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240" w:before="0" w:after="0"/>
        <w:jc w:val="center"/>
        <w:rPr>
          <w:rFonts w:ascii="Times New Roman" w:hAnsi="Times New Roman" w:eastAsia="Times New Roman" w:cs="Times New Roman"/>
          <w:b/>
          <w:b/>
          <w:spacing w:val="-4"/>
          <w:sz w:val="20"/>
          <w:szCs w:val="20"/>
          <w:lang w:val="en-US" w:eastAsia="ru-RU"/>
        </w:rPr>
      </w:pPr>
      <w:r>
        <w:rPr>
          <w:rFonts w:eastAsia="Times New Roman" w:cs="Times New Roman" w:ascii="Times New Roman" w:hAnsi="Times New Roman"/>
          <w:b/>
          <w:spacing w:val="-4"/>
          <w:sz w:val="20"/>
          <w:szCs w:val="20"/>
          <w:lang w:eastAsia="ru-RU"/>
        </w:rPr>
        <w:t>КЫРГЫЗ</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РЕСПУБЛИКАСЫНЫН</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ӨКМӨТҮНӨ</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КАРАШТУУ</w:t>
      </w:r>
      <w:r>
        <w:rPr>
          <w:rFonts w:eastAsia="Times New Roman" w:cs="Times New Roman" w:ascii="Times New Roman" w:hAnsi="Times New Roman"/>
          <w:b/>
          <w:spacing w:val="-4"/>
          <w:sz w:val="20"/>
          <w:szCs w:val="20"/>
          <w:lang w:val="en-US" w:eastAsia="ru-RU"/>
        </w:rPr>
        <w:t xml:space="preserve"> </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pacing w:val="-4"/>
          <w:sz w:val="20"/>
          <w:szCs w:val="20"/>
          <w:lang w:val="en-US" w:eastAsia="ru-RU"/>
        </w:rPr>
      </w:pPr>
      <w:r>
        <w:rPr>
          <w:rFonts w:eastAsia="Times New Roman" w:cs="Times New Roman" w:ascii="Times New Roman" w:hAnsi="Times New Roman"/>
          <w:b/>
          <w:spacing w:val="-4"/>
          <w:sz w:val="20"/>
          <w:szCs w:val="20"/>
          <w:lang w:eastAsia="ru-RU"/>
        </w:rPr>
        <w:t>КЫРГЫЗ</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МАМЛЕКЕТТИК</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ЮРИДИКАЛЫК</w:t>
      </w:r>
      <w:r>
        <w:rPr>
          <w:rFonts w:eastAsia="Times New Roman" w:cs="Times New Roman" w:ascii="Times New Roman" w:hAnsi="Times New Roman"/>
          <w:b/>
          <w:spacing w:val="-4"/>
          <w:sz w:val="20"/>
          <w:szCs w:val="20"/>
          <w:lang w:val="en-US" w:eastAsia="ru-RU"/>
        </w:rPr>
        <w:t xml:space="preserve"> </w:t>
      </w:r>
      <w:r>
        <w:rPr>
          <w:rFonts w:eastAsia="Times New Roman" w:cs="Times New Roman" w:ascii="Times New Roman" w:hAnsi="Times New Roman"/>
          <w:b/>
          <w:spacing w:val="-4"/>
          <w:sz w:val="20"/>
          <w:szCs w:val="20"/>
          <w:lang w:eastAsia="ru-RU"/>
        </w:rPr>
        <w:t>АКАДЕМИЯСЫ</w:t>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4"/>
          <w:sz w:val="28"/>
          <w:szCs w:val="28"/>
          <w:lang w:val="ky-KG" w:eastAsia="ru-RU"/>
        </w:rPr>
      </w:pPr>
      <w:r>
        <w:rPr>
          <w:rFonts w:eastAsia="Times New Roman" w:cs="Times New Roman" w:ascii="Times New Roman" w:hAnsi="Times New Roman"/>
          <w:b/>
          <w:spacing w:val="-4"/>
          <w:sz w:val="28"/>
          <w:szCs w:val="28"/>
          <w:lang w:val="ky-KG" w:eastAsia="ru-RU"/>
        </w:rPr>
      </w:r>
    </w:p>
    <w:p>
      <w:pPr>
        <w:pStyle w:val="Normal"/>
        <w:suppressAutoHyphens w:val="true"/>
        <w:spacing w:lineRule="auto" w:line="240" w:before="0" w:after="0"/>
        <w:jc w:val="center"/>
        <w:rPr>
          <w:rFonts w:ascii="Times New Roman" w:hAnsi="Times New Roman" w:cs="Times New Roman"/>
          <w:b/>
          <w:b/>
          <w:spacing w:val="-2"/>
          <w:sz w:val="20"/>
          <w:szCs w:val="20"/>
        </w:rPr>
      </w:pPr>
      <w:r>
        <w:rPr>
          <w:rFonts w:eastAsia="Times New Roman" w:cs="Times New Roman" w:ascii="Times New Roman" w:hAnsi="Times New Roman"/>
          <w:b/>
          <w:spacing w:val="-2"/>
          <w:sz w:val="20"/>
          <w:szCs w:val="20"/>
          <w:lang w:eastAsia="ru-RU"/>
        </w:rPr>
        <w:t>МИЛИЦИЯНЫН ГЕНЕРАЛ-МАЙОРУ Э.А.АЛИЕВДИН АТЫНДАГЫ КЫРГЫЗ РЕСПУБЛИКАСЫНЫН ИИМ АКАДЕМИЯСЫ</w:t>
      </w:r>
    </w:p>
    <w:p>
      <w:pPr>
        <w:pStyle w:val="Normal"/>
        <w:suppressAutoHyphens w:val="true"/>
        <w:spacing w:lineRule="auto" w:line="240" w:before="0" w:after="0"/>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p>
      <w:pPr>
        <w:pStyle w:val="Normal"/>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color w:val="222222"/>
          <w:sz w:val="20"/>
          <w:szCs w:val="20"/>
          <w:shd w:fill="FFFFFF" w:val="clear"/>
        </w:rPr>
        <w:t xml:space="preserve">Д.12.14.490 </w:t>
      </w:r>
      <w:r>
        <w:rPr>
          <w:rFonts w:cs="Times New Roman" w:ascii="Times New Roman" w:hAnsi="Times New Roman"/>
          <w:spacing w:val="-2"/>
          <w:sz w:val="20"/>
          <w:szCs w:val="20"/>
          <w:lang w:val="ky-KG"/>
        </w:rPr>
        <w:t>Д</w:t>
      </w:r>
      <w:r>
        <w:rPr>
          <w:rFonts w:cs="Times New Roman" w:ascii="Times New Roman" w:hAnsi="Times New Roman"/>
          <w:spacing w:val="-2"/>
          <w:sz w:val="20"/>
          <w:szCs w:val="20"/>
        </w:rPr>
        <w:t>иссертациялык кеңеши</w:t>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2"/>
          <w:sz w:val="20"/>
          <w:szCs w:val="20"/>
          <w:lang w:eastAsia="ru-RU"/>
        </w:rPr>
      </w:pPr>
      <w:r>
        <w:rPr>
          <w:rFonts w:eastAsia="Times New Roman" w:cs="Times New Roman" w:ascii="Times New Roman" w:hAnsi="Times New Roman"/>
          <w:b/>
          <w:spacing w:val="-2"/>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Кол жазма  укугунда </w:t>
      </w:r>
    </w:p>
    <w:p>
      <w:pPr>
        <w:pStyle w:val="Normal"/>
        <w:shd w:fill="FFFFFF" w:val="clear"/>
        <w:suppressAutoHyphens w:val="tru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w:t>
      </w:r>
      <w:bookmarkStart w:id="0" w:name="_GoBack"/>
      <w:bookmarkEnd w:id="0"/>
      <w:r>
        <w:rPr>
          <w:rFonts w:eastAsia="Times New Roman" w:cs="Times New Roman" w:ascii="Times New Roman" w:hAnsi="Times New Roman"/>
          <w:sz w:val="20"/>
          <w:szCs w:val="20"/>
          <w:lang w:eastAsia="ru-RU"/>
        </w:rPr>
        <w:t xml:space="preserve">К </w:t>
      </w:r>
      <w:r>
        <w:rPr>
          <w:rFonts w:eastAsia="Times New Roman" w:cs="Times New Roman" w:ascii="Times New Roman" w:hAnsi="Times New Roman"/>
          <w:spacing w:val="-4"/>
          <w:sz w:val="20"/>
          <w:szCs w:val="20"/>
          <w:lang w:eastAsia="ru-RU"/>
        </w:rPr>
        <w:t>342.511.6+342.531.45+342.534.2](575.2)(043.3)</w:t>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5438" w:leader="none"/>
        </w:tabs>
        <w:suppressAutoHyphens w:val="true"/>
        <w:overflowPunct w:val="false"/>
        <w:autoSpaceDE w:val="false"/>
        <w:spacing w:lineRule="auto" w:line="240" w:before="0" w:after="0"/>
        <w:ind w:firstLine="576"/>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ab/>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t>Казакбаев Медетбек Кубатбекович</w:t>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t xml:space="preserve">КЫРГЫЗ РЕСПУБЛИКАСЫНДА </w:t>
      </w:r>
    </w:p>
    <w:p>
      <w:pPr>
        <w:pStyle w:val="Style22"/>
        <w:suppressAutoHyphens w:val="true"/>
        <w:jc w:val="center"/>
        <w:rPr/>
      </w:pPr>
      <w:r>
        <w:rPr>
          <w:rFonts w:cs="Times New Roman" w:ascii="Times New Roman" w:hAnsi="Times New Roman"/>
          <w:b/>
          <w:sz w:val="20"/>
          <w:szCs w:val="20"/>
        </w:rPr>
        <w:t xml:space="preserve">МАМЛЕКЕТТИК БИЙЛИК ОРГАНДАРЫНЫН </w:t>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t xml:space="preserve">КЫЗМАТ АДАМДАРЫНЫН ИММУНИТЕТИН </w:t>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t>КОНСТИТУЦИЯЛЫК-УКУКТУК ЖӨНГӨ САЛУУ</w:t>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02. – </w:t>
      </w:r>
      <w:r>
        <w:rPr>
          <w:rFonts w:eastAsia="Times New Roman" w:cs="Times New Roman" w:ascii="Times New Roman" w:hAnsi="Times New Roman"/>
          <w:color w:val="000000"/>
          <w:spacing w:val="-4"/>
          <w:sz w:val="20"/>
          <w:szCs w:val="20"/>
          <w:lang w:eastAsia="ru-RU"/>
        </w:rPr>
        <w:t>конституциялык укук</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pacing w:val="-4"/>
          <w:sz w:val="20"/>
          <w:szCs w:val="20"/>
          <w:lang w:eastAsia="ru-RU"/>
        </w:rPr>
        <w:t>муниципалдык укук</w:t>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 xml:space="preserve">Юридика илимдеринин кандидаты окумуштуулук </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даражасын изденип алуу үчүн жазылган диссертациянын</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АВТОРЕФЕРАТЫ</w:t>
      </w:r>
    </w:p>
    <w:p>
      <w:pPr>
        <w:pStyle w:val="Normal"/>
        <w:suppressAutoHyphens w:val="true"/>
        <w:spacing w:lineRule="auto" w:line="240" w:before="0" w:after="0"/>
        <w:jc w:val="center"/>
        <w:rPr>
          <w:rFonts w:ascii="Times New Roman" w:hAnsi="Times New Roman" w:eastAsia="Times New Roman" w:cs="Times New Roman"/>
          <w:b/>
          <w:b/>
          <w:spacing w:val="-2"/>
          <w:sz w:val="20"/>
          <w:szCs w:val="20"/>
          <w:lang w:eastAsia="ru-RU"/>
        </w:rPr>
      </w:pPr>
      <w:r>
        <w:rPr>
          <w:rFonts w:eastAsia="Times New Roman" w:cs="Times New Roman" w:ascii="Times New Roman" w:hAnsi="Times New Roman"/>
          <w:b/>
          <w:spacing w:val="-2"/>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ишкек-2015</w:t>
      </w:r>
    </w:p>
    <w:p>
      <w:pPr>
        <w:pStyle w:val="Normal"/>
        <w:shd w:fill="FFFFFF" w:val="clear"/>
        <w:suppressAutoHyphens w:val="true"/>
        <w:spacing w:lineRule="auto" w:line="240" w:before="0" w:after="0"/>
        <w:ind w:firstLine="284"/>
        <w:jc w:val="both"/>
        <w:rPr/>
      </w:pPr>
      <w:r>
        <w:rPr>
          <w:rFonts w:eastAsia="Times New Roman" w:cs="Times New Roman" w:ascii="Times New Roman" w:hAnsi="Times New Roman"/>
          <w:spacing w:val="-4"/>
          <w:sz w:val="20"/>
          <w:szCs w:val="20"/>
          <w:lang w:eastAsia="ru-RU"/>
        </w:rPr>
        <w:t xml:space="preserve">Диссертациялык иш Кыргыз Республикасынын Өкмөтүнө караштуу  Кыргыз мамлекеттик юридикалык академиясынын конституциялык жана муниципалдык укук кафедрасында аткарылды.  </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bl>
      <w:tblPr>
        <w:tblW w:w="6763" w:type="dxa"/>
        <w:jc w:val="left"/>
        <w:tblInd w:w="-108" w:type="dxa"/>
        <w:tblLayout w:type="fixed"/>
        <w:tblCellMar>
          <w:top w:w="0" w:type="dxa"/>
          <w:left w:w="108" w:type="dxa"/>
          <w:bottom w:w="0" w:type="dxa"/>
          <w:right w:w="108" w:type="dxa"/>
        </w:tblCellMar>
      </w:tblPr>
      <w:tblGrid>
        <w:gridCol w:w="2988"/>
        <w:gridCol w:w="3775"/>
      </w:tblGrid>
      <w:tr>
        <w:trPr/>
        <w:tc>
          <w:tcPr>
            <w:tcW w:w="2988"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b/>
                <w:b/>
                <w:color w:val="000000"/>
                <w:sz w:val="28"/>
                <w:szCs w:val="28"/>
                <w:lang w:val="ky-KG"/>
              </w:rPr>
            </w:pPr>
            <w:r>
              <w:rPr>
                <w:rFonts w:eastAsia="Times New Roman" w:cs="Times New Roman" w:ascii="Times New Roman" w:hAnsi="Times New Roman"/>
                <w:b/>
                <w:color w:val="000000"/>
                <w:spacing w:val="-4"/>
                <w:sz w:val="20"/>
                <w:szCs w:val="20"/>
                <w:lang w:eastAsia="ru-RU"/>
              </w:rPr>
              <w:t>Илимий жетекчи:</w:t>
            </w:r>
            <w:r>
              <w:rPr>
                <w:rFonts w:eastAsia="Times New Roman" w:cs="Times New Roman" w:ascii="Times New Roman" w:hAnsi="Times New Roman"/>
                <w:color w:val="000000"/>
                <w:spacing w:val="-4"/>
                <w:sz w:val="20"/>
                <w:szCs w:val="20"/>
                <w:lang w:eastAsia="ru-RU"/>
              </w:rPr>
              <w:tab/>
              <w:t xml:space="preserve"> </w:t>
              <w:tab/>
              <w:tab/>
              <w:t>юридика илимдеринин доктору, профессор</w:t>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юридика илимдеринин доктору, профессор</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t xml:space="preserve">Керезбеков Канат Керезбекович </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c>
      </w:tr>
      <w:tr>
        <w:trPr/>
        <w:tc>
          <w:tcPr>
            <w:tcW w:w="2988"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pPr>
            <w:r>
              <w:rPr>
                <w:rFonts w:eastAsia="Times New Roman" w:cs="Times New Roman" w:ascii="Times New Roman" w:hAnsi="Times New Roman"/>
                <w:b/>
                <w:color w:val="000000"/>
                <w:spacing w:val="-4"/>
                <w:sz w:val="20"/>
                <w:szCs w:val="20"/>
                <w:lang w:eastAsia="ru-RU"/>
              </w:rPr>
              <w:t>Расмий оппоненттер:</w:t>
            </w:r>
            <w:r>
              <w:rPr>
                <w:rFonts w:eastAsia="Times New Roman" w:cs="Times New Roman" w:ascii="Times New Roman" w:hAnsi="Times New Roman"/>
                <w:color w:val="000000"/>
                <w:spacing w:val="-4"/>
                <w:sz w:val="20"/>
                <w:szCs w:val="20"/>
                <w:lang w:eastAsia="ru-RU"/>
              </w:rPr>
              <w:t xml:space="preserve">  </w:t>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юридика илимдеринин доктору, доцент</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t>Алибаева Гульнар Айтчановна</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c>
      </w:tr>
      <w:tr>
        <w:trPr/>
        <w:tc>
          <w:tcPr>
            <w:tcW w:w="2988" w:type="dxa"/>
            <w:tcBorders/>
          </w:tcPr>
          <w:p>
            <w:pPr>
              <w:pStyle w:val="Normal"/>
              <w:suppressAutoHyphens w:val="true"/>
              <w:snapToGrid w:val="fals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eastAsia="ru-RU"/>
              </w:rPr>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юридика илимдеринин кандидаты</w:t>
            </w:r>
          </w:p>
          <w:p>
            <w:pPr>
              <w:pStyle w:val="Normal"/>
              <w:suppressAutoHyphens w:val="true"/>
              <w:spacing w:lineRule="auto" w:line="240" w:before="0" w:after="0"/>
              <w:jc w:val="both"/>
              <w:rPr/>
            </w:pPr>
            <w:r>
              <w:rPr>
                <w:rFonts w:eastAsia="Times New Roman" w:cs="Times New Roman" w:ascii="Times New Roman" w:hAnsi="Times New Roman"/>
                <w:color w:val="000000"/>
                <w:spacing w:val="-4"/>
                <w:sz w:val="20"/>
                <w:szCs w:val="20"/>
                <w:lang w:eastAsia="ru-RU"/>
              </w:rPr>
              <w:t xml:space="preserve"> </w:t>
            </w:r>
            <w:r>
              <w:rPr>
                <w:rFonts w:eastAsia="Times New Roman" w:cs="Times New Roman" w:ascii="Times New Roman" w:hAnsi="Times New Roman"/>
                <w:b/>
                <w:color w:val="000000"/>
                <w:spacing w:val="-4"/>
                <w:sz w:val="20"/>
                <w:szCs w:val="20"/>
                <w:lang w:val="ky-KG" w:eastAsia="ru-RU"/>
              </w:rPr>
              <w:t>Кожомбердиев Бакыт Кожомбердиевич</w:t>
            </w:r>
          </w:p>
          <w:p>
            <w:pPr>
              <w:pStyle w:val="Normal"/>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b/>
                <w:b/>
                <w:color w:val="000000"/>
                <w:spacing w:val="-4"/>
                <w:sz w:val="20"/>
                <w:szCs w:val="20"/>
                <w:lang w:val="ky-KG" w:eastAsia="ru-RU"/>
              </w:rPr>
            </w:pPr>
            <w:r>
              <w:rPr>
                <w:rFonts w:eastAsia="Times New Roman" w:cs="Times New Roman" w:ascii="Times New Roman" w:hAnsi="Times New Roman"/>
                <w:b/>
                <w:color w:val="000000"/>
                <w:spacing w:val="-4"/>
                <w:sz w:val="20"/>
                <w:szCs w:val="20"/>
                <w:lang w:val="ky-KG" w:eastAsia="ru-RU"/>
              </w:rPr>
            </w:r>
          </w:p>
        </w:tc>
      </w:tr>
      <w:tr>
        <w:trPr/>
        <w:tc>
          <w:tcPr>
            <w:tcW w:w="2988" w:type="dxa"/>
            <w:tcBorders/>
          </w:tcPr>
          <w:p>
            <w:pPr>
              <w:pStyle w:val="Normal"/>
              <w:suppressAutoHyphens w:val="true"/>
              <w:spacing w:lineRule="auto" w:line="240" w:before="0" w:after="0"/>
              <w:jc w:val="both"/>
              <w:rPr>
                <w:rFonts w:ascii="Times New Roman" w:hAnsi="Times New Roman" w:eastAsia="Times New Roman" w:cs="Times New Roman"/>
                <w:b/>
                <w:b/>
                <w:color w:val="000000"/>
                <w:spacing w:val="-4"/>
                <w:sz w:val="20"/>
                <w:szCs w:val="20"/>
                <w:lang w:eastAsia="ru-RU"/>
              </w:rPr>
            </w:pPr>
            <w:r>
              <w:rPr>
                <w:rFonts w:eastAsia="Times New Roman" w:cs="Times New Roman" w:ascii="Times New Roman" w:hAnsi="Times New Roman"/>
                <w:b/>
                <w:color w:val="000000"/>
                <w:spacing w:val="-4"/>
                <w:sz w:val="20"/>
                <w:szCs w:val="20"/>
                <w:lang w:val="ky-KG" w:eastAsia="ru-RU"/>
              </w:rPr>
              <w:t>Жетектөөчү уюм:</w:t>
            </w:r>
          </w:p>
        </w:tc>
        <w:tc>
          <w:tcPr>
            <w:tcW w:w="3775"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pPr>
            <w:r>
              <w:rPr>
                <w:rFonts w:eastAsia="Times New Roman" w:cs="Times New Roman" w:ascii="Times New Roman" w:hAnsi="Times New Roman"/>
                <w:color w:val="000000"/>
                <w:spacing w:val="-4"/>
                <w:sz w:val="20"/>
                <w:szCs w:val="20"/>
                <w:lang w:eastAsia="ru-RU"/>
              </w:rPr>
              <w:t>Ош мамлекеттик университетинин юридикалык факультетинин мамлекет жана укук теориясы жана тарыхы кафедрасы, дареги: Ош шаары, Ленин көчөсү, 331</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tc>
      </w:tr>
    </w:tbl>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val="ky-KG" w:eastAsia="ru-RU"/>
        </w:rPr>
      </w:pPr>
      <w:r>
        <w:rPr>
          <w:rFonts w:eastAsia="Times New Roman" w:cs="Times New Roman" w:ascii="Times New Roman" w:hAnsi="Times New Roman"/>
          <w:color w:val="000000"/>
          <w:spacing w:val="-4"/>
          <w:sz w:val="20"/>
          <w:szCs w:val="20"/>
          <w:lang w:eastAsia="ru-RU"/>
        </w:rPr>
        <w:t>Диссертация 2015-жылдын 29-майында саат 14.00дө Кыргыз Республикасынын Өкмөтүнө караштуу Кыргыз мамлекеттик юридикалык академиясында жана</w:t>
      </w:r>
      <w:r>
        <w:rPr>
          <w:rFonts w:eastAsia="Times New Roman" w:cs="Times New Roman" w:ascii="Times New Roman" w:hAnsi="Times New Roman"/>
          <w:spacing w:val="-2"/>
          <w:sz w:val="20"/>
          <w:szCs w:val="20"/>
          <w:lang w:eastAsia="ru-RU"/>
        </w:rPr>
        <w:t xml:space="preserve"> милициянын генерал-майору Э.А.Алиевдин атындагы Кыргыз Республикасынын ИИМ Академиясында</w:t>
      </w:r>
      <w:r>
        <w:rPr>
          <w:rFonts w:eastAsia="Times New Roman" w:cs="Times New Roman" w:ascii="Times New Roman" w:hAnsi="Times New Roman"/>
          <w:color w:val="000000"/>
          <w:spacing w:val="-4"/>
          <w:sz w:val="20"/>
          <w:szCs w:val="20"/>
          <w:lang w:eastAsia="ru-RU"/>
        </w:rPr>
        <w:t xml:space="preserve"> юридика илимдеринин доктору (кандидаты)  окумуштуулук  даражасын изденип алууга диссертацияларды коргоо боюнча түзүлгөн Д.12.14.490 диссертациялык кеңештин отурумунда корголот. Дареги: Бишкек шаары, Чүй пр., 180 а. конференц-зал (ауд. 412)</w:t>
      </w:r>
      <w:r>
        <w:rPr>
          <w:rFonts w:eastAsia="Times New Roman" w:cs="Times New Roman" w:ascii="Times New Roman" w:hAnsi="Times New Roman"/>
          <w:color w:val="000000"/>
          <w:spacing w:val="-4"/>
          <w:sz w:val="20"/>
          <w:szCs w:val="20"/>
          <w:lang w:val="ky-KG" w:eastAsia="ru-RU"/>
        </w:rPr>
        <w:t>.</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val="ky-KG" w:eastAsia="ru-RU"/>
        </w:rPr>
      </w:pPr>
      <w:r>
        <w:rPr>
          <w:rFonts w:eastAsia="Times New Roman" w:cs="Times New Roman" w:ascii="Times New Roman" w:hAnsi="Times New Roman"/>
          <w:color w:val="000000"/>
          <w:spacing w:val="-4"/>
          <w:sz w:val="20"/>
          <w:szCs w:val="20"/>
          <w:lang w:val="ky-KG" w:eastAsia="ru-RU"/>
        </w:rPr>
      </w:r>
    </w:p>
    <w:p>
      <w:pPr>
        <w:pStyle w:val="Normal"/>
        <w:shd w:fill="FFFFFF" w:val="clear"/>
        <w:suppressAutoHyphens w:val="true"/>
        <w:spacing w:lineRule="auto" w:line="240" w:before="0" w:after="0"/>
        <w:ind w:firstLine="284"/>
        <w:jc w:val="both"/>
        <w:rPr/>
      </w:pPr>
      <w:r>
        <w:rPr>
          <w:rFonts w:eastAsia="Times New Roman" w:cs="Times New Roman" w:ascii="Times New Roman" w:hAnsi="Times New Roman"/>
          <w:color w:val="000000"/>
          <w:spacing w:val="-4"/>
          <w:sz w:val="20"/>
          <w:szCs w:val="20"/>
          <w:lang w:eastAsia="ru-RU"/>
        </w:rPr>
        <w:t>Диссертация менен Кыргыз Республикасынын Өкмөтүнө караштуу  Кыргыз мамлекеттик юридикалык академиясынын илимий китепканасы</w:t>
      </w:r>
      <w:r>
        <w:rPr>
          <w:rFonts w:eastAsia="Times New Roman" w:cs="Times New Roman" w:ascii="Times New Roman" w:hAnsi="Times New Roman"/>
          <w:color w:val="000000"/>
          <w:spacing w:val="-4"/>
          <w:sz w:val="20"/>
          <w:szCs w:val="20"/>
          <w:lang w:val="ky-KG" w:eastAsia="ru-RU"/>
        </w:rPr>
        <w:t>да</w:t>
      </w:r>
      <w:r>
        <w:rPr>
          <w:rFonts w:eastAsia="Times New Roman" w:cs="Times New Roman" w:ascii="Times New Roman" w:hAnsi="Times New Roman"/>
          <w:color w:val="000000"/>
          <w:spacing w:val="-4"/>
          <w:sz w:val="20"/>
          <w:szCs w:val="20"/>
          <w:lang w:eastAsia="ru-RU"/>
        </w:rPr>
        <w:t xml:space="preserve"> таанышууга болот: 720001, Бишкек шаары, Чүй пр., 180 а.</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 xml:space="preserve"> </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t xml:space="preserve">Автореферат 2015 –жылдын «28» - апрелинде таркатылды. </w:t>
      </w:r>
    </w:p>
    <w:p>
      <w:pPr>
        <w:pStyle w:val="Normal"/>
        <w:shd w:fill="FFFFFF" w:val="clear"/>
        <w:suppressAutoHyphens w:val="true"/>
        <w:spacing w:lineRule="auto" w:line="240" w:before="0" w:after="0"/>
        <w:ind w:firstLine="284"/>
        <w:jc w:val="both"/>
        <w:rPr>
          <w:rFonts w:ascii="Times New Roman" w:hAnsi="Times New Roman" w:eastAsia="Times New Roman" w:cs="Times New Roman"/>
          <w:color w:val="000000"/>
          <w:spacing w:val="-4"/>
          <w:sz w:val="20"/>
          <w:szCs w:val="20"/>
          <w:lang w:eastAsia="ru-RU"/>
        </w:rPr>
      </w:pPr>
      <w:r>
        <w:rPr>
          <w:rFonts w:eastAsia="Times New Roman" w:cs="Times New Roman" w:ascii="Times New Roman" w:hAnsi="Times New Roman"/>
          <w:color w:val="000000"/>
          <w:spacing w:val="-4"/>
          <w:sz w:val="20"/>
          <w:szCs w:val="20"/>
          <w:lang w:eastAsia="ru-RU"/>
        </w:rPr>
      </w:r>
    </w:p>
    <w:p>
      <w:pPr>
        <w:pStyle w:val="Normal"/>
        <w:shd w:fill="FFFFFF" w:val="clear"/>
        <w:suppressAutoHyphens w:val="true"/>
        <w:spacing w:lineRule="auto" w:line="240" w:before="0" w:after="0"/>
        <w:ind w:firstLine="284"/>
        <w:rPr>
          <w:rFonts w:ascii="Times New Roman" w:hAnsi="Times New Roman" w:eastAsia="Times New Roman" w:cs="Times New Roman"/>
          <w:b/>
          <w:b/>
          <w:color w:val="000000"/>
          <w:spacing w:val="-4"/>
          <w:sz w:val="20"/>
          <w:szCs w:val="20"/>
          <w:lang w:val="ky-KG" w:eastAsia="ru-RU"/>
        </w:rPr>
      </w:pPr>
      <w:r>
        <w:rPr>
          <w:rFonts w:eastAsia="Times New Roman" w:cs="Times New Roman" w:ascii="Times New Roman" w:hAnsi="Times New Roman"/>
          <w:b/>
          <w:color w:val="000000"/>
          <w:spacing w:val="-4"/>
          <w:sz w:val="20"/>
          <w:szCs w:val="20"/>
          <w:lang w:val="ky-KG" w:eastAsia="ru-RU"/>
        </w:rPr>
      </w:r>
    </w:p>
    <w:p>
      <w:pPr>
        <w:pStyle w:val="Normal"/>
        <w:shd w:fill="FFFFFF" w:val="clear"/>
        <w:suppressAutoHyphens w:val="true"/>
        <w:spacing w:lineRule="auto" w:line="240" w:before="0" w:after="0"/>
        <w:ind w:firstLine="284"/>
        <w:rPr>
          <w:rFonts w:ascii="Times New Roman" w:hAnsi="Times New Roman" w:eastAsia="Times New Roman" w:cs="Times New Roman"/>
          <w:b/>
          <w:b/>
          <w:spacing w:val="-4"/>
          <w:sz w:val="20"/>
          <w:szCs w:val="20"/>
          <w:lang w:val="ky-KG" w:eastAsia="ru-RU"/>
        </w:rPr>
      </w:pPr>
      <w:r>
        <w:rPr>
          <w:rFonts w:eastAsia="Times New Roman" w:cs="Times New Roman" w:ascii="Times New Roman" w:hAnsi="Times New Roman"/>
          <w:b/>
          <w:spacing w:val="-4"/>
          <w:sz w:val="20"/>
          <w:szCs w:val="20"/>
          <w:lang w:val="ky-KG" w:eastAsia="ru-RU"/>
        </w:rPr>
      </w:r>
    </w:p>
    <w:p>
      <w:pPr>
        <w:pStyle w:val="Normal"/>
        <w:shd w:fill="FFFFFF" w:val="clear"/>
        <w:suppressAutoHyphens w:val="true"/>
        <w:spacing w:lineRule="auto" w:line="240" w:before="0" w:after="0"/>
        <w:ind w:firstLine="284"/>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 xml:space="preserve">Диссертациялык кеңештин окумуштуу </w:t>
      </w:r>
    </w:p>
    <w:p>
      <w:pPr>
        <w:pStyle w:val="Normal"/>
        <w:shd w:fill="FFFFFF" w:val="clear"/>
        <w:suppressAutoHyphens w:val="true"/>
        <w:spacing w:lineRule="auto" w:line="240" w:before="0" w:after="0"/>
        <w:ind w:firstLine="284"/>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 xml:space="preserve">катчысы, ю.и.к., доцент                                                        Рысмендеев Б.Дж.  </w:t>
      </w:r>
    </w:p>
    <w:p>
      <w:pPr>
        <w:pStyle w:val="Normal"/>
        <w:suppressAutoHyphens w:val="true"/>
        <w:spacing w:lineRule="auto" w:line="240" w:before="0" w:after="0"/>
        <w:ind w:firstLine="284"/>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eastAsia="ru-RU"/>
        </w:rPr>
        <w:t>ИЗИЛДӨӨ</w:t>
      </w:r>
      <w:r>
        <w:rPr>
          <w:rFonts w:eastAsia="Times New Roman" w:cs="Times New Roman" w:ascii="Times New Roman" w:hAnsi="Times New Roman"/>
          <w:b/>
          <w:color w:val="000000"/>
          <w:sz w:val="20"/>
          <w:szCs w:val="20"/>
          <w:lang w:val="ky-KG" w:eastAsia="ru-RU"/>
        </w:rPr>
        <w:t>Н</w:t>
      </w:r>
      <w:r>
        <w:rPr>
          <w:rFonts w:eastAsia="Times New Roman" w:cs="Times New Roman" w:ascii="Times New Roman" w:hAnsi="Times New Roman"/>
          <w:b/>
          <w:color w:val="000000"/>
          <w:sz w:val="20"/>
          <w:szCs w:val="20"/>
          <w:lang w:eastAsia="ru-RU"/>
        </w:rPr>
        <w:t>ҮН ЖАЛПЫ МҮНӨЗДӨМӨСҮ</w:t>
      </w:r>
    </w:p>
    <w:p>
      <w:pPr>
        <w:pStyle w:val="Normal"/>
        <w:suppressAutoHyphens w:val="true"/>
        <w:spacing w:lineRule="auto" w:line="240" w:before="0" w:after="0"/>
        <w:ind w:firstLine="284"/>
        <w:jc w:val="center"/>
        <w:rPr>
          <w:rFonts w:ascii="Times New Roman" w:hAnsi="Times New Roman" w:eastAsia="Times New Roman" w:cs="Times New Roman"/>
          <w:b/>
          <w:b/>
          <w:color w:val="000000"/>
          <w:sz w:val="20"/>
          <w:szCs w:val="20"/>
          <w:lang w:val="ky-KG" w:eastAsia="ru-RU"/>
        </w:rPr>
      </w:pPr>
      <w:r>
        <w:rPr>
          <w:rFonts w:eastAsia="Times New Roman" w:cs="Times New Roman" w:ascii="Times New Roman" w:hAnsi="Times New Roman"/>
          <w:b/>
          <w:color w:val="000000"/>
          <w:sz w:val="20"/>
          <w:szCs w:val="20"/>
          <w:lang w:val="ky-KG" w:eastAsia="ru-RU"/>
        </w:rPr>
      </w:r>
    </w:p>
    <w:p>
      <w:pPr>
        <w:pStyle w:val="Normal"/>
        <w:suppressAutoHyphens w:val="true"/>
        <w:spacing w:lineRule="auto" w:line="240" w:before="0" w:after="0"/>
        <w:ind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0"/>
          <w:szCs w:val="20"/>
          <w:lang w:val="ky-KG" w:eastAsia="ru-RU"/>
        </w:rPr>
        <w:t>Изилдөө темасынын актуалдуулугу.</w:t>
      </w:r>
      <w:r>
        <w:rPr>
          <w:rFonts w:eastAsia="Times New Roman" w:cs="Times New Roman" w:ascii="Times New Roman" w:hAnsi="Times New Roman"/>
          <w:sz w:val="20"/>
          <w:szCs w:val="20"/>
          <w:lang w:val="ky-KG" w:eastAsia="ru-RU"/>
        </w:rPr>
        <w:t xml:space="preserve"> Бүгүнкү күндө дүйнөлүк чөйрөдө биз иммунитет өңдүү жалпы-укуктук институтсуз, демократиялык мамлекеттин жашап турушун, мүмкүн эмес болгондой укуктук кырдаалды байкап турабыз. Укуктук иммунитет, азыркы коомдун социалдык-саясий кыймылынын объективдүү мыйзам ченемдүүлүктөрүнө жараша олуттуу өзгөрүүлөргө кириптер болуп турган юридикалык категория катары көрүнөт, буга байланыштуу анын мазмуну дайындуу тарыхый этап менен шартталган. Тажырыйба көрсөткөндөй, укуктук иммунитет өзүнүн ээлерине кыйла жагымдуу режимди түзүү менен, мамлекеттик бийлик органдарынын тутумунда бийликтин ар бир бутагынын көз карандысыз жана өз алдынчалыктуу ролуна негизденген мамлекеттик турмуштун анык принцибин камсыз кылып тура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val="ky-KG" w:eastAsia="ru-RU"/>
        </w:rPr>
        <w:t xml:space="preserve">Мамлекеттик бийлик органдарынын кызмат адамдарынын иммунитетинин теориялык негиздерин окуп-үйрөнүү, анын мазмунун жана өзгөчө белгилерин талдоого алуу, баарыбызга белгилүү болгондой кыска мөөнөт аралыгында эки революция болуп өткөндүктөн, Кыргызстандын шартында өзгөчө актуалдуулукка ээ болуп турат. Кыргызстандын мыйзам чыгаруучулары азыркы мезгилге чейин мамлекеттик бийлик органдарынын кызмат адамдарынын ыйгарым укуктарынын көлөмүнүн жана алардын иштеринин көз карандысыздыгын жана натыйжалуулугун зарыл деңгээлде мыйзамдык коргоонун ортосунда өз ара акыл-эстүү жана натыйжалуу катнашты табыша элек. Көрсөтүлгөн институтту талаптагыдай калыптандыруу үчүн заманбап айкындуулуктарда жагымдуу шарттарды түзүүгө багытталган мамлекеттин адекваттуу жана ырааттуу саясаты коомдо жүрүп жаткан процесстердин натыйжалуулугун аныктоочу жана укуктук мамлекет катары анын өнүгүшүнүн абалына жана деңгээлине түздөн-түз таасир этүүчү фактор болуп санала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Ушул диссертациялык изилдөө Кыргызстандагы конституциялык укук илиминин президенттик, депутаттык иммунитет жана Кыргыз Республикасынын судьяларынын иммунитетинин иштешине байланыш</w:t>
      </w:r>
      <w:r>
        <w:rPr>
          <w:rFonts w:eastAsia="Times New Roman" w:cs="Times New Roman" w:ascii="Times New Roman" w:hAnsi="Times New Roman"/>
          <w:sz w:val="20"/>
          <w:szCs w:val="20"/>
          <w:lang w:val="ky-KG" w:eastAsia="ru-RU"/>
        </w:rPr>
        <w:t xml:space="preserve">туу бир катар көйгөйлөрүн изилдөөгө, бул адамдарга иммунитетти берүүнүн негиздүүлүгүнүн жана максатка ылайыктуулугунун критерийлерин аныктоого багытталган.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val="ky-KG" w:eastAsia="ru-RU"/>
        </w:rPr>
        <w:t xml:space="preserve">Тажырыйба көрсөткөндөй укук бузган күнөлүүлөр жоопкерчиликтен качуу максатында өзүнүн иммунитетин кыянаттык менен пайдаланышкан учурлар байкалат. Мындай учурлар Кыргызстандын элинде бул институтка карата терс коомдук пикирдин калыптануусуна алып келди. Маселенин баарысы аталган укуктук каражат, ошол адамдардын жашоо-турмуш шарттарын жакшыртуучу, аларга эч нерсе менен акталбаган артыкчылыктарды камсыз кылуу катары кабыл алынгандыгында. Буга байланыштуу илимий чөйрөдө иммунитеттердин укуктук табиятын түшүнүүдө илимий көз караштарды тутумдаштыруунун, анын белгилерин аныктоонун зарылдыгы жөнүндө маселе пайда болду. Маанилүү мамлекеттик иш-милдеттерди жүзөгө ашыруучу адамдардын иммунитетин укуктагы калыптануу жана өнүгүү өзгөчөлүктөрүн табуу менен иммунитеттердин укуктук жөнгө салынышын аныктоо талап кылынууда.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val="ky-KG" w:eastAsia="ru-RU"/>
        </w:rPr>
        <w:t xml:space="preserve">Жогоруда көрсөтүлгөндөрдүн бардыгы биздин тандап алган изилдөөбүздүн темасынын актуалдуулугун шарттады.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Диссертациянын темасынын олуттуу илимий программалар жана негизги илимий</w:t>
      </w:r>
      <w:r>
        <w:rPr>
          <w:rFonts w:eastAsia="Times New Roman" w:cs="Times New Roman" w:ascii="Times New Roman" w:hAnsi="Times New Roman"/>
          <w:b/>
          <w:sz w:val="20"/>
          <w:szCs w:val="20"/>
          <w:lang w:val="ky-KG" w:eastAsia="ru-RU"/>
        </w:rPr>
        <w:t>-</w:t>
      </w:r>
      <w:r>
        <w:rPr>
          <w:rFonts w:eastAsia="Times New Roman" w:cs="Times New Roman" w:ascii="Times New Roman" w:hAnsi="Times New Roman"/>
          <w:b/>
          <w:sz w:val="20"/>
          <w:szCs w:val="20"/>
          <w:lang w:eastAsia="ru-RU"/>
        </w:rPr>
        <w:t>изилдөөчүлүк иштер менен байланышы.</w:t>
      </w:r>
      <w:r>
        <w:rPr>
          <w:rFonts w:eastAsia="Times New Roman" w:cs="Times New Roman" w:ascii="Times New Roman" w:hAnsi="Times New Roman"/>
          <w:sz w:val="20"/>
          <w:szCs w:val="20"/>
          <w:lang w:eastAsia="ru-RU"/>
        </w:rPr>
        <w:t xml:space="preserve"> Диссертациялык изилдөө</w:t>
      </w:r>
      <w:r>
        <w:rPr>
          <w:rFonts w:eastAsia="Times New Roman" w:cs="Times New Roman" w:ascii="Times New Roman" w:hAnsi="Times New Roman"/>
          <w:sz w:val="20"/>
          <w:szCs w:val="20"/>
          <w:lang w:val="ky-KG" w:eastAsia="ru-RU"/>
        </w:rPr>
        <w:t>нүн темасы</w:t>
      </w:r>
      <w:r>
        <w:rPr>
          <w:rFonts w:eastAsia="Times New Roman" w:cs="Times New Roman" w:ascii="Times New Roman" w:hAnsi="Times New Roman"/>
          <w:sz w:val="20"/>
          <w:szCs w:val="20"/>
          <w:lang w:eastAsia="ru-RU"/>
        </w:rPr>
        <w:t xml:space="preserve"> өз демилгелүү болуп саналат.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 xml:space="preserve">Изилдөөнүн максаты жана милдеттери. </w:t>
      </w:r>
      <w:r>
        <w:rPr>
          <w:rFonts w:eastAsia="Times New Roman" w:cs="Times New Roman" w:ascii="Times New Roman" w:hAnsi="Times New Roman"/>
          <w:sz w:val="20"/>
          <w:szCs w:val="20"/>
          <w:lang w:eastAsia="ru-RU"/>
        </w:rPr>
        <w:t>Диссертациянын</w:t>
      </w:r>
      <w:r>
        <w:rPr>
          <w:rFonts w:eastAsia="Times New Roman" w:cs="Times New Roman" w:ascii="Times New Roman" w:hAnsi="Times New Roman"/>
          <w:b/>
          <w:sz w:val="20"/>
          <w:szCs w:val="20"/>
          <w:lang w:eastAsia="ru-RU"/>
        </w:rPr>
        <w:t xml:space="preserve"> максаты</w:t>
      </w:r>
      <w:r>
        <w:rPr>
          <w:rFonts w:eastAsia="Times New Roman" w:cs="Times New Roman" w:ascii="Times New Roman" w:hAnsi="Times New Roman"/>
          <w:sz w:val="20"/>
          <w:szCs w:val="20"/>
          <w:lang w:eastAsia="ru-RU"/>
        </w:rPr>
        <w:t xml:space="preserve"> теориялык-укуктук талдоонун көйгөйлөрүн жана кемчиликтерин андан ары ачуу жана укук колдонуу процессинде Кыргыз Республикасынын колдонуудагы мыйзамдарынын нормаларын иш жүзүнө ашыруу үчүн мамлекеттик бийлик органдарынын кызмат адамдарынын иммунитети маселесине арналган колдонуудагы мыйзамдарды жана ата мекендик</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 xml:space="preserve"> чет өлкөлүк окумуштуулардын эмгектерин талдоонун негизинде, көрсөтүлгөн институттун укуктук табиятын ачууда, анын калыптанышын жана өнүгүшүн изилдөөдө, Президенттин, Жогорку Кеңештин депутаттарынын жана Кыргыз Республикасынын судьяларынын иммунитеттерине мүнөздөмө берүүдө турат.</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Белгиленген максат төмөнкү негизги </w:t>
      </w:r>
      <w:r>
        <w:rPr>
          <w:rFonts w:eastAsia="Times New Roman" w:cs="Times New Roman" w:ascii="Times New Roman" w:hAnsi="Times New Roman"/>
          <w:b/>
          <w:sz w:val="20"/>
          <w:szCs w:val="20"/>
          <w:lang w:eastAsia="ru-RU"/>
        </w:rPr>
        <w:t xml:space="preserve">милдеттерди </w:t>
      </w:r>
      <w:r>
        <w:rPr>
          <w:rFonts w:eastAsia="Times New Roman" w:cs="Times New Roman" w:ascii="Times New Roman" w:hAnsi="Times New Roman"/>
          <w:sz w:val="20"/>
          <w:szCs w:val="20"/>
          <w:lang w:eastAsia="ru-RU"/>
        </w:rPr>
        <w:t xml:space="preserve">чечүүнүн зарылдыгын шарттады: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ммунитеттин конституциялык-укуктук негиздерин талдоону жүргүзүүдө укуктук иммунитеттин маңызын, белгилерин жана мазмунун ачуу;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амлекетти</w:t>
      </w:r>
      <w:r>
        <w:rPr>
          <w:rFonts w:eastAsia="Times New Roman" w:cs="Times New Roman" w:ascii="Times New Roman" w:hAnsi="Times New Roman"/>
          <w:sz w:val="20"/>
          <w:szCs w:val="20"/>
          <w:lang w:val="ky-KG" w:eastAsia="ru-RU"/>
        </w:rPr>
        <w:t>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ky-KG" w:eastAsia="ru-RU"/>
        </w:rPr>
        <w:t>бийлик органдарынын</w:t>
      </w:r>
      <w:r>
        <w:rPr>
          <w:rFonts w:eastAsia="Times New Roman" w:cs="Times New Roman" w:ascii="Times New Roman" w:hAnsi="Times New Roman"/>
          <w:sz w:val="20"/>
          <w:szCs w:val="20"/>
          <w:lang w:eastAsia="ru-RU"/>
        </w:rPr>
        <w:t xml:space="preserve"> кызмат адамдарынын иммунитетинин калыптануу жана өнүгүү процессин изилдөө;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ыргыз Республикасынын Президентинин иммунитетинин өзгөчөлүктөрүн изилдөө;</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ыргыз Республикасынын Жогорку Кеңешинин депутатынын иммунитетинин өзгөчөлүктөрүн изилдөө;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ыргыз Республикасынын судьяларынын иммунитетинин өзгөчөлүктөрүн табуу;</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ыргыз Республикасынын Президентинин, Кыргыз Республикасынын Жогорку Кеңешинин депутаттарынын жана Кыргыз Республикасынын судьяларынын иммунитеттерин жөнгө салуу чөйрөсүндөгү мыйзамдарды, аларды ишке ашыруунун оптималдуу чектерин аныктоо жана натыйжалуу механизмдерин белгилөө бөлүктөрүндө өркүндөтүү боюнча сунуштарды иштеп чыгуу.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Изилдөөнүн илимий жаңычылдыгы.</w:t>
      </w:r>
      <w:r>
        <w:rPr>
          <w:rFonts w:eastAsia="Times New Roman" w:cs="Times New Roman" w:ascii="Times New Roman" w:hAnsi="Times New Roman"/>
          <w:sz w:val="20"/>
          <w:szCs w:val="20"/>
          <w:lang w:eastAsia="ru-RU"/>
        </w:rPr>
        <w:t xml:space="preserve"> Ушул </w:t>
      </w:r>
      <w:r>
        <w:rPr>
          <w:rFonts w:eastAsia="Times New Roman" w:cs="Times New Roman" w:ascii="Times New Roman" w:hAnsi="Times New Roman"/>
          <w:sz w:val="20"/>
          <w:szCs w:val="20"/>
          <w:lang w:val="ky-KG" w:eastAsia="ru-RU"/>
        </w:rPr>
        <w:t>иш</w:t>
      </w:r>
      <w:r>
        <w:rPr>
          <w:rFonts w:eastAsia="Times New Roman" w:cs="Times New Roman" w:ascii="Times New Roman" w:hAnsi="Times New Roman"/>
          <w:sz w:val="20"/>
          <w:szCs w:val="20"/>
          <w:lang w:eastAsia="ru-RU"/>
        </w:rPr>
        <w:t xml:space="preserve"> азыркы учурга Президенттин, </w:t>
      </w:r>
      <w:r>
        <w:rPr>
          <w:rFonts w:eastAsia="Times New Roman" w:cs="Times New Roman" w:ascii="Times New Roman" w:hAnsi="Times New Roman"/>
          <w:sz w:val="20"/>
          <w:szCs w:val="20"/>
          <w:lang w:val="ky-KG" w:eastAsia="ru-RU"/>
        </w:rPr>
        <w:t>Ж</w:t>
      </w:r>
      <w:r>
        <w:rPr>
          <w:rFonts w:eastAsia="Times New Roman" w:cs="Times New Roman" w:ascii="Times New Roman" w:hAnsi="Times New Roman"/>
          <w:sz w:val="20"/>
          <w:szCs w:val="20"/>
          <w:lang w:eastAsia="ru-RU"/>
        </w:rPr>
        <w:t xml:space="preserve">огорку Кеңештин депутаттарынын жана Кыргыз Республикасынын судьяларынын иммунитети институтунун мазмунун, калыптануусун жана абалын комплекстүү изилдөөгө арналган, диссертациялык деңгээлде аткарылган Кыргызстандагы биринчи </w:t>
      </w:r>
      <w:r>
        <w:rPr>
          <w:rFonts w:eastAsia="Times New Roman" w:cs="Times New Roman" w:ascii="Times New Roman" w:hAnsi="Times New Roman"/>
          <w:sz w:val="20"/>
          <w:szCs w:val="20"/>
          <w:lang w:val="ky-KG" w:eastAsia="ru-RU"/>
        </w:rPr>
        <w:t>иш</w:t>
      </w:r>
      <w:r>
        <w:rPr>
          <w:rFonts w:eastAsia="Times New Roman" w:cs="Times New Roman" w:ascii="Times New Roman" w:hAnsi="Times New Roman"/>
          <w:sz w:val="20"/>
          <w:szCs w:val="20"/>
          <w:lang w:eastAsia="ru-RU"/>
        </w:rPr>
        <w:t xml:space="preserve"> болуп санала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Ушул теманы изилдөө белгилүү укуктук статуска ээ болушкан адамдардын кол тийбестигинин жана жоопкерсиздигинин кошумча кепилдиги катары укуктук иммунитет институтунун функционалдык ролунун жана мааниси жаатындагы теориялык билимди тереңдетүүгө өбөлгө түзөт.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Диссертациянын практикалык маанилүүлүгү</w:t>
      </w:r>
      <w:r>
        <w:rPr>
          <w:rFonts w:eastAsia="Times New Roman" w:cs="Times New Roman" w:ascii="Times New Roman" w:hAnsi="Times New Roman"/>
          <w:sz w:val="20"/>
          <w:szCs w:val="20"/>
          <w:lang w:eastAsia="ru-RU"/>
        </w:rPr>
        <w:t xml:space="preserve"> жүргүзүлгөн изилдөөлөрдүн натыйжалары каралып жаткан көйгөй боюнча теориялык иштеп чыгууларды андан ары тереңдетүү үчүн колдонулушу мүмкүн экендигинде; диссертациялык изилдөөнүн негизги жоболору жана материалдары конституциялык укуктун тиешелүү бөлүмдөрүн окуп-үйрөнүүдөгү окутуу процесстеринде жана Президенттин, депутаттардын жана Кыргыз Республикасынын судьяларынын укуктук статустарын </w:t>
      </w:r>
      <w:r>
        <w:rPr>
          <w:rFonts w:eastAsia="Times New Roman" w:cs="Times New Roman" w:ascii="Times New Roman" w:hAnsi="Times New Roman"/>
          <w:sz w:val="20"/>
          <w:szCs w:val="20"/>
          <w:lang w:val="ky-KG" w:eastAsia="ru-RU"/>
        </w:rPr>
        <w:t>караган</w:t>
      </w:r>
      <w:r>
        <w:rPr>
          <w:rFonts w:eastAsia="Times New Roman" w:cs="Times New Roman" w:ascii="Times New Roman" w:hAnsi="Times New Roman"/>
          <w:sz w:val="20"/>
          <w:szCs w:val="20"/>
          <w:lang w:eastAsia="ru-RU"/>
        </w:rPr>
        <w:t xml:space="preserve"> башка сабактарды окутууда колдонулушу мүмкүн экендигинде; диссертацияда камтылган тыянактар жана сунуштар колдонуудагы мыйзамдарды өркүндөтүүдө аларды пайдаланууга багытталгандыгында турат. </w:t>
      </w:r>
    </w:p>
    <w:p>
      <w:pPr>
        <w:pStyle w:val="Normal"/>
        <w:suppressAutoHyphens w:val="true"/>
        <w:spacing w:lineRule="auto" w:line="240" w:before="0" w:after="0"/>
        <w:ind w:firstLine="284"/>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ргоого чыгарылуучу диссертациянын негизги жоболору: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ky-KG" w:eastAsia="ru-RU"/>
        </w:rPr>
        <w:t xml:space="preserve">. Өзүнүн мазмунунда бир эле убакта эки элементти – мамлекеттик бийлик органдарынын кызмат адамдарына жүктөлгөн ыйгарым укуктарды ишке ашыруу үчүн юридикалык жоопкерчилик чөйрөсүнөн алып коюуну жана иммунитеттин субъектисине ушул эле максатта берилүүчү кошумча артыкчылыктарды айкалыштыруучу укуктук кубулуш катары укуктук иммунитеттин автордук аныктамасы берилет. Мында юридикалык жоопкерчилик чөйрөсүнөн алып коюу жана кошумча артыкчылыктар алардын аткарган иш-милдеттерине жараша мамлекет тарабынан белгилене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val="ky-KG" w:eastAsia="ru-RU"/>
        </w:rPr>
        <w:t xml:space="preserve">2. Укуктук иммунитет бул бийликтерди бөлүштүрүү принцибин ишке ашыруу менен байланышкан өзгөрүлмөлүү социалдык-тарыхый мазмуну бар юридикалык категория экени негизделген. Ошентип, укук чөйрөсүндөгү иммунитеттин чектери дайындуу социалдык-экономикалык жана тарыхый шарттарга көз каранды.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w:t>
      </w:r>
      <w:r>
        <w:rPr>
          <w:rFonts w:eastAsia="Times New Roman" w:cs="Times New Roman" w:ascii="Times New Roman" w:hAnsi="Times New Roman"/>
          <w:sz w:val="20"/>
          <w:szCs w:val="20"/>
          <w:lang w:val="ky-KG" w:eastAsia="ru-RU"/>
        </w:rPr>
        <w:t xml:space="preserve">ыргыз </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ky-KG" w:eastAsia="ru-RU"/>
        </w:rPr>
        <w:t>еспубликасынын</w:t>
      </w:r>
      <w:r>
        <w:rPr>
          <w:rFonts w:eastAsia="Times New Roman" w:cs="Times New Roman" w:ascii="Times New Roman" w:hAnsi="Times New Roman"/>
          <w:sz w:val="20"/>
          <w:szCs w:val="20"/>
          <w:lang w:eastAsia="ru-RU"/>
        </w:rPr>
        <w:t xml:space="preserve"> Президентин кызматынан четтетүүнүн татаалдаштырылган жол-жобосу негизделбеген жана далилдер менен бышыкталбаган айыптоолордон сактоонун өзүнчө бир кепилдиги катары кызмат кылары негизделген. Ушул жол-жобону К</w:t>
      </w:r>
      <w:r>
        <w:rPr>
          <w:rFonts w:eastAsia="Times New Roman" w:cs="Times New Roman" w:ascii="Times New Roman" w:hAnsi="Times New Roman"/>
          <w:sz w:val="20"/>
          <w:szCs w:val="20"/>
          <w:lang w:val="ky-KG" w:eastAsia="ru-RU"/>
        </w:rPr>
        <w:t xml:space="preserve">ыргыз </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ky-KG" w:eastAsia="ru-RU"/>
        </w:rPr>
        <w:t>еспубликасынын</w:t>
      </w:r>
      <w:r>
        <w:rPr>
          <w:rFonts w:eastAsia="Times New Roman" w:cs="Times New Roman" w:ascii="Times New Roman" w:hAnsi="Times New Roman"/>
          <w:sz w:val="20"/>
          <w:szCs w:val="20"/>
          <w:lang w:eastAsia="ru-RU"/>
        </w:rPr>
        <w:t xml:space="preserve"> Президентинин кол тийбестик институтунун көрсөтүлбөшүнүн компенсациясы катары кароого боло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4. Депутаттык иммунитет түшүнүгү алардын укуктарын камсыз кылуу максатында эки элементти өзүнө камтыйт: депутаттардын жоопкерсиздиги жана кол тийбестиги. Жоопкерсиздик депутатка мыйзам чыгаруу органында эркин сүйлөөгө, өзүнүн ой-пикирлерин айтууга жана эркин добуш берүүгө мүмкүнчүлүк берет, ал эми кол тийбестик </w:t>
      </w:r>
      <w:r>
        <w:rPr>
          <w:rFonts w:eastAsia="Times New Roman" w:cs="Times New Roman" w:ascii="Times New Roman" w:hAnsi="Times New Roman"/>
          <w:sz w:val="20"/>
          <w:szCs w:val="20"/>
          <w:lang w:val="ky-KG" w:eastAsia="ru-RU"/>
        </w:rPr>
        <w:t xml:space="preserve">депутатты </w:t>
      </w:r>
      <w:r>
        <w:rPr>
          <w:rFonts w:eastAsia="Times New Roman" w:cs="Times New Roman" w:ascii="Times New Roman" w:hAnsi="Times New Roman"/>
          <w:sz w:val="20"/>
          <w:szCs w:val="20"/>
          <w:lang w:eastAsia="ru-RU"/>
        </w:rPr>
        <w:t>жасаган укук бузуусу үчүн өзгөчө тартипте жоопкерчиликке тарт</w:t>
      </w:r>
      <w:r>
        <w:rPr>
          <w:rFonts w:eastAsia="Times New Roman" w:cs="Times New Roman" w:ascii="Times New Roman" w:hAnsi="Times New Roman"/>
          <w:sz w:val="20"/>
          <w:szCs w:val="20"/>
          <w:lang w:val="ky-KG" w:eastAsia="ru-RU"/>
        </w:rPr>
        <w:t>ылганды</w:t>
      </w:r>
      <w:r>
        <w:rPr>
          <w:rFonts w:eastAsia="Times New Roman" w:cs="Times New Roman" w:ascii="Times New Roman" w:hAnsi="Times New Roman"/>
          <w:sz w:val="20"/>
          <w:szCs w:val="20"/>
          <w:lang w:eastAsia="ru-RU"/>
        </w:rPr>
        <w:t xml:space="preserve">гында тура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5. К</w:t>
      </w:r>
      <w:r>
        <w:rPr>
          <w:rFonts w:eastAsia="Times New Roman" w:cs="Times New Roman" w:ascii="Times New Roman" w:hAnsi="Times New Roman"/>
          <w:sz w:val="20"/>
          <w:szCs w:val="20"/>
          <w:lang w:val="ky-KG" w:eastAsia="ru-RU"/>
        </w:rPr>
        <w:t xml:space="preserve">ыргыз </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ky-KG" w:eastAsia="ru-RU"/>
        </w:rPr>
        <w:t>еспубликасынын</w:t>
      </w:r>
      <w:r>
        <w:rPr>
          <w:rFonts w:eastAsia="Times New Roman" w:cs="Times New Roman" w:ascii="Times New Roman" w:hAnsi="Times New Roman"/>
          <w:sz w:val="20"/>
          <w:szCs w:val="20"/>
          <w:lang w:eastAsia="ru-RU"/>
        </w:rPr>
        <w:t xml:space="preserve"> Конституциясында депутаттык кол тийбестик жөнүндө ченемдер өлкөдөгү татаал саясий айкындыктарды чагылдыраары негизделген. Республикадагы саясий жана социалдык-экономикалык кырдаалдар бекем туруктуулуктун мүнөзүнө ээ боло баштаганда, депутаттык кол тийбестик жөнүндөгү ченем негизги мыйзамда өзүнүн ордун табыш керек. Мыйзам чыгаруу бийлигин кескин жана олуттуу алсыратууга жол берүүгө болбой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6. Эгерде судьялардын ыйгарым укуктарынын чөйрөсү, ошондой эле ээлеген кызматында туруу мөөнөтү иш жүзүндө минумумга түшүрүлө турган болсо, К</w:t>
      </w:r>
      <w:r>
        <w:rPr>
          <w:rFonts w:eastAsia="Times New Roman" w:cs="Times New Roman" w:ascii="Times New Roman" w:hAnsi="Times New Roman"/>
          <w:sz w:val="20"/>
          <w:szCs w:val="20"/>
          <w:lang w:val="ky-KG" w:eastAsia="ru-RU"/>
        </w:rPr>
        <w:t xml:space="preserve">ыргыз </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ky-KG" w:eastAsia="ru-RU"/>
        </w:rPr>
        <w:t>еспубликасынын</w:t>
      </w:r>
      <w:r>
        <w:rPr>
          <w:rFonts w:eastAsia="Times New Roman" w:cs="Times New Roman" w:ascii="Times New Roman" w:hAnsi="Times New Roman"/>
          <w:sz w:val="20"/>
          <w:szCs w:val="20"/>
          <w:lang w:eastAsia="ru-RU"/>
        </w:rPr>
        <w:t xml:space="preserve"> Жогорку сотунун Конституциялык палатасынын судьяларынын иммунитети бардык маани-маңызын жогот</w:t>
      </w:r>
      <w:r>
        <w:rPr>
          <w:rFonts w:eastAsia="Times New Roman" w:cs="Times New Roman" w:ascii="Times New Roman" w:hAnsi="Times New Roman"/>
          <w:sz w:val="20"/>
          <w:szCs w:val="20"/>
          <w:lang w:val="ky-KG" w:eastAsia="ru-RU"/>
        </w:rPr>
        <w:t>о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ky-KG" w:eastAsia="ru-RU"/>
        </w:rPr>
        <w:t>А</w:t>
      </w:r>
      <w:r>
        <w:rPr>
          <w:rFonts w:eastAsia="Times New Roman" w:cs="Times New Roman" w:ascii="Times New Roman" w:hAnsi="Times New Roman"/>
          <w:sz w:val="20"/>
          <w:szCs w:val="20"/>
          <w:lang w:eastAsia="ru-RU"/>
        </w:rPr>
        <w:t>нткени ыйгарым укуктардын көлөмүнүн жана мөөнөтүнүн азайышы менен бирге, өздөрүнө жетимдүү болгон бардык каражаттар менен К</w:t>
      </w:r>
      <w:r>
        <w:rPr>
          <w:rFonts w:eastAsia="Times New Roman" w:cs="Times New Roman" w:ascii="Times New Roman" w:hAnsi="Times New Roman"/>
          <w:sz w:val="20"/>
          <w:szCs w:val="20"/>
          <w:lang w:val="ky-KG" w:eastAsia="ru-RU"/>
        </w:rPr>
        <w:t xml:space="preserve">ыргыз </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ky-KG" w:eastAsia="ru-RU"/>
        </w:rPr>
        <w:t>еспубликасынын</w:t>
      </w:r>
      <w:r>
        <w:rPr>
          <w:rFonts w:eastAsia="Times New Roman" w:cs="Times New Roman" w:ascii="Times New Roman" w:hAnsi="Times New Roman"/>
          <w:sz w:val="20"/>
          <w:szCs w:val="20"/>
          <w:lang w:eastAsia="ru-RU"/>
        </w:rPr>
        <w:t xml:space="preserve"> Конституциясын коргоого милдеттүү болгон судьялардын реалдуу бийликтеринин жана укуктарынын көлөмдөрү дагы сөзсүз кыскарары аныкталга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Конституциялык укук илимине кошкон </w:t>
      </w:r>
      <w:r>
        <w:rPr>
          <w:rFonts w:eastAsia="Times New Roman" w:cs="Times New Roman" w:ascii="Times New Roman" w:hAnsi="Times New Roman"/>
          <w:b/>
          <w:sz w:val="20"/>
          <w:szCs w:val="20"/>
          <w:lang w:eastAsia="ru-RU"/>
        </w:rPr>
        <w:t xml:space="preserve">изденүүчүнүн жеке салымы </w:t>
      </w:r>
      <w:r>
        <w:rPr>
          <w:rFonts w:eastAsia="Times New Roman" w:cs="Times New Roman" w:ascii="Times New Roman" w:hAnsi="Times New Roman"/>
          <w:sz w:val="20"/>
          <w:szCs w:val="20"/>
          <w:lang w:eastAsia="ru-RU"/>
        </w:rPr>
        <w:t xml:space="preserve">изилдөөнүн актуалдуулугу жана анын илимий жаңычылдыгы, ошондой эле изилдөөнүн жүрүшүндө жарыяланган илимий жумуштардын теориялык жана практикалык маани-маңызы менен аныкталат. Коргоого чыгарылган жоболор диссертант тарабынан жалгыз иштелип чыккан. </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 xml:space="preserve">Изилдөөнүн натыйжаларын апробациялоо. </w:t>
      </w:r>
      <w:r>
        <w:rPr>
          <w:rFonts w:eastAsia="Times New Roman" w:cs="Times New Roman" w:ascii="Times New Roman" w:hAnsi="Times New Roman"/>
          <w:sz w:val="20"/>
          <w:szCs w:val="20"/>
          <w:lang w:eastAsia="ru-RU"/>
        </w:rPr>
        <w:t>Жүргүзүлгөн изилдөөнүн натыйжалары жана аларга негизделген тыянактар жана сунуштамалар К</w:t>
      </w:r>
      <w:r>
        <w:rPr>
          <w:rFonts w:eastAsia="Times New Roman" w:cs="Times New Roman" w:ascii="Times New Roman" w:hAnsi="Times New Roman"/>
          <w:sz w:val="20"/>
          <w:szCs w:val="20"/>
          <w:lang w:val="ky-KG" w:eastAsia="ru-RU"/>
        </w:rPr>
        <w:t xml:space="preserve">ыргыз </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ky-KG" w:eastAsia="ru-RU"/>
        </w:rPr>
        <w:t>еспубликасынын</w:t>
      </w:r>
      <w:r>
        <w:rPr>
          <w:rFonts w:eastAsia="Times New Roman" w:cs="Times New Roman" w:ascii="Times New Roman" w:hAnsi="Times New Roman"/>
          <w:sz w:val="20"/>
          <w:szCs w:val="20"/>
          <w:lang w:eastAsia="ru-RU"/>
        </w:rPr>
        <w:t xml:space="preserve"> У</w:t>
      </w:r>
      <w:r>
        <w:rPr>
          <w:rFonts w:eastAsia="Times New Roman" w:cs="Times New Roman" w:ascii="Times New Roman" w:hAnsi="Times New Roman"/>
          <w:sz w:val="20"/>
          <w:szCs w:val="20"/>
          <w:lang w:val="ky-KG" w:eastAsia="ru-RU"/>
        </w:rPr>
        <w:t>луттук илимдер академиясынын</w:t>
      </w:r>
      <w:r>
        <w:rPr>
          <w:rFonts w:eastAsia="Times New Roman" w:cs="Times New Roman" w:ascii="Times New Roman" w:hAnsi="Times New Roman"/>
          <w:sz w:val="20"/>
          <w:szCs w:val="20"/>
          <w:lang w:eastAsia="ru-RU"/>
        </w:rPr>
        <w:t xml:space="preserve"> Философия жана саясий-укуктук изилдөөлөр институтунун укук бөлүмүндөгү, Кыргыз Республикасынын Өкмөтүнө караштуу Кыргыз мамлекеттик юридикалык академиясынын конституциялык жана муниципалдык укук кафедрасындагы талкуулоолордун процессинде апробациядан өткөрүлдү. Диссертациянын негизги жоболору көптөгөн илимий-практикалык конференцияларга, тегерек үстөлдөргө жана семинарларга катышууда баяндалган. </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Диссертациянын натыйжаларынын жарыялоолордо чагылдыруунун толуктугу.</w:t>
      </w:r>
      <w:r>
        <w:rPr>
          <w:rFonts w:eastAsia="Times New Roman" w:cs="Times New Roman" w:ascii="Times New Roman" w:hAnsi="Times New Roman"/>
          <w:sz w:val="20"/>
          <w:szCs w:val="20"/>
          <w:lang w:eastAsia="ru-RU"/>
        </w:rPr>
        <w:t xml:space="preserve"> Негизги жоболор, тыянактар жана илимий-практикалык сунуштамалар он </w:t>
      </w:r>
      <w:r>
        <w:rPr>
          <w:rFonts w:eastAsia="Times New Roman" w:cs="Times New Roman" w:ascii="Times New Roman" w:hAnsi="Times New Roman"/>
          <w:sz w:val="20"/>
          <w:szCs w:val="20"/>
          <w:lang w:val="ky-KG" w:eastAsia="ru-RU"/>
        </w:rPr>
        <w:t>төрт</w:t>
      </w:r>
      <w:r>
        <w:rPr>
          <w:rFonts w:eastAsia="Times New Roman" w:cs="Times New Roman" w:ascii="Times New Roman" w:hAnsi="Times New Roman"/>
          <w:sz w:val="20"/>
          <w:szCs w:val="20"/>
          <w:lang w:eastAsia="ru-RU"/>
        </w:rPr>
        <w:t xml:space="preserve"> илимий макалаларда чагылдырыл</w:t>
      </w:r>
      <w:r>
        <w:rPr>
          <w:rFonts w:eastAsia="Times New Roman" w:cs="Times New Roman" w:ascii="Times New Roman" w:hAnsi="Times New Roman"/>
          <w:sz w:val="20"/>
          <w:szCs w:val="20"/>
          <w:lang w:val="ky-KG" w:eastAsia="ru-RU"/>
        </w:rPr>
        <w:t>ган</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Диссертациялык жумуштун түзүмү.</w:t>
      </w:r>
      <w:r>
        <w:rPr>
          <w:rFonts w:eastAsia="Times New Roman" w:cs="Times New Roman" w:ascii="Times New Roman" w:hAnsi="Times New Roman"/>
          <w:sz w:val="20"/>
          <w:szCs w:val="20"/>
          <w:lang w:eastAsia="ru-RU"/>
        </w:rPr>
        <w:t xml:space="preserve"> Диссертациянын түзүмү анда изилденген маселелердин мүнөзү жана тутумдук изилдөөнүн логикасы менен аныктал</w:t>
      </w:r>
      <w:r>
        <w:rPr>
          <w:rFonts w:eastAsia="Times New Roman" w:cs="Times New Roman" w:ascii="Times New Roman" w:hAnsi="Times New Roman"/>
          <w:sz w:val="20"/>
          <w:szCs w:val="20"/>
          <w:lang w:val="ky-KG" w:eastAsia="ru-RU"/>
        </w:rPr>
        <w:t>ып</w:t>
      </w:r>
      <w:r>
        <w:rPr>
          <w:rFonts w:eastAsia="Times New Roman" w:cs="Times New Roman" w:ascii="Times New Roman" w:hAnsi="Times New Roman"/>
          <w:sz w:val="20"/>
          <w:szCs w:val="20"/>
          <w:lang w:eastAsia="ru-RU"/>
        </w:rPr>
        <w:t>, К</w:t>
      </w:r>
      <w:r>
        <w:rPr>
          <w:rFonts w:eastAsia="Times New Roman" w:cs="Times New Roman" w:ascii="Times New Roman" w:hAnsi="Times New Roman"/>
          <w:sz w:val="20"/>
          <w:szCs w:val="20"/>
          <w:lang w:val="ky-KG" w:eastAsia="ru-RU"/>
        </w:rPr>
        <w:t xml:space="preserve">ыргыз </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ky-KG" w:eastAsia="ru-RU"/>
        </w:rPr>
        <w:t>еспубликасынын</w:t>
      </w:r>
      <w:r>
        <w:rPr>
          <w:rFonts w:eastAsia="Times New Roman" w:cs="Times New Roman" w:ascii="Times New Roman" w:hAnsi="Times New Roman"/>
          <w:sz w:val="20"/>
          <w:szCs w:val="20"/>
          <w:lang w:eastAsia="ru-RU"/>
        </w:rPr>
        <w:t xml:space="preserve"> Ж</w:t>
      </w:r>
      <w:r>
        <w:rPr>
          <w:rFonts w:eastAsia="Times New Roman" w:cs="Times New Roman" w:ascii="Times New Roman" w:hAnsi="Times New Roman"/>
          <w:sz w:val="20"/>
          <w:szCs w:val="20"/>
          <w:lang w:val="ky-KG" w:eastAsia="ru-RU"/>
        </w:rPr>
        <w:t>огорку аттестациялык комиссиясынын</w:t>
      </w:r>
      <w:r>
        <w:rPr>
          <w:rFonts w:eastAsia="Times New Roman" w:cs="Times New Roman" w:ascii="Times New Roman" w:hAnsi="Times New Roman"/>
          <w:sz w:val="20"/>
          <w:szCs w:val="20"/>
          <w:lang w:eastAsia="ru-RU"/>
        </w:rPr>
        <w:t xml:space="preserve"> талаптарына ылайык көлөмдө аткарылган. Диссертация</w:t>
      </w:r>
      <w:r>
        <w:rPr>
          <w:rFonts w:eastAsia="Times New Roman" w:cs="Times New Roman" w:ascii="Times New Roman" w:hAnsi="Times New Roman"/>
          <w:sz w:val="20"/>
          <w:szCs w:val="20"/>
          <w:lang w:val="ky-KG" w:eastAsia="ru-RU"/>
        </w:rPr>
        <w:t>лы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ky-KG" w:eastAsia="ru-RU"/>
        </w:rPr>
        <w:t xml:space="preserve">иш </w:t>
      </w:r>
      <w:r>
        <w:rPr>
          <w:rFonts w:eastAsia="Times New Roman" w:cs="Times New Roman" w:ascii="Times New Roman" w:hAnsi="Times New Roman"/>
          <w:sz w:val="20"/>
          <w:szCs w:val="20"/>
          <w:lang w:eastAsia="ru-RU"/>
        </w:rPr>
        <w:t xml:space="preserve">киришүүдөн, жети бөлүмдү бириктирген үч главадан, тыянактардан жана пайдаланылган адабияттардын тизмесинен турат. </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45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ИССЕРТАЦИЯНЫН НЕГИЗГИ МАЗМУНУ</w:t>
      </w:r>
    </w:p>
    <w:p>
      <w:pPr>
        <w:pStyle w:val="Normal"/>
        <w:suppressAutoHyphens w:val="true"/>
        <w:spacing w:lineRule="auto" w:line="240" w:before="0" w:after="0"/>
        <w:ind w:firstLine="454"/>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Киришүүдө</w:t>
      </w:r>
      <w:r>
        <w:rPr>
          <w:rFonts w:eastAsia="Times New Roman" w:cs="Times New Roman" w:ascii="Times New Roman" w:hAnsi="Times New Roman"/>
          <w:sz w:val="20"/>
          <w:szCs w:val="20"/>
          <w:lang w:eastAsia="ru-RU"/>
        </w:rPr>
        <w:t xml:space="preserve"> теманын актуалдуулугу негизделет, изилдөөнүн максаты жана милдеттери аныкталат, коргоого коюлган негизги жоболор туюнтулат, диссертациянын жаңычылдыгы, анын практикалык мааниси ачылат</w:t>
      </w:r>
      <w:r>
        <w:rPr>
          <w:rFonts w:eastAsia="Times New Roman" w:cs="Times New Roman" w:ascii="Times New Roman" w:hAnsi="Times New Roman"/>
          <w:sz w:val="20"/>
          <w:szCs w:val="20"/>
          <w:lang w:val="ky-KG" w:eastAsia="ru-RU"/>
        </w:rPr>
        <w:t xml:space="preserve"> жана</w:t>
      </w:r>
      <w:r>
        <w:rPr>
          <w:rFonts w:eastAsia="Times New Roman" w:cs="Times New Roman" w:ascii="Times New Roman" w:hAnsi="Times New Roman"/>
          <w:sz w:val="20"/>
          <w:szCs w:val="20"/>
          <w:lang w:eastAsia="ru-RU"/>
        </w:rPr>
        <w:t xml:space="preserve"> алынган натыйжаларды апробациялоо тууралуу маалыматтар келтирилет.  </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Биринчи глава – «Укуктук иммунитеттин түшүнүгү, маңызы жана өзгөчөлү</w:t>
      </w:r>
      <w:r>
        <w:rPr>
          <w:rFonts w:eastAsia="Times New Roman" w:cs="Times New Roman" w:ascii="Times New Roman" w:hAnsi="Times New Roman"/>
          <w:b/>
          <w:sz w:val="20"/>
          <w:szCs w:val="20"/>
          <w:lang w:val="ky-KG" w:eastAsia="ru-RU"/>
        </w:rPr>
        <w:t>ктөрү</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деп аталат, эки бөлүмдөн турат.</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Биринчи бөлүм – «Укуктук иммунитеттин теориялык негиздери жана пайда болуу өбөлгөлөрү жана өнүгүшү»</w:t>
      </w:r>
      <w:r>
        <w:rPr>
          <w:rFonts w:eastAsia="Times New Roman" w:cs="Times New Roman" w:ascii="Times New Roman" w:hAnsi="Times New Roman"/>
          <w:sz w:val="20"/>
          <w:szCs w:val="20"/>
          <w:lang w:eastAsia="ru-RU"/>
        </w:rPr>
        <w:t xml:space="preserve"> деп аталат, анда укуктук иммунитеттин изилденүү деңгээли, пайда болуу өбөлгөлөрү жана өнүгүшү аныктала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Укуктук иммунитет түшүнүгүнүн аныктамасы конституциялык укуктун теориясы үчүн дагы, ошондой эле укуктук илимдин бардык тармактары үчүн да актуалдуу, анткени иммунитет заманбап юриспруденциядагы кыйла талаш-тартыштуу категорияларга кире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Иммунитет советтик мезгилде С.А. Авакьян, В.М. Баранов, А.А. Безуглов, И.П. Блищенко, А.М. Васильев, В.А. Власихин, Я. Гафуров, В.Н. Дурденевский, А.В. Зиновьев, В.Г.  Кардашев, А.А. Ковалев, А.А. Мишин, Ю.Г. Просвирнин, В.А. Сивов, А.Т. Туляганов, Л.А.  Шалланд, А.Я. Ярматов ж.б. сыяктуу конституциялык укук жана мамлекет таануу чөйрөлөрүндөгү окумуштуу-укук таануучулар тарабынан изилденге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Постсоветтик мезгилде иммунитет маселеси Ф.А. Агаев, Г.А. Алибаева, М.В. Баглай, В.А.  Виноградов, А.Е. Жатканбаева, А.В. Зиновьев, А.Б. Кишкембаев, Е.И. Козлова, М.Н. Козюк, А.Н. Кокотов, М.И. Кукушкин, О.Е. Кутафин, В.А. Лебедев, Н.Э Лебедева,  А.В. Малько, Н.И. Матузов, М.Н. Марченко, В.С. Нерсесянц, И.П. Окулич, Р.А. Ромашов, И.М. Степанов, Т.Л. Хабриева, В.Е. Чиркин ж.б. сыяктуу чет өлкөлүк окумуштуулар тарабынан олуттуу талкууларга алынга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Кыргызстан жөнүндө айта турган болсок, биздин республикада укуктук иммунитеттин көйгөйлөрүнө арналган атайын изилдөөлөр жүргүзүлгөн эмес, бирок айрым кызмат адамдарынын кол тийбестигинин көйгөйлөрүн тигил же бул деңгээлдерде козгогон жумуштар бар. Мындай жумуштарга Р.Ш. Азыгалиев, А.А. Арабаев, Э.Ж. Бейшембиев, Э.Э. Дуйсенов, К.К. Керезбеков, А.Ш. Мамбеткулов, Э.Э. Молдоев, К.Н. Нурбеков, Т.О. Ожукеева, И.А. Рыскулов, С.С. Сооданбеков, М.К. Укушев, У.К. Чиналиев, А.Ш. Шаршеналиев ж.б. сыяктуу авторлордун эмгектерин кошууга боло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Иммунитеттин укуктук негизи,</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белгилүү категориядагы адамдардын жүктөлгөн ыйгарым укуктарды аткарууларын коргоодо турат.</w:t>
      </w:r>
      <w:r>
        <w:rPr>
          <w:rFonts w:eastAsia="Times New Roman" w:cs="Times New Roman" w:ascii="Times New Roman" w:hAnsi="Times New Roman"/>
          <w:sz w:val="20"/>
          <w:szCs w:val="20"/>
          <w:lang w:val="ky-KG" w:eastAsia="ru-RU"/>
        </w:rPr>
        <w:t xml:space="preserve"> Иммунитеттерге тийиштик кылуу конституциялык түзүлүштүн негиздеринин бирине кол салуу катары каралат, аларсыз кээ бир кызмат адамдар өздөрүнө тагылган милдеттерди аткара албай калыша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Юридикалык илим укуктук иммунитеттердин маселелерине кайрылуу менен, бул кубулуштун (укуктук иммунитеттин) келип чыгышын жана маани-маңызын ар кандай түшүндүрмөлөгөн бир катар концепцияларды иштеп чыкты.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Иммунитеттердин тигил же бул түрлөрүнүн пайда болуусунун убактылык алкактарын так белгилөө кыйла татаал, бул барыдан мурда, иммунитеттердин түрлөрүнүн кыйла көп саны</w:t>
      </w:r>
      <w:r>
        <w:rPr>
          <w:rFonts w:eastAsia="Times New Roman" w:cs="Times New Roman" w:ascii="Times New Roman" w:hAnsi="Times New Roman"/>
          <w:sz w:val="20"/>
          <w:szCs w:val="20"/>
          <w:lang w:val="ky-KG" w:eastAsia="ru-RU"/>
        </w:rPr>
        <w:t>нан</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демек алардын пайда болуусунун ар түрдүү негиздери бар экени менен, ошондой эле ар түрдүү убактарда мамлекеттүүлүктүн өнүгүүсүнүн тигил же бул баскычтарынан өтүшкөн өз-өзүнчө мамлекетт</w:t>
      </w:r>
      <w:r>
        <w:rPr>
          <w:rFonts w:eastAsia="Times New Roman" w:cs="Times New Roman" w:ascii="Times New Roman" w:hAnsi="Times New Roman"/>
          <w:sz w:val="20"/>
          <w:szCs w:val="20"/>
          <w:lang w:val="ky-KG" w:eastAsia="ru-RU"/>
        </w:rPr>
        <w:t>е</w:t>
      </w:r>
      <w:r>
        <w:rPr>
          <w:rFonts w:eastAsia="Times New Roman" w:cs="Times New Roman" w:ascii="Times New Roman" w:hAnsi="Times New Roman"/>
          <w:sz w:val="20"/>
          <w:szCs w:val="20"/>
          <w:lang w:eastAsia="ru-RU"/>
        </w:rPr>
        <w:t xml:space="preserve">рдин тарыхый өнүгүшүндөгү айырмачылыктар менен шартталга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М</w:t>
      </w:r>
      <w:r>
        <w:rPr>
          <w:rFonts w:eastAsia="Times New Roman" w:cs="Times New Roman" w:ascii="Times New Roman" w:hAnsi="Times New Roman"/>
          <w:sz w:val="20"/>
          <w:szCs w:val="20"/>
          <w:lang w:eastAsia="ru-RU"/>
        </w:rPr>
        <w:t>амлекетти</w:t>
      </w:r>
      <w:r>
        <w:rPr>
          <w:rFonts w:eastAsia="Times New Roman" w:cs="Times New Roman" w:ascii="Times New Roman" w:hAnsi="Times New Roman"/>
          <w:sz w:val="20"/>
          <w:szCs w:val="20"/>
          <w:lang w:val="ky-KG" w:eastAsia="ru-RU"/>
        </w:rPr>
        <w:t>к</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ky-KG" w:eastAsia="ru-RU"/>
        </w:rPr>
        <w:t>бийлик органдарынын</w:t>
      </w:r>
      <w:r>
        <w:rPr>
          <w:rFonts w:eastAsia="Times New Roman" w:cs="Times New Roman" w:ascii="Times New Roman" w:hAnsi="Times New Roman"/>
          <w:sz w:val="20"/>
          <w:szCs w:val="20"/>
          <w:lang w:eastAsia="ru-RU"/>
        </w:rPr>
        <w:t xml:space="preserve"> кызмат адамдарынын укуктук иммунитет </w:t>
      </w:r>
      <w:r>
        <w:rPr>
          <w:rFonts w:eastAsia="Times New Roman" w:cs="Times New Roman" w:ascii="Times New Roman" w:hAnsi="Times New Roman"/>
          <w:sz w:val="20"/>
          <w:szCs w:val="20"/>
          <w:lang w:val="ky-KG" w:eastAsia="ru-RU"/>
        </w:rPr>
        <w:t>институтунун</w:t>
      </w:r>
      <w:r>
        <w:rPr>
          <w:rFonts w:eastAsia="Times New Roman" w:cs="Times New Roman" w:ascii="Times New Roman" w:hAnsi="Times New Roman"/>
          <w:sz w:val="20"/>
          <w:szCs w:val="20"/>
          <w:lang w:eastAsia="ru-RU"/>
        </w:rPr>
        <w:t xml:space="preserve"> өнүгүшүнүн тарыхый тажырыйбасын талдоонун негизинде төмөнкүдөй тыянактарды чыгарууга боло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Биринчиден, укуктук иммунитеттер бул алардын тийиштүү иш-милдеттерди аткарууларынын максатында, мамлекеттик бийлик органдарынын кызмат адамдарын айрым милдеттерден жана юридикалык жоопкерчиликтерден бошотуучу тарыхый кубулуш.</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Экинчиден, мамлекеттер тарабынан мамлекеттүүлүктүн өнүгүүсүнүн тигил же бул этаптарынан өтүү процессиндеги олуттуу айырмачылыктар укуктук иммунитеттердин тигил же бул түрүнүн пайда болуусунун так убакыттык алкактарын аныктоого мүмкүнчүлүк бербейт. Бул тарыхий этаптар тууралуу эле эмес, укуктук иммунитеттин жардамы менен айрым адамдарды жогорку деңгээлде коргоонун зарылдыгы пайда болгон саясий-укуктук шарттар жөнүндө кеп кылуунун зарылдыгы жөнүндө күбөлөйт. </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b/>
          <w:sz w:val="20"/>
          <w:szCs w:val="20"/>
          <w:lang w:val="ky-KG" w:eastAsia="ru-RU"/>
        </w:rPr>
        <w:t>Экинчи бөлүм – «Укуктук иммунитет: түшүнүгү, түзүмү жана функциялары»</w:t>
      </w:r>
      <w:r>
        <w:rPr>
          <w:rFonts w:eastAsia="Times New Roman" w:cs="Times New Roman" w:ascii="Times New Roman" w:hAnsi="Times New Roman"/>
          <w:sz w:val="20"/>
          <w:szCs w:val="20"/>
          <w:lang w:val="ky-KG" w:eastAsia="ru-RU"/>
        </w:rPr>
        <w:t xml:space="preserve"> деп аталат, анда укуктук иммунитет, кол тийбестик, кепилдиктер, өзгөчө артыкчылыктар, артыкчылыктар деген түшүнүктөр ачылат, ошондой эле укуктук иммунитеттин функциялары ачылып бериле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Укук чөйрөсүндө «укуктук иммунитет» түшүнүгү абдан жигердүү пайдаланылганына карабастан, укуктун ар кыл тармактарындагы иммунитеттердин жалпы бардыгын аныктоо үчүн бирдиктүү түшүнүк ушул убакытка чейин илим тарабынан иштелип чыга элек. Ал турмак</w:t>
      </w:r>
      <w:r>
        <w:rPr>
          <w:rFonts w:eastAsia="Times New Roman" w:cs="Times New Roman" w:ascii="Times New Roman" w:hAnsi="Times New Roman"/>
          <w:sz w:val="20"/>
          <w:szCs w:val="20"/>
          <w:lang w:eastAsia="ru-RU"/>
        </w:rPr>
        <w:t xml:space="preserve">, иммунитет институтунун юридикалык маани-маңызын чагылдыруу үчүн укуктун ар кыл тармактарында пайдаланылуучу аныктамалар бирдей, окшош эле болбостон, кээ бирде бири-бирине карама-каршы дагы келише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 xml:space="preserve">Иммунитеттин алып жүрүүчү-субъекттеринин укуктук статустарын мүнөздөө үчүн юридикалык адабияттарда жана мыйзамдарда салыштырмалуу көбүрөөк «кол тийбесттик» деген термин колдонулат. Алып айтсак, 1993-жылдагы </w:t>
      </w:r>
      <w:r>
        <w:rPr>
          <w:rFonts w:eastAsia="Times New Roman" w:cs="Times New Roman" w:ascii="Times New Roman" w:hAnsi="Times New Roman"/>
          <w:spacing w:val="-4"/>
          <w:sz w:val="20"/>
          <w:szCs w:val="20"/>
          <w:lang w:val="ky-KG" w:eastAsia="ru-RU"/>
        </w:rPr>
        <w:t>Кыргыз Республикасынын</w:t>
      </w:r>
      <w:r>
        <w:rPr>
          <w:rFonts w:eastAsia="Times New Roman" w:cs="Times New Roman" w:ascii="Times New Roman" w:hAnsi="Times New Roman"/>
          <w:sz w:val="20"/>
          <w:szCs w:val="20"/>
          <w:lang w:val="ky-KG" w:eastAsia="ru-RU"/>
        </w:rPr>
        <w:t xml:space="preserve"> Конституциясынын 50-беренесинде мындай деп көрсөтүлгөн: «Кыргыз Республикасынын Президенти кол тийгис укукка жана иммунитетке ээ»; ал эми 56-беренесинин 3-пукнтунда: «Жогорку Кеңештин депутаты кол тийгис иммунитет укугуна ээ». 1993-жылдын 5-майындагы </w:t>
      </w:r>
      <w:r>
        <w:rPr>
          <w:rFonts w:eastAsia="Times New Roman" w:cs="Times New Roman" w:ascii="Times New Roman" w:hAnsi="Times New Roman"/>
          <w:spacing w:val="-4"/>
          <w:sz w:val="20"/>
          <w:szCs w:val="20"/>
          <w:lang w:val="ky-KG" w:eastAsia="ru-RU"/>
        </w:rPr>
        <w:t>Кыргыз Республикасынын</w:t>
      </w:r>
      <w:r>
        <w:rPr>
          <w:rFonts w:eastAsia="Times New Roman" w:cs="Times New Roman" w:ascii="Times New Roman" w:hAnsi="Times New Roman"/>
          <w:sz w:val="20"/>
          <w:szCs w:val="20"/>
          <w:lang w:val="ky-KG" w:eastAsia="ru-RU"/>
        </w:rPr>
        <w:t xml:space="preserve"> Конституциясынын «Кыргыз Республикасынын Конституциясынын жаңы редакциясы жөнүндө» 2007-жылдын 23-октябрындагы № 157 </w:t>
      </w:r>
      <w:r>
        <w:rPr>
          <w:rFonts w:eastAsia="Times New Roman" w:cs="Times New Roman" w:ascii="Times New Roman" w:hAnsi="Times New Roman"/>
          <w:spacing w:val="-4"/>
          <w:sz w:val="20"/>
          <w:szCs w:val="20"/>
          <w:lang w:val="ky-KG" w:eastAsia="ru-RU"/>
        </w:rPr>
        <w:t>Кыргыз Республикасынын</w:t>
      </w:r>
      <w:r>
        <w:rPr>
          <w:rFonts w:eastAsia="Times New Roman" w:cs="Times New Roman" w:ascii="Times New Roman" w:hAnsi="Times New Roman"/>
          <w:sz w:val="20"/>
          <w:szCs w:val="20"/>
          <w:lang w:val="ky-KG" w:eastAsia="ru-RU"/>
        </w:rPr>
        <w:t xml:space="preserve"> Мыйзамында баяндалган 49-беренесинде мындай деп көрсөтүлгөн: «Кыргыз Республикасынын Президенти кол тийбестик укугуна ээ»; ал эми 56-беренесинин 1-пунктунда: «Жогорку Кеңештин депутаты кол тийбестик укугуна ээ. </w:t>
      </w:r>
      <w:r>
        <w:rPr>
          <w:rFonts w:eastAsia="Times New Roman" w:cs="Times New Roman" w:ascii="Times New Roman" w:hAnsi="Times New Roman"/>
          <w:sz w:val="20"/>
          <w:szCs w:val="20"/>
          <w:lang w:eastAsia="ru-RU"/>
        </w:rPr>
        <w:t xml:space="preserve">Ал депутаттык ишине байланыштуу айткандары же Жогорку Кеңеште добуш берүүнүн натыйжасы үчүн куугунтуктоого алынбайт. Депутат кылмыш үстүнөн тутулгандан башка учурларда кармалышы же камакка алынышы, тинтилиши же жекече текшерилиши мүмкүн эмес. Оор же өзгөчө оор кылмыш жасагандан тышкары учурларда депутатты жазык жоопкерчилигине, ошондой эле сот тартибинде администрациялык жоопкерчиликке тартууга Жогорку Кеңештин макулдугу менен гана жол берилет».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2007-жылдагы редакциясында «иммунитет» деген термин алып салынганын байкоо оңой, бирок бул мыйзамдын маңызына таасирин тийгизген эмес. Бул учурда кол тийбестик жөнүндө кеп, иммунитеттин бир түрү катары жүрүп жатканын баамдоо кыйын эмес.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Кээде, иммунитеттин белгилерине ээ болгон укуктук кубулуштар жөнүндө айтып жатканда мыйзам чыгаруучу «кепилдик» деген терминди колдонот. Маңызы боюнча иммунитет чындыгында ишмердиктин кепилдиктеринин бири болуп саналат, мындан улам анын арналышы жана иш-милдеттери жөнүндө тыянак чыгарууга болот</w:t>
      </w:r>
      <w:r>
        <w:rPr>
          <w:rFonts w:eastAsia="Times New Roman" w:cs="Times New Roman" w:ascii="Times New Roman" w:hAnsi="Times New Roman"/>
          <w:sz w:val="20"/>
          <w:szCs w:val="20"/>
          <w:lang w:val="ky-KG" w:eastAsia="ru-RU"/>
        </w:rPr>
        <w:t>. Бирок, иммунитет термининин мазмунун, анын юридикалык табиятын «кепилдик» термини менен түшүндүрүүгө болбойт, бул үчүн башка укуктук категория керек.</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 xml:space="preserve">Мындай иммунитеттин юридикалык маңызын толук чагылдырган категория болуп «өзгөчөлүү артыкчылык» саналат. Ал өзүнүн маңызы боюнча жеңилдиктердин өзгөчө бир түрү. </w:t>
      </w:r>
      <w:r>
        <w:rPr>
          <w:rFonts w:eastAsia="Times New Roman" w:cs="Times New Roman" w:ascii="Times New Roman" w:hAnsi="Times New Roman"/>
          <w:sz w:val="20"/>
          <w:szCs w:val="20"/>
          <w:lang w:eastAsia="ru-RU"/>
        </w:rPr>
        <w:t>«Өзгөчөлүү артыкчылык – коомдук мамилелерди жөнгө салуунун жеңилдетилген ыкмаларынын бир түрү, мында артыкчылык эреже катары, өзгөчө норма менен белгиленет…»</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Козюк М.Н. Правовое равенство и привилегия депутатской неприкосновенности // Личность и власть. – Ростов-на-Дону, 1995. – 166-б.]. Иммунтетке укук</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айрыкчаланган укук экендиги шек туудурбайт, анткени укук теориясында белгиленип жүргөндөй, нормативдик-укуктук актылардын колдонулуусу бирдей таркалган башка жактардан (адамдардан) айырмаланып, иммунитеттке ээ болгон субъекттер алардан айрыкчаланып турат (нормативд</w:t>
      </w:r>
      <w:r>
        <w:rPr>
          <w:rFonts w:eastAsia="Times New Roman" w:cs="Times New Roman" w:ascii="Times New Roman" w:hAnsi="Times New Roman"/>
          <w:sz w:val="20"/>
          <w:szCs w:val="20"/>
          <w:lang w:val="ky-KG" w:eastAsia="ru-RU"/>
        </w:rPr>
        <w:t>и</w:t>
      </w:r>
      <w:r>
        <w:rPr>
          <w:rFonts w:eastAsia="Times New Roman" w:cs="Times New Roman" w:ascii="Times New Roman" w:hAnsi="Times New Roman"/>
          <w:sz w:val="20"/>
          <w:szCs w:val="20"/>
          <w:lang w:eastAsia="ru-RU"/>
        </w:rPr>
        <w:t xml:space="preserve">к-укуктук актылардын жактардын (адамдардын) чөйрөлөрү боюнча колдонулуу эрежелеринен) [Протасов В. Н. Теория права и государства. Проблемы теории права и государства. М.: Юрайт-М, 2001. – 167-б.]. Башкача айтканда, укуктун бардык субъекттерине укуктук алдын ала эскертмелердин колдонулуу чөйрөсү жөнүндө эреже бар жана буга киргизилбеген - кээ бир адамдардын бул чөйрөдөн алынып коюу укугу бар.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Өзгөчөлүү артыкчылык болуу менен иммунитет бул укуктук кубулушту өзгөчөлүү артыкчылыктар институтуна киргизүүгө мүмкүнчүлүк түзүүчү бир катар белгилерге ээ болот. Негизги белгилердин арасында төмөнкүлөрдү атоого боло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лар аркылуу субъекттердин белгилүү бир чөйрөсү үчүн өзгөчө укуктук режим түзүлөт, алардын милдетт</w:t>
      </w:r>
      <w:r>
        <w:rPr>
          <w:rFonts w:eastAsia="Times New Roman" w:cs="Times New Roman" w:ascii="Times New Roman" w:hAnsi="Times New Roman"/>
          <w:sz w:val="20"/>
          <w:szCs w:val="20"/>
          <w:lang w:val="ky-KG" w:eastAsia="ru-RU"/>
        </w:rPr>
        <w:t>ери</w:t>
      </w:r>
      <w:r>
        <w:rPr>
          <w:rFonts w:eastAsia="Times New Roman" w:cs="Times New Roman" w:ascii="Times New Roman" w:hAnsi="Times New Roman"/>
          <w:sz w:val="20"/>
          <w:szCs w:val="20"/>
          <w:lang w:eastAsia="ru-RU"/>
        </w:rPr>
        <w:t xml:space="preserve">н аткаруу жеңилдетилет, мында келип чыгуучу керектөөлөрдү канааттандыруу үчүн мүмкүндүктөр кеңейтилет, буга кошумча алар негизинен «саясый элитага, бийлик органдарына жана кызмат адамдарына карата» </w:t>
      </w:r>
      <w:r>
        <w:rPr>
          <w:rFonts w:eastAsia="Times New Roman" w:cs="Times New Roman" w:ascii="Times New Roman" w:hAnsi="Times New Roman"/>
          <w:sz w:val="20"/>
          <w:szCs w:val="20"/>
          <w:lang w:val="ky-KG" w:eastAsia="ru-RU"/>
        </w:rPr>
        <w:t>[Малько А.В. Стимулы и ограничения в праве: Теоретико-информационный аспект. – Саратов, 1994. – 48-б.],</w:t>
      </w:r>
      <w:r>
        <w:rPr>
          <w:rFonts w:eastAsia="Times New Roman" w:cs="Times New Roman" w:ascii="Times New Roman" w:hAnsi="Times New Roman"/>
          <w:sz w:val="20"/>
          <w:szCs w:val="20"/>
          <w:lang w:eastAsia="ru-RU"/>
        </w:rPr>
        <w:t xml:space="preserve"> б. а. мамлекеттин укуктук жана саясый жашоо-турмушуна түздөн-түз катышкан жактарга (адамдарга) карата багытталга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ардык ушул укуктук көрүнүштөр тийиштүү нормативдик актыларда адамдардын белгилүү бир чөйрөсү үчүн бекемделген мыйзам ченемдүү айрыкчаланган көрүнүштөр болуп эсептелет [Малько А.В. Правовые иммунитеты // Правоведение. – 2000. – № 6. – 13–14-б.];</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бул укуктук артыкчылыктар белгилүү бир жүрүм-турумга дем берүүчү, укукка түрткү берүүчү каражаттар болууга чакырылган</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Мирошник С.В. Правовые стимулы в российском законодательстве: Автореф. дисс. … канд. юрид. наук. – Ростов-на-Дону, 1997. –  15-б.].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О</w:t>
      </w:r>
      <w:r>
        <w:rPr>
          <w:rFonts w:eastAsia="Times New Roman" w:cs="Times New Roman" w:ascii="Times New Roman" w:hAnsi="Times New Roman"/>
          <w:sz w:val="20"/>
          <w:szCs w:val="20"/>
          <w:lang w:eastAsia="ru-RU"/>
        </w:rPr>
        <w:t>шентип, жогоруда саналып кеткен белгилерге ээ болуу менен, укуктук иммунитет укуктун айрым субъекттеринин өзүнчө бир өзгөчө артыкчылыгы катары чыгат деп мүнөздөөгө болот, бул болсо аларга жүктөлгөн өзгөчө милдетт</w:t>
      </w:r>
      <w:r>
        <w:rPr>
          <w:rFonts w:eastAsia="Times New Roman" w:cs="Times New Roman" w:ascii="Times New Roman" w:hAnsi="Times New Roman"/>
          <w:sz w:val="20"/>
          <w:szCs w:val="20"/>
          <w:lang w:val="ky-KG" w:eastAsia="ru-RU"/>
        </w:rPr>
        <w:t>ерди</w:t>
      </w:r>
      <w:r>
        <w:rPr>
          <w:rFonts w:eastAsia="Times New Roman" w:cs="Times New Roman" w:ascii="Times New Roman" w:hAnsi="Times New Roman"/>
          <w:sz w:val="20"/>
          <w:szCs w:val="20"/>
          <w:lang w:eastAsia="ru-RU"/>
        </w:rPr>
        <w:t xml:space="preserve"> аткарууга мүмкүндүк түзө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eastAsia="ru-RU"/>
        </w:rPr>
        <w:t xml:space="preserve">Жогоруда келтирилген жоболордун мазмунунан көрүнүп тургандай, иммунитет тууралуу кеп кылганда, мыйзам чыгаруучу алып коюлуштарды жана жеңилдиктерди (ушул жумуштун контексинде – артыкчылыктарды), алардын терминологиялык жактан ар түрдүүчө белгиленгендигине карабастан, укуктук артыкчылыктардын эки түрү катары карап, мүнөзү боюнча иммунитеттерге киргизет. Ал эми бул болсо укуктук иммунитет өзүнүн мазмунунда алып коюлушту да, кошумча артыкчылыктарда да камтыйт дегендикти билдире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 xml:space="preserve">Жогоруда баяндалгандарга байланыштуу, биз өз тарабыбыздан укуктук иммунитеттин төмөнкүдөй аныктамасын сунуш кылабыз: бул өзүнүн мазмунунда бир эле убакта эки элементти – адамга жүктөлгөн ыйгарым укуктарды ишке ашыруу үчүн юридикалык жоопкерчилик чөйрөсүнөн алып коюуну жана ошондой эле иммунитеттин субъектисине ушул эле максатта берилүүчү кошумча артыкчылыктарды айкалыштыруучу укуктук кубулуш. Артыкчылыктардын бул эки формасын бир бүтүндүккө байланыштыруу объективдүү шартталган, анткени алып коюу да, кошумча артыкчылыктар дагы жыйындысында иммунитеттин субъектти ээ болгон өзгөчө укуктук статусту түзүшөт. Иммунитет тууралуу кеп кылганда, коомдук аң-сезимде адамды айрым бир милдеттерден бошотууга (алып коюлуштарга) эле эмес, мындай адамга берилүүчү кошумча артыкчылыктарга да байланышкан ой-турпат келип чыга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 xml:space="preserve">Алып коюлуштар деп адамдардын белгилүү бир чөйрөсүн мамлекеттин мажбурлап таасир көрсөтүүсүнөн чыгарып кетүү түшүнүлөт, мунун жардамы менен укуктун айрым бир субъекттери үчүн өзгөчө укуктук жашоо-турмуштун аймагы түзүлөт (мисал үчүн, 2010-жылдын 27-июнундагы </w:t>
      </w:r>
      <w:r>
        <w:rPr>
          <w:rFonts w:eastAsia="Times New Roman" w:cs="Times New Roman" w:ascii="Times New Roman" w:hAnsi="Times New Roman"/>
          <w:spacing w:val="-4"/>
          <w:sz w:val="20"/>
          <w:szCs w:val="20"/>
          <w:lang w:val="ky-KG" w:eastAsia="ru-RU"/>
        </w:rPr>
        <w:t>Кыргыз Республикасынын</w:t>
      </w:r>
      <w:r>
        <w:rPr>
          <w:rFonts w:eastAsia="Times New Roman" w:cs="Times New Roman" w:ascii="Times New Roman" w:hAnsi="Times New Roman"/>
          <w:sz w:val="20"/>
          <w:szCs w:val="20"/>
          <w:lang w:val="ky-KG" w:eastAsia="ru-RU"/>
        </w:rPr>
        <w:t xml:space="preserve"> Конституциясынын 94-беренесинин 2-пунктуна ылайык, «судья кол тийбестик укугуна ээ жана кылмыш үстүндө тутулгандан тышкары учурларда кармалууга же камакка алынууга, тинтүүгө же жеке текшерилүүгө тийиш эмес»). </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Кошумча артыкчылыктарга укук деген түшүнүк укуктун айрым бир субъекттерине берилүүчү өзгөчө укуктук артыкчылыктарды билдирет. Артыкчылыктар, эреже катарында, өкүлдүк мүнөзгө ээ болгон иммунитет субъекттерине бериле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Иммунитеттин алдында турган максаттар анын: кепилдөөчү, кызыктыруучу жана компенсациялоочу иш-милдеттери аркылуу ишке ашырыла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Иммунитеттин кепилдөөчү иш-милдети, барыдан мурда иммунитеттин социалдык жактан пайдалуу иштин гаранттарынын бири катары чыккандыгында турат</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Мирошник С.В. Правовые стимулы в российском законодательстве: Автореф. дисс. … канд. юрид. наук. – Ростов-на-Дону, 1997. – 15-б.]. Ал социалдык жактан маанилүү статуска ээ болгон, б. а. коомдук тутумдун кызыкчылыктарына жана бакубатчылыгына кызмат кылуучу тигил же бул милдеттерди талаптагыдай аткарууга өбөлгө болот.</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Иммунитеттин кызыктыруучу иш-милдети иммунитеттин субъекттерин белгилүү бир коомдук-пайдалуу иштерге түрткү болуусунан, адамдын өзүнүн иш-милдеттерин аткаруусу үчүн ыңгайлуу шарттарды түзүүгө умтулуусунан көрүнө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Иммунитеттин компенсациялоочу иш-милдети кандайдыр-бир себептерден улам тең эмес шарттарда турган укуктун ар түрдүү субъекттери үчүн эч болбогондо болжолдуу бирдей мүмкүнчүлүктөрдү түзүүсүнөн көрүн</w:t>
      </w:r>
      <w:r>
        <w:rPr>
          <w:rFonts w:eastAsia="Times New Roman" w:cs="Times New Roman" w:ascii="Times New Roman" w:hAnsi="Times New Roman"/>
          <w:sz w:val="20"/>
          <w:szCs w:val="20"/>
          <w:lang w:val="ky-KG" w:eastAsia="ru-RU"/>
        </w:rPr>
        <w:t>ө</w:t>
      </w:r>
      <w:r>
        <w:rPr>
          <w:rFonts w:eastAsia="Times New Roman" w:cs="Times New Roman" w:ascii="Times New Roman" w:hAnsi="Times New Roman"/>
          <w:sz w:val="20"/>
          <w:szCs w:val="20"/>
          <w:lang w:eastAsia="ru-RU"/>
        </w:rPr>
        <w:t>т</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Теория государства и права: Курс лекций / Под ред. Н.И. Матузова и А.В. Малько. – М., 2001. – 750-б.]. Бул иммунитеттин негизги арналуу максаты</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 xml:space="preserve"> кызыкчылыктары жалпы эрежелердин алкагында керектүү камсыз кылууну ала албаган кээ бир укук субъекттеринин иш жүзүндөгү абалдарын кандайдыр бир жолдор менен жымсалдоодо, теңдештирүүдө тура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Укуктук иммунитеттин иш-милдеттерин талдоону жыйынтыктоо менен төмөнкүлөрдү белгилөө керек, кепилдөөчү иш-милдети социалдык жактан маанилүү коомдук кызыкчылыкты канааттандырууга багытталганы айкын, ал эми кызыктыруучу жана компенсациялоочу иш-милдеттер – бул кызыкчылыкты турмушка ашыруучу субъекттердин керектөөлөрүн ишке ашырууга багытталган.   </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Экинчи глава – «Иммунитетке укук: аны ишке ашыруунун теориясы жана практикасы»</w:t>
      </w:r>
      <w:r>
        <w:rPr>
          <w:rFonts w:eastAsia="Times New Roman" w:cs="Times New Roman" w:ascii="Times New Roman" w:hAnsi="Times New Roman"/>
          <w:sz w:val="20"/>
          <w:szCs w:val="20"/>
          <w:lang w:eastAsia="ru-RU"/>
        </w:rPr>
        <w:t xml:space="preserve"> деп аталат, эки бөлүмдөн турат.</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Биринчи бөлүм – «Укуктук иммунитет институту Кыргыз Республикасынын конституциялык укугунда»</w:t>
      </w:r>
      <w:r>
        <w:rPr>
          <w:rFonts w:eastAsia="Times New Roman" w:cs="Times New Roman" w:ascii="Times New Roman" w:hAnsi="Times New Roman"/>
          <w:sz w:val="20"/>
          <w:szCs w:val="20"/>
          <w:lang w:eastAsia="ru-RU"/>
        </w:rPr>
        <w:t xml:space="preserve"> деп аталат, анда укук тутумундагы укуктук иммунитет институтунун орду аныкталат. </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Кыргызстандын укук системасында укуктук иммунитеттин орду жөнүндө маселе атайын изилдөөгө алына элек. Бул болсо ата мекендик укук илиминде боштук бар экендигин күбөлөйт, ал эми бул боштукту жоюу ар кандай иммунитеттердин мазмунун түзүүчү укуктук нормаларды талдоого алууну талап кыла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Укуктук иммунитет деген – бул, атайын укуктук статустун элементи болгондуктан, биздин пикирибизде, конституциялык-укуктук иммунитетке ээ болуучулар деп конституциялык-укуктук статусу бар адамдарды эсептөөгө болот. Биз Н. А. Богданованын пикири менен макулбуз, анткени ал боюнча ар бир эле мамлекеттик органдын укуктук абалы конституциялык-укуктук статус формасына ээ боло бербейт, себеби «органдардын жана кызмат адамдарынынын конкреттүү түрүнө жараша, алардын конституциялык-укуктук статусу конституциялык укуктун нормаларында кеңири жана толук өлчөмдө бекемделет (мисалы, мыйзам чыгаруу бийлигинин органдары, мамлекет башчысы) же болбосо мамлекеттик органдардын укуктук абалын конституциялык-укуктук жөнгө салуу негиздери, жалпы принциптүү жоболор, укуктук багыттардын мүнөзүнө ээ болот (мисалы, аткаруу жана сот бийлигинин органдары, прокуратура органдары, жергиликтүү өз алдынча башкаруу органдары)» [Богданова Н.А. Система науки конституционного права. - М.: Юристъ, 2001. – 52-б.].  </w:t>
      </w:r>
      <w:r>
        <w:rPr>
          <w:rFonts w:eastAsia="Times New Roman" w:cs="Times New Roman" w:ascii="Times New Roman" w:hAnsi="Times New Roman"/>
          <w:sz w:val="20"/>
          <w:szCs w:val="20"/>
          <w:lang w:eastAsia="ru-RU"/>
        </w:rPr>
        <w:t>Ушундай эле турумду А. Н. Кокотов да карманат, анын пикири боюнча конституциялык укуктун предметтик адистешүүсү деген – бул, өкүлдүк жана тикелей демократия формасындагы эл бийлиги катары түшүнүлүүчү жогорку мамлекеттик бийликти түзүү жана иштетүү процессин иретке салуу дегендикти билдирет. Мында бардык эле мамлекеттик институттар элдин жогорку бийлигин билдирүүгө тикелей байланышпай тургандыгын эсепке алуу зарыл. Бул маселени чечүүгө «башка мамлекеттик органдардан эмес, конституциялык процесстин алкагында элден тикелей түрдө бийлик алган мамлекеттик органдар: мыйзам чыгаруучу (өкүлчүлүктүү) органдар, мамлекеттин жогорку кызмат адамы, өкмөт, сот органдары жана прокуратура, адам укугу боюнча ыйгарым укуктуу кызмат адамы, ошондой эле алардын компетенциясы жана иш-аракеттери багытталат» [Кокотов А.Н. Конституционное право в российском праве: понятие, на</w:t>
        <w:softHyphen/>
        <w:t>значение и структура // Правоведение. - 1998. - № 1. – 9-б.].</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мунитет институт</w:t>
      </w:r>
      <w:r>
        <w:rPr>
          <w:rFonts w:eastAsia="Times New Roman" w:cs="Times New Roman" w:ascii="Times New Roman" w:hAnsi="Times New Roman"/>
          <w:sz w:val="20"/>
          <w:szCs w:val="20"/>
          <w:lang w:val="ky-KG" w:eastAsia="ru-RU"/>
        </w:rPr>
        <w:t>ун</w:t>
      </w:r>
      <w:r>
        <w:rPr>
          <w:rFonts w:eastAsia="Times New Roman" w:cs="Times New Roman" w:ascii="Times New Roman" w:hAnsi="Times New Roman"/>
          <w:sz w:val="20"/>
          <w:szCs w:val="20"/>
          <w:lang w:eastAsia="ru-RU"/>
        </w:rPr>
        <w:t xml:space="preserve"> мамлекеттик бийликтин органдарынын статусун</w:t>
      </w:r>
      <w:r>
        <w:rPr>
          <w:rFonts w:eastAsia="Times New Roman" w:cs="Times New Roman" w:ascii="Times New Roman" w:hAnsi="Times New Roman"/>
          <w:sz w:val="20"/>
          <w:szCs w:val="20"/>
          <w:lang w:val="ky-KG" w:eastAsia="ru-RU"/>
        </w:rPr>
        <w:t>ун</w:t>
      </w:r>
      <w:r>
        <w:rPr>
          <w:rFonts w:eastAsia="Times New Roman" w:cs="Times New Roman" w:ascii="Times New Roman" w:hAnsi="Times New Roman"/>
          <w:sz w:val="20"/>
          <w:szCs w:val="20"/>
          <w:lang w:eastAsia="ru-RU"/>
        </w:rPr>
        <w:t xml:space="preserve"> байланышынан тышкары кароого болбойт. Аталган статус өзү иммунитет институтунун бир бөлүгү болуп саналбайт, бирок бул эки институттун ортосунда өз ара тыгыз байланыш бар, мындан тышкары, алар жалпы мыйзамдык негизге ээ. Бийликтин тигил же бул формасы берилген тигил же бул кызмат адамында иммунитеттин болушун, ошондой эле ага өзгөчө статустун берилишин шарттап, иммунитет алардын өздөрүнүн кесиптик милдеттерин ийгиликтүү жүзөгө ашыруусуна өбөлгө түзүүгө тийиш.</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eastAsia="ru-RU"/>
        </w:rPr>
        <w:t>Ошентип, укуктук иммунитеттин тигил</w:t>
      </w:r>
      <w:r>
        <w:rPr>
          <w:rFonts w:eastAsia="Times New Roman" w:cs="Times New Roman" w:ascii="Times New Roman" w:hAnsi="Times New Roman"/>
          <w:sz w:val="20"/>
          <w:szCs w:val="20"/>
          <w:lang w:val="ky-KG" w:eastAsia="ru-RU"/>
        </w:rPr>
        <w:t xml:space="preserve"> же бул түрүн конституциялык-укуктук  иммунитеттерге киргизүүгө мүмкүндүк берүүчү критерийлер жөнүндө маселе татаал болуп саналат, анткени бардык коомдук мамилелер тигил же бул деңгээлде конституциялык укуктун таасирине кабылат, коомдук мамилелерди конституциялык укуктук жөнгө салуунун өзгөчөлүгү ушундан көрүнөт.</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val="ky-KG" w:eastAsia="ru-RU"/>
        </w:rPr>
        <w:t>Экинчи бөлүм – «Кыргыз Республикасындагы укуктук иммунитет институтунун субъекттери»</w:t>
      </w:r>
      <w:r>
        <w:rPr>
          <w:rFonts w:eastAsia="Times New Roman" w:cs="Times New Roman" w:ascii="Times New Roman" w:hAnsi="Times New Roman"/>
          <w:sz w:val="20"/>
          <w:szCs w:val="20"/>
          <w:lang w:val="ky-KG" w:eastAsia="ru-RU"/>
        </w:rPr>
        <w:t xml:space="preserve"> деп аталат, анда укуктук иммунитет субъекттеринин өзгөчөлүктөрү талдоого алына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Ата мекендик юридикалык адабияттарда конституциялык-укуктук мамилелердин субъекттеринин чөйрөсүн аныктоодо биримдик жок болсо дагы, бул мамилелердин түрлөрүнүн абдан көп түрдүүлүгү жана субъекттердин ортосундагы «көп катмарлуу» юридикалык байланыштар менен түшүндүрүлөт, иш жүзүндө бардык авторлор конституциялык укуктун субъекттери катары мамлекеттик органдарды жана кызмат адамдарын атоо менен, бир пикирде турушат</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Кутафин О.Е. Предмет конституционного права, - М., 2001. – 320-б.]. Юридикалык адабиятта ишмердиктери мамлекеттик бийликтин иш-милдеттерин жүзөгө ашыруу менен байланышкан мамлекеттик органдар гана мамлекеттик-укуктук мамилелердин субъекттери боло алышат деген пикир айтылганын белгилеп коюу керек</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Лепешкин А.И. Курс советского государственного права. - Т.1. М., 1961. – 37-б.], бирок бул пикир адилеттүү сынга алынган. О. Е. Кутафин белгилегендей, мамлекеттик органдарынын арасында конституциялык-укуктук мамилелердин субъекттеринин катарынан таптакыр чыгарып салына турган органдар жок жана болушу да мүмкүн эместигин белгилейт. Ошентип, мындай тыянак чыгарууга болот, биринчиден, мамлекеттин бардык органдары конституциялык-укуктук мамилелердин субъекттери боло алышат, экинчиден, конституциялык-укуктук жөнгө салуунун өзгөчөлүктөрүнөн улам, кандай болбосун мамлекеттик органдын укуктук абалы же тикеден-тике, же болбосо кыйыр түрдө конституциялык укуктун ченемдеринде өзүнүн чагылдырылышын алат, бул конституциялык-укуктук иммунитеттин спецификалык белгилерин табууну кыйындата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Кыргыз Республикасынын Конституциясында укуктук иммунитеттердин үч түрү – Кыргыз Республикасынын Президентинин иммунитети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67-беренеси); депутаттык иммунитет, мында биз Кыргыз Республикасынын Жогорку Кеңешинин депутаттарынын иммунитетин түшүнөбүз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72-беренеси); судьялардын иммунитети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94-беренеси) көрсөтүлгөн. Ошол эле убакта Кыргыз Республикасынын Конституциясында укуктук иммунитеттердин башка түрлөрү жөнүндө тикелей айтылбаса дагы, Кыргыз Республикасынын мыйзамдары боюнча иммунитетке ээ болгон адамдардын чөйрөсү бир кыйла кеңири. Кыргыз Республикасынын Конституциясында, мисалы, прокурорлорду жана прокуратуранын тергөөчүлөрүн укуктук иммунитетке ээ кылуунун мүмкүнчүлүгү тууралуу айтылбайт, бирок биздин көз карашыбызда, мындай мүмкүнчүлүк Кыргыз Республикасынын Конституциясынын 104-бер</w:t>
      </w:r>
      <w:r>
        <w:rPr>
          <w:rFonts w:eastAsia="Times New Roman" w:cs="Times New Roman" w:ascii="Times New Roman" w:hAnsi="Times New Roman"/>
          <w:sz w:val="20"/>
          <w:szCs w:val="20"/>
          <w:lang w:val="ky-KG" w:eastAsia="ru-RU"/>
        </w:rPr>
        <w:t>енесинде</w:t>
      </w:r>
      <w:r>
        <w:rPr>
          <w:rFonts w:eastAsia="Times New Roman" w:cs="Times New Roman" w:ascii="Times New Roman" w:hAnsi="Times New Roman"/>
          <w:sz w:val="20"/>
          <w:szCs w:val="20"/>
          <w:lang w:eastAsia="ru-RU"/>
        </w:rPr>
        <w:t xml:space="preserve"> негизденет, анда бийликтин бир да бутагына кирбеген башка органдардын өз алдынчалыгы жөнүндө жобо бекемделген, бул мыйзам чыгаруучуга белгилүү адамдарды укуктук иммунитетке ээ кылууга мүмкүнчүлүк бере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Мыйзамдарда да, доктриналдык булактарда дагы бир беткей чечилишке ээ болбогон маселеге токтоло кетүү зарыл – Кыргыз Республикасынын Конституциясы конституциялык ченемдерде чагылдырылбаган кандайдыр-бир башка иммунитеттерди белгилөөгө жол береби?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Бул көз караш көңүл бурууга татыктуу, бирок биз Кыргыз Республикасынын Конституциясына салыштырмалуу, укуктук иммунитетке ээ болгон адамдардын тизмегин кеңейтүүгө жол берүүгө болот деп эсептешкен авторлордун көз караштарын жактайбыз. С.А. Авакьян, мисалы, «Конституцияда айтылгандарга кошумча түрүндө» Эсеп палатасынын жетекчилигин жана аудиторлорун кол тийбестик менен камсыз кылуунун зарылдыгы жөнүндө эскертет</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Авакьяна С.А. Федеральное Собрание - парламент России / - М.: РЮИД, 1999. – 88-б.].</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Укуктук иммунитетке ээ болуучу адамдардын тизмегин кеңейтүүнүн мүмкүндүгү, конституциялык-укуктук жөнгө салуунун өзүнчөлүгү менен шартталган, буга мурдараакта көңүл бурган элек: конституциялык укук мамилелердин бир тобун тикелей жана толук көлөмдө жөнгө салса, башка чөйрөлөрдө конституциялык-укуктук жөнгө салуу негиз болуучу башаттардын жана принциптердин мүнөзүн алат, ал эми алар болсо тармактык укуктук жөнгө салуу үчүн багыт катары кызмат кыла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лтирилген жүйө-далилдерден улам, биз конституциялык-укуктук иммунитетке ээ болушкан адамдардын чөйрөсүнө, барыдан мурда, мамлекеттик бийликти түздөн-түз жүзөгө ашыруучу кызмат адамдары кирет деп эсептейбиз: Кыргыз Республикасынын Президенти; Кыргыз Республикасынын Жогорку Кеңешинин депутаты; Кыргыз Республикасынын судьялары.</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Мамлекеттик бийликти жүзөгө ашырууга түздөн-түз катышып жатышкан кызмат адамдарынан тышкары конституциялык-укуктук табиятка төмөнкүдөй адамдар дагы ээ болуулары мүмкүн, айталы Кыргыз Республикасынын Президентинин кызматына шайлануу үчүн катталган талапкерлер; Кыргыз Республикасынын Жогорку Кеңешинин депутаттыгына шайлануу үчүн катталган талапкерлер; шайлоо комиссияларынын жана референдумдарды өткөрүү боюнча комиссиялардын, чечүүчү добушка ээ мүчөлөрү; Кыргыз Республикасынын Эсеп палатасынын Төрагасы, Төрагасынын орун басарлары жана инспекторлору; Акыйкатчы (Омбудсмен).</w:t>
      </w:r>
      <w:r>
        <w:rPr>
          <w:rFonts w:eastAsia="Times New Roman" w:cs="Times New Roman" w:ascii="Times New Roman" w:hAnsi="Times New Roman"/>
          <w:sz w:val="20"/>
          <w:szCs w:val="20"/>
          <w:lang w:val="ky-KG" w:eastAsia="ru-RU"/>
        </w:rPr>
        <w:t xml:space="preserve"> Бул адамдарга укуктук иммунитеттерди берүү негизи мамлекеттик бийликти жүзөгө ашыруу процессинде алар аткарып жатышкан ролдон чыгарылышы мүмкүн боло тургандыгы шексиз. Жогоруда аталган иммунитеттердин түрлөрү бийликтин тигил же бул бутагына бир жактуу киргизилиши татаалыраак, бирок мамлекеттик бийликтин маанилүү функцияларын аткарган (мисалы, Кыргыз Республикасынын Эсептөө палатасынын аудиторлорунун иммунитети сыяктуу); же болбосо мамлекеттик бийликтин жогорку органдарын түзүү процессине катышкан (шайлоолорду уюштуруу формасында, шайлоо комиссияларынын мүчөлөрүнө бериле турган иммунитет); же мамлекеттик бийликтин тигил же бул органдарына гана маанилүү боло турган кызмат адамдарына берилет (Кыргыз Республикасынын Жогорку Кеңешинин депутаттыгына катталган талапкерлердин иммунитети).</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Көрсөтүлгөн өзгөчөлүктөр конституциялык-укуктук иммунитет институтунун мазмунунун жана түзүмүнүн маселелерин, ошондой эле Кыргыз Республикасынын конституциялык укугундагы иммунитет түшүнүгүн – биздин көз карашыбызда юридикалык адабиятта жетиштүү көңүл бурулбай келаткан маселелерди кароодо эске алынат деп ойлойбуз. </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 xml:space="preserve">Үчүнчү глава – «Кыргыз Республикасындагы иммунитеттердин айрым түрлөрү» </w:t>
      </w:r>
      <w:r>
        <w:rPr>
          <w:rFonts w:eastAsia="Times New Roman" w:cs="Times New Roman" w:ascii="Times New Roman" w:hAnsi="Times New Roman"/>
          <w:sz w:val="20"/>
          <w:szCs w:val="20"/>
          <w:lang w:eastAsia="ru-RU"/>
        </w:rPr>
        <w:t xml:space="preserve">деп аталат, үч бөлүмдөн турат. </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Биринчи бөлүм – «Кыргыз Республикасынын Президентинин иммунитети»</w:t>
      </w:r>
      <w:r>
        <w:rPr>
          <w:rFonts w:eastAsia="Times New Roman" w:cs="Times New Roman" w:ascii="Times New Roman" w:hAnsi="Times New Roman"/>
          <w:sz w:val="20"/>
          <w:szCs w:val="20"/>
          <w:lang w:eastAsia="ru-RU"/>
        </w:rPr>
        <w:t xml:space="preserve"> деп аталат, анда Кыргыз Республикасынын Президентинин иммунитет институту изилдене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Мамлекет башчысынын жоопкерчилик маселеси тарыхый-укуктук адабияттарда өзүнүн жетиштүү чагылдырылышын тапкан, аны талдоого алуу аларды жоопкерчиликке тартуунун жол берилген ар түрдүү деңгээлдерин мүнөздөөчү мамлекеттүүлүктүн өнүгүшүнүн белгилүү этаптарын бөлүп көрсөтүүгө мүмкүнчүлүк бере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Кыргызстан эгемендүүлүккө жетишкен учурдан тартып,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не укуктук иммунитеттин берилиши мамлекеттин жашоо-турмушундагы Президенттин кызмат ордунун маанилүүлүгү менен шартталган. 1993-жылдын 5-майындагы Кыргыз Республикасынын Конституциясынын 50-беренесинде «Кыргыз Республикасынын Президенти кол тийбестик укугуна жана иммунитетине ээ» экени бышыкталга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Кызмат ордунан четтетүү мамлекет башчысынын ыйгарым укуктарын мөөнөтүнөн мурда токтотуу</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sz w:val="20"/>
          <w:szCs w:val="20"/>
          <w:lang w:eastAsia="ru-RU"/>
        </w:rPr>
        <w:t xml:space="preserve">ыкмасы болуп саналат. Кызмат ордунан бошотууну конституциялык принцип катары кароо зарыл, ага ылайык кандай болбосун кызмат адамы, Конституцияны жана мыйзамдарды бузган учурда, ал эми бийликтин бир бутагынын алкагында – ал өзүнүн милдеттерин талаптагыдай аткарбаган учурда, ээлеген конституциялык кызмат ордунан мөөнөтүнөн мурда бошотулушу мүмкү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Кыргыз Республикасынын Президентин кызматтан че</w:t>
      </w:r>
      <w:r>
        <w:rPr>
          <w:rFonts w:eastAsia="Times New Roman" w:cs="Times New Roman" w:ascii="Times New Roman" w:hAnsi="Times New Roman"/>
          <w:sz w:val="20"/>
          <w:szCs w:val="20"/>
          <w:lang w:val="ky-KG" w:eastAsia="ru-RU"/>
        </w:rPr>
        <w:t>т</w:t>
      </w:r>
      <w:r>
        <w:rPr>
          <w:rFonts w:eastAsia="Times New Roman" w:cs="Times New Roman" w:ascii="Times New Roman" w:hAnsi="Times New Roman"/>
          <w:sz w:val="20"/>
          <w:szCs w:val="20"/>
          <w:lang w:eastAsia="ru-RU"/>
        </w:rPr>
        <w:t>тетүү маселелери коюлган максаттарга жана билдирилген милдеттерге жараша ар түрдүү аспекттерден изилдениши мүмкүн, алып айтканда: конкреттүү мамлекетте ишке ашырылган бийликтерди бөлүштүрүү моделинин кемчиликтер жана карама-каршылыктар тутумунун элементи катары; Президенттин конституциялык-укуктук жоопкерчилик чарасы катары; саясий жоопкерчилик чарасы катары.</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3-жылдагы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52-бер</w:t>
      </w:r>
      <w:r>
        <w:rPr>
          <w:rFonts w:eastAsia="Times New Roman" w:cs="Times New Roman" w:ascii="Times New Roman" w:hAnsi="Times New Roman"/>
          <w:sz w:val="20"/>
          <w:szCs w:val="20"/>
          <w:lang w:val="ky-KG" w:eastAsia="ru-RU"/>
        </w:rPr>
        <w:t>енесинде</w:t>
      </w:r>
      <w:r>
        <w:rPr>
          <w:rFonts w:eastAsia="Times New Roman" w:cs="Times New Roman" w:ascii="Times New Roman" w:hAnsi="Times New Roman"/>
          <w:sz w:val="20"/>
          <w:szCs w:val="20"/>
          <w:lang w:eastAsia="ru-RU"/>
        </w:rPr>
        <w:t xml:space="preserve">, «Кыргыз Республикасынын Президенти мамлекеттик чыккынчылык же башка оор кылмыш жасагандыгы үчүн… кызматынан четтетилиши мүмкүн» экени көрсөтүлгөн.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бардык кийинки редакцияларынын 51-бер</w:t>
      </w:r>
      <w:r>
        <w:rPr>
          <w:rFonts w:eastAsia="Times New Roman" w:cs="Times New Roman" w:ascii="Times New Roman" w:hAnsi="Times New Roman"/>
          <w:sz w:val="20"/>
          <w:szCs w:val="20"/>
          <w:lang w:val="ky-KG" w:eastAsia="ru-RU"/>
        </w:rPr>
        <w:t xml:space="preserve">енесинин </w:t>
      </w:r>
      <w:r>
        <w:rPr>
          <w:rFonts w:eastAsia="Times New Roman" w:cs="Times New Roman" w:ascii="Times New Roman" w:hAnsi="Times New Roman"/>
          <w:sz w:val="20"/>
          <w:szCs w:val="20"/>
          <w:lang w:eastAsia="ru-RU"/>
        </w:rPr>
        <w:t>1-п</w:t>
      </w:r>
      <w:r>
        <w:rPr>
          <w:rFonts w:eastAsia="Times New Roman" w:cs="Times New Roman" w:ascii="Times New Roman" w:hAnsi="Times New Roman"/>
          <w:sz w:val="20"/>
          <w:szCs w:val="20"/>
          <w:lang w:val="ky-KG" w:eastAsia="ru-RU"/>
        </w:rPr>
        <w:t>унктунда</w:t>
      </w:r>
      <w:r>
        <w:rPr>
          <w:rFonts w:eastAsia="Times New Roman" w:cs="Times New Roman" w:ascii="Times New Roman" w:hAnsi="Times New Roman"/>
          <w:sz w:val="20"/>
          <w:szCs w:val="20"/>
          <w:lang w:eastAsia="ru-RU"/>
        </w:rPr>
        <w:t>, «Кыргыз Республикасынын Президенти мамлекеттик чыккынчылык же башка оор кылмыш жасагандыгы үчүн Мыйзам чыгаруу жыйыны тарабынан коюлган, Кыргыз Республикасынын Конституциялык сотунун корутундусу менен ырасталган күнөөнүн негизинде Эл өкүлдөр жыйыны тарабынан кызматынан четтетилиши мүмкүн» экени көрсөтүлгөн. Ошентип, «мамлекеттик чыккынчылык же башка оор кылмыш» деген туюнтма (Президентти кызматынан четтетүү үчүн негиз катары) Президенттин иммунитетинин чектерин аныктоочу критерий болуп калышы мүмкүн эле. Бирок мамлекеттик чыккынчылык жөнүндө пункт</w:t>
      </w:r>
      <w:r>
        <w:rPr>
          <w:rFonts w:eastAsia="Times New Roman" w:cs="Times New Roman" w:ascii="Times New Roman" w:hAnsi="Times New Roman"/>
          <w:sz w:val="20"/>
          <w:szCs w:val="20"/>
          <w:lang w:val="ky-KG" w:eastAsia="ru-RU"/>
        </w:rPr>
        <w:t>ун</w:t>
      </w:r>
      <w:r>
        <w:rPr>
          <w:rFonts w:eastAsia="Times New Roman" w:cs="Times New Roman" w:ascii="Times New Roman" w:hAnsi="Times New Roman"/>
          <w:sz w:val="20"/>
          <w:szCs w:val="20"/>
          <w:lang w:eastAsia="ru-RU"/>
        </w:rPr>
        <w:t>а ылайык, Кыргыз Республикасынын Президентинин иш аракеттерин квалификациялоо эки себеп боюнча орчундуу тата</w:t>
      </w:r>
      <w:r>
        <w:rPr>
          <w:rFonts w:eastAsia="Times New Roman" w:cs="Times New Roman" w:ascii="Times New Roman" w:hAnsi="Times New Roman"/>
          <w:sz w:val="20"/>
          <w:szCs w:val="20"/>
          <w:lang w:val="ky-KG" w:eastAsia="ru-RU"/>
        </w:rPr>
        <w:t>а</w:t>
      </w:r>
      <w:r>
        <w:rPr>
          <w:rFonts w:eastAsia="Times New Roman" w:cs="Times New Roman" w:ascii="Times New Roman" w:hAnsi="Times New Roman"/>
          <w:sz w:val="20"/>
          <w:szCs w:val="20"/>
          <w:lang w:eastAsia="ru-RU"/>
        </w:rPr>
        <w:t xml:space="preserve">лдаштырылган эле. Биринчиден, Кыргызстандын бүтүндүгүнө, аймагынын кол тийбестигине, мамлекеттик коопсуздугуна же коргонуу жөндөмдүүлүгүнө тийгизген зыянынын терс таасиринен көрүнүүчү Президенттин ошолорго алып келген жосунунан сактап калыштары мүмкүн эле. Экинчиден, Кыргыз Республикасынын Президентинин кызматы мамлекеттин жеке башкаруучусу катары жекелештирилгенине карабастан, мамлекеттик чыккынчылык сыяктуу кылмыштын курамынын белгилерин камтыган чечим анын жеке өзү тарабынан жалгыз даярдалганын жана кабыл алынганын болжолдоо абдан кыйы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Ошондой эле </w:t>
      </w:r>
      <w:r>
        <w:rPr>
          <w:rFonts w:eastAsia="Times New Roman" w:cs="Times New Roman" w:ascii="Times New Roman" w:hAnsi="Times New Roman"/>
          <w:sz w:val="20"/>
          <w:szCs w:val="20"/>
          <w:lang w:val="ky-KG" w:eastAsia="ru-RU"/>
        </w:rPr>
        <w:t>к</w:t>
      </w:r>
      <w:r>
        <w:rPr>
          <w:rFonts w:eastAsia="Times New Roman" w:cs="Times New Roman" w:ascii="Times New Roman" w:hAnsi="Times New Roman"/>
          <w:sz w:val="20"/>
          <w:szCs w:val="20"/>
          <w:lang w:eastAsia="ru-RU"/>
        </w:rPr>
        <w:t>онституциялык нормада пайдаланылган «башка оор кылмыштар» деген терминди чечмелөө дагы көйгөйлүү бол</w:t>
      </w:r>
      <w:r>
        <w:rPr>
          <w:rFonts w:eastAsia="Times New Roman" w:cs="Times New Roman" w:ascii="Times New Roman" w:hAnsi="Times New Roman"/>
          <w:sz w:val="20"/>
          <w:szCs w:val="20"/>
          <w:lang w:val="ky-KG" w:eastAsia="ru-RU"/>
        </w:rPr>
        <w:t>д</w:t>
      </w:r>
      <w:r>
        <w:rPr>
          <w:rFonts w:eastAsia="Times New Roman" w:cs="Times New Roman" w:ascii="Times New Roman" w:hAnsi="Times New Roman"/>
          <w:sz w:val="20"/>
          <w:szCs w:val="20"/>
          <w:lang w:eastAsia="ru-RU"/>
        </w:rPr>
        <w:t>у, анткени Президентти анын кызматынан четтетүүгө тиешеси бар т</w:t>
      </w:r>
      <w:r>
        <w:rPr>
          <w:rFonts w:eastAsia="Times New Roman" w:cs="Times New Roman" w:ascii="Times New Roman" w:hAnsi="Times New Roman"/>
          <w:sz w:val="20"/>
          <w:szCs w:val="20"/>
          <w:lang w:val="ky-KG" w:eastAsia="ru-RU"/>
        </w:rPr>
        <w:t>и</w:t>
      </w:r>
      <w:r>
        <w:rPr>
          <w:rFonts w:eastAsia="Times New Roman" w:cs="Times New Roman" w:ascii="Times New Roman" w:hAnsi="Times New Roman"/>
          <w:sz w:val="20"/>
          <w:szCs w:val="20"/>
          <w:lang w:eastAsia="ru-RU"/>
        </w:rPr>
        <w:t>ешелүү беренелерди иш жүзүндө колдонуу, Кыргыз Республикасынын Конституциясынын бардык буга чейинки редакцияларында 1997-жылдын 1-октябрындагы Мыйзам менен колдонууга киргизилген жана жалпы бөлүгүндө, 3-главасында кылмыштардын тиешелүү категорияларынын толук тизмегин камтыган Кыргыз Республикасынын Кылмыш-жаза кодекси тыгыз байланышта болжолдонгон.</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Ошентип, Кыргыз Республикасынын 1996-жылдын 16-февралындагы №1, 1998-жылдын 21-октябрындагы №134 Мыйзамдарынын редакциясындагы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51-беренесин сөзмө-сөз окуганда (акыркы Конституцияны кошпогондо, бардык кийинки Конституциялары)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 өзгөчө оор кылмыштарды эмес, оор кылмыштарды жасагандыгы үчүн гана айыпталышы мүмкүн, башкача айтканда, формалдык көз караштан алып караганда мамлекет башчысы эң кооптуу кылмыштуу аракеттерди жасагандыгы үчүн айыпталышы мүмкүн эмес деген тыянак келип чыгат. Ошентсе да</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 xml:space="preserve"> бул конституциялык нормада оор кылмыштар тууралуу айтылганда бул конкреттүү бир кылмышты – мамлекеттик чыккынчылыкты көрсөтө тургандыгын, эгерде аны ага каралган жазанын оордугу боюнча бааласак, ал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ылмыш-жаза кодекси боюнча өзгөчө оор кылмыштарга кире турганын эске алуу зарыл.</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Ошондуктан</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ky-KG" w:eastAsia="ru-RU"/>
        </w:rPr>
        <w:t>ө</w:t>
      </w:r>
      <w:r>
        <w:rPr>
          <w:rFonts w:eastAsia="Times New Roman" w:cs="Times New Roman" w:ascii="Times New Roman" w:hAnsi="Times New Roman"/>
          <w:sz w:val="20"/>
          <w:szCs w:val="20"/>
          <w:lang w:eastAsia="ru-RU"/>
        </w:rPr>
        <w:t>згөчө оор кылмышта</w:t>
      </w:r>
      <w:r>
        <w:rPr>
          <w:rFonts w:eastAsia="Times New Roman" w:cs="Times New Roman" w:ascii="Times New Roman" w:hAnsi="Times New Roman"/>
          <w:sz w:val="20"/>
          <w:szCs w:val="20"/>
          <w:lang w:val="ky-KG" w:eastAsia="ru-RU"/>
        </w:rPr>
        <w:t>р,</w:t>
      </w:r>
      <w:r>
        <w:rPr>
          <w:rFonts w:eastAsia="Times New Roman" w:cs="Times New Roman" w:ascii="Times New Roman" w:hAnsi="Times New Roman"/>
          <w:sz w:val="20"/>
          <w:szCs w:val="20"/>
          <w:lang w:eastAsia="ru-RU"/>
        </w:rPr>
        <w:t xml:space="preserve"> оор кылмыштар сыяктуу эле Президент</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жасагандыгы үчүн</w:t>
      </w:r>
      <w:r>
        <w:rPr>
          <w:rFonts w:eastAsia="Times New Roman" w:cs="Times New Roman" w:ascii="Times New Roman" w:hAnsi="Times New Roman"/>
          <w:sz w:val="20"/>
          <w:szCs w:val="20"/>
          <w:lang w:val="ky-KG" w:eastAsia="ru-RU"/>
        </w:rPr>
        <w:t xml:space="preserve"> ал </w:t>
      </w:r>
      <w:r>
        <w:rPr>
          <w:rFonts w:eastAsia="Times New Roman" w:cs="Times New Roman" w:ascii="Times New Roman" w:hAnsi="Times New Roman"/>
          <w:sz w:val="20"/>
          <w:szCs w:val="20"/>
          <w:lang w:eastAsia="ru-RU"/>
        </w:rPr>
        <w:t>ээлеген кызматын</w:t>
      </w:r>
      <w:r>
        <w:rPr>
          <w:rFonts w:eastAsia="Times New Roman" w:cs="Times New Roman" w:ascii="Times New Roman" w:hAnsi="Times New Roman"/>
          <w:sz w:val="20"/>
          <w:szCs w:val="20"/>
          <w:lang w:val="ky-KG" w:eastAsia="ru-RU"/>
        </w:rPr>
        <w:t>а</w:t>
      </w:r>
      <w:r>
        <w:rPr>
          <w:rFonts w:eastAsia="Times New Roman" w:cs="Times New Roman" w:ascii="Times New Roman" w:hAnsi="Times New Roman"/>
          <w:sz w:val="20"/>
          <w:szCs w:val="20"/>
          <w:lang w:eastAsia="ru-RU"/>
        </w:rPr>
        <w:t xml:space="preserve">н четтетилиши керек болгон кылмыштардын категориясына киргизилгени логикалык жактан туура болмок.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Кыргыз Республикасынын Президенти кылмыш-жаза жоопкерчилигине тартыла турган кылмыштардын категорияларын тактоого байланышкан ушундай бардык жагдайларды тактоонун зарылдыгы биз үчүн мында турат: азыркы колдонуудагы Конституцияга, атап айтканда 67-берененин 1-пунктуна ылайык, «Президент кызматтан четтетилгенден кийин жазык жоопкерчилигине тартылышы мүмкүн». Башкача айтканда, Президентти кылмыш-жаза жоопкерчилигине тартуу үчүн аны адегенде ээлеген кызмат ордунан четтетүү керек. Ошол эле берененин 2-пунктуна ылайык, «Президенттин аракеттеринде кылмыш белгилери болгону жөнүндө Башкы прокурордун корутундусу менен бышыкталган Жогорку Кеңеш тарабынан кылмыш жасагандыгы жөнүндө коюлган айыптын негизинде гана Президент кызматынан четтетилиши мүмкүн». Көрүнүп тургандай, баш Мыйзамда берилген туюнтмада жоопторго караганда суроолор көп жаралат. Мисалы, Президент кандай түрдөгү жана оордуктагы кылмыштар үчүн жоопкерчиликке тартылышы, демек, ээлеген кызмат ордунан четтетилиши мүмкүн? Эгерде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 кандайдыр бир укук бузууну же олуттуу жорукту жасайт деген божомолдон алып карасак, мындай жорук жана анын оордук даражасы кандай критерийлер боюнча баалана турганы такыр түшүнүксүз бойдон кала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ky-KG" w:eastAsia="ru-RU"/>
        </w:rPr>
        <w:t>У</w:t>
      </w:r>
      <w:r>
        <w:rPr>
          <w:rFonts w:eastAsia="Times New Roman" w:cs="Times New Roman" w:ascii="Times New Roman" w:hAnsi="Times New Roman"/>
          <w:sz w:val="20"/>
          <w:szCs w:val="20"/>
          <w:lang w:eastAsia="ru-RU"/>
        </w:rPr>
        <w:t xml:space="preserve">чурда колдонулуп жаткан Конституцияда мыйзам чыгаруучу тарабынан иммунитет жана кол тийбестик деген сөздөр толук бойдон алып салынган, ушундан улам Конституцияга ылайык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  иммунитеттен да, кол тийбестик статусунан да ажыратылган деген тыянак чыгаруу логикага туура келет. Бирок, мындай тыянак шашылыш болуп калат, себеби, 2003-жылдын 18-июлундагы №152 «Кыргыз Республикасынын Президентинин ишмердигинин кепилдиктери жөнүндө» Кыргыз Республикасынын Мыйзамынын 3-беренесине ылайык, Кыргыз Республикасынын Президенти «кол тийбестик укугуна ээ болот. Эч кандай жак, эч кандай мамлекеттик орган Кыргыз Республикасынын Президентинин кол тийбестигине кол салуучу чараларды көрүүгө же аракеттерди жасоого укуксуз». Мындан тышкары, Кыргыз Республикасынын Президенти «ал Кыргыз Республикасынын Президентинин ыйгарым укуктарын аткарган мезгилде жасаган аракети же аракетсиздиги үчүн кылмыш-жаза жана администрациялык жоопкерчиликке тартылышы, ошондой эле кармалышы, камалышы, тинтүүгө, суракка же болбосо жекече кароого алынышы мүмкүн эмес».</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Ушул жокко чыгарылбаган, демек, өзүнүн юридикалык күчкө ээ болуусун улантып жаткан Мыйзам менен Кыргыз Республикасынын Конституциясынын ортосунда ачык карама-каршылык бар, аны эки мүмкүн болуучу ыкма менен жоюуга </w:t>
      </w:r>
      <w:r>
        <w:rPr>
          <w:rFonts w:eastAsia="Times New Roman" w:cs="Times New Roman" w:ascii="Times New Roman" w:hAnsi="Times New Roman"/>
          <w:sz w:val="20"/>
          <w:szCs w:val="20"/>
          <w:lang w:val="ky-KG" w:eastAsia="ru-RU"/>
        </w:rPr>
        <w:t>болот</w:t>
      </w:r>
      <w:r>
        <w:rPr>
          <w:rFonts w:eastAsia="Times New Roman" w:cs="Times New Roman" w:ascii="Times New Roman" w:hAnsi="Times New Roman"/>
          <w:sz w:val="20"/>
          <w:szCs w:val="20"/>
          <w:lang w:eastAsia="ru-RU"/>
        </w:rPr>
        <w:t xml:space="preserve">: же «Кыргыз Республикасынын Президентинин ишмердигинин кепилдиктери жөнүндө» Кыргыз Республикасынын Мыйзамын жокко чыгаруу же болбосо андан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нин кол тийбестик статусу жөнүндө белгилемелерди камтыган беренелерин алып салуу жолу менен; же болбосо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нин кол тийбестиги жөнүндө норманы Конституцияга киргизүү, туурасын айтканда, калыбына келтирүү жолу менен. Биздин пикирибизде, азыркы убакта буга чейинки терс тажрыйбаны эсепке алганда бул ченемди калыбына келтирүүгө болбойт. Бирок, убакыттын өтүшү менен, республикада экономикалык жана саясий кырдаал турукташкандан кийин бул ченем Конституцияга кайтарылышы, мунун натыйжасында Конституциянын жана</w:t>
      </w:r>
      <w:r>
        <w:rPr>
          <w:rFonts w:eastAsia="Times New Roman" w:cs="Times New Roman" w:ascii="Times New Roman" w:hAnsi="Times New Roman"/>
          <w:sz w:val="20"/>
          <w:szCs w:val="20"/>
          <w:lang w:val="ky-KG" w:eastAsia="ru-RU"/>
        </w:rPr>
        <w:t xml:space="preserve"> «Кыргыз Республикасынын Президентинин ишмердигинин кепилдиктери жөнүндө» Кыргыз Республикасынын Мыйзамынын ортосундагы карама-каршылык жоюлушу толук ыктымал.</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val="ky-KG" w:eastAsia="ru-RU"/>
        </w:rPr>
        <w:t xml:space="preserve">Кыргыз Республикасынын Конституцияларынын бардык мурунку редакцияларында каралган Президентти кызматынан четтетүү үчүн негиздердин тизмеги жазык кылмыштары менен эле чектелген, ошол эле убакта, дүйнөлүк иш тажырыйба көрсөткөндөй, импичменттин негиздери саясий мүнөздөрдү да алып жүрүшү мүмкүн жана алып жүрөт. Россиялык изилдөөчүлөр А.А.Мишин, В.А. Власихин мындай деп көрсөтүшөт: «Өткөн тажырыйбаларды, ошондой эле кадыр-барктуу доктриналдык булактарды талдоо импичмент үчүн жазалануучу кылмыш-жаза жосуну эле эмес, өзүнүн мүнөзү боюнча кылмыш-жаза мыйзамын бузуу болуп саналбаган, – президенттин кызматтык милдеттерин аткаруудагы кемчиликтери, адеп-ахлактын нормаларын бузган жана өкмөттүн аброюн жана ага карата коомдун ишенимин кетирген иштери да негиз боло алат деген корутунду чыгарууга мүмкүндүк берет» [Мишин А.А., Власихин В.А. Конституция США: Политико-правовой комментарий. – М., 1985. – 111-б.].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 xml:space="preserve">Көрүнүп тургандай, </w:t>
      </w:r>
      <w:r>
        <w:rPr>
          <w:rFonts w:eastAsia="Times New Roman" w:cs="Times New Roman" w:ascii="Times New Roman" w:hAnsi="Times New Roman"/>
          <w:spacing w:val="-4"/>
          <w:sz w:val="20"/>
          <w:szCs w:val="20"/>
          <w:lang w:val="ky-KG" w:eastAsia="ru-RU"/>
        </w:rPr>
        <w:t>Кыргыз Республикасынын</w:t>
      </w:r>
      <w:r>
        <w:rPr>
          <w:rFonts w:eastAsia="Times New Roman" w:cs="Times New Roman" w:ascii="Times New Roman" w:hAnsi="Times New Roman"/>
          <w:sz w:val="20"/>
          <w:szCs w:val="20"/>
          <w:lang w:val="ky-KG" w:eastAsia="ru-RU"/>
        </w:rPr>
        <w:t xml:space="preserve"> Президентин кызмат ордунан четтетүүнүн татаалдаштырылган жол-жобосу ага карата негизсиз болгон жана далилдер менен бекемделбеген айыптоолорду коюудан өзүнчө бир кепилдик катары кызмат кылат. </w:t>
      </w:r>
      <w:r>
        <w:rPr>
          <w:rFonts w:eastAsia="Times New Roman" w:cs="Times New Roman" w:ascii="Times New Roman" w:hAnsi="Times New Roman"/>
          <w:sz w:val="20"/>
          <w:szCs w:val="20"/>
          <w:lang w:eastAsia="ru-RU"/>
        </w:rPr>
        <w:t>Бир жагынан бул жол-жобону Президенттин кол тийбестиги институтунун жоюлушун компенсациялоо катары да кароого болот. Ошентсе да, биз жогоруда белгилегендей, Кыргызстанда бул институт жоюлган жок, болгону</w:t>
      </w:r>
      <w:r>
        <w:rPr>
          <w:rFonts w:eastAsia="Times New Roman" w:cs="Times New Roman" w:ascii="Times New Roman" w:hAnsi="Times New Roman"/>
          <w:sz w:val="20"/>
          <w:szCs w:val="20"/>
          <w:lang w:val="ky-KG" w:eastAsia="ru-RU"/>
        </w:rPr>
        <w:t xml:space="preserve"> көмүскөлөнгөн формага ээ болду</w:t>
      </w:r>
      <w:r>
        <w:rPr>
          <w:rFonts w:eastAsia="Times New Roman" w:cs="Times New Roman" w:ascii="Times New Roman" w:hAnsi="Times New Roman"/>
          <w:sz w:val="20"/>
          <w:szCs w:val="20"/>
          <w:lang w:eastAsia="ru-RU"/>
        </w:rPr>
        <w:t>.</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b/>
          <w:sz w:val="20"/>
          <w:szCs w:val="20"/>
          <w:lang w:eastAsia="ru-RU"/>
        </w:rPr>
        <w:t xml:space="preserve">Экинчи бөлүк – «Кыргыз Республикасынын Жогорку Кеңешинин депутатынын иммунитети» </w:t>
      </w:r>
      <w:r>
        <w:rPr>
          <w:rFonts w:eastAsia="Times New Roman" w:cs="Times New Roman" w:ascii="Times New Roman" w:hAnsi="Times New Roman"/>
          <w:sz w:val="20"/>
          <w:szCs w:val="20"/>
          <w:lang w:eastAsia="ru-RU"/>
        </w:rPr>
        <w:t>деп аталат, анда Жогорку Кеңештин депутаттарынын иммунитети институтуна талдоо жүргүзүлөт.</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Депутаттык кол тийбестик депутаттын конституциялык-укуктук статусунун ажыралгыс маанилүү элементи болуп саналган жана Жогорку Кеңештин депутаттарын жазыктык жана администрациялык жоопкерчиликке тартуунун өзгөчө тартибин белгилөөчү укуктук ченемдердин жыйындысын билдирген. Депутаттык кол тийбестик институту Жогорку Кеңештин депутатынын конституциялык-укуктук статусунун элементи гана эмес, анын ишмердигинин кепилдиги да болгон.</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eastAsia="ru-RU"/>
        </w:rPr>
        <w:t>Эгемендүү Кыргызстанда депутаттык кол тийбестик институтунун жыйырма жылдык өнүгүү тарыхы өз маңызы боюнча алганда бул институттун өнүгүш тарыхы эмес, тескерисинче, эгерде Кыргыз Республикасынын акыркы Конституциясынын текстинде камтылган нормалар боюнча алып карасак, аны жоюунун тарыхы болгондугун белгилөө керек.</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 xml:space="preserve">Изилдөө көрсөткөндөй, депутаттык кол тийбестик статусун жокко чыгаруунун өтө зарылдыгы деле болгон эмес. Бирок, иш жүзүндө депутаттар өздөрүнүн кол тийбестигин жойбой туруп, </w:t>
      </w:r>
      <w:r>
        <w:rPr>
          <w:rFonts w:eastAsia="Times New Roman" w:cs="Times New Roman" w:ascii="Times New Roman" w:hAnsi="Times New Roman"/>
          <w:spacing w:val="-4"/>
          <w:sz w:val="20"/>
          <w:szCs w:val="20"/>
          <w:lang w:val="ky-KG" w:eastAsia="ru-RU"/>
        </w:rPr>
        <w:t>Кыргыз Республикасынын</w:t>
      </w:r>
      <w:r>
        <w:rPr>
          <w:rFonts w:eastAsia="Times New Roman" w:cs="Times New Roman" w:ascii="Times New Roman" w:hAnsi="Times New Roman"/>
          <w:sz w:val="20"/>
          <w:szCs w:val="20"/>
          <w:lang w:val="ky-KG" w:eastAsia="ru-RU"/>
        </w:rPr>
        <w:t xml:space="preserve"> Президентинин кол тийбестигин жоё алышпайт эле. Тескерисинче болгон учурда, депутаттарды өлкөнүн мамлекеттик жана административдик-саясий системасында бир тараптуу артыкчылыктарды алууга умтулуу аракеттери үчүн айыптоого болмок. Бирок, реалдуу турмуш көрсөтүп жаткандай, Кыргыз Республикасында депутаттык кол тийбестик институту такыр жоюлган шарттарда да Жогорку Кеңештин депутатында анын мыйзамда көрсөтүлгөн ыйгарым укуктары менен шартталган реалдуу бийликтин болушу, ага өзүнүн укуктарын жана кызыкчылыктарын  жетиштүү түрдө натыйжалуу коргоого мүмкүндүк берет.</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Эгемендүү Кыргыз Республикасынын түзүлүшү менен, анын 1993-жылдагы биринчи  Конституциясында эле, атап айтканда 56-беренесинин 3-пунктунда мындай деп так көрсөтүлгөн: «Жогорку Кеңештин депутаты  кол тийбестик жана иммунитет укугуна ээ болот. Ал депутаттык ишмердигине байланыштуу айтылган пикирлери же Жогорку Кеңеште добуш берүүнүн натыйжалары үчүн куугунтукка алынышы мүмкүн эмес. Депутат кылмыш жасаган жерде кармалгандан башка учурларда кармалышы же камалышы, тинтүүгө же жекече кароого алынышы мүмкүн эмес. Жогорку Кеңештин убактылуу комиссиялары компетенттүү органдар көргөн чаралардын негиздүүлүгүн текшерет жана эгерде алар сот тарабынан көрүлбөсө, Жогорку Кеңеш аларды жокко чыгара алат. Депутатты сот тартибинде салынуучу кылмыш жоопкерчилигине, ошондой эле администрациялык жоопкерчиликке тартууга Жогорку Кеңештин макулдугу менен гана жол берилет».</w:t>
      </w:r>
    </w:p>
    <w:p>
      <w:pPr>
        <w:pStyle w:val="Normal"/>
        <w:suppressAutoHyphens w:val="true"/>
        <w:autoSpaceDE w:val="false"/>
        <w:spacing w:lineRule="auto" w:line="240" w:before="0" w:after="0"/>
        <w:ind w:firstLine="454"/>
        <w:jc w:val="both"/>
        <w:rPr/>
      </w:pPr>
      <w:r>
        <w:rPr>
          <w:rFonts w:eastAsia="Times New Roman" w:cs="Times New Roman" w:ascii="Times New Roman" w:hAnsi="Times New Roman"/>
          <w:sz w:val="20"/>
          <w:szCs w:val="20"/>
          <w:lang w:eastAsia="ru-RU"/>
        </w:rPr>
        <w:t xml:space="preserve">Бирок, 1998-жылдын 21-октябрындагы редакциядагы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56-беренесинин 3-пунктунда эле «Мыйзам чыгаруу жыйынынын депутаты жана Эл өкүлдөр жыйынынын депутаты ыйгарым укуктарынын бүткүл мөөнөтүнүн ичинде депутаттык өз ыйгарым укуктарын жүзөгө ашырууда билдирген пикирине же берген добушуна байланыштуу куугунтукталбайт же жоопкерчиликке тартылбайт» деп көрсөтүлгөн.</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шентип, формалдык көз караштан алып караганда Жогорку Кеңештин депутаты кол тийбестик статусунан бир аздап ажыратылган. Кыргыз Республикасынын Конституциясынын 2003-жылдын 18-февралындагы жаңы редакциясында, атап айтканда 56-беренесинин 4-пунктунда мындай деп көрсөтүлгөн: «Жогорку Кеңештин депутаты  кол тийбестик укугуна ээ болот. Ал депутаттык ишмердигине байланыштуу айтылган пикирлери же Кыргыз Республикасынын Жогорку Кеңешинде добуш берүүнүн натыйжалары үчүн куугунтукка алынышы мүмкүн эмес. Депутат кылмыш жасаган жерде кармалгандан башка учурларда кармалышы же камалышы, тинтүүгө же жекече кароого алынышы мүмкүн эмес. Депутатты сот тартибинде салынуучу кылмыш жоопкерчилигине, ошондой эле администрациялык жоопкерчиликке  тартууга Жогорку Кеңештин макулдугу менен гана жол берилет». Башкача айтканда, 1993-жылдагы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да камтылган мурдагы конституциялык ченем иш жүзүндө толук көлөмдө калыбына келтирилген.</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Азыркы учурдагы Конституцияда депутаттык кол тийбестик жөнүндө норманын жоктугу республикадагы бүгүнкү татаал жана карама-каршылыктуу реалдуулуктун чагылышы болсо, анда,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не тиешелүү нормадай эле, бул норма республикадагы саясий жана экономикалык кырдаал бекем турукташа баштаганда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а киргизилүүгө тийиш. Бул эртең эле, ал тургай жакынкы жылдары да ишке ашпайт, бирок эртеби же кечпи ушундай бол</w:t>
      </w:r>
      <w:r>
        <w:rPr>
          <w:rFonts w:eastAsia="Times New Roman" w:cs="Times New Roman" w:ascii="Times New Roman" w:hAnsi="Times New Roman"/>
          <w:sz w:val="20"/>
          <w:szCs w:val="20"/>
          <w:lang w:val="ky-KG" w:eastAsia="ru-RU"/>
        </w:rPr>
        <w:t>уш керек</w:t>
      </w:r>
      <w:r>
        <w:rPr>
          <w:rFonts w:eastAsia="Times New Roman" w:cs="Times New Roman" w:ascii="Times New Roman" w:hAnsi="Times New Roman"/>
          <w:sz w:val="20"/>
          <w:szCs w:val="20"/>
          <w:lang w:eastAsia="ru-RU"/>
        </w:rPr>
        <w:t>. Анткени, иммунитет депутаттардын ишмердигинин эркиндигин камсыз кылуу үчүн зарыл экендигин эсепке алуу керек, депутаттар өздөрүнүн саясий ишенимдеринен улам аларга карата жазыктык же администрациялык куугунтук болушу мүмкүн деп чочулабастан иш жүргүзүшү керек. Тажырыйба көрсөтүп жаткандай, кол тийбестик институтун бийликтин ар кайсы бутактарынын ортосунда зарыл тең салмактуулукту калыбына келтирүү максатында өзгөчө учурларда гана жоюуга болот. Мыйзам чыгаруу бийлигин кескин жана орчундуу начарлатууга жол берүүгө болбойт, анткени бийликтин өкүлчүлүктүү органынын иш-аракетинин натыйжалуулугу көп жагынан депутаттардын кандайча иштеп жаткандыгына жараша болот.</w:t>
      </w:r>
    </w:p>
    <w:p>
      <w:pPr>
        <w:pStyle w:val="Normal"/>
        <w:suppressAutoHyphens w:val="true"/>
        <w:spacing w:lineRule="auto" w:line="240" w:before="0" w:after="0"/>
        <w:ind w:firstLine="454"/>
        <w:jc w:val="both"/>
        <w:rPr/>
      </w:pPr>
      <w:r>
        <w:rPr>
          <w:rFonts w:eastAsia="Times New Roman" w:cs="Times New Roman" w:ascii="Times New Roman" w:hAnsi="Times New Roman"/>
          <w:b/>
          <w:sz w:val="20"/>
          <w:szCs w:val="20"/>
          <w:lang w:eastAsia="ru-RU"/>
        </w:rPr>
        <w:t xml:space="preserve">Үчүнчү бөлүк – «Кыргыз Республикасынын судъяларынын иммунитети» </w:t>
      </w:r>
      <w:r>
        <w:rPr>
          <w:rFonts w:eastAsia="Times New Roman" w:cs="Times New Roman" w:ascii="Times New Roman" w:hAnsi="Times New Roman"/>
          <w:sz w:val="20"/>
          <w:szCs w:val="20"/>
          <w:lang w:eastAsia="ru-RU"/>
        </w:rPr>
        <w:t xml:space="preserve">деп аталат, анда Кыргыз Республикасынын судъяларынын иммунитети институтуна талдоо жүргүзүлөт.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Судъялардын көз карандысыздыгы принциби көптөгөн мыйзамдык актыларда: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да (94-беренеде); «Кыргыз Республикасынын Жогорку соту жана жергиликтүү соттору жөнүндө» Мыйзамда (4-беренеде); «Кыргыз Республикасынын Жогорку сотунун Конституциялык палатасы жөнүндө» Мыйзамда (11-беренеде); «Кыргыз Республикасынын судъяларынын статусу жөнүндө» Мыйзамда (11-беренеде) жарыяланган.</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Сот адилеттигинин бул принцибинин мааниси, мыйзамда жана мыйзамда гана жазылган бекем негизде, башкалардын кийлигишүүсүз, кандайдыр бир басым көрсөтүүсүз,  соттун жооптуу чечимди кабыл алгыдай шарттарды камсыз кылууга карата болгон умтулууда турат. </w:t>
      </w:r>
      <w:r>
        <w:rPr>
          <w:rFonts w:eastAsia="Times New Roman" w:cs="Times New Roman" w:ascii="Times New Roman" w:hAnsi="Times New Roman"/>
          <w:sz w:val="20"/>
          <w:szCs w:val="20"/>
          <w:lang w:val="ky-KG" w:eastAsia="ru-RU"/>
        </w:rPr>
        <w:t xml:space="preserve">Ушуга байланыштуу судъялардын көз карандысыздыгынын кепилдиктерин иштеп чыгууга жана киргизүүгө олуттуу көңүл бурулат. </w:t>
      </w:r>
      <w:r>
        <w:rPr>
          <w:rFonts w:eastAsia="Times New Roman" w:cs="Times New Roman" w:ascii="Times New Roman" w:hAnsi="Times New Roman"/>
          <w:sz w:val="20"/>
          <w:szCs w:val="20"/>
          <w:lang w:eastAsia="ru-RU"/>
        </w:rPr>
        <w:t>Бул багытта күч-аракеттер көптөн бери эле көрүлүүдө. 2008-жылдын 9-июлунда «Кыргыз Республикасынын судъяларынын статусу жөнүндө» Мыйзамдын кабыл алынышы менен байкалар</w:t>
      </w:r>
      <w:r>
        <w:rPr>
          <w:rFonts w:eastAsia="Times New Roman" w:cs="Times New Roman" w:ascii="Times New Roman" w:hAnsi="Times New Roman"/>
          <w:sz w:val="20"/>
          <w:szCs w:val="20"/>
          <w:lang w:val="ky-KG" w:eastAsia="ru-RU"/>
        </w:rPr>
        <w:t>д</w:t>
      </w:r>
      <w:r>
        <w:rPr>
          <w:rFonts w:eastAsia="Times New Roman" w:cs="Times New Roman" w:ascii="Times New Roman" w:hAnsi="Times New Roman"/>
          <w:sz w:val="20"/>
          <w:szCs w:val="20"/>
          <w:lang w:eastAsia="ru-RU"/>
        </w:rPr>
        <w:t>ык кадам жасалган. Бул Мыйзамдын 11-беренесинде тастыкталгандай, судъялардын көз карандысыздыгы төмөндөгүлөр менен камсыз кылынат: сот адилеттигин мыйзамда гана каралган тартипте жүзөгө ашыруу; судъянын иш-аракетине ким тараптан болбосун кийлигишүүгө бул үчүн жоопкерчиликти белгилөө менен тыюу салуу; судъянын алмаштырылбастыгы; судъянын кол тийбестиги; мамлекеттин эсебинен судъяга анын жогорку статусуна ылайык келген материалдык жана социалдык камсыздоо берүүнүн милдеттүүлүгү; соттук өз алдынча башкаруу органдарынын иштөөсү; отставкага чыгуу укугу.</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Судъянын көз карандысыздыгынын Конституцияда жана </w:t>
      </w:r>
      <w:r>
        <w:rPr>
          <w:rFonts w:eastAsia="Times New Roman" w:cs="Times New Roman" w:ascii="Times New Roman" w:hAnsi="Times New Roman"/>
          <w:sz w:val="20"/>
          <w:szCs w:val="20"/>
          <w:lang w:val="ky-KG" w:eastAsia="ru-RU"/>
        </w:rPr>
        <w:t xml:space="preserve">жогоруда </w:t>
      </w:r>
      <w:r>
        <w:rPr>
          <w:rFonts w:eastAsia="Times New Roman" w:cs="Times New Roman" w:ascii="Times New Roman" w:hAnsi="Times New Roman"/>
          <w:sz w:val="20"/>
          <w:szCs w:val="20"/>
          <w:lang w:eastAsia="ru-RU"/>
        </w:rPr>
        <w:t>аталган конституциялык Мыйзамда каралган кепилдиктери эч кандай жагдайларда жокко чыгарылышы же болбосо төмөндөтүлүшү мүмкүн эмес.</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Судъянын кол тийбестиги өзүнүн мазмуну жана көлөмү боюнча кыйла кеңири түшүнүк жана өзүндө инсандын кол тийбестигин да камтыйт. Судъя кызмат ордун ээлеп турган мезгилде инсандын кол тийбестигинин бардык кепилдиктерин өзүндө сактап турат. Судъя өзүнүн инсан катары кол тийбестигине кандай болбосун жаран сыяктуу эле төрөлгөн учурдан тартып ээ болот, ал эми судъялык кол тийбестигин судъянын кызмат ордуна киришкен учурдан баштап алат. Судъя өзүнүн ыйгарым укуктарынын токтотулушу менен судъялык кол тийбестигинин кепилдиктеринен ажырайт, бирок инсан катары кол тийбестигин сактап калат, анткени мындай кол тийбестик тигил же бул адамдын статусуна көз карандысыз түрдө өкүм сүрөт.</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Аталган принциптер судъянын статусун гана мүнөздөбөйт, сот адилеттигинин көз карандысыздыгын да камсыз кылат. Мында судъянын кол тийбестигин анын көз карандысыздыгынан бөлбөстөн кароо керек, анткени судъянын кол тийбестигинин мазмуну жана көлөмү анын көз карандысыздыгын камсыз кылуунун зарылдыгына так туура келиши керек.</w:t>
      </w:r>
    </w:p>
    <w:p>
      <w:pPr>
        <w:pStyle w:val="Normal"/>
        <w:suppressAutoHyphens w:val="true"/>
        <w:spacing w:lineRule="auto" w:line="240" w:before="0" w:after="0"/>
        <w:ind w:firstLine="454"/>
        <w:jc w:val="both"/>
        <w:rPr/>
      </w:pP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да судъялардын кол тийбестигинин кепилдиктери жазыктык жоопкерчиликке негизсиз тартуудан өзгөчөлөнтүп бөлүнгөн. Судъяны мыйзамда атайын аныкталган тартипте гана кылмыш-жаза жоопкерчилигине тартууга болот. </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ш жүзүндө бардык заманбап мамлекеттер соттордун жана судьялардын көз карандысыздыктарын жана калыстыктарын камсыз кылуунун кошумча укуктук механизмдерин түзүшөт, мында көз карандысыздык принциби, адатта эки негизги элементтин жыйындысына: сот бийлигинин институтционалдык (уюштуруучулук) жана функционалдык көз карандысыздыгына, ошондой эле укуктук иммунитет бирден бир орчундуу кепилдиги болуп саналган судьялардын өздөрүнүн көз карандысыздыгына келип такала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йзамдарда Кыргыз Республикасынын Жогорку сотунун Конституциялык палатасынын судъяларынын иммунитетинде айрым өзгөчөлүктөр бекемделген.</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Кыргыз Республикасынын Конституциялык соту анча узак эмес мөөнөт иштегенден кийин Конституциялык палата деп башкача аталып гана калбастан, бир катар ички өзгөрүүлөргө учурады.</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Конституциялык палата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Жогорку сотунун алдындагы соттун статусун алды, ошол эле мезгилде анын соттук караштуулугуна кирүүчү иштер Жогорку сот жана анын жергиликтүү соттору  кароочу иштерден өзгөчөлөнөт. 1993-жылдын 5-майындагы Кыргыз Республикасынын Конституциясында, атап айтканда 80-беренесинде көрсөтүлгөндөй, Кыргыз Республикасынын Конституциялык сотунун судъялары Кыргыз Республикасынын Президентинин сунушу боюнча Жогорку Кеңеш тарабынан 15 жыл мөөнөткө шайланган. Ошол эле убакта Жогорку соттун жана Жогорку Арби</w:t>
      </w:r>
      <w:r>
        <w:rPr>
          <w:rFonts w:eastAsia="Times New Roman" w:cs="Times New Roman" w:ascii="Times New Roman" w:hAnsi="Times New Roman"/>
          <w:sz w:val="20"/>
          <w:szCs w:val="20"/>
          <w:lang w:val="ky-KG" w:eastAsia="ru-RU"/>
        </w:rPr>
        <w:t>т</w:t>
      </w:r>
      <w:r>
        <w:rPr>
          <w:rFonts w:eastAsia="Times New Roman" w:cs="Times New Roman" w:ascii="Times New Roman" w:hAnsi="Times New Roman"/>
          <w:sz w:val="20"/>
          <w:szCs w:val="20"/>
          <w:lang w:eastAsia="ru-RU"/>
        </w:rPr>
        <w:t xml:space="preserve">раждык соттун судъялары Кыргыз Республикасынын Президентинин сунушу боюнча Жогорку Кеңеш тарабынан 10 жыл мөөнөткө шайланган, ал эми жергиликтүү соттордун судъялары Жогорку Кеңештин макулдугу менен Кыргыз Республикасынын Президенти тарабынан биринчи жолу 3 жыл мөөнөткө, андан кийин - 7 жыл мөөнөткө дайындалга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Албетте, судъянын милдетт</w:t>
      </w:r>
      <w:r>
        <w:rPr>
          <w:rFonts w:eastAsia="Times New Roman" w:cs="Times New Roman" w:ascii="Times New Roman" w:hAnsi="Times New Roman"/>
          <w:sz w:val="20"/>
          <w:szCs w:val="20"/>
          <w:lang w:val="ky-KG" w:eastAsia="ru-RU"/>
        </w:rPr>
        <w:t>ери</w:t>
      </w:r>
      <w:r>
        <w:rPr>
          <w:rFonts w:eastAsia="Times New Roman" w:cs="Times New Roman" w:ascii="Times New Roman" w:hAnsi="Times New Roman"/>
          <w:sz w:val="20"/>
          <w:szCs w:val="20"/>
          <w:lang w:eastAsia="ru-RU"/>
        </w:rPr>
        <w:t xml:space="preserve">н аткаруу мөөнөтү канчалык </w:t>
      </w:r>
      <w:r>
        <w:rPr>
          <w:rFonts w:eastAsia="Times New Roman" w:cs="Times New Roman" w:ascii="Times New Roman" w:hAnsi="Times New Roman"/>
          <w:sz w:val="20"/>
          <w:szCs w:val="20"/>
          <w:lang w:val="ky-KG" w:eastAsia="ru-RU"/>
        </w:rPr>
        <w:t xml:space="preserve">көп </w:t>
      </w:r>
      <w:r>
        <w:rPr>
          <w:rFonts w:eastAsia="Times New Roman" w:cs="Times New Roman" w:ascii="Times New Roman" w:hAnsi="Times New Roman"/>
          <w:sz w:val="20"/>
          <w:szCs w:val="20"/>
          <w:lang w:eastAsia="ru-RU"/>
        </w:rPr>
        <w:t>болсо, анын мамлекеттеги бийликтин башка бутактарынан көз карандысыздыгынын кепилдиги да ошончолук жогору болот. Эгерде судъянын кызмат ордунун жана милдетт</w:t>
      </w:r>
      <w:r>
        <w:rPr>
          <w:rFonts w:eastAsia="Times New Roman" w:cs="Times New Roman" w:ascii="Times New Roman" w:hAnsi="Times New Roman"/>
          <w:sz w:val="20"/>
          <w:szCs w:val="20"/>
          <w:lang w:val="ky-KG" w:eastAsia="ru-RU"/>
        </w:rPr>
        <w:t>еринин</w:t>
      </w:r>
      <w:r>
        <w:rPr>
          <w:rFonts w:eastAsia="Times New Roman" w:cs="Times New Roman" w:ascii="Times New Roman" w:hAnsi="Times New Roman"/>
          <w:sz w:val="20"/>
          <w:szCs w:val="20"/>
          <w:lang w:eastAsia="ru-RU"/>
        </w:rPr>
        <w:t xml:space="preserve"> маанилүүлүгүнө баа берүүнү ушул критерий</w:t>
      </w:r>
      <w:r>
        <w:rPr>
          <w:rFonts w:eastAsia="Times New Roman" w:cs="Times New Roman" w:ascii="Times New Roman" w:hAnsi="Times New Roman"/>
          <w:sz w:val="20"/>
          <w:szCs w:val="20"/>
          <w:lang w:val="ky-KG" w:eastAsia="ru-RU"/>
        </w:rPr>
        <w:t>д</w:t>
      </w:r>
      <w:r>
        <w:rPr>
          <w:rFonts w:eastAsia="Times New Roman" w:cs="Times New Roman" w:ascii="Times New Roman" w:hAnsi="Times New Roman"/>
          <w:sz w:val="20"/>
          <w:szCs w:val="20"/>
          <w:lang w:eastAsia="ru-RU"/>
        </w:rPr>
        <w:t>ен алып карасак, Конституциялык сот</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 Конституциялык соттун судъясы Кыргыз Республикасынын сотторунун жалпы иерерхиясында жогорку тепкич</w:t>
      </w:r>
      <w:r>
        <w:rPr>
          <w:rFonts w:eastAsia="Times New Roman" w:cs="Times New Roman" w:ascii="Times New Roman" w:hAnsi="Times New Roman"/>
          <w:sz w:val="20"/>
          <w:szCs w:val="20"/>
          <w:lang w:val="ky-KG" w:eastAsia="ru-RU"/>
        </w:rPr>
        <w:t>инд</w:t>
      </w:r>
      <w:r>
        <w:rPr>
          <w:rFonts w:eastAsia="Times New Roman" w:cs="Times New Roman" w:ascii="Times New Roman" w:hAnsi="Times New Roman"/>
          <w:sz w:val="20"/>
          <w:szCs w:val="20"/>
          <w:lang w:eastAsia="ru-RU"/>
        </w:rPr>
        <w:t xml:space="preserve">е турган. </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Биздин пикирибизде, эгерде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Жогорку сотунун Конституциялык палатасынын судъяларынын ыйгарым укуктарынын жана милдетт</w:t>
      </w:r>
      <w:r>
        <w:rPr>
          <w:rFonts w:eastAsia="Times New Roman" w:cs="Times New Roman" w:ascii="Times New Roman" w:hAnsi="Times New Roman"/>
          <w:sz w:val="20"/>
          <w:szCs w:val="20"/>
          <w:lang w:val="ky-KG" w:eastAsia="ru-RU"/>
        </w:rPr>
        <w:t>еринин</w:t>
      </w:r>
      <w:r>
        <w:rPr>
          <w:rFonts w:eastAsia="Times New Roman" w:cs="Times New Roman" w:ascii="Times New Roman" w:hAnsi="Times New Roman"/>
          <w:sz w:val="20"/>
          <w:szCs w:val="20"/>
          <w:lang w:eastAsia="ru-RU"/>
        </w:rPr>
        <w:t xml:space="preserve"> чөйрөсү, ошондой эле ээлеген кызмат ордунда болушунун мөөнөтү иш жүзүндөгү минимумга чейин азайтылса, алардын иммунитети ар кандай маанисин жоготот, анткени ыйгарым укуктарынын жана милдетт</w:t>
      </w:r>
      <w:r>
        <w:rPr>
          <w:rFonts w:eastAsia="Times New Roman" w:cs="Times New Roman" w:ascii="Times New Roman" w:hAnsi="Times New Roman"/>
          <w:sz w:val="20"/>
          <w:szCs w:val="20"/>
          <w:lang w:val="ky-KG" w:eastAsia="ru-RU"/>
        </w:rPr>
        <w:t>еринин</w:t>
      </w:r>
      <w:r>
        <w:rPr>
          <w:rFonts w:eastAsia="Times New Roman" w:cs="Times New Roman" w:ascii="Times New Roman" w:hAnsi="Times New Roman"/>
          <w:sz w:val="20"/>
          <w:szCs w:val="20"/>
          <w:lang w:eastAsia="ru-RU"/>
        </w:rPr>
        <w:t xml:space="preserve"> көлөмүнүн азайышы менен бирдикте, Конституцияны аларга жеткиликтүү бардык каражаттар менен коргоого тийиш болгон судъялардын реалдуу бийлиги жана укуктары да сөзсүз кыскарат. Ал эми судъялардын өз кызмат ордунда болушунун мөөнөттөрүн орчундуу кыскартуу</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 xml:space="preserve"> иш жүзүндө аларды бийликтин башка бутактарына көз каранды абалга коёт. </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45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ЯНАКТАР</w:t>
      </w:r>
    </w:p>
    <w:p>
      <w:pPr>
        <w:pStyle w:val="Normal"/>
        <w:suppressAutoHyphens w:val="true"/>
        <w:spacing w:lineRule="auto" w:line="240" w:before="0" w:after="0"/>
        <w:ind w:firstLine="45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Диссертациялык иштин корутундусунда диссертациянын мазмунунан келип чыгуучу төмөнкүдөй тыянактар чыгарылган.</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1. Иммунитеттин укуктук негизи адамдардын белгилүү бир категорияларына жүктөлгөн ыйгарым укуктарды коргоодо гана турат. Иммунитетке кол салуу конституциялык түзүлүштүн негиздеринин бирине кол салуу катары каралат, анткени айрым кызмат адамдары аларсыз өздөрүнө жүктөлгөн милдетт</w:t>
      </w:r>
      <w:r>
        <w:rPr>
          <w:rFonts w:eastAsia="Times New Roman" w:cs="Times New Roman" w:ascii="Times New Roman" w:hAnsi="Times New Roman"/>
          <w:sz w:val="20"/>
          <w:szCs w:val="20"/>
          <w:lang w:val="ky-KG" w:eastAsia="ru-RU"/>
        </w:rPr>
        <w:t>ерди</w:t>
      </w:r>
      <w:r>
        <w:rPr>
          <w:rFonts w:eastAsia="Times New Roman" w:cs="Times New Roman" w:ascii="Times New Roman" w:hAnsi="Times New Roman"/>
          <w:sz w:val="20"/>
          <w:szCs w:val="20"/>
          <w:lang w:eastAsia="ru-RU"/>
        </w:rPr>
        <w:t xml:space="preserve"> аткарууга жарамсыз абалда болуп калат.</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ммунитет маанилүү мамлекеттик функцияларды жүзөгө ашыруучу кызмат адамынын статусунун негизги элементтеринин бири болуп саналат. Ал аталган кызмат адамдарынын өздүк артыкчылыгын билдирбейт, бирок жарыя-укуктук мүнөзгө ээ болот жана алардын тоскоолдуксуз иш-аракетине, өз алдынчалыгына жана көз карандысыздыгына түрткү берүү менен, жарыя кызыкчылыктарга кызмат кылууга чакырылган.</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оомдук жашоо-турмуштун ар кайсы чөйрөлөрүндө иш жүргүзүүчү көп сандаган укук субъекттери иммунитетке ээ болот, алардын артыкчылыктарынын көлөмү жана мазмуну ар кайсы укук тармактарында жөнгө салынат. Мында ар бир тармактын нормаларынын так белгиленген колдонуу чөйрөсү жана тийиштүү коргоо ыкмалары бар.</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Кыргызстан эгемендүүлүк алгандан кийин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Президентине укуктук иммунитет берүү мамлекеттин турмушунда Президенттин кызмат ордунун мааниси менен шартталган. Мында азыркы колдонуудагы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да иммунитет жана кол тийбестик деген сөздөр толук бойдон алып салынган</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eastAsia="ru-RU"/>
        </w:rPr>
        <w:t xml:space="preserve">5.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мур</w:t>
      </w:r>
      <w:r>
        <w:rPr>
          <w:rFonts w:eastAsia="Times New Roman" w:cs="Times New Roman" w:ascii="Times New Roman" w:hAnsi="Times New Roman"/>
          <w:sz w:val="20"/>
          <w:szCs w:val="20"/>
          <w:lang w:val="ky-KG" w:eastAsia="ru-RU"/>
        </w:rPr>
        <w:t>дагы</w:t>
      </w:r>
      <w:r>
        <w:rPr>
          <w:rFonts w:eastAsia="Times New Roman" w:cs="Times New Roman" w:ascii="Times New Roman" w:hAnsi="Times New Roman"/>
          <w:sz w:val="20"/>
          <w:szCs w:val="20"/>
          <w:lang w:eastAsia="ru-RU"/>
        </w:rPr>
        <w:t xml:space="preserve"> редакцияларында</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ky-KG" w:eastAsia="ru-RU"/>
        </w:rPr>
        <w:t xml:space="preserve">Кыргыз Республикасынын </w:t>
      </w:r>
      <w:r>
        <w:rPr>
          <w:rFonts w:eastAsia="Times New Roman" w:cs="Times New Roman" w:ascii="Times New Roman" w:hAnsi="Times New Roman"/>
          <w:sz w:val="20"/>
          <w:szCs w:val="20"/>
          <w:lang w:eastAsia="ru-RU"/>
        </w:rPr>
        <w:t>Президент</w:t>
      </w:r>
      <w:r>
        <w:rPr>
          <w:rFonts w:eastAsia="Times New Roman" w:cs="Times New Roman" w:ascii="Times New Roman" w:hAnsi="Times New Roman"/>
          <w:sz w:val="20"/>
          <w:szCs w:val="20"/>
          <w:lang w:val="ky-KG" w:eastAsia="ru-RU"/>
        </w:rPr>
        <w:t>ин</w:t>
      </w:r>
      <w:r>
        <w:rPr>
          <w:rFonts w:eastAsia="Times New Roman" w:cs="Times New Roman" w:ascii="Times New Roman" w:hAnsi="Times New Roman"/>
          <w:sz w:val="20"/>
          <w:szCs w:val="20"/>
          <w:lang w:eastAsia="ru-RU"/>
        </w:rPr>
        <w:t xml:space="preserve"> кызмат ордунан четтетүү үчүн каралган негиздер жазыктык</w:t>
      </w:r>
      <w:r>
        <w:rPr>
          <w:rFonts w:eastAsia="Times New Roman" w:cs="Times New Roman" w:ascii="Times New Roman" w:hAnsi="Times New Roman"/>
          <w:sz w:val="20"/>
          <w:szCs w:val="20"/>
          <w:lang w:val="ky-KG" w:eastAsia="ru-RU"/>
        </w:rPr>
        <w:t>-</w:t>
      </w:r>
      <w:r>
        <w:rPr>
          <w:rFonts w:eastAsia="Times New Roman" w:cs="Times New Roman" w:ascii="Times New Roman" w:hAnsi="Times New Roman"/>
          <w:sz w:val="20"/>
          <w:szCs w:val="20"/>
          <w:lang w:eastAsia="ru-RU"/>
        </w:rPr>
        <w:t>кылмыштар менен гана чектелген.</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val="ky-KG" w:eastAsia="ru-RU"/>
        </w:rPr>
        <w:t xml:space="preserve">6. Эгемендүү Кыргыз Республикасынын түзүлүшү менен депутаттык кол тийбестик иммунитети киргизилген. </w:t>
      </w:r>
      <w:r>
        <w:rPr>
          <w:rFonts w:eastAsia="Times New Roman" w:cs="Times New Roman" w:ascii="Times New Roman" w:hAnsi="Times New Roman"/>
          <w:sz w:val="20"/>
          <w:szCs w:val="20"/>
          <w:lang w:eastAsia="ru-RU"/>
        </w:rPr>
        <w:t>Бирок, эгемендүү Кыргызстанда депутаттык кол тийбестик институтунун жыйырма жылдык өкүм сүрүү тарыхы аны жоюунун тарыхы болду.</w:t>
      </w:r>
    </w:p>
    <w:p>
      <w:pPr>
        <w:pStyle w:val="Normal"/>
        <w:suppressAutoHyphens w:val="true"/>
        <w:spacing w:lineRule="auto" w:line="240" w:before="0" w:after="0"/>
        <w:ind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Азыркы убакта колдонулуп жаткан Конституцияда депутаттык кол тийбестик жөнүндө норма республикадагы азыркы убактагы татаал реалийлерди чагылдырат. Иммунитет депутаттардын  ишмердигинин эркиндигин камсыз кылуу үчүн зарыл экендигин эсепке алуу керек. Тажырыйба көрсөтүп жаткандай, кол тийбестик институтун бийликтин ар кайсы бутактарынын ортосунда зарыл тең салмактуулукту калыбына келтирүү максатында өзгөчө учурларда гана жоюуга болот.</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8. Судъялык иммунитет судъялардын укуктук статусунун элементи болуп саналат, анда судъя өзүнүн кызмат орундук милдетт</w:t>
      </w:r>
      <w:r>
        <w:rPr>
          <w:rFonts w:eastAsia="Times New Roman" w:cs="Times New Roman" w:ascii="Times New Roman" w:hAnsi="Times New Roman"/>
          <w:sz w:val="20"/>
          <w:szCs w:val="20"/>
          <w:lang w:val="ky-KG" w:eastAsia="ru-RU"/>
        </w:rPr>
        <w:t>ерин</w:t>
      </w:r>
      <w:r>
        <w:rPr>
          <w:rFonts w:eastAsia="Times New Roman" w:cs="Times New Roman" w:ascii="Times New Roman" w:hAnsi="Times New Roman"/>
          <w:sz w:val="20"/>
          <w:szCs w:val="20"/>
          <w:lang w:eastAsia="ru-RU"/>
        </w:rPr>
        <w:t xml:space="preserve"> аткарганда жасаган аракеттери же айтылган ой-пикирлери үчүн жоопкерчилик тартпай тургандыгы жана судъяларга каршы жазыктык ишти козгоонун атайын жол-жоболорун түзүү каралат.</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9. Кыргызстандын эгемендүүлүгүнүн жыйырма жылдан ашуун мезгилинде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 өзгөртүлгөн учурларда иш жүзүндө алардын ар биринин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лык сотуна тиешеси болгон. Мында азыркы колдонуудагы Конституцияны кошо алганда, кезектеги ар бир Конституцияда бардык категориялардагы судъяларга, анын ичинде, албетте, Конституциялык соттун (палатанын) судъяларына кол тийбестик укугу ыйгарылган.</w:t>
      </w:r>
    </w:p>
    <w:p>
      <w:pPr>
        <w:pStyle w:val="Normal"/>
        <w:suppressAutoHyphens w:val="true"/>
        <w:spacing w:lineRule="auto" w:line="240" w:before="0" w:after="0"/>
        <w:ind w:firstLine="454"/>
        <w:jc w:val="both"/>
        <w:rPr/>
      </w:pPr>
      <w:r>
        <w:rPr>
          <w:rFonts w:eastAsia="Times New Roman" w:cs="Times New Roman" w:ascii="Times New Roman" w:hAnsi="Times New Roman"/>
          <w:sz w:val="20"/>
          <w:szCs w:val="20"/>
          <w:lang w:eastAsia="ru-RU"/>
        </w:rPr>
        <w:t xml:space="preserve">10.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сынын бардык редакцияларында судъялардын кол тийбестигин тастыктаган беренеси ар дайым болуп келгендигине карабастан, Конституциялык соттун функциялары жана ыйгарым укуктары Конституциянын бир редакциясынан кийинки редакциясына карай улам кыскарып турган. Акыр аягында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Конституциялык соту Конституциялык палатага айланып, иш жүзүндө </w:t>
      </w:r>
      <w:r>
        <w:rPr>
          <w:rFonts w:eastAsia="Times New Roman" w:cs="Times New Roman" w:ascii="Times New Roman" w:hAnsi="Times New Roman"/>
          <w:spacing w:val="-4"/>
          <w:sz w:val="20"/>
          <w:szCs w:val="20"/>
          <w:lang w:eastAsia="ru-RU"/>
        </w:rPr>
        <w:t>Кыргыз Республикасынын</w:t>
      </w:r>
      <w:r>
        <w:rPr>
          <w:rFonts w:eastAsia="Times New Roman" w:cs="Times New Roman" w:ascii="Times New Roman" w:hAnsi="Times New Roman"/>
          <w:sz w:val="20"/>
          <w:szCs w:val="20"/>
          <w:lang w:eastAsia="ru-RU"/>
        </w:rPr>
        <w:t xml:space="preserve"> Жогорку сотунун бөлүгү болуп калды.</w:t>
      </w:r>
    </w:p>
    <w:p>
      <w:pPr>
        <w:pStyle w:val="Normal"/>
        <w:suppressAutoHyphens w:val="true"/>
        <w:spacing w:lineRule="auto" w:line="240" w:before="0" w:after="0"/>
        <w:ind w:firstLine="454"/>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ind w:firstLine="454"/>
        <w:jc w:val="center"/>
        <w:rPr>
          <w:rFonts w:ascii="Times New Roman" w:hAnsi="Times New Roman" w:eastAsia="Times New Roman" w:cs="Times New Roman"/>
          <w:b/>
          <w:b/>
          <w:sz w:val="20"/>
          <w:szCs w:val="20"/>
          <w:lang w:val="ky-KG" w:eastAsia="ru-RU"/>
        </w:rPr>
      </w:pPr>
      <w:r>
        <w:rPr>
          <w:rFonts w:eastAsia="Times New Roman" w:cs="Times New Roman" w:ascii="Times New Roman" w:hAnsi="Times New Roman"/>
          <w:b/>
          <w:sz w:val="20"/>
          <w:szCs w:val="20"/>
          <w:lang w:eastAsia="ru-RU"/>
        </w:rPr>
        <w:t>ДИССЕРТАЦИЯНЫН ТЕМАСЫ БОЮНЧА ИЛИМИЙ</w:t>
      </w:r>
      <w:r>
        <w:rPr>
          <w:rFonts w:eastAsia="Times New Roman" w:cs="Times New Roman" w:ascii="Times New Roman" w:hAnsi="Times New Roman"/>
          <w:b/>
          <w:sz w:val="20"/>
          <w:szCs w:val="20"/>
          <w:lang w:val="ky-KG" w:eastAsia="ru-RU"/>
        </w:rPr>
        <w:t xml:space="preserve"> МАКАЛАЛАРДЫН</w:t>
      </w:r>
      <w:r>
        <w:rPr>
          <w:rFonts w:eastAsia="Times New Roman" w:cs="Times New Roman" w:ascii="Times New Roman" w:hAnsi="Times New Roman"/>
          <w:b/>
          <w:sz w:val="20"/>
          <w:szCs w:val="20"/>
          <w:lang w:eastAsia="ru-RU"/>
        </w:rPr>
        <w:t xml:space="preserve"> ТИЗМЕСИ</w:t>
      </w:r>
      <w:r>
        <w:rPr>
          <w:rFonts w:eastAsia="Times New Roman" w:cs="Times New Roman" w:ascii="Times New Roman" w:hAnsi="Times New Roman"/>
          <w:b/>
          <w:sz w:val="20"/>
          <w:szCs w:val="20"/>
          <w:lang w:val="ky-KG" w:eastAsia="ru-RU"/>
        </w:rPr>
        <w:t>:</w:t>
      </w:r>
    </w:p>
    <w:p>
      <w:pPr>
        <w:pStyle w:val="Normal"/>
        <w:suppressAutoHyphens w:val="true"/>
        <w:spacing w:lineRule="auto" w:line="240" w:before="0" w:after="0"/>
        <w:ind w:firstLine="454"/>
        <w:jc w:val="both"/>
        <w:rPr>
          <w:rFonts w:ascii="Times New Roman" w:hAnsi="Times New Roman" w:eastAsia="Times New Roman" w:cs="Times New Roman"/>
          <w:b/>
          <w:b/>
          <w:sz w:val="20"/>
          <w:szCs w:val="20"/>
          <w:lang w:val="ky-KG" w:eastAsia="ru-RU"/>
        </w:rPr>
      </w:pPr>
      <w:r>
        <w:rPr>
          <w:rFonts w:eastAsia="Times New Roman" w:cs="Times New Roman" w:ascii="Times New Roman" w:hAnsi="Times New Roman"/>
          <w:b/>
          <w:sz w:val="20"/>
          <w:szCs w:val="20"/>
          <w:lang w:val="ky-KG" w:eastAsia="ru-RU"/>
        </w:rPr>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О понятии, признаках и зарождении института парламентской неприкосновенности [Текст] / М.К. Казакбаев</w:t>
      </w:r>
      <w:r>
        <w:rPr>
          <w:rFonts w:cs="Times New Roman" w:ascii="Times New Roman" w:hAnsi="Times New Roman"/>
          <w:sz w:val="20"/>
          <w:szCs w:val="20"/>
          <w:lang w:val="ky-KG"/>
        </w:rPr>
        <w:t xml:space="preserve"> и др. </w:t>
      </w:r>
      <w:r>
        <w:rPr>
          <w:rFonts w:cs="Times New Roman" w:ascii="Times New Roman" w:hAnsi="Times New Roman"/>
          <w:sz w:val="20"/>
          <w:szCs w:val="20"/>
        </w:rPr>
        <w:t>// Право и политика. – 2010. – №3. – С. 52–56.</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Социальная функция парламента: исторический обзор [Текст] / М.К. Казакбаев, Т.А. Орозалиев</w:t>
      </w:r>
      <w:r>
        <w:rPr>
          <w:rFonts w:cs="Times New Roman" w:ascii="Times New Roman" w:hAnsi="Times New Roman"/>
          <w:sz w:val="20"/>
          <w:szCs w:val="20"/>
          <w:lang w:val="ky-KG"/>
        </w:rPr>
        <w:t xml:space="preserve"> </w:t>
      </w:r>
      <w:r>
        <w:rPr>
          <w:rFonts w:cs="Times New Roman" w:ascii="Times New Roman" w:hAnsi="Times New Roman"/>
          <w:sz w:val="20"/>
          <w:szCs w:val="20"/>
        </w:rPr>
        <w:t>и др. // Право и политика. – 2010. – №1. – С. 7–11.</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Историко-правовой анализ института демократии [Текст] / М.К. Казакбаев, Ажыбек уулу Н. и др. // Право и политика. – 2010. – №2. – С. 35–38.</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Критерии классификации юридических иммунитетов [Текст] / М.К. Казакбаев // Вестник Академии МВД КР. – 2012. – №4 (1). – С. 73–78.</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Особенности иммунитета государства [Текст] / М.К. Казакбаев // Право и политика. – 2012. – №2. – С.125–129.</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Правовой иммунитет как общеправовая категория [Текст] / М.К. Казакбаев // Право и политика. – 2012. – №3. – С. 235–238.</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Особенности правового регулирования и реализации иммунитета депутатов высших законодательных органов в зарубежных странах [Текст] / М.К. Казакбаев // Право и политика. – 2012. – №3. – С. 238–242.</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О природе юридического иммунитета [Текст] / М.К. Казакбаев // Гуманитарные проблемы современности. – 2012. – Вып. 16. – С. 256–261.</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К вопросу о классификации юридических иммунитетов [Текст] / М.К. Казакбаев // Гуманитарные проблемы современности. – 2012. – Вып. 16. – С. 261–265.</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Особенности правового регулирования и реализации индемнитета депутатов высших законодательных органов в зарубежных странах [Текст] / М.К. Казакбаев, А.Б. Джамангулов // Вестник Академии МВД КР. – 2013. – №1. – С. 97–101.</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Некоторые вопросы возникновения и развития правового иммунитета. [Текст] / М.К. Казакбаев // Науково-аналитичний журнал Митна Справа. Украина. – 2013. – №5 (89). – С. 27–31.</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Некоторые вопросы теории юридического иммунитета [Текст] / М.К. Казакбаев // Вестник гуманитарного университета транспорта и прав имени Д.А. Кунаева. – 2013. – №2(47). – С. 47–51.</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Кыргыз Республикасындагы мамлекеттик бийлик органдарынын иммунитетинин конституциялык-укуктук негиздери [Текст] / М.К. Казакбаев // Научно-методический журнал «Вестник КГЮА». – 2014. – №4. – 31–36-б.</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Кыргыз Республикасынын судьяларынын кол тийбестиги [Текст] / М.К. Казакбаев // Научно-методический журнал «Вестник КГЮА»– 2014. –№4. – 37–41-б.</w:t>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284"/>
        <w:jc w:val="center"/>
        <w:rPr/>
      </w:pPr>
      <w:r>
        <w:rPr>
          <w:rFonts w:cs="Times New Roman" w:ascii="Times New Roman" w:hAnsi="Times New Roman"/>
          <w:b/>
          <w:sz w:val="18"/>
          <w:szCs w:val="18"/>
          <w:lang w:val="ky-KG"/>
        </w:rPr>
        <w:t>Казакбаев Медетбек Кубатбековичтин «Кыргыз Республикасында мамлекеттик бийлик органдарынын кызмат адамдарынын иммунитетин конституциялык-укуктук жөнгө салуу»</w:t>
      </w:r>
      <w:r>
        <w:rPr>
          <w:rFonts w:cs="Times New Roman" w:ascii="Times New Roman" w:hAnsi="Times New Roman"/>
          <w:sz w:val="18"/>
          <w:szCs w:val="18"/>
          <w:lang w:val="ky-KG"/>
        </w:rPr>
        <w:t xml:space="preserve"> деген темада юридика илимдеринин кандидаты окумуштуулук даражасын изденип алуу үчүн 12.00.02 – конституциялык укук; муниципалдык укук адистиги боюнча жазылган диссертациялык изилдөөсүнө </w:t>
      </w:r>
    </w:p>
    <w:p>
      <w:pPr>
        <w:pStyle w:val="Normal"/>
        <w:suppressAutoHyphens w:val="true"/>
        <w:spacing w:lineRule="auto" w:line="240" w:before="0" w:after="0"/>
        <w:ind w:firstLine="284"/>
        <w:jc w:val="center"/>
        <w:rPr>
          <w:rFonts w:ascii="Times New Roman" w:hAnsi="Times New Roman" w:cs="Times New Roman"/>
          <w:b/>
          <w:b/>
          <w:sz w:val="18"/>
          <w:szCs w:val="18"/>
          <w:lang w:val="ky-KG"/>
        </w:rPr>
      </w:pPr>
      <w:r>
        <w:rPr>
          <w:rFonts w:cs="Times New Roman" w:ascii="Times New Roman" w:hAnsi="Times New Roman"/>
          <w:b/>
          <w:sz w:val="18"/>
          <w:szCs w:val="18"/>
          <w:lang w:val="ky-KG"/>
        </w:rPr>
        <w:t>РЕЗЮМЕ</w:t>
      </w:r>
    </w:p>
    <w:p>
      <w:pPr>
        <w:pStyle w:val="Normal"/>
        <w:suppressAutoHyphens w:val="true"/>
        <w:spacing w:lineRule="auto" w:line="240" w:before="0" w:after="0"/>
        <w:ind w:firstLine="284"/>
        <w:jc w:val="both"/>
        <w:rPr>
          <w:rFonts w:ascii="Times New Roman" w:hAnsi="Times New Roman" w:cs="Times New Roman"/>
          <w:b/>
          <w:b/>
          <w:bCs/>
          <w:sz w:val="18"/>
          <w:szCs w:val="18"/>
          <w:lang w:val="ky-KG"/>
        </w:rPr>
      </w:pPr>
      <w:r>
        <w:rPr>
          <w:rFonts w:cs="Times New Roman" w:ascii="Times New Roman" w:hAnsi="Times New Roman"/>
          <w:b/>
          <w:bCs/>
          <w:sz w:val="18"/>
          <w:szCs w:val="18"/>
          <w:lang w:val="ky-KG"/>
        </w:rPr>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Негизги сөздөр:</w:t>
      </w:r>
      <w:r>
        <w:rPr>
          <w:rFonts w:cs="Times New Roman" w:ascii="Times New Roman" w:hAnsi="Times New Roman"/>
          <w:sz w:val="18"/>
          <w:szCs w:val="18"/>
          <w:lang w:val="ky-KG"/>
        </w:rPr>
        <w:t xml:space="preserve"> укуктук иммунитет, кол тийбестик, кепилдиктер, өзгөчөлүү артыкчылыктар, артыкчылыктар, алып коюу, кызмат адамы, Кыргыз Республикасынын Президентинин иммунитети, Кыргыз Республикасынын Жогорку Кеңешинин депутатынын иммунитети, Кыргыз Республикасынын судьяларынын иммунитети.</w:t>
      </w:r>
      <w:r>
        <w:rPr>
          <w:rFonts w:cs="Times New Roman" w:ascii="Times New Roman" w:hAnsi="Times New Roman"/>
          <w:b/>
          <w:sz w:val="18"/>
          <w:szCs w:val="18"/>
          <w:lang w:val="ky-KG"/>
        </w:rPr>
        <w:t xml:space="preserve"> </w:t>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Диссертациялык изилдөөнүн объектиси</w:t>
      </w:r>
      <w:r>
        <w:rPr>
          <w:rFonts w:cs="Times New Roman" w:ascii="Times New Roman" w:hAnsi="Times New Roman"/>
          <w:sz w:val="18"/>
          <w:szCs w:val="18"/>
          <w:lang w:val="ky-KG"/>
        </w:rPr>
        <w:t xml:space="preserve"> Кыргыз Республикасындагы мамлекеттик бийлик органдарынын кызмат адамдарынын иммунитетин укуктук жөнгө салуу чөйрөсүндөгү пайда болгон коомдук мамилелер болуп саналат.</w:t>
      </w:r>
    </w:p>
    <w:p>
      <w:pPr>
        <w:pStyle w:val="Normal"/>
        <w:suppressAutoHyphens w:val="true"/>
        <w:spacing w:lineRule="auto" w:line="240" w:before="0" w:after="0"/>
        <w:ind w:firstLine="284"/>
        <w:jc w:val="both"/>
        <w:rPr/>
      </w:pPr>
      <w:r>
        <w:rPr>
          <w:rFonts w:cs="Times New Roman" w:ascii="Times New Roman" w:hAnsi="Times New Roman"/>
          <w:b/>
          <w:sz w:val="18"/>
          <w:szCs w:val="18"/>
          <w:lang w:val="ky-KG"/>
        </w:rPr>
        <w:t>Изилдөөнүн максаты</w:t>
      </w:r>
      <w:r>
        <w:rPr>
          <w:rFonts w:cs="Times New Roman" w:ascii="Times New Roman" w:hAnsi="Times New Roman"/>
          <w:sz w:val="18"/>
          <w:szCs w:val="18"/>
          <w:lang w:val="ky-KG"/>
        </w:rPr>
        <w:t xml:space="preserve"> теориялык-укуктук талдоонун көйгөйлөрүн жана кемчиликтерин андан ары ачуу жана укук колдонуу процессинде Кыргыз Республикасынын колдонуудагы мыйзамдарынын нормаларын иш жүзүнө ашыруу үчүн мамлекеттик бийлик органдарынын кызмат адамдарынын иммунитети маселесине арналган колдонуудагы мыйзамдарды жана ата мекендик жана чет өлкөлүк окумуштуулардын эмгектерин талдоонун негизинде, көрсөтүлгөн институттун укуктук табиятын ачууда, анын калыптанышын жана өнүгүшүн изилдөөдө, Президенттин, Жогорку Кеңештин депутаттарынын жана Кыргыз Республикасынын судьяларынын иммунитеттерине мүнөздөмө берүүдө турат.</w:t>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Диссертациялык изилдөөнүн методологиялык негизин</w:t>
      </w:r>
      <w:r>
        <w:rPr>
          <w:rFonts w:cs="Times New Roman" w:ascii="Times New Roman" w:hAnsi="Times New Roman"/>
          <w:i/>
          <w:iCs/>
          <w:sz w:val="18"/>
          <w:szCs w:val="18"/>
          <w:lang w:val="ky-KG"/>
        </w:rPr>
        <w:t xml:space="preserve"> </w:t>
      </w:r>
      <w:r>
        <w:rPr>
          <w:rFonts w:cs="Times New Roman" w:ascii="Times New Roman" w:hAnsi="Times New Roman"/>
          <w:sz w:val="18"/>
          <w:szCs w:val="18"/>
          <w:lang w:val="ky-KG"/>
        </w:rPr>
        <w:t>таанып билүүнүн: логикалык, салыштырмалуу укуктук, тутумдук талдоо, тарыхый-юридикалык сыяктуу жалпы илимий да, жеке-илимий дагы усулдары түздү.</w:t>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 xml:space="preserve">Изилдөөнүн натыйжасында алынган жыйынтыктар жана анын жаңычылдыгы </w:t>
      </w:r>
      <w:r>
        <w:rPr>
          <w:rFonts w:cs="Times New Roman" w:ascii="Times New Roman" w:hAnsi="Times New Roman"/>
          <w:sz w:val="18"/>
          <w:szCs w:val="18"/>
          <w:lang w:val="ky-KG"/>
        </w:rPr>
        <w:t xml:space="preserve">ушул иш азыркы учурга Президенттин, Жогорку Кеңештин депутаттарынын жана Кыргыз Республикасынын судьяларынын иммунитет институтунун мазмунун, калыптануусун жана абалын комплекстүү изилдөөгө арналган, диссертациялык деңгээлде аткарылган Кыргызстандагы биринчи жумуш болуп саналгандыгында турат. </w:t>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Пайдалануу боюнча сунуштамалар.</w:t>
      </w:r>
      <w:r>
        <w:rPr>
          <w:rFonts w:cs="Times New Roman" w:ascii="Times New Roman" w:hAnsi="Times New Roman"/>
          <w:sz w:val="18"/>
          <w:szCs w:val="18"/>
          <w:lang w:val="ky-KG"/>
        </w:rPr>
        <w:t xml:space="preserve"> Жүргүзүлгөн изилдөөлөрдүн натыйжалары каралып жаткан көйгөй боюнча теориялык иштеп чыгууларды андан ары тереңдетүү үчүн колдонулушу мүмкүн; диссертациялык изилдөөнүн негизги жоболору жана материалдары конституциялык укуктун тиешелүү бөлүмдөрүн окуп-үйрөнүүдөгү окутуу процесстеринде жана Президенттин, депутаттардын жана Кыргыз Республикасынын судьяларынын укуктук статустарын козгогон башка сабактарды окутууда колдонулушу мүмкүн; диссертацияда камтылган тыянактар жана сунуштар колдонуудагы мыйзамдарды өркүндөтүүдө аларды пайдаланууга багытталган. </w:t>
      </w:r>
    </w:p>
    <w:p>
      <w:pPr>
        <w:pStyle w:val="Normal"/>
        <w:suppressAutoHyphens w:val="true"/>
        <w:spacing w:lineRule="auto" w:line="240" w:before="0" w:after="0"/>
        <w:ind w:firstLine="284"/>
        <w:jc w:val="both"/>
        <w:rPr/>
      </w:pPr>
      <w:r>
        <w:rPr>
          <w:rFonts w:cs="Times New Roman" w:ascii="Times New Roman" w:hAnsi="Times New Roman"/>
          <w:b/>
          <w:sz w:val="18"/>
          <w:szCs w:val="18"/>
          <w:lang w:val="ky-KG"/>
        </w:rPr>
        <w:t>Колдонуу тармагы:</w:t>
      </w:r>
      <w:r>
        <w:rPr>
          <w:rFonts w:cs="Times New Roman" w:ascii="Times New Roman" w:hAnsi="Times New Roman"/>
          <w:sz w:val="18"/>
          <w:szCs w:val="18"/>
          <w:lang w:val="ky-KG"/>
        </w:rPr>
        <w:t xml:space="preserve"> бул изилдөөнү Кыргыз Республикасынын конституциялык мыйзамдарын иштеп чыгууда жана жаңылоодо жана билим берүү процессинде колдонууга болот.</w:t>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t>РЕЗЮМЕ</w:t>
      </w:r>
    </w:p>
    <w:p>
      <w:pPr>
        <w:pStyle w:val="Style22"/>
        <w:suppressAutoHyphens w:val="true"/>
        <w:jc w:val="center"/>
        <w:rPr/>
      </w:pPr>
      <w:r>
        <w:rPr>
          <w:rFonts w:cs="Times New Roman" w:ascii="Times New Roman" w:hAnsi="Times New Roman"/>
          <w:spacing w:val="-2"/>
          <w:sz w:val="19"/>
          <w:szCs w:val="19"/>
          <w:lang w:val="ky-KG"/>
        </w:rPr>
        <w:t xml:space="preserve">диссертации </w:t>
      </w:r>
      <w:r>
        <w:rPr>
          <w:rFonts w:cs="Times New Roman" w:ascii="Times New Roman" w:hAnsi="Times New Roman"/>
          <w:b/>
          <w:spacing w:val="-2"/>
          <w:sz w:val="19"/>
          <w:szCs w:val="19"/>
          <w:lang w:val="ky-KG"/>
        </w:rPr>
        <w:t xml:space="preserve">Казакбаева Медетбека Кубатбековича </w:t>
      </w:r>
      <w:r>
        <w:rPr>
          <w:rFonts w:cs="Times New Roman" w:ascii="Times New Roman" w:hAnsi="Times New Roman"/>
          <w:spacing w:val="-2"/>
          <w:sz w:val="19"/>
          <w:szCs w:val="19"/>
          <w:lang w:val="ky-KG"/>
        </w:rPr>
        <w:t xml:space="preserve">на тему: </w:t>
      </w:r>
      <w:r>
        <w:rPr>
          <w:rFonts w:cs="Times New Roman" w:ascii="Times New Roman" w:hAnsi="Times New Roman"/>
          <w:b/>
          <w:spacing w:val="-2"/>
          <w:sz w:val="19"/>
          <w:szCs w:val="19"/>
          <w:lang w:val="ky-KG"/>
        </w:rPr>
        <w:t xml:space="preserve">«Конституционно-правовое регулирование </w:t>
      </w:r>
      <w:hyperlink w:anchor="bookmark11">
        <w:r>
          <w:rPr>
            <w:rStyle w:val="InternetLink"/>
            <w:rFonts w:cs="Times New Roman" w:ascii="Times New Roman" w:hAnsi="Times New Roman"/>
            <w:b/>
            <w:spacing w:val="-2"/>
            <w:sz w:val="19"/>
            <w:szCs w:val="19"/>
            <w:lang w:val="ky-KG"/>
          </w:rPr>
          <w:t>иммунитета должностных лиц органов государственной власти в Кыргызской Республик</w:t>
        </w:r>
      </w:hyperlink>
      <w:r>
        <w:rPr>
          <w:rFonts w:cs="Times New Roman" w:ascii="Times New Roman" w:hAnsi="Times New Roman"/>
          <w:b/>
          <w:spacing w:val="-2"/>
          <w:sz w:val="19"/>
          <w:szCs w:val="19"/>
          <w:lang w:val="ky-KG"/>
        </w:rPr>
        <w:t xml:space="preserve">е» </w:t>
      </w:r>
      <w:r>
        <w:rPr>
          <w:rFonts w:cs="Times New Roman" w:ascii="Times New Roman" w:hAnsi="Times New Roman"/>
          <w:spacing w:val="-2"/>
          <w:sz w:val="19"/>
          <w:szCs w:val="19"/>
          <w:lang w:val="ky-KG"/>
        </w:rPr>
        <w:t>на соискание ученой степени кандидата юридических наук</w:t>
      </w:r>
      <w:r>
        <w:rPr>
          <w:rFonts w:cs="Times New Roman" w:ascii="Times New Roman" w:hAnsi="Times New Roman"/>
          <w:spacing w:val="-2"/>
          <w:sz w:val="19"/>
          <w:szCs w:val="19"/>
        </w:rPr>
        <w:t xml:space="preserve"> по специальности 12.00.02 – конституционное право; муниципальное право</w:t>
      </w:r>
    </w:p>
    <w:p>
      <w:pPr>
        <w:pStyle w:val="Normal"/>
        <w:suppressAutoHyphens w:val="true"/>
        <w:spacing w:lineRule="auto" w:line="240" w:before="0" w:after="0"/>
        <w:ind w:left="284" w:hanging="284"/>
        <w:jc w:val="both"/>
        <w:rPr>
          <w:rFonts w:ascii="Times New Roman" w:hAnsi="Times New Roman" w:cs="Times New Roman"/>
          <w:spacing w:val="-2"/>
          <w:sz w:val="19"/>
          <w:szCs w:val="19"/>
        </w:rPr>
      </w:pPr>
      <w:r>
        <w:rPr>
          <w:rFonts w:cs="Times New Roman" w:ascii="Times New Roman" w:hAnsi="Times New Roman"/>
          <w:spacing w:val="-2"/>
          <w:sz w:val="19"/>
          <w:szCs w:val="19"/>
        </w:rPr>
      </w:r>
    </w:p>
    <w:p>
      <w:pPr>
        <w:pStyle w:val="Normal"/>
        <w:suppressAutoHyphens w:val="true"/>
        <w:spacing w:lineRule="auto" w:line="240" w:before="0" w:after="0"/>
        <w:ind w:firstLine="284"/>
        <w:jc w:val="both"/>
        <w:rPr/>
      </w:pPr>
      <w:r>
        <w:rPr>
          <w:rFonts w:cs="Times New Roman" w:ascii="Times New Roman" w:hAnsi="Times New Roman"/>
          <w:b/>
          <w:spacing w:val="-2"/>
          <w:sz w:val="19"/>
          <w:szCs w:val="19"/>
        </w:rPr>
        <w:t>Ключевые слова:</w:t>
      </w:r>
      <w:r>
        <w:rPr>
          <w:rFonts w:cs="Times New Roman" w:ascii="Times New Roman" w:hAnsi="Times New Roman"/>
          <w:spacing w:val="-2"/>
          <w:sz w:val="19"/>
          <w:szCs w:val="19"/>
        </w:rPr>
        <w:t xml:space="preserve"> правовой иммунитет, </w:t>
      </w:r>
      <w:r>
        <w:rPr>
          <w:rFonts w:eastAsia="Times New Roman" w:cs="Times New Roman" w:ascii="Times New Roman" w:hAnsi="Times New Roman"/>
          <w:sz w:val="19"/>
          <w:szCs w:val="19"/>
          <w:lang w:eastAsia="ru-RU"/>
        </w:rPr>
        <w:t xml:space="preserve">неприкосновенность, гарантии, привилегии, преимущества, изъятия, должностные лица, </w:t>
      </w:r>
      <w:r>
        <w:rPr>
          <w:rFonts w:cs="Times New Roman" w:ascii="Times New Roman" w:hAnsi="Times New Roman"/>
          <w:spacing w:val="-2"/>
          <w:sz w:val="19"/>
          <w:szCs w:val="19"/>
        </w:rPr>
        <w:t xml:space="preserve">иммунитет Президента Кыргызской Республики, иммунитет депутата Жогорку Кенеша Кыргызской Республики, иммунитет судей Кыргызской  Республики. </w:t>
      </w:r>
    </w:p>
    <w:p>
      <w:pPr>
        <w:pStyle w:val="Normal"/>
        <w:suppressAutoHyphens w:val="true"/>
        <w:spacing w:lineRule="auto" w:line="240" w:before="0" w:after="0"/>
        <w:ind w:firstLine="284"/>
        <w:jc w:val="both"/>
        <w:rPr/>
      </w:pPr>
      <w:r>
        <w:rPr>
          <w:rStyle w:val="10"/>
          <w:rFonts w:eastAsia="Calibri"/>
          <w:spacing w:val="-2"/>
          <w:sz w:val="19"/>
          <w:szCs w:val="19"/>
        </w:rPr>
        <w:t>Объектом диссертационного  исследования</w:t>
      </w:r>
      <w:r>
        <w:rPr>
          <w:rFonts w:cs="Times New Roman" w:ascii="Times New Roman" w:hAnsi="Times New Roman"/>
          <w:spacing w:val="-2"/>
          <w:sz w:val="19"/>
          <w:szCs w:val="19"/>
        </w:rPr>
        <w:t xml:space="preserve"> являются общественные отношения, возникающие в сфере правового регулирования </w:t>
      </w:r>
      <w:hyperlink w:anchor="bookmark11">
        <w:r>
          <w:rPr>
            <w:rStyle w:val="InternetLink"/>
            <w:rFonts w:cs="Times New Roman" w:ascii="Times New Roman" w:hAnsi="Times New Roman"/>
            <w:spacing w:val="-2"/>
            <w:sz w:val="19"/>
            <w:szCs w:val="19"/>
          </w:rPr>
          <w:t>иммунитета должностных лиц органов государственной власти в Кыргызской Республик</w:t>
        </w:r>
      </w:hyperlink>
      <w:r>
        <w:rPr>
          <w:rFonts w:cs="Times New Roman" w:ascii="Times New Roman" w:hAnsi="Times New Roman"/>
          <w:spacing w:val="-2"/>
          <w:sz w:val="19"/>
          <w:szCs w:val="19"/>
        </w:rPr>
        <w:t xml:space="preserve">е. </w:t>
      </w:r>
    </w:p>
    <w:p>
      <w:pPr>
        <w:pStyle w:val="Normal"/>
        <w:suppressAutoHyphens w:val="true"/>
        <w:spacing w:lineRule="auto" w:line="240" w:before="0" w:after="0"/>
        <w:ind w:firstLine="284"/>
        <w:jc w:val="both"/>
        <w:rPr>
          <w:rFonts w:ascii="Times New Roman" w:hAnsi="Times New Roman" w:cs="Times New Roman"/>
          <w:spacing w:val="-2"/>
          <w:sz w:val="19"/>
          <w:szCs w:val="19"/>
        </w:rPr>
      </w:pPr>
      <w:r>
        <w:rPr>
          <w:rFonts w:eastAsia="Times New Roman" w:cs="Times New Roman" w:ascii="Times New Roman" w:hAnsi="Times New Roman"/>
          <w:b/>
          <w:sz w:val="19"/>
          <w:szCs w:val="19"/>
          <w:lang w:eastAsia="ru-RU"/>
        </w:rPr>
        <w:t>Цель</w:t>
      </w:r>
      <w:r>
        <w:rPr>
          <w:rFonts w:eastAsia="Times New Roman" w:cs="Times New Roman" w:ascii="Times New Roman" w:hAnsi="Times New Roman"/>
          <w:sz w:val="19"/>
          <w:szCs w:val="19"/>
          <w:lang w:eastAsia="ru-RU"/>
        </w:rPr>
        <w:t xml:space="preserve"> </w:t>
      </w:r>
      <w:r>
        <w:rPr>
          <w:rFonts w:eastAsia="Times New Roman" w:cs="Times New Roman" w:ascii="Times New Roman" w:hAnsi="Times New Roman"/>
          <w:b/>
          <w:sz w:val="19"/>
          <w:szCs w:val="19"/>
          <w:lang w:eastAsia="ru-RU"/>
        </w:rPr>
        <w:t>диссертационной работы</w:t>
      </w:r>
      <w:r>
        <w:rPr>
          <w:rFonts w:eastAsia="Times New Roman" w:cs="Times New Roman" w:ascii="Times New Roman" w:hAnsi="Times New Roman"/>
          <w:sz w:val="19"/>
          <w:szCs w:val="19"/>
          <w:lang w:eastAsia="ru-RU"/>
        </w:rPr>
        <w:t xml:space="preserve"> заключается в том, чтобы на основе анализа действующего законодательства и трудов отечественных и зарубежных ученых, посвященных вопросу иммунитета должностных лиц органов государственной власти, раскрыть правовую природу указанного института, исследовать его становление и развитие, дать характеристику иммунитета Президента, депутатов Жогорку Кенеша и судей Кыргызской Республики для последующего выявления проблем и недостатков теоретико-правового анализа и практического воплощения действующих норм законодательства Кыргызской Республики в процессе правоприменения.</w:t>
      </w:r>
    </w:p>
    <w:p>
      <w:pPr>
        <w:pStyle w:val="Normal"/>
        <w:suppressAutoHyphens w:val="true"/>
        <w:spacing w:lineRule="auto" w:line="240" w:before="0" w:after="0"/>
        <w:ind w:firstLine="284"/>
        <w:jc w:val="both"/>
        <w:rPr/>
      </w:pPr>
      <w:r>
        <w:rPr>
          <w:rStyle w:val="9"/>
          <w:rFonts w:eastAsia="Calibri"/>
          <w:spacing w:val="-2"/>
          <w:sz w:val="19"/>
          <w:szCs w:val="19"/>
        </w:rPr>
        <w:t>Методологическую основу диссертационного исследования</w:t>
      </w:r>
      <w:r>
        <w:rPr>
          <w:rStyle w:val="9"/>
          <w:rFonts w:eastAsia="Calibri"/>
          <w:b w:val="false"/>
          <w:spacing w:val="-2"/>
          <w:sz w:val="19"/>
          <w:szCs w:val="19"/>
        </w:rPr>
        <w:t xml:space="preserve"> составили</w:t>
      </w:r>
      <w:r>
        <w:rPr>
          <w:rFonts w:cs="Times New Roman" w:ascii="Times New Roman" w:hAnsi="Times New Roman"/>
          <w:spacing w:val="-2"/>
          <w:sz w:val="19"/>
          <w:szCs w:val="19"/>
        </w:rPr>
        <w:t xml:space="preserve"> как общенаучные, так и частно-научные методы познания, такие как: логический, сравнительно-правовой, системного анализа, историко-юридический.</w:t>
      </w:r>
    </w:p>
    <w:p>
      <w:pPr>
        <w:pStyle w:val="Normal"/>
        <w:suppressAutoHyphens w:val="true"/>
        <w:spacing w:lineRule="auto" w:line="240" w:before="0" w:after="0"/>
        <w:ind w:firstLine="284"/>
        <w:jc w:val="both"/>
        <w:rPr/>
      </w:pPr>
      <w:r>
        <w:rPr>
          <w:rFonts w:cs="Times New Roman" w:ascii="Times New Roman" w:hAnsi="Times New Roman"/>
          <w:b/>
          <w:spacing w:val="-2"/>
          <w:sz w:val="19"/>
          <w:szCs w:val="19"/>
        </w:rPr>
        <w:t xml:space="preserve">Полученные результаты и их новизна </w:t>
      </w:r>
      <w:r>
        <w:rPr>
          <w:rFonts w:cs="Times New Roman" w:ascii="Times New Roman" w:hAnsi="Times New Roman"/>
          <w:spacing w:val="-2"/>
          <w:sz w:val="19"/>
          <w:szCs w:val="19"/>
        </w:rPr>
        <w:t>заключается в том, что н</w:t>
      </w:r>
      <w:r>
        <w:rPr>
          <w:rFonts w:eastAsia="Times New Roman" w:cs="Times New Roman" w:ascii="Times New Roman" w:hAnsi="Times New Roman"/>
          <w:sz w:val="19"/>
          <w:szCs w:val="19"/>
          <w:lang w:eastAsia="ru-RU"/>
        </w:rPr>
        <w:t xml:space="preserve">астоящая работа является первой  работой в Кыргызстане, выполненная на диссертационном уровне, посвященной комплексному исследованию содержания, становления и состояния на данное время института  иммунитета Президента, депутатов Жогорку Кенеша и судей Кыргызской Республики. </w:t>
      </w:r>
    </w:p>
    <w:p>
      <w:pPr>
        <w:pStyle w:val="Normal"/>
        <w:suppressAutoHyphens w:val="true"/>
        <w:spacing w:lineRule="auto" w:line="240" w:before="0" w:after="0"/>
        <w:ind w:firstLine="284"/>
        <w:jc w:val="both"/>
        <w:rPr/>
      </w:pPr>
      <w:r>
        <w:rPr>
          <w:rFonts w:cs="Times New Roman" w:ascii="Times New Roman" w:hAnsi="Times New Roman"/>
          <w:b/>
          <w:spacing w:val="-2"/>
          <w:sz w:val="19"/>
          <w:szCs w:val="19"/>
        </w:rPr>
        <w:t xml:space="preserve">Рекомендации по использованию. </w:t>
      </w:r>
      <w:r>
        <w:rPr>
          <w:rFonts w:cs="Times New Roman" w:ascii="Times New Roman" w:hAnsi="Times New Roman"/>
          <w:spacing w:val="-2"/>
          <w:sz w:val="19"/>
          <w:szCs w:val="19"/>
        </w:rPr>
        <w:t>Результаты проведенного исследования могут быть использованы для дальнейшего углубления теоретических разработок по рассматриваемой проблеме; основные положения и материалы диссертационного исследования могут быть использованы в учебном процессе при изучении соответствующих разделов курса конституционного права и других учебных дисциплин, затрагивающих правовой статус Президента, депутатов и судей Кыргызской Республики; выводы и предложения, содержащиеся в диссертации, ориентированы на их использование при совершенствовании действующего законодательства.</w:t>
      </w:r>
    </w:p>
    <w:p>
      <w:pPr>
        <w:pStyle w:val="Normal"/>
        <w:suppressAutoHyphens w:val="true"/>
        <w:spacing w:lineRule="auto" w:line="240" w:before="0" w:after="0"/>
        <w:ind w:firstLine="284"/>
        <w:jc w:val="both"/>
        <w:rPr/>
      </w:pPr>
      <w:r>
        <w:rPr>
          <w:rFonts w:cs="Times New Roman" w:ascii="Times New Roman" w:hAnsi="Times New Roman"/>
          <w:b/>
          <w:spacing w:val="-2"/>
          <w:sz w:val="19"/>
          <w:szCs w:val="19"/>
        </w:rPr>
        <w:t>Область применения:</w:t>
      </w:r>
      <w:r>
        <w:rPr>
          <w:rFonts w:cs="Times New Roman" w:ascii="Times New Roman" w:hAnsi="Times New Roman"/>
          <w:spacing w:val="-2"/>
          <w:sz w:val="19"/>
          <w:szCs w:val="19"/>
        </w:rPr>
        <w:t xml:space="preserve"> данное исследование может применяться при разработке и модернизации конституционного законодательства Кыргызской Республики и в образовательном процессе.</w:t>
      </w:r>
    </w:p>
    <w:p>
      <w:pPr>
        <w:pStyle w:val="Normal"/>
        <w:suppressAutoHyphens w:val="true"/>
        <w:spacing w:lineRule="auto" w:line="240" w:before="0" w:after="0"/>
        <w:ind w:firstLine="284"/>
        <w:jc w:val="center"/>
        <w:rPr>
          <w:rFonts w:ascii="Times New Roman" w:hAnsi="Times New Roman" w:cs="Times New Roman"/>
          <w:b/>
          <w:b/>
          <w:bCs/>
          <w:spacing w:val="-2"/>
          <w:sz w:val="20"/>
          <w:szCs w:val="20"/>
          <w:lang w:val="ky-KG"/>
        </w:rPr>
      </w:pPr>
      <w:r>
        <w:rPr>
          <w:rFonts w:cs="Times New Roman" w:ascii="Times New Roman" w:hAnsi="Times New Roman"/>
          <w:b/>
          <w:bCs/>
          <w:spacing w:val="-2"/>
          <w:sz w:val="20"/>
          <w:szCs w:val="20"/>
          <w:lang w:val="ky-KG"/>
        </w:rPr>
      </w:r>
    </w:p>
    <w:p>
      <w:pPr>
        <w:pStyle w:val="Normal"/>
        <w:suppressAutoHyphens w:val="true"/>
        <w:spacing w:lineRule="auto" w:line="240" w:before="0" w:after="0"/>
        <w:ind w:firstLine="284"/>
        <w:jc w:val="center"/>
        <w:rPr>
          <w:rFonts w:ascii="Times New Roman" w:hAnsi="Times New Roman" w:cs="Times New Roman"/>
          <w:b/>
          <w:b/>
          <w:bCs/>
          <w:spacing w:val="-2"/>
          <w:sz w:val="20"/>
          <w:szCs w:val="20"/>
          <w:lang w:val="ky-KG"/>
        </w:rPr>
      </w:pPr>
      <w:r>
        <w:rPr>
          <w:rFonts w:cs="Times New Roman" w:ascii="Times New Roman" w:hAnsi="Times New Roman"/>
          <w:b/>
          <w:bCs/>
          <w:spacing w:val="-2"/>
          <w:sz w:val="20"/>
          <w:szCs w:val="20"/>
          <w:lang w:val="ky-KG"/>
        </w:rPr>
      </w:r>
    </w:p>
    <w:p>
      <w:pPr>
        <w:pStyle w:val="Normal"/>
        <w:suppressAutoHyphens w:val="true"/>
        <w:spacing w:lineRule="auto" w:line="240" w:before="0" w:after="0"/>
        <w:ind w:firstLine="284"/>
        <w:jc w:val="center"/>
        <w:rPr>
          <w:rFonts w:ascii="Times New Roman" w:hAnsi="Times New Roman" w:cs="Times New Roman"/>
          <w:b/>
          <w:b/>
          <w:bCs/>
          <w:spacing w:val="-2"/>
          <w:sz w:val="20"/>
          <w:szCs w:val="20"/>
          <w:lang w:val="en-US"/>
        </w:rPr>
      </w:pPr>
      <w:r>
        <w:rPr>
          <w:rFonts w:cs="Times New Roman" w:ascii="Times New Roman" w:hAnsi="Times New Roman"/>
          <w:b/>
          <w:bCs/>
          <w:spacing w:val="-2"/>
          <w:sz w:val="20"/>
          <w:szCs w:val="20"/>
          <w:lang w:val="en-US"/>
        </w:rPr>
        <w:t>RESUME</w:t>
      </w:r>
    </w:p>
    <w:p>
      <w:pPr>
        <w:pStyle w:val="Normal"/>
        <w:suppressAutoHyphens w:val="true"/>
        <w:spacing w:lineRule="auto" w:line="240" w:before="0" w:after="0"/>
        <w:ind w:firstLine="284"/>
        <w:jc w:val="both"/>
        <w:rPr/>
      </w:pPr>
      <w:r>
        <w:rPr>
          <w:rFonts w:cs="Times New Roman" w:ascii="Times New Roman" w:hAnsi="Times New Roman"/>
          <w:spacing w:val="-2"/>
          <w:sz w:val="20"/>
          <w:szCs w:val="20"/>
          <w:lang w:val="en-US"/>
        </w:rPr>
        <w:t xml:space="preserve">On the dissertation research of  </w:t>
      </w:r>
      <w:r>
        <w:rPr>
          <w:rFonts w:cs="Times New Roman" w:ascii="Times New Roman" w:hAnsi="Times New Roman"/>
          <w:b/>
          <w:bCs/>
          <w:spacing w:val="-2"/>
          <w:sz w:val="20"/>
          <w:szCs w:val="20"/>
          <w:lang w:val="en-US"/>
        </w:rPr>
        <w:t>Kazakbaev Medetbek Kubatbekovich</w:t>
      </w:r>
      <w:r>
        <w:rPr>
          <w:rFonts w:cs="Times New Roman" w:ascii="Times New Roman" w:hAnsi="Times New Roman"/>
          <w:spacing w:val="-2"/>
          <w:sz w:val="20"/>
          <w:szCs w:val="20"/>
          <w:lang w:val="en-US"/>
        </w:rPr>
        <w:t xml:space="preserve">  </w:t>
      </w:r>
      <w:r>
        <w:rPr>
          <w:rFonts w:cs="Times New Roman" w:ascii="Times New Roman" w:hAnsi="Times New Roman"/>
          <w:b/>
          <w:bCs/>
          <w:spacing w:val="-2"/>
          <w:sz w:val="20"/>
          <w:szCs w:val="20"/>
          <w:lang w:val="en-US"/>
        </w:rPr>
        <w:t>«Constitutional legal regulation of the state officials immunity for the bodies of state power in the Kyrgyz Republic»</w:t>
      </w:r>
      <w:r>
        <w:rPr>
          <w:rFonts w:cs="Times New Roman" w:ascii="Times New Roman" w:hAnsi="Times New Roman"/>
          <w:spacing w:val="-2"/>
          <w:sz w:val="20"/>
          <w:szCs w:val="20"/>
          <w:lang w:val="en-US"/>
        </w:rPr>
        <w:t xml:space="preserve"> for the degree of candidate of legal sciences, specialty 12.00.02 - constitutional law; municipal law</w:t>
      </w:r>
    </w:p>
    <w:p>
      <w:pPr>
        <w:pStyle w:val="Normal"/>
        <w:suppressAutoHyphens w:val="true"/>
        <w:spacing w:lineRule="auto" w:line="240" w:before="0" w:after="0"/>
        <w:ind w:firstLine="284"/>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lang w:val="en-US"/>
        </w:rPr>
        <w:t>Keywords:</w:t>
      </w:r>
      <w:r>
        <w:rPr>
          <w:rFonts w:cs="Times New Roman" w:ascii="Times New Roman" w:hAnsi="Times New Roman"/>
          <w:spacing w:val="-2"/>
          <w:sz w:val="20"/>
          <w:szCs w:val="20"/>
          <w:lang w:val="en-US"/>
        </w:rPr>
        <w:t xml:space="preserve"> legal immunity, immunity, guarantees, privileges, advantages, exemptions, officials, immunity of the President of the Kyrgyz Republic, the immunity of the member of  Parliament of the Kyrgyz Republic, the judges immunity  of the Kyrgyz Republic.</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lang w:val="en-US"/>
        </w:rPr>
        <w:t>The object of the dissertation research</w:t>
      </w:r>
      <w:r>
        <w:rPr>
          <w:rFonts w:cs="Times New Roman" w:ascii="Times New Roman" w:hAnsi="Times New Roman"/>
          <w:spacing w:val="-2"/>
          <w:sz w:val="20"/>
          <w:szCs w:val="20"/>
          <w:lang w:val="en-US"/>
        </w:rPr>
        <w:t xml:space="preserve"> are public relations arising in the field of legal regulation of state officials immunity for the bodies of state power in the  Kyrgyz Republic.</w:t>
      </w:r>
    </w:p>
    <w:p>
      <w:pPr>
        <w:pStyle w:val="Normal"/>
        <w:suppressAutoHyphens w:val="true"/>
        <w:spacing w:lineRule="auto" w:line="240" w:before="0" w:after="0"/>
        <w:ind w:firstLine="284"/>
        <w:jc w:val="both"/>
        <w:rPr/>
      </w:pPr>
      <w:r>
        <w:rPr>
          <w:rFonts w:cs="Times New Roman" w:ascii="Times New Roman" w:hAnsi="Times New Roman"/>
          <w:spacing w:val="-2"/>
          <w:sz w:val="20"/>
          <w:szCs w:val="20"/>
          <w:lang w:val="en-US"/>
        </w:rPr>
        <w:t xml:space="preserve">The aim of the </w:t>
      </w:r>
      <w:r>
        <w:rPr>
          <w:rFonts w:cs="Times New Roman" w:ascii="Times New Roman" w:hAnsi="Times New Roman"/>
          <w:b/>
          <w:bCs/>
          <w:spacing w:val="-2"/>
          <w:sz w:val="20"/>
          <w:szCs w:val="20"/>
          <w:lang w:val="en-US"/>
        </w:rPr>
        <w:t>dissertation research</w:t>
      </w:r>
      <w:r>
        <w:rPr>
          <w:rFonts w:cs="Times New Roman" w:ascii="Times New Roman" w:hAnsi="Times New Roman"/>
          <w:spacing w:val="-2"/>
          <w:sz w:val="20"/>
          <w:szCs w:val="20"/>
          <w:lang w:val="en-US"/>
        </w:rPr>
        <w:t xml:space="preserve"> is that based on the analysis of current legislation and the works of Russian and foreign scientists devoted to the issue of </w:t>
      </w:r>
      <w:r>
        <w:rPr>
          <w:rFonts w:cs="Times New Roman" w:ascii="Times New Roman" w:hAnsi="Times New Roman"/>
          <w:spacing w:val="-2"/>
          <w:sz w:val="20"/>
          <w:szCs w:val="20"/>
          <w:highlight w:val="yellow"/>
          <w:lang w:val="en-US"/>
        </w:rPr>
        <w:t xml:space="preserve"> </w:t>
      </w:r>
      <w:r>
        <w:rPr>
          <w:rFonts w:cs="Times New Roman" w:ascii="Times New Roman" w:hAnsi="Times New Roman"/>
          <w:spacing w:val="-2"/>
          <w:sz w:val="20"/>
          <w:szCs w:val="20"/>
          <w:lang w:val="en-US"/>
        </w:rPr>
        <w:t>state officials immunity, to disclose the legal nature of this institute, to investigate its formation and development, to characterize the immunity of the President, Parliament members and judges of the Kyrgyz Republic for the subsequent identification of problems and shortcomings of theoretical and legal analysis and practical implementation of existing standards legislation of the Kyrgyz Republic in the process of enforcement.</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lang w:val="en-US"/>
        </w:rPr>
        <w:t>The methodological basis</w:t>
      </w:r>
      <w:r>
        <w:rPr>
          <w:rFonts w:cs="Times New Roman" w:ascii="Times New Roman" w:hAnsi="Times New Roman"/>
          <w:spacing w:val="-2"/>
          <w:sz w:val="20"/>
          <w:szCs w:val="20"/>
          <w:lang w:val="en-US"/>
        </w:rPr>
        <w:t xml:space="preserve"> of the dissertation research accounted for as a general scientific and public-scientific methods of cognition, such as logic, comparative legal, system analysis, historical and legal.</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lang w:val="en-US"/>
        </w:rPr>
        <w:t>The results obtained and the novelty</w:t>
      </w:r>
      <w:r>
        <w:rPr>
          <w:rFonts w:cs="Times New Roman" w:ascii="Times New Roman" w:hAnsi="Times New Roman"/>
          <w:spacing w:val="-2"/>
          <w:sz w:val="20"/>
          <w:szCs w:val="20"/>
          <w:lang w:val="en-US"/>
        </w:rPr>
        <w:t xml:space="preserve"> lies in the fact that the present work is the first work in Kyrgyzstan, made at the level of the dissertation devoted to complex research content, and formation of this time, the President of the Institute of immunity, Parliament members and judges of the Kyrgyz Republic.</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lang w:val="en-US"/>
        </w:rPr>
        <w:t>Recommendations for use.</w:t>
      </w:r>
      <w:r>
        <w:rPr>
          <w:rFonts w:cs="Times New Roman" w:ascii="Times New Roman" w:hAnsi="Times New Roman"/>
          <w:spacing w:val="-2"/>
          <w:sz w:val="20"/>
          <w:szCs w:val="20"/>
          <w:lang w:val="en-US"/>
        </w:rPr>
        <w:t xml:space="preserve"> The results of this study can be used to further deepen the theoretical developments on this problem; the main provisions of the dissertation research and materials can be used in the educational process in the study of the relevant sections of the course of constitutional law and other disciplines that affect the legal status of the President, members and judges of the Kyrgyz Republic; conclusions and proposals contained in the research focused on their use in improving the existing legislation.</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lang w:val="en-US"/>
        </w:rPr>
        <w:t xml:space="preserve">Field of use: </w:t>
      </w:r>
      <w:r>
        <w:rPr>
          <w:rFonts w:cs="Times New Roman" w:ascii="Times New Roman" w:hAnsi="Times New Roman"/>
          <w:bCs/>
          <w:spacing w:val="-2"/>
          <w:sz w:val="20"/>
          <w:szCs w:val="20"/>
          <w:lang w:val="en-US"/>
        </w:rPr>
        <w:t>this research can be used in development and modernization of constitutional legislation of the Kyrgyz Republic and in the educational process.</w:t>
      </w:r>
    </w:p>
    <w:sectPr>
      <w:footerReference w:type="default" r:id="rId2"/>
      <w:footerReference w:type="first" r:id="rId3"/>
      <w:type w:val="nextPage"/>
      <w:pgSz w:orient="landscape" w:w="8419" w:h="11906"/>
      <w:pgMar w:left="936" w:right="936" w:gutter="0" w:header="0" w:top="709"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i w:val="fals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sz w:val="20"/>
      <w:szCs w:val="20"/>
      <w:lang w:val="en-US"/>
    </w:rPr>
  </w:style>
  <w:style w:type="character" w:styleId="Style16">
    <w:name w:val="Основной текст с отступом Знак"/>
    <w:qFormat/>
    <w:rPr>
      <w:rFonts w:ascii="Calibri" w:hAnsi="Calibri" w:eastAsia="Times New Roman" w:cs="Times New Roman"/>
      <w:sz w:val="20"/>
      <w:szCs w:val="20"/>
      <w:lang w:val="en-US"/>
    </w:rPr>
  </w:style>
  <w:style w:type="character" w:styleId="S00">
    <w:name w:val="s00"/>
    <w:basedOn w:val="Style14"/>
    <w:qFormat/>
    <w:rPr/>
  </w:style>
  <w:style w:type="character" w:styleId="Style17">
    <w:name w:val="Основной текст Знак"/>
    <w:qFormat/>
    <w:rPr>
      <w:rFonts w:ascii="Calibri" w:hAnsi="Calibri" w:eastAsia="Calibri" w:cs="Times New Roman"/>
      <w:sz w:val="20"/>
      <w:szCs w:val="20"/>
      <w:lang w:val="en-US"/>
    </w:rPr>
  </w:style>
  <w:style w:type="character" w:styleId="10">
    <w:name w:val="Основной текст + Полужирный10"/>
    <w:qFormat/>
    <w:rPr>
      <w:rFonts w:ascii="Times New Roman" w:hAnsi="Times New Roman" w:eastAsia="Times New Roman" w:cs="Times New Roman"/>
      <w:b/>
      <w:bCs/>
      <w:sz w:val="26"/>
      <w:szCs w:val="26"/>
      <w:shd w:fill="FFFFFF" w:val="clear"/>
    </w:rPr>
  </w:style>
  <w:style w:type="character" w:styleId="9">
    <w:name w:val="Основной текст + Полужирный9"/>
    <w:qFormat/>
    <w:rPr>
      <w:rFonts w:ascii="Times New Roman" w:hAnsi="Times New Roman" w:eastAsia="Times New Roman" w:cs="Times New Roman"/>
      <w:b/>
      <w:bCs/>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27">
    <w:name w:val="Основной текст + 127"/>
    <w:qFormat/>
    <w:rPr>
      <w:rFonts w:ascii="Times New Roman" w:hAnsi="Times New Roman" w:cs="Times New Roman"/>
      <w:b/>
      <w:bCs/>
      <w:sz w:val="25"/>
      <w:szCs w:val="25"/>
      <w:u w:val="none"/>
    </w:rPr>
  </w:style>
  <w:style w:type="character" w:styleId="313pt1">
    <w:name w:val="Основной текст (3) + 13 pt1"/>
    <w:qFormat/>
    <w:rPr>
      <w:rFonts w:ascii="Times New Roman" w:hAnsi="Times New Roman" w:cs="Times New Roman"/>
      <w:b/>
      <w:bCs/>
      <w:sz w:val="26"/>
      <w:szCs w:val="26"/>
      <w:shd w:fill="FFFFFF" w:val="clear"/>
    </w:rPr>
  </w:style>
  <w:style w:type="character" w:styleId="Style19">
    <w:name w:val="Основной текст + Полужирный"/>
    <w:qFormat/>
    <w:rPr>
      <w:rFonts w:ascii="Times New Roman" w:hAnsi="Times New Roman" w:cs="Times New Roman"/>
      <w:b/>
      <w:bCs/>
      <w:sz w:val="26"/>
      <w:szCs w:val="26"/>
      <w:shd w:fill="FFFFFF" w:val="clear"/>
    </w:rPr>
  </w:style>
  <w:style w:type="character" w:styleId="11">
    <w:name w:val="Основной текст Знак1"/>
    <w:qFormat/>
    <w:rPr>
      <w:rFonts w:ascii="Times New Roman" w:hAnsi="Times New Roman" w:cs="Times New Roman"/>
      <w:sz w:val="27"/>
      <w:szCs w:val="27"/>
      <w:u w:val="none"/>
    </w:rPr>
  </w:style>
  <w:style w:type="character" w:styleId="11pt">
    <w:name w:val="Основной текст + 11 pt"/>
    <w:qFormat/>
    <w:rPr>
      <w:rFonts w:ascii="Times New Roman" w:hAnsi="Times New Roman" w:cs="Times New Roman"/>
      <w:b/>
      <w:bCs/>
      <w:sz w:val="22"/>
      <w:szCs w:val="22"/>
      <w:u w:val="none"/>
    </w:rPr>
  </w:style>
  <w:style w:type="character" w:styleId="11pt2">
    <w:name w:val="Основной текст + 11 pt2"/>
    <w:qFormat/>
    <w:rPr>
      <w:rFonts w:ascii="Times New Roman" w:hAnsi="Times New Roman" w:cs="Times New Roman"/>
      <w:b/>
      <w:sz w:val="22"/>
      <w:szCs w:val="22"/>
      <w:u w:val="none"/>
    </w:rPr>
  </w:style>
  <w:style w:type="character" w:styleId="125">
    <w:name w:val="Основной текст + 125"/>
    <w:qFormat/>
    <w:rPr>
      <w:rFonts w:ascii="Times New Roman" w:hAnsi="Times New Roman" w:cs="Times New Roman"/>
      <w:b/>
      <w:bCs/>
      <w:sz w:val="25"/>
      <w:szCs w:val="25"/>
      <w:u w:val="none"/>
    </w:rPr>
  </w:style>
  <w:style w:type="character" w:styleId="11pt7">
    <w:name w:val="Сноска + 11 pt7"/>
    <w:qFormat/>
    <w:rPr>
      <w:rFonts w:ascii="Times New Roman" w:hAnsi="Times New Roman" w:cs="Times New Roman"/>
      <w:b/>
      <w:bCs/>
      <w:sz w:val="22"/>
      <w:szCs w:val="22"/>
      <w:shd w:fill="FFFFFF" w:val="clear"/>
    </w:rPr>
  </w:style>
  <w:style w:type="character" w:styleId="13pt">
    <w:name w:val="Основной текст + 13 pt"/>
    <w:qFormat/>
    <w:rPr>
      <w:rFonts w:ascii="Times New Roman" w:hAnsi="Times New Roman" w:cs="Times New Roman"/>
      <w:sz w:val="26"/>
      <w:szCs w:val="26"/>
      <w:u w:val="none"/>
    </w:rPr>
  </w:style>
  <w:style w:type="character" w:styleId="3">
    <w:name w:val="Основной текст (3)_"/>
    <w:qFormat/>
    <w:rPr>
      <w:rFonts w:ascii="Times New Roman" w:hAnsi="Times New Roman" w:cs="Times New Roman"/>
      <w:b/>
      <w:bCs/>
      <w:sz w:val="27"/>
      <w:szCs w:val="27"/>
      <w:shd w:fill="FFFFFF" w:val="clear"/>
    </w:rPr>
  </w:style>
  <w:style w:type="character" w:styleId="11pt3">
    <w:name w:val="Основной текст + 11 pt3"/>
    <w:qFormat/>
    <w:rPr>
      <w:rFonts w:ascii="Times New Roman" w:hAnsi="Times New Roman" w:cs="Times New Roman"/>
      <w:b/>
      <w:bCs/>
      <w:sz w:val="22"/>
      <w:szCs w:val="22"/>
      <w:u w:val="none"/>
    </w:rPr>
  </w:style>
  <w:style w:type="character" w:styleId="31">
    <w:name w:val="Заголовок №3"/>
    <w:qFormat/>
    <w:rPr>
      <w:rFonts w:ascii="Times New Roman" w:hAnsi="Times New Roman" w:cs="Times New Roman"/>
      <w:spacing w:val="0"/>
      <w:sz w:val="20"/>
      <w:szCs w:val="20"/>
    </w:rPr>
  </w:style>
  <w:style w:type="character" w:styleId="InternetLink">
    <w:name w:val="Hyperlink"/>
    <w:rPr>
      <w:rFonts w:cs="Times New Roman"/>
      <w:color w:val="0000FF"/>
      <w:u w:val="single"/>
    </w:rPr>
  </w:style>
  <w:style w:type="character" w:styleId="5">
    <w:name w:val="Заголовок №5_"/>
    <w:qFormat/>
    <w:rPr>
      <w:b/>
      <w:bCs/>
      <w:sz w:val="27"/>
      <w:szCs w:val="27"/>
      <w:lang w:bidi="ar-SA"/>
    </w:rPr>
  </w:style>
  <w:style w:type="character" w:styleId="Style20">
    <w:name w:val="Текст сноски Знак"/>
    <w:qFormat/>
    <w:rPr>
      <w:rFonts w:ascii="Calibri" w:hAnsi="Calibri" w:eastAsia="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4">
    <w:name w:val="Основной текст4"/>
    <w:basedOn w:val="Normal"/>
    <w:qFormat/>
    <w:pPr>
      <w:widowControl w:val="false"/>
      <w:shd w:fill="FFFFFF" w:val="clear"/>
      <w:spacing w:lineRule="exact" w:line="207" w:before="0" w:after="0"/>
      <w:jc w:val="center"/>
    </w:pPr>
    <w:rPr>
      <w:rFonts w:ascii="Times New Roman" w:hAnsi="Times New Roman" w:eastAsia="Times New Roman" w:cs="Times New Roman"/>
      <w:color w:val="000000"/>
      <w:sz w:val="18"/>
      <w:szCs w:val="1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3"/>
    <w:basedOn w:val="Normal"/>
    <w:qFormat/>
    <w:pPr>
      <w:widowControl w:val="false"/>
      <w:shd w:fill="FFFFFF" w:val="clear"/>
      <w:spacing w:lineRule="atLeast" w:line="0" w:before="0" w:after="1380"/>
      <w:jc w:val="center"/>
    </w:pPr>
    <w:rPr>
      <w:rFonts w:ascii="Times New Roman" w:hAnsi="Times New Roman" w:eastAsia="Times New Roman" w:cs="Times New Roman"/>
      <w:sz w:val="27"/>
      <w:szCs w:val="27"/>
      <w:lang w:val="en-US"/>
    </w:rPr>
  </w:style>
  <w:style w:type="paragraph" w:styleId="TkTekst">
    <w:name w:val="_Текст обычный (tkTekst)"/>
    <w:basedOn w:val="Normal"/>
    <w:qFormat/>
    <w:pPr>
      <w:spacing w:before="0" w:after="60"/>
      <w:ind w:firstLine="567"/>
      <w:jc w:val="both"/>
    </w:pPr>
    <w:rPr>
      <w:rFonts w:ascii="Arial" w:hAnsi="Arial" w:eastAsia="SimSun;宋体" w:cs="Arial"/>
      <w:sz w:val="20"/>
      <w:szCs w:val="20"/>
    </w:rPr>
  </w:style>
  <w:style w:type="paragraph" w:styleId="Style23">
    <w:name w:val="Абзац списка"/>
    <w:basedOn w:val="Normal"/>
    <w:qFormat/>
    <w:pPr>
      <w:spacing w:before="0" w:after="200"/>
      <w:ind w:left="720" w:hanging="0"/>
      <w:contextualSpacing/>
    </w:pPr>
    <w:rPr/>
  </w:style>
  <w:style w:type="paragraph" w:styleId="33">
    <w:name w:val="Основной текст (3)"/>
    <w:basedOn w:val="Normal"/>
    <w:qFormat/>
    <w:pPr>
      <w:widowControl w:val="false"/>
      <w:shd w:fill="FFFFFF" w:val="clear"/>
      <w:spacing w:lineRule="exact" w:line="1267" w:before="540" w:after="0"/>
      <w:jc w:val="center"/>
    </w:pPr>
    <w:rPr>
      <w:rFonts w:ascii="Times New Roman" w:hAnsi="Times New Roman" w:cs="Times New Roman"/>
      <w:b/>
      <w:bCs/>
      <w:sz w:val="27"/>
      <w:szCs w:val="27"/>
      <w:lang w:val="en-US"/>
    </w:rPr>
  </w:style>
  <w:style w:type="paragraph" w:styleId="51">
    <w:name w:val="Заголовок №5"/>
    <w:basedOn w:val="Normal"/>
    <w:qFormat/>
    <w:pPr>
      <w:widowControl w:val="false"/>
      <w:shd w:fill="FFFFFF" w:val="clear"/>
      <w:spacing w:lineRule="atLeast" w:line="240" w:before="0" w:after="720"/>
      <w:outlineLvl w:val="4"/>
    </w:pPr>
    <w:rPr>
      <w:b/>
      <w:bCs/>
      <w:sz w:val="27"/>
      <w:szCs w:val="27"/>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20:00Z</dcterms:created>
  <dc:creator>user</dc:creator>
  <dc:description/>
  <dc:language>en-US</dc:language>
  <cp:lastModifiedBy>user</cp:lastModifiedBy>
  <cp:lastPrinted>2015-04-25T11:49:00Z</cp:lastPrinted>
  <dcterms:modified xsi:type="dcterms:W3CDTF">2015-05-27T17:20:00Z</dcterms:modified>
  <cp:revision>2</cp:revision>
  <dc:subject/>
  <dc:title>КЫРГЫЗ РЕСПУБЛИКАСЫНЫН ӨКМӨТҮНӨ КАРАШТУУ</dc:title>
</cp:coreProperties>
</file>