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uto" w:line="240" w:before="0" w:after="0"/>
        <w:jc w:val="center"/>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КЫРГЫЗСКАЯ ГОСУДАРСТВЕННАЯ ЮРИДИЧЕСКАЯ АКАДЕМИЯ ПРИ ПРАВИТЕЛЬСТВЕ КЫРГЫЗСКОЙ РЕСПУБЛИКИ</w:t>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pacing w:val="-4"/>
          <w:sz w:val="28"/>
          <w:szCs w:val="28"/>
          <w:lang w:val="ky-KG" w:eastAsia="ru-RU"/>
        </w:rPr>
      </w:pPr>
      <w:r>
        <w:rPr>
          <w:rFonts w:eastAsia="Times New Roman" w:cs="Times New Roman" w:ascii="Times New Roman" w:hAnsi="Times New Roman"/>
          <w:b/>
          <w:spacing w:val="-4"/>
          <w:sz w:val="28"/>
          <w:szCs w:val="28"/>
          <w:lang w:val="ky-KG" w:eastAsia="ru-RU"/>
        </w:rPr>
      </w:r>
    </w:p>
    <w:p>
      <w:pPr>
        <w:pStyle w:val="Normal"/>
        <w:suppressAutoHyphens w:val="true"/>
        <w:spacing w:lineRule="auto" w:line="240" w:before="0" w:after="0"/>
        <w:jc w:val="center"/>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АКАДЕМИЯ МВД КР ИМЕНИ ГЕНЕРАЛ-МАЙОРА МИЛИЦИИ</w:t>
      </w:r>
    </w:p>
    <w:p>
      <w:pPr>
        <w:pStyle w:val="Normal"/>
        <w:suppressAutoHyphens w:val="true"/>
        <w:spacing w:lineRule="auto" w:line="240" w:before="0" w:after="0"/>
        <w:jc w:val="center"/>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Э.А. АЛИЕВА</w:t>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Normal"/>
        <w:suppressAutoHyphens w:val="true"/>
        <w:overflowPunct w:val="false"/>
        <w:autoSpaceDE w:val="false"/>
        <w:spacing w:lineRule="auto" w:line="240" w:before="0" w:after="0"/>
        <w:jc w:val="center"/>
        <w:rPr/>
      </w:pPr>
      <w:r>
        <w:rPr>
          <w:rFonts w:eastAsia="Times New Roman" w:cs="Times New Roman" w:ascii="Times New Roman" w:hAnsi="Times New Roman"/>
          <w:sz w:val="20"/>
          <w:szCs w:val="20"/>
          <w:lang w:eastAsia="ru-RU"/>
        </w:rPr>
        <w:t>Диссертационный совет Д.12.14.490</w:t>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uppressAutoHyphens w:val="tru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равах рукописи</w:t>
      </w:r>
    </w:p>
    <w:p>
      <w:pPr>
        <w:pStyle w:val="Normal"/>
        <w:shd w:fill="FFFFFF" w:val="clear"/>
        <w:suppressAutoHyphens w:val="tru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w:t>
      </w:r>
      <w:bookmarkStart w:id="0" w:name="_GoBack"/>
      <w:bookmarkEnd w:id="0"/>
      <w:r>
        <w:rPr>
          <w:rFonts w:eastAsia="Times New Roman" w:cs="Times New Roman" w:ascii="Times New Roman" w:hAnsi="Times New Roman"/>
          <w:sz w:val="20"/>
          <w:szCs w:val="20"/>
          <w:lang w:eastAsia="ru-RU"/>
        </w:rPr>
        <w:t xml:space="preserve">К </w:t>
      </w:r>
      <w:r>
        <w:rPr>
          <w:rFonts w:eastAsia="Times New Roman" w:cs="Times New Roman" w:ascii="Times New Roman" w:hAnsi="Times New Roman"/>
          <w:spacing w:val="-4"/>
          <w:sz w:val="20"/>
          <w:szCs w:val="20"/>
          <w:lang w:eastAsia="ru-RU"/>
        </w:rPr>
        <w:t>342.511.6+342.531.45+342.534.2](575.2)(043.3)</w:t>
      </w:r>
    </w:p>
    <w:p>
      <w:pPr>
        <w:pStyle w:val="Normal"/>
        <w:suppressAutoHyphens w:val="true"/>
        <w:overflowPunct w:val="false"/>
        <w:autoSpaceDE w:val="false"/>
        <w:spacing w:lineRule="auto" w:line="240" w:before="0" w:after="0"/>
        <w:ind w:firstLine="576"/>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tabs>
          <w:tab w:val="clear" w:pos="708"/>
          <w:tab w:val="left" w:pos="5438" w:leader="none"/>
        </w:tabs>
        <w:suppressAutoHyphens w:val="true"/>
        <w:overflowPunct w:val="false"/>
        <w:autoSpaceDE w:val="false"/>
        <w:spacing w:lineRule="auto" w:line="240" w:before="0" w:after="0"/>
        <w:ind w:firstLine="576"/>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ab/>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overflowPunct w:val="false"/>
        <w:autoSpaceDE w:val="false"/>
        <w:spacing w:lineRule="auto" w:line="240" w:before="0" w:after="0"/>
        <w:ind w:firstLine="576"/>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22"/>
        <w:suppressAutoHyphens w:val="true"/>
        <w:jc w:val="center"/>
        <w:rPr>
          <w:rFonts w:ascii="Times New Roman" w:hAnsi="Times New Roman" w:cs="Times New Roman"/>
          <w:b/>
          <w:b/>
          <w:sz w:val="20"/>
          <w:szCs w:val="20"/>
        </w:rPr>
      </w:pPr>
      <w:r>
        <w:rPr>
          <w:rFonts w:cs="Times New Roman" w:ascii="Times New Roman" w:hAnsi="Times New Roman"/>
          <w:b/>
          <w:sz w:val="20"/>
          <w:szCs w:val="20"/>
        </w:rPr>
        <w:t>Казакбаев Медетбек Кубатбекович</w:t>
      </w:r>
    </w:p>
    <w:p>
      <w:pPr>
        <w:pStyle w:val="Normal"/>
        <w:suppressAutoHyphens w:val="true"/>
        <w:spacing w:lineRule="auto" w:line="240" w:before="0" w:after="0"/>
        <w:ind w:firstLine="454"/>
        <w:jc w:val="center"/>
        <w:rPr>
          <w:rFonts w:ascii="Times New Roman" w:hAnsi="Times New Roman" w:cs="Times New Roman"/>
          <w:b/>
          <w:b/>
          <w:sz w:val="20"/>
          <w:szCs w:val="20"/>
        </w:rPr>
      </w:pPr>
      <w:r>
        <w:rPr>
          <w:rFonts w:cs="Times New Roman" w:ascii="Times New Roman" w:hAnsi="Times New Roman"/>
          <w:b/>
          <w:sz w:val="20"/>
          <w:szCs w:val="20"/>
        </w:rPr>
      </w:r>
    </w:p>
    <w:p>
      <w:pPr>
        <w:pStyle w:val="Style22"/>
        <w:suppressAutoHyphens w:val="true"/>
        <w:jc w:val="center"/>
        <w:rPr/>
      </w:pPr>
      <w:r>
        <w:rPr>
          <w:rFonts w:cs="Times New Roman" w:ascii="Times New Roman" w:hAnsi="Times New Roman"/>
          <w:b/>
          <w:sz w:val="20"/>
          <w:szCs w:val="20"/>
        </w:rPr>
        <w:t>КОНСТИТУЦИОННО-ПРАВОВОЕ РЕГУЛИРОВАНИЕ</w:t>
      </w:r>
    </w:p>
    <w:p>
      <w:pPr>
        <w:pStyle w:val="Style22"/>
        <w:suppressAutoHyphens w:val="true"/>
        <w:jc w:val="center"/>
        <w:rPr>
          <w:rFonts w:ascii="Times New Roman" w:hAnsi="Times New Roman" w:cs="Times New Roman"/>
          <w:b/>
          <w:b/>
          <w:sz w:val="20"/>
          <w:szCs w:val="20"/>
        </w:rPr>
      </w:pPr>
      <w:hyperlink w:anchor="bookmark11">
        <w:r>
          <w:rPr>
            <w:rStyle w:val="InternetLink"/>
            <w:rFonts w:cs="Times New Roman" w:ascii="Times New Roman" w:hAnsi="Times New Roman"/>
            <w:b/>
            <w:sz w:val="20"/>
            <w:szCs w:val="20"/>
          </w:rPr>
          <w:t>ИММУНИТЕТА ДОЛЖНОСТНЫХ ЛИЦ ОРГАНОВ               ГОСУДАРСТВЕННОЙ ВЛАСТИ В КЫРГЫЗСКОЙ              РЕСПУБЛИК</w:t>
        </w:r>
      </w:hyperlink>
      <w:r>
        <w:rPr>
          <w:rFonts w:cs="Times New Roman" w:ascii="Times New Roman" w:hAnsi="Times New Roman"/>
          <w:b/>
          <w:sz w:val="20"/>
          <w:szCs w:val="20"/>
        </w:rPr>
        <w:t>Е</w:t>
      </w:r>
    </w:p>
    <w:p>
      <w:pPr>
        <w:pStyle w:val="Normal"/>
        <w:tabs>
          <w:tab w:val="clear" w:pos="708"/>
          <w:tab w:val="left" w:pos="8025" w:leader="none"/>
        </w:tabs>
        <w:suppressAutoHyphens w:val="true"/>
        <w:overflowPunct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8025" w:leader="none"/>
        </w:tabs>
        <w:suppressAutoHyphens w:val="true"/>
        <w:overflowPunct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2. – конституционное право; муниципальное право</w:t>
      </w:r>
    </w:p>
    <w:p>
      <w:pPr>
        <w:pStyle w:val="Normal"/>
        <w:shd w:fill="FFFFFF" w:val="clear"/>
        <w:suppressAutoHyphens w:val="true"/>
        <w:spacing w:lineRule="auto" w:line="240" w:before="0" w:after="0"/>
        <w:ind w:firstLine="57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uppressAutoHyphens w:val="true"/>
        <w:overflowPunct w:val="false"/>
        <w:autoSpaceDE w:val="false"/>
        <w:spacing w:lineRule="auto" w:line="240" w:before="0" w:after="0"/>
        <w:ind w:firstLine="576"/>
        <w:jc w:val="right"/>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shd w:fill="FFFFFF" w:val="clear"/>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АВТОРЕФЕРАТ</w:t>
      </w:r>
    </w:p>
    <w:p>
      <w:pPr>
        <w:pStyle w:val="Normal"/>
        <w:shd w:fill="FFFFFF" w:val="clear"/>
        <w:suppressAutoHyphens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сертации на соискание ученой степени</w:t>
      </w:r>
    </w:p>
    <w:p>
      <w:pPr>
        <w:pStyle w:val="Normal"/>
        <w:shd w:fill="FFFFFF" w:val="clear"/>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кандидата юридических наук</w:t>
      </w:r>
    </w:p>
    <w:p>
      <w:pPr>
        <w:pStyle w:val="Normal"/>
        <w:shd w:fill="FFFFFF" w:val="clear"/>
        <w:suppressAutoHyphens w:val="true"/>
        <w:spacing w:lineRule="auto" w:line="240" w:before="0" w:after="0"/>
        <w:ind w:firstLine="5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true"/>
        <w:spacing w:lineRule="auto" w:line="240" w:before="0" w:after="0"/>
        <w:ind w:firstLine="57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ишкек-2015</w:t>
      </w:r>
    </w:p>
    <w:p>
      <w:pPr>
        <w:pStyle w:val="Normal"/>
        <w:shd w:fill="FFFFFF" w:val="clear"/>
        <w:suppressAutoHyphens w:val="true"/>
        <w:spacing w:lineRule="auto" w:line="240" w:before="0" w:after="0"/>
        <w:ind w:firstLine="284"/>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Работа выполнена на кафедре конституционного и муниципального права Кыргызской государственной юридической академии при Правительстве Кыргызской Республики.</w:t>
      </w:r>
    </w:p>
    <w:p>
      <w:pPr>
        <w:pStyle w:val="Normal"/>
        <w:shd w:fill="FFFFFF" w:val="clear"/>
        <w:suppressAutoHyphens w:val="true"/>
        <w:spacing w:lineRule="auto" w:line="240" w:before="0" w:after="0"/>
        <w:ind w:firstLine="284"/>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r>
    </w:p>
    <w:tbl>
      <w:tblPr>
        <w:tblW w:w="6763" w:type="dxa"/>
        <w:jc w:val="left"/>
        <w:tblInd w:w="-108" w:type="dxa"/>
        <w:tblLayout w:type="fixed"/>
        <w:tblCellMar>
          <w:top w:w="0" w:type="dxa"/>
          <w:left w:w="108" w:type="dxa"/>
          <w:bottom w:w="0" w:type="dxa"/>
          <w:right w:w="108" w:type="dxa"/>
        </w:tblCellMar>
      </w:tblPr>
      <w:tblGrid>
        <w:gridCol w:w="2802"/>
        <w:gridCol w:w="3961"/>
      </w:tblGrid>
      <w:tr>
        <w:trPr/>
        <w:tc>
          <w:tcPr>
            <w:tcW w:w="2802" w:type="dxa"/>
            <w:tcBorders/>
          </w:tcPr>
          <w:p>
            <w:pPr>
              <w:pStyle w:val="Normal"/>
              <w:suppressAutoHyphens w:val="true"/>
              <w:spacing w:lineRule="auto" w:line="240" w:before="0" w:after="0"/>
              <w:ind w:firstLine="142"/>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Научный руководитель:</w:t>
            </w:r>
          </w:p>
        </w:tc>
        <w:tc>
          <w:tcPr>
            <w:tcW w:w="3961"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 xml:space="preserve">доктор юридических наук, профессор </w:t>
            </w:r>
          </w:p>
          <w:p>
            <w:pPr>
              <w:pStyle w:val="Normal"/>
              <w:suppressAutoHyphens w:val="true"/>
              <w:spacing w:lineRule="auto" w:line="240" w:before="0" w:after="0"/>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Керезбеков Канат Керезбекович</w:t>
            </w:r>
          </w:p>
        </w:tc>
      </w:tr>
      <w:tr>
        <w:trPr/>
        <w:tc>
          <w:tcPr>
            <w:tcW w:w="2802" w:type="dxa"/>
            <w:tcBorders/>
          </w:tcPr>
          <w:p>
            <w:pPr>
              <w:pStyle w:val="Normal"/>
              <w:suppressAutoHyphens w:val="true"/>
              <w:snapToGrid w:val="false"/>
              <w:spacing w:lineRule="auto" w:line="240" w:before="0" w:after="0"/>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r>
          </w:p>
        </w:tc>
        <w:tc>
          <w:tcPr>
            <w:tcW w:w="3961" w:type="dxa"/>
            <w:tcBorders/>
          </w:tcPr>
          <w:p>
            <w:pPr>
              <w:pStyle w:val="Normal"/>
              <w:suppressAutoHyphens w:val="true"/>
              <w:snapToGrid w:val="false"/>
              <w:spacing w:lineRule="auto" w:line="240" w:before="0" w:after="0"/>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r>
          </w:p>
        </w:tc>
      </w:tr>
      <w:tr>
        <w:trPr/>
        <w:tc>
          <w:tcPr>
            <w:tcW w:w="2802" w:type="dxa"/>
            <w:tcBorders/>
          </w:tcPr>
          <w:p>
            <w:pPr>
              <w:pStyle w:val="Normal"/>
              <w:suppressAutoHyphens w:val="true"/>
              <w:spacing w:lineRule="auto" w:line="240" w:before="0" w:after="0"/>
              <w:ind w:firstLine="142"/>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Официальные оппоненты:</w:t>
            </w:r>
          </w:p>
        </w:tc>
        <w:tc>
          <w:tcPr>
            <w:tcW w:w="3961"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pPr>
            <w:r>
              <w:rPr>
                <w:rFonts w:eastAsia="Times New Roman" w:cs="Times New Roman" w:ascii="Times New Roman" w:hAnsi="Times New Roman"/>
                <w:spacing w:val="-4"/>
                <w:sz w:val="20"/>
                <w:szCs w:val="20"/>
                <w:lang w:eastAsia="ru-RU"/>
              </w:rPr>
              <w:t xml:space="preserve">доктор юридических наук, доцент </w:t>
            </w:r>
          </w:p>
          <w:p>
            <w:pPr>
              <w:pStyle w:val="Normal"/>
              <w:suppressAutoHyphens w:val="true"/>
              <w:spacing w:lineRule="auto" w:line="240" w:before="0" w:after="0"/>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Алибаева Гульнар Айтчановна</w:t>
            </w:r>
          </w:p>
        </w:tc>
      </w:tr>
      <w:tr>
        <w:trPr/>
        <w:tc>
          <w:tcPr>
            <w:tcW w:w="2802" w:type="dxa"/>
            <w:tcBorders/>
          </w:tcPr>
          <w:p>
            <w:pPr>
              <w:pStyle w:val="Normal"/>
              <w:suppressAutoHyphens w:val="true"/>
              <w:snapToGrid w:val="false"/>
              <w:spacing w:lineRule="auto" w:line="240" w:before="0" w:after="0"/>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r>
          </w:p>
        </w:tc>
        <w:tc>
          <w:tcPr>
            <w:tcW w:w="3961"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r>
          </w:p>
        </w:tc>
      </w:tr>
      <w:tr>
        <w:trPr/>
        <w:tc>
          <w:tcPr>
            <w:tcW w:w="2802" w:type="dxa"/>
            <w:tcBorders/>
          </w:tcPr>
          <w:p>
            <w:pPr>
              <w:pStyle w:val="Normal"/>
              <w:suppressAutoHyphens w:val="true"/>
              <w:snapToGrid w:val="false"/>
              <w:spacing w:lineRule="auto" w:line="240" w:before="0" w:after="0"/>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r>
          </w:p>
        </w:tc>
        <w:tc>
          <w:tcPr>
            <w:tcW w:w="3961"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pPr>
            <w:r>
              <w:rPr>
                <w:rFonts w:eastAsia="Times New Roman" w:cs="Times New Roman" w:ascii="Times New Roman" w:hAnsi="Times New Roman"/>
                <w:spacing w:val="-4"/>
                <w:sz w:val="20"/>
                <w:szCs w:val="20"/>
                <w:lang w:eastAsia="ru-RU"/>
              </w:rPr>
              <w:t xml:space="preserve">кандидат юридических наук </w:t>
            </w:r>
          </w:p>
          <w:p>
            <w:pPr>
              <w:pStyle w:val="Normal"/>
              <w:suppressAutoHyphens w:val="true"/>
              <w:spacing w:lineRule="auto" w:line="240" w:before="0" w:after="0"/>
              <w:jc w:val="both"/>
              <w:rPr>
                <w:rFonts w:ascii="Times New Roman" w:hAnsi="Times New Roman" w:eastAsia="Times New Roman" w:cs="Times New Roman"/>
                <w:b/>
                <w:b/>
                <w:spacing w:val="-4"/>
                <w:sz w:val="20"/>
                <w:szCs w:val="20"/>
                <w:lang w:val="ky-KG" w:eastAsia="ru-RU"/>
              </w:rPr>
            </w:pPr>
            <w:r>
              <w:rPr>
                <w:rFonts w:eastAsia="Times New Roman" w:cs="Times New Roman" w:ascii="Times New Roman" w:hAnsi="Times New Roman"/>
                <w:b/>
                <w:spacing w:val="-4"/>
                <w:sz w:val="20"/>
                <w:szCs w:val="20"/>
                <w:lang w:val="ky-KG" w:eastAsia="ru-RU"/>
              </w:rPr>
              <w:t>Кожомбердиев Бакыт Кожомбердиевич</w:t>
            </w:r>
          </w:p>
          <w:p>
            <w:pPr>
              <w:pStyle w:val="Normal"/>
              <w:suppressAutoHyphens w:val="true"/>
              <w:spacing w:lineRule="auto" w:line="240" w:before="0" w:after="0"/>
              <w:jc w:val="both"/>
              <w:rPr>
                <w:rFonts w:ascii="Times New Roman" w:hAnsi="Times New Roman" w:eastAsia="Times New Roman" w:cs="Times New Roman"/>
                <w:b/>
                <w:b/>
                <w:spacing w:val="-4"/>
                <w:sz w:val="20"/>
                <w:szCs w:val="20"/>
                <w:lang w:val="ky-KG" w:eastAsia="ru-RU"/>
              </w:rPr>
            </w:pPr>
            <w:r>
              <w:rPr>
                <w:rFonts w:eastAsia="Times New Roman" w:cs="Times New Roman" w:ascii="Times New Roman" w:hAnsi="Times New Roman"/>
                <w:b/>
                <w:spacing w:val="-4"/>
                <w:sz w:val="20"/>
                <w:szCs w:val="20"/>
                <w:lang w:val="ky-KG" w:eastAsia="ru-RU"/>
              </w:rPr>
            </w:r>
          </w:p>
        </w:tc>
      </w:tr>
      <w:tr>
        <w:trPr/>
        <w:tc>
          <w:tcPr>
            <w:tcW w:w="2802" w:type="dxa"/>
            <w:tcBorders/>
          </w:tcPr>
          <w:p>
            <w:pPr>
              <w:pStyle w:val="Normal"/>
              <w:suppressAutoHyphens w:val="true"/>
              <w:spacing w:lineRule="auto" w:line="240" w:before="0" w:after="0"/>
              <w:ind w:firstLine="142"/>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Ведущая организация:</w:t>
            </w:r>
          </w:p>
        </w:tc>
        <w:tc>
          <w:tcPr>
            <w:tcW w:w="3961" w:type="dxa"/>
            <w:tcBorders/>
          </w:tcPr>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кафедра теории и истории государства и права юридического факультета Ошского государственного университета, адрес:</w:t>
            </w:r>
          </w:p>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г. Ош, ул. Ленина, 331</w:t>
            </w:r>
          </w:p>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shd w:fill="FFFFFF" w:val="clear"/>
              <w:tabs>
                <w:tab w:val="clear" w:pos="708"/>
                <w:tab w:val="left" w:pos="5220" w:leader="none"/>
                <w:tab w:val="left" w:pos="5400" w:leader="none"/>
              </w:tabs>
              <w:suppressAutoHyphens w:val="true"/>
              <w:spacing w:lineRule="auto" w:line="240" w:before="0" w:after="0"/>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shd w:fill="FFFFFF" w:val="clear"/>
              <w:suppressAutoHyphens w:val="true"/>
              <w:spacing w:lineRule="auto" w:line="240" w:before="0" w:after="0"/>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r>
          </w:p>
        </w:tc>
      </w:tr>
    </w:tbl>
    <w:p>
      <w:pPr>
        <w:pStyle w:val="Normal"/>
        <w:shd w:fill="FFFFFF" w:val="clear"/>
        <w:suppressAutoHyphens w:val="true"/>
        <w:spacing w:lineRule="auto" w:line="240" w:before="0" w:after="0"/>
        <w:ind w:firstLine="284"/>
        <w:jc w:val="both"/>
        <w:rPr/>
      </w:pPr>
      <w:r>
        <w:rPr>
          <w:rFonts w:eastAsia="Times New Roman" w:cs="Times New Roman" w:ascii="Times New Roman" w:hAnsi="Times New Roman"/>
          <w:spacing w:val="-4"/>
          <w:sz w:val="20"/>
          <w:szCs w:val="20"/>
          <w:lang w:eastAsia="ru-RU"/>
        </w:rPr>
        <w:t xml:space="preserve">Защита состоится «29» мая 2015 года в 14.00 часов на заседании диссертационного совета </w:t>
      </w:r>
      <w:r>
        <w:rPr>
          <w:rFonts w:eastAsia="Times New Roman" w:cs="Times New Roman" w:ascii="Times New Roman" w:hAnsi="Times New Roman"/>
          <w:bCs/>
          <w:spacing w:val="-4"/>
          <w:sz w:val="20"/>
          <w:szCs w:val="20"/>
          <w:lang w:eastAsia="ru-RU"/>
        </w:rPr>
        <w:t xml:space="preserve">Д.12.14.490 по защите диссертаций на соискание ученой степени доктора (кандидата) юридических наук </w:t>
      </w:r>
      <w:r>
        <w:rPr>
          <w:rFonts w:eastAsia="Times New Roman" w:cs="Times New Roman" w:ascii="Times New Roman" w:hAnsi="Times New Roman"/>
          <w:spacing w:val="-4"/>
          <w:sz w:val="20"/>
          <w:szCs w:val="20"/>
          <w:lang w:eastAsia="ru-RU"/>
        </w:rPr>
        <w:t xml:space="preserve">Кыргызской государственной юридической академии при Правительстве Кыргызской Республики и Академии МВД КР им. генерал-майора милиции Э.А. Алиева по адресу: </w:t>
      </w:r>
      <w:r>
        <w:rPr>
          <w:rFonts w:eastAsia="Times New Roman" w:cs="Times New Roman" w:ascii="Times New Roman" w:hAnsi="Times New Roman"/>
          <w:spacing w:val="-4"/>
          <w:sz w:val="20"/>
          <w:szCs w:val="20"/>
          <w:lang w:val="ky-KG" w:eastAsia="ru-RU"/>
        </w:rPr>
        <w:t>г. Бишкек, пр</w:t>
      </w:r>
      <w:r>
        <w:rPr>
          <w:rFonts w:eastAsia="Times New Roman" w:cs="Times New Roman" w:ascii="Times New Roman" w:hAnsi="Times New Roman"/>
          <w:spacing w:val="-4"/>
          <w:sz w:val="20"/>
          <w:szCs w:val="20"/>
          <w:lang w:eastAsia="ru-RU"/>
        </w:rPr>
        <w:t>. Чуй</w:t>
      </w:r>
      <w:r>
        <w:rPr>
          <w:rFonts w:eastAsia="Times New Roman" w:cs="Times New Roman" w:ascii="Times New Roman" w:hAnsi="Times New Roman"/>
          <w:spacing w:val="-4"/>
          <w:sz w:val="20"/>
          <w:szCs w:val="20"/>
          <w:lang w:val="ky-KG" w:eastAsia="ru-RU"/>
        </w:rPr>
        <w:t>,</w:t>
      </w:r>
      <w:r>
        <w:rPr>
          <w:rFonts w:eastAsia="Times New Roman" w:cs="Times New Roman" w:ascii="Times New Roman" w:hAnsi="Times New Roman"/>
          <w:spacing w:val="-4"/>
          <w:sz w:val="20"/>
          <w:szCs w:val="20"/>
          <w:lang w:eastAsia="ru-RU"/>
        </w:rPr>
        <w:t xml:space="preserve"> 180 а, конференц-зал (</w:t>
      </w:r>
      <w:r>
        <w:rPr>
          <w:rFonts w:eastAsia="Times New Roman" w:cs="Times New Roman" w:ascii="Times New Roman" w:hAnsi="Times New Roman"/>
          <w:spacing w:val="-4"/>
          <w:sz w:val="20"/>
          <w:szCs w:val="20"/>
          <w:lang w:val="ky-KG" w:eastAsia="ru-RU"/>
        </w:rPr>
        <w:t>ауд</w:t>
      </w:r>
      <w:r>
        <w:rPr>
          <w:rFonts w:eastAsia="Times New Roman" w:cs="Times New Roman" w:ascii="Times New Roman" w:hAnsi="Times New Roman"/>
          <w:spacing w:val="-4"/>
          <w:sz w:val="20"/>
          <w:szCs w:val="20"/>
          <w:lang w:eastAsia="ru-RU"/>
        </w:rPr>
        <w:t>. 412)</w:t>
      </w:r>
    </w:p>
    <w:p>
      <w:pPr>
        <w:pStyle w:val="Normal"/>
        <w:shd w:fill="FFFFFF" w:val="clear"/>
        <w:suppressAutoHyphens w:val="true"/>
        <w:spacing w:lineRule="auto" w:line="240" w:before="0" w:after="0"/>
        <w:ind w:firstLine="284"/>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720001, г. Бишкек, пр. Чуй, 180 а.</w:t>
      </w:r>
    </w:p>
    <w:p>
      <w:pPr>
        <w:pStyle w:val="Normal"/>
        <w:shd w:fill="FFFFFF" w:val="clear"/>
        <w:suppressAutoHyphens w:val="true"/>
        <w:spacing w:lineRule="auto" w:line="240" w:before="0" w:after="0"/>
        <w:ind w:firstLine="284"/>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 xml:space="preserve"> </w:t>
      </w:r>
    </w:p>
    <w:p>
      <w:pPr>
        <w:pStyle w:val="Normal"/>
        <w:shd w:fill="FFFFFF" w:val="clear"/>
        <w:suppressAutoHyphens w:val="true"/>
        <w:spacing w:lineRule="auto" w:line="240" w:before="0" w:after="0"/>
        <w:ind w:firstLine="284"/>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shd w:fill="FFFFFF" w:val="clear"/>
        <w:suppressAutoHyphens w:val="true"/>
        <w:spacing w:lineRule="auto" w:line="240" w:before="0" w:after="0"/>
        <w:ind w:firstLine="284"/>
        <w:jc w:val="both"/>
        <w:rPr/>
      </w:pPr>
      <w:r>
        <w:rPr>
          <w:rFonts w:eastAsia="Times New Roman" w:cs="Times New Roman" w:ascii="Times New Roman" w:hAnsi="Times New Roman"/>
          <w:spacing w:val="-4"/>
          <w:sz w:val="20"/>
          <w:szCs w:val="20"/>
          <w:lang w:eastAsia="ru-RU"/>
        </w:rPr>
        <w:t>Автореферат разослан «28» апреля 2015 года.</w:t>
      </w:r>
    </w:p>
    <w:p>
      <w:pPr>
        <w:pStyle w:val="Normal"/>
        <w:shd w:fill="FFFFFF" w:val="clear"/>
        <w:suppressAutoHyphens w:val="true"/>
        <w:spacing w:lineRule="auto" w:line="240" w:before="0" w:after="0"/>
        <w:ind w:firstLine="284"/>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shd w:fill="FFFFFF" w:val="clear"/>
        <w:suppressAutoHyphens w:val="true"/>
        <w:spacing w:lineRule="auto" w:line="240" w:before="0" w:after="0"/>
        <w:ind w:firstLine="284"/>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 xml:space="preserve">Ученый секретарь </w:t>
      </w:r>
    </w:p>
    <w:p>
      <w:pPr>
        <w:pStyle w:val="Normal"/>
        <w:shd w:fill="FFFFFF" w:val="clear"/>
        <w:suppressAutoHyphens w:val="true"/>
        <w:spacing w:lineRule="auto" w:line="240" w:before="0" w:after="0"/>
        <w:ind w:firstLine="284"/>
        <w:jc w:val="both"/>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диссертационного совета,</w:t>
      </w:r>
    </w:p>
    <w:p>
      <w:pPr>
        <w:pStyle w:val="Normal"/>
        <w:shd w:fill="FFFFFF" w:val="clear"/>
        <w:suppressAutoHyphens w:val="true"/>
        <w:spacing w:lineRule="auto" w:line="240" w:before="0" w:after="0"/>
        <w:ind w:firstLine="284"/>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0"/>
          <w:szCs w:val="20"/>
          <w:lang w:eastAsia="ru-RU"/>
        </w:rPr>
        <w:t>к.ю.н., доцент                                                                           Рысмендеев Б.Дж.</w:t>
      </w:r>
    </w:p>
    <w:p>
      <w:pPr>
        <w:pStyle w:val="Normal"/>
        <w:widowControl w:val="false"/>
        <w:suppressAutoHyphens w:val="true"/>
        <w:spacing w:lineRule="auto" w:line="240" w:before="0" w:after="0"/>
        <w:jc w:val="center"/>
        <w:rPr>
          <w:rFonts w:ascii="Times New Roman" w:hAnsi="Times New Roman" w:eastAsia="Courier New" w:cs="Times New Roman"/>
          <w:spacing w:val="-4"/>
          <w:sz w:val="20"/>
          <w:szCs w:val="20"/>
          <w:lang w:eastAsia="ru-RU" w:bidi="ru-RU"/>
        </w:rPr>
      </w:pPr>
      <w:r>
        <w:rPr>
          <w:rFonts w:eastAsia="Times New Roman" w:cs="Times New Roman" w:ascii="Times New Roman" w:hAnsi="Times New Roman"/>
          <w:b/>
          <w:bCs/>
          <w:caps/>
          <w:spacing w:val="-4"/>
          <w:sz w:val="20"/>
          <w:szCs w:val="20"/>
          <w:lang w:eastAsia="ru-RU"/>
        </w:rPr>
        <w:t>Общая характеристика работы</w:t>
      </w:r>
    </w:p>
    <w:p>
      <w:pPr>
        <w:pStyle w:val="TextBodyIndent"/>
        <w:suppressAutoHyphens w:val="true"/>
        <w:spacing w:lineRule="auto" w:line="240" w:before="0" w:after="0"/>
        <w:ind w:left="0" w:firstLine="708"/>
        <w:jc w:val="both"/>
        <w:rPr>
          <w:rFonts w:ascii="Times New Roman" w:hAnsi="Times New Roman" w:eastAsia="Courier New" w:cs="Times New Roman"/>
          <w:b/>
          <w:b/>
          <w:bCs/>
          <w:spacing w:val="7"/>
          <w:sz w:val="20"/>
          <w:szCs w:val="20"/>
          <w:lang w:eastAsia="ru-RU" w:bidi="ru-RU"/>
        </w:rPr>
      </w:pPr>
      <w:r>
        <w:rPr>
          <w:rFonts w:eastAsia="Courier New" w:cs="Times New Roman" w:ascii="Times New Roman" w:hAnsi="Times New Roman"/>
          <w:b/>
          <w:bCs/>
          <w:spacing w:val="7"/>
          <w:sz w:val="20"/>
          <w:szCs w:val="20"/>
          <w:lang w:eastAsia="ru-RU" w:bidi="ru-RU"/>
        </w:rPr>
      </w:r>
    </w:p>
    <w:p>
      <w:pPr>
        <w:pStyle w:val="Normal"/>
        <w:suppressAutoHyphens w:val="true"/>
        <w:spacing w:lineRule="auto" w:line="240" w:before="0" w:after="0"/>
        <w:ind w:firstLine="284"/>
        <w:jc w:val="both"/>
        <w:rPr/>
      </w:pPr>
      <w:r>
        <w:rPr>
          <w:rStyle w:val="2"/>
          <w:rFonts w:eastAsia="Calibri"/>
          <w:b/>
          <w:color w:val="000000"/>
          <w:sz w:val="20"/>
          <w:szCs w:val="20"/>
        </w:rPr>
        <w:t>Актуальность темы исследования.</w:t>
      </w:r>
      <w:r>
        <w:rPr>
          <w:sz w:val="20"/>
          <w:szCs w:val="20"/>
        </w:rPr>
        <w:t xml:space="preserve"> </w:t>
      </w:r>
      <w:r>
        <w:rPr>
          <w:rFonts w:eastAsia="Times New Roman" w:cs="Times New Roman" w:ascii="Times New Roman" w:hAnsi="Times New Roman"/>
          <w:sz w:val="20"/>
          <w:szCs w:val="20"/>
          <w:lang w:eastAsia="ru-RU"/>
        </w:rPr>
        <w:t>В настоящее время мы наблюдаем в мире правовую ситуацию, когда существование демократических государств немыслимо без такого публично-правового института, как иммунитет. Правовой иммунитет ныне представляется, как юридическая категория, претерпевающая существенные изменения в зависимости от объективных закономерностей социально-политического движения общества, в связи с чем его содержание обусловлено конкретным историческим этапом. Практика показывает, что правовой иммунитет, создавая режим наибольшего благоприятствования своим обладателям, обеспечивает определенный принцип устройства государственной жизни, основанный на независимой и самостоятельной роли каждой из ветвей власти в системе органов государственной власти.</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учение теоретической основы иммунитета должностных лиц органов государственной власти, анализ его содержания и специальных признаков приобрели особую актуальность именно в условиях Кыргызстана, где, как известно, произошло уже две революции. Законодатели Кыргызстана до сих пор не нашли разумного и эффективного соотношения между объемом полномочий должностных лиц органов государственной власти и необходимой  степенью законодательной защиты независимой и эффективной их деятельности. Адекватная и последовательная политика государства, направленная на создание в современных реалиях благоприятных условий для должного формирования указанного института, является фактором определяющим эффективность процессов, происходящих в обществе, и непосредственно влияющим на состояние и уровень развития государства как правового.</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Настоящее диссертационное исследование посвящено ряду проблем науки конституционного права Кыргызстана, связанных с функционированием института президентского, депутатского иммунитета и иммунитета судей Кыргызской Республики, выявлению критериев обоснованности и целесообразности наделения этих лиц иммунитетом.</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Практика показывает случаи злоупотребления иммунитетом путем уклонения от ответственности виновных в совершении правонарушений, что в свою очередь привело к тому, что в Кыргызстане у населения сформировалось отрицательное общественное отношение к данному институту. Проблема в том, что такое правовое средство воспринимаются им, как обеспечение этих лиц ничем не оправданными преимуществами, улучшающими условия их жизни. В данной связи в научной среде встает вопрос о необходимости систематизации научных взглядов на понимание правовой природы иммунитета, определения его признаков. Требуется выявить специфику правового регулирования иммунитетов в праве, определить становление и развитие иммунитета лиц, осуществляющих значимые государственные функции.</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вышесказанное обусловило актуальность избранной нами темы исследования.</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Связь темы диссертации с крупными научными программами и основными научно-исследовательскими работами.</w:t>
      </w:r>
      <w:r>
        <w:rPr>
          <w:rFonts w:eastAsia="Times New Roman" w:cs="Times New Roman" w:ascii="Times New Roman" w:hAnsi="Times New Roman"/>
          <w:sz w:val="20"/>
          <w:szCs w:val="20"/>
          <w:lang w:eastAsia="ru-RU"/>
        </w:rPr>
        <w:t xml:space="preserve"> Тема диссертационного исследования является инициативной.</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Цель и задачи исследования. Цель</w:t>
      </w:r>
      <w:r>
        <w:rPr>
          <w:rFonts w:eastAsia="Times New Roman" w:cs="Times New Roman" w:ascii="Times New Roman" w:hAnsi="Times New Roman"/>
          <w:sz w:val="20"/>
          <w:szCs w:val="20"/>
          <w:lang w:eastAsia="ru-RU"/>
        </w:rPr>
        <w:t xml:space="preserve"> диссертационной работы заключается в том, чтобы на основе анализа действующего законодательства и трудов отечественных и зарубежных ученых, посвященных вопросу иммунитета должностных лиц органов государственной власти, раскрыть правовую природу указанного института, исследовать его становление и развитие, дать характеристику иммунитета Президента, депутатов Жогорку Кенеша и судей Кыргызской Республики для последующего выявления проблем и недостатков теоретико-правового анализа и практического воплощения действующих норм законодательства Кыргызской Республики в процессе правоприменения.</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означенная цель обусловила необходимость решения следующих основных </w:t>
      </w:r>
      <w:r>
        <w:rPr>
          <w:rFonts w:eastAsia="Times New Roman" w:cs="Times New Roman" w:ascii="Times New Roman" w:hAnsi="Times New Roman"/>
          <w:b/>
          <w:sz w:val="20"/>
          <w:szCs w:val="20"/>
          <w:lang w:eastAsia="ru-RU"/>
        </w:rPr>
        <w:t>задач</w:t>
      </w:r>
      <w:r>
        <w:rPr>
          <w:rFonts w:eastAsia="Times New Roman" w:cs="Times New Roman" w:ascii="Times New Roman" w:hAnsi="Times New Roman"/>
          <w:sz w:val="20"/>
          <w:szCs w:val="20"/>
          <w:lang w:eastAsia="ru-RU"/>
        </w:rPr>
        <w:t>:</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ky-KG" w:eastAsia="ru-RU"/>
        </w:rPr>
        <w:t>при проведении</w:t>
      </w:r>
      <w:r>
        <w:rPr>
          <w:rFonts w:eastAsia="Times New Roman" w:cs="Times New Roman" w:ascii="Times New Roman" w:hAnsi="Times New Roman"/>
          <w:sz w:val="20"/>
          <w:szCs w:val="20"/>
          <w:lang w:eastAsia="ru-RU"/>
        </w:rPr>
        <w:t xml:space="preserve"> анализа конституционно-правовой основы иммунитета раскрыть сущность, признаки и содержание правового иммунитета;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следовать процесс становления и развития иммунитета должностных лиц органов государственной власти;</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исследовать </w:t>
      </w:r>
      <w:r>
        <w:rPr>
          <w:rFonts w:eastAsia="Times New Roman" w:cs="Times New Roman" w:ascii="Times New Roman" w:hAnsi="Times New Roman"/>
          <w:sz w:val="20"/>
          <w:szCs w:val="20"/>
          <w:lang w:val="ky-KG" w:eastAsia="ru-RU"/>
        </w:rPr>
        <w:t>особенности</w:t>
      </w:r>
      <w:r>
        <w:rPr>
          <w:rFonts w:eastAsia="Times New Roman" w:cs="Times New Roman" w:ascii="Times New Roman" w:hAnsi="Times New Roman"/>
          <w:sz w:val="20"/>
          <w:szCs w:val="20"/>
          <w:lang w:eastAsia="ru-RU"/>
        </w:rPr>
        <w:t xml:space="preserve"> иммунитет</w:t>
      </w:r>
      <w:r>
        <w:rPr>
          <w:rFonts w:eastAsia="Times New Roman" w:cs="Times New Roman" w:ascii="Times New Roman" w:hAnsi="Times New Roman"/>
          <w:sz w:val="20"/>
          <w:szCs w:val="20"/>
          <w:lang w:val="ky-K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зидента Кыргызской Республики;</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следовать особенности иммунитета депутата Жогорку Кенеша Кыргызской Республики;</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явить особенности иммунитета судей Кыргызской Республики;</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работать предложения по совершенствованию законодательства в сфере регулирования иммунитетов Президента, депутатов Жогорку Кенеша и судей Кыргызской Республики, в части определения оптимальных границ и установления эффективного механизма их реализации.</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Научная новизна исследования</w:t>
      </w:r>
      <w:r>
        <w:rPr>
          <w:rFonts w:eastAsia="Times New Roman" w:cs="Times New Roman" w:ascii="Times New Roman" w:hAnsi="Times New Roman"/>
          <w:sz w:val="20"/>
          <w:szCs w:val="20"/>
          <w:lang w:eastAsia="ru-RU"/>
        </w:rPr>
        <w:t xml:space="preserve">. Настоящая работа является первой  работой в Кыргызстане, выполненная на диссертационном уровне, посвященной комплексному исследованию содержания, становления и состоянию на данное время института  иммунитета Президента, депутатов Жогорку Кенеша и судей Кыргызской Республики.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val="ky-KG" w:eastAsia="ru-RU"/>
        </w:rPr>
        <w:t>Исследование</w:t>
      </w:r>
      <w:r>
        <w:rPr>
          <w:rFonts w:eastAsia="Times New Roman" w:cs="Times New Roman" w:ascii="Times New Roman" w:hAnsi="Times New Roman"/>
          <w:sz w:val="20"/>
          <w:szCs w:val="20"/>
          <w:lang w:eastAsia="ru-RU"/>
        </w:rPr>
        <w:t xml:space="preserve"> данной темы способствует углублению теоретических знаний функциональной роли и значении института правового иммунитета как дополнительной гарантии неприкосновенности и неответственности лиц, обладающих определенным правовым статусом.</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Практическая значимость диссертации</w:t>
      </w:r>
      <w:r>
        <w:rPr>
          <w:rFonts w:eastAsia="Times New Roman" w:cs="Times New Roman" w:ascii="Times New Roman" w:hAnsi="Times New Roman"/>
          <w:sz w:val="20"/>
          <w:szCs w:val="20"/>
          <w:lang w:eastAsia="ru-RU"/>
        </w:rPr>
        <w:t xml:space="preserve"> состоит в том, что результаты проведенного исследования могут быть использованы для дальнейшего углубления теоретических разработок по рассматриваемой проблеме; основные положения и материалы диссертационного исследования могут быть использованы в учебном процессе при изучении соответствующих разделов курса конституционного права и других учебных дисциплин, затрагивающих правовой статус Президента, депутатов и судей Кыргызской Республики; выводы и предложения, содержащиеся в диссертации, ориентированы на их использование при совершенствовании действующего законодательства.</w:t>
      </w:r>
    </w:p>
    <w:p>
      <w:pPr>
        <w:pStyle w:val="Normal"/>
        <w:suppressAutoHyphens w:val="true"/>
        <w:spacing w:lineRule="auto" w:line="240" w:before="0" w:after="0"/>
        <w:ind w:firstLine="284"/>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сновные положения диссертации, выносимые на защиту: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1. Дается авторское определение правового иммунитета, как  правового явления, сочетающего в своем содержании одновременно два элемента – изъятия из сферы юридической ответственности для реализации возложенных на должностное лицо органов государственной власти полномочий и дополнительные преимущества, предоставляемые субъекту иммунитета с той же целью. При этом изъятия из сферы юридической ответственности и дополнительные преимущества устанавливаются государством в зависимости от выполняемых ими функций.</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Обосновано, что правовой иммунитет это юридическая категория с изменяющимся социально-историческим содержанием, который неразрывно связан с реализацией принципа разделения властей. При этом, пределы иммунитета в сфере права зависят от конкретных социально-экономических и исторических условий.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Обосновано, что сложная процедура отрешения Президента КР от должности служит своеобразной гарантией от необоснованных и не подкрепленных доказательствами обвинений. Данную процедуру можно рассматривать отчасти как компенсацию не закрепления в Конституции КР института неприкосновенности Президента КР.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4. Обосновывается, что содержание депутатского иммунитета в целях обеспечения защиты их прав включает в себя два элемента: неответственность и неприкосновенность депутатов. Неответственность дает возможность депутату свободно выступать в законодательном органе, высказывать свои мнения и свободно голосовать, а неприкосновенность означает привлечение депутата к ответственности </w:t>
      </w:r>
      <w:r>
        <w:rPr>
          <w:rFonts w:eastAsia="Times New Roman" w:cs="Times New Roman" w:ascii="Times New Roman" w:hAnsi="Times New Roman"/>
          <w:color w:val="000000"/>
          <w:sz w:val="20"/>
          <w:szCs w:val="20"/>
          <w:lang w:eastAsia="ru-RU"/>
        </w:rPr>
        <w:t>за совершенное правонарушение</w:t>
      </w:r>
      <w:r>
        <w:rPr>
          <w:rFonts w:eastAsia="Times New Roman" w:cs="Times New Roman" w:ascii="Times New Roman" w:hAnsi="Times New Roman"/>
          <w:sz w:val="20"/>
          <w:szCs w:val="20"/>
          <w:lang w:eastAsia="ru-RU"/>
        </w:rPr>
        <w:t xml:space="preserve"> в особом порядке.</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Обосновано, что в Конституции КР нормы о депутатской неприкосновенности отражают современные сложные политические реалии, происходящие в стране. Как только политическая и социально-экономическая ситуация в республике обретет черты прочной стабильности, норма о депутатской неприкосновенности должна найти свое место в Основном законе. Резкое и значительное ослабление законодательной власти недопустимо.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6. Установлено, что иммунитет судей Конституционной палаты Верховного суда КР теряет всякий смысл, если круг полномочий, а также срок пребывания </w:t>
      </w:r>
      <w:r>
        <w:rPr>
          <w:rFonts w:eastAsia="Times New Roman" w:cs="Times New Roman" w:ascii="Times New Roman" w:hAnsi="Times New Roman"/>
          <w:sz w:val="20"/>
          <w:szCs w:val="20"/>
          <w:lang w:val="ky-KG" w:eastAsia="ru-RU"/>
        </w:rPr>
        <w:t xml:space="preserve">судей </w:t>
      </w:r>
      <w:r>
        <w:rPr>
          <w:rFonts w:eastAsia="Times New Roman" w:cs="Times New Roman" w:ascii="Times New Roman" w:hAnsi="Times New Roman"/>
          <w:sz w:val="20"/>
          <w:szCs w:val="20"/>
          <w:lang w:eastAsia="ru-RU"/>
        </w:rPr>
        <w:t xml:space="preserve">в занимаемом посту сводится к практическому минимуму, поскольку вместе с уменьшением объема </w:t>
      </w:r>
      <w:r>
        <w:rPr>
          <w:rFonts w:eastAsia="Times New Roman" w:cs="Times New Roman" w:ascii="Times New Roman" w:hAnsi="Times New Roman"/>
          <w:sz w:val="20"/>
          <w:szCs w:val="20"/>
          <w:lang w:val="ky-KG" w:eastAsia="ru-RU"/>
        </w:rPr>
        <w:t xml:space="preserve">и срока </w:t>
      </w:r>
      <w:r>
        <w:rPr>
          <w:rFonts w:eastAsia="Times New Roman" w:cs="Times New Roman" w:ascii="Times New Roman" w:hAnsi="Times New Roman"/>
          <w:sz w:val="20"/>
          <w:szCs w:val="20"/>
          <w:lang w:eastAsia="ru-RU"/>
        </w:rPr>
        <w:t>полномочий, неизбежно происходит сокращение объема реальной власти и прав судей, которые должны защищать Конституцию КР всеми доступными им средствами.</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Личный вклад соискателя</w:t>
      </w:r>
      <w:r>
        <w:rPr>
          <w:rFonts w:eastAsia="Times New Roman" w:cs="Times New Roman" w:ascii="Times New Roman" w:hAnsi="Times New Roman"/>
          <w:sz w:val="20"/>
          <w:szCs w:val="20"/>
          <w:lang w:eastAsia="ru-RU"/>
        </w:rPr>
        <w:t xml:space="preserve"> в науку конституционного права определяется актуальностью исследования и его научной новизной, а также теоретическим и практическим значением научных работ, опубликованных в ходе исследования. Положения, выносимые на защиту, разработаны диссертантом единолично.</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Апробация результатов исследования</w:t>
      </w:r>
      <w:r>
        <w:rPr>
          <w:rFonts w:eastAsia="Times New Roman" w:cs="Times New Roman" w:ascii="Times New Roman" w:hAnsi="Times New Roman"/>
          <w:sz w:val="20"/>
          <w:szCs w:val="20"/>
          <w:lang w:eastAsia="ru-RU"/>
        </w:rPr>
        <w:t>. Результаты проведенного исследования и основанные на них выводы и рекомендации прошли апробацию в процессе обсуждения на заседании отдела права Института философии и политико-правовых исследований НАН КР, кафедры конституционного и муниципального права Кыргызской государственной юридической академии при Правительстве КР. Основные положения диссертации докладывались при участии в многочисленных научно-практических конференциях, круглых столах и семинарах.</w:t>
      </w:r>
    </w:p>
    <w:p>
      <w:pPr>
        <w:pStyle w:val="Normal"/>
        <w:suppressAutoHyphens w:val="true"/>
        <w:spacing w:lineRule="auto" w:line="240" w:before="0" w:after="0"/>
        <w:ind w:firstLine="28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b/>
          <w:sz w:val="20"/>
          <w:szCs w:val="20"/>
          <w:lang w:eastAsia="ru-RU"/>
        </w:rPr>
        <w:t>Полнота отражения результатов диссертации в публикаци</w:t>
      </w:r>
      <w:r>
        <w:rPr>
          <w:rFonts w:eastAsia="Times New Roman" w:cs="Times New Roman" w:ascii="Times New Roman" w:hAnsi="Times New Roman"/>
          <w:sz w:val="20"/>
          <w:szCs w:val="20"/>
          <w:lang w:eastAsia="ru-RU"/>
        </w:rPr>
        <w:t>ях. Основные положения, выводы и научно-практические рекомендации нашли отражение в четырнадцати научных статьях.</w:t>
      </w:r>
      <w:r>
        <w:rPr>
          <w:rFonts w:eastAsia="Times New Roman" w:cs="Times New Roman" w:ascii="Times New Roman" w:hAnsi="Times New Roman"/>
          <w:sz w:val="20"/>
          <w:szCs w:val="20"/>
          <w:lang w:val="ky-KG" w:eastAsia="ru-RU"/>
        </w:rPr>
        <w:t xml:space="preserve"> </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Структура диссертационной работы</w:t>
      </w:r>
      <w:r>
        <w:rPr>
          <w:rFonts w:eastAsia="Times New Roman" w:cs="Times New Roman" w:ascii="Times New Roman" w:hAnsi="Times New Roman"/>
          <w:sz w:val="20"/>
          <w:szCs w:val="20"/>
          <w:lang w:eastAsia="ru-RU"/>
        </w:rPr>
        <w:t>. Структура диссертации определена характером исследованных в ней вопросов и логикой системного исследования, выполнена в объеме, соответствующем требованиям ВАК КР. Диссертация состоит из введения, трех глав, объединяющих семь разделов, выводов и списка использованной литературы.</w:t>
      </w:r>
    </w:p>
    <w:p>
      <w:pPr>
        <w:pStyle w:val="Normal"/>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НОВНОЕ СОДЕРЖАНИЕ ДИССЕРТАЦИИ</w:t>
      </w:r>
    </w:p>
    <w:p>
      <w:pPr>
        <w:pStyle w:val="Normal"/>
        <w:suppressAutoHyphens w:val="true"/>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Во введении</w:t>
      </w:r>
      <w:r>
        <w:rPr>
          <w:rFonts w:eastAsia="Times New Roman" w:cs="Times New Roman" w:ascii="Times New Roman" w:hAnsi="Times New Roman"/>
          <w:sz w:val="20"/>
          <w:szCs w:val="20"/>
          <w:lang w:eastAsia="ru-RU"/>
        </w:rPr>
        <w:t xml:space="preserve"> обосновывается актуальность темы, определяются цель и задачи исследования, формулируются основные положения, выносимые на защиту, раскрывается научная новизна диссертации, ее практическая значимость, приводятся сведения об апробации полученных результатов.</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val="ky-KG" w:eastAsia="ru-RU"/>
        </w:rPr>
        <w:t>П</w:t>
      </w:r>
      <w:r>
        <w:rPr>
          <w:rFonts w:eastAsia="Times New Roman" w:cs="Times New Roman" w:ascii="Times New Roman" w:hAnsi="Times New Roman"/>
          <w:b/>
          <w:sz w:val="20"/>
          <w:szCs w:val="20"/>
          <w:lang w:eastAsia="ru-RU"/>
        </w:rPr>
        <w:t>ерв</w:t>
      </w:r>
      <w:r>
        <w:rPr>
          <w:rFonts w:eastAsia="Times New Roman" w:cs="Times New Roman" w:ascii="Times New Roman" w:hAnsi="Times New Roman"/>
          <w:b/>
          <w:sz w:val="20"/>
          <w:szCs w:val="20"/>
          <w:lang w:val="ky-KG" w:eastAsia="ru-RU"/>
        </w:rPr>
        <w:t>ая</w:t>
      </w:r>
      <w:r>
        <w:rPr>
          <w:rFonts w:eastAsia="Times New Roman" w:cs="Times New Roman" w:ascii="Times New Roman" w:hAnsi="Times New Roman"/>
          <w:b/>
          <w:sz w:val="20"/>
          <w:szCs w:val="20"/>
          <w:lang w:eastAsia="ru-RU"/>
        </w:rPr>
        <w:t xml:space="preserve"> глав</w:t>
      </w:r>
      <w:r>
        <w:rPr>
          <w:rFonts w:eastAsia="Times New Roman" w:cs="Times New Roman" w:ascii="Times New Roman" w:hAnsi="Times New Roman"/>
          <w:b/>
          <w:sz w:val="20"/>
          <w:szCs w:val="20"/>
          <w:lang w:val="ky-KG" w:eastAsia="ru-RU"/>
        </w:rPr>
        <w:t>а</w:t>
      </w:r>
      <w:r>
        <w:rPr>
          <w:rFonts w:eastAsia="Times New Roman" w:cs="Times New Roman" w:ascii="Times New Roman" w:hAnsi="Times New Roman"/>
          <w:b/>
          <w:sz w:val="20"/>
          <w:szCs w:val="20"/>
          <w:lang w:eastAsia="ru-RU"/>
        </w:rPr>
        <w:t xml:space="preserve"> – «Понятие, сущность и особенности правового иммунитета»</w:t>
      </w:r>
      <w:r>
        <w:rPr>
          <w:rFonts w:eastAsia="Times New Roman" w:cs="Times New Roman" w:ascii="Times New Roman" w:hAnsi="Times New Roman"/>
          <w:sz w:val="20"/>
          <w:szCs w:val="20"/>
          <w:lang w:eastAsia="ru-RU"/>
        </w:rPr>
        <w:t xml:space="preserve"> – состоит из двух разделов.</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В первом разделе – «Теоретические основы и предпосылки возникновения и развития правового иммунитета»</w:t>
      </w:r>
      <w:r>
        <w:rPr>
          <w:rFonts w:eastAsia="Times New Roman" w:cs="Times New Roman" w:ascii="Times New Roman" w:hAnsi="Times New Roman"/>
          <w:sz w:val="20"/>
          <w:szCs w:val="20"/>
          <w:lang w:eastAsia="ru-RU"/>
        </w:rPr>
        <w:t xml:space="preserve"> – определяются степень исследованности, предпосылки возникновения и развития правового иммунитета.</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Определение понятия правового иммунитета актуальна как для теории </w:t>
      </w:r>
      <w:r>
        <w:rPr>
          <w:rFonts w:eastAsia="Times New Roman" w:cs="Times New Roman" w:ascii="Times New Roman" w:hAnsi="Times New Roman"/>
          <w:sz w:val="20"/>
          <w:szCs w:val="20"/>
          <w:lang w:val="ky-KG" w:eastAsia="ru-RU"/>
        </w:rPr>
        <w:t xml:space="preserve">конституционного </w:t>
      </w:r>
      <w:r>
        <w:rPr>
          <w:rFonts w:eastAsia="Times New Roman" w:cs="Times New Roman" w:ascii="Times New Roman" w:hAnsi="Times New Roman"/>
          <w:sz w:val="20"/>
          <w:szCs w:val="20"/>
          <w:lang w:eastAsia="ru-RU"/>
        </w:rPr>
        <w:t>права, так и для всех отраслей правовой науки, поскольку иммунитет относится к наиболее спорным категориям современной юриспруденции.</w:t>
      </w:r>
    </w:p>
    <w:p>
      <w:pPr>
        <w:pStyle w:val="Normal"/>
        <w:suppressAutoHyphens w:val="true"/>
        <w:spacing w:lineRule="auto" w:line="240" w:before="0" w:after="0"/>
        <w:ind w:firstLine="284"/>
        <w:jc w:val="both"/>
        <w:rPr>
          <w:sz w:val="28"/>
          <w:szCs w:val="28"/>
        </w:rPr>
      </w:pPr>
      <w:r>
        <w:rPr>
          <w:rFonts w:eastAsia="Times New Roman" w:cs="Times New Roman" w:ascii="Times New Roman" w:hAnsi="Times New Roman"/>
          <w:sz w:val="20"/>
          <w:szCs w:val="20"/>
          <w:lang w:eastAsia="ru-RU"/>
        </w:rPr>
        <w:t xml:space="preserve">Иммунитет исследовался в советское время в трудах таких ученых-правоведов, как: С.А. Авакьян, В.М. Баранов, А.А. Безуглов, И.П. Блищенко, А.М. Васильев, В.А. Власихин, Я. Гафуров, В.Н.  Дурденевский, А.В. Зиновьев, В.Г. Кардашев, А.А. Ковалев, А.А. Мишин, Ю.Г. Просвирнин, В.А. Сивов, А.Т. Туляганов, Л.А.  Шалланд, А.Я. Ярматов и др.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В постсоветское время вопросы иммунитета подверглась серьезному анализу такими учеными, как Ф.А. Агаев, Г.А. Алибаева, М.В. Баглай, В.А.  Виноградов, А.Е. Жатканбаева, А.В. Зиновьев, А.Б. Кишкембаев, Е.И. Козлова, М.Н. Козюк, А.Н. Кокотов, М.И. Кукушкин, О.Е. Кутафин, В.А. Лебедев, Н.Э Лебедева,  А.В. Малько, Н.И. Матузов, М.Н. Марченко, В.С. Нерсесянц, И.П. Окулич, Р.А. Ромашов, И.М. Степанов, Т.Л. Хабриева, В.Е. Чиркин и др.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Что касается Кыргызстана, то в нашей республике не проводились специальные исследования, посвященные проблемам правового иммунитета, однако существуют работы, в той или иной мере затрагивающие проблему неприкосновенности отдельных должностных лиц. К таким работам можно отнести труды таких авторов, как Р.Ш. Азыгалиев, А.А. Арабаев, Э.Ж. Бейшембиев, Э.Э. Дуйсенов, К.К. Керезбеков, А.Ш. Мамбеткулов, Э.Э. Молдоев, К.Н. Нурбеков, Т.О. Ожукеева, И.А. Рыскулов, С.С. Сооданбеков, М.К. Укушев, У.К. Чиналиев, А.Ш. Шаршеналиев и др.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Правовая основа иммунитета лежит исключительно в защите возложенных на определенные категории лиц полномочий. Посягательство на иммунитеты рассматривается как покушение на один из устоев конституционного строя, без которого некоторые должностные лица не в состоянии выполнить лежащие на них обязанности.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ая наука, обращаясь к вопросам правовых иммунитетов, вы</w:t>
        <w:softHyphen/>
        <w:t>работала ряд концепций, по-разному объясняющих происхождение и сущность этого явления (правового института).</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Обозначить четко временные рамки появления того или иного вида иммунитета достаточно сложно, что обусловлено прежде всего существованием значительного количества различных видов иммунитетов, а значит, и различ</w:t>
        <w:softHyphen/>
        <w:t>ными основаниями их появления, а также отличиями в историческом развитии отдельных государств, в разное время проходивших те или иные этапы развития государственности.</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На основе анализа исторического опыта развития института правового им</w:t>
        <w:softHyphen/>
        <w:t>мунитета должностных лиц органов государственной власти можно сделать следующие выводы.</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Во-первых, правовые иммунитеты – это историческое явление, освобождающее должностных лиц органов государственной власти от отдельных обязанностей и юридиче</w:t>
        <w:softHyphen/>
        <w:t>ской ответственности в целях выполнения ими соответствующих функций.</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Во-вторых, значительные отличия в процессе прохождения государствами тех или иных этапов развития государственности не позволяют определить четкие временные рамки возникновения того или иного вида правового имму</w:t>
        <w:softHyphen/>
        <w:t>нитета. Это говорит о необходимости вести речь не столько об исто</w:t>
        <w:softHyphen/>
        <w:t>рических этапах, сколько о политико-правовых условиях, в которых возникает необходимость повышенной защиты отдельных лиц с помощью правового им</w:t>
        <w:softHyphen/>
        <w:t xml:space="preserve">мунитета. </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Во втором разделе – «Правовой иммунитет: понятие, структура и функции»</w:t>
      </w:r>
      <w:r>
        <w:rPr>
          <w:rFonts w:eastAsia="Times New Roman" w:cs="Times New Roman" w:ascii="Times New Roman" w:hAnsi="Times New Roman"/>
          <w:sz w:val="20"/>
          <w:szCs w:val="20"/>
          <w:lang w:eastAsia="ru-RU"/>
        </w:rPr>
        <w:t xml:space="preserve"> – раскрываются такие понятия, как правовой иммунитет, неприкосновенность, гарантии, привилегии, преимущества, а также раскрываются функции правового иммунитета.</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Несмотря на активное использование в правовой сфере понятия «правовой иммунитет», единого понятия для определения всей совокупности иммунитетов, присутствующих в отдельных отраслях права, наукой до сих пор не выработано. Более того, определения, используемые различными отраслями права для отражения юридической сущности института иммунитета, не только не схожи, но и подчас противоречат друг другу.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осительно часто для характеристики правового статуса субъектов-носителей иммунитета в юридической литературе и законодательстве употребляется такой термин, как «неприкосновенность». Так, в ст. 50 Конституции КР 1993 года указывается: «Президент Кыргызской Республики обладает правом неприкосновенности и иммунитетом»; а в п. 3 ст. 56: «Депутат Жогорку Кенеша обладает правом неприкосновенности и иммунитетом». В ст. 49 Конституции КР от 5 мая 1993 года изложенного  в Законе КР «О новой редакции Конституции Кыргызской Республики» от 23 октября 2007 года № 157 указывается: «Президент Кыргызской Республики обладает правом неприкосновенности»; а в п. 1 ст. 56: «Депутат Жогорку Кенеша обладает правом неприкосновенности. Он не может подвергаться преследованиям за высказываемые в связи с депутатской деятельностью суждения или за результаты голосования в Жогорку Кенеше. Депутат не может быть задержан или арестован, подвергнут обыску или личному досмотру, кроме случаев, когда был застигнут на месте совершения преступления. Привлечение депутата к уголовной, а также к административной ответственности, налагаемой в судебном порядке, допускается только с согласия Жогорку Кенеша, за исключением совершения особо тяжких преступлений». Легко заметить, что в Конституции КР в редакции 2007 года термин «иммунитет» был изъят, что, однако, никоим образом не сказалось на сути закона. Представляется, что в данном случае речь идет именно о неприкосновенности, как об одной из разновидностей иммунитета.</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Иногда, говоря о правовых явлениях, обладающих признаками иммунитета, законодатель употребляет термин «гарантия». По сути, иммунитет действительно является одной из гарантий деятельности, из чего можно сделать вывод о его назначении и функциях, но объяснить содержание иммунитета, его юридическую природу термином «гарантия» не представляется возможным, для этого нужна другая правовая категория.</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акой, наиболее полно отражающей юридическую сущность иммунитета, категорией является «привилегия», будучи, по сути, особой разновидностью льгот. «Привилегия – разновидность льготного способа регулирования общественных отношений, когда преимущественно устанавливается, как правило, исключительной нормой…» [Козюк М.Н. Правовое равенство и привилегия депутатской неприкосновенности // Личность и власть. – Ростов-на-Дону, 1995. – С. 166]. В том, что право на иммунитет является исключительным, сомневаться не приходится, поскольку в теории права признается, что субъекты, обладающие иммунитетом, составляют исключение из круга лиц, на которых распространяют свое действие нормативно-правовые акты (из правила действия нормативно-правовых актов по кругу лиц) [Протасов В. Н. Теория права и государства. Проблемы теории права и государства. – М.: Юрайт-М, 2001.</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 xml:space="preserve">– С. 167]. Т.е. существует правило о сфере действия правовых предписаний на всех субъектов права и существует исключение из него – право некоторых лиц быть изъятыми из этой сферы.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Будучи привилегией, иммунитет обладает рядом признаков, позволяющих отнести это правовое явление к институту привилегий. Среди основных признаков можно назвать следующие:</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ни создают особый правовой режим для определенного круга субъектов, позволяют облегчить выполнение их обязанностей, расширяют возможности для удовлетворения возникающих при этом потребностей, причем сориентированы они в основном на «политическую элиту, на властные органы и должностные лица» [Малько А.В. Стимулы и ограничения в праве: Теоретико-информационный аспект. – Саратов, 1994. – С. 48], т.е. на лиц непосредственно участвующих в правовой и политической жизни государства;</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се эти правовые явления являются закономерными исключениями для определенного круга лиц, закрепленными в соответствующих нормативных актах [Малько А.В. Правовые иммунитеты // Правоведение. – 2000. – № 6. –</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С. 13–14];</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ти правовые преимущества призваны быть правостимулирующими средствами, побуждающими к определенному поведению [Мирошник С.В. Правовые стимулы в российском законодательстве: Автореф. дисс. … канд. юрид. наук. – Ростов-на-Дону, 1997. –</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 xml:space="preserve"> С. 15].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обладая всеми перечисленными признаками, правовой иммунитет можно охарактеризовать как специфическую привилегию отдельных субъектов права, призванную обеспечить выполнение возложенных на них особых обязанностей.</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Из содержания приведенных выше положений следует, что, говоря об иммунитете, законодатель подразумевает, что, несмотря на терминологически разное обозначение, изъятия и льготы (в контексте данной работы – преимущества) – эти две разновидности правовых привилегий по своему характеру относятся к разряду иммунитетов. А это означает, что правовой иммунитет охватывает своим содержанием как изъятия, так и дополнительные преимущества.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вязи с вышеизложенным нами предлагается следующее определение правового иммунитета: это  правовое явления, сочетающего в своем содержании одновременно два элемента, изъятия из сферы юридической ответственности для реализации возложенных на лицо полномочий, так и дополнительные преимущества, предоставляемые субъекту иммунитета с той же целью. Увязывание этих двух форм привилегий в единое целое объективно обусловлено, поскольку как изъятия, так и дополнительные преимущества образуют в совокупности тот особый правовой статус, которым обладают субъекты иммунитета. Говоря об иммунитете, в общественном правосознании всплывают не только образы, связанные с освобождением лица от некоторых обязанностей (изъятия), но и с дополнительными преимуществами, предоставляемыми такому лицу.</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 изъятиями понимается исключение определенного круга лиц из принудительного воздействия государства, с помощью которого создается зона особого правового существования для некоторых субъектов права (к примеру, согласно п. 2 ст. 94 Конституции КР от 27 июня 2010 года «судья обладает правом неприкосновенности и не может быть задержан или арестован, подвергнут обыску или личному досмотру, кроме случаев, когда он был застигнут на месте совершения преступления»).</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Право на дополнительные преимущества подразумевает особые правовые привилегии для некоторых субъектов права. Преимущества, как правило, предоставляются субъектам иммунитета, обладающим представительным характером.</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Цели, стоящие перед иммунитетом, реализуются посредством его функций: гарантирующей, стимулирующей и компенсационной.</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Гарантирующая функция иммунитета заключается в том, что, прежде всего иммунитет выступает как один из гарантов социально полезной деятельности [Мирошник С.В. Правовые стимулы в российском законодательстве: Автореф. дисс. … канд. юрид. наук. – Ростов-на-Дону, 1997. –</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С. 15]. Он способствует надлежащему выполнению тех или иных обязанностей, имеющих социально значимый статус, т.е. служащих интересам и во благо общественной системы.</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имулирующая функция иммунитета выражается в побуждении субъектов иммунитета к определенной общественно-полезной деятельности, создании благоприятных условий для выполнения лицом своих функций.</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Компенсационная функция иммунитета выражается в создании хотя бы примерно равных возможностей для различных субъектов права, находящихся в силу каких-либо причин в неравных условиях [Теория государства и права: Курс лекций / Под ред. Н.И. Матузова и А.В. Малько. – М., 2001. –</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С. 750]. Это означает, что назначение иммунитета состоит в том, чтобы выровнять, определенным образом сгладить фактическое положение некоторых субъектов права, интересы которых в рамках общих правил не могут получить должного обеспечения.</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Подводя итог анализу функций правового иммунитета, следует отметить, что гарантирующая функция направлена на удовлетворение социально значимого общественного интереса, а стимулирующая и компенсирующая функции – на реализацию потребностей субъектов, воплощающих этот интерес в жизнь. </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Втор</w:t>
      </w:r>
      <w:r>
        <w:rPr>
          <w:rFonts w:eastAsia="Times New Roman" w:cs="Times New Roman" w:ascii="Times New Roman" w:hAnsi="Times New Roman"/>
          <w:b/>
          <w:sz w:val="20"/>
          <w:szCs w:val="20"/>
          <w:lang w:val="ky-KG" w:eastAsia="ru-RU"/>
        </w:rPr>
        <w:t>ая</w:t>
      </w:r>
      <w:r>
        <w:rPr>
          <w:rFonts w:eastAsia="Times New Roman" w:cs="Times New Roman" w:ascii="Times New Roman" w:hAnsi="Times New Roman"/>
          <w:b/>
          <w:sz w:val="20"/>
          <w:szCs w:val="20"/>
          <w:lang w:eastAsia="ru-RU"/>
        </w:rPr>
        <w:t xml:space="preserve"> глав</w:t>
      </w:r>
      <w:r>
        <w:rPr>
          <w:rFonts w:eastAsia="Times New Roman" w:cs="Times New Roman" w:ascii="Times New Roman" w:hAnsi="Times New Roman"/>
          <w:b/>
          <w:sz w:val="20"/>
          <w:szCs w:val="20"/>
          <w:lang w:val="ky-KG" w:eastAsia="ru-RU"/>
        </w:rPr>
        <w:t>а</w:t>
      </w:r>
      <w:r>
        <w:rPr>
          <w:rFonts w:eastAsia="Times New Roman" w:cs="Times New Roman" w:ascii="Times New Roman" w:hAnsi="Times New Roman"/>
          <w:b/>
          <w:sz w:val="20"/>
          <w:szCs w:val="20"/>
          <w:lang w:eastAsia="ru-RU"/>
        </w:rPr>
        <w:t xml:space="preserve"> – «Право на иммунитет: теория и практика его реализации»</w:t>
      </w:r>
      <w:r>
        <w:rPr>
          <w:rFonts w:eastAsia="Times New Roman" w:cs="Times New Roman" w:ascii="Times New Roman" w:hAnsi="Times New Roman"/>
          <w:sz w:val="20"/>
          <w:szCs w:val="20"/>
          <w:lang w:eastAsia="ru-RU"/>
        </w:rPr>
        <w:t xml:space="preserve"> – состоит из двух разделов.</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В первом разделе – «Институт правового иммунитета в конституционном праве Кыргызской Республики»</w:t>
      </w:r>
      <w:r>
        <w:rPr>
          <w:rFonts w:eastAsia="Times New Roman" w:cs="Times New Roman" w:ascii="Times New Roman" w:hAnsi="Times New Roman"/>
          <w:sz w:val="20"/>
          <w:szCs w:val="20"/>
          <w:lang w:eastAsia="ru-RU"/>
        </w:rPr>
        <w:t xml:space="preserve"> – определяется место института правового иммунитета в системе права.</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Специальному изучению вопрос о месте института правового иммунитета в системе права Кыргызстана не подвергался. Это, несомненно, свидетельствует о наличии пробела в отечественной правовой науке, устранение которого требует анализ правовых норм, образующих содержание различных иммунитетов.</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Поскольку правовой иммунитет </w:t>
      </w:r>
      <w:r>
        <w:rPr>
          <w:rFonts w:eastAsia="Times New Roman" w:cs="Times New Roman" w:ascii="Times New Roman" w:hAnsi="Times New Roman"/>
          <w:b/>
          <w:sz w:val="20"/>
          <w:szCs w:val="20"/>
          <w:lang w:eastAsia="ru-RU"/>
        </w:rPr>
        <w:t>–</w:t>
      </w:r>
      <w:r>
        <w:rPr>
          <w:rFonts w:eastAsia="Times New Roman" w:cs="Times New Roman" w:ascii="Times New Roman" w:hAnsi="Times New Roman"/>
          <w:sz w:val="20"/>
          <w:szCs w:val="20"/>
          <w:lang w:eastAsia="ru-RU"/>
        </w:rPr>
        <w:t xml:space="preserve"> это элемент специального правового статуса, обладателями конституционно-правового иммунитета, на наш взгляд, являются лица, имеющие конституционно-правовой статус. Мы согласны с мнением Н.А. Богдановой, полагающей, что правовое положение далеко не всякого государственного органа обретает форму конституционно-правового статуса, поскольку «в зависимости от конкретного вида органов и должностных лиц либо их конституционно-правовой статус получает подробное и исчерпы</w:t>
        <w:softHyphen/>
        <w:t>вающее закрепление в нормах конституционного права (например, органы за</w:t>
        <w:softHyphen/>
        <w:t>конодательной власти, глава государства), либо конституционно-правовое регулирование их правового состояния приобретает характер основ, общих принципиальных положений, правовых ориентиров (например, органы исполнительной и судебной власти, органы про</w:t>
        <w:softHyphen/>
        <w:t>куратуры, органы местного управления) [Богданова Н.А. Система науки конституционного права. – М.: Юристъ, 2001. –</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С. 52]. Аналогичной позиции придержива</w:t>
        <w:softHyphen/>
        <w:t>ется и А.Н. Кокотов, по мнению которого, предметная специализация конститу</w:t>
        <w:softHyphen/>
        <w:t>ционного права — это упорядочение процесса созидания и функционирования верховной государственной власти, понимаемой как народовластие в формах представительной и непосредственной демократии. При этом необходимо учи</w:t>
        <w:softHyphen/>
        <w:t>тывать, что не все государственные институты непосредственно связаны с во</w:t>
        <w:softHyphen/>
        <w:t xml:space="preserve">площением верховной власти народа. </w:t>
      </w:r>
      <w:r>
        <w:rPr>
          <w:rFonts w:eastAsia="Times New Roman" w:cs="Times New Roman" w:ascii="Times New Roman" w:hAnsi="Times New Roman"/>
          <w:sz w:val="20"/>
          <w:szCs w:val="20"/>
          <w:lang w:val="ky-KG" w:eastAsia="ru-RU"/>
        </w:rPr>
        <w:t>Н</w:t>
      </w:r>
      <w:r>
        <w:rPr>
          <w:rFonts w:eastAsia="Times New Roman" w:cs="Times New Roman" w:ascii="Times New Roman" w:hAnsi="Times New Roman"/>
          <w:sz w:val="20"/>
          <w:szCs w:val="20"/>
          <w:lang w:eastAsia="ru-RU"/>
        </w:rPr>
        <w:t>а решение названной задачи нацелены, в частности, «государственные органы, получаю</w:t>
        <w:softHyphen/>
        <w:t>щие власть в рамках конституционного процесса непосредственно от народа, а не от иных государственных органов: законодательные (представительные) учреждения, высшее должностное лицо государства, правительство, судебные органы и прокуратура, уполномоченный по правам человека, а также их компе</w:t>
        <w:softHyphen/>
        <w:t>тенция и деятельность» [Кокотов А.Н. Конституционное право в российском праве: понятие, на</w:t>
        <w:softHyphen/>
        <w:t xml:space="preserve">значение и структура // Правоведение. – 1998. – № 1. – </w:t>
      </w:r>
      <w:r>
        <w:rPr>
          <w:rFonts w:eastAsia="Times New Roman" w:cs="Times New Roman" w:ascii="Times New Roman" w:hAnsi="Times New Roman"/>
          <w:sz w:val="20"/>
          <w:szCs w:val="20"/>
          <w:lang w:val="ky-KG" w:eastAsia="ru-RU"/>
        </w:rPr>
        <w:t>С.</w:t>
      </w:r>
      <w:r>
        <w:rPr>
          <w:rFonts w:eastAsia="Times New Roman" w:cs="Times New Roman" w:ascii="Times New Roman" w:hAnsi="Times New Roman"/>
          <w:sz w:val="20"/>
          <w:szCs w:val="20"/>
          <w:lang w:eastAsia="ru-RU"/>
        </w:rPr>
        <w:t xml:space="preserve"> 9].</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ститут иммунитета нельзя рассматривать вне его связи со статусом органов государственной власти. Сам по себе данный статус не является частью института иммунитета, однако между этими двумя институтами существует тесная взаимосвязь, а кроме того, они имеют общую законодательную основу. Очевидно, что наличие у того или иного должностного лица, наделенного той или иной формой власти, иммунитета само по себе предполагает также наделение его особым статусом, что должно способствовать наиболее успешному осуществлению им своих профессиональных обязанностей.</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val="ky-KG" w:eastAsia="ru-RU"/>
        </w:rPr>
        <w:t>Таким образом</w:t>
      </w:r>
      <w:r>
        <w:rPr>
          <w:rFonts w:eastAsia="Times New Roman" w:cs="Times New Roman" w:ascii="Times New Roman" w:hAnsi="Times New Roman"/>
          <w:sz w:val="20"/>
          <w:szCs w:val="20"/>
          <w:lang w:eastAsia="ru-RU"/>
        </w:rPr>
        <w:t>, вопрос о критериях, позволяющих отнести тот или иной вид правового иммунитета к числу конституционно-правовых, явля</w:t>
        <w:softHyphen/>
        <w:t>ется сложным, так как все общественные отношения в той или иной степени испытывают на себе воздействие норм конституционного права, в чем проявля</w:t>
        <w:softHyphen/>
        <w:t>ется особенность конституционно-правового регулирования общественных от</w:t>
        <w:softHyphen/>
        <w:t xml:space="preserve">ношений. </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 xml:space="preserve">Во втором разделе – «Субъекты института правового иммунитета в  Кыргызской Республике» </w:t>
      </w:r>
      <w:r>
        <w:rPr>
          <w:rFonts w:eastAsia="Times New Roman" w:cs="Times New Roman" w:ascii="Times New Roman" w:hAnsi="Times New Roman"/>
          <w:sz w:val="20"/>
          <w:szCs w:val="20"/>
          <w:lang w:eastAsia="ru-RU"/>
        </w:rPr>
        <w:t xml:space="preserve">– анализируются </w:t>
      </w:r>
      <w:r>
        <w:rPr>
          <w:rFonts w:eastAsia="Times New Roman" w:cs="Times New Roman" w:ascii="Times New Roman" w:hAnsi="Times New Roman"/>
          <w:sz w:val="20"/>
          <w:szCs w:val="20"/>
          <w:lang w:val="ky-KG" w:eastAsia="ru-RU"/>
        </w:rPr>
        <w:t>особенности субъектов института правового иммунитета</w:t>
      </w:r>
      <w:r>
        <w:rPr>
          <w:rFonts w:eastAsia="Times New Roman" w:cs="Times New Roman" w:ascii="Times New Roman" w:hAnsi="Times New Roman"/>
          <w:sz w:val="20"/>
          <w:szCs w:val="20"/>
          <w:lang w:eastAsia="ru-RU"/>
        </w:rPr>
        <w:t xml:space="preserve">.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Хотя в отечественной юридической литературе нет единства в опреде</w:t>
        <w:softHyphen/>
        <w:t>лении круга субъектов конституционно-правовых отношений, что объясняется большим разнообразием видов этих отношений и «многослойными» юридическими связями между субъектами, практически все авторы едины во мнении, называя в качестве субъектов конституционного права государственные органы и должностные лица [Кутафин О.Е. Предмет конституционного права. – М., 2001. –</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С. 320]. Следует отметить, что в юридической литературе вы</w:t>
        <w:softHyphen/>
        <w:t>сказывалось мнение, что субъектами государственно-правовых отношений мо</w:t>
        <w:softHyphen/>
        <w:t>гут быть только органы государства, деятельность которых связана с осущест</w:t>
        <w:softHyphen/>
        <w:t>влением функций государственной власти [Лепешкин А.И. Курс советского государственного права. – Т. 1. – М., 1961. – С. 37], но это мнение подверглось спра</w:t>
        <w:softHyphen/>
        <w:t>ведливой критике. О.Е. Кутафин отмечает, что среди органов государства нет и не может быть таких, которые можно было бы однозначно исключить из чис</w:t>
        <w:softHyphen/>
        <w:t>ла субъектов конституционно-правовых отношений. Таким образом, можно сделать вывод, что, во-первых, все органы госу</w:t>
        <w:softHyphen/>
        <w:t>дарства могут быть субъектами конституционно-правовых отношений, во-вторых, в силу особенностей конституционно-правового регулирования пра</w:t>
        <w:softHyphen/>
        <w:t>вовое положение любого государственного органа либо прямо, либо опосредо</w:t>
        <w:softHyphen/>
        <w:t>ванно получает отражение в нормах конституционного права, что затрудняет выявление специфических признаков конституционно-правового иммунитета.</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Конституция Кыргызской Республики непосредственно упоминает о трех видах правовых иммунитетов – иммунитете Президента Кыргызской Республики (ст. 67 Конституции КР); депутатском иммунитете, под которым мы, понимаем иммунитет депутатов Жогорку Кенеша Кыргызской Республики (ст. 72 Конституции КР); иммунитете судей (ст. 94 Конститу</w:t>
        <w:softHyphen/>
        <w:t>ции КР). В то же время круг лиц, обладающих иммуните</w:t>
        <w:softHyphen/>
        <w:t>тами по законодательству Кыргызской Республики, более широкий, хотя в Конституции Кыргызской Республики о иных видах пра</w:t>
        <w:softHyphen/>
        <w:t>вовых иммунитетах прямо не говорится. Конституция Кыргызской Республики, например, не говорит о возможности наделения правовым иммунитетом про</w:t>
        <w:softHyphen/>
        <w:t>куроров и следователей прокуратуры, но такая возможность, на наш взгляд, основывается на ст. 104 Конституции Кыргызской Республики, закрепляющей положение о самостоя</w:t>
        <w:softHyphen/>
        <w:t>тельности иных органов власти, не входящих ни в одну из ветвей власти, что дает законодателю воз</w:t>
        <w:softHyphen/>
        <w:t>можность наделения определенных лиц правовыми иммунитетами.</w:t>
      </w:r>
    </w:p>
    <w:p>
      <w:pPr>
        <w:pStyle w:val="Normal"/>
        <w:suppressAutoHyphens w:val="true"/>
        <w:spacing w:lineRule="auto" w:line="240" w:before="0" w:after="0"/>
        <w:ind w:firstLine="28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z w:val="20"/>
          <w:szCs w:val="20"/>
          <w:lang w:eastAsia="ru-RU"/>
        </w:rPr>
        <w:t>Необходимо остановиться на вопросе, не получившим одно</w:t>
        <w:softHyphen/>
        <w:t>значного разрешения ни в законодательстве, ни в доктринальных источниках, – допускает ли Конституция Кыргызской Республики установления каких-либо иных иммунитетов, не нашедших отражения в конституционных нормах</w:t>
      </w:r>
      <w:r>
        <w:rPr>
          <w:rFonts w:eastAsia="Times New Roman" w:cs="Times New Roman" w:ascii="Times New Roman" w:hAnsi="Times New Roman"/>
          <w:sz w:val="20"/>
          <w:szCs w:val="20"/>
          <w:lang w:val="ky-KG" w:eastAsia="ru-RU"/>
        </w:rPr>
        <w:t>?</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Эта позиция заслуживает внимания, однако </w:t>
      </w:r>
      <w:r>
        <w:rPr>
          <w:rFonts w:eastAsia="Times New Roman" w:cs="Times New Roman" w:ascii="Times New Roman" w:hAnsi="Times New Roman"/>
          <w:sz w:val="20"/>
          <w:szCs w:val="20"/>
          <w:lang w:val="ky-KG" w:eastAsia="ru-RU"/>
        </w:rPr>
        <w:t>по данному вопросу можно согласиться с теми авторами</w:t>
      </w:r>
      <w:r>
        <w:rPr>
          <w:rFonts w:eastAsia="Times New Roman" w:cs="Times New Roman" w:ascii="Times New Roman" w:hAnsi="Times New Roman"/>
          <w:sz w:val="20"/>
          <w:szCs w:val="20"/>
          <w:lang w:eastAsia="ru-RU"/>
        </w:rPr>
        <w:t>, которые полагают допустимым расширение, по сравнению с Конституцией Кыргызской Республики, перечня лиц, обладающих правовым иммунитетом. С.А. Авакьян, например, упоминает о необходимости обеспе</w:t>
        <w:softHyphen/>
        <w:t>чить неприкосновенность руководства и аудиторов Счетной палаты в «допол</w:t>
        <w:softHyphen/>
        <w:t xml:space="preserve">нение к тому, о чем сказано в Конституции» [Авакьян С.А. Федеральное Собрание – парламент России. – М.: РЮИД, 1999. – </w:t>
      </w:r>
      <w:r>
        <w:rPr>
          <w:rFonts w:eastAsia="Times New Roman" w:cs="Times New Roman" w:ascii="Times New Roman" w:hAnsi="Times New Roman"/>
          <w:sz w:val="20"/>
          <w:szCs w:val="20"/>
          <w:lang w:val="ky-KG" w:eastAsia="ru-RU"/>
        </w:rPr>
        <w:t xml:space="preserve">С. </w:t>
      </w:r>
      <w:r>
        <w:rPr>
          <w:rFonts w:eastAsia="Times New Roman" w:cs="Times New Roman" w:ascii="Times New Roman" w:hAnsi="Times New Roman"/>
          <w:sz w:val="20"/>
          <w:szCs w:val="20"/>
          <w:lang w:eastAsia="ru-RU"/>
        </w:rPr>
        <w:t>88].</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Возможность расширения перечня лиц, обладающих правовым иммуните</w:t>
        <w:softHyphen/>
        <w:t>том, обусловлена,</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самой спецификой конституционно</w:t>
        <w:softHyphen/>
        <w:t>-правового регулирования, на что было обращено внимание ранее: одни группы отношений конституционное право регулируют непосредственно и в полном объеме, в других же областях конституционно-правовое регулирование приоб</w:t>
        <w:softHyphen/>
        <w:t>ретает характер основополагающих начал и принципов, являющихся ориенти</w:t>
        <w:softHyphen/>
        <w:t>рами для отраслевого правового регулирования.</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Исходя из приведенных доводов, мы считаем, что в круг лиц, об</w:t>
        <w:softHyphen/>
        <w:t>ладающих конституционно-правовым иммунитетом, прежде всего входят должност</w:t>
        <w:softHyphen/>
        <w:t>ные лица, непосредственно участвующих в осуществлении государственной власти: Президент Кыргызской Республики; депутаты Жогорку Кенеша  Кыргызской Республики; судья Кыргызской Республики.</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Помимо должностных лиц, непосредственно участ</w:t>
        <w:softHyphen/>
        <w:t>вующих в осуществлении государственной власти, конституционно-правовую природу могут иметь иммунитеты таких лиц, как зарегистрированных кандидатов для избрания на должность Президента Кыргызской Республики; зарегистриро</w:t>
        <w:softHyphen/>
        <w:t>ванных кандидатов в депутаты Жогорку Кенеша  Кыргызской Республики; членов избирательных комиссий и комиссий по прове</w:t>
        <w:softHyphen/>
        <w:t>дению референдумов с правом решающего голоса; Председателя, заместителя Председателя, аудиторов и инспекторов Счетной палаты Кыргызской Республики; Акыйкатчы (Омбудсмен). Полагаем, что основания для наделения этих лиц правовыми иммунитетами могут быть выведены из той роли, которую они выполняют в процессе осуществления государственной власти. Названные виды иммунитетов предоставляются должностным лицам, которых сложно одно</w:t>
        <w:softHyphen/>
        <w:t>значно отнести к той или иной ветви власти, но которые либо также выполня</w:t>
        <w:softHyphen/>
        <w:t>ют значимые функции государственной власти (как, например, иммунитет ау</w:t>
        <w:softHyphen/>
        <w:t>диторов Счетной палаты Кыргызской Республики), либо участвуют в процессе формирования (в форме организации выборов)</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органов государствен</w:t>
        <w:softHyphen/>
        <w:t>ной власти (иммунитет, предоставляемый членам избирательных комиссий), либо являются вспомогательными и предоставляются исключительно в силу значимости тех или иных органов государственной власти (иммунитет зареги</w:t>
        <w:softHyphen/>
        <w:t>стрированных кандидатов в депутаты Жогорку Кенеша  Кыргызской Республики).</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Полагаем, что указанные особенности должны быть учтены при рассмотре</w:t>
        <w:softHyphen/>
        <w:t>нии вопросов содержания и структуры института конституционно-правового иммунитета, а также понятия иммунитета в конституционном праве Кыргызской Республики – вопросов, не получивших, на наш взгляд, достаточного вни</w:t>
        <w:softHyphen/>
        <w:t>мания в юридической литературе.</w:t>
      </w:r>
    </w:p>
    <w:p>
      <w:pPr>
        <w:pStyle w:val="Normal"/>
        <w:suppressAutoHyphens w:val="true"/>
        <w:spacing w:lineRule="auto" w:line="240" w:before="0" w:after="0"/>
        <w:ind w:firstLine="284"/>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тья глава – «Отдельные виды иммунитетов в Кыргызской Республике»</w:t>
      </w:r>
      <w:r>
        <w:rPr>
          <w:rFonts w:eastAsia="Times New Roman" w:cs="Times New Roman" w:ascii="Times New Roman" w:hAnsi="Times New Roman"/>
          <w:sz w:val="20"/>
          <w:szCs w:val="20"/>
          <w:lang w:eastAsia="ru-RU"/>
        </w:rPr>
        <w:t xml:space="preserve"> – состоит из трех разделов.</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В первом разделе – «Иммунитет Президента Кыргызской Республики»</w:t>
      </w:r>
      <w:r>
        <w:rPr>
          <w:rFonts w:eastAsia="Times New Roman" w:cs="Times New Roman" w:ascii="Times New Roman" w:hAnsi="Times New Roman"/>
          <w:sz w:val="20"/>
          <w:szCs w:val="20"/>
          <w:lang w:eastAsia="ru-RU"/>
        </w:rPr>
        <w:t xml:space="preserve"> – исследуется институт иммунитета Президента Кыргызской Республики.</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ы ответственности главы государства, получили достаточное освещение в историко-правовой ли</w:t>
        <w:softHyphen/>
        <w:t>тературе, анализ которой позволяет выделить определенные этапы развития го</w:t>
        <w:softHyphen/>
        <w:t>сударственности, характеризующиеся различной степенью допустимости при</w:t>
        <w:softHyphen/>
        <w:t xml:space="preserve">влечения их к ответственности.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ky-KG" w:eastAsia="ru-RU"/>
        </w:rPr>
        <w:t>Наделение</w:t>
      </w:r>
      <w:r>
        <w:rPr>
          <w:rFonts w:eastAsia="Times New Roman" w:cs="Times New Roman" w:ascii="Times New Roman" w:hAnsi="Times New Roman"/>
          <w:sz w:val="20"/>
          <w:szCs w:val="20"/>
          <w:lang w:eastAsia="ru-RU"/>
        </w:rPr>
        <w:t xml:space="preserve"> Президента КР с момента обретения Кыргызстаном суверенитета правовым иммунитетом было обусловлено значением должности Президента в жизни государст</w:t>
        <w:softHyphen/>
        <w:t xml:space="preserve">ва. В ст. 50 Конституции Кыргызской Республики от 5 мая 1993 года было закреплено, что «Президент Кыргызской Республики обладает правом неприкосновенности и иммунитетом».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ешение от должности является способом досрочного прекращения полномочий главы государства. Осво</w:t>
        <w:softHyphen/>
        <w:t>бождение от должности необходимо рассматривать как конституционный принцип, в соответствии с которым любое должностное лицо может быть дос</w:t>
        <w:softHyphen/>
        <w:t>рочно освобождено от занимаемой конституционной должности в случае на</w:t>
        <w:softHyphen/>
        <w:t xml:space="preserve">рушения Конституции и законов, а в рамках одной ветви власти – и в случае ненадлежащего исполнения им своих обязанностей.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ы отрешения Президента КР от должности в зависимости от поставленных целей и задач могут быть исследо</w:t>
        <w:softHyphen/>
        <w:t>ваны в различных аспектах, а именно: как элемент системы сдержек и противовесов в мо</w:t>
        <w:softHyphen/>
        <w:t>дели разделения властей, реализованной в конкретном государстве; как мера конституционно-правовой ответственности Президента; как мера политической ответственности.</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В ст. 52 Конституции КР 1993 года указывалось, что «Президент Кыргызской Республики может быть отстранен от должности за государственную измену и другие преступления…». Во всех последующих редакциях Конституции КР в ст. 51, в п. 1 указывалось: «Президент Кыргызской Республики может быть отрешен от должности Собранием народных представителей только на основании выдвинутого Законодательным собранием обвинения в государственной измене или совершении иного тяжкого преступления, подтвержденного заключением Конституционного суда Кыргызской Республики». Таким образом, формула «государственная измена или иное тяжкое преступление» (как основания для отрешения Президента от должности) могла стать критерием, определяющим пределы иммунитета Президента. Однако квалификация дей</w:t>
        <w:softHyphen/>
        <w:t>ствий Президента КР в соответствии с пунктом о государственной измене было существенно затруднено по двум причинам. Во-первых, негативные последствия, выражающиеся в ущербе целостности, терри</w:t>
        <w:softHyphen/>
        <w:t>ториальной неприкосновенности, государственной безопасности или обороно</w:t>
        <w:softHyphen/>
        <w:t xml:space="preserve">способности Кыргызстана, могли отстать по времени от момента совершения Президентом страны деяния, времени их повлекшего. Во-вторых, несмотря на персонификацию должности Президента КР как единоличного главы государства трудно предположить, что решение, содержащее признаки такого состава преступления, как государственная измена, подготавливалось и принималось им в одиночку.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Проблематичным было также толкование использованного в конституционной норме термина «иное тяжкое преступление», так как практи</w:t>
        <w:softHyphen/>
        <w:t>ческое применение соответствующих статей, имеющих отношение к отрешению Президента от его должности, во всех предшествующих редакциях Конституции КР предполагалось в тесной увязке с Уголовным кодексом КР, введенным в действие Законом КР от 1 октября 1997 года и содержащим в общей части, гл. 3 исчерпывающий пе</w:t>
        <w:softHyphen/>
        <w:t>речень соответствующих категорий преступлений.</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Таким образом, буквальное прочтение ст. 51 Конституции КР в редакции Законов Кыргызской Республики от 16 февраля 1996 года №1, 21 октября 1998 года №134 (и всех последующих Конституций, за исключением последней) с необходимостью подводило к выводу, что Президент КР мог быть обвинен в совершении только тяжких преступлений, но не особо тяжких, т.е. глава государства с формальной точки зрения не мог быть обвинен за совершение наиболее опасных уголовных деяний. Однако необходимо учи</w:t>
        <w:softHyphen/>
        <w:t>тывать, что конституционная норма, подразумевая совершение тяжких преступ</w:t>
        <w:softHyphen/>
        <w:t xml:space="preserve">лений, указывает на одно конкретное преступление – государственную измену, относящееся по Уголовному кодексу КР к особо тяжким преступлениям, если оценивать его по тяжести наказания.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Логичным было бы предположить, что особо тяжкие преступления, </w:t>
      </w:r>
      <w:r>
        <w:rPr>
          <w:rFonts w:eastAsia="Times New Roman" w:cs="Times New Roman" w:ascii="Times New Roman" w:hAnsi="Times New Roman"/>
          <w:sz w:val="20"/>
          <w:szCs w:val="20"/>
          <w:lang w:val="ky-KG" w:eastAsia="ru-RU"/>
        </w:rPr>
        <w:t>таким образом</w:t>
      </w:r>
      <w:r>
        <w:rPr>
          <w:rFonts w:eastAsia="Times New Roman" w:cs="Times New Roman" w:ascii="Times New Roman" w:hAnsi="Times New Roman"/>
          <w:sz w:val="20"/>
          <w:szCs w:val="20"/>
          <w:lang w:eastAsia="ru-RU"/>
        </w:rPr>
        <w:t xml:space="preserve">, должны были быть включены, как и тяжкие преступления, в категорию преступлений, за совершение которых Президент должен был быть отстранен от занимаемой им должности.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Уточнение всех этих деталей, связанных с уточнением категорий преступлений, за которые Президент КР мог быть привлечен к уголовной ответственности, необходимо было нам в связи с тем, что в соответствии с ныне действующей Конституцией, а именно с п. 1 ст. 67: «Президент может быть привлечен к уголовной ответственности после отрешения его от должности». Другими словами, для того, чтобы быть привлеченным к уголовной ответственности, предварительно он должен быть лишен статуса Президента. Согласно же п. 2 этой же статьи: «Президент может быть отрешен от должности только на основании выдвинутого Жогорку Кенешем обвинения в совершении преступления, подтвержденного заключением Генерального прокурора о наличии в действиях Президента признаков преступления». Очевидно, что представленная в Законе формулировка порождает больше вопросов, чем она способна дать ответов. К примеру, за какого рода и какой степени тяжести преступления Президент может быть привлечен к ответственности и, соответственно, отрешен от должности? Если исходить из предположения, что Президент КР совершит какое-либо правонарушение или даже просто какой-либо серьезный проступок, то совершенно непонятно, по каким критериям будет оцениваться как сам проступок, так и степень его тяжести.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следней, ныне действующей Конституции законодателем полностью изъяты такие слова, как иммунитет и неприкосновенность, из чего логично сделать вывод, что в соответствии с Конституцией Президент КР лишен как иммунитета, так и статуса неприкосновенности. Однако данный вывод несколько поспешен, поскольку в соответствии со ст. 3 Закона Кыргызской Республики «О гарантиях деятельности Президента Кыргызской Республики» от 18 июля 2003 года №152 Президент Кыргызской Республики «обладает правом неприкосновенности. Никакое лицо, никакой государственный орган не вправе предпринимать меры или совершать действия, посягающие на неприкосновенность Президента Кыргызской Республики». Кроме того, Президент Кыргызской Республики «не может быть привлечен к уголовной и административной ответственности за действия или бездействие, совершенные им в период исполнения полномочий Президента Кыргызской Республики, а также задержан, арестован, подвергнут обыску, допросу либо личному досмотру».</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Очевидно, что между данным Законом, который не отменен и, следовательно, продолжает иметь юридическую силу, и Конституцией КР существует явное противоречие, которое можно устранить двумя возможными способами: либо отменой Закона Кыргызской Республики «О гарантиях деятельности Президента Кыргызской Республики» или во всяком случае изъятием из него статей, содержащих упоминание о статусе неприкосновенности Президента КР; либо введением, а вернее, восстановлением в Конституции прежней нормы о неприкосновенности Президента КР. Мы полагаем, что в настоящее время, учитывая негативный опыт, реально восстановить ее не представляется возможным. Но вполне вероятно, что со временем, как только в республике прочно стабилизируется экономическая и политическая ситуация, она будет возвращена в Конституцию, и таким образом будет устранено противоречие между положениями в Конституции и Законом КР «О гарантиях деятельности Президента Кыргызской Республики».</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Перечень оснований, которые предусматривались во всех предшествующих редакциях Конституции КР для отрешения Президента от должности, ограничивались уголовными преступлениями, в то вре</w:t>
        <w:softHyphen/>
        <w:t>мя как основания импичмента, как показывает мировая практика, могут но</w:t>
        <w:softHyphen/>
        <w:t>сить и носят на деле и политический характер. Как указывают российские исследователи А.А. Мишин, В.А. Власихин: «Анализ прошлой практики, а также автори</w:t>
        <w:softHyphen/>
        <w:t>тетных доктринальных источников дает возможность заключить, что основаниями для импичмента могут быть не только уголовно наказуемые деяния, но и такие действия президента, которые по своему характеру не явля</w:t>
        <w:softHyphen/>
        <w:t>ются нарушениями уголовного закона, – серьезные упущения при исполнении должностных обязанностей, нарушения норм морали и иные проступки, под</w:t>
        <w:softHyphen/>
        <w:t xml:space="preserve">рывающие авторитет и доверие к нему со стороны общества» [Мишин А.А., Власихин В.А. Конституция США: Политико-правовой комментарий. – М., 1985. – С. 111].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Очевидно, что усложненная процедура отрешения Президента КР от должности служит своеобразной гарантией от необоснованных и не подкрепленных доказательствами обвинений. Данную процедуру можно рассматривать отчасти как компенсацию ликвидации института неприкосновенности Президента. Хотя, как мы указывали ранее, данный институт не ликвидирован в Кыргызстане, а скорее, принял завуалированную форму.    </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Во втором разделе – «Иммунитет депутата Жогорку Кенеша Кыргызской Республики»</w:t>
      </w:r>
      <w:r>
        <w:rPr>
          <w:rFonts w:eastAsia="Times New Roman" w:cs="Times New Roman" w:ascii="Times New Roman" w:hAnsi="Times New Roman"/>
          <w:sz w:val="20"/>
          <w:szCs w:val="20"/>
          <w:lang w:eastAsia="ru-RU"/>
        </w:rPr>
        <w:t xml:space="preserve"> – проводиться анализ института иммунитета депутатов Жогорку Кенеша.</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Депутатская неприкосновенность являлась важнейшим неотъемлемым элементом конституционно-правового статуса депутата и представляла собой совокупность правовых норм, устанавливающих особый порядок привлечения депутатов Жогорку Кенеша к уголовной и административной ответственности. Институт депутатской неприкосновенности был не только элементом конституционно-правового статуса депутата Жогорку Кенеша, но и гарантией его деятельности.</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едует сразу отметить, что история развития института депутатской неприкосновенности за два десятилетия в суверенном Кыргызстане по своей сути не была историей развития данного института, а, наоборот, его отмены, если судить по нормам, содержащимся в тексте последней Конституции Кыргызской Республики.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Как показало проведенное нами исследование, не существовало острой необходимости в отмене статуса депутатской неприкосновенности. Однако на деле невозможно было лишить неприкосновенности Президента КР без того, чтобы не лишиться собственной неприкосновенности. В противном случае депутатов можно было обвинить в стремлении получить одностороннее преимущество в государственной и административно-политической системе страны. Однако, как показывает реальная жизнь, даже при условии полного отсутствия института депутатской неприкосновенности в Кыргызской Республике, наличие реальной власти депутата Жогорку Кенеша, обусловленной его полномочиями, предписываемыми законом, предоставляет ему возможность достаточно эффективно защищать свои права и интересы.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С образованием суверенной Кыргызской Республики, уже в первой Конституции КР 1993 года, а именно в п. 3 ст. 56 четко указывалось: «Депутат Жогорку Кенеша обладает правом неприкосновенности и иммунитетом. Он не может подвергаться преследованиям за высказываемые в связи с депутатской деятельностью суждения или за результаты голосования в Жогорку Кенеше. Депутат не может быть задержан или арестован, подвергнут обыску или личному досмотру кроме случаев, когда был, застигнут на месте совершения преступления. Временные комиссии Жогорку Кенеша проверяют обоснованность принятых компетентными органами мер и, если они не приняты судом, Жогорку Кенеш может отменить их. Привлечение депутата к уголовной ответственности, а также к административной ответственности, налагаемой в судебном порядке, допускается только с согласия Жогорку Кенеша».</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Однако уже в п. 3 ст. 56 Конституции КР в редакции от 21 октября 1998 года указывалось, что «депутат Законодательного собрания и депутат Собрания народных представителей в течение всего срока полномочий не может подвергаться преследованию или нести ответственность в связи с высказанным мнением или голосованием при осуществлении им депутатских полномочий».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ким образом, с формальной точки зрения депутат Жогорку Кенеша был частично лишен статуса неприкосновенности. Однако в новой редакции Конституции Кыргызской Республики от 18 февраля 2003 года, а именно в п. 4 ст. 56 указывалось: «Депутат Жогорку Кенеша Кыргызской Республики обладает правом неприкосновенности. Он не может подвергаться преследованиям за высказываемые в связи с депутатской деятельностью суждения или за результаты голосования в Жогорку Кенеше Кыргызской Республики. Депутат не может быть задержан или арестован, подвергнут обыску или личному досмотру, кроме случаев, когда был, застигнут на месте совершения преступления. Привлечение депутата к уголовной, а также к административной ответственности, налагаемой в судебном порядке, допускается только с согласия Жогорку Кенеша Кыргызской Республики». Другими словами, прежняя конституционная норма, существовавшая еще в Конституции КР 1993 года, практически была восстановлена в полном объеме.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Поскольку отсутствие в ныне действующей Конституции нормы о депутатской неприкосновенности отражает современные сложные и противоречивые политические реалии, то, как и в отношении Президента КР, данная норма, как только политическая и</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 xml:space="preserve">экономическая ситуация в республике обретет черты прочной стабильности, должна будет возвращена в Конституцию КР. Само собой разумеется, это не произойдет завтра и даже в ближайшие годы, однако, рано или поздно это произойдет. Необходимо исходить из того, что иммунитет необходим для обеспечения свободы деятельности депутатов, которые не должны оглядываться на то, что в силу их политических убеждений против них может быть развернуто уголовное или административное преследование. Как показывает практика, ликвидировать институт неприкосновенности можно в особых случаях с целью восстановления необходимого равновесия между различными ветвями власти. Резкое и значительное ослабление законодательной власти недопустимо, так как от того, как работают депутаты, во многом зависит результативность деятельности представительного органа власти. </w:t>
      </w:r>
    </w:p>
    <w:p>
      <w:pPr>
        <w:pStyle w:val="Normal"/>
        <w:suppressAutoHyphens w:val="true"/>
        <w:spacing w:lineRule="auto" w:line="240" w:before="0" w:after="0"/>
        <w:ind w:firstLine="284"/>
        <w:jc w:val="both"/>
        <w:rPr/>
      </w:pPr>
      <w:r>
        <w:rPr>
          <w:rFonts w:eastAsia="Times New Roman" w:cs="Times New Roman" w:ascii="Times New Roman" w:hAnsi="Times New Roman"/>
          <w:b/>
          <w:sz w:val="20"/>
          <w:szCs w:val="20"/>
          <w:lang w:eastAsia="ru-RU"/>
        </w:rPr>
        <w:t>В третьем разделе – «Иммунитет судей Кыргызской Республики»</w:t>
      </w:r>
      <w:r>
        <w:rPr>
          <w:rFonts w:eastAsia="Times New Roman" w:cs="Times New Roman" w:ascii="Times New Roman" w:hAnsi="Times New Roman"/>
          <w:sz w:val="20"/>
          <w:szCs w:val="20"/>
          <w:lang w:eastAsia="ru-RU"/>
        </w:rPr>
        <w:t xml:space="preserve"> – проводиться анализ института иммунитета судей Кыргызской Республики.</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цип независимости судей провозглашается во многих законодательных актах: в Конституции КР (ст. 94); Законе КР «О Верховном суде и местных судов» (ст.4); «О Конституционной палате Верховного суда Кыргызской Республики» (ст.11); «О статусе судей Кыргызской Республики» (ст.11).</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Суть данного принципа правосудия состоит в стремлении обес</w:t>
        <w:softHyphen/>
        <w:t>печить такие усло</w:t>
        <w:softHyphen/>
        <w:t>вия, в которых суд смог бы иметь реальную возможность принимать ответственные ре</w:t>
        <w:softHyphen/>
        <w:t>шения без постороннего вмешательства, без какого бы то ни было давления или иного воз</w:t>
        <w:softHyphen/>
        <w:t>действия, на прочной основе предписаний закона и только закона. В связи с этим существенное внимание уделяется разработке и внедрению гаран</w:t>
        <w:softHyphen/>
        <w:t>тий независимости судей. Усилия в этом направлении предпринимаются давно. Весьма заметный шаг был сделан 9 июля 2008 года, когда был принять Закон КР «О ста</w:t>
        <w:softHyphen/>
        <w:t>тусе судей Кыргызской Республики». В ст. 11 этого За</w:t>
        <w:softHyphen/>
        <w:t>кона установлено, что независимость судей обеспечивается: осуществлением правосудия в порядке, предусмотренном только законом; запретом, под угрозой ответственности, вмешательства в деятельность судьи с чьей бы то ни было стороны; несменяемостью судьи; неприкосновенностью судьи; обязательностью предоставления судье за счет государства материального и социального обеспечения, соответствующего его высокому статусу; функционированием органов судейского самоуправления; правом на отставку.</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Гарантии независимости судьи, предусмотренные Конституцией КР, не могут быть отменены либо снижены ни при каких обстоятельствах.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Неприкосновенность судьи по своему содержанию и объему более широкое понятие и включает в себя, в том числе неприкосновенность личности. Судья в период пребывания в должности сохраняет за собой все гарантии неприкосновенности личности. Неприкосновенностью личности судья, как и любой гражданин, обладает с момента рождения, а гарантии судейской неприкосновенности он обретает со вступлением в должность судьи. С прекращением своих полномочий судья теряет гарантии судейской неприкосновенности, но сохраняет за собой личную неприкосновенность, которая существует независимо от статуса того или иного лица.</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Названные принципы не только характеризуют статус судьи, но и обеспечивают независимость правосудия. При этом неприкосновенность судьи следует рассматривать неотрывно от его независимости, поскольку содержание и объем гарантий неприкосновенности судьи должны строго соответствовать необходимости обеспечения его независимости.</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итуция КР особо выделяет гарантии неприкосновенности судей от необоснованного привлечения к уголовной ответственности. Привлечь судью к уголовной ответственности может не иначе как в порядке, определяемом законом.</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и все современные государства создают дополнительные пра</w:t>
        <w:softHyphen/>
        <w:t>вовые механизмы обеспечения независимости и беспристрастности судов и су</w:t>
        <w:softHyphen/>
        <w:t>дей, при этом принцип независимости обычно сводится к совокупности двух основных элементов: институциональной (организационной) и функциональ</w:t>
        <w:softHyphen/>
        <w:t>ной независимости судебной власти, а также независимости самих судей, од</w:t>
        <w:softHyphen/>
        <w:t>ной из существенных гарантий которой является правовой иммунитет.</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Иммунитет судей представляет собой необходимый элемент их правового статуса и является способом юридической защиты их профессиональной деятельности. Цель его предоставления состоит в том, чтобы наиболее полно защитить судей при исполнении полномочий по отправлению правосудия. Это обязывает законодателя к установлению положений о невозможности их привлечения к ответственности за действия, связанные с ее осуществлением и не сопряженные с совершением правонарушений.</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В законодательстве закреплены некоторые особенности в иммунитете судей Конституционной палаты Верховного суда Кыргызской Республики по сравнению с иммунитетом других судьей.</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За относительно непродолжительный срок своего существования</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z w:val="20"/>
          <w:szCs w:val="20"/>
          <w:lang w:eastAsia="ru-RU"/>
        </w:rPr>
        <w:t xml:space="preserve">Конституционный суд был со временем не только переименован в Конституционную палату, но и испытал ряд внутренних изменений.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Конституционная палата приобрела статус суда при Верховном суде КР, хотя имеет свою специфическую подсудность дел, отличающее его от дел рассматриваемых Верховным судом КР и его местными судами.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Конституцией КР от 5 мая 1993 года, а именно в ст. 80 предписывалось, что судьи Конституционного суда КР избираются Жогорку Кенешом по представлению Президента Кыргызской Республики сроком на 15 лет. В то время как судьи Верховного суда и Высшего Арбитражного суда избираются Жогорку Кенешом по представлению Президента Кыргызской Республики на 10 лет, а судьи местных судов назначаются Президентом Кыргызской Республики с согласия Жогорку Кенеша в первый раз сроком на 3 года, в последующие – на 7 лет.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Очевидно, что чем больше срок исполнения обязанностей судьи, тем выше гарантия его независимости от других ветвей власти в государстве. Если исходить из данного критерия оценки важности должности и обязанности судьи, то будет очевидным, что судья Конституционного суда и, соответственно, сам Конституционный суд в общей иерархии судов Кыргызстана занимал высшую ее ступень.</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На наш взгляд, иммунитет судей Конституционной палаты Верховного суда КР теряет всякий смысл, если круг полномочий и обязанностей, а также срок пребывания в занимаемом посту сводится к практическому минимуму, поскольку вместе с уменьшением объема полномочий, обязанностей неизбежно происходит сокращение объема реальной власти и прав судей, которые должны защищать Конституцию всеми доступными им средствами. Значительное же сокращение сроков пребывания судей на их должностях ставит их практически в зависимое положение от других ветвей власти.</w:t>
      </w:r>
    </w:p>
    <w:p>
      <w:pPr>
        <w:pStyle w:val="Normal"/>
        <w:suppressAutoHyphens w:val="true"/>
        <w:spacing w:lineRule="auto" w:line="240" w:before="0" w:after="0"/>
        <w:ind w:firstLine="28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spacing w:lineRule="auto" w:line="240" w:before="0" w:after="0"/>
        <w:ind w:firstLine="28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ВОДЫ</w:t>
      </w:r>
    </w:p>
    <w:p>
      <w:pPr>
        <w:pStyle w:val="Normal"/>
        <w:suppressAutoHyphens w:val="true"/>
        <w:spacing w:lineRule="auto" w:line="240" w:before="0" w:after="0"/>
        <w:ind w:firstLine="28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заключении диссертационной работы даны следующие выводы, вытекающие из содержания диссертации.</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1. Правовая основа иммунитета лежит исключительно в защите возложенных на определенные категории лиц полномочий. Посягательство на иммунитеты рассматривается как покушение на один из устоев конституционного строя, без которого некоторые должностные лица не в состоянии выполнить лежащие на них обязанности.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Иммунитет представляет собой один из основных элементов статуса должностного лица, осуществляющего значимые государственные функции. Он не выступает личной привилегией указанных должностных лиц, а имеет публично-правовой характер и призван служить публичным интересам, способствуя беспрепятственной деятельности, их самостоятельности и независимости.</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3. Иммунитетом обладает большое количество субъектов права, функционирующих в различных сферах общественной жизнедеятельности, объем и содержание их привилегий регулируются различными отраслями права. При этом нормы каждой отрасли имеют строго определенную сферу применения и соответствующие способы защиты.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аделение Президента КР с момента обретения Кыргызстаном суверенитета правовым иммунитетом было обусловлено значением должности Президента в жизни государст</w:t>
        <w:softHyphen/>
        <w:t>ва. При этом в ныне действующей Конституции КР законодателем полностью изъяты такие слова, как иммунитет и неприкосновенность.</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редшествующие редакции Конституции КР предусматрива</w:t>
        <w:softHyphen/>
        <w:t>ли в качестве оснований отрешения Президента лишь совершение уголовного преступления.</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6. Образованием суверенной Кыргызской Республики был создан институт иммунитета депутатской неприкосновенности. Однако история существования института депутатской неприкосновенности за два десятилетия в суверенном Кыргызстане была историей его отмены.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 действующей Конституции КР нормы о депутатской неприкосновенности отражают современные сложные политические реалии. Нужно исходить из того, что иммунитет необходим для обеспечения свободы деятельности депутатов. Как показывает практика, ликвидировать институт неприкосновенности можно в особых случаях с целью восстановления необходимого равновесия между различными ветвями власти.</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Судейский иммунитет представляет собой элемент правового статуса судей, предусматривающий неответственность судьи за его действия или мысли, высказанные им при исполнении своих должностных обязанностей и создания специальных процедур возбуждения уголовного дела против судей.</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9. За двадцать с небольшим лет суверенитета Кыргызстана практически каждое преобразование Конституции КР тем или иным образом отражалось на Конституционном суде КР. При этом неизменно оставалось одно: в каждой очередной конституции, включая ныне действующую, судьи всех категорий, в том числе, конечно, судьи Конституционного суда, наделялись правом неприкосновенности. </w:t>
      </w:r>
    </w:p>
    <w:p>
      <w:pPr>
        <w:pStyle w:val="Normal"/>
        <w:suppressAutoHyphens w:val="true"/>
        <w:spacing w:lineRule="auto" w:line="240" w:before="0" w:after="0"/>
        <w:ind w:firstLine="284"/>
        <w:jc w:val="both"/>
        <w:rPr/>
      </w:pPr>
      <w:r>
        <w:rPr>
          <w:rFonts w:eastAsia="Times New Roman" w:cs="Times New Roman" w:ascii="Times New Roman" w:hAnsi="Times New Roman"/>
          <w:sz w:val="20"/>
          <w:szCs w:val="20"/>
          <w:lang w:eastAsia="ru-RU"/>
        </w:rPr>
        <w:t xml:space="preserve">10. Несмотря на то, что во всех редакциях Конституции КР неизменно присутствовала статья, предписывающая неприкосновенность судей, функции и полномочия Конституционного суда сокращались от одной редакции Конституции к другой. В конце концов Конституционный суд КР, преобразованный в Конституционную палату, стал на деле подразделением Верховного суда КР.  </w:t>
      </w:r>
    </w:p>
    <w:p>
      <w:pPr>
        <w:pStyle w:val="Normal"/>
        <w:suppressAutoHyphens w:val="true"/>
        <w:spacing w:before="0" w:after="0"/>
        <w:ind w:left="284" w:hanging="28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spacing w:before="0" w:after="0"/>
        <w:ind w:left="284" w:hanging="284"/>
        <w:jc w:val="center"/>
        <w:rPr>
          <w:rFonts w:ascii="Times New Roman" w:hAnsi="Times New Roman" w:cs="Times New Roman"/>
          <w:b/>
          <w:b/>
          <w:sz w:val="20"/>
          <w:szCs w:val="20"/>
        </w:rPr>
      </w:pPr>
      <w:r>
        <w:rPr>
          <w:rFonts w:cs="Times New Roman" w:ascii="Times New Roman" w:hAnsi="Times New Roman"/>
          <w:b/>
          <w:sz w:val="20"/>
          <w:szCs w:val="20"/>
        </w:rPr>
        <w:t>СПИСОК ОПУБЛИКОВАННЫХ РАБОТ:</w:t>
      </w:r>
    </w:p>
    <w:p>
      <w:pPr>
        <w:pStyle w:val="Normal"/>
        <w:suppressAutoHyphens w:val="true"/>
        <w:spacing w:before="0" w:after="0"/>
        <w:ind w:left="284" w:hanging="284"/>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О понятии, признаках и зарождении института парламентской неприкосновенности [Текст] / М.К. Казакбаев</w:t>
      </w:r>
      <w:r>
        <w:rPr>
          <w:rFonts w:cs="Times New Roman" w:ascii="Times New Roman" w:hAnsi="Times New Roman"/>
          <w:sz w:val="20"/>
          <w:szCs w:val="20"/>
          <w:lang w:val="ky-KG"/>
        </w:rPr>
        <w:t xml:space="preserve"> и др. </w:t>
      </w:r>
      <w:r>
        <w:rPr>
          <w:rFonts w:cs="Times New Roman" w:ascii="Times New Roman" w:hAnsi="Times New Roman"/>
          <w:sz w:val="20"/>
          <w:szCs w:val="20"/>
        </w:rPr>
        <w:t>// Право и политика. – 2010. – №3. – С. 52–56.</w:t>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Социальная функция парламента: исторический обзор [Текст] / М.К. Казакбаев, Т.А. Орозалиев</w:t>
      </w:r>
      <w:r>
        <w:rPr>
          <w:rFonts w:cs="Times New Roman" w:ascii="Times New Roman" w:hAnsi="Times New Roman"/>
          <w:sz w:val="20"/>
          <w:szCs w:val="20"/>
          <w:lang w:val="ky-KG"/>
        </w:rPr>
        <w:t xml:space="preserve"> </w:t>
      </w:r>
      <w:r>
        <w:rPr>
          <w:rFonts w:cs="Times New Roman" w:ascii="Times New Roman" w:hAnsi="Times New Roman"/>
          <w:sz w:val="20"/>
          <w:szCs w:val="20"/>
        </w:rPr>
        <w:t>и др. // Право и политика. – 2010. – №1. – С. 7–11.</w:t>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Историко-правовой анализ института демократии [Текст] / М.К. Казакбаев, Ажыбек уулу Н. и др. // Право и политика. – 2010. – №2. – С. 35–38.</w:t>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Критерии классификации юридических иммунитетов [Текст] / М.К. Казакбаев // Вестник Академии МВД КР. – 2012. – №4 (1). – С. 73–78.</w:t>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Особенности иммунитета государства [Текст] / М.К. Казакбаев // Право и политика. – 2012. – №2. – С.125–129.</w:t>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Правовой иммунитет как общеправовая категория [Текст] / М.К. Казакбаев // Право и политика. – 2012. – №3. – С. 235–238.</w:t>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Особенности правового регулирования и реализации иммунитета депутатов высших законодательных органов в зарубежных странах [Текст] / М.К. Казакбаев // Право и политика. – 2012. – №3. – С. 238–242.</w:t>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О природе юридического иммунитета [Текст] / М.К. Казакбаев // Гуманитарные проблемы современности. – 2012. – Вып. 16. – С. 256–261.</w:t>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К вопросу о классификации юридических иммунитетов [Текст] / М.К. Казакбаев // Гуманитарные проблемы современности. – 2012. – Вып. 16. – С. 261–265.</w:t>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Особенности правового регулирования и реализации индемнитета депутатов высших законодательных органов в зарубежных странах [Текст] / М.К. Казакбаев, А.Б. Джамангулов // Вестник Академии МВД КР. – 2013. – №1. – С. 97–101.</w:t>
      </w:r>
    </w:p>
    <w:p>
      <w:pPr>
        <w:pStyle w:val="Normal"/>
        <w:numPr>
          <w:ilvl w:val="0"/>
          <w:numId w:val="1"/>
        </w:numPr>
        <w:tabs>
          <w:tab w:val="clear" w:pos="708"/>
          <w:tab w:val="left" w:pos="567" w:leader="none"/>
        </w:tabs>
        <w:suppressAutoHyphens w:val="true"/>
        <w:spacing w:lineRule="auto" w:line="240" w:before="0" w:after="0"/>
        <w:ind w:left="0" w:firstLine="284"/>
        <w:jc w:val="both"/>
        <w:rPr/>
      </w:pPr>
      <w:r>
        <w:rPr>
          <w:rFonts w:cs="Times New Roman" w:ascii="Times New Roman" w:hAnsi="Times New Roman"/>
          <w:sz w:val="20"/>
          <w:szCs w:val="20"/>
        </w:rPr>
        <w:t>Казакбаев, М.К. Некоторые вопросы возникновения и развития правового иммунитета. [Текст] / М.К. Казакбаев // Науково-аналитичний журнал Митна Справа. Украина. – 2013. – №5 (89). – С. 27–31.</w:t>
      </w:r>
    </w:p>
    <w:p>
      <w:pPr>
        <w:pStyle w:val="Normal"/>
        <w:numPr>
          <w:ilvl w:val="0"/>
          <w:numId w:val="1"/>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закбаев, М.К. Некоторые вопросы теории юридического иммунитета [Текст] / М.К. Казакбаев // Вестник гуманитарного университета транспорта и прав имени Д.А. Кунаева. – 2013. – №2(47). – С. 47–51.</w:t>
      </w:r>
    </w:p>
    <w:p>
      <w:pPr>
        <w:pStyle w:val="Normal"/>
        <w:numPr>
          <w:ilvl w:val="0"/>
          <w:numId w:val="1"/>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закбаев, М.К. Кыргыз Республикасындагы мамлекеттик бийлик органдарынын иммунитетинин конституциялык-укуктук негиздери [Текст] / М.К. Казакбаев // Научно-методический журнал «Вестник КГЮА». – 2014. – №4. – С.31–36.</w:t>
      </w:r>
    </w:p>
    <w:p>
      <w:pPr>
        <w:pStyle w:val="Normal"/>
        <w:numPr>
          <w:ilvl w:val="0"/>
          <w:numId w:val="1"/>
        </w:numPr>
        <w:tabs>
          <w:tab w:val="clear" w:pos="708"/>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Казакбаев, М.К. Кыргыз Республикасынын судьяларынын кол тийбестиги [Текст] / М.К. Казакбаев // Научно-методический журнал «Вестник КГЮА»– 2014. –№4. – С.37–41.</w:t>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284"/>
        <w:jc w:val="center"/>
        <w:rPr/>
      </w:pPr>
      <w:r>
        <w:rPr>
          <w:rFonts w:cs="Times New Roman" w:ascii="Times New Roman" w:hAnsi="Times New Roman"/>
          <w:b/>
          <w:sz w:val="18"/>
          <w:szCs w:val="18"/>
          <w:lang w:val="ky-KG"/>
        </w:rPr>
        <w:t>Казакбаев Медетбек Кубатбековичтин «Кыргыз Республикасында мамлекеттик бийлик органдарынын кызмат адамдарынын иммунитетин конституциялык-укуктук жөнгө салуу»</w:t>
      </w:r>
      <w:r>
        <w:rPr>
          <w:rFonts w:cs="Times New Roman" w:ascii="Times New Roman" w:hAnsi="Times New Roman"/>
          <w:sz w:val="18"/>
          <w:szCs w:val="18"/>
          <w:lang w:val="ky-KG"/>
        </w:rPr>
        <w:t xml:space="preserve"> деген темада юридика илимдеринин кандидаты окумуштуулук даражасын изденип алуу үчүн 12.00.02 – конституциялык укук; муниципалдык укук адистиги боюнча жазылган диссертациялык изилдөөсүнө </w:t>
      </w:r>
    </w:p>
    <w:p>
      <w:pPr>
        <w:pStyle w:val="Normal"/>
        <w:suppressAutoHyphens w:val="true"/>
        <w:spacing w:lineRule="auto" w:line="240" w:before="0" w:after="0"/>
        <w:ind w:firstLine="284"/>
        <w:jc w:val="center"/>
        <w:rPr>
          <w:rFonts w:ascii="Times New Roman" w:hAnsi="Times New Roman" w:cs="Times New Roman"/>
          <w:b/>
          <w:b/>
          <w:sz w:val="18"/>
          <w:szCs w:val="18"/>
          <w:lang w:val="ky-KG"/>
        </w:rPr>
      </w:pPr>
      <w:r>
        <w:rPr>
          <w:rFonts w:cs="Times New Roman" w:ascii="Times New Roman" w:hAnsi="Times New Roman"/>
          <w:b/>
          <w:sz w:val="18"/>
          <w:szCs w:val="18"/>
          <w:lang w:val="ky-KG"/>
        </w:rPr>
        <w:t>РЕЗЮМЕ</w:t>
      </w:r>
    </w:p>
    <w:p>
      <w:pPr>
        <w:pStyle w:val="Normal"/>
        <w:suppressAutoHyphens w:val="true"/>
        <w:spacing w:lineRule="auto" w:line="240" w:before="0" w:after="0"/>
        <w:ind w:firstLine="284"/>
        <w:jc w:val="both"/>
        <w:rPr>
          <w:rFonts w:ascii="Times New Roman" w:hAnsi="Times New Roman" w:cs="Times New Roman"/>
          <w:b/>
          <w:b/>
          <w:bCs/>
          <w:sz w:val="18"/>
          <w:szCs w:val="18"/>
          <w:lang w:val="ky-KG"/>
        </w:rPr>
      </w:pPr>
      <w:r>
        <w:rPr>
          <w:rFonts w:cs="Times New Roman" w:ascii="Times New Roman" w:hAnsi="Times New Roman"/>
          <w:b/>
          <w:bCs/>
          <w:sz w:val="18"/>
          <w:szCs w:val="18"/>
          <w:lang w:val="ky-KG"/>
        </w:rPr>
      </w:r>
    </w:p>
    <w:p>
      <w:pPr>
        <w:pStyle w:val="Normal"/>
        <w:suppressAutoHyphens w:val="true"/>
        <w:spacing w:lineRule="auto" w:line="240" w:before="0" w:after="0"/>
        <w:ind w:firstLine="284"/>
        <w:jc w:val="both"/>
        <w:rPr/>
      </w:pPr>
      <w:r>
        <w:rPr>
          <w:rFonts w:cs="Times New Roman" w:ascii="Times New Roman" w:hAnsi="Times New Roman"/>
          <w:b/>
          <w:bCs/>
          <w:sz w:val="18"/>
          <w:szCs w:val="18"/>
          <w:lang w:val="ky-KG"/>
        </w:rPr>
        <w:t>Негизги сөздөр:</w:t>
      </w:r>
      <w:r>
        <w:rPr>
          <w:rFonts w:cs="Times New Roman" w:ascii="Times New Roman" w:hAnsi="Times New Roman"/>
          <w:sz w:val="18"/>
          <w:szCs w:val="18"/>
          <w:lang w:val="ky-KG"/>
        </w:rPr>
        <w:t xml:space="preserve"> укуктук иммунитет, кол тийбестик, кепилдиктер, өзгөчөлүү артыкчылыктар, артыкчылыктар, алып коюу, кызмат адамы, Кыргыз Республикасынын Президентинин иммунитети, Кыргыз Республикасынын Жогорку Кеңешинин депутатынын иммунитети, Кыргыз Республикасынын судьяларынын иммунитети.</w:t>
      </w:r>
      <w:r>
        <w:rPr>
          <w:rFonts w:cs="Times New Roman" w:ascii="Times New Roman" w:hAnsi="Times New Roman"/>
          <w:b/>
          <w:sz w:val="18"/>
          <w:szCs w:val="18"/>
          <w:lang w:val="ky-KG"/>
        </w:rPr>
        <w:t xml:space="preserve"> </w:t>
      </w:r>
    </w:p>
    <w:p>
      <w:pPr>
        <w:pStyle w:val="Normal"/>
        <w:suppressAutoHyphens w:val="true"/>
        <w:spacing w:lineRule="auto" w:line="240" w:before="0" w:after="0"/>
        <w:ind w:firstLine="284"/>
        <w:jc w:val="both"/>
        <w:rPr>
          <w:rFonts w:ascii="Times New Roman" w:hAnsi="Times New Roman" w:cs="Times New Roman"/>
          <w:sz w:val="18"/>
          <w:szCs w:val="18"/>
          <w:lang w:val="ky-KG"/>
        </w:rPr>
      </w:pPr>
      <w:r>
        <w:rPr>
          <w:rFonts w:cs="Times New Roman" w:ascii="Times New Roman" w:hAnsi="Times New Roman"/>
          <w:b/>
          <w:bCs/>
          <w:sz w:val="18"/>
          <w:szCs w:val="18"/>
          <w:lang w:val="ky-KG"/>
        </w:rPr>
        <w:t>Диссертациялык изилдөөнүн объектиси</w:t>
      </w:r>
      <w:r>
        <w:rPr>
          <w:rFonts w:cs="Times New Roman" w:ascii="Times New Roman" w:hAnsi="Times New Roman"/>
          <w:sz w:val="18"/>
          <w:szCs w:val="18"/>
          <w:lang w:val="ky-KG"/>
        </w:rPr>
        <w:t xml:space="preserve"> Кыргыз Республикасындагы мамлекеттик бийлик органдарынын кызмат адамдарынын иммунитетин укуктук жөнгө салуу чөйрөсүндөгү пайда болгон коомдук мамилелер болуп саналат.</w:t>
      </w:r>
    </w:p>
    <w:p>
      <w:pPr>
        <w:pStyle w:val="Normal"/>
        <w:suppressAutoHyphens w:val="true"/>
        <w:spacing w:lineRule="auto" w:line="240" w:before="0" w:after="0"/>
        <w:ind w:firstLine="284"/>
        <w:jc w:val="both"/>
        <w:rPr/>
      </w:pPr>
      <w:r>
        <w:rPr>
          <w:rFonts w:cs="Times New Roman" w:ascii="Times New Roman" w:hAnsi="Times New Roman"/>
          <w:b/>
          <w:sz w:val="18"/>
          <w:szCs w:val="18"/>
          <w:lang w:val="ky-KG"/>
        </w:rPr>
        <w:t>Изилдөөнүн максаты</w:t>
      </w:r>
      <w:r>
        <w:rPr>
          <w:rFonts w:cs="Times New Roman" w:ascii="Times New Roman" w:hAnsi="Times New Roman"/>
          <w:sz w:val="18"/>
          <w:szCs w:val="18"/>
          <w:lang w:val="ky-KG"/>
        </w:rPr>
        <w:t xml:space="preserve"> теориялык-укуктук талдоонун көйгөйлөрүн жана кемчиликтерин андан ары ачуу жана укук колдонуу процессинде Кыргыз Республикасынын колдонуудагы мыйзамдарынын нормаларын иш жүзүнө ашыруу үчүн мамлекеттик бийлик органдарынын кызмат адамдарынын иммунитети маселесине арналган колдонуудагы мыйзамдарды жана ата мекендик жана чет өлкөлүк окумуштуулардын эмгектерин талдоонун негизинде, көрсөтүлгөн институттун укуктук табиятын ачууда, анын калыптанышын жана өнүгүшүн изилдөөдө, Президенттин, Жогорку Кеңештин депутаттарынын жана Кыргыз Республикасынын судьяларынын иммунитеттерине мүнөздөмө берүүдө турат.</w:t>
      </w:r>
    </w:p>
    <w:p>
      <w:pPr>
        <w:pStyle w:val="Normal"/>
        <w:suppressAutoHyphens w:val="true"/>
        <w:spacing w:lineRule="auto" w:line="240" w:before="0" w:after="0"/>
        <w:ind w:firstLine="284"/>
        <w:jc w:val="both"/>
        <w:rPr/>
      </w:pPr>
      <w:r>
        <w:rPr>
          <w:rFonts w:cs="Times New Roman" w:ascii="Times New Roman" w:hAnsi="Times New Roman"/>
          <w:b/>
          <w:bCs/>
          <w:sz w:val="18"/>
          <w:szCs w:val="18"/>
          <w:lang w:val="ky-KG"/>
        </w:rPr>
        <w:t>Диссертациялык изилдөөнүн методологиялык негизин</w:t>
      </w:r>
      <w:r>
        <w:rPr>
          <w:rFonts w:cs="Times New Roman" w:ascii="Times New Roman" w:hAnsi="Times New Roman"/>
          <w:i/>
          <w:iCs/>
          <w:sz w:val="18"/>
          <w:szCs w:val="18"/>
          <w:lang w:val="ky-KG"/>
        </w:rPr>
        <w:t xml:space="preserve"> </w:t>
      </w:r>
      <w:r>
        <w:rPr>
          <w:rFonts w:cs="Times New Roman" w:ascii="Times New Roman" w:hAnsi="Times New Roman"/>
          <w:sz w:val="18"/>
          <w:szCs w:val="18"/>
          <w:lang w:val="ky-KG"/>
        </w:rPr>
        <w:t>таанып билүүнүн: логикалык, салыштырмалуу укуктук, тутумдук талдоо, тарыхый-юридикалык сыяктуу жалпы илимий да, жеке-илимий дагы усулдары түздү.</w:t>
      </w:r>
    </w:p>
    <w:p>
      <w:pPr>
        <w:pStyle w:val="Normal"/>
        <w:suppressAutoHyphens w:val="true"/>
        <w:spacing w:lineRule="auto" w:line="240" w:before="0" w:after="0"/>
        <w:ind w:firstLine="284"/>
        <w:jc w:val="both"/>
        <w:rPr/>
      </w:pPr>
      <w:r>
        <w:rPr>
          <w:rFonts w:cs="Times New Roman" w:ascii="Times New Roman" w:hAnsi="Times New Roman"/>
          <w:b/>
          <w:bCs/>
          <w:sz w:val="18"/>
          <w:szCs w:val="18"/>
          <w:lang w:val="ky-KG"/>
        </w:rPr>
        <w:t xml:space="preserve">Изилдөөнүн натыйжасында алынган жыйынтыктар жана анын жаңычылдыгы </w:t>
      </w:r>
      <w:r>
        <w:rPr>
          <w:rFonts w:cs="Times New Roman" w:ascii="Times New Roman" w:hAnsi="Times New Roman"/>
          <w:sz w:val="18"/>
          <w:szCs w:val="18"/>
          <w:lang w:val="ky-KG"/>
        </w:rPr>
        <w:t xml:space="preserve">ушул иш азыркы учурга Президенттин, Жогорку Кеңештин депутаттарынын жана Кыргыз Республикасынын судьяларынын иммунитет институтунун мазмунун, калыптануусун жана абалын комплекстүү изилдөөгө арналган, диссертациялык деңгээлде аткарылган Кыргызстандагы биринчи жумуш болуп саналгандыгында турат. </w:t>
      </w:r>
    </w:p>
    <w:p>
      <w:pPr>
        <w:pStyle w:val="Normal"/>
        <w:suppressAutoHyphens w:val="true"/>
        <w:spacing w:lineRule="auto" w:line="240" w:before="0" w:after="0"/>
        <w:ind w:firstLine="284"/>
        <w:jc w:val="both"/>
        <w:rPr/>
      </w:pPr>
      <w:r>
        <w:rPr>
          <w:rFonts w:cs="Times New Roman" w:ascii="Times New Roman" w:hAnsi="Times New Roman"/>
          <w:b/>
          <w:bCs/>
          <w:sz w:val="18"/>
          <w:szCs w:val="18"/>
          <w:lang w:val="ky-KG"/>
        </w:rPr>
        <w:t>Пайдалануу боюнча сунуштамалар.</w:t>
      </w:r>
      <w:r>
        <w:rPr>
          <w:rFonts w:cs="Times New Roman" w:ascii="Times New Roman" w:hAnsi="Times New Roman"/>
          <w:sz w:val="18"/>
          <w:szCs w:val="18"/>
          <w:lang w:val="ky-KG"/>
        </w:rPr>
        <w:t xml:space="preserve"> Жүргүзүлгөн изилдөөлөрдүн натыйжалары каралып жаткан көйгөй боюнча теориялык иштеп чыгууларды андан ары тереңдетүү үчүн колдонулушу мүмкүн; диссертациялык изилдөөнүн негизги жоболору жана материалдары конституциялык укуктун тиешелүү бөлүмдөрүн окуп-үйрөнүүдөгү окутуу процесстеринде жана Президенттин, депутаттардын жана Кыргыз Республикасынын судьяларынын укуктук статустарын козгогон башка сабактарды окутууда колдонулушу мүмкүн; диссертацияда камтылган тыянактар жана сунуштар колдонуудагы мыйзамдарды өркүндөтүүдө аларды пайдаланууга багытталган. </w:t>
      </w:r>
    </w:p>
    <w:p>
      <w:pPr>
        <w:pStyle w:val="Normal"/>
        <w:suppressAutoHyphens w:val="true"/>
        <w:spacing w:lineRule="auto" w:line="240" w:before="0" w:after="0"/>
        <w:ind w:firstLine="284"/>
        <w:jc w:val="both"/>
        <w:rPr>
          <w:rFonts w:ascii="Times New Roman" w:hAnsi="Times New Roman" w:cs="Times New Roman"/>
          <w:sz w:val="18"/>
          <w:szCs w:val="18"/>
          <w:lang w:val="ky-KG"/>
        </w:rPr>
      </w:pPr>
      <w:r>
        <w:rPr>
          <w:rFonts w:cs="Times New Roman" w:ascii="Times New Roman" w:hAnsi="Times New Roman"/>
          <w:b/>
          <w:sz w:val="18"/>
          <w:szCs w:val="18"/>
          <w:lang w:val="ky-KG"/>
        </w:rPr>
        <w:t>Колдонуу тармагы:</w:t>
      </w:r>
      <w:r>
        <w:rPr>
          <w:rFonts w:cs="Times New Roman" w:ascii="Times New Roman" w:hAnsi="Times New Roman"/>
          <w:sz w:val="18"/>
          <w:szCs w:val="18"/>
          <w:lang w:val="ky-KG"/>
        </w:rPr>
        <w:t xml:space="preserve"> бул изилдөөнү Кыргыз Республикасынын конституциялык мыйзамдарын иштеп чыгууда жана жаңылоодо жана билим берүү процессинде колдонууга болот.</w:t>
      </w:r>
    </w:p>
    <w:p>
      <w:pPr>
        <w:pStyle w:val="Normal"/>
        <w:suppressAutoHyphens w:val="true"/>
        <w:spacing w:lineRule="auto" w:line="240" w:before="0" w:after="0"/>
        <w:ind w:firstLine="567"/>
        <w:jc w:val="center"/>
        <w:rPr>
          <w:rFonts w:ascii="Times New Roman" w:hAnsi="Times New Roman" w:cs="Times New Roman"/>
          <w:b/>
          <w:b/>
          <w:spacing w:val="-2"/>
          <w:sz w:val="19"/>
          <w:szCs w:val="19"/>
          <w:lang w:val="ky-KG"/>
        </w:rPr>
      </w:pPr>
      <w:r>
        <w:rPr>
          <w:rFonts w:cs="Times New Roman" w:ascii="Times New Roman" w:hAnsi="Times New Roman"/>
          <w:b/>
          <w:spacing w:val="-2"/>
          <w:sz w:val="19"/>
          <w:szCs w:val="19"/>
          <w:lang w:val="ky-KG"/>
        </w:rPr>
      </w:r>
    </w:p>
    <w:p>
      <w:pPr>
        <w:pStyle w:val="Normal"/>
        <w:suppressAutoHyphens w:val="true"/>
        <w:spacing w:lineRule="auto" w:line="240" w:before="0" w:after="0"/>
        <w:ind w:firstLine="567"/>
        <w:jc w:val="center"/>
        <w:rPr>
          <w:rFonts w:ascii="Times New Roman" w:hAnsi="Times New Roman" w:cs="Times New Roman"/>
          <w:b/>
          <w:b/>
          <w:spacing w:val="-2"/>
          <w:sz w:val="19"/>
          <w:szCs w:val="19"/>
          <w:lang w:val="ky-KG"/>
        </w:rPr>
      </w:pPr>
      <w:r>
        <w:rPr>
          <w:rFonts w:cs="Times New Roman" w:ascii="Times New Roman" w:hAnsi="Times New Roman"/>
          <w:b/>
          <w:spacing w:val="-2"/>
          <w:sz w:val="19"/>
          <w:szCs w:val="19"/>
          <w:lang w:val="ky-KG"/>
        </w:rPr>
      </w:r>
    </w:p>
    <w:p>
      <w:pPr>
        <w:pStyle w:val="Normal"/>
        <w:suppressAutoHyphens w:val="true"/>
        <w:spacing w:lineRule="auto" w:line="240" w:before="0" w:after="0"/>
        <w:ind w:firstLine="567"/>
        <w:jc w:val="center"/>
        <w:rPr>
          <w:rFonts w:ascii="Times New Roman" w:hAnsi="Times New Roman" w:cs="Times New Roman"/>
          <w:b/>
          <w:b/>
          <w:spacing w:val="-2"/>
          <w:sz w:val="19"/>
          <w:szCs w:val="19"/>
          <w:lang w:val="ky-KG"/>
        </w:rPr>
      </w:pPr>
      <w:r>
        <w:rPr>
          <w:rFonts w:cs="Times New Roman" w:ascii="Times New Roman" w:hAnsi="Times New Roman"/>
          <w:b/>
          <w:spacing w:val="-2"/>
          <w:sz w:val="19"/>
          <w:szCs w:val="19"/>
          <w:lang w:val="ky-KG"/>
        </w:rPr>
      </w:r>
    </w:p>
    <w:p>
      <w:pPr>
        <w:pStyle w:val="Normal"/>
        <w:suppressAutoHyphens w:val="true"/>
        <w:spacing w:lineRule="auto" w:line="240" w:before="0" w:after="0"/>
        <w:ind w:firstLine="567"/>
        <w:jc w:val="center"/>
        <w:rPr>
          <w:rFonts w:ascii="Times New Roman" w:hAnsi="Times New Roman" w:cs="Times New Roman"/>
          <w:b/>
          <w:b/>
          <w:spacing w:val="-2"/>
          <w:sz w:val="19"/>
          <w:szCs w:val="19"/>
          <w:lang w:val="ky-KG"/>
        </w:rPr>
      </w:pPr>
      <w:r>
        <w:rPr>
          <w:rFonts w:cs="Times New Roman" w:ascii="Times New Roman" w:hAnsi="Times New Roman"/>
          <w:b/>
          <w:spacing w:val="-2"/>
          <w:sz w:val="19"/>
          <w:szCs w:val="19"/>
          <w:lang w:val="ky-KG"/>
        </w:rPr>
        <w:t>РЕЗЮМЕ</w:t>
      </w:r>
    </w:p>
    <w:p>
      <w:pPr>
        <w:pStyle w:val="Style22"/>
        <w:suppressAutoHyphens w:val="true"/>
        <w:jc w:val="center"/>
        <w:rPr/>
      </w:pPr>
      <w:r>
        <w:rPr>
          <w:rFonts w:cs="Times New Roman" w:ascii="Times New Roman" w:hAnsi="Times New Roman"/>
          <w:spacing w:val="-2"/>
          <w:sz w:val="19"/>
          <w:szCs w:val="19"/>
          <w:lang w:val="ky-KG"/>
        </w:rPr>
        <w:t xml:space="preserve">диссертации </w:t>
      </w:r>
      <w:r>
        <w:rPr>
          <w:rFonts w:cs="Times New Roman" w:ascii="Times New Roman" w:hAnsi="Times New Roman"/>
          <w:b/>
          <w:spacing w:val="-2"/>
          <w:sz w:val="19"/>
          <w:szCs w:val="19"/>
          <w:lang w:val="ky-KG"/>
        </w:rPr>
        <w:t xml:space="preserve">Казакбаева Медетбека Кубатбековича </w:t>
      </w:r>
      <w:r>
        <w:rPr>
          <w:rFonts w:cs="Times New Roman" w:ascii="Times New Roman" w:hAnsi="Times New Roman"/>
          <w:spacing w:val="-2"/>
          <w:sz w:val="19"/>
          <w:szCs w:val="19"/>
          <w:lang w:val="ky-KG"/>
        </w:rPr>
        <w:t xml:space="preserve">на тему: </w:t>
      </w:r>
      <w:r>
        <w:rPr>
          <w:rFonts w:cs="Times New Roman" w:ascii="Times New Roman" w:hAnsi="Times New Roman"/>
          <w:b/>
          <w:spacing w:val="-2"/>
          <w:sz w:val="19"/>
          <w:szCs w:val="19"/>
          <w:lang w:val="ky-KG"/>
        </w:rPr>
        <w:t xml:space="preserve">«Конституционно-правовое регулирование </w:t>
      </w:r>
      <w:hyperlink w:anchor="bookmark11">
        <w:r>
          <w:rPr>
            <w:rStyle w:val="InternetLink"/>
            <w:rFonts w:cs="Times New Roman" w:ascii="Times New Roman" w:hAnsi="Times New Roman"/>
            <w:b/>
            <w:spacing w:val="-2"/>
            <w:sz w:val="19"/>
            <w:szCs w:val="19"/>
            <w:lang w:val="ky-KG"/>
          </w:rPr>
          <w:t>иммунитета должностных лиц органов государственной власти в Кыргызской Республик</w:t>
        </w:r>
      </w:hyperlink>
      <w:r>
        <w:rPr>
          <w:rFonts w:cs="Times New Roman" w:ascii="Times New Roman" w:hAnsi="Times New Roman"/>
          <w:b/>
          <w:spacing w:val="-2"/>
          <w:sz w:val="19"/>
          <w:szCs w:val="19"/>
          <w:lang w:val="ky-KG"/>
        </w:rPr>
        <w:t xml:space="preserve">е» </w:t>
      </w:r>
      <w:r>
        <w:rPr>
          <w:rFonts w:cs="Times New Roman" w:ascii="Times New Roman" w:hAnsi="Times New Roman"/>
          <w:spacing w:val="-2"/>
          <w:sz w:val="19"/>
          <w:szCs w:val="19"/>
          <w:lang w:val="ky-KG"/>
        </w:rPr>
        <w:t>на соискание ученой степени кандидата юридических наук</w:t>
      </w:r>
      <w:r>
        <w:rPr>
          <w:rFonts w:cs="Times New Roman" w:ascii="Times New Roman" w:hAnsi="Times New Roman"/>
          <w:spacing w:val="-2"/>
          <w:sz w:val="19"/>
          <w:szCs w:val="19"/>
        </w:rPr>
        <w:t xml:space="preserve"> по специальности 12.00.02 – конституционное право; муниципальное право</w:t>
      </w:r>
    </w:p>
    <w:p>
      <w:pPr>
        <w:pStyle w:val="Normal"/>
        <w:suppressAutoHyphens w:val="true"/>
        <w:spacing w:lineRule="auto" w:line="240" w:before="0" w:after="0"/>
        <w:ind w:left="284" w:hanging="284"/>
        <w:jc w:val="both"/>
        <w:rPr>
          <w:rFonts w:ascii="Times New Roman" w:hAnsi="Times New Roman" w:cs="Times New Roman"/>
          <w:spacing w:val="-2"/>
          <w:sz w:val="19"/>
          <w:szCs w:val="19"/>
        </w:rPr>
      </w:pPr>
      <w:r>
        <w:rPr>
          <w:rFonts w:cs="Times New Roman" w:ascii="Times New Roman" w:hAnsi="Times New Roman"/>
          <w:spacing w:val="-2"/>
          <w:sz w:val="19"/>
          <w:szCs w:val="19"/>
        </w:rPr>
      </w:r>
    </w:p>
    <w:p>
      <w:pPr>
        <w:pStyle w:val="Normal"/>
        <w:suppressAutoHyphens w:val="true"/>
        <w:spacing w:lineRule="auto" w:line="240" w:before="0" w:after="0"/>
        <w:ind w:firstLine="284"/>
        <w:jc w:val="both"/>
        <w:rPr/>
      </w:pPr>
      <w:r>
        <w:rPr>
          <w:rFonts w:cs="Times New Roman" w:ascii="Times New Roman" w:hAnsi="Times New Roman"/>
          <w:b/>
          <w:spacing w:val="-2"/>
          <w:sz w:val="19"/>
          <w:szCs w:val="19"/>
        </w:rPr>
        <w:t>Ключевые слова:</w:t>
      </w:r>
      <w:r>
        <w:rPr>
          <w:rFonts w:cs="Times New Roman" w:ascii="Times New Roman" w:hAnsi="Times New Roman"/>
          <w:spacing w:val="-2"/>
          <w:sz w:val="19"/>
          <w:szCs w:val="19"/>
        </w:rPr>
        <w:t xml:space="preserve"> правовой иммунитет, </w:t>
      </w:r>
      <w:r>
        <w:rPr>
          <w:rFonts w:eastAsia="Times New Roman" w:cs="Times New Roman" w:ascii="Times New Roman" w:hAnsi="Times New Roman"/>
          <w:sz w:val="19"/>
          <w:szCs w:val="19"/>
          <w:lang w:eastAsia="ru-RU"/>
        </w:rPr>
        <w:t xml:space="preserve">неприкосновенность, гарантии, привилегии, преимущества, изъятия, должностные лица, </w:t>
      </w:r>
      <w:r>
        <w:rPr>
          <w:rFonts w:cs="Times New Roman" w:ascii="Times New Roman" w:hAnsi="Times New Roman"/>
          <w:spacing w:val="-2"/>
          <w:sz w:val="19"/>
          <w:szCs w:val="19"/>
        </w:rPr>
        <w:t xml:space="preserve">иммунитет Президента Кыргызской Республики, иммунитет депутата Жогорку Кенеша Кыргызской Республики, иммунитет судей Кыргызской  Республики. </w:t>
      </w:r>
    </w:p>
    <w:p>
      <w:pPr>
        <w:pStyle w:val="Normal"/>
        <w:suppressAutoHyphens w:val="true"/>
        <w:spacing w:lineRule="auto" w:line="240" w:before="0" w:after="0"/>
        <w:ind w:firstLine="284"/>
        <w:jc w:val="both"/>
        <w:rPr/>
      </w:pPr>
      <w:r>
        <w:rPr>
          <w:rStyle w:val="10"/>
          <w:rFonts w:eastAsia="Calibri"/>
          <w:spacing w:val="-2"/>
          <w:sz w:val="19"/>
          <w:szCs w:val="19"/>
        </w:rPr>
        <w:t>Объектом диссертационного  исследования</w:t>
      </w:r>
      <w:r>
        <w:rPr>
          <w:rFonts w:cs="Times New Roman" w:ascii="Times New Roman" w:hAnsi="Times New Roman"/>
          <w:spacing w:val="-2"/>
          <w:sz w:val="19"/>
          <w:szCs w:val="19"/>
        </w:rPr>
        <w:t xml:space="preserve"> являются общественные отношения, возникающие в сфере правового регулирования </w:t>
      </w:r>
      <w:hyperlink w:anchor="bookmark11">
        <w:r>
          <w:rPr>
            <w:rStyle w:val="InternetLink"/>
            <w:rFonts w:cs="Times New Roman" w:ascii="Times New Roman" w:hAnsi="Times New Roman"/>
            <w:spacing w:val="-2"/>
            <w:sz w:val="19"/>
            <w:szCs w:val="19"/>
          </w:rPr>
          <w:t>иммунитета должностных лиц органов государственной власти в Кыргызской Республик</w:t>
        </w:r>
      </w:hyperlink>
      <w:r>
        <w:rPr>
          <w:rFonts w:cs="Times New Roman" w:ascii="Times New Roman" w:hAnsi="Times New Roman"/>
          <w:spacing w:val="-2"/>
          <w:sz w:val="19"/>
          <w:szCs w:val="19"/>
        </w:rPr>
        <w:t xml:space="preserve">е. </w:t>
      </w:r>
    </w:p>
    <w:p>
      <w:pPr>
        <w:pStyle w:val="Normal"/>
        <w:suppressAutoHyphens w:val="true"/>
        <w:spacing w:lineRule="auto" w:line="240" w:before="0" w:after="0"/>
        <w:ind w:firstLine="284"/>
        <w:jc w:val="both"/>
        <w:rPr>
          <w:rFonts w:ascii="Times New Roman" w:hAnsi="Times New Roman" w:cs="Times New Roman"/>
          <w:spacing w:val="-2"/>
          <w:sz w:val="19"/>
          <w:szCs w:val="19"/>
        </w:rPr>
      </w:pPr>
      <w:r>
        <w:rPr>
          <w:rFonts w:eastAsia="Times New Roman" w:cs="Times New Roman" w:ascii="Times New Roman" w:hAnsi="Times New Roman"/>
          <w:b/>
          <w:sz w:val="19"/>
          <w:szCs w:val="19"/>
          <w:lang w:eastAsia="ru-RU"/>
        </w:rPr>
        <w:t>Цель</w:t>
      </w:r>
      <w:r>
        <w:rPr>
          <w:rFonts w:eastAsia="Times New Roman" w:cs="Times New Roman" w:ascii="Times New Roman" w:hAnsi="Times New Roman"/>
          <w:sz w:val="19"/>
          <w:szCs w:val="19"/>
          <w:lang w:eastAsia="ru-RU"/>
        </w:rPr>
        <w:t xml:space="preserve"> </w:t>
      </w:r>
      <w:r>
        <w:rPr>
          <w:rFonts w:eastAsia="Times New Roman" w:cs="Times New Roman" w:ascii="Times New Roman" w:hAnsi="Times New Roman"/>
          <w:b/>
          <w:sz w:val="19"/>
          <w:szCs w:val="19"/>
          <w:lang w:eastAsia="ru-RU"/>
        </w:rPr>
        <w:t>диссертационной работы</w:t>
      </w:r>
      <w:r>
        <w:rPr>
          <w:rFonts w:eastAsia="Times New Roman" w:cs="Times New Roman" w:ascii="Times New Roman" w:hAnsi="Times New Roman"/>
          <w:sz w:val="19"/>
          <w:szCs w:val="19"/>
          <w:lang w:eastAsia="ru-RU"/>
        </w:rPr>
        <w:t xml:space="preserve"> заключается в том, чтобы на основе анализа действующего законодательства и трудов отечественных и зарубежных ученых, посвященных вопросу иммунитета должностных лиц органов государственной власти, раскрыть правовую природу указанного института, исследовать его становление и развитие, дать характеристику иммунитета Президента, депутатов Жогорку Кенеша и судей Кыргызской Республики для последующего выявления проблем и недостатков теоретико-правового анализа и практического воплощения действующих норм законодательства Кыргызской Республики в процессе правоприменения.</w:t>
      </w:r>
    </w:p>
    <w:p>
      <w:pPr>
        <w:pStyle w:val="Normal"/>
        <w:suppressAutoHyphens w:val="true"/>
        <w:spacing w:lineRule="auto" w:line="240" w:before="0" w:after="0"/>
        <w:ind w:firstLine="284"/>
        <w:jc w:val="both"/>
        <w:rPr/>
      </w:pPr>
      <w:r>
        <w:rPr>
          <w:rStyle w:val="9"/>
          <w:rFonts w:eastAsia="Calibri"/>
          <w:spacing w:val="-2"/>
          <w:sz w:val="19"/>
          <w:szCs w:val="19"/>
        </w:rPr>
        <w:t>Методологическую основу диссертационного исследования</w:t>
      </w:r>
      <w:r>
        <w:rPr>
          <w:rStyle w:val="9"/>
          <w:rFonts w:eastAsia="Calibri"/>
          <w:b w:val="false"/>
          <w:spacing w:val="-2"/>
          <w:sz w:val="19"/>
          <w:szCs w:val="19"/>
        </w:rPr>
        <w:t xml:space="preserve"> составили</w:t>
      </w:r>
      <w:r>
        <w:rPr>
          <w:rFonts w:cs="Times New Roman" w:ascii="Times New Roman" w:hAnsi="Times New Roman"/>
          <w:spacing w:val="-2"/>
          <w:sz w:val="19"/>
          <w:szCs w:val="19"/>
        </w:rPr>
        <w:t xml:space="preserve"> как общенаучные, так и частно-научные методы познания, такие как: логический, сравнительно-правовой, системного анализа, историко-юридический.</w:t>
      </w:r>
    </w:p>
    <w:p>
      <w:pPr>
        <w:pStyle w:val="Normal"/>
        <w:suppressAutoHyphens w:val="true"/>
        <w:spacing w:lineRule="auto" w:line="240" w:before="0" w:after="0"/>
        <w:ind w:firstLine="284"/>
        <w:jc w:val="both"/>
        <w:rPr/>
      </w:pPr>
      <w:r>
        <w:rPr>
          <w:rFonts w:cs="Times New Roman" w:ascii="Times New Roman" w:hAnsi="Times New Roman"/>
          <w:b/>
          <w:spacing w:val="-2"/>
          <w:sz w:val="19"/>
          <w:szCs w:val="19"/>
        </w:rPr>
        <w:t xml:space="preserve">Полученные результаты и их новизна </w:t>
      </w:r>
      <w:r>
        <w:rPr>
          <w:rFonts w:cs="Times New Roman" w:ascii="Times New Roman" w:hAnsi="Times New Roman"/>
          <w:spacing w:val="-2"/>
          <w:sz w:val="19"/>
          <w:szCs w:val="19"/>
        </w:rPr>
        <w:t>заключается в том, что н</w:t>
      </w:r>
      <w:r>
        <w:rPr>
          <w:rFonts w:eastAsia="Times New Roman" w:cs="Times New Roman" w:ascii="Times New Roman" w:hAnsi="Times New Roman"/>
          <w:sz w:val="19"/>
          <w:szCs w:val="19"/>
          <w:lang w:eastAsia="ru-RU"/>
        </w:rPr>
        <w:t xml:space="preserve">астоящая работа является первой  работой в Кыргызстане, выполненная на диссертационном уровне, посвященной комплексному исследованию содержания, становления и состояния на данное время института  иммунитета Президента, депутатов Жогорку Кенеша и судей Кыргызской Республики. </w:t>
      </w:r>
    </w:p>
    <w:p>
      <w:pPr>
        <w:pStyle w:val="Normal"/>
        <w:suppressAutoHyphens w:val="true"/>
        <w:spacing w:lineRule="auto" w:line="240" w:before="0" w:after="0"/>
        <w:ind w:firstLine="284"/>
        <w:jc w:val="both"/>
        <w:rPr>
          <w:rFonts w:ascii="Times New Roman" w:hAnsi="Times New Roman" w:cs="Times New Roman"/>
          <w:spacing w:val="-2"/>
          <w:sz w:val="19"/>
          <w:szCs w:val="19"/>
        </w:rPr>
      </w:pPr>
      <w:r>
        <w:rPr>
          <w:rFonts w:cs="Times New Roman" w:ascii="Times New Roman" w:hAnsi="Times New Roman"/>
          <w:b/>
          <w:spacing w:val="-2"/>
          <w:sz w:val="19"/>
          <w:szCs w:val="19"/>
        </w:rPr>
        <w:t xml:space="preserve">Рекомендации по использованию. </w:t>
      </w:r>
      <w:r>
        <w:rPr>
          <w:rFonts w:cs="Times New Roman" w:ascii="Times New Roman" w:hAnsi="Times New Roman"/>
          <w:spacing w:val="-2"/>
          <w:sz w:val="19"/>
          <w:szCs w:val="19"/>
        </w:rPr>
        <w:t>Результаты проведенного исследования могут быть использованы для дальнейшего углубления теоретических разработок по рассматриваемой проблеме; основные положения и материалы диссертационного исследования могут быть использованы в учебном процессе при изучении соответствующих разделов курса конституционного права и других учебных дисциплин, затрагивающих правовой статус Президента, депутатов и судей Кыргызской Республики; выводы и предложения, содержащиеся в диссертации, ориентированы на их использование при совершенствовании действующего законодательства.</w:t>
      </w:r>
    </w:p>
    <w:p>
      <w:pPr>
        <w:pStyle w:val="Normal"/>
        <w:suppressAutoHyphens w:val="true"/>
        <w:spacing w:lineRule="auto" w:line="240" w:before="0" w:after="0"/>
        <w:ind w:firstLine="284"/>
        <w:jc w:val="both"/>
        <w:rPr>
          <w:rFonts w:ascii="Times New Roman" w:hAnsi="Times New Roman" w:cs="Times New Roman"/>
          <w:spacing w:val="-2"/>
          <w:sz w:val="19"/>
          <w:szCs w:val="19"/>
        </w:rPr>
      </w:pPr>
      <w:r>
        <w:rPr>
          <w:rFonts w:cs="Times New Roman" w:ascii="Times New Roman" w:hAnsi="Times New Roman"/>
          <w:b/>
          <w:spacing w:val="-2"/>
          <w:sz w:val="19"/>
          <w:szCs w:val="19"/>
        </w:rPr>
        <w:t>Область применения:</w:t>
      </w:r>
      <w:r>
        <w:rPr>
          <w:rFonts w:cs="Times New Roman" w:ascii="Times New Roman" w:hAnsi="Times New Roman"/>
          <w:spacing w:val="-2"/>
          <w:sz w:val="19"/>
          <w:szCs w:val="19"/>
        </w:rPr>
        <w:t xml:space="preserve"> данное исследование может применяться при разработке и модернизации конституционного законодательства Кыргызской Республики и в образовательном процессе.</w:t>
      </w:r>
    </w:p>
    <w:p>
      <w:pPr>
        <w:pStyle w:val="Normal"/>
        <w:suppressAutoHyphens w:val="true"/>
        <w:spacing w:lineRule="auto" w:line="240" w:before="0" w:after="0"/>
        <w:ind w:firstLine="284"/>
        <w:jc w:val="center"/>
        <w:rPr>
          <w:rFonts w:ascii="Times New Roman" w:hAnsi="Times New Roman" w:cs="Times New Roman"/>
          <w:b/>
          <w:b/>
          <w:bCs/>
          <w:spacing w:val="-2"/>
          <w:sz w:val="20"/>
          <w:szCs w:val="20"/>
          <w:lang w:val="ky-KG"/>
        </w:rPr>
      </w:pPr>
      <w:r>
        <w:rPr>
          <w:rFonts w:cs="Times New Roman" w:ascii="Times New Roman" w:hAnsi="Times New Roman"/>
          <w:b/>
          <w:bCs/>
          <w:spacing w:val="-2"/>
          <w:sz w:val="20"/>
          <w:szCs w:val="20"/>
          <w:lang w:val="ky-KG"/>
        </w:rPr>
      </w:r>
    </w:p>
    <w:p>
      <w:pPr>
        <w:pStyle w:val="Normal"/>
        <w:suppressAutoHyphens w:val="true"/>
        <w:spacing w:lineRule="auto" w:line="240" w:before="0" w:after="0"/>
        <w:ind w:firstLine="284"/>
        <w:jc w:val="center"/>
        <w:rPr>
          <w:rFonts w:ascii="Times New Roman" w:hAnsi="Times New Roman" w:cs="Times New Roman"/>
          <w:b/>
          <w:b/>
          <w:bCs/>
          <w:spacing w:val="-2"/>
          <w:sz w:val="20"/>
          <w:szCs w:val="20"/>
          <w:lang w:val="ky-KG"/>
        </w:rPr>
      </w:pPr>
      <w:r>
        <w:rPr>
          <w:rFonts w:cs="Times New Roman" w:ascii="Times New Roman" w:hAnsi="Times New Roman"/>
          <w:b/>
          <w:bCs/>
          <w:spacing w:val="-2"/>
          <w:sz w:val="20"/>
          <w:szCs w:val="20"/>
          <w:lang w:val="ky-KG"/>
        </w:rPr>
      </w:r>
    </w:p>
    <w:p>
      <w:pPr>
        <w:pStyle w:val="Normal"/>
        <w:suppressAutoHyphens w:val="true"/>
        <w:spacing w:lineRule="auto" w:line="240" w:before="0" w:after="0"/>
        <w:ind w:firstLine="284"/>
        <w:jc w:val="center"/>
        <w:rPr>
          <w:rFonts w:ascii="Times New Roman" w:hAnsi="Times New Roman" w:cs="Times New Roman"/>
          <w:b/>
          <w:b/>
          <w:bCs/>
          <w:spacing w:val="-2"/>
          <w:sz w:val="20"/>
          <w:szCs w:val="20"/>
          <w:lang w:val="ky-KG"/>
        </w:rPr>
      </w:pPr>
      <w:r>
        <w:rPr>
          <w:rFonts w:cs="Times New Roman" w:ascii="Times New Roman" w:hAnsi="Times New Roman"/>
          <w:b/>
          <w:bCs/>
          <w:spacing w:val="-2"/>
          <w:sz w:val="20"/>
          <w:szCs w:val="20"/>
          <w:lang w:val="ky-KG"/>
        </w:rPr>
      </w:r>
    </w:p>
    <w:p>
      <w:pPr>
        <w:pStyle w:val="Normal"/>
        <w:suppressAutoHyphens w:val="true"/>
        <w:spacing w:lineRule="auto" w:line="240" w:before="0" w:after="0"/>
        <w:ind w:firstLine="284"/>
        <w:jc w:val="center"/>
        <w:rPr>
          <w:rFonts w:ascii="Times New Roman" w:hAnsi="Times New Roman" w:cs="Times New Roman"/>
          <w:b/>
          <w:b/>
          <w:bCs/>
          <w:spacing w:val="-2"/>
          <w:sz w:val="20"/>
          <w:szCs w:val="20"/>
          <w:lang w:val="en-US"/>
        </w:rPr>
      </w:pPr>
      <w:r>
        <w:rPr>
          <w:rFonts w:cs="Times New Roman" w:ascii="Times New Roman" w:hAnsi="Times New Roman"/>
          <w:b/>
          <w:bCs/>
          <w:spacing w:val="-2"/>
          <w:sz w:val="20"/>
          <w:szCs w:val="20"/>
          <w:lang w:val="en-US"/>
        </w:rPr>
        <w:t>RESUME</w:t>
      </w:r>
    </w:p>
    <w:p>
      <w:pPr>
        <w:pStyle w:val="Normal"/>
        <w:suppressAutoHyphens w:val="true"/>
        <w:spacing w:lineRule="auto" w:line="240" w:before="0" w:after="0"/>
        <w:ind w:firstLine="284"/>
        <w:jc w:val="both"/>
        <w:rPr/>
      </w:pPr>
      <w:r>
        <w:rPr>
          <w:rFonts w:cs="Times New Roman" w:ascii="Times New Roman" w:hAnsi="Times New Roman"/>
          <w:spacing w:val="-2"/>
          <w:sz w:val="20"/>
          <w:szCs w:val="20"/>
          <w:lang w:val="en-US"/>
        </w:rPr>
        <w:t xml:space="preserve">On the dissertation research of  </w:t>
      </w:r>
      <w:r>
        <w:rPr>
          <w:rFonts w:cs="Times New Roman" w:ascii="Times New Roman" w:hAnsi="Times New Roman"/>
          <w:b/>
          <w:bCs/>
          <w:spacing w:val="-2"/>
          <w:sz w:val="20"/>
          <w:szCs w:val="20"/>
          <w:lang w:val="en-US"/>
        </w:rPr>
        <w:t>Kazakbaev Medetbek Kubatbekovich</w:t>
      </w:r>
      <w:r>
        <w:rPr>
          <w:rFonts w:cs="Times New Roman" w:ascii="Times New Roman" w:hAnsi="Times New Roman"/>
          <w:spacing w:val="-2"/>
          <w:sz w:val="20"/>
          <w:szCs w:val="20"/>
          <w:lang w:val="en-US"/>
        </w:rPr>
        <w:t xml:space="preserve">  </w:t>
      </w:r>
      <w:r>
        <w:rPr>
          <w:rFonts w:cs="Times New Roman" w:ascii="Times New Roman" w:hAnsi="Times New Roman"/>
          <w:b/>
          <w:bCs/>
          <w:spacing w:val="-2"/>
          <w:sz w:val="20"/>
          <w:szCs w:val="20"/>
          <w:lang w:val="en-US"/>
        </w:rPr>
        <w:t>«Constitutional legal regulation of the state officials immunity for the bodies of state power in the Kyrgyz Republic»</w:t>
      </w:r>
      <w:r>
        <w:rPr>
          <w:rFonts w:cs="Times New Roman" w:ascii="Times New Roman" w:hAnsi="Times New Roman"/>
          <w:spacing w:val="-2"/>
          <w:sz w:val="20"/>
          <w:szCs w:val="20"/>
          <w:lang w:val="en-US"/>
        </w:rPr>
        <w:t xml:space="preserve"> for the degree of candidate of legal sciences, specialty 12.00.02 - constitutional law; municipal law</w:t>
      </w:r>
    </w:p>
    <w:p>
      <w:pPr>
        <w:pStyle w:val="Normal"/>
        <w:suppressAutoHyphens w:val="true"/>
        <w:spacing w:lineRule="auto" w:line="240" w:before="0" w:after="0"/>
        <w:ind w:firstLine="284"/>
        <w:jc w:val="both"/>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suppressAutoHyphens w:val="true"/>
        <w:spacing w:lineRule="auto" w:line="240" w:before="0" w:after="0"/>
        <w:ind w:firstLine="284"/>
        <w:jc w:val="both"/>
        <w:rPr/>
      </w:pPr>
      <w:r>
        <w:rPr>
          <w:rFonts w:cs="Times New Roman" w:ascii="Times New Roman" w:hAnsi="Times New Roman"/>
          <w:b/>
          <w:bCs/>
          <w:spacing w:val="-2"/>
          <w:sz w:val="20"/>
          <w:szCs w:val="20"/>
        </w:rPr>
        <w:t>Keywords:</w:t>
      </w:r>
      <w:r>
        <w:rPr>
          <w:rFonts w:cs="Times New Roman" w:ascii="Times New Roman" w:hAnsi="Times New Roman"/>
          <w:spacing w:val="-2"/>
          <w:sz w:val="20"/>
          <w:szCs w:val="20"/>
        </w:rPr>
        <w:t xml:space="preserve"> legal immunity, immunity, guarantees, privileges, advantages, exemptions, officials, immunity of the President of the Kyrgyz Republic, the immunity of the member of  Parliament of the Kyrgyz Republic, the judges immunity  of the Kyrgyz Republic.</w:t>
      </w:r>
    </w:p>
    <w:p>
      <w:pPr>
        <w:pStyle w:val="Normal"/>
        <w:suppressAutoHyphens w:val="true"/>
        <w:spacing w:lineRule="auto" w:line="240" w:before="0" w:after="0"/>
        <w:ind w:firstLine="284"/>
        <w:jc w:val="both"/>
        <w:rPr/>
      </w:pPr>
      <w:r>
        <w:rPr>
          <w:rFonts w:cs="Times New Roman" w:ascii="Times New Roman" w:hAnsi="Times New Roman"/>
          <w:b/>
          <w:bCs/>
          <w:spacing w:val="-2"/>
          <w:sz w:val="20"/>
          <w:szCs w:val="20"/>
          <w:lang w:val="en-US"/>
        </w:rPr>
        <w:t>The object of the dissertation research</w:t>
      </w:r>
      <w:r>
        <w:rPr>
          <w:rFonts w:cs="Times New Roman" w:ascii="Times New Roman" w:hAnsi="Times New Roman"/>
          <w:spacing w:val="-2"/>
          <w:sz w:val="20"/>
          <w:szCs w:val="20"/>
          <w:lang w:val="en-US"/>
        </w:rPr>
        <w:t xml:space="preserve"> are </w:t>
      </w:r>
      <w:r>
        <w:rPr>
          <w:rFonts w:cs="Times New Roman" w:ascii="Times New Roman" w:hAnsi="Times New Roman"/>
          <w:spacing w:val="-2"/>
          <w:sz w:val="20"/>
          <w:szCs w:val="20"/>
        </w:rPr>
        <w:t>public relations arising in the field of legal regulation of state officials immunity for the bodies of state power in the  Kyrgyz Republic.</w:t>
      </w:r>
    </w:p>
    <w:p>
      <w:pPr>
        <w:pStyle w:val="Normal"/>
        <w:suppressAutoHyphens w:val="true"/>
        <w:spacing w:lineRule="auto" w:line="240" w:before="0" w:after="0"/>
        <w:ind w:firstLine="284"/>
        <w:jc w:val="both"/>
        <w:rPr/>
      </w:pPr>
      <w:r>
        <w:rPr>
          <w:rFonts w:cs="Times New Roman" w:ascii="Times New Roman" w:hAnsi="Times New Roman"/>
          <w:spacing w:val="-2"/>
          <w:sz w:val="20"/>
          <w:szCs w:val="20"/>
        </w:rPr>
        <w:t xml:space="preserve">The aim of the </w:t>
      </w:r>
      <w:r>
        <w:rPr>
          <w:rFonts w:cs="Times New Roman" w:ascii="Times New Roman" w:hAnsi="Times New Roman"/>
          <w:b/>
          <w:bCs/>
          <w:spacing w:val="-2"/>
          <w:sz w:val="20"/>
          <w:szCs w:val="20"/>
        </w:rPr>
        <w:t>disse</w:t>
      </w:r>
      <w:r>
        <w:rPr>
          <w:rFonts w:cs="Times New Roman" w:ascii="Times New Roman" w:hAnsi="Times New Roman"/>
          <w:b/>
          <w:bCs/>
          <w:spacing w:val="-2"/>
          <w:sz w:val="20"/>
          <w:szCs w:val="20"/>
          <w:lang w:val="en-US"/>
        </w:rPr>
        <w:t>rtation research</w:t>
      </w:r>
      <w:r>
        <w:rPr>
          <w:rFonts w:cs="Times New Roman" w:ascii="Times New Roman" w:hAnsi="Times New Roman"/>
          <w:spacing w:val="-2"/>
          <w:sz w:val="20"/>
          <w:szCs w:val="20"/>
          <w:lang w:val="en-US"/>
        </w:rPr>
        <w:t xml:space="preserve"> is that based on the analysis of current legislation and the works of Russian and foreign scientists devoted to the issue of </w:t>
      </w:r>
      <w:r>
        <w:rPr>
          <w:rFonts w:cs="Times New Roman" w:ascii="Times New Roman" w:hAnsi="Times New Roman"/>
          <w:spacing w:val="-2"/>
          <w:sz w:val="20"/>
          <w:szCs w:val="20"/>
          <w:highlight w:val="yellow"/>
          <w:lang w:val="en-US"/>
        </w:rPr>
        <w:t xml:space="preserve"> </w:t>
      </w:r>
      <w:r>
        <w:rPr>
          <w:rFonts w:cs="Times New Roman" w:ascii="Times New Roman" w:hAnsi="Times New Roman"/>
          <w:spacing w:val="-2"/>
          <w:sz w:val="20"/>
          <w:szCs w:val="20"/>
          <w:lang w:val="en-US"/>
        </w:rPr>
        <w:t>state officials immunity, to disclose the legal nature of this institute, to investigate its formation and development, to characterize the immunity of the President, Parliament members and judges of the Kyrgyz Republic for the subsequent identification of problems and shortcomings of theoretical and legal analysis and practical implementation of existing standards legislation of the Kyrgyz Republic in the process of enforcement.</w:t>
      </w:r>
    </w:p>
    <w:p>
      <w:pPr>
        <w:pStyle w:val="Normal"/>
        <w:suppressAutoHyphens w:val="true"/>
        <w:spacing w:lineRule="auto" w:line="240" w:before="0" w:after="0"/>
        <w:ind w:firstLine="284"/>
        <w:jc w:val="both"/>
        <w:rPr/>
      </w:pPr>
      <w:r>
        <w:rPr>
          <w:rFonts w:cs="Times New Roman" w:ascii="Times New Roman" w:hAnsi="Times New Roman"/>
          <w:b/>
          <w:bCs/>
          <w:spacing w:val="-2"/>
          <w:sz w:val="20"/>
          <w:szCs w:val="20"/>
        </w:rPr>
        <w:t>The methodological basis</w:t>
      </w:r>
      <w:r>
        <w:rPr>
          <w:rFonts w:cs="Times New Roman" w:ascii="Times New Roman" w:hAnsi="Times New Roman"/>
          <w:spacing w:val="-2"/>
          <w:sz w:val="20"/>
          <w:szCs w:val="20"/>
        </w:rPr>
        <w:t xml:space="preserve"> of the dissertation research accounted for as a general scientific and public-scientific methods of cognition, such as logic, comparative legal, system analysis, historical and legal.</w:t>
      </w:r>
    </w:p>
    <w:p>
      <w:pPr>
        <w:pStyle w:val="Normal"/>
        <w:suppressAutoHyphens w:val="true"/>
        <w:spacing w:lineRule="auto" w:line="240" w:before="0" w:after="0"/>
        <w:ind w:firstLine="284"/>
        <w:jc w:val="both"/>
        <w:rPr/>
      </w:pPr>
      <w:r>
        <w:rPr>
          <w:rFonts w:cs="Times New Roman" w:ascii="Times New Roman" w:hAnsi="Times New Roman"/>
          <w:b/>
          <w:bCs/>
          <w:spacing w:val="-2"/>
          <w:sz w:val="20"/>
          <w:szCs w:val="20"/>
        </w:rPr>
        <w:t>The results obtained and the novelty</w:t>
      </w:r>
      <w:r>
        <w:rPr>
          <w:rFonts w:cs="Times New Roman" w:ascii="Times New Roman" w:hAnsi="Times New Roman"/>
          <w:spacing w:val="-2"/>
          <w:sz w:val="20"/>
          <w:szCs w:val="20"/>
        </w:rPr>
        <w:t xml:space="preserve"> lies in the fact that the present work is the first work in Kyrgyzstan, made at the level of the dissertation devoted to complex research content, and formation of this time, the President of the Institute of immunity, Parliament members and judges of the Kyrgyz Republic.</w:t>
      </w:r>
    </w:p>
    <w:p>
      <w:pPr>
        <w:pStyle w:val="Normal"/>
        <w:suppressAutoHyphens w:val="true"/>
        <w:spacing w:lineRule="auto" w:line="240" w:before="0" w:after="0"/>
        <w:ind w:firstLine="284"/>
        <w:jc w:val="both"/>
        <w:rPr/>
      </w:pPr>
      <w:r>
        <w:rPr>
          <w:rFonts w:cs="Times New Roman" w:ascii="Times New Roman" w:hAnsi="Times New Roman"/>
          <w:b/>
          <w:bCs/>
          <w:spacing w:val="-2"/>
          <w:sz w:val="20"/>
          <w:szCs w:val="20"/>
        </w:rPr>
        <w:t>Recommendations for use.</w:t>
      </w:r>
      <w:r>
        <w:rPr>
          <w:rFonts w:cs="Times New Roman" w:ascii="Times New Roman" w:hAnsi="Times New Roman"/>
          <w:spacing w:val="-2"/>
          <w:sz w:val="20"/>
          <w:szCs w:val="20"/>
        </w:rPr>
        <w:t xml:space="preserve"> The results of this study can be used to further deepen the theoretical developments on this problem; the main provisions of the dissertation research and materials can be used in the educational process in the study of the relevant sections of the course of constitutional law and other disciplines that affect the legal status of the President, members and judges of the Kyrgyz Republic; conclusions and proposals contained in the research focused on their use in improving the existing legislation.</w:t>
      </w:r>
    </w:p>
    <w:p>
      <w:pPr>
        <w:pStyle w:val="Normal"/>
        <w:suppressAutoHyphens w:val="true"/>
        <w:spacing w:lineRule="auto" w:line="240" w:before="0" w:after="0"/>
        <w:ind w:firstLine="284"/>
        <w:jc w:val="both"/>
        <w:rPr>
          <w:rFonts w:ascii="Times New Roman" w:hAnsi="Times New Roman" w:cs="Times New Roman"/>
          <w:b/>
          <w:b/>
          <w:bCs/>
          <w:spacing w:val="-2"/>
          <w:sz w:val="20"/>
          <w:szCs w:val="20"/>
          <w:lang w:val="en-US"/>
        </w:rPr>
      </w:pPr>
      <w:r>
        <w:rPr>
          <w:rFonts w:cs="Times New Roman" w:ascii="Times New Roman" w:hAnsi="Times New Roman"/>
          <w:b/>
          <w:bCs/>
          <w:spacing w:val="-2"/>
          <w:sz w:val="20"/>
          <w:szCs w:val="20"/>
          <w:lang w:val="en-US"/>
        </w:rPr>
        <w:t xml:space="preserve">Field of use: </w:t>
      </w:r>
      <w:r>
        <w:rPr>
          <w:rFonts w:cs="Times New Roman" w:ascii="Times New Roman" w:hAnsi="Times New Roman"/>
          <w:bCs/>
          <w:spacing w:val="-2"/>
          <w:sz w:val="20"/>
          <w:szCs w:val="20"/>
          <w:lang w:val="en-US"/>
        </w:rPr>
        <w:t>this research can be used in development and modernization of constitutional legislation of the Kyrgyz Republic and in the educational process.</w:t>
      </w:r>
    </w:p>
    <w:p>
      <w:pPr>
        <w:pStyle w:val="Normal"/>
        <w:suppressAutoHyphens w:val="true"/>
        <w:spacing w:lineRule="auto" w:line="240" w:before="0" w:after="0"/>
        <w:ind w:firstLine="284"/>
        <w:jc w:val="both"/>
        <w:rPr>
          <w:rFonts w:ascii="Times New Roman" w:hAnsi="Times New Roman" w:cs="Times New Roman"/>
          <w:b/>
          <w:b/>
          <w:bCs/>
          <w:spacing w:val="-2"/>
          <w:sz w:val="20"/>
          <w:szCs w:val="20"/>
          <w:lang w:val="en-US"/>
        </w:rPr>
      </w:pPr>
      <w:r>
        <w:rPr>
          <w:rFonts w:cs="Times New Roman" w:ascii="Times New Roman" w:hAnsi="Times New Roman"/>
          <w:b/>
          <w:bCs/>
          <w:spacing w:val="-2"/>
          <w:sz w:val="20"/>
          <w:szCs w:val="20"/>
          <w:lang w:val="en-US"/>
        </w:rPr>
      </w:r>
    </w:p>
    <w:sectPr>
      <w:footerReference w:type="default" r:id="rId2"/>
      <w:footerReference w:type="first" r:id="rId3"/>
      <w:type w:val="nextPage"/>
      <w:pgSz w:orient="landscape" w:w="8419" w:h="11906"/>
      <w:pgMar w:left="936" w:right="936" w:gutter="0" w:header="0" w:top="709"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i w:val="false"/>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sz w:val="20"/>
      <w:szCs w:val="20"/>
      <w:lang w:val="en-US"/>
    </w:rPr>
  </w:style>
  <w:style w:type="character" w:styleId="Style16">
    <w:name w:val="Основной текст с отступом Знак"/>
    <w:qFormat/>
    <w:rPr>
      <w:rFonts w:ascii="Calibri" w:hAnsi="Calibri" w:eastAsia="Times New Roman" w:cs="Times New Roman"/>
      <w:sz w:val="20"/>
      <w:szCs w:val="20"/>
      <w:lang w:val="en-US"/>
    </w:rPr>
  </w:style>
  <w:style w:type="character" w:styleId="S00">
    <w:name w:val="s00"/>
    <w:basedOn w:val="Style14"/>
    <w:qFormat/>
    <w:rPr/>
  </w:style>
  <w:style w:type="character" w:styleId="Style17">
    <w:name w:val="Основной текст Знак"/>
    <w:qFormat/>
    <w:rPr>
      <w:rFonts w:ascii="Calibri" w:hAnsi="Calibri" w:eastAsia="Calibri" w:cs="Times New Roman"/>
      <w:sz w:val="20"/>
      <w:szCs w:val="20"/>
      <w:lang w:val="en-US"/>
    </w:rPr>
  </w:style>
  <w:style w:type="character" w:styleId="10">
    <w:name w:val="Основной текст + Полужирный10"/>
    <w:qFormat/>
    <w:rPr>
      <w:rFonts w:ascii="Times New Roman" w:hAnsi="Times New Roman" w:eastAsia="Times New Roman" w:cs="Times New Roman"/>
      <w:b/>
      <w:bCs/>
      <w:sz w:val="26"/>
      <w:szCs w:val="26"/>
      <w:shd w:fill="FFFFFF" w:val="clear"/>
    </w:rPr>
  </w:style>
  <w:style w:type="character" w:styleId="9">
    <w:name w:val="Основной текст + Полужирный9"/>
    <w:qFormat/>
    <w:rPr>
      <w:rFonts w:ascii="Times New Roman" w:hAnsi="Times New Roman" w:eastAsia="Times New Roman" w:cs="Times New Roman"/>
      <w:b/>
      <w:bCs/>
      <w:sz w:val="26"/>
      <w:szCs w:val="26"/>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27">
    <w:name w:val="Основной текст + 127"/>
    <w:qFormat/>
    <w:rPr>
      <w:rFonts w:ascii="Times New Roman" w:hAnsi="Times New Roman" w:cs="Times New Roman"/>
      <w:b/>
      <w:bCs/>
      <w:sz w:val="25"/>
      <w:szCs w:val="25"/>
      <w:u w:val="none"/>
    </w:rPr>
  </w:style>
  <w:style w:type="character" w:styleId="313pt1">
    <w:name w:val="Основной текст (3) + 13 pt1"/>
    <w:qFormat/>
    <w:rPr>
      <w:rFonts w:ascii="Times New Roman" w:hAnsi="Times New Roman" w:cs="Times New Roman"/>
      <w:b/>
      <w:bCs/>
      <w:sz w:val="26"/>
      <w:szCs w:val="26"/>
      <w:shd w:fill="FFFFFF" w:val="clear"/>
    </w:rPr>
  </w:style>
  <w:style w:type="character" w:styleId="Style19">
    <w:name w:val="Основной текст + Полужирный"/>
    <w:qFormat/>
    <w:rPr>
      <w:rFonts w:ascii="Times New Roman" w:hAnsi="Times New Roman" w:cs="Times New Roman"/>
      <w:b/>
      <w:bCs/>
      <w:sz w:val="26"/>
      <w:szCs w:val="26"/>
      <w:shd w:fill="FFFFFF" w:val="clear"/>
    </w:rPr>
  </w:style>
  <w:style w:type="character" w:styleId="11">
    <w:name w:val="Основной текст Знак1"/>
    <w:qFormat/>
    <w:rPr>
      <w:rFonts w:ascii="Times New Roman" w:hAnsi="Times New Roman" w:cs="Times New Roman"/>
      <w:sz w:val="27"/>
      <w:szCs w:val="27"/>
      <w:u w:val="none"/>
    </w:rPr>
  </w:style>
  <w:style w:type="character" w:styleId="11pt">
    <w:name w:val="Основной текст + 11 pt"/>
    <w:qFormat/>
    <w:rPr>
      <w:rFonts w:ascii="Times New Roman" w:hAnsi="Times New Roman" w:cs="Times New Roman"/>
      <w:b/>
      <w:bCs/>
      <w:sz w:val="22"/>
      <w:szCs w:val="22"/>
      <w:u w:val="none"/>
    </w:rPr>
  </w:style>
  <w:style w:type="character" w:styleId="11pt2">
    <w:name w:val="Основной текст + 11 pt2"/>
    <w:qFormat/>
    <w:rPr>
      <w:rFonts w:ascii="Times New Roman" w:hAnsi="Times New Roman" w:cs="Times New Roman"/>
      <w:b/>
      <w:sz w:val="22"/>
      <w:szCs w:val="22"/>
      <w:u w:val="none"/>
    </w:rPr>
  </w:style>
  <w:style w:type="character" w:styleId="125">
    <w:name w:val="Основной текст + 125"/>
    <w:qFormat/>
    <w:rPr>
      <w:rFonts w:ascii="Times New Roman" w:hAnsi="Times New Roman" w:cs="Times New Roman"/>
      <w:b/>
      <w:bCs/>
      <w:sz w:val="25"/>
      <w:szCs w:val="25"/>
      <w:u w:val="none"/>
    </w:rPr>
  </w:style>
  <w:style w:type="character" w:styleId="11pt7">
    <w:name w:val="Сноска + 11 pt7"/>
    <w:qFormat/>
    <w:rPr>
      <w:rFonts w:ascii="Times New Roman" w:hAnsi="Times New Roman" w:cs="Times New Roman"/>
      <w:b/>
      <w:bCs/>
      <w:sz w:val="22"/>
      <w:szCs w:val="22"/>
      <w:shd w:fill="FFFFFF" w:val="clear"/>
    </w:rPr>
  </w:style>
  <w:style w:type="character" w:styleId="13pt">
    <w:name w:val="Основной текст + 13 pt"/>
    <w:qFormat/>
    <w:rPr>
      <w:rFonts w:ascii="Times New Roman" w:hAnsi="Times New Roman" w:cs="Times New Roman"/>
      <w:sz w:val="26"/>
      <w:szCs w:val="26"/>
      <w:u w:val="none"/>
    </w:rPr>
  </w:style>
  <w:style w:type="character" w:styleId="3">
    <w:name w:val="Основной текст (3)_"/>
    <w:qFormat/>
    <w:rPr>
      <w:rFonts w:ascii="Times New Roman" w:hAnsi="Times New Roman" w:cs="Times New Roman"/>
      <w:b/>
      <w:bCs/>
      <w:sz w:val="27"/>
      <w:szCs w:val="27"/>
      <w:shd w:fill="FFFFFF" w:val="clear"/>
    </w:rPr>
  </w:style>
  <w:style w:type="character" w:styleId="11pt3">
    <w:name w:val="Основной текст + 11 pt3"/>
    <w:qFormat/>
    <w:rPr>
      <w:rFonts w:ascii="Times New Roman" w:hAnsi="Times New Roman" w:cs="Times New Roman"/>
      <w:b/>
      <w:bCs/>
      <w:sz w:val="22"/>
      <w:szCs w:val="22"/>
      <w:u w:val="none"/>
    </w:rPr>
  </w:style>
  <w:style w:type="character" w:styleId="31">
    <w:name w:val="Заголовок №3"/>
    <w:qFormat/>
    <w:rPr>
      <w:rFonts w:ascii="Times New Roman" w:hAnsi="Times New Roman" w:cs="Times New Roman"/>
      <w:spacing w:val="0"/>
      <w:sz w:val="20"/>
      <w:szCs w:val="20"/>
    </w:rPr>
  </w:style>
  <w:style w:type="character" w:styleId="InternetLink">
    <w:name w:val="Hyperlink"/>
    <w:rPr>
      <w:rFonts w:cs="Times New Roman"/>
      <w:color w:val="0000FF"/>
      <w:u w:val="single"/>
    </w:rPr>
  </w:style>
  <w:style w:type="character" w:styleId="5">
    <w:name w:val="Заголовок №5_"/>
    <w:qFormat/>
    <w:rPr>
      <w:b/>
      <w:bCs/>
      <w:sz w:val="27"/>
      <w:szCs w:val="27"/>
      <w:lang w:bidi="ar-SA"/>
    </w:rPr>
  </w:style>
  <w:style w:type="character" w:styleId="Style20">
    <w:name w:val="Текст сноски Знак"/>
    <w:qFormat/>
    <w:rPr>
      <w:rFonts w:ascii="Calibri" w:hAnsi="Calibri" w:eastAsia="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4">
    <w:name w:val="Основной текст4"/>
    <w:basedOn w:val="Normal"/>
    <w:qFormat/>
    <w:pPr>
      <w:widowControl w:val="false"/>
      <w:shd w:fill="FFFFFF" w:val="clear"/>
      <w:spacing w:lineRule="exact" w:line="207" w:before="0" w:after="0"/>
      <w:jc w:val="center"/>
    </w:pPr>
    <w:rPr>
      <w:rFonts w:ascii="Times New Roman" w:hAnsi="Times New Roman" w:eastAsia="Times New Roman" w:cs="Times New Roman"/>
      <w:color w:val="000000"/>
      <w:sz w:val="18"/>
      <w:szCs w:val="18"/>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3"/>
    <w:basedOn w:val="Normal"/>
    <w:qFormat/>
    <w:pPr>
      <w:widowControl w:val="false"/>
      <w:shd w:fill="FFFFFF" w:val="clear"/>
      <w:spacing w:lineRule="atLeast" w:line="0" w:before="0" w:after="1380"/>
      <w:jc w:val="center"/>
    </w:pPr>
    <w:rPr>
      <w:rFonts w:ascii="Times New Roman" w:hAnsi="Times New Roman" w:eastAsia="Times New Roman" w:cs="Times New Roman"/>
      <w:sz w:val="27"/>
      <w:szCs w:val="27"/>
      <w:lang w:val="en-US"/>
    </w:rPr>
  </w:style>
  <w:style w:type="paragraph" w:styleId="TkTekst">
    <w:name w:val="_Текст обычный (tkTekst)"/>
    <w:basedOn w:val="Normal"/>
    <w:qFormat/>
    <w:pPr>
      <w:spacing w:before="0" w:after="60"/>
      <w:ind w:firstLine="567"/>
      <w:jc w:val="both"/>
    </w:pPr>
    <w:rPr>
      <w:rFonts w:ascii="Arial" w:hAnsi="Arial" w:eastAsia="SimSun;宋体" w:cs="Arial"/>
      <w:sz w:val="20"/>
      <w:szCs w:val="20"/>
    </w:rPr>
  </w:style>
  <w:style w:type="paragraph" w:styleId="Style23">
    <w:name w:val="Абзац списка"/>
    <w:basedOn w:val="Normal"/>
    <w:qFormat/>
    <w:pPr>
      <w:spacing w:before="0" w:after="200"/>
      <w:ind w:left="720" w:hanging="0"/>
      <w:contextualSpacing/>
    </w:pPr>
    <w:rPr/>
  </w:style>
  <w:style w:type="paragraph" w:styleId="33">
    <w:name w:val="Основной текст (3)"/>
    <w:basedOn w:val="Normal"/>
    <w:qFormat/>
    <w:pPr>
      <w:widowControl w:val="false"/>
      <w:shd w:fill="FFFFFF" w:val="clear"/>
      <w:spacing w:lineRule="exact" w:line="1267" w:before="540" w:after="0"/>
      <w:jc w:val="center"/>
    </w:pPr>
    <w:rPr>
      <w:rFonts w:ascii="Times New Roman" w:hAnsi="Times New Roman" w:cs="Times New Roman"/>
      <w:b/>
      <w:bCs/>
      <w:sz w:val="27"/>
      <w:szCs w:val="27"/>
      <w:lang w:val="en-US"/>
    </w:rPr>
  </w:style>
  <w:style w:type="paragraph" w:styleId="51">
    <w:name w:val="Заголовок №5"/>
    <w:basedOn w:val="Normal"/>
    <w:qFormat/>
    <w:pPr>
      <w:widowControl w:val="false"/>
      <w:shd w:fill="FFFFFF" w:val="clear"/>
      <w:spacing w:lineRule="atLeast" w:line="240" w:before="0" w:after="720"/>
      <w:outlineLvl w:val="4"/>
    </w:pPr>
    <w:rPr>
      <w:b/>
      <w:bCs/>
      <w:sz w:val="27"/>
      <w:szCs w:val="27"/>
      <w:lang w:val="en-U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30:00Z</dcterms:created>
  <dc:creator>user</dc:creator>
  <dc:description/>
  <dc:language>en-US</dc:language>
  <cp:lastModifiedBy>user</cp:lastModifiedBy>
  <cp:lastPrinted>2015-04-22T16:03:00Z</cp:lastPrinted>
  <dcterms:modified xsi:type="dcterms:W3CDTF">2015-04-27T10:40:00Z</dcterms:modified>
  <cp:revision>6</cp:revision>
  <dc:subject/>
  <dc:title>КЫРГЫЗСКАЯ ГОСУДАРСТВЕННАЯ ЮРИДИЧЕСКАЯ АКАДЕМИЯ ПРИ ПРАВИТЕЛЬСТВЕ КЫРГЫЗСКОЙ РЕСПУБЛИКИ</dc:title>
</cp:coreProperties>
</file>