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Times New Roman" w:hAnsi="Times New Roman" w:cs="Times New Roman"/>
          <w:color w:val="000000"/>
          <w:lang w:val="kk-KZ"/>
        </w:rPr>
      </w:pPr>
      <w:r>
        <w:rPr>
          <w:rFonts w:cs="Times New Roman" w:ascii="Times New Roman" w:hAnsi="Times New Roman"/>
          <w:color w:val="000000"/>
          <w:lang w:val="kk-KZ"/>
        </w:rPr>
        <w:t>ИШТИН ЖАЛПЫ МҮНӨЗДӨМӨСҮ</w:t>
      </w:r>
    </w:p>
    <w:p>
      <w:pPr>
        <w:pStyle w:val="Normal"/>
        <w:spacing w:lineRule="auto" w:line="240" w:before="0" w:after="0"/>
        <w:ind w:right="-113" w:firstLine="708"/>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spacing w:lineRule="auto" w:line="240" w:before="0" w:after="0"/>
        <w:ind w:right="-113"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Теманын актуалдуулугу. </w:t>
      </w:r>
      <w:r>
        <w:rPr>
          <w:rFonts w:cs="Times New Roman" w:ascii="Times New Roman" w:hAnsi="Times New Roman"/>
          <w:sz w:val="24"/>
          <w:szCs w:val="24"/>
          <w:lang w:val="kk-KZ"/>
        </w:rPr>
        <w:t xml:space="preserve">Диссертация кыргыз элинин таланттуу жазуучусу У.Абдукаимовдун чыгармачылыгындагы согуш темасынын көркөм иштелиши жана америкалык жазуучу Э.Хемингуэйдин чыгармачылыгы менен салыштырылып изилденген алгачкы эмгек. </w:t>
      </w:r>
    </w:p>
    <w:p>
      <w:pPr>
        <w:pStyle w:val="Normal"/>
        <w:spacing w:lineRule="auto" w:line="240" w:before="0" w:after="0"/>
        <w:ind w:hanging="339"/>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ab/>
        <w:tab/>
        <w:t>У.Абдукаимов өзүнүн төл чыгармаларын жаратуу менен гана эмес чет элдик жазуучулар, орус эл жазуучулары жана башка кошуна элдердин чыгаан чыгармаларын кыргыз тилине которуп, калктын калың катмарына жеткирүүгө зор салым кошкон, өмүрүнүн акыркы баскычтарында Улуу Ата Мекендик согуш жөнүндө «Майдан» аттуу романын жазып калтырган кыргыздын көрүнүктүү жазуучусу, фронтовик жазуучу У.Абдукаимов менен согуш темасында көп чыгарма жараткан Э.Хемингуэйдин чыгармачылыгындагы жалпылыктар менен өзгөчөлүктөрдү атайын илимий изилдөөгө алуу улуттук адабиятыбыздагы согуш темасынын көркөм иштелиши боюнча изилдөөлөргө пайдалуу жаңылыгын кошо алат деп ишенебиз.</w:t>
      </w:r>
    </w:p>
    <w:p>
      <w:pPr>
        <w:pStyle w:val="Normal"/>
        <w:spacing w:lineRule="auto" w:line="240" w:before="0" w:after="0"/>
        <w:ind w:firstLine="708"/>
        <w:jc w:val="both"/>
        <w:rPr/>
      </w:pPr>
      <w:r>
        <w:rPr>
          <w:rFonts w:cs="Times New Roman" w:ascii="Times New Roman" w:hAnsi="Times New Roman"/>
          <w:sz w:val="24"/>
          <w:szCs w:val="24"/>
          <w:lang w:val="kk-KZ"/>
        </w:rPr>
        <w:t xml:space="preserve">Эки жазуучунун тең согуш жөнүндө чыгармаларды жазып, согушту бурмалоосуз сүрөттөөсү, согуштун азап-тозогун сүрөттөгөн чыгармаларды жаратуусу жана аны менен гана чектелип калбастан, согуштун азабынан жапа чеккен, ошол эле убакта коомдо өз ордун таба албай жан дүйнөсү жабыркаган каармандардын ички дүйнөсүнүн абалын ачып берүү өзгөчөлүктөрү бул эки жазуучунун чыгармачылыгындагы жалпылыктарды изилдеп чыгууга негиз болуп берет. Илимий иште негизинен Узакбай Абдукаимовдун «Майдан» романы баш болгон бардык чыгармалары жана Эрнест Хемингуэйдин «Кош, түбөлүк куралым!», «Коңгуроо кимдер үчүн кагылат», «Фиеста», «Жамгыр алдындагы мышык», «Дарыянын аркы жээгиндеги бактардын көлөкөсүндө», «Чал жана деңиз» чыгармалары негизги объект кылып алынды. Чет элдик жазуучулардын арасынан суурулуп чыккан, жазуучулук чеберчилиги менен айырмаланып турган америкалык жазуучу Эрнест Хемингуэй менен кыргыз жазуучуларынын ичинен чыгарма жаратуу ыкмасында жан дүйнө маселесин биринчи орунга койгондугу менен окшош жазуучу Узакбай Абдукаимовдун чыгармачылыгындагы жалпылыктарын илимий изилдеп чыгуу адабият илиминдеги актуалдуу маселелердин бири деп эсептесек болот. Узакбай Абдукаимовдун чыгармачылыгы ушундай өңүттө салыштырылып изилдене элек болгон менен, У. Абдукаимовдун чыгармачылыгы жөнүндө атайын илимий иш жазылбаса дагы, анын чыгармачылыгындагы согуш темасы жана андагы психологизм тууралуу чыгарма жаңы жарыкка чыккандагы баарыбызга белгилүү «Майдан» талкуусунда эле сөз боло баштап, кийин бир топ илимий эмгектерде ал жөнүндө учкай сөз болуп турган, кээ бир адабиятчылар ал жөнүндө бир топ маанилүү ойлорду айтышкан. Алсак, адабиятчылар К.Асаналиев, И.Лайлиева, Г.Хлыпенконун жана башкалардын илимий эмгектеринде У.Абдукаимовдун чыгармачылыгындагы психологизм, каармандардын жан дүйнөсүн ачып берүү өзгөчөлүгү талдоого алынган. Бирок, бул адабиятчылардын талдоосунда «Майдан» романы гана болгон. Башка аңгеме, повесттери талдоого алынган эмес. </w:t>
      </w:r>
    </w:p>
    <w:p>
      <w:pPr>
        <w:pStyle w:val="Normal"/>
        <w:spacing w:lineRule="auto" w:line="240" w:before="0" w:after="0"/>
        <w:ind w:firstLine="709"/>
        <w:jc w:val="both"/>
        <w:rPr/>
      </w:pPr>
      <w:r>
        <w:rPr>
          <w:rFonts w:cs="Times New Roman" w:ascii="Times New Roman" w:hAnsi="Times New Roman"/>
          <w:sz w:val="24"/>
          <w:szCs w:val="24"/>
          <w:lang w:val="kk-KZ"/>
        </w:rPr>
        <w:t>Ошондой эле Э.Хемингуэйдин чыгармачылыгындагы согуш темасы жана андагы психологизм тууралуу да бир топ илимий эмгектер жазылгандыгы тууралуу айта кетишибиз абзел.</w:t>
      </w:r>
    </w:p>
    <w:p>
      <w:pPr>
        <w:pStyle w:val="Normal"/>
        <w:spacing w:lineRule="auto" w:line="240" w:before="0" w:after="0"/>
        <w:ind w:firstLine="709"/>
        <w:jc w:val="both"/>
        <w:rPr/>
      </w:pPr>
      <w:r>
        <w:rPr>
          <w:rFonts w:cs="Times New Roman" w:ascii="Times New Roman" w:hAnsi="Times New Roman"/>
          <w:sz w:val="24"/>
          <w:szCs w:val="24"/>
          <w:lang w:val="kk-KZ"/>
        </w:rPr>
        <w:t>Негизинен кыргыз адабият таануу илиминде чыгармадагы психологизм, тактап айтканда, У.Абдукаимовдун  чыгармаларындагы  психологизм, анын орус эл жазуучусу Л.Н.Толстойдон алган таасири жөнүндө А.Садыков, И.Лайлиева, К.Асаналиев, Б.Шамшиев, К.Даутов, К.Бобулов, М.Борбугулов ж.б. өздөрүнүн эмгектеринде кепке алышкан.</w:t>
      </w:r>
    </w:p>
    <w:p>
      <w:pPr>
        <w:pStyle w:val="Normal"/>
        <w:spacing w:lineRule="auto" w:line="240" w:before="0" w:after="0"/>
        <w:ind w:firstLine="709"/>
        <w:jc w:val="both"/>
        <w:rPr/>
      </w:pPr>
      <w:r>
        <w:rPr>
          <w:rFonts w:cs="Times New Roman" w:ascii="Times New Roman" w:hAnsi="Times New Roman"/>
          <w:sz w:val="24"/>
          <w:szCs w:val="24"/>
          <w:lang w:val="kk-KZ"/>
        </w:rPr>
        <w:t>Диссертациялык иштин алкагында У.Абдукаимов менен Э.Хемингуэйдин  чыгармачылыгындагы психологизмге жана согуш темасына мүнөздөмө берүүгө аракет жасалып, алардын чыгармачылыгына Л.Н.Толстойдун тийгизген таасири жөнүндө жана У.Абдукаимов менен Э.Хемингуэйдин чыгармачылыгындагы жалпылыктар өз деңгээлинде такталып ачылып берилди.</w:t>
      </w:r>
    </w:p>
    <w:p>
      <w:pPr>
        <w:pStyle w:val="Normal"/>
        <w:spacing w:lineRule="auto" w:line="240" w:before="0" w:after="0"/>
        <w:ind w:right="-113"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t>Диссертациянын темасынын илимий программалар менен болгон байланышы.</w:t>
      </w:r>
    </w:p>
    <w:p>
      <w:pPr>
        <w:pStyle w:val="Normal"/>
        <w:spacing w:lineRule="auto" w:line="240" w:before="0" w:after="0"/>
        <w:ind w:right="-113" w:hanging="0"/>
        <w:jc w:val="both"/>
        <w:rPr>
          <w:rFonts w:ascii="Times New Roman" w:hAnsi="Times New Roman" w:cs="Times New Roman"/>
          <w:sz w:val="24"/>
          <w:szCs w:val="24"/>
          <w:lang w:val="kk-KZ"/>
        </w:rPr>
      </w:pPr>
      <w:r>
        <w:rPr>
          <w:rFonts w:cs="Times New Roman" w:ascii="Times New Roman" w:hAnsi="Times New Roman"/>
          <w:sz w:val="24"/>
          <w:szCs w:val="24"/>
          <w:lang w:val="kk-KZ"/>
        </w:rPr>
        <w:t>Илимий  иштин темасы Ж.Баласагын атындагы Кыргыз улуттук университетинин кыргыз филологиясы факультетинин илимий-изилдөө иштеринин тематикалык планы менен дал келет.</w:t>
      </w:r>
    </w:p>
    <w:p>
      <w:pPr>
        <w:pStyle w:val="Normal"/>
        <w:spacing w:lineRule="auto" w:line="240" w:before="0" w:after="0"/>
        <w:ind w:right="-113" w:hanging="0"/>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ab/>
        <w:t>Изилдөөнүн максаты жана милдеттери.</w:t>
      </w:r>
    </w:p>
    <w:p>
      <w:pPr>
        <w:pStyle w:val="Normal"/>
        <w:spacing w:lineRule="auto" w:line="240" w:before="0" w:after="0"/>
        <w:ind w:right="-113" w:firstLine="709"/>
        <w:rPr/>
      </w:pPr>
      <w:r>
        <w:rPr>
          <w:rFonts w:cs="Times New Roman" w:ascii="Times New Roman" w:hAnsi="Times New Roman"/>
          <w:sz w:val="24"/>
          <w:szCs w:val="24"/>
          <w:lang w:val="kk-KZ"/>
        </w:rPr>
        <w:t>Диссертант төмөндөгүдөй маселелерди иликтөөнү өз алдына максат кылып койду:</w:t>
      </w:r>
    </w:p>
    <w:p>
      <w:pPr>
        <w:pStyle w:val="Style18"/>
        <w:numPr>
          <w:ilvl w:val="0"/>
          <w:numId w:val="4"/>
        </w:numPr>
        <w:tabs>
          <w:tab w:val="clear" w:pos="708"/>
          <w:tab w:val="left" w:pos="993" w:leader="none"/>
        </w:tabs>
        <w:spacing w:lineRule="auto" w:line="240" w:before="0" w:after="0"/>
        <w:ind w:left="0" w:right="-113"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У. Абдукаимовдун чыгармаларындагы согуш темасын жана психологизмдин ордун аныктоо;</w:t>
      </w:r>
    </w:p>
    <w:p>
      <w:pPr>
        <w:pStyle w:val="Style18"/>
        <w:numPr>
          <w:ilvl w:val="0"/>
          <w:numId w:val="4"/>
        </w:numPr>
        <w:tabs>
          <w:tab w:val="clear" w:pos="708"/>
          <w:tab w:val="left" w:pos="993" w:leader="none"/>
        </w:tabs>
        <w:spacing w:lineRule="auto" w:line="240" w:before="0" w:after="0"/>
        <w:ind w:left="0" w:right="-113"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Э. Хемингуэйдин чыгармаларындагы согуш темасын жана психологизмдин ордун аныктоо;</w:t>
      </w:r>
    </w:p>
    <w:p>
      <w:pPr>
        <w:pStyle w:val="Style18"/>
        <w:numPr>
          <w:ilvl w:val="0"/>
          <w:numId w:val="4"/>
        </w:numPr>
        <w:tabs>
          <w:tab w:val="clear" w:pos="708"/>
          <w:tab w:val="left" w:pos="993" w:leader="none"/>
        </w:tabs>
        <w:spacing w:lineRule="auto" w:line="240" w:before="0" w:after="0"/>
        <w:ind w:left="0" w:right="-113" w:firstLine="709"/>
        <w:contextualSpacing/>
        <w:jc w:val="both"/>
        <w:rPr/>
      </w:pPr>
      <w:r>
        <w:rPr>
          <w:rFonts w:cs="Times New Roman" w:ascii="Times New Roman" w:hAnsi="Times New Roman"/>
          <w:sz w:val="24"/>
          <w:szCs w:val="24"/>
          <w:lang w:val="kk-KZ"/>
        </w:rPr>
        <w:t>У. Абдукаимов менен Э. Хемингуэйдин чыгармачылыгына Л.Толстойдун тийгизген таасирин иликтеп чыгуу;</w:t>
      </w:r>
    </w:p>
    <w:p>
      <w:pPr>
        <w:pStyle w:val="Style18"/>
        <w:numPr>
          <w:ilvl w:val="0"/>
          <w:numId w:val="4"/>
        </w:numPr>
        <w:tabs>
          <w:tab w:val="clear" w:pos="708"/>
          <w:tab w:val="left" w:pos="993" w:leader="none"/>
        </w:tabs>
        <w:spacing w:lineRule="auto" w:line="240" w:before="0" w:after="0"/>
        <w:ind w:left="0" w:right="-113"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У.Абдукаимов менен Э.Хемингуэйдин чыгармачылыгындагы окшоштуктарды жана айырмачылыктарды ачып берүү.</w:t>
      </w:r>
    </w:p>
    <w:p>
      <w:pPr>
        <w:pStyle w:val="Normal"/>
        <w:spacing w:lineRule="auto" w:line="240" w:before="0" w:after="0"/>
        <w:ind w:right="-113"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Изилдөөнүн жаңычылыгы. </w:t>
      </w:r>
      <w:r>
        <w:rPr>
          <w:rFonts w:cs="Times New Roman" w:ascii="Times New Roman" w:hAnsi="Times New Roman"/>
          <w:sz w:val="24"/>
          <w:szCs w:val="24"/>
          <w:lang w:val="kk-KZ"/>
        </w:rPr>
        <w:t>У.Абдукаимовдун чыгармаларындагы согуш темасы жана психологизм жана котормолору бир топ илимий эмгектерде белгилүү бир деңгээлде изилденсе дагы, жазуучунун чыгармачылыгына арналган, терең изилденген эмгек жаралган эмес. Изилдөөдөн чыгарылган жыйынтыктар буга чейин кыргыз эл жазуучусу У.Абдукаимовдун чыгармачылыгына арналып  жазылган илимий эмгектин жоктугуна байланыштуу ар тараптан изилдөөгө муктаж экендигин көрсөттү. Диссертациянын дагы бир жаңылыгы  кыргыз эл жазуучусу У.Абдукаимов менен Э.Хемингуэйдин чыгармачылыгындагы жалпылыктарды жана айырмачылыктарды  ачып берүүгө жана орус эл жазуучусу Л.Н. Толстойдун тийгизген таасирин иликтөөгө  арналган илимий изилдөөнүн жүргүзүлгөндүгү менен аныкталат.</w:t>
      </w:r>
    </w:p>
    <w:p>
      <w:pPr>
        <w:pStyle w:val="Normal"/>
        <w:spacing w:lineRule="auto" w:line="240" w:before="0" w:after="0"/>
        <w:ind w:right="-113"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Изилдөөнүн теориялык жана  практикалык мааниси. </w:t>
      </w:r>
      <w:r>
        <w:rPr>
          <w:rFonts w:cs="Times New Roman" w:ascii="Times New Roman" w:hAnsi="Times New Roman"/>
          <w:sz w:val="24"/>
          <w:szCs w:val="24"/>
          <w:lang w:val="kk-KZ"/>
        </w:rPr>
        <w:t>Изденүүчүнүн жарыкка чыккан  илимий изилдөөлөрү жогорку окуу жайларда окутулуп жаткан «XX кылымдагы кыргыз адабиятынын тарыхы» курсунун, «XX кылымдагы чет эл адабияты» курсунун лекциялык жана практикалык сабактарында кошумча материал катары  пайдаланылат.</w:t>
      </w:r>
    </w:p>
    <w:p>
      <w:pPr>
        <w:pStyle w:val="Normal"/>
        <w:spacing w:lineRule="auto" w:line="240" w:before="0" w:after="0"/>
        <w:ind w:right="-113"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t>Коргоого коюлуучу негизги жоболор:</w:t>
      </w:r>
    </w:p>
    <w:p>
      <w:pPr>
        <w:pStyle w:val="Normal"/>
        <w:spacing w:lineRule="auto" w:line="240" w:before="0" w:after="0"/>
        <w:ind w:left="170" w:right="-113" w:firstLine="538"/>
        <w:jc w:val="both"/>
        <w:rPr>
          <w:rFonts w:ascii="Times New Roman" w:hAnsi="Times New Roman" w:cs="Times New Roman"/>
          <w:sz w:val="24"/>
          <w:szCs w:val="24"/>
          <w:lang w:val="kk-KZ"/>
        </w:rPr>
      </w:pPr>
      <w:r>
        <w:rPr>
          <w:rFonts w:cs="Times New Roman" w:ascii="Times New Roman" w:hAnsi="Times New Roman"/>
          <w:sz w:val="24"/>
          <w:szCs w:val="24"/>
          <w:lang w:val="kk-KZ"/>
        </w:rPr>
        <w:t>- У.Абдукаимов  кыргыз адабиятынын өнүгүшүнө чоң салым кошкон котормочу жана согуш жана согуштагы адам жөнүндө  чыгарманы жараткан жазуучу;</w:t>
      </w:r>
    </w:p>
    <w:p>
      <w:pPr>
        <w:pStyle w:val="Normal"/>
        <w:spacing w:lineRule="auto" w:line="240" w:before="0" w:after="0"/>
        <w:ind w:left="170" w:right="-113" w:firstLine="538"/>
        <w:jc w:val="both"/>
        <w:rPr/>
      </w:pPr>
      <w:r>
        <w:rPr>
          <w:rFonts w:cs="Times New Roman" w:ascii="Times New Roman" w:hAnsi="Times New Roman"/>
          <w:sz w:val="24"/>
          <w:szCs w:val="24"/>
          <w:lang w:val="kk-KZ"/>
        </w:rPr>
        <w:t>- Эрнест  Хемингуэй чыгармаларынын өзөгүн согуш  темасы түзгөн улуу жазуучу;</w:t>
      </w:r>
    </w:p>
    <w:p>
      <w:pPr>
        <w:pStyle w:val="Normal"/>
        <w:spacing w:lineRule="auto" w:line="240" w:before="0" w:after="0"/>
        <w:ind w:left="170" w:right="-113" w:firstLine="538"/>
        <w:jc w:val="both"/>
        <w:rPr/>
      </w:pPr>
      <w:r>
        <w:rPr>
          <w:rFonts w:cs="Times New Roman" w:ascii="Times New Roman" w:hAnsi="Times New Roman"/>
          <w:sz w:val="24"/>
          <w:szCs w:val="24"/>
          <w:lang w:val="kk-KZ"/>
        </w:rPr>
        <w:t>- ХХ кылымдагы согуш прозасына , анын ичинде У.Абдукаимов менен Э. Хемингуэйдин чыгармачылыгына Л.Н.Толстойдун  тийгизген таасири;</w:t>
      </w:r>
    </w:p>
    <w:p>
      <w:pPr>
        <w:pStyle w:val="Normal"/>
        <w:spacing w:lineRule="auto" w:line="240" w:before="0" w:after="0"/>
        <w:ind w:left="170" w:right="-113" w:firstLine="538"/>
        <w:jc w:val="both"/>
        <w:rPr>
          <w:rFonts w:ascii="Times New Roman" w:hAnsi="Times New Roman" w:cs="Times New Roman"/>
          <w:sz w:val="24"/>
          <w:szCs w:val="24"/>
          <w:lang w:val="kk-KZ"/>
        </w:rPr>
      </w:pPr>
      <w:r>
        <w:rPr>
          <w:rFonts w:cs="Times New Roman" w:ascii="Times New Roman" w:hAnsi="Times New Roman"/>
          <w:sz w:val="24"/>
          <w:szCs w:val="24"/>
          <w:lang w:val="kk-KZ"/>
        </w:rPr>
        <w:t>- У.Абдукаимов менен Э.Хемингуэйдин чыгармачылыгындагы жалпылыктар жана айырмачылыктар.</w:t>
      </w:r>
    </w:p>
    <w:p>
      <w:pPr>
        <w:pStyle w:val="Normal"/>
        <w:spacing w:lineRule="auto" w:line="240" w:before="0" w:after="0"/>
        <w:ind w:right="-113" w:hanging="0"/>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ab/>
      </w:r>
      <w:r>
        <w:rPr>
          <w:rFonts w:cs="Times New Roman" w:ascii="Times New Roman" w:hAnsi="Times New Roman"/>
          <w:b/>
          <w:sz w:val="24"/>
          <w:szCs w:val="24"/>
          <w:lang w:val="kk-KZ"/>
        </w:rPr>
        <w:t>Изденүүчүнүн жеке салымы</w:t>
      </w:r>
    </w:p>
    <w:p>
      <w:pPr>
        <w:pStyle w:val="Style18"/>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ыргыз адабиятындагы психологизмдин табиятын, У.Абдукаимов менен Э.Хемингуэйдин чыгармачылыгындагы жалпылыктарды аныктап, бул темадагы мындан аркы изилдөөлөргө багыт берет.</w:t>
      </w:r>
    </w:p>
    <w:p>
      <w:pPr>
        <w:pStyle w:val="Style18"/>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Психологизмдин прозалык чыгармаларда орун алышы, көркөм каражат катары аткарган кызматы У.Абдукаимов менен Э.Хемингуэй чыгармаларынын алкагында каралып, илимий корутундуларга таянуу менен талданат.</w:t>
      </w:r>
    </w:p>
    <w:p>
      <w:pPr>
        <w:pStyle w:val="Style18"/>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Э.Хемингуэй менен У.Абдукаимовдун согуш темасында жазылган чыгармаларындагы майдан талаасынын сүрөттөлүшү жана алардын сүрөттөлүш өзгөчөлүктөрү. Эки жазуучунун чыгармачылыгындагы жалпылыктарды шарттап турган белгилер ачылып берилет.</w:t>
      </w:r>
    </w:p>
    <w:p>
      <w:pPr>
        <w:pStyle w:val="Style18"/>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kk-KZ"/>
        </w:rPr>
        <w:t>Согуш жөнүндө чыгармаларды жаратууда каармандын жан дүйнөсүн терең ачып берүүгө жетишкен жазуучулар катары Э.Хемингуэй менен У.Абдукаимовго Л.Н. Толстойдун тийгизген таасири далилденет.</w:t>
      </w:r>
    </w:p>
    <w:p>
      <w:pPr>
        <w:pStyle w:val="Style18"/>
        <w:spacing w:lineRule="auto" w:line="240" w:before="0" w:after="0"/>
        <w:ind w:left="0" w:firstLine="708"/>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Изилдөөнүн апробациясы. </w:t>
      </w:r>
      <w:r>
        <w:rPr>
          <w:rFonts w:cs="Times New Roman" w:ascii="Times New Roman" w:hAnsi="Times New Roman"/>
          <w:sz w:val="24"/>
          <w:szCs w:val="24"/>
          <w:lang w:val="kk-KZ"/>
        </w:rPr>
        <w:t>Диссертация Ч.Айтматов атындагы Тил жана адабият институтунун кыргыз адабияты бөлүмүндө иштелип чыкты.</w:t>
      </w:r>
    </w:p>
    <w:p>
      <w:pPr>
        <w:pStyle w:val="Normal"/>
        <w:ind w:firstLine="540"/>
        <w:jc w:val="both"/>
        <w:rPr/>
      </w:pPr>
      <w:r>
        <w:rPr>
          <w:rFonts w:cs="Times New Roman" w:ascii="Times New Roman" w:hAnsi="Times New Roman"/>
          <w:b/>
          <w:color w:val="FF0000"/>
          <w:lang w:val="ky-KG"/>
        </w:rPr>
        <w:t>Изилдөөнүн жыйынтыгынын жарыяланышы</w:t>
      </w:r>
      <w:r>
        <w:rPr>
          <w:rFonts w:cs="Times New Roman" w:ascii="Times New Roman" w:hAnsi="Times New Roman"/>
          <w:b/>
          <w:lang w:val="ky-KG"/>
        </w:rPr>
        <w:t>.</w:t>
      </w:r>
      <w:r>
        <w:rPr>
          <w:rFonts w:cs="Times New Roman" w:ascii="Times New Roman" w:hAnsi="Times New Roman"/>
          <w:lang w:val="kk-KZ"/>
        </w:rPr>
        <w:t xml:space="preserve"> Изилдөөнүн негизги мазмуну  УАК тарабынан сунушталган журналдарда жана ар түрдүү жыйнактарда жарык көргөн:  «Эл агартуу»  журналынын  2011, №1-2, №5-6, №9-10 жана 2012, №1-2- сандарына, К.Карасаев атындагы БГУнун жарчысынын 2011, №2 (19) чыгарылышына жарыяланды. </w:t>
      </w:r>
      <w:r>
        <w:rPr>
          <w:rFonts w:cs="Times New Roman" w:ascii="Times New Roman" w:hAnsi="Times New Roman"/>
          <w:sz w:val="24"/>
          <w:szCs w:val="24"/>
          <w:lang w:val="kk-KZ"/>
        </w:rPr>
        <w:t>«Согуштагы адам Узакбай Абдукаимов менен Эрнест Хемингуэйдин чыгармачылыгында» аттуу  монография жарык көрдү.</w:t>
      </w:r>
    </w:p>
    <w:p>
      <w:pPr>
        <w:pStyle w:val="Normal"/>
        <w:spacing w:lineRule="auto" w:line="240" w:before="0" w:after="0"/>
        <w:ind w:right="-113" w:firstLine="708"/>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Иштин структурасы. </w:t>
      </w:r>
      <w:r>
        <w:rPr>
          <w:rFonts w:cs="Times New Roman" w:ascii="Times New Roman" w:hAnsi="Times New Roman"/>
          <w:sz w:val="24"/>
          <w:szCs w:val="24"/>
          <w:lang w:val="kk-KZ"/>
        </w:rPr>
        <w:t>Диссертациялык иш киришүүдөн, үч главадан, корутундудан жана пайдаланылган адабияттардын тизмесинен турат.</w:t>
      </w:r>
    </w:p>
    <w:p>
      <w:pPr>
        <w:pStyle w:val="Normal"/>
        <w:spacing w:lineRule="auto" w:line="240" w:before="0" w:after="0"/>
        <w:ind w:right="-113" w:hanging="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Heading1"/>
        <w:spacing w:lineRule="auto" w:line="240" w:before="0" w:after="0"/>
        <w:jc w:val="center"/>
        <w:rPr>
          <w:rFonts w:ascii="Times New Roman" w:hAnsi="Times New Roman" w:cs="Times New Roman"/>
          <w:color w:val="000000"/>
          <w:lang w:val="kk-KZ"/>
        </w:rPr>
      </w:pPr>
      <w:r>
        <w:rPr>
          <w:rFonts w:cs="Times New Roman" w:ascii="Times New Roman" w:hAnsi="Times New Roman"/>
          <w:color w:val="000000"/>
          <w:lang w:val="kk-KZ"/>
        </w:rPr>
        <w:t>ИШТИН НЕГИЗГИ  МАЗМУНУ</w:t>
      </w:r>
    </w:p>
    <w:p>
      <w:pPr>
        <w:pStyle w:val="Normal"/>
        <w:spacing w:lineRule="auto" w:line="240" w:before="0" w:after="0"/>
        <w:ind w:right="-113" w:firstLine="708"/>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spacing w:lineRule="auto" w:line="240" w:before="0" w:after="0"/>
        <w:ind w:right="-113" w:firstLine="708"/>
        <w:jc w:val="both"/>
        <w:rPr/>
      </w:pPr>
      <w:r>
        <w:rPr>
          <w:rFonts w:cs="Times New Roman" w:ascii="Times New Roman" w:hAnsi="Times New Roman"/>
          <w:b/>
          <w:sz w:val="24"/>
          <w:szCs w:val="24"/>
          <w:lang w:val="kk-KZ"/>
        </w:rPr>
        <w:t>Киришүүдө</w:t>
      </w:r>
      <w:r>
        <w:rPr>
          <w:rFonts w:cs="Times New Roman" w:ascii="Times New Roman" w:hAnsi="Times New Roman"/>
          <w:sz w:val="24"/>
          <w:szCs w:val="24"/>
          <w:lang w:val="kk-KZ"/>
        </w:rPr>
        <w:t xml:space="preserve"> теманын актуалдуулугу, изилдөөнүн максаты, милдеттери аныкталып, эмгектин практикалык мааниси, жаңылыгы аныкталды.</w:t>
      </w:r>
    </w:p>
    <w:p>
      <w:pPr>
        <w:pStyle w:val="Normal"/>
        <w:spacing w:lineRule="auto" w:line="240" w:before="0" w:after="0"/>
        <w:ind w:right="-113" w:firstLine="708"/>
        <w:jc w:val="both"/>
        <w:rPr/>
      </w:pPr>
      <w:r>
        <w:rPr>
          <w:rFonts w:cs="Times New Roman" w:ascii="Times New Roman" w:hAnsi="Times New Roman"/>
          <w:b/>
          <w:sz w:val="24"/>
          <w:szCs w:val="24"/>
          <w:lang w:val="kk-KZ"/>
        </w:rPr>
        <w:t xml:space="preserve">1-глава - «Согуш темасы көркөм адабиятта» - </w:t>
      </w:r>
      <w:r>
        <w:rPr>
          <w:rFonts w:cs="Times New Roman" w:ascii="Times New Roman" w:hAnsi="Times New Roman"/>
          <w:sz w:val="24"/>
          <w:szCs w:val="24"/>
          <w:lang w:val="kk-KZ"/>
        </w:rPr>
        <w:t>эки параграфка ажыратылып, анда согуш жөнүндө жазылган чыгармалар жана орус эл жазуучусу Л.Н.Толстойдун чыгармаларындагы согуш темасынын орду жана психологизм жөнүндө сөз болот.</w:t>
      </w:r>
    </w:p>
    <w:p>
      <w:pPr>
        <w:pStyle w:val="Normal"/>
        <w:spacing w:lineRule="auto" w:line="240" w:before="0" w:after="0"/>
        <w:ind w:right="-113"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иринчи  главанын биринчи бөлүмүндө кыргыз, орус жана чет элдердин адабиятындагы согуш жөнүндө жазылган чыгармалар жөнүндө азыноолак жалпы маалымат берилет. Дүйнөлүк адабияттын тарыхын караганыбызда согуш жөнүндө жазылган чыгармалардын абдан көптүгүнө күбө болобуз. Демек ошол согуш жөнүндө жазылган чыгармалар жөнүндө кенен маалыматты дисеертациялык иштин бир параграфына батыруу бул акылга сыйбаган иш экендигин билебиз. Бул бөлүмдү биз диссертациялык ишке киришүү бөлүмү сыяктуу эле азыноолак маалымат берүүчү бөлүм катары алдык.</w:t>
      </w:r>
    </w:p>
    <w:p>
      <w:pPr>
        <w:pStyle w:val="Normal"/>
        <w:spacing w:lineRule="auto" w:line="240" w:before="0" w:after="0"/>
        <w:ind w:right="-113" w:firstLine="708"/>
        <w:jc w:val="both"/>
        <w:rPr>
          <w:rFonts w:ascii="Times New Roman" w:hAnsi="Times New Roman" w:cs="Times New Roman"/>
          <w:sz w:val="24"/>
          <w:szCs w:val="24"/>
          <w:lang w:val="kk-KZ"/>
        </w:rPr>
      </w:pPr>
      <w:r>
        <w:rPr>
          <w:rFonts w:cs="Times New Roman" w:ascii="Times New Roman" w:hAnsi="Times New Roman"/>
          <w:sz w:val="24"/>
          <w:szCs w:val="24"/>
          <w:lang w:val="kk-KZ"/>
        </w:rPr>
        <w:t>Ал эми биринчи главанын экинчи бөлүгүндө Л.Н.Толстойдун чыгармаларындагы согуш темасы жана психологизмдин орду жөнүндө сөз болот.</w:t>
      </w:r>
    </w:p>
    <w:p>
      <w:pPr>
        <w:pStyle w:val="Normal"/>
        <w:spacing w:lineRule="auto" w:line="240" w:before="0" w:after="0"/>
        <w:ind w:firstLine="708"/>
        <w:jc w:val="both"/>
        <w:rPr/>
      </w:pPr>
      <w:r>
        <w:rPr>
          <w:rFonts w:cs="Times New Roman" w:ascii="Times New Roman" w:hAnsi="Times New Roman"/>
          <w:sz w:val="24"/>
          <w:szCs w:val="24"/>
          <w:lang w:val="kk-KZ"/>
        </w:rPr>
        <w:t xml:space="preserve">Жогоруда белгиленип кеткендей согуш жөнүндө жазылган чыгармалар абдан көп болсо да,  Л.Н.Толстойдун «Согуш жана тынчтык» чыгармасы согуш жөнүндө жазылган, дүйнөлүк адабияттын тарыхында көп кездешпей турган роман-эпопея деген аталышка ээ болгон чыгармалардын бири. Чоң тарыхый масштабды камтыган, орус жашоосун кеңири сүрөттөгөн, каармандарынын көптүгү, алардын сүрөттөлүшү, жөн гана орус элинин турмушун эмес, калктын  бардык катмарын сүрөттөгөн, каармандардын ички дүйнөсүнө үңүлө карап, адамдардын мүнөзүн ар тараптан ачып берген, дүйнөлүк ааламат согуш менен бирге адамдын жан дүйнөсүндөгү ааламат-кайгыруу, капалануу, жоготуу, жалгызсыроо, кусалануу өңдөнгөн сезимдердин аки-чүкүсүнө чейин ачылып берилишине далалат кылып, аны ишке ашырган жазуучунун чыгармасы - «Согуш жана тынчтык».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Аны менен катар Л.Н.Толстой «жансыз» каармандарынын катарына салыштыруу максатында элдин башына кыйынчылык түшкөндө, көп милдетти мойнуна алып, жашоонун маңызын издеген жан дүйнөсү бай каармандарды коет. Л.Н.Толстой каармандардын мүнөзүнө сүңгүп кирип, алардын жан дүйнөсүнүн түпкүрүнөн орун алган өзгөчөлүктөрдү, терең сырларды ал каармандын мүнөзү аркылуу ачып берген.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Л.Н.Толстойдун чыгармаларындагы психологизмдин өзгөчөлүктөрүнө жалпы эле жазуучунун чыгармаларындагы жан дүйнөнү ачып берүү маселелерине арналган илимий эмгектердин көп экендиги баарыбызга маалым. Ошол себептен азыноолак гана маалымат берип кетүүнү туура деп чечтик.</w:t>
      </w:r>
    </w:p>
    <w:p>
      <w:pPr>
        <w:pStyle w:val="Normal"/>
        <w:spacing w:lineRule="auto" w:line="240" w:before="0" w:after="0"/>
        <w:ind w:firstLine="708"/>
        <w:jc w:val="both"/>
        <w:rPr/>
      </w:pPr>
      <w:r>
        <w:rPr>
          <w:rFonts w:cs="Times New Roman" w:ascii="Times New Roman" w:hAnsi="Times New Roman"/>
          <w:b/>
          <w:sz w:val="24"/>
          <w:szCs w:val="24"/>
          <w:lang w:val="kk-KZ"/>
        </w:rPr>
        <w:t xml:space="preserve">2-глава Узакбай Абдукаимов менен Эрнест Хемингуэйдин чыгармаларындагы согуш темасы </w:t>
      </w:r>
      <w:r>
        <w:rPr>
          <w:rFonts w:cs="Times New Roman" w:ascii="Times New Roman" w:hAnsi="Times New Roman"/>
          <w:sz w:val="24"/>
          <w:szCs w:val="24"/>
          <w:lang w:val="kk-KZ"/>
        </w:rPr>
        <w:t>үч параграфтан турат.</w:t>
      </w:r>
    </w:p>
    <w:p>
      <w:pPr>
        <w:pStyle w:val="Normal"/>
        <w:spacing w:lineRule="auto" w:line="240" w:before="0" w:after="0"/>
        <w:ind w:firstLine="709"/>
        <w:rPr/>
      </w:pPr>
      <w:r>
        <w:rPr>
          <w:rFonts w:cs="Times New Roman" w:ascii="Times New Roman" w:hAnsi="Times New Roman"/>
          <w:b/>
          <w:sz w:val="24"/>
          <w:szCs w:val="24"/>
          <w:lang w:val="kk-KZ"/>
        </w:rPr>
        <w:t>2.1 Э.Хемингуэйдин чыгармаларындагы согуш темасы</w:t>
      </w:r>
    </w:p>
    <w:p>
      <w:pPr>
        <w:pStyle w:val="Normal"/>
        <w:spacing w:lineRule="auto" w:line="240"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Согуш  - бул  Эрнест Хемингуэйдин чыгармачылыгындагы негизги темалардын бири болуп эсептелет. </w:t>
      </w:r>
      <w:r>
        <w:rPr>
          <w:rFonts w:cs="Times New Roman" w:ascii="Times New Roman" w:hAnsi="Times New Roman"/>
          <w:sz w:val="24"/>
          <w:szCs w:val="24"/>
        </w:rPr>
        <w:t>«Биз билебиз согуш - бул кыянат нерсе. Бирок, кээде биз салгылашыбыз дагы керек. Ошентсе дагы баары бир согуш деген - бул кыянат нерсе, ал эми анын кыянаттыгын тангандардын баардыгы - калпычылар.</w:t>
      </w:r>
      <w:r>
        <w:rPr>
          <w:rFonts w:cs="Times New Roman" w:ascii="Times New Roman" w:hAnsi="Times New Roman"/>
          <w:sz w:val="24"/>
          <w:szCs w:val="24"/>
          <w:lang w:val="kk-KZ"/>
        </w:rPr>
        <w:t>..</w:t>
      </w:r>
      <w:r>
        <w:rPr>
          <w:rFonts w:cs="Times New Roman" w:ascii="Times New Roman" w:hAnsi="Times New Roman"/>
          <w:sz w:val="24"/>
          <w:szCs w:val="24"/>
        </w:rPr>
        <w:t xml:space="preserve">» </w:t>
      </w:r>
      <w:r>
        <w:rPr>
          <w:rFonts w:cs="Times New Roman" w:ascii="Times New Roman" w:hAnsi="Times New Roman"/>
          <w:sz w:val="24"/>
          <w:szCs w:val="24"/>
          <w:lang w:val="kk-KZ" w:eastAsia="en-US"/>
        </w:rPr>
        <w:t xml:space="preserve">[Кашкин И. Эрнест Хемингуэй. - М., 1966. - 284-б.], - </w:t>
      </w:r>
      <w:r>
        <w:rPr>
          <w:rFonts w:cs="Times New Roman" w:ascii="Times New Roman" w:hAnsi="Times New Roman"/>
          <w:sz w:val="24"/>
          <w:szCs w:val="24"/>
          <w:lang w:val="kk-KZ"/>
        </w:rPr>
        <w:t>дейт Эрнест Хемингуэй  И.Кашкинге жазган катында.</w:t>
      </w:r>
    </w:p>
    <w:p>
      <w:pPr>
        <w:pStyle w:val="Normal"/>
        <w:spacing w:lineRule="auto" w:line="240" w:before="0" w:after="0"/>
        <w:ind w:firstLine="709"/>
        <w:jc w:val="both"/>
        <w:rPr/>
      </w:pPr>
      <w:r>
        <w:rPr>
          <w:rFonts w:cs="Times New Roman" w:ascii="Times New Roman" w:hAnsi="Times New Roman"/>
          <w:sz w:val="24"/>
          <w:szCs w:val="24"/>
          <w:lang w:val="kk-KZ"/>
        </w:rPr>
        <w:t xml:space="preserve">1922-жылы болгон түрктөр менен гректердин ортосундагы конфликтти чагылдырган, ал согуштун кесепетинен азап тарткан карапайым калк менен аялдардын аянычтуу абалын сүрөттөгөн «Смирнанын портунда» чыгармасында «...Невозможно было уговорить женщин отдать своих мертвых детей. </w:t>
      </w:r>
      <w:r>
        <w:rPr>
          <w:rFonts w:cs="Times New Roman" w:ascii="Times New Roman" w:hAnsi="Times New Roman"/>
          <w:sz w:val="24"/>
          <w:szCs w:val="24"/>
        </w:rPr>
        <w:t>Иногда они держали их на руках по шесть дней. Ни за что не отдавали. Мы ничего не могли поделать. Приходилось в конце концов отнимать их»</w:t>
      </w:r>
      <w:r>
        <w:rPr>
          <w:rFonts w:cs="Times New Roman" w:ascii="Times New Roman" w:hAnsi="Times New Roman"/>
          <w:sz w:val="24"/>
          <w:szCs w:val="24"/>
          <w:lang w:val="kk-KZ"/>
        </w:rPr>
        <w:t xml:space="preserve"> </w:t>
      </w:r>
      <w:r>
        <w:rPr>
          <w:rFonts w:cs="Times New Roman" w:ascii="Times New Roman" w:hAnsi="Times New Roman"/>
          <w:sz w:val="24"/>
          <w:szCs w:val="24"/>
          <w:lang w:val="kk-KZ" w:eastAsia="en-US"/>
        </w:rPr>
        <w:t xml:space="preserve">[Хемингуэй Э. Прощай, оружие! Рассказы. - М.,1977. - 225-б.] деген саптар кездешет. </w:t>
      </w:r>
      <w:r>
        <w:rPr>
          <w:rFonts w:cs="Times New Roman" w:ascii="Times New Roman" w:hAnsi="Times New Roman"/>
          <w:sz w:val="24"/>
          <w:szCs w:val="24"/>
          <w:lang w:val="kk-KZ"/>
        </w:rPr>
        <w:t>Бул саптарды окуганда согуштун курмандыктары болгон карапайым калктын оор трагедиясын көрө алабыз.</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933-жылдын октябрында Хемингуэйдин «Жеңүүчү эч нерсе албайт» («Победитель не получает ничего») деген аталыштагы новеллаларынын үчүнчү жыйнагы жарык көрөт. </w:t>
      </w:r>
      <w:r>
        <w:rPr>
          <w:rFonts w:cs="Times New Roman" w:ascii="Times New Roman" w:hAnsi="Times New Roman"/>
          <w:sz w:val="24"/>
          <w:szCs w:val="24"/>
        </w:rPr>
        <w:t>Он төрт новелладан турган бул жыйнакта Хемингуэй согуш темасын улантат. Согушу жок тынч жашоодо дагы Хемингуэйдин каармандары көңүл кош,  үмүтсүз, көңүлсүз маанайдагы жашоодо жашаша</w:t>
      </w:r>
      <w:r>
        <w:rPr>
          <w:rFonts w:cs="Times New Roman" w:ascii="Times New Roman" w:hAnsi="Times New Roman"/>
          <w:sz w:val="24"/>
          <w:szCs w:val="24"/>
          <w:lang w:val="kk-KZ"/>
        </w:rPr>
        <w:t>ры сүрөттөлөт.</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Э.Хемингуэйдин согуш жөнүндө жазылган романдарынын дагы бири - бул «Кош, түбөлүк куралым!». Роман согуш жана согуштагы эки адамдын сүйүүсү жөнүндө жазылган эң сонун чыгарма. Чыгарманын башкы каармандары – Фредерик Генри жана Кэтрин Баркли. Чыгармада экөөнүн согушка чейинки өмүр баяны жөнүндө эч нерсе жазылбайт. Алардын жашоосу согушта башталат. Романда жөнөкөй адамдардан бери согуштун эч кимге кереги жок нерсе экендигин түшүнүшөт. </w:t>
      </w:r>
      <w:r>
        <w:rPr>
          <w:rFonts w:cs="Times New Roman" w:ascii="Times New Roman" w:hAnsi="Times New Roman"/>
          <w:sz w:val="24"/>
          <w:szCs w:val="24"/>
        </w:rPr>
        <w:t>Алардын бири: «Страшнее войны ничего нет. Мы тут в санитарных частях даже не можем понять, какая это страшная штука-война». А те, кто поймет, как это страшно, те уже не могут помешать этому, потому что сходят с ума. Есть люди, которым никогда не понять. Есть люди, которые боятся своих офицеров. Вот такими и делают войну»  десе, экинчиси: «Мы думаем. Мы читаем. Мы не крестьяне. Мы механики. Но даже крестьяне не такие дураки, чтобы верить в войну. Все ненавидят войну»</w:t>
      </w:r>
      <w:r>
        <w:rPr>
          <w:rFonts w:cs="Times New Roman" w:ascii="Times New Roman" w:hAnsi="Times New Roman"/>
          <w:sz w:val="24"/>
          <w:szCs w:val="24"/>
          <w:lang w:val="kk-KZ"/>
        </w:rPr>
        <w:t xml:space="preserve">, - деген саптар кездешет </w:t>
      </w:r>
      <w:r>
        <w:rPr>
          <w:rFonts w:cs="Times New Roman" w:ascii="Times New Roman" w:hAnsi="Times New Roman"/>
          <w:sz w:val="24"/>
          <w:szCs w:val="24"/>
          <w:lang w:val="kk-KZ" w:eastAsia="en-US"/>
        </w:rPr>
        <w:t>[Хемингуэй Э. Прощай, оружие! Рассказы.-М.,1977.-232-б.].</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Ал эми Э.Хемингуэйдин Испаниядагы согушка корреспондент болуп катышуусу «Коңгуроо кимдер үчүн кагылат» романынын жаралышына өбөлгө түзгөн.</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Романдын башкы каарманы - Роберт Джордан. Көпчүлүк адабиятчылардын пикиринде Роберт Джорданды  Э.Хемингуэйдин прототиби дешет. Р.Джордан аркылуу жазуучу согушка болгон жек көрүү сезимин бере алат. Романдын негизги өзөгүн Гваддарам тоосундагы фашисттердин тылындагы көпүрөнү жардыруу түзөт.</w:t>
      </w:r>
    </w:p>
    <w:p>
      <w:pPr>
        <w:pStyle w:val="Normal"/>
        <w:spacing w:lineRule="auto" w:line="240" w:before="0" w:after="0"/>
        <w:ind w:firstLine="708"/>
        <w:jc w:val="both"/>
        <w:rPr/>
      </w:pPr>
      <w:r>
        <w:rPr>
          <w:rFonts w:cs="Times New Roman" w:ascii="Times New Roman" w:hAnsi="Times New Roman"/>
          <w:sz w:val="24"/>
          <w:szCs w:val="24"/>
          <w:lang w:val="kk-KZ"/>
        </w:rPr>
        <w:t>Жазуучунун «Дарыянын аркы жээгинде, бактардын көлөкөсүндө» («За рекой, в тени деревьев») аттуу чыгармасында америкалык армиянын кадрдык офицери полковник Кантуэлл башкы каарман болуп эсептелет. Кантуэлл абдан акылдуу, ачык адам болуп көрсөтүлөт. Ал эки дүйнөлүк согушту тең башынан кечирет. Ал өзүнүн өзгөчө жөндөмдүүлүктөрү менен чоң жетишкендиктерге жетишүүгө мүмкүнчүлүктөрү болсо дагы, эч бир ийгиликке жетишпейт. Чыгармада Кантуэлл согуш жөнүндө  көп сүйлөйт. Бир жолу шофер менен сүйлөшүп жатып, өзүнчө ойлонуп кетет:</w:t>
      </w:r>
    </w:p>
    <w:p>
      <w:pPr>
        <w:pStyle w:val="Normal"/>
        <w:spacing w:lineRule="auto" w:line="240" w:before="0" w:after="0"/>
        <w:ind w:firstLine="709"/>
        <w:jc w:val="both"/>
        <w:rPr/>
      </w:pPr>
      <w:r>
        <w:rPr>
          <w:rFonts w:cs="Times New Roman" w:ascii="Times New Roman" w:hAnsi="Times New Roman"/>
          <w:sz w:val="24"/>
          <w:szCs w:val="24"/>
        </w:rPr>
        <w:t xml:space="preserve">«Он, </w:t>
      </w:r>
      <w:r>
        <w:rPr>
          <w:rFonts w:cs="Times New Roman" w:ascii="Times New Roman" w:hAnsi="Times New Roman"/>
          <w:sz w:val="24"/>
          <w:szCs w:val="24"/>
          <w:lang w:val="kk-KZ"/>
        </w:rPr>
        <w:t xml:space="preserve">  </w:t>
      </w:r>
      <w:r>
        <w:rPr>
          <w:rFonts w:cs="Times New Roman" w:ascii="Times New Roman" w:hAnsi="Times New Roman"/>
          <w:sz w:val="24"/>
          <w:szCs w:val="24"/>
        </w:rPr>
        <w:t>знал,</w:t>
      </w:r>
      <w:r>
        <w:rPr>
          <w:rFonts w:cs="Times New Roman" w:ascii="Times New Roman" w:hAnsi="Times New Roman"/>
          <w:sz w:val="24"/>
          <w:szCs w:val="24"/>
          <w:lang w:val="kk-KZ"/>
        </w:rPr>
        <w:t xml:space="preserve">  </w:t>
      </w:r>
      <w:r>
        <w:rPr>
          <w:rFonts w:cs="Times New Roman" w:ascii="Times New Roman" w:hAnsi="Times New Roman"/>
          <w:sz w:val="24"/>
          <w:szCs w:val="24"/>
        </w:rPr>
        <w:t>что о</w:t>
      </w:r>
      <w:r>
        <w:rPr>
          <w:rFonts w:cs="Times New Roman" w:ascii="Times New Roman" w:hAnsi="Times New Roman"/>
          <w:sz w:val="24"/>
          <w:szCs w:val="24"/>
          <w:lang w:val="kk-KZ"/>
        </w:rPr>
        <w:t xml:space="preserve"> чу</w:t>
      </w:r>
      <w:r>
        <w:rPr>
          <w:rFonts w:cs="Times New Roman" w:ascii="Times New Roman" w:hAnsi="Times New Roman"/>
          <w:sz w:val="24"/>
          <w:szCs w:val="24"/>
        </w:rPr>
        <w:t>жой войне слушать очень скучно, и замолчал. «Каждый смотрит на войну со своей колокольни,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думал </w:t>
      </w:r>
      <w:r>
        <w:rPr>
          <w:rFonts w:cs="Times New Roman" w:ascii="Times New Roman" w:hAnsi="Times New Roman"/>
          <w:sz w:val="24"/>
          <w:szCs w:val="24"/>
          <w:lang w:val="kk-KZ"/>
        </w:rPr>
        <w:t xml:space="preserve"> </w:t>
      </w:r>
      <w:r>
        <w:rPr>
          <w:rFonts w:cs="Times New Roman" w:ascii="Times New Roman" w:hAnsi="Times New Roman"/>
          <w:sz w:val="24"/>
          <w:szCs w:val="24"/>
        </w:rPr>
        <w:t>он</w:t>
      </w:r>
      <w:r>
        <w:rPr>
          <w:rFonts w:cs="Times New Roman" w:ascii="Times New Roman" w:hAnsi="Times New Roman"/>
          <w:sz w:val="24"/>
          <w:szCs w:val="24"/>
          <w:lang w:val="kk-KZ"/>
        </w:rPr>
        <w:t xml:space="preserve">. </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Никто не интересуется войной отвлеченно, кроме разве настоящих солдат, а их немного. Вот готовишь солдат, а лучших из них убивают. И потом, каждый так занят своими делами, что ничего не видит и не слышит. Думает только о том, что сам пережил, и, пока ты говоришь, прикидывает, как бы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хитрее ответить и добиться повышения или каких-нибудь выгод» </w:t>
      </w:r>
      <w:r>
        <w:rPr>
          <w:rFonts w:cs="Times New Roman" w:ascii="Times New Roman" w:hAnsi="Times New Roman"/>
          <w:sz w:val="24"/>
          <w:szCs w:val="24"/>
          <w:lang w:val="kk-KZ" w:eastAsia="en-US"/>
        </w:rPr>
        <w:t>[Хемингуэй Э. Собрание сочинений.</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kk-KZ"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kk-KZ" w:eastAsia="en-US"/>
        </w:rPr>
        <w:t>М.,</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kk-KZ" w:eastAsia="en-US"/>
        </w:rPr>
        <w:t>1981.</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kk-KZ"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kk-KZ" w:eastAsia="en-US"/>
        </w:rPr>
        <w:t>Т.1.</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kk-KZ"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kk-KZ" w:eastAsia="en-US"/>
        </w:rPr>
        <w:t>435-436-б.]</w:t>
      </w:r>
      <w:r>
        <w:rPr>
          <w:rFonts w:cs="Times New Roman" w:ascii="Times New Roman" w:hAnsi="Times New Roman"/>
          <w:sz w:val="24"/>
          <w:szCs w:val="24"/>
        </w:rPr>
        <w:t>. Чындыгында эле согуштун убагында сыйлык алыш үчүн же көтөрүлүш үчүн аракет кылгандар да жок эмес эле. Бул роман согуш жөнүндө жазылган чыгармалардын жыйынтыктоочусу десек болот</w:t>
      </w:r>
      <w:r>
        <w:rPr>
          <w:rFonts w:cs="Times New Roman" w:ascii="Times New Roman" w:hAnsi="Times New Roman"/>
          <w:sz w:val="24"/>
          <w:szCs w:val="24"/>
          <w:lang w:val="kk-KZ"/>
        </w:rPr>
        <w:t xml:space="preserve">. </w:t>
      </w:r>
    </w:p>
    <w:p>
      <w:pPr>
        <w:pStyle w:val="Normal"/>
        <w:spacing w:lineRule="auto" w:line="240" w:before="0" w:after="0"/>
        <w:ind w:firstLine="708"/>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2.2 Эрнест Хемингуэй жана анын чыгармалары кыргыз тилинде. </w:t>
      </w:r>
      <w:r>
        <w:rPr>
          <w:rFonts w:cs="Times New Roman" w:ascii="Times New Roman" w:hAnsi="Times New Roman"/>
          <w:sz w:val="24"/>
          <w:szCs w:val="24"/>
          <w:lang w:val="kk-KZ"/>
        </w:rPr>
        <w:t>Кыргыз окурмандары алгач бул жазуучунун чыгармалары менен орус тилинде басылып чыккан басылмалары аркылуу жакындан таанышышкан. Бирок, башка тилдерге которулуп баштаган убакта, биздин котормочуларыбыз, адабиятчыларыбыз да жазуучунун чыгармаларын, ал жөнүндө жазылган макалаларды кыргыз тилине которуп, элибизге тартуулай башташкан.</w:t>
      </w:r>
    </w:p>
    <w:p>
      <w:pPr>
        <w:pStyle w:val="TextBody"/>
        <w:spacing w:lineRule="auto" w:line="240" w:before="0" w:after="0"/>
        <w:ind w:right="-22" w:firstLine="709"/>
        <w:jc w:val="both"/>
        <w:rPr>
          <w:rFonts w:ascii="Times New Roman" w:hAnsi="Times New Roman" w:cs="Times New Roman"/>
          <w:sz w:val="24"/>
          <w:szCs w:val="24"/>
          <w:lang w:val="kk-KZ"/>
        </w:rPr>
      </w:pPr>
      <w:r>
        <w:rPr>
          <w:rFonts w:cs="Times New Roman" w:ascii="Times New Roman" w:hAnsi="Times New Roman"/>
          <w:sz w:val="24"/>
          <w:szCs w:val="24"/>
          <w:lang w:val="kk-KZ"/>
        </w:rPr>
        <w:t>Эрнест Хемингуэй жөнүндө макалалар жана анын чыгармаларынын кыргыз тилинде жарык көрүшү тууралуу авторефератта кыскача гана маалымат бере кетүүнү туура деп чечтик.</w:t>
      </w:r>
    </w:p>
    <w:p>
      <w:pPr>
        <w:pStyle w:val="Style19"/>
        <w:spacing w:lineRule="auto" w:line="240" w:before="0" w:after="0"/>
        <w:ind w:right="-22" w:firstLine="709"/>
        <w:jc w:val="both"/>
        <w:rPr/>
      </w:pPr>
      <w:r>
        <w:rPr>
          <w:rFonts w:cs="Times New Roman" w:ascii="Times New Roman" w:hAnsi="Times New Roman"/>
          <w:sz w:val="24"/>
          <w:szCs w:val="24"/>
          <w:lang w:val="kk-KZ"/>
        </w:rPr>
        <w:t xml:space="preserve">Жалпысынан алганда Э.Хемингуэйдин «Чал жана деңиз» повестин Марс Токтомушев которсо,  «Жеңилбеген адам» деген новелласын Төлөндү Ахметов кыргыз тилине которуп, 1968-жылы «Жаш Ленинчи» журналынын №6 - санына жарыялаган. </w:t>
      </w:r>
    </w:p>
    <w:p>
      <w:pPr>
        <w:pStyle w:val="Style19"/>
        <w:spacing w:lineRule="auto" w:line="240" w:before="0" w:after="0"/>
        <w:ind w:right="-22" w:firstLine="709"/>
        <w:jc w:val="both"/>
        <w:rPr>
          <w:rFonts w:ascii="Times New Roman" w:hAnsi="Times New Roman" w:cs="Times New Roman"/>
          <w:sz w:val="24"/>
          <w:szCs w:val="24"/>
          <w:lang w:val="kk-KZ"/>
        </w:rPr>
      </w:pPr>
      <w:r>
        <w:rPr>
          <w:rFonts w:cs="Times New Roman" w:ascii="Times New Roman" w:hAnsi="Times New Roman"/>
          <w:sz w:val="24"/>
          <w:szCs w:val="24"/>
          <w:lang w:val="kk-KZ"/>
        </w:rPr>
        <w:t>Э.Хемингуэйдин фельетон түрүндө жазылган «Жашырынып атуу мергенчилик эмес», «Бешинчи колонна», «Ажалды күтүү» деген  чыгармалары менен бирге Э.Хемингуэйдин жубайы Мэри Хемингуэйдин «Хемингуэй, менин ардагым» аттуу жазуучуну эскерүү макаласы жана анын чыгармачылыгы жөнүндө бир топ макалалар басма сөз беттеринде байма-бай жарыяланып турган.</w:t>
      </w:r>
    </w:p>
    <w:p>
      <w:pPr>
        <w:pStyle w:val="Style19"/>
        <w:spacing w:lineRule="auto" w:line="240" w:before="0" w:after="0"/>
        <w:ind w:right="-22"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Андан тышкары мекендештерибиз Эрнест Хемингуэйдин согуш жөнүндө жазылган эң сонун чыгармаларынын бири «Кош, түбөлүк куралым!» деген чыгармасы жана «Мухиттеги аралдар» романы менен кыргыз тилинде таанышышкан. </w:t>
      </w:r>
    </w:p>
    <w:p>
      <w:pPr>
        <w:pStyle w:val="Style19"/>
        <w:spacing w:lineRule="auto" w:line="240" w:before="0" w:after="0"/>
        <w:ind w:right="-22"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2.3. Узакбай Абдукаимовдун чыгармаларындагы согуш темасы. </w:t>
      </w:r>
      <w:r>
        <w:rPr>
          <w:rFonts w:cs="Times New Roman" w:ascii="Times New Roman" w:hAnsi="Times New Roman"/>
          <w:sz w:val="24"/>
          <w:szCs w:val="24"/>
          <w:lang w:val="kk-KZ"/>
        </w:rPr>
        <w:t>У.Абдукаимовдун чыгармачылыгындагы  согуш темасына оболу жазуучунун күндөлүгүн алсак болот.</w:t>
      </w:r>
    </w:p>
    <w:p>
      <w:pPr>
        <w:pStyle w:val="Normal"/>
        <w:tabs>
          <w:tab w:val="clear" w:pos="708"/>
          <w:tab w:val="left" w:pos="435" w:leader="none"/>
        </w:tabs>
        <w:spacing w:lineRule="auto" w:line="240" w:before="0" w:after="0"/>
        <w:jc w:val="both"/>
        <w:rPr/>
      </w:pPr>
      <w:r>
        <w:rPr>
          <w:rFonts w:cs="Times New Roman" w:ascii="Times New Roman" w:hAnsi="Times New Roman"/>
          <w:sz w:val="24"/>
          <w:szCs w:val="24"/>
          <w:lang w:val="kk-KZ"/>
        </w:rPr>
        <w:tab/>
        <w:t>Жазуучу  кан күйгөн согушта жүрсө дагы калемин колдон түшүрбөй болуп жаткан окуяларды, согуш жөнүндөгү оюн жазып турган.</w:t>
      </w:r>
    </w:p>
    <w:p>
      <w:pPr>
        <w:pStyle w:val="Normal"/>
        <w:spacing w:lineRule="auto" w:line="240" w:before="0" w:after="0"/>
        <w:ind w:firstLine="708"/>
        <w:jc w:val="both"/>
        <w:rPr/>
      </w:pPr>
      <w:r>
        <w:rPr>
          <w:rFonts w:cs="Times New Roman" w:ascii="Times New Roman" w:hAnsi="Times New Roman"/>
          <w:sz w:val="24"/>
          <w:szCs w:val="24"/>
          <w:lang w:val="kk-KZ"/>
        </w:rPr>
        <w:t>Ошондой эле У.Абдукаимовдун алгачкы чыгармаларынын бири болгон «Ак кайың» пьесасында да майдан сүрөттөлүп, тылдагы жана майдандагы турмуш ирээти менен сүрөттөлөт. Пьеса төрт көшөгөдөн турат. Биринчи көшөгөдө карапайым калктын талыбас эмгегин, согуш убагындагы кырдаалды сүрөттөсө, экинчи көшөгөдө майдандан бир үзүм сүрөттөлөт. Анда жоокерлердин кат алганы, немецтик баскынчылардан запкы көрүп, кор болгон кыздын баяны орун алса, кийинки көшөгөлөрдө тылдагы окуялар сүрөттөлөт.</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rPr>
        <w:t xml:space="preserve">Андан тышкары жазуучунун ырларын алсак болот. «Мен келемин», «Карындашыма кат», «Бир  боорумду кучкум бар» аттуу ырлары буга далил боло алат. Өзүнчө аталышка ээ болуп, китептерге жарык көргөн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бул ырлар эле эмес, «Майдан» романындагы, «Ак кайың» пьесасындагы ырларын да У.Абдукаимовдун согуштук лирикасына киргизсек болот. </w:t>
      </w:r>
    </w:p>
    <w:p>
      <w:pPr>
        <w:pStyle w:val="Normal"/>
        <w:spacing w:lineRule="auto" w:line="240" w:before="0" w:after="0"/>
        <w:ind w:left="-284" w:firstLine="284"/>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азуучунун «Карындашыма» деген повестинен үзүндү 1944- жылы «Советтик Кыргызстан» (азыркы «Ала-Тоо») журналынын сегизинчи китебине жарыяланган. «Карындашыма» аттуу бул повестти дагы биз согуш жөнүндө жазылган повесть десек жаңылышпайбыз. Повестти окуганда биздин көз алдыбызга «Майдан» романындагы кээ бир эпизоддор тартыла баштайт. Анткени, чыгармадагы окуялар кийин «Майдан» романынан орун алган. «Карындашыма» повести толугу менен «Майдан» романында кездешет десек жаңылышпайбыз. Сөзүбүз куру болбос үчүн бир нече мисал келтире кетсек болот. Повестте майданда жүргөн Кадырбек өзүнүн жолдошу Сашадан кат алат. Ал эми ал катта негизги сөз Кадырбектин карындашы жөнүндө болот. Анан ал карындышына кат жазат. Катта Сашанын каты, Сашанын карындашына жолуккандыгы жөнүндө жазылган сөздөрү баяндалат да, өзүнүн майдандагы күндөрү жана таанышы Наталия жөнүндө кеп кылат. Чыгармадагы төмөндөгүдөй эпизоддор толугу менен «Майдан» романында кездешет. Мисалга алсак, «Карындашыма» повестинде Кадырбекке жазган Сашанын катында:  «Карындашың мени узатып жолго чыкты. Кантип коштошорумду билбей көпкө турдум. «Кетесизби, кетип каласыңбы?» деп тиктегенине туруштук берүү кыйын эле болду. Өзүмдүн да боорум жабышып калгансып кеталбай алек болдум. Мен үчүн да сенин карындашың карындаш болуп калгандыгы билинди. Кайта келүүгө убада берип, араң коштошуп, боорумдун жартысы калгансып араң кайттым. Аркамдан ээрчип, тиктеген бойдон туруп калды. Ыйладыбы, ким билет.... муңайынкы тартып көз алдымда тургансыйт» </w:t>
      </w:r>
      <w:r>
        <w:rPr>
          <w:rFonts w:cs="Times New Roman" w:ascii="Times New Roman" w:hAnsi="Times New Roman"/>
          <w:sz w:val="24"/>
          <w:szCs w:val="24"/>
          <w:lang w:val="kk-KZ" w:eastAsia="en-US"/>
        </w:rPr>
        <w:t xml:space="preserve">[Абдукаимов У. Карындашыма: повесттен үзүндү //Сов.Кыргызстан. -1944. - №8. - 65-б.] </w:t>
      </w:r>
      <w:r>
        <w:rPr>
          <w:rFonts w:cs="Times New Roman" w:ascii="Times New Roman" w:hAnsi="Times New Roman"/>
          <w:sz w:val="24"/>
          <w:szCs w:val="24"/>
          <w:lang w:val="kk-KZ"/>
        </w:rPr>
        <w:t>десе,</w:t>
      </w:r>
      <w:r>
        <w:rPr>
          <w:rFonts w:cs="Times New Roman" w:ascii="Times New Roman" w:hAnsi="Times New Roman"/>
          <w:sz w:val="24"/>
          <w:szCs w:val="24"/>
          <w:lang w:val="kk-KZ" w:eastAsia="en-US"/>
        </w:rPr>
        <w:t xml:space="preserve"> </w:t>
      </w:r>
      <w:r>
        <w:rPr>
          <w:rFonts w:cs="Times New Roman" w:ascii="Times New Roman" w:hAnsi="Times New Roman"/>
          <w:sz w:val="24"/>
          <w:szCs w:val="24"/>
          <w:lang w:val="kk-KZ"/>
        </w:rPr>
        <w:t xml:space="preserve">ошол эле эпизод «Майдан» романында Качикеге жазган Сашанын катында төмөндөгүдөй берилет: «...Бир топ жерге барып аркамды карасам, карындашың башын кичине эңкейтип, көзүнүн асты менен тиктегенсип, мени караган бойдон былк этпей туруптур...» [Абдукаимов У. Майдан. - Ф.,1966. - 418-б.]  деген сыяктуу окшоштуктар  берилет.  Мындай окшош эпизоддордон мисал келтире берсек, көп учурайт. Болгон айырмачылык, «Карындашыма» повестинде башкы каарман -  Кадырбек болсо, «Майдан» романындагы каарман - Качике болгондугунда. «Карындашыма» повестинде анча-мынча сөздөрдө гана айырмачылык болбосо, чыгарманын мааниси толугу менен айкалышып турат десек аша чапкандык болбос. Он беттен турган бул повесть повесттен үзүндү деп берилиптир. Эгер буга таянсак, жазуучу башында согуш жөнүндө чакан гана чыгарма повесть жазам деп баштаган окшойт. </w:t>
      </w:r>
      <w:r>
        <w:rPr>
          <w:rFonts w:cs="Times New Roman" w:ascii="Times New Roman" w:hAnsi="Times New Roman"/>
          <w:sz w:val="24"/>
          <w:szCs w:val="24"/>
        </w:rPr>
        <w:t>Ал эми кийинчерээк повести романга айланып кеткен деп божомолдосок болот. Повесттеги окуялар «Майдан» романынын 121-бетинен баштап 130-бетине чейин кездешет да, кат</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 жөнүндө 381-бетте айтылат. </w:t>
      </w:r>
    </w:p>
    <w:p>
      <w:pPr>
        <w:pStyle w:val="Normal"/>
        <w:spacing w:lineRule="auto" w:line="240" w:before="0" w:after="0"/>
        <w:ind w:left="-142" w:firstLine="142"/>
        <w:jc w:val="both"/>
        <w:rPr/>
      </w:pPr>
      <w:r>
        <w:rPr>
          <w:rFonts w:cs="Times New Roman" w:ascii="Times New Roman" w:hAnsi="Times New Roman"/>
          <w:sz w:val="24"/>
          <w:szCs w:val="24"/>
          <w:lang w:val="kk-KZ"/>
        </w:rPr>
        <w:t xml:space="preserve">Ошондой эле согуш темасын ачып берген, улуу майданды сүрөттөгөн чыгармасы -  бул «Майдан» романы экендиги баарыбызга белгилүү. Көпчүлүк окурмандарыбыз Узакбай Абдукаимовдун ушул «Майдан» аттуу романын гана билерин билебиз. Узабай Абдукаимовдун «Майдан» романынын жаралышы кыргыз адабияты үчүн жаңылык болуп эсептелет. </w:t>
      </w:r>
    </w:p>
    <w:p>
      <w:pPr>
        <w:pStyle w:val="Normal"/>
        <w:spacing w:lineRule="auto" w:line="240" w:before="0" w:after="0"/>
        <w:ind w:left="-142" w:right="-228" w:firstLine="142"/>
        <w:jc w:val="both"/>
        <w:rPr/>
      </w:pPr>
      <w:r>
        <w:rPr>
          <w:rFonts w:cs="Times New Roman" w:ascii="Times New Roman" w:hAnsi="Times New Roman"/>
          <w:sz w:val="24"/>
          <w:szCs w:val="24"/>
          <w:lang w:val="kk-KZ"/>
        </w:rPr>
        <w:t>Жыйынтыктап айтканда, согуш жөнүндөгү сүрөттөөлөр У.Абдукаимовдун чыгармачылыгындагы орчундуу бир орунду ээлеген чыгармалардан болуп эсептелет.</w:t>
      </w:r>
    </w:p>
    <w:p>
      <w:pPr>
        <w:pStyle w:val="Normal"/>
        <w:spacing w:lineRule="auto" w:line="240" w:before="0" w:after="0"/>
        <w:ind w:firstLine="708"/>
        <w:jc w:val="both"/>
        <w:rPr/>
      </w:pPr>
      <w:r>
        <w:rPr>
          <w:rFonts w:cs="Times New Roman" w:ascii="Times New Roman" w:hAnsi="Times New Roman"/>
          <w:b/>
          <w:sz w:val="24"/>
          <w:szCs w:val="24"/>
          <w:lang w:val="kk-KZ"/>
        </w:rPr>
        <w:t>3-глава «Согуштагы адам психологиясынын көркөм иштелиши» деп аталып 4 параграфтан турат.</w:t>
      </w:r>
    </w:p>
    <w:p>
      <w:pPr>
        <w:pStyle w:val="Normal"/>
        <w:tabs>
          <w:tab w:val="clear" w:pos="708"/>
          <w:tab w:val="left" w:pos="1210" w:leader="none"/>
          <w:tab w:val="left" w:pos="1320" w:leader="none"/>
        </w:tabs>
        <w:spacing w:lineRule="auto" w:line="240" w:before="0" w:after="0"/>
        <w:ind w:firstLine="550"/>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3.1. У.Абдукаимовдун чыгармачылыгындагы психологизмдин орду. </w:t>
      </w:r>
      <w:r>
        <w:rPr>
          <w:rFonts w:cs="Times New Roman" w:ascii="Times New Roman" w:hAnsi="Times New Roman"/>
          <w:sz w:val="24"/>
          <w:szCs w:val="24"/>
          <w:lang w:val="kk-KZ"/>
        </w:rPr>
        <w:t>Кыргыз романдарынын арасында өзүнүн терең психологизми менен Узакбай Абдукаимовдун «Майдан» романы кескин жана таасын айырмаланат. Узакбай Абдукаимовдун бул чыгармасында каармандардын ар биринин бири-бирине окшобогон жан дүйнөсү бар. Жазуучу карапайым адамдын, тактап айтканда, мансапка, бийликке, байлыкка умтулбаган жан дүйнөсү таза жөнөкөй адам менен катар ага карама-каршы турган мансапкор, байлыкка кызыгып, турмуштун маңызы катары бай болуп, бийликте турууну эңсеген Апсамат, Чынаркүл өңдүү каармандардын жан дүйнөсүн сүрөттөп, ачып берет. Каармандын ички дүйнөсүндөгү өзгөрүүлөрдү, кубулуштарды терең ачып көрсөтүүдө бул жазуучу өзгөчө психологиялык анализдин негизги каражаттарынын бири болгон ички монолог формасын кеңири колдонот. Алсак, Кыдырбектин, Качыкенин, Чынаркандын каттары. У.Абдукаимовдун бул чыгармасында кимдин оң каарман, кимдин терс каарман экендигин башынан ажыратып билүү кыйынчылыкты туудурат. Анткени, ар бир каармандын ички сыры, ички ой-толгоолору  аркылуу ар бир каарман түйшөлүп, ар бир каарман өз турмушундагы кыйынчылыкты жеңүүнүн айласын таба албай кыйналат. Алсак, шарттуу түрдө терс каарман Чынаркан деле өз бетинче түйшөлөт: «...Эмнеликтен, эмнеликтен менин үйүм, менин чөйрөм Асылкандыкындай эмес?»</w:t>
      </w:r>
      <w:r>
        <w:rPr>
          <w:rFonts w:cs="Times New Roman" w:ascii="Times New Roman" w:hAnsi="Times New Roman"/>
          <w:sz w:val="24"/>
          <w:szCs w:val="24"/>
          <w:lang w:val="kk-KZ" w:eastAsia="en-US"/>
        </w:rPr>
        <w:t xml:space="preserve"> [Абдукаимов У. Майдан.-Ф., 1966.- 206-б.]</w:t>
      </w:r>
      <w:r>
        <w:rPr>
          <w:rFonts w:cs="Times New Roman" w:ascii="Times New Roman" w:hAnsi="Times New Roman"/>
          <w:sz w:val="24"/>
          <w:szCs w:val="24"/>
          <w:lang w:val="kk-KZ"/>
        </w:rPr>
        <w:t xml:space="preserve"> -деп ичинен туталанган Чынаркандын көз алдына мурунку жашоосу, бала чагы, жаш кези эсине түшөт. Маркум күйөөсүнүн кызганчаактыгынан чөйрө кура албай калгандыгын, эми келип Качикеге окшогон бир жеңил мүнөз адамга туш болгондугуна өкүнөт. Качике Чынаркандан кат алгандагы абалында кызынын тагдырын ойлоп, Чынарканды кызына кандай мамиле жасайт болду экен? деп кандай  санааркап сарсанаа болсо, Чынаркан өз оюнда да ал жөнүндө ойлонот: «...Корком! Ал мени сүйбөйт. Сүйө да албайт. Аны жакшы билем. Согуштан тирүү келсе эле мени таштайт. Кызынын гана айласынан үзүлүп кат жазып жүрөт...», - деп  Качикедеги болгон ой-толгоону, анын абалын Чынаркан сезе билет. Ал дагы өкүнөт, ал дагы ойлонот,  ал дагы бактылуу болгусу келет. Качикени сүйөт, бирок, ошол эле убакта аны жек көрөт. Анын өзүн сүйбөсүн билет. Качикеге жини келип, өзүнөн-өзү ызага муунган Чынарканда да Качике сыяктуу эле эки анжылык бар. Качикенин кызын тилдеп коюп, кайра ага ичи ачышат: «...Чынаркан өзү да өзүнөн өзү чайналып, эртең мененки Качикенин кызына суук тил тийгизгени эсинен кетпей, кичинекей кызды чоң кишидей кылып бекер кордогонуна ичи ооруп турган болучу...»</w:t>
      </w:r>
      <w:r>
        <w:rPr>
          <w:rFonts w:cs="Times New Roman" w:ascii="Times New Roman" w:hAnsi="Times New Roman"/>
          <w:sz w:val="24"/>
          <w:szCs w:val="24"/>
          <w:lang w:val="kk-KZ" w:eastAsia="en-US"/>
        </w:rPr>
        <w:t xml:space="preserve"> [Абдукаимов У. Майдан.-Ф., 1980. -197-б.]</w:t>
      </w:r>
      <w:r>
        <w:rPr>
          <w:rFonts w:cs="Times New Roman" w:ascii="Times New Roman" w:hAnsi="Times New Roman"/>
          <w:sz w:val="24"/>
          <w:szCs w:val="24"/>
          <w:lang w:val="kk-KZ"/>
        </w:rPr>
        <w:t xml:space="preserve"> </w:t>
      </w:r>
    </w:p>
    <w:p>
      <w:pPr>
        <w:pStyle w:val="Style18"/>
        <w:spacing w:lineRule="auto" w:line="240" w:before="0" w:after="0"/>
        <w:ind w:left="0" w:firstLine="709"/>
        <w:contextualSpacing/>
        <w:jc w:val="both"/>
        <w:rPr>
          <w:rFonts w:ascii="Times New Roman" w:hAnsi="Times New Roman" w:cs="Times New Roman"/>
          <w:b/>
          <w:b/>
          <w:i/>
          <w:i/>
          <w:sz w:val="24"/>
          <w:szCs w:val="24"/>
          <w:lang w:val="kk-KZ"/>
        </w:rPr>
      </w:pPr>
      <w:r>
        <w:rPr>
          <w:rFonts w:cs="Times New Roman" w:ascii="Times New Roman" w:hAnsi="Times New Roman"/>
          <w:sz w:val="24"/>
          <w:szCs w:val="24"/>
          <w:lang w:val="kk-KZ"/>
        </w:rPr>
        <w:t xml:space="preserve">«Майдан» романындагы психологизмдин көркүн Качикенин образы ачып турарын бир топ адабиятчылар айтып кетишкен. Качике Л.Н.Толстойдун «Согуш жана тынчтык» чыгармасындагы Пьер Безуховдун образын көз алдыбызга элестетет. Пьер дагы Качике сыяктуу эле жашоодо бир топ кыйынчылыктарга дуушар болуп, алар менен күрөшүп жатып, турмушка болгон көз караштары бир топ өзгөрүп, өзүн-өзү тарбиялады десек болот.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Алсак, согушта жүргөн Качикеге зайыбынан эки кат келгендеги абалын сүрөттөгөндө да Качике күндө болбосо да күн алыс кат жазып жүргөндүгү айтылып, сүрөттөлөт. Ошол эле убакта аялынын уу тилин, анын колунда калган жаш чүрпөсүнүн тагдырын ойлоп, түйшөлүп тургандыгы айтылат. Бирок, «Согуш жана тынчтыктагы» Пьер Безуховдун Долохов менен дуэлге чыккандан кийинки абалындагыдай болуп Качике кайра күнөөнү өзүнөн издей баштайт. </w:t>
      </w:r>
      <w:r>
        <w:rPr>
          <w:rFonts w:cs="Times New Roman" w:ascii="Times New Roman" w:hAnsi="Times New Roman"/>
          <w:sz w:val="24"/>
          <w:szCs w:val="24"/>
        </w:rPr>
        <w:t>Эскерте кетсек, Пьер Безухов дагы Долохов менен дуэлге чыккандан кийин: «Что ж было?- спрашивал он сам себя.- Я убил любовника, да, убил любовника своей жены. Да, это было. Отчего? Как я дошел до этого?»</w:t>
      </w:r>
      <w:r>
        <w:rPr>
          <w:rFonts w:cs="Times New Roman" w:ascii="Times New Roman" w:hAnsi="Times New Roman"/>
          <w:sz w:val="24"/>
          <w:szCs w:val="24"/>
          <w:lang w:val="kk-KZ" w:eastAsia="en-US"/>
        </w:rPr>
        <w:t xml:space="preserve"> [Толстой Л.Н. Война и мир: в 2-х кн. - М.,1978. - Кн.2. - 448-б.]</w:t>
      </w:r>
      <w:r>
        <w:rPr>
          <w:rFonts w:cs="Times New Roman" w:ascii="Times New Roman" w:hAnsi="Times New Roman"/>
          <w:sz w:val="24"/>
          <w:szCs w:val="24"/>
        </w:rPr>
        <w:t>. Демек, бул жерде Пьер «Кантип ошол ишке бардым?» деп өзүн-өзү күнөөлөп жатат</w:t>
      </w:r>
      <w:r>
        <w:rPr>
          <w:rFonts w:cs="Times New Roman" w:ascii="Times New Roman" w:hAnsi="Times New Roman"/>
          <w:sz w:val="24"/>
          <w:szCs w:val="24"/>
          <w:lang w:val="kk-KZ"/>
        </w:rPr>
        <w:t xml:space="preserve"> дагы ошол эле убакта Долоховдун дагы, өзүнүн дагы ушул абалынын башатында  жалгыз күнөөлүү болуп Элен турат деп өзүнүн күнөөлүү эместигине ынанат. </w:t>
      </w:r>
      <w:r>
        <w:rPr>
          <w:rFonts w:cs="Times New Roman" w:ascii="Times New Roman" w:hAnsi="Times New Roman"/>
          <w:sz w:val="24"/>
          <w:szCs w:val="24"/>
        </w:rPr>
        <w:t>Өзү менен өзү сүйлөшүү, ички монолог аркылуу чечмелеп берет. Ошол эле убакта кайра өзүн күнөөлүү сезип «Но что ж из этого?.. Зачем я сказал ей</w:t>
      </w:r>
      <w:r>
        <w:rPr>
          <w:rFonts w:cs="Times New Roman" w:ascii="Times New Roman" w:hAnsi="Times New Roman"/>
          <w:sz w:val="24"/>
          <w:szCs w:val="24"/>
          <w:lang w:val="kk-KZ"/>
        </w:rPr>
        <w:t>..</w:t>
      </w:r>
      <w:r>
        <w:rPr>
          <w:rFonts w:cs="Times New Roman" w:ascii="Times New Roman" w:hAnsi="Times New Roman"/>
          <w:sz w:val="24"/>
          <w:szCs w:val="24"/>
        </w:rPr>
        <w:t>.»</w:t>
      </w:r>
      <w:r>
        <w:rPr>
          <w:rFonts w:cs="Times New Roman" w:ascii="Times New Roman" w:hAnsi="Times New Roman"/>
          <w:sz w:val="24"/>
          <w:szCs w:val="24"/>
          <w:lang w:val="kk-KZ"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kk-KZ" w:eastAsia="en-US"/>
        </w:rPr>
        <w:t>Толстой Л.Н. Война и мир: в 2-х кн. - М., 1978. - Кн.2. - 4</w:t>
      </w:r>
      <w:r>
        <w:rPr>
          <w:rFonts w:cs="Times New Roman" w:ascii="Times New Roman" w:hAnsi="Times New Roman"/>
          <w:sz w:val="24"/>
          <w:szCs w:val="24"/>
          <w:lang w:val="en-US" w:eastAsia="en-US"/>
        </w:rPr>
        <w:t>50</w:t>
      </w:r>
      <w:r>
        <w:rPr>
          <w:rFonts w:cs="Times New Roman" w:ascii="Times New Roman" w:hAnsi="Times New Roman"/>
          <w:sz w:val="24"/>
          <w:szCs w:val="24"/>
          <w:lang w:val="kk-KZ" w:eastAsia="en-US"/>
        </w:rPr>
        <w:t>-б.]</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деп кабатырланат. Ошол сыяктуу эле Качике бир эле убакта үч түрдүү нерсени  ойлонот. Тактап айтканда, Качикенин жан дүйнөсүнүн түрдүү абалы сүрөттөлөт. </w:t>
      </w:r>
      <w:r>
        <w:rPr>
          <w:rFonts w:cs="Times New Roman" w:ascii="Times New Roman" w:hAnsi="Times New Roman"/>
          <w:i/>
          <w:sz w:val="24"/>
          <w:szCs w:val="24"/>
        </w:rPr>
        <w:t xml:space="preserve">Биринчисинде </w:t>
      </w:r>
      <w:r>
        <w:rPr>
          <w:rFonts w:cs="Times New Roman" w:ascii="Times New Roman" w:hAnsi="Times New Roman"/>
          <w:sz w:val="24"/>
          <w:szCs w:val="24"/>
        </w:rPr>
        <w:t>- Качикенин өкүнүүсү, өзүн-өзү күнөөлөөсү: «Качике өзүн жеке зайыбынын алдында эмес бүткүл өз өмүрүнүн, өз турмушунун, кишилердин алдында айыптуу көрүп, зайыбына жазган бул каттарда, ачык айтылбаса да, арман, кечирим сурагандын айрым, купуя күүлөрү бар эле.»</w:t>
      </w:r>
      <w:r>
        <w:rPr>
          <w:rFonts w:cs="Times New Roman" w:ascii="Times New Roman" w:hAnsi="Times New Roman"/>
          <w:sz w:val="24"/>
          <w:szCs w:val="24"/>
          <w:lang w:val="kk-KZ"/>
        </w:rPr>
        <w:t xml:space="preserve">десе, </w:t>
      </w:r>
      <w:r>
        <w:rPr>
          <w:rFonts w:cs="Times New Roman" w:ascii="Times New Roman" w:hAnsi="Times New Roman"/>
          <w:i/>
          <w:sz w:val="24"/>
          <w:szCs w:val="24"/>
          <w:lang w:val="kk-KZ"/>
        </w:rPr>
        <w:t>экинчисинде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 </w:t>
      </w:r>
      <w:r>
        <w:rPr>
          <w:rFonts w:cs="Times New Roman" w:ascii="Times New Roman" w:hAnsi="Times New Roman"/>
          <w:sz w:val="24"/>
          <w:szCs w:val="24"/>
          <w:lang w:val="kk-KZ"/>
        </w:rPr>
        <w:t>Атасын кучактап жаткан аялдын анын баласына мээри түшөр бекен, жок бекен? Же атасынын көзү жок болгондон кийин каргашанын буйругу менен таштап кеткен атасына да, анын чүрпөсүнө да жини келип, кол эмес сөз кайра албаган жаш чүрпөнү эзип мыжыгып таштайбы?..»</w:t>
      </w:r>
      <w:r>
        <w:rPr>
          <w:rFonts w:cs="Times New Roman" w:ascii="Times New Roman" w:hAnsi="Times New Roman"/>
          <w:sz w:val="24"/>
          <w:szCs w:val="24"/>
          <w:lang w:val="kk-KZ" w:eastAsia="en-US"/>
        </w:rPr>
        <w:t xml:space="preserve"> </w:t>
      </w:r>
      <w:r>
        <w:rPr>
          <w:rFonts w:cs="Times New Roman" w:ascii="Times New Roman" w:hAnsi="Times New Roman"/>
          <w:sz w:val="24"/>
          <w:szCs w:val="24"/>
          <w:lang w:val="kk-KZ"/>
        </w:rPr>
        <w:t xml:space="preserve">деп кабатырланат. Ал эми </w:t>
      </w:r>
      <w:r>
        <w:rPr>
          <w:rFonts w:cs="Times New Roman" w:ascii="Times New Roman" w:hAnsi="Times New Roman"/>
          <w:i/>
          <w:sz w:val="24"/>
          <w:szCs w:val="24"/>
          <w:lang w:val="kk-KZ"/>
        </w:rPr>
        <w:t>үчүнчүсүндө</w:t>
      </w:r>
      <w:r>
        <w:rPr>
          <w:rFonts w:cs="Times New Roman" w:ascii="Times New Roman" w:hAnsi="Times New Roman"/>
          <w:sz w:val="24"/>
          <w:szCs w:val="24"/>
          <w:lang w:val="kk-KZ"/>
        </w:rPr>
        <w:t>: «…«Эмне үчүн бирөөдөн көрөсүң?» - дейт көкүрөктөн чыккан үн,- эмне өзүңдүн кылмышыңды бирөөдөн көрүп, бирөөгө оодарып, өзүңдү ак ойлойсуң? Ал аял сени зордоду беле? Чын, ал аял сени өз турмушуңа кайт, жаныма келбе деп, кууган жок, чакырган да жок, бирок, унчукпай сени үйүнө киргизди»</w:t>
      </w:r>
      <w:r>
        <w:rPr>
          <w:rFonts w:cs="Times New Roman" w:ascii="Times New Roman" w:hAnsi="Times New Roman"/>
          <w:sz w:val="24"/>
          <w:szCs w:val="24"/>
          <w:lang w:val="kk-KZ" w:eastAsia="en-US"/>
        </w:rPr>
        <w:t xml:space="preserve"> </w:t>
      </w:r>
      <w:r>
        <w:rPr>
          <w:rFonts w:cs="Times New Roman" w:ascii="Times New Roman" w:hAnsi="Times New Roman"/>
          <w:sz w:val="24"/>
          <w:szCs w:val="24"/>
          <w:lang w:val="kk-KZ"/>
        </w:rPr>
        <w:t>деп  күнөөнү өзүнөн издейт. Жогоруда Л.Н.Толстойдун чыгармачылыгын талдоого алганыбызда жазуучунун адамдын жан дүйнөсүн ачып берүүдөгү принцибинде кандай  жаман адам болсо дагы анын жан дүйнөсүнүн тереңинде адамгерчиликтин, аруулуктун кандайдыр бир учкуну жашай  тургандыгы жөнүндө сөз болгон. Демек, Качикенин кыйынчылыктарынын себепкерлери болгон Чынаркан, Апсаматтардын да жүрөгүнүн тереңинде да кандайдыр  бир аруулуктун учкуну бардыр десек болот. Анткени, Чынаркандын ички монологдорунда дагы анын турмушка болгон өкүнүчү, кайгысы тереңдетилип берилет.</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2. Эрнест Хемингуэйдин чыгармачылыгындагы психологизм</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Эрнест Хемингуэйдин чыгармаларындагы психологизм жөнүндө илимий эмгектерде көп эле айтылып келген.</w:t>
      </w:r>
    </w:p>
    <w:p>
      <w:pPr>
        <w:pStyle w:val="Normal"/>
        <w:spacing w:lineRule="auto" w:line="240" w:before="0" w:after="0"/>
        <w:ind w:firstLine="709"/>
        <w:jc w:val="both"/>
        <w:rPr/>
      </w:pPr>
      <w:r>
        <w:rPr>
          <w:rFonts w:cs="Times New Roman" w:ascii="Times New Roman" w:hAnsi="Times New Roman"/>
          <w:sz w:val="24"/>
          <w:szCs w:val="24"/>
          <w:lang w:val="kk-KZ"/>
        </w:rPr>
        <w:t>Э.Хемингуэйдин чыгармаларынын көпчүлүгү терең психологизмди өз боюна сиңирип, жан дүйнөнү ар тарабынан сүрөттөгөн чыгармалар болуп эсептелет. Жазуучунун чыгармаларынын негизги темасы согуш темасы болгондуктан, дээрлик бардык чыгармалары согуш менен, согуштун запкысын тарткан, согуштан улам бактысыздыкка, үмүтсүздүккө дуушар болгон каармандардын жашоосун сүрөттөгө арналган. Ар түрдүү тагдырларды, ар түрдүү мүнөздөрдү ачып бере алган. Өзгөчө согуш убагындагы адамзаттын башына түшкөн, окуганда бой титиреткен эпизоддорду жарата алган.</w:t>
      </w:r>
    </w:p>
    <w:p>
      <w:pPr>
        <w:pStyle w:val="Normal"/>
        <w:spacing w:lineRule="auto" w:line="240" w:before="0" w:after="0"/>
        <w:ind w:firstLine="708"/>
        <w:jc w:val="both"/>
        <w:rPr/>
      </w:pPr>
      <w:r>
        <w:rPr>
          <w:rFonts w:cs="Times New Roman" w:ascii="Times New Roman" w:hAnsi="Times New Roman"/>
          <w:sz w:val="24"/>
          <w:szCs w:val="24"/>
          <w:lang w:val="kk-KZ"/>
        </w:rPr>
        <w:t xml:space="preserve">Көлөмү жагынан кичинекей чыгарма болсо дагы Э.Хемингуэйдин чыгармаларынын ичинен терең психологизмди өзүнө сиңирип алган чыгармаларынын катарына  мен «Үйдө», чыгармасы менен катар «Жамгыр алдындагы мышык» аңгемелерин киргизээр элем. </w:t>
      </w:r>
      <w:r>
        <w:rPr>
          <w:rFonts w:cs="Times New Roman" w:ascii="Times New Roman" w:hAnsi="Times New Roman"/>
          <w:sz w:val="24"/>
          <w:szCs w:val="24"/>
        </w:rPr>
        <w:t>Бул чакан аңгемеде жөн гана диалог, болгону 4 гана каарман катышат, анчалык деле көп сөз болбойт. Бирок, ошол нөшөрлөп жаап  жаткан жамгыр аркылуу каармандын жан</w:t>
      </w:r>
      <w:r>
        <w:rPr>
          <w:rFonts w:cs="Times New Roman" w:ascii="Times New Roman" w:hAnsi="Times New Roman"/>
          <w:sz w:val="24"/>
          <w:szCs w:val="24"/>
          <w:lang w:val="kk-KZ"/>
        </w:rPr>
        <w:t xml:space="preserve"> </w:t>
      </w:r>
      <w:r>
        <w:rPr>
          <w:rFonts w:cs="Times New Roman" w:ascii="Times New Roman" w:hAnsi="Times New Roman"/>
          <w:sz w:val="24"/>
          <w:szCs w:val="24"/>
        </w:rPr>
        <w:t>дүйнөсүндөгү кандайдыр бир кусаланууну, жалгыздыкты сезе алабыз. «Мне так надоело быть похожей на мальчика», «..</w:t>
      </w:r>
      <w:r>
        <w:rPr>
          <w:rFonts w:cs="Times New Roman" w:ascii="Times New Roman" w:hAnsi="Times New Roman"/>
          <w:sz w:val="24"/>
          <w:szCs w:val="24"/>
          <w:lang w:val="kk-KZ"/>
        </w:rPr>
        <w:t>.</w:t>
      </w:r>
      <w:r>
        <w:rPr>
          <w:rFonts w:cs="Times New Roman" w:ascii="Times New Roman" w:hAnsi="Times New Roman"/>
          <w:sz w:val="24"/>
          <w:szCs w:val="24"/>
        </w:rPr>
        <w:t xml:space="preserve">хочу есть за своим столом, и чтоб были свои ножи и вилки, и хочу, чтоб горели свечи, и хочу чтобы была весна, хочу кошку, хочу новое платье…» </w:t>
      </w:r>
      <w:r>
        <w:rPr>
          <w:rFonts w:cs="Times New Roman" w:ascii="Times New Roman" w:hAnsi="Times New Roman"/>
          <w:sz w:val="24"/>
          <w:szCs w:val="24"/>
          <w:lang w:val="kk-KZ" w:eastAsia="en-US"/>
        </w:rPr>
        <w:t>[Хемингуэй Э. Прощай, оружие! Рассказы. - М.,1977. -280-б.]</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 деп сүйлөнөт. Анткени, ал дагы эне болгусу келет, жок дегенде өз үйү болуп, өзүнүн мышыгы болушун каалайт.</w:t>
      </w:r>
      <w:r>
        <w:rPr>
          <w:rFonts w:cs="Times New Roman" w:ascii="Times New Roman" w:hAnsi="Times New Roman"/>
          <w:sz w:val="24"/>
          <w:szCs w:val="24"/>
          <w:lang w:val="kk-KZ"/>
        </w:rPr>
        <w:t xml:space="preserve"> Ошол кезде өз үйүндө болуп, эне болгусу келген, чачын узун кылып, жаңы көйнөк кийип жашагысы келген аялдардын образын, жан дүйнөсүндөгү жалгыздыкты, бактысыздыкты ушул чакан аңгеменин ичине батырып ачып бере алган.</w:t>
      </w:r>
    </w:p>
    <w:p>
      <w:pPr>
        <w:pStyle w:val="Normal"/>
        <w:spacing w:lineRule="auto" w:line="240" w:before="0" w:after="0"/>
        <w:ind w:firstLine="709"/>
        <w:jc w:val="both"/>
        <w:rPr/>
      </w:pPr>
      <w:r>
        <w:rPr>
          <w:rFonts w:cs="Times New Roman" w:ascii="Times New Roman" w:hAnsi="Times New Roman"/>
          <w:sz w:val="24"/>
          <w:szCs w:val="24"/>
          <w:lang w:val="kk-KZ"/>
        </w:rPr>
        <w:t>Ал эми Э.Хемингуэйдин атагын алыска чыгарып, терең психологизмди өз боюна сиңирип алган чыгармаларынын катарында «Фиеста», «Кош, түбөлүк куралым!» , «Коңгуроо кимдер үчүн кагылат» өңдүү көлөмдүү романдары турат. Бул чыгармаларында да каармандардын жан дүйнөсү ачылып берилет. Негизинен согуш жөнүндө жазылган чыгарма болгону менен Л.Н.Толстойдун «Согуш жана тынчтык», У.Абдукаимовдун «Майдан» романындагыдай эле биринчи орунга адамдын жан дүйнөсүнүн ар түрдүү абалы коюлган. Бирок, алардан айырмачылыгы каармандар анча көп санда эмес. Саналуу гана каармандардын жан дүйнөсү ачылып берилет. Аянычтуу тагдырлар, таптакыр үмүтсүз, күнүмдүк жыргалчылык, кумарлануу, ичкилик ичүү менен, көңүл ачуу менен гана өзүн-өзү алаксыткан каармандардын жан дүйнөсү мына ушул чыгармалардын өзөгүн түзүп турат. «Фиеста» романында Испаниядагы фиеста майрамын көргөнү барган достордун жашоосунун образы ошол аз гана күндүк убакытка батырылып, «жоголгон муундун» өкүлдөрүнүн образы ачылып берилген. Эч кандай максатсыз жөн гана көңүл ачуу менен күн өткөргөн бул жаштардын турмушунда жөн гана ичимдик ичүү, көңүл ачуу, сүйүү мамилеси өңдөнгөн гана  сүрөттөлөр кездешсе, «Кош, түбөлүк куралым!» романында лейтенант  Фредерик Генри менен Кэтрин Барклинин айланасындагы окуялар согуштун убагындагы миңдеген каармандардын прототиби боло алат. Анткени, Генри менен Кэтринге окшогон бир топ жаштар ошол кезде бирге боло албай согуштун азабынан ажырашууга дуушар болушкан. Бирок, көпчүлүк согуш жөнүндө жазылган чыгармаларда жигиттер майдан талаасында курман болуп, кыздардын жалгыз калгандыгы сүрөттөлсө, бул чыгармада тескерисинче Генри тирүү калып, Кэтрин төрөттөн каза болот.</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Генри согушта көп нерсени түшүнөт. Согуш бул жөн гана оюн экендигин, ал канчалаган адамдардын өмүрүн оюнчукка айланткан, акылсыз мамлекет башчыларынын оюну экендигин түшүнөт. </w:t>
      </w:r>
    </w:p>
    <w:p>
      <w:pPr>
        <w:pStyle w:val="Normal"/>
        <w:spacing w:lineRule="auto" w:line="240" w:before="0" w:after="0"/>
        <w:ind w:firstLine="709"/>
        <w:jc w:val="both"/>
        <w:rPr/>
      </w:pPr>
      <w:r>
        <w:rPr>
          <w:rFonts w:cs="Times New Roman" w:ascii="Times New Roman" w:hAnsi="Times New Roman"/>
          <w:b/>
          <w:sz w:val="24"/>
          <w:szCs w:val="24"/>
          <w:lang w:val="kk-KZ"/>
        </w:rPr>
        <w:t>§3. Эрнест Хемингуэй менен Узакбай Абдукаимовдун чыгармачылыгына Л.Н.Толстойдун тийгизген таасири</w:t>
      </w:r>
    </w:p>
    <w:p>
      <w:pPr>
        <w:pStyle w:val="Normal"/>
        <w:spacing w:lineRule="auto" w:line="240" w:before="0" w:after="0"/>
        <w:ind w:firstLine="708"/>
        <w:jc w:val="both"/>
        <w:rPr>
          <w:rFonts w:ascii="Times New Roman" w:hAnsi="Times New Roman" w:cs="Times New Roman"/>
          <w:sz w:val="24"/>
          <w:szCs w:val="24"/>
          <w:lang w:val="kk-KZ" w:eastAsia="en-US"/>
        </w:rPr>
      </w:pPr>
      <w:r>
        <w:rPr>
          <w:rFonts w:cs="Times New Roman" w:ascii="Times New Roman" w:hAnsi="Times New Roman"/>
          <w:sz w:val="24"/>
          <w:szCs w:val="24"/>
          <w:lang w:val="kk-KZ"/>
        </w:rPr>
        <w:t xml:space="preserve">Ал эми Л.Н. Толстойдун көптөгөн жазуучулардын чыгармачылыгына тийгизген таасири жөнүндө көптөгөн илимий макалаларда белгиленип кеткен. Көптөгөн жазуучулар, өзгөчө согуш жөнүндө жазылган чыгармалардын авторлору «Согуш жана тынчтыктан» таасирленип, согуш жөнүндө чыгармаларды жаратууну максат кылып алышкан десек жаңылышпайбыз. Алардын ичинен биз темага ылайык Э.Хемингуэй менен У.Абдукаимовдун чыгармачылыгына Л.Н. Толстойдун тийгизген таасирин  тереңдетип кароону туура таптык. Анткени, У.Абдукаимов дагы, Э.Хемингуэй дагы согуштагы адамдын абалын бурмалоосуз сүрөттөп, ачып берген жазуучулар болгондуктан, алар Л.Н.Толстойдон таасир алган деп айтсак жаңылышпайбыз. Алсак, адабиятчы Алесь Адамович: «С Толстого и началась истинная правда о человеке на войне. Все было у Толстого»  </w:t>
      </w:r>
      <w:r>
        <w:rPr>
          <w:rFonts w:cs="Times New Roman" w:ascii="Times New Roman" w:hAnsi="Times New Roman"/>
          <w:sz w:val="24"/>
          <w:szCs w:val="24"/>
          <w:lang w:val="kk-KZ" w:eastAsia="en-US"/>
        </w:rPr>
        <w:t>[Адамович А. О современной военной прозе. - М.,</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kk-KZ" w:eastAsia="en-US"/>
        </w:rPr>
        <w:t>1981.- 34-б.]</w:t>
      </w:r>
      <w:r>
        <w:rPr>
          <w:rFonts w:cs="Times New Roman" w:ascii="Times New Roman" w:hAnsi="Times New Roman"/>
          <w:sz w:val="24"/>
          <w:szCs w:val="24"/>
          <w:lang w:val="kk-KZ"/>
        </w:rPr>
        <w:t xml:space="preserve"> деп айткандай У.Абдукаимов да, Э.Хемингуэй да Л.Н.Толстойдон согуштагы адамды сүрөттөөнү  алышкан. Э.Хемингуэйге Л.Толстойдун тийгизген таасирлеринин эң биринчиси - бул согушту сүрөттөө ыкмасы болсо,  экинчиси - адамдын ички дүйнөсүн сүрөттөөсү,  анын ичинен ички монологду пайдалануусу, пейзажды сүрөттөөсү, каармандарынын окшоштугу деп алсак, И.Тургеневдин таасири катары диалогду көп колдонгондугун, пейзаждык сүрөттөөлөрүн, аңчылыкты сүрөттөөлөрүн  алсак болот. Белгилүү орус адабиятчылары Ю.Сохряков  А.Н.Николюкиндер  Л.Н. Толстойдун  Эрнест Хемингуэй гана эмес башка көптөгөн жазуучулардын дагы чыгармачылыгына чоң таасир тийгизгендиги, анын ичинен америка адабиятынын классиктери  С.Крейн, Т.Драйзер, Дж.Дос Пассос, Дж.Стейнбек, У.Фолкнер, Томас Вулф, Хемингуэй ж.б. дагы Л.Н.Толстойдон үлгү, сабак алгандыгы жөнүндө өз эмгектеринде белгилеп кетишкен. </w:t>
      </w:r>
    </w:p>
    <w:p>
      <w:pPr>
        <w:pStyle w:val="Normal"/>
        <w:spacing w:lineRule="auto" w:line="240" w:before="0" w:after="0"/>
        <w:ind w:firstLine="708"/>
        <w:jc w:val="both"/>
        <w:rPr/>
      </w:pPr>
      <w:r>
        <w:rPr>
          <w:rFonts w:cs="Times New Roman" w:ascii="Times New Roman" w:hAnsi="Times New Roman"/>
          <w:sz w:val="24"/>
          <w:szCs w:val="24"/>
          <w:lang w:val="kk-KZ"/>
        </w:rPr>
        <w:t>У.Абдукаимовдун «Майдан» романындагы  каармандардын ар түрдүү психологиялык абалы, жасаган чечкиндүү кадамдары дагы Л.Н. Толстойдун  чоң  таасир тийгизгенин далилдеп турат. У.Абдукаимовдун чыгармачылыгына Л.Н.Толстойдун  тийгизген таасирин төмөндөгү белгилерден байкаса болот:</w:t>
      </w:r>
      <w:r>
        <w:rPr>
          <w:rFonts w:cs="Times New Roman" w:ascii="Times New Roman" w:hAnsi="Times New Roman"/>
          <w:sz w:val="24"/>
          <w:szCs w:val="24"/>
          <w:lang w:val="kk-KZ" w:eastAsia="en-US"/>
        </w:rPr>
        <w:t xml:space="preserve"> </w:t>
      </w:r>
    </w:p>
    <w:p>
      <w:pPr>
        <w:pStyle w:val="Normal"/>
        <w:spacing w:lineRule="auto" w:line="240" w:before="0" w:after="0"/>
        <w:ind w:firstLine="708"/>
        <w:jc w:val="both"/>
        <w:rPr>
          <w:rFonts w:ascii="Times New Roman" w:hAnsi="Times New Roman" w:cs="Times New Roman"/>
          <w:sz w:val="24"/>
          <w:szCs w:val="24"/>
          <w:lang w:val="kk-KZ" w:eastAsia="en-US"/>
        </w:rPr>
      </w:pPr>
      <w:r>
        <w:rPr>
          <w:rFonts w:cs="Times New Roman" w:ascii="Times New Roman" w:hAnsi="Times New Roman"/>
          <w:sz w:val="24"/>
          <w:szCs w:val="24"/>
          <w:lang w:val="kk-KZ"/>
        </w:rPr>
        <w:t>1.У.Абдукаимовдун «Майдан» романындагы Качике менен  Л.Н.Толстойдун «Согуш жана тынчтык» романындагы Пьер Безуховдун окшоштуктары;</w:t>
      </w:r>
    </w:p>
    <w:p>
      <w:pPr>
        <w:pStyle w:val="Normal"/>
        <w:spacing w:lineRule="auto" w:line="240" w:before="0" w:after="0"/>
        <w:ind w:firstLine="708"/>
        <w:jc w:val="both"/>
        <w:rPr>
          <w:rFonts w:ascii="Times New Roman" w:hAnsi="Times New Roman" w:cs="Times New Roman"/>
          <w:sz w:val="24"/>
          <w:szCs w:val="24"/>
          <w:lang w:val="kk-KZ" w:eastAsia="en-US"/>
        </w:rPr>
      </w:pPr>
      <w:r>
        <w:rPr>
          <w:rFonts w:cs="Times New Roman" w:ascii="Times New Roman" w:hAnsi="Times New Roman"/>
          <w:sz w:val="24"/>
          <w:szCs w:val="24"/>
          <w:lang w:val="kk-KZ"/>
        </w:rPr>
        <w:t>2. У.Абдукаимовдун «Майдан» романындагы Наталиянын «Согуш жана тынчтык» романындагы Наташа Ростова менен салыштырылышы;</w:t>
      </w:r>
    </w:p>
    <w:p>
      <w:pPr>
        <w:pStyle w:val="Style18"/>
        <w:spacing w:lineRule="auto" w:line="240" w:before="0" w:after="0"/>
        <w:ind w:left="0" w:firstLine="708"/>
        <w:contextualSpacing/>
        <w:jc w:val="both"/>
        <w:rPr/>
      </w:pPr>
      <w:r>
        <w:rPr>
          <w:rFonts w:cs="Times New Roman" w:ascii="Times New Roman" w:hAnsi="Times New Roman"/>
          <w:sz w:val="24"/>
          <w:szCs w:val="24"/>
          <w:lang w:val="kk-KZ"/>
        </w:rPr>
        <w:t>3.</w:t>
      </w:r>
      <w:r>
        <w:rPr>
          <w:rFonts w:cs="Times New Roman" w:ascii="Times New Roman" w:hAnsi="Times New Roman"/>
          <w:sz w:val="24"/>
          <w:szCs w:val="24"/>
        </w:rPr>
        <w:t xml:space="preserve"> </w:t>
      </w:r>
      <w:r>
        <w:rPr>
          <w:rFonts w:cs="Times New Roman" w:ascii="Times New Roman" w:hAnsi="Times New Roman"/>
          <w:sz w:val="24"/>
          <w:szCs w:val="24"/>
          <w:lang w:val="kk-KZ"/>
        </w:rPr>
        <w:t>Согуш убагындагы Москванын сүрөттөлүшү;</w:t>
      </w:r>
    </w:p>
    <w:p>
      <w:pPr>
        <w:pStyle w:val="Style18"/>
        <w:spacing w:lineRule="auto" w:line="240" w:before="0" w:after="0"/>
        <w:ind w:left="0" w:firstLine="708"/>
        <w:contextualSpacing/>
        <w:jc w:val="both"/>
        <w:rPr/>
      </w:pPr>
      <w:r>
        <w:rPr>
          <w:rFonts w:cs="Times New Roman" w:ascii="Times New Roman" w:hAnsi="Times New Roman"/>
          <w:sz w:val="24"/>
          <w:szCs w:val="24"/>
          <w:lang w:val="kk-KZ"/>
        </w:rPr>
        <w:t>4. Окуянын сүрөттөлүш масштабынын кеңдиги, каармандардын көптүгү жана  дээрлик бардык каармандардын жан дүйнөсүнүн ачылып берилиши.</w:t>
      </w:r>
    </w:p>
    <w:p>
      <w:pPr>
        <w:pStyle w:val="Style18"/>
        <w:spacing w:lineRule="auto" w:line="240" w:before="0" w:after="0"/>
        <w:ind w:left="0" w:firstLine="708"/>
        <w:contextualSpacing/>
        <w:jc w:val="both"/>
        <w:rPr/>
      </w:pPr>
      <w:r>
        <w:rPr>
          <w:rFonts w:cs="Times New Roman" w:ascii="Times New Roman" w:hAnsi="Times New Roman"/>
          <w:sz w:val="24"/>
          <w:szCs w:val="24"/>
          <w:lang w:val="kk-KZ"/>
        </w:rPr>
        <w:t>5. Каармандардын жан дүйнөсүн ачып берүүдө ички монологдун көп колдонулушу.</w:t>
      </w:r>
    </w:p>
    <w:p>
      <w:pPr>
        <w:pStyle w:val="Style18"/>
        <w:spacing w:lineRule="auto" w:line="240" w:before="0" w:after="0"/>
        <w:ind w:left="0" w:firstLine="708"/>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Дегеле прозалык чыгармадагы каармандардын ички монологу да Толстойдун ысымы менен байланышып тураары жөнүндө адабиятчы Л.Гинзбург да айтып кеткен</w:t>
      </w:r>
      <w:r>
        <w:rPr>
          <w:rFonts w:cs="Times New Roman" w:ascii="Times New Roman" w:hAnsi="Times New Roman"/>
          <w:sz w:val="24"/>
          <w:szCs w:val="24"/>
          <w:lang w:val="kk-KZ" w:eastAsia="en-US"/>
        </w:rPr>
        <w:t xml:space="preserve"> [Гинзбург Л. О психологической прозе. - Л., 1977. - 46-б.].</w:t>
      </w:r>
    </w:p>
    <w:p>
      <w:pPr>
        <w:pStyle w:val="Style18"/>
        <w:spacing w:lineRule="auto" w:line="240" w:before="0" w:after="0"/>
        <w:ind w:left="0" w:firstLine="708"/>
        <w:contextualSpacing/>
        <w:jc w:val="both"/>
        <w:rPr/>
      </w:pPr>
      <w:r>
        <w:rPr>
          <w:rFonts w:cs="Times New Roman" w:ascii="Times New Roman" w:hAnsi="Times New Roman"/>
          <w:sz w:val="24"/>
          <w:szCs w:val="24"/>
          <w:lang w:val="kk-KZ"/>
        </w:rPr>
        <w:t xml:space="preserve">Жыйынтыктап айтканда, Э.Хемингуэйдин, У.Абдукаимовдун чыгармаларындагы ички монологдун орду, адамдын жан дүйнөсүнүн терең ачылып берилишине Л.Н.Толстойдун тийгизген таасири чоң десек болот. </w:t>
      </w:r>
    </w:p>
    <w:p>
      <w:pPr>
        <w:pStyle w:val="Style18"/>
        <w:spacing w:lineRule="auto" w:line="240" w:before="0" w:after="0"/>
        <w:ind w:left="0" w:firstLine="708"/>
        <w:contextualSpacing/>
        <w:jc w:val="both"/>
        <w:rPr>
          <w:rFonts w:ascii="Times New Roman" w:hAnsi="Times New Roman" w:cs="Times New Roman"/>
          <w:sz w:val="24"/>
          <w:szCs w:val="24"/>
          <w:lang w:val="kk-KZ"/>
        </w:rPr>
      </w:pPr>
      <w:r>
        <w:rPr>
          <w:rFonts w:cs="Times New Roman" w:ascii="Times New Roman" w:hAnsi="Times New Roman"/>
          <w:b/>
          <w:sz w:val="24"/>
          <w:szCs w:val="24"/>
          <w:lang w:val="kk-KZ"/>
        </w:rPr>
        <w:t>§4. Узакбай Абдукаимов менен Эрнест Хемингуэйдин чыгармачылыгындагы жалпылыктар жана айырмачылыктар.</w:t>
      </w:r>
    </w:p>
    <w:p>
      <w:pPr>
        <w:pStyle w:val="Normal"/>
        <w:spacing w:lineRule="auto" w:line="240" w:before="0" w:after="0"/>
        <w:ind w:firstLine="709"/>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Кыргыз-америка адабиятынын байланышы тууралуу мурунку убактарда атайын илимий эмгектер жазылбаса да, белгилүү бир деңгээлде адабиятчылардын эмгектеринде байма-бай сөз кылынып турган.</w:t>
      </w:r>
    </w:p>
    <w:p>
      <w:pPr>
        <w:pStyle w:val="Normal"/>
        <w:spacing w:lineRule="auto" w:line="240"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Негизинен бул эки жазуучунун атын укканда биздин эсибизге алардын согуш жөнүндө жазылган чыгармалары түшөт. Алсак, Узакбай Абдукаимовду  мейли китеп сүйүүчүлөр болсун, мейли адабиятка кызыккан жаш илимпоздор болсун жазуучуну бир гана «Майдан» аттуу чыгарманын автору жана котормочу катары таанышарын тана албайбыз. Анткени, ага чейин жазылган «Кыздын таалайы», «Карындашыма», «Суу боюнда» өңдөнгөн чыгармаларын баардык эле окурмандар биле бербейт. Ал эми Эрнест Хемингуэйдин «Кош, түбөлүк куралым!», «Коңгуроо кимдер үчүн кагылат», «Фиеста» сыяктуу белгилүү чыгармалары дагы согуш жөнүндө жазылган чыгармалар болгондуктан, бул эки жазуучуну байланыштырган эң биринчи жалпылык катары- алардын чыгармаларындагы </w:t>
      </w:r>
      <w:r>
        <w:rPr>
          <w:rFonts w:cs="Times New Roman" w:ascii="Times New Roman" w:hAnsi="Times New Roman"/>
          <w:b/>
          <w:sz w:val="24"/>
          <w:szCs w:val="24"/>
          <w:lang w:val="kk-KZ"/>
        </w:rPr>
        <w:t>согуш темасы</w:t>
      </w:r>
      <w:r>
        <w:rPr>
          <w:rFonts w:cs="Times New Roman" w:ascii="Times New Roman" w:hAnsi="Times New Roman"/>
          <w:sz w:val="24"/>
          <w:szCs w:val="24"/>
          <w:lang w:val="kk-KZ"/>
        </w:rPr>
        <w:t xml:space="preserve"> деп алсак болот. Бирок, дүйнөлүк адабияттын тарыхында согуш жөнүндө жазылган канчалаган чыгармалар бар, эмне себептен бул эки жазуучунун чыгармаларынын кандай артыкчылыгы бар деген суроо туулушу мүмкүн. Бул эки жазуучунун согуш жөнүндө жазылган чыгармачылыгынын артыкчылыгы – экөө тең согуштун адамзаттын башына алып келген кайгы-капанын, ааламаттын негизи катары сүрөттөп, ачып беришинде. Мейли, катардагы жоокер болсун, мейли офицер болсун ошол согушта жанын оозуна бекем тиштеп, ажал менен беттешип согушканын, согуш үчүн коомдогу абалың эч кандай роль аткарбай тургандыгын далилдеп берүүсүндө.  Бул эки жазуучунун мындай чыгарманы жаратышына Л.Н.Толстойдун тийгизген  таасири да зор десек болот. Анткени, Л.Н.Толстойдун «Согуш жана тынчтык»  чыгармасында да  ар бир катышуучунун катардагы аскерден баштап, жогорку чиндүү адамдардын да согуштагы абалы сүрөтөлүп берилет. </w:t>
      </w:r>
      <w:r>
        <w:rPr>
          <w:rFonts w:cs="Times New Roman" w:ascii="Times New Roman" w:hAnsi="Times New Roman"/>
          <w:b/>
          <w:sz w:val="24"/>
          <w:szCs w:val="24"/>
          <w:lang w:val="kk-KZ"/>
        </w:rPr>
        <w:t>Экинчи бир жалпылыгы</w:t>
      </w:r>
      <w:r>
        <w:rPr>
          <w:rFonts w:cs="Times New Roman" w:ascii="Times New Roman" w:hAnsi="Times New Roman"/>
          <w:sz w:val="24"/>
          <w:szCs w:val="24"/>
          <w:lang w:val="kk-KZ"/>
        </w:rPr>
        <w:t xml:space="preserve">- адамдын жан дүйнөсүн ачып берүү, жаратылыштын, табияттын сүрөттөлүшү, жамгыр темасы. У.Абдукаимовдун дагы Эрнест Хемингуэйдин дагы каармандарынын ички дүйнөсүнүн жабыркап, өзүн коерго жер таппай турган абалында сөзсүз аба-ырайынын бузулуп, жамгыр жаап, бороон-чапкын болуп табият дагы аны менен кошо кайгырып аткандай сүрөттөлүп жүрүп отурат. Алсак, Эрнест Хемингуэйдин «Кош бол, курал!» романындагы Кэтрин Фредерик Генриге жамгырдан коркоору жөнүндө, эмнегедир ал кээде өзүн жамгыр жаап атканда дүйнө менен кош айтышаардай сезерин айтат. Чыгарманын акырында Кэтрин өзү айткандай жамгыр нөшөрлөп жаап жаткан учурда дүйнөдөн кайтат. Бул чыгармада андай эпизоддор абдан көп кездешет. </w:t>
      </w:r>
    </w:p>
    <w:p>
      <w:pPr>
        <w:pStyle w:val="Normal"/>
        <w:spacing w:lineRule="auto" w:line="240" w:before="0" w:after="0"/>
        <w:ind w:firstLine="708"/>
        <w:jc w:val="both"/>
        <w:rPr/>
      </w:pPr>
      <w:r>
        <w:rPr>
          <w:rFonts w:cs="Times New Roman" w:ascii="Times New Roman" w:hAnsi="Times New Roman"/>
          <w:sz w:val="24"/>
          <w:szCs w:val="24"/>
          <w:lang w:val="kk-KZ"/>
        </w:rPr>
        <w:t xml:space="preserve">Ал тургай ушул чыгармада Генри өзүнүн жакындары менен келе жатып, офицерлерди суракка алып, ошол эле жерден атууга буйрук берилип, өлтүрүлүп жаткандарды көргөндө да жамгыр көнөктөп жаткан болот.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Экинчи жазуучубуз Узакбай Абдукаимовдун чыгармачылыгында да жамгыр темасы да өзгөчө бир орунду ээлеп турат. Алсак, Узакбай Абдукаимовдун алгачкы чыгармаларынын бири «Таң атканда» аңгемесинде дагы башкы каарман Зуура өзү менен өзү сүйлөшүп, турмуштун кыйынчылыгына чыдай албай, бардыгына нааразы болуп, жанын коерго жер таппай турган убагында табият дагы аны менен кошо буркан-шаркан түшүп, ызылдаган ызгаар, уулуган бороон коштогон шамал айлананы курчайт. </w:t>
      </w:r>
    </w:p>
    <w:p>
      <w:pPr>
        <w:pStyle w:val="Normal"/>
        <w:spacing w:lineRule="auto" w:line="240" w:before="0" w:after="0"/>
        <w:ind w:firstLine="709"/>
        <w:jc w:val="both"/>
        <w:rPr/>
      </w:pPr>
      <w:r>
        <w:rPr>
          <w:rFonts w:cs="Times New Roman" w:ascii="Times New Roman" w:hAnsi="Times New Roman"/>
          <w:b/>
          <w:sz w:val="24"/>
          <w:szCs w:val="24"/>
          <w:lang w:val="kk-KZ"/>
        </w:rPr>
        <w:t xml:space="preserve">Кийинки жалпылык -  </w:t>
      </w:r>
      <w:r>
        <w:rPr>
          <w:rFonts w:cs="Times New Roman" w:ascii="Times New Roman" w:hAnsi="Times New Roman"/>
          <w:sz w:val="24"/>
          <w:szCs w:val="24"/>
          <w:lang w:val="kk-KZ"/>
        </w:rPr>
        <w:t>У.Абдукаимов менен Э.Хемингуэйдин чыгармаларындагы автобиографиялуулук.</w:t>
      </w:r>
    </w:p>
    <w:p>
      <w:pPr>
        <w:pStyle w:val="Normal"/>
        <w:spacing w:lineRule="auto" w:line="240" w:before="0" w:after="0"/>
        <w:ind w:firstLine="708"/>
        <w:jc w:val="both"/>
        <w:rPr/>
      </w:pPr>
      <w:r>
        <w:rPr>
          <w:rFonts w:cs="Times New Roman" w:ascii="Times New Roman" w:hAnsi="Times New Roman"/>
          <w:sz w:val="24"/>
          <w:szCs w:val="24"/>
          <w:lang w:val="kk-KZ"/>
        </w:rPr>
        <w:t xml:space="preserve">Белгилүү адабиятчы жана сынчы М.К. Блейзинг автобиографиялуулука төмөндөгүдөй аныктама берет: </w:t>
      </w:r>
      <w:r>
        <w:rPr>
          <w:rFonts w:cs="Times New Roman" w:ascii="Times New Roman" w:hAnsi="Times New Roman"/>
          <w:sz w:val="24"/>
          <w:szCs w:val="24"/>
        </w:rPr>
        <w:t>«...процесс создания автобиографии - это процесс трансформации истории в литературу, процесс превращения определенного «я» в неопределенное «я», личного бытия в «общественное»</w:t>
      </w:r>
      <w:r>
        <w:rPr>
          <w:rFonts w:cs="Times New Roman" w:ascii="Times New Roman" w:hAnsi="Times New Roman"/>
          <w:sz w:val="24"/>
          <w:szCs w:val="24"/>
          <w:lang w:val="kk-KZ" w:eastAsia="en-US"/>
        </w:rPr>
        <w:t xml:space="preserve"> [Мишина Л. Жанр автобиографии в истории американской литературы. - Чебокесары,1992. -11-б.]</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Демек, өз башынан өткөргөн окуялар аркылуу өздүк жашоону коомдукка айлантып, бир адамдын тагдыры, тактап айтканда согуштагы бир жоокердин же офицердин аркылуу согуштагы бүткүл адамзаттын тагдырын ачып берет. Алсак, Л.Н.Толстой өзүнүн күндөлүгүндө: «В художественном произведении главное - душа автора»</w:t>
      </w:r>
      <w:r>
        <w:rPr>
          <w:rFonts w:cs="Times New Roman" w:ascii="Times New Roman" w:hAnsi="Times New Roman"/>
          <w:sz w:val="24"/>
          <w:szCs w:val="24"/>
          <w:lang w:val="kk-KZ"/>
        </w:rPr>
        <w:t xml:space="preserve"> </w:t>
      </w:r>
      <w:r>
        <w:rPr>
          <w:rFonts w:cs="Times New Roman" w:ascii="Times New Roman" w:hAnsi="Times New Roman"/>
          <w:sz w:val="24"/>
          <w:szCs w:val="24"/>
        </w:rPr>
        <w:t>деп жазганы бар. Демек, көпчүлүк чыгаан жазуучулар чыгарма жаратууда, жогоруда белгиленип кеткендей биринчи фольклорду, экинчиден башка улуттардын адабиятынан өздөштүргөнүн жана үчүнчүдөн өз башынан өткөргөн окуяларды, сезимдерди айкалыштыруунун негизинде гениалдуу, өлбөс чыгармаларды жаратышкан деген тыянак чыгарсак болот.</w:t>
      </w:r>
    </w:p>
    <w:p>
      <w:pPr>
        <w:pStyle w:val="Normal"/>
        <w:spacing w:lineRule="auto" w:line="240" w:before="0" w:after="0"/>
        <w:ind w:firstLine="709"/>
        <w:jc w:val="both"/>
        <w:rPr/>
      </w:pPr>
      <w:r>
        <w:rPr>
          <w:rFonts w:cs="Times New Roman" w:ascii="Times New Roman" w:hAnsi="Times New Roman"/>
          <w:sz w:val="24"/>
          <w:szCs w:val="24"/>
        </w:rPr>
        <w:t>Э.Хемингуэйдин чыгармаларындагы башкы каармандары Ник Адамс, Джейк Барнс, Генри Фредерик, Роберт Джордан</w:t>
      </w:r>
      <w:r>
        <w:rPr>
          <w:rFonts w:cs="Times New Roman" w:ascii="Times New Roman" w:hAnsi="Times New Roman"/>
          <w:sz w:val="24"/>
          <w:szCs w:val="24"/>
          <w:lang w:val="kk-KZ"/>
        </w:rPr>
        <w:t>,</w:t>
      </w:r>
      <w:r>
        <w:rPr>
          <w:rFonts w:cs="Times New Roman" w:ascii="Times New Roman" w:hAnsi="Times New Roman"/>
          <w:sz w:val="24"/>
          <w:szCs w:val="24"/>
        </w:rPr>
        <w:t xml:space="preserve"> Ник Адамс дагы Э.Хемингуэйдин өзүнүн прототиптери деген дагы пикирлер</w:t>
      </w:r>
      <w:r>
        <w:rPr>
          <w:rFonts w:cs="Times New Roman" w:ascii="Times New Roman" w:hAnsi="Times New Roman"/>
          <w:sz w:val="24"/>
          <w:szCs w:val="24"/>
          <w:lang w:val="kk-KZ"/>
        </w:rPr>
        <w:t xml:space="preserve">ди көптөгөн адабиятчылар </w:t>
      </w:r>
      <w:r>
        <w:rPr>
          <w:rFonts w:cs="Times New Roman" w:ascii="Times New Roman" w:hAnsi="Times New Roman"/>
          <w:sz w:val="24"/>
          <w:szCs w:val="24"/>
        </w:rPr>
        <w:t xml:space="preserve"> айты</w:t>
      </w:r>
      <w:r>
        <w:rPr>
          <w:rFonts w:cs="Times New Roman" w:ascii="Times New Roman" w:hAnsi="Times New Roman"/>
          <w:sz w:val="24"/>
          <w:szCs w:val="24"/>
          <w:lang w:val="kk-KZ"/>
        </w:rPr>
        <w:t>шк</w:t>
      </w:r>
      <w:r>
        <w:rPr>
          <w:rFonts w:cs="Times New Roman" w:ascii="Times New Roman" w:hAnsi="Times New Roman"/>
          <w:sz w:val="24"/>
          <w:szCs w:val="24"/>
        </w:rPr>
        <w:t xml:space="preserve">ан. </w:t>
      </w:r>
      <w:r>
        <w:rPr>
          <w:rFonts w:cs="Times New Roman" w:ascii="Times New Roman" w:hAnsi="Times New Roman"/>
          <w:sz w:val="24"/>
          <w:szCs w:val="24"/>
          <w:lang w:val="kk-KZ"/>
        </w:rPr>
        <w:t>А</w:t>
      </w:r>
      <w:r>
        <w:rPr>
          <w:rFonts w:cs="Times New Roman" w:ascii="Times New Roman" w:hAnsi="Times New Roman"/>
          <w:sz w:val="24"/>
          <w:szCs w:val="24"/>
        </w:rPr>
        <w:t xml:space="preserve">лардын башынан өткөргөн окуялары, эскерүүлөрү  Э.Хемингуэйдин өмүр баянында кездешкен кээ бир окуяларга дал келет экен. </w:t>
      </w:r>
    </w:p>
    <w:p>
      <w:pPr>
        <w:pStyle w:val="Normal"/>
        <w:spacing w:lineRule="auto" w:line="240" w:before="0" w:after="0"/>
        <w:ind w:firstLine="709"/>
        <w:jc w:val="both"/>
        <w:rPr/>
      </w:pPr>
      <w:r>
        <w:rPr>
          <w:rFonts w:cs="Times New Roman" w:ascii="Times New Roman" w:hAnsi="Times New Roman"/>
          <w:sz w:val="24"/>
          <w:szCs w:val="24"/>
        </w:rPr>
        <w:t>У.Абдукаимовдун «Майдан» романындагы башкы каарман Качике дагы У.Абдукаимовдун өзүнүн прототиби деген пикирлер бар. Алсак, журналист Мундузбек Тентимишевдин 2002-жылы Кыргыз Туусу гезитине жарыяланган  «Ал майданды өмүр бою жазган» аттуу макаласында да ушундай эле пикир айтылган. М.Тентимишевдин бул макаласында кызы Сайкал беш-алтыга чыгып калган кезинде жазуучу өз жубайы менен ажырашып кеткендиги жөнүндө билдирген.  Терс ка</w:t>
      </w:r>
      <w:r>
        <w:rPr>
          <w:rFonts w:cs="Times New Roman" w:ascii="Times New Roman" w:hAnsi="Times New Roman"/>
          <w:sz w:val="24"/>
          <w:szCs w:val="24"/>
          <w:lang w:val="kk-KZ"/>
        </w:rPr>
        <w:t>а</w:t>
      </w:r>
      <w:r>
        <w:rPr>
          <w:rFonts w:cs="Times New Roman" w:ascii="Times New Roman" w:hAnsi="Times New Roman"/>
          <w:sz w:val="24"/>
          <w:szCs w:val="24"/>
        </w:rPr>
        <w:t>рманы Чынаркүлдүн прототиби болгон экинчи аялына жолукканга чейин чыгармачылык жактан үзүрлүү эмгектенип, бир топ жооптуу кызматтарда эмгектенип, «Кыздын таалайы», «Карындашыма» повесттерин, «Таң алдында», «Бакты жолунда» аңгемелерин, «Суусамыр окуяларынан» тарыхый очеркин жазып, котормо жаатында да тынбай эмгектенип, карапайым кыргыз калкын дүйнөлүк адабияттын чыгаан жазуучуларынын чыгармалары менен өз тилинде тааныштырууга өз салымын кошкон. Ал эми ал аялы менен жашап жатканда кан күйгөн согуштун башталып калып, ага аттанышы жазуучуну түгөнгүс ойго салып, санаасын санга бөлгөн. Кичинекей кызынын өгөй энесинин колунда калышы, анын кандай күн көрөөрү жазуучуга айтпаса да түшүнүктүү болгон. Мүмкүн, Качике сыяктуу эле согушка чейинки убакта У.Абдукаимов дагы аялы менен ажырашкысы келип, бирок, белгилүү бир себептерден улам ал нерсе ишке ашпай келгендир деген ой пайда болот. Кызы Сайкал эже журналистке берген интервьюсунда: «</w:t>
      </w:r>
      <w:r>
        <w:rPr>
          <w:rFonts w:cs="Times New Roman" w:ascii="Times New Roman" w:hAnsi="Times New Roman"/>
          <w:sz w:val="24"/>
          <w:szCs w:val="24"/>
          <w:lang w:val="kk-KZ"/>
        </w:rPr>
        <w:t>...</w:t>
      </w:r>
      <w:r>
        <w:rPr>
          <w:rFonts w:cs="Times New Roman" w:ascii="Times New Roman" w:hAnsi="Times New Roman"/>
          <w:sz w:val="24"/>
          <w:szCs w:val="24"/>
        </w:rPr>
        <w:t>Өгөй энем менен жашоо мага кыйын эмес, азаптын азабы болду. Жок, ал жер муштап урушпайт деле, жети өмүрүмдү жерге киргизип деле тилдебейт деле, бирок жүрөгүнө кандайдыр жылан уялап алгандай. Орустар андайды «злой человек» дейт. Түнкүсүн колума чоң чака карматып, сууга жиберет. Өз балдарын жумшабайт. Эптеп чоң чаканы тынып-тынып отуруп апкелем. Кайра жиберет. А менин балалык баёо ойдо таңкалганым: өгөй энем эмне үчүн мени күндүз жумшабайт?..» деп эскер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lang w:val="kk-KZ"/>
        </w:rPr>
        <w:t xml:space="preserve">Ал эми дагы бир жалпылык - </w:t>
      </w:r>
      <w:r>
        <w:rPr>
          <w:rFonts w:cs="Times New Roman" w:ascii="Times New Roman" w:hAnsi="Times New Roman"/>
          <w:sz w:val="24"/>
          <w:szCs w:val="24"/>
          <w:lang w:val="kk-KZ"/>
        </w:rPr>
        <w:t xml:space="preserve"> Эрнест Хемингуэйдин чыгармаларында анын каармандары айтып берүүчү дагы, көзөмөлдөөчү, талдоочу, өзү жашаган коомду күнөөлөөчү болуп кездешишет.</w:t>
      </w:r>
    </w:p>
    <w:p>
      <w:pPr>
        <w:pStyle w:val="Normal"/>
        <w:spacing w:lineRule="auto" w:line="240"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Эрнест Хемингуэйди «каармандын бүткүл жашоосу» эмес, өмүрүндөгү трагедияга курчалган гана эпизоддору кызыктырып, ошол трагедия менен болгон күрөшү чагылдырат. Бул Узакбай Абдукаимовго дагы таандык. Эрнест Хемингуэйде да Узакбай Абдукаимовдо да «курчаган чөйрөдө кантип жашоого болот?» деген суроого жооп издөө кездешет. Мисалы, Эрнест Хемингуэйдин «Фиестасында», «Кош бол, курал!» жана көптөгөн аңгемелеринде каармандары чөйрөсүндөгү эки жүздүүлүктөн, коомдун ыпыластыгынан тажайт, жооп таба албай кыйналышат. Ал эми «Майдан» романында Качике дагы Апсаматка окшогон эки жүздүүлөрдөн иренжип, тажаса, Кыдырбек, Берметке окшогон каармандар Сарыгулдун кылган ар түрдүү иш-аракеттеринен тажашат. </w:t>
      </w:r>
    </w:p>
    <w:p>
      <w:pPr>
        <w:pStyle w:val="Normal"/>
        <w:spacing w:lineRule="auto" w:line="240"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Ал эми бул эки жазуучунун чыгармачылыгындагы айырмачылыктарга токтоло кетсек, анча көп эмес бул айырмачылыктар кандайдыр бир дэңгээлде байкалып турат.</w:t>
      </w:r>
    </w:p>
    <w:p>
      <w:pPr>
        <w:pStyle w:val="Normal"/>
        <w:spacing w:lineRule="auto" w:line="240" w:before="0" w:after="0"/>
        <w:ind w:firstLine="709"/>
        <w:jc w:val="both"/>
        <w:rPr/>
      </w:pPr>
      <w:r>
        <w:rPr>
          <w:rFonts w:cs="Times New Roman" w:ascii="Times New Roman" w:hAnsi="Times New Roman"/>
          <w:b/>
          <w:sz w:val="24"/>
          <w:szCs w:val="24"/>
          <w:lang w:val="kk-KZ"/>
        </w:rPr>
        <w:t xml:space="preserve">Биринчи айырмачылык </w:t>
      </w:r>
      <w:r>
        <w:rPr>
          <w:rFonts w:cs="Times New Roman" w:ascii="Times New Roman" w:hAnsi="Times New Roman"/>
          <w:sz w:val="24"/>
          <w:szCs w:val="24"/>
          <w:lang w:val="kk-KZ"/>
        </w:rPr>
        <w:t>- бул сүйүү темасы. Э.Хемингуэйдин чыгармаларында сүйүү ар түрдүү сүрөттөлөт. Алсак, «Фиеста» романында Кон менен Джейк экөө тең Бретти жакшы көрүшөт, экөө тең келечекте жазуучу болгулары келет. Экөө окшош. А, бирок, алар сүйгөн Брет жеңил мүнөздөгү кыз десек болот. Брет үчүн көңүл ачуу, тынымсыз ичимдик ичүү сыяктуу сапаттар жат көрүнүш эмес. Ал эми «Кош, түбөлүк куралым!» романындагы Кэтрин Баркли менен Фредерик Генринин туруктуу сүйүүсү алгачкы убактарда, мамилесинин башында анча байкалбайт. Экөөнүн мамилеси башында жөн гана жолугушуу, көңүл ачуу сыяктуу маанайга ээ болот. Бирок, сүйүү мамилеси бара-бара өрчүп жүрүп отуруп, чыныгы, таза, эч кимге алмашкыс сүйүүгө айланган.</w:t>
      </w:r>
    </w:p>
    <w:p>
      <w:pPr>
        <w:pStyle w:val="Normal"/>
        <w:spacing w:lineRule="auto" w:line="240" w:before="0" w:after="0"/>
        <w:ind w:firstLine="709"/>
        <w:jc w:val="both"/>
        <w:rPr/>
      </w:pPr>
      <w:r>
        <w:rPr>
          <w:rFonts w:cs="Times New Roman" w:ascii="Times New Roman" w:hAnsi="Times New Roman"/>
          <w:sz w:val="24"/>
          <w:szCs w:val="24"/>
          <w:lang w:val="kk-KZ"/>
        </w:rPr>
        <w:t xml:space="preserve">Ал эми «Майданда» Берметтин, Кыдырбектин сүйүүсү жаштарга үлгү боло турган сүйүү болуп, сүйүү, патриоттуулук сезимдин күчтүүлүгү менен Кыдырбек болгон дарамети менен душман менен салгылашса, Бермет окуусун жакшы окуп,  билимдүү кыргыз кызынын образын жарата алган, </w:t>
      </w:r>
      <w:r>
        <w:rPr>
          <w:rFonts w:cs="Times New Roman" w:ascii="Times New Roman" w:hAnsi="Times New Roman"/>
          <w:b/>
          <w:sz w:val="24"/>
          <w:szCs w:val="24"/>
          <w:lang w:val="kk-KZ"/>
        </w:rPr>
        <w:t>Экинчи айырмачылык</w:t>
      </w:r>
      <w:r>
        <w:rPr>
          <w:rFonts w:cs="Times New Roman" w:ascii="Times New Roman" w:hAnsi="Times New Roman"/>
          <w:sz w:val="24"/>
          <w:szCs w:val="24"/>
          <w:lang w:val="kk-KZ"/>
        </w:rPr>
        <w:t xml:space="preserve">-  Э.Хемингуэйдин чыгармаларында мисалга алсак, «За рекой в тени деревьев» романында, «Кош бол, курал!» романында генералдар жана офицерлер жакшы маанайда сүрөттөлбөйт. Эгерде У.Абдукаимовдун «Майдан» романында тескерисинче генералдар, офицерлер идеалдуу болуп сүрөттөлсө, Э.Хемингуэйдикинде согуштан качкан, же баатырдык көргөзүүдөн алыс болгон офицер-каармандар жок эмес.  Бирок, бул сүрөттөөлөр офицер, генералдардын бардыгы тең идеалдуу, же бардыгы тең эле дезертир дегенди түшүндүрбөйт. Анткени, «Майдан» романында да Качике  менен катар кээ бир жоопкерчиликсиз жоокерлер да сүрөттөлөт. Демек, эки жазуучунун тең максаты согушта дагы турмуштагыдай эле ар түрдүү адамдар, алсак, катардагы жоокер болсо дагы, мекенчил, жоопкерчиликтүү болорун, же генерал, офицерлердин бардыгы эле идеалдуу, мекенчил боло бербешин ачып бергиси келген.    </w:t>
      </w:r>
    </w:p>
    <w:p>
      <w:pPr>
        <w:pStyle w:val="Normal"/>
        <w:spacing w:lineRule="auto" w:line="240" w:before="0" w:after="0"/>
        <w:ind w:firstLine="709"/>
        <w:jc w:val="both"/>
        <w:rPr/>
      </w:pPr>
      <w:r>
        <w:rPr>
          <w:rFonts w:cs="Times New Roman" w:ascii="Times New Roman" w:hAnsi="Times New Roman"/>
          <w:b/>
          <w:sz w:val="24"/>
          <w:szCs w:val="24"/>
          <w:lang w:val="kk-KZ"/>
        </w:rPr>
        <w:t xml:space="preserve">Үчүнчү  айырмачылык </w:t>
      </w:r>
      <w:r>
        <w:rPr>
          <w:rFonts w:cs="Times New Roman" w:ascii="Times New Roman" w:hAnsi="Times New Roman"/>
          <w:sz w:val="24"/>
          <w:szCs w:val="24"/>
          <w:lang w:val="kk-KZ"/>
        </w:rPr>
        <w:t xml:space="preserve">- Э.Хемингуэйдин согуш жөнүндө жазылган чыгармаларынын бири «Кош бол,курал!» аттуу чыгармасында согуш учурунда душмандан гана эмес, өз кишилердин колунан жабыр тарткан учурлар дагы кездешет. Мисалга алсак, сержанттар ээсиз калган үйлөрдү талап-тоносо, ошол эле убакта Генри менен айдоочуларды башына иш түшкөн кыйынчылык убакта таштап качып бара жаткан убакта сержанттарга карай Генри ок чыгарат. Бирок, бул сержанттардын жаман адам үчүн ошол ишке баргандыгы эмес деп түшүнүшүбүз керек.алар душмандардын колуна туткунга түшүп калбашы үчүн кылган аракеттери деп түшүнүшүбүз керек. Көп өтпөй ошол эле каарман Генри өзү душмандардан, согуштун ааламатынан качып, дезертирге айланат. Демек, бул эпизоддордон катардагы солдат же сержант болсун, офицерлер болсун өздөрүнүн жаатташтарынан эле жабыр тартып, запкы жеп калышы мүмкүн деген идеяны көрөбүз. Э.Хемингуэйдин коомдун абалын, каармандардын ортосундагы таптык бөлүнүштүн, душмандарга каршы согушуп жаткан катардагы бийликтин төбөлдөрүнүн буйругу менен душмандар менен салгылашып жаткан катардагы жоокерлердин ортосундагы мамилени да кылдат сүрөттөп бериши- бул жазуучунун дагы бир чеберчилиги деп түшүнсөк болот.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kk-KZ"/>
        </w:rPr>
        <w:t>Ал эми У.Абдукаимовдун «Майдан» романында тескеринче Качике жанында жүргөн солдаттардан же душмандардан жабыр тартпастан, өзүнүн өмүрлүк жарынан запкы тартат. Заардуу өмүрлүк жарынын жанында, кароосунда калган кызынын тагдырын ойлоп түйшөлүп, жан-дүйнөсү жабырланып, ар бир катты алып, андагы жазылгандарды окуган сайын маанайы чөгүп кайгыга батат. Алыс жакта кан күйгөн майданда жүргөндөргө үйүнөн, жакындарынан келген кат жакшы маанай тартууласа, Качике андай бакытка ээ эмес болот.</w:t>
      </w:r>
    </w:p>
    <w:p>
      <w:pPr>
        <w:pStyle w:val="Normal"/>
        <w:spacing w:lineRule="auto" w:line="240" w:before="0" w:after="0"/>
        <w:ind w:firstLine="709"/>
        <w:jc w:val="center"/>
        <w:rPr>
          <w:rFonts w:ascii="Times New Roman" w:hAnsi="Times New Roman" w:cs="Times New Roman"/>
          <w:b/>
          <w:b/>
          <w:sz w:val="24"/>
          <w:szCs w:val="24"/>
          <w:lang w:val="kk-KZ"/>
        </w:rPr>
      </w:pPr>
      <w:r>
        <w:rPr>
          <w:rFonts w:cs="Times New Roman" w:ascii="Times New Roman" w:hAnsi="Times New Roman"/>
          <w:b/>
          <w:sz w:val="24"/>
          <w:szCs w:val="24"/>
          <w:lang w:val="kk-KZ"/>
        </w:rPr>
        <w:t>Жалпы корутунду</w:t>
      </w:r>
    </w:p>
    <w:p>
      <w:pPr>
        <w:pStyle w:val="Normal"/>
        <w:spacing w:lineRule="auto" w:line="240" w:before="0" w:after="0"/>
        <w:ind w:firstLine="709"/>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1.У.Абдукаимовдун «Майдан» романында жана Э.Хемингуэйдин «Кош, түбөлүк куралым!», «Коңгуроо кимдер үчүн кагылат», «Фиеста» өңдүү романдары менен катар бир нече аңгемелериндеги согуш жана согуштагы адамдын жан дүйнөсүнүн абалынын сүрөттөлүшү талдоого алынды.</w:t>
      </w:r>
    </w:p>
    <w:p>
      <w:pPr>
        <w:pStyle w:val="Normal"/>
        <w:spacing w:lineRule="auto" w:line="240"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2.  У.Абдукаимовдун чыгармаларындагы согуш темасы жана психологизм «Майдан» романында эле эмес, «Таң алдында»,  «Бакты жолунда» аңгемелеринде, «Карындашыма», «Кыздын таалайы» повесттеринде, «Ак кайың» пьесасында да орун алгандыгы ачылып берилди.</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3.Согуш темасын көркөм-адабий иликтөөдө Л.Толстойдун жазуучу-сүрөткердик таасири У.Абдукаимовдун чыгармачылыгында ачык көрүнсө, Э.Хемингуэйдин чыгармачылыгына ал таасир кыйыр түрүндө болгондугу иликтенди.</w:t>
      </w:r>
    </w:p>
    <w:p>
      <w:pPr>
        <w:pStyle w:val="Normal"/>
        <w:spacing w:lineRule="auto" w:line="240" w:before="0" w:after="0"/>
        <w:ind w:firstLine="709"/>
        <w:jc w:val="both"/>
        <w:rPr/>
      </w:pPr>
      <w:r>
        <w:rPr>
          <w:rFonts w:cs="Times New Roman" w:ascii="Times New Roman" w:hAnsi="Times New Roman"/>
          <w:sz w:val="24"/>
          <w:szCs w:val="24"/>
          <w:lang w:val="kk-KZ"/>
        </w:rPr>
        <w:t>4.У.Абдукаимов менен Э.Хемингуэйдин чыгармачылыгындагы согушту жана согуштагы адамды сүрөттөөдөгүбир нече жалпылыктар жана айырмачылыктар аныкталды.</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Диссертациянын негизги мазмуну автордун төмөндөгү макалаларында жарык көргөн:</w:t>
      </w:r>
    </w:p>
    <w:p>
      <w:pPr>
        <w:pStyle w:val="Style18"/>
        <w:numPr>
          <w:ilvl w:val="0"/>
          <w:numId w:val="3"/>
        </w:numPr>
        <w:tabs>
          <w:tab w:val="clear" w:pos="708"/>
          <w:tab w:val="left" w:pos="770" w:leader="none"/>
          <w:tab w:val="left" w:pos="6900" w:leader="none"/>
        </w:tabs>
        <w:spacing w:lineRule="auto" w:line="240" w:before="0" w:after="0"/>
        <w:ind w:left="0" w:firstLine="440"/>
        <w:contextualSpacing/>
        <w:jc w:val="both"/>
        <w:rPr/>
      </w:pPr>
      <w:r>
        <w:rPr>
          <w:rFonts w:cs="Times New Roman" w:ascii="Times New Roman" w:hAnsi="Times New Roman"/>
          <w:sz w:val="24"/>
          <w:szCs w:val="24"/>
          <w:lang w:val="kk-KZ"/>
        </w:rPr>
        <w:t>Майрыкова М. Глобалдуу проблемалар Эрнест Хемингуэйдин чыгармаларында</w:t>
      </w:r>
      <w:r>
        <w:rPr>
          <w:rFonts w:cs="Times New Roman" w:ascii="Times New Roman" w:hAnsi="Times New Roman"/>
          <w:sz w:val="24"/>
          <w:szCs w:val="24"/>
          <w:lang w:val="ru-RU"/>
        </w:rPr>
        <w:t>[</w:t>
      </w:r>
      <w:r>
        <w:rPr>
          <w:rFonts w:cs="Times New Roman" w:ascii="Times New Roman" w:hAnsi="Times New Roman"/>
          <w:sz w:val="24"/>
          <w:szCs w:val="24"/>
          <w:lang w:val="kk-KZ"/>
        </w:rPr>
        <w:t>Текст</w:t>
      </w:r>
      <w:r>
        <w:rPr>
          <w:rFonts w:cs="Times New Roman" w:ascii="Times New Roman" w:hAnsi="Times New Roman"/>
          <w:sz w:val="24"/>
          <w:szCs w:val="24"/>
          <w:lang w:val="ru-RU"/>
        </w:rPr>
        <w:t xml:space="preserve">] / М.Майрыкова// </w:t>
      </w:r>
      <w:r>
        <w:rPr>
          <w:rFonts w:cs="Times New Roman" w:ascii="Times New Roman" w:hAnsi="Times New Roman"/>
          <w:sz w:val="24"/>
          <w:szCs w:val="24"/>
          <w:lang w:val="kk-KZ"/>
        </w:rPr>
        <w:t>Гуманитарные проблемы современности. - 2003.-Вып.4. - 37-42-бб.</w:t>
      </w:r>
    </w:p>
    <w:p>
      <w:pPr>
        <w:pStyle w:val="Style18"/>
        <w:numPr>
          <w:ilvl w:val="0"/>
          <w:numId w:val="3"/>
        </w:numPr>
        <w:tabs>
          <w:tab w:val="clear" w:pos="708"/>
          <w:tab w:val="left" w:pos="770" w:leader="none"/>
          <w:tab w:val="left" w:pos="6900" w:leader="none"/>
        </w:tabs>
        <w:spacing w:lineRule="auto" w:line="240" w:before="0" w:after="0"/>
        <w:ind w:left="0" w:firstLine="440"/>
        <w:contextualSpacing/>
        <w:jc w:val="both"/>
        <w:rPr/>
      </w:pPr>
      <w:r>
        <w:rPr>
          <w:rFonts w:cs="Times New Roman" w:ascii="Times New Roman" w:hAnsi="Times New Roman"/>
          <w:sz w:val="24"/>
          <w:szCs w:val="24"/>
          <w:lang w:val="kk-KZ"/>
        </w:rPr>
        <w:t>Майрыкова М. Эрнест Хемингуэйдин чыгармаларындагы согуш темасы[Текст] /М.Майрыкова // Эл агартуу.-2011.-№1-2.-15-19-бб.</w:t>
      </w:r>
    </w:p>
    <w:p>
      <w:pPr>
        <w:pStyle w:val="Style18"/>
        <w:numPr>
          <w:ilvl w:val="0"/>
          <w:numId w:val="3"/>
        </w:numPr>
        <w:tabs>
          <w:tab w:val="clear" w:pos="708"/>
          <w:tab w:val="left" w:pos="770" w:leader="none"/>
          <w:tab w:val="left" w:pos="6900" w:leader="none"/>
        </w:tabs>
        <w:spacing w:lineRule="auto" w:line="240" w:before="0" w:after="0"/>
        <w:ind w:left="0" w:firstLine="440"/>
        <w:contextualSpacing/>
        <w:jc w:val="both"/>
        <w:rPr/>
      </w:pPr>
      <w:r>
        <w:rPr>
          <w:rFonts w:cs="Times New Roman" w:ascii="Times New Roman" w:hAnsi="Times New Roman"/>
          <w:sz w:val="24"/>
          <w:szCs w:val="24"/>
          <w:lang w:val="kk-KZ"/>
        </w:rPr>
        <w:t>Майрыкова М.Узакбай Абдукаимовдун котормочулук  өнөрү[Текст] /М.Майрыкова // Эл агартуу.-2011.-№1-2.-9-14-бб.</w:t>
      </w:r>
    </w:p>
    <w:p>
      <w:pPr>
        <w:pStyle w:val="Style18"/>
        <w:numPr>
          <w:ilvl w:val="0"/>
          <w:numId w:val="3"/>
        </w:numPr>
        <w:tabs>
          <w:tab w:val="clear" w:pos="708"/>
          <w:tab w:val="left" w:pos="1134" w:leader="none"/>
          <w:tab w:val="left" w:pos="6900"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Майрыкова  М.  Эрнест Хемингуэй жана анын чыгармалары кыргыз тилинде[Текст] /М.Майрыкова // Эл агартуу.-2011.-№5-6.-12-16-бб.</w:t>
      </w:r>
    </w:p>
    <w:p>
      <w:pPr>
        <w:pStyle w:val="Style18"/>
        <w:numPr>
          <w:ilvl w:val="0"/>
          <w:numId w:val="3"/>
        </w:numPr>
        <w:tabs>
          <w:tab w:val="clear" w:pos="708"/>
          <w:tab w:val="left" w:pos="1134" w:leader="none"/>
          <w:tab w:val="left" w:pos="6900" w:leader="none"/>
        </w:tabs>
        <w:spacing w:lineRule="auto" w:line="240" w:before="0" w:after="0"/>
        <w:ind w:left="0" w:firstLine="709"/>
        <w:contextualSpacing/>
        <w:jc w:val="both"/>
        <w:rPr/>
      </w:pPr>
      <w:r>
        <w:rPr>
          <w:rFonts w:cs="Times New Roman" w:ascii="Times New Roman" w:hAnsi="Times New Roman"/>
          <w:sz w:val="24"/>
          <w:szCs w:val="24"/>
          <w:lang w:val="kk-KZ"/>
        </w:rPr>
        <w:t>Майрыкова М. Согуш темасы Узакбай Абдукаимовдун чыгармачылыгында[Текст] /М.Майрыкова //БГУ жарчысы.-2011.-№2.-329-330-бб.</w:t>
      </w:r>
    </w:p>
    <w:p>
      <w:pPr>
        <w:pStyle w:val="Style18"/>
        <w:numPr>
          <w:ilvl w:val="0"/>
          <w:numId w:val="3"/>
        </w:numPr>
        <w:tabs>
          <w:tab w:val="clear" w:pos="708"/>
          <w:tab w:val="left" w:pos="1134" w:leader="none"/>
          <w:tab w:val="left" w:pos="6900" w:leader="none"/>
        </w:tabs>
        <w:spacing w:lineRule="auto" w:line="240" w:before="0" w:after="0"/>
        <w:ind w:left="0" w:firstLine="709"/>
        <w:contextualSpacing/>
        <w:jc w:val="both"/>
        <w:rPr/>
      </w:pPr>
      <w:r>
        <w:rPr>
          <w:rFonts w:cs="Times New Roman" w:ascii="Times New Roman" w:hAnsi="Times New Roman"/>
          <w:sz w:val="24"/>
          <w:szCs w:val="24"/>
          <w:lang w:val="kk-KZ"/>
        </w:rPr>
        <w:t>Майрыкова М. «Майдан»- кыргыз адабиятындагы биринчи психологиялык роман[Текст] /М.Майрыкова // БГУ жарчысы.-2011.-№2.-338-340-бб.</w:t>
      </w:r>
    </w:p>
    <w:p>
      <w:pPr>
        <w:pStyle w:val="Style18"/>
        <w:numPr>
          <w:ilvl w:val="0"/>
          <w:numId w:val="3"/>
        </w:numPr>
        <w:tabs>
          <w:tab w:val="clear" w:pos="708"/>
          <w:tab w:val="left" w:pos="1134" w:leader="none"/>
          <w:tab w:val="left" w:pos="6900" w:leader="none"/>
        </w:tabs>
        <w:spacing w:lineRule="auto" w:line="240" w:before="0" w:after="0"/>
        <w:ind w:left="0" w:firstLine="709"/>
        <w:contextualSpacing/>
        <w:jc w:val="both"/>
        <w:rPr/>
      </w:pPr>
      <w:r>
        <w:rPr>
          <w:rFonts w:cs="Times New Roman" w:ascii="Times New Roman" w:hAnsi="Times New Roman"/>
          <w:sz w:val="24"/>
          <w:szCs w:val="24"/>
          <w:lang w:val="kk-KZ"/>
        </w:rPr>
        <w:t>Майрыкова М. Эрнест Хемингуэй менен Узакбай Абдукаимовдун чыгармачылыгына Л.Н.Толстойдун тийгизген таасири[Текст] /М.Майрыкова // БГУ жарчысы.-2012.-№3.-274-276-бб.</w:t>
      </w:r>
    </w:p>
    <w:p>
      <w:pPr>
        <w:pStyle w:val="Style18"/>
        <w:numPr>
          <w:ilvl w:val="0"/>
          <w:numId w:val="3"/>
        </w:numPr>
        <w:tabs>
          <w:tab w:val="clear" w:pos="708"/>
          <w:tab w:val="left" w:pos="1134" w:leader="none"/>
          <w:tab w:val="left" w:pos="6900" w:leader="none"/>
        </w:tabs>
        <w:spacing w:lineRule="auto" w:line="240" w:before="0" w:after="0"/>
        <w:ind w:left="0" w:firstLine="709"/>
        <w:contextualSpacing/>
        <w:jc w:val="both"/>
        <w:rPr/>
      </w:pPr>
      <w:r>
        <w:rPr>
          <w:rFonts w:cs="Times New Roman" w:ascii="Times New Roman" w:hAnsi="Times New Roman"/>
          <w:sz w:val="24"/>
          <w:szCs w:val="24"/>
          <w:lang w:val="kk-KZ"/>
        </w:rPr>
        <w:t>Майрыкова М. Узакбай Абдукаимов – окуу китептеринин түзүүчүсү[Текст] /М.Майрыкова // БГУ жарчысы.-2012.-№3.-267-269-бб.</w:t>
      </w:r>
    </w:p>
    <w:p>
      <w:pPr>
        <w:pStyle w:val="Style18"/>
        <w:numPr>
          <w:ilvl w:val="0"/>
          <w:numId w:val="3"/>
        </w:numPr>
        <w:tabs>
          <w:tab w:val="clear" w:pos="708"/>
          <w:tab w:val="left" w:pos="1134" w:leader="none"/>
          <w:tab w:val="left" w:pos="6900" w:leader="none"/>
        </w:tabs>
        <w:spacing w:lineRule="auto" w:line="240" w:before="0" w:after="0"/>
        <w:ind w:left="0" w:firstLine="709"/>
        <w:contextualSpacing/>
        <w:jc w:val="both"/>
        <w:rPr/>
      </w:pPr>
      <w:r>
        <w:rPr>
          <w:rFonts w:cs="Times New Roman" w:ascii="Times New Roman" w:hAnsi="Times New Roman"/>
          <w:sz w:val="24"/>
          <w:szCs w:val="24"/>
          <w:lang w:val="kk-KZ"/>
        </w:rPr>
        <w:t>Майрыкова М.Эрнест Хемингуэй менен Узакбай Абдукаимовдун чыгармачылыгындагы жалпылыктар[Текст] /М.Майрыкова // БГУ жарчысы.-2013.-№1.-203-205-бб.</w:t>
      </w:r>
    </w:p>
    <w:p>
      <w:pPr>
        <w:pStyle w:val="Style18"/>
        <w:numPr>
          <w:ilvl w:val="0"/>
          <w:numId w:val="3"/>
        </w:numPr>
        <w:tabs>
          <w:tab w:val="clear" w:pos="708"/>
          <w:tab w:val="left" w:pos="1134" w:leader="none"/>
          <w:tab w:val="left" w:pos="6900"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Майрыкова М. Узакбай Абдукаимовдун «Майданга» чейинки чыгармалары[Текст] /М.Майрыкова // БГУ жарчысы.-2013.-№1.-197-199-бб.</w:t>
      </w:r>
    </w:p>
    <w:p>
      <w:pPr>
        <w:pStyle w:val="Style18"/>
        <w:numPr>
          <w:ilvl w:val="0"/>
          <w:numId w:val="3"/>
        </w:numPr>
        <w:tabs>
          <w:tab w:val="clear" w:pos="708"/>
          <w:tab w:val="left" w:pos="1134" w:leader="none"/>
          <w:tab w:val="left" w:pos="6900"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огуштагы адам Узакбай Абдукаимов менен Эрнест Хемингуэйдин чыгармачылыгында» аттуу илимий монография жарык көрдү.</w:t>
      </w:r>
    </w:p>
    <w:p>
      <w:pPr>
        <w:pStyle w:val="Style18"/>
        <w:tabs>
          <w:tab w:val="clear" w:pos="708"/>
          <w:tab w:val="left" w:pos="1134" w:leader="none"/>
          <w:tab w:val="left" w:pos="6900"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Майрыкова Мээрим Аскаровнанын 10.01.01 –кыргыз адабияты адистиги боюнча филология илимдеринин кандидаты окумуштуулук даражасын изденип алуу үчүн жазылган «Согуштагы адам Узакбай Абдукаимов менен Эрнест Хемингуэйдин чыгармачылыгында (ХХ кылымдагы согуш прозасына Л.Н.Толстойдун тийгизген таасири)» аттуу диссертациялык ишине </w:t>
      </w:r>
    </w:p>
    <w:p>
      <w:pPr>
        <w:pStyle w:val="Normal"/>
        <w:spacing w:lineRule="auto" w:line="240" w:before="0" w:after="0"/>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РЕЗЮМЕ</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Өзөктүү сөздөр: </w:t>
      </w:r>
      <w:r>
        <w:rPr>
          <w:rFonts w:cs="Times New Roman" w:ascii="Times New Roman" w:hAnsi="Times New Roman"/>
          <w:sz w:val="24"/>
          <w:szCs w:val="24"/>
          <w:lang w:val="kk-KZ"/>
        </w:rPr>
        <w:t>согуштагы адам,психологизм, психологиялык анализ, подтекст,документалдык тактык, «жан дүйнөнүн диалектикасы»,согуш прозасы, психологиялык роман, жазуучу-котормочу, согуш повести, согуш аңгемеси</w:t>
      </w:r>
    </w:p>
    <w:p>
      <w:pPr>
        <w:pStyle w:val="Normal"/>
        <w:spacing w:lineRule="auto" w:line="240" w:before="0" w:after="0"/>
        <w:ind w:firstLine="709"/>
        <w:jc w:val="both"/>
        <w:rPr/>
      </w:pPr>
      <w:r>
        <w:rPr>
          <w:rFonts w:cs="Times New Roman" w:ascii="Times New Roman" w:hAnsi="Times New Roman"/>
          <w:b/>
          <w:sz w:val="24"/>
          <w:szCs w:val="24"/>
          <w:lang w:val="kk-KZ"/>
        </w:rPr>
        <w:t>Изилдөөнүн максаты:</w:t>
      </w:r>
      <w:r>
        <w:rPr>
          <w:rFonts w:cs="Times New Roman" w:ascii="Times New Roman" w:hAnsi="Times New Roman"/>
          <w:sz w:val="24"/>
          <w:szCs w:val="24"/>
          <w:lang w:val="kk-KZ"/>
        </w:rPr>
        <w:t xml:space="preserve"> Диисертациялык иштин максаты буга чейин кыргыз адабият таануу илиминде изилденбеген У.Абдукаимов менен Э.Хемингуэйдин чыгармаларындагы согуш темасын, психологизмдин ордун жана алардын чыгармачылыгындагы жалпылыктарды изилдөө менен бул эки жазуучунун чыгармачылыгына Л.Н.Толстойдун тийгизген таасирин талдоо болуп саналат.</w:t>
      </w:r>
    </w:p>
    <w:p>
      <w:pPr>
        <w:pStyle w:val="Normal"/>
        <w:spacing w:lineRule="auto" w:line="240" w:before="0" w:after="0"/>
        <w:ind w:firstLine="709"/>
        <w:jc w:val="both"/>
        <w:rPr/>
      </w:pPr>
      <w:r>
        <w:rPr>
          <w:rFonts w:cs="Times New Roman" w:ascii="Times New Roman" w:hAnsi="Times New Roman"/>
          <w:b/>
          <w:sz w:val="24"/>
          <w:szCs w:val="24"/>
          <w:lang w:val="kk-KZ"/>
        </w:rPr>
        <w:t>Изилдөөнүн объектиси</w:t>
      </w:r>
      <w:r>
        <w:rPr>
          <w:rFonts w:cs="Times New Roman" w:ascii="Times New Roman" w:hAnsi="Times New Roman"/>
          <w:sz w:val="24"/>
          <w:szCs w:val="24"/>
          <w:lang w:val="kk-KZ"/>
        </w:rPr>
        <w:t xml:space="preserve"> катары У.Абдукаимовдун «Майдан»романы, «Бакты жолунда», «Кыздын таалайы» аңгемелери, «Карындашыма», Кыздын таалайы» повесттери, «Ак кайың пьесасы» жана Э.Хемингуэйдин «Кош, түбөлүк куралым!», «Коңгуроо кимдер үчүн кагылат», «Фиеста», «Дарыянын аркы жээгиндеги бактардын көлөкөсүндө», «Жамгыр алдындагы мышык»,  «Чал жана деңиз» баш болгон бир нече чыгармалары алынд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Изилдөө ыкмалары:</w:t>
      </w:r>
      <w:r>
        <w:rPr>
          <w:rFonts w:cs="Times New Roman" w:ascii="Times New Roman" w:hAnsi="Times New Roman"/>
          <w:sz w:val="24"/>
          <w:szCs w:val="24"/>
          <w:lang w:val="kk-KZ"/>
        </w:rPr>
        <w:t>биографиялык, типологиялык, салыштырма- тарыхый, тарыхый-функционалдуу ыкмалар.</w:t>
      </w:r>
    </w:p>
    <w:p>
      <w:pPr>
        <w:pStyle w:val="Normal"/>
        <w:spacing w:lineRule="auto" w:line="240" w:before="0" w:after="0"/>
        <w:ind w:firstLine="709"/>
        <w:jc w:val="both"/>
        <w:rPr/>
      </w:pPr>
      <w:r>
        <w:rPr>
          <w:rFonts w:cs="Times New Roman" w:ascii="Times New Roman" w:hAnsi="Times New Roman"/>
          <w:b/>
          <w:sz w:val="24"/>
          <w:szCs w:val="24"/>
          <w:lang w:val="kk-KZ"/>
        </w:rPr>
        <w:t xml:space="preserve">Изилдөөнүн жаңычылдыгы: </w:t>
      </w:r>
      <w:r>
        <w:rPr>
          <w:rFonts w:cs="Times New Roman" w:ascii="Times New Roman" w:hAnsi="Times New Roman"/>
          <w:sz w:val="24"/>
          <w:szCs w:val="24"/>
          <w:lang w:val="kk-KZ"/>
        </w:rPr>
        <w:t>Биринчи жолу кыргыз адабиятттаануу илиминде У.Абдукаимовдун «Майдан» романынан башка чыгармалары талдоого алынуу менен жазуучунун чыгармачылыгына илимий эмгек арналып, чыгармачылыгындагы согуш темасынын жана психологизмдин орду аныкталды. Э.Хемингуэй менен У.Абдукаимовдун чыгармачылыгындагы жалпылыктар аныкталып, бул эки жазуучунун чыгармачылыгына Л.Н.Толстойдун тийгизген таасири талдоого алынды.</w:t>
      </w:r>
    </w:p>
    <w:p>
      <w:pPr>
        <w:pStyle w:val="Normal"/>
        <w:spacing w:lineRule="auto" w:line="240" w:before="0" w:after="0"/>
        <w:ind w:firstLine="709"/>
        <w:jc w:val="both"/>
        <w:rPr/>
      </w:pPr>
      <w:r>
        <w:rPr>
          <w:rFonts w:cs="Times New Roman" w:ascii="Times New Roman" w:hAnsi="Times New Roman"/>
          <w:b/>
          <w:sz w:val="24"/>
          <w:szCs w:val="24"/>
          <w:lang w:val="kk-KZ"/>
        </w:rPr>
        <w:t xml:space="preserve">Колдонуу чөйрөсү жана практикалык мааниси: </w:t>
      </w:r>
      <w:r>
        <w:rPr>
          <w:rFonts w:cs="Times New Roman" w:ascii="Times New Roman" w:hAnsi="Times New Roman"/>
          <w:sz w:val="24"/>
          <w:szCs w:val="24"/>
          <w:lang w:val="kk-KZ"/>
        </w:rPr>
        <w:t>Диссертациялык иштин негизги мазмунукыргыз адабиятынын тарыхын,, чет эл адабиятын окуп-үйрөнүүдө көмөкчү материал болуп бере алат. «ХХ кылымдагы кыргыз адабиятынын тарыхы» курсунун, «ХХ кылымдагы чет эл адабияты» курсунун лекциялык жана практикалык сабактарында жана орус классикалык адабиятынын кыргыз адабиятына тийгизген таасири боюнча атайын курстарда  пайдаланууга болот.</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both"/>
        <w:rPr>
          <w:rFonts w:ascii="Times New Roman" w:hAnsi="Times New Roman" w:eastAsia="Times New Roman" w:cs="Times New Roman"/>
          <w:b/>
          <w:b/>
          <w:caps/>
          <w:sz w:val="24"/>
          <w:szCs w:val="24"/>
          <w:lang w:val="en-US"/>
        </w:rPr>
      </w:pPr>
      <w:r>
        <w:rPr>
          <w:rFonts w:eastAsia="Times New Roman" w:cs="Times New Roman" w:ascii="Times New Roman" w:hAnsi="Times New Roman"/>
          <w:b/>
          <w:caps/>
          <w:sz w:val="24"/>
          <w:szCs w:val="24"/>
          <w:lang w:val="en-US"/>
        </w:rPr>
        <w:t xml:space="preserve">                                                </w:t>
      </w:r>
    </w:p>
    <w:p>
      <w:pPr>
        <w:pStyle w:val="Normal"/>
        <w:spacing w:lineRule="auto" w:line="240" w:before="0" w:after="0"/>
        <w:jc w:val="both"/>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spacing w:lineRule="auto" w:line="240" w:before="0" w:after="0"/>
        <w:jc w:val="both"/>
        <w:rPr>
          <w:rFonts w:ascii="Times New Roman" w:hAnsi="Times New Roman" w:cs="Times New Roman"/>
          <w:b/>
          <w:b/>
          <w:sz w:val="24"/>
          <w:szCs w:val="24"/>
          <w:lang w:val="kk-KZ"/>
        </w:rPr>
      </w:pPr>
      <w:r>
        <w:rPr>
          <w:rFonts w:eastAsia="Times New Roman" w:cs="Times New Roman" w:ascii="Times New Roman" w:hAnsi="Times New Roman"/>
          <w:b/>
          <w:caps/>
          <w:sz w:val="24"/>
          <w:szCs w:val="24"/>
          <w:lang w:val="en-US"/>
        </w:rPr>
        <w:t xml:space="preserve">                                                    </w:t>
      </w:r>
      <w:r>
        <w:rPr>
          <w:rFonts w:cs="Times New Roman" w:ascii="Times New Roman" w:hAnsi="Times New Roman"/>
          <w:b/>
          <w:caps/>
          <w:sz w:val="24"/>
          <w:szCs w:val="24"/>
          <w:lang w:val="kk-KZ"/>
        </w:rPr>
        <w:t>Резюме</w:t>
      </w:r>
    </w:p>
    <w:p>
      <w:pPr>
        <w:pStyle w:val="Normal"/>
        <w:spacing w:lineRule="auto" w:line="240" w:before="0" w:after="0"/>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spacing w:lineRule="auto" w:line="240" w:before="0" w:after="0"/>
        <w:ind w:firstLine="709"/>
        <w:jc w:val="both"/>
        <w:rPr/>
      </w:pPr>
      <w:r>
        <w:rPr>
          <w:rFonts w:cs="Times New Roman" w:ascii="Times New Roman" w:hAnsi="Times New Roman"/>
          <w:b/>
          <w:sz w:val="24"/>
          <w:szCs w:val="24"/>
          <w:lang w:val="kk-KZ"/>
        </w:rPr>
        <w:t>диссертации Майрыковой Мээрим Аскаровны «Человек на войне в творчестве У.Абдукаимова и Э.Хемингуэя (Влияние Л.Н.Толстого на военную прозу ХХ века), представленной на соискание ученой степени кандидата филологических наук по специальности 10.01.01 – кыргызская литература.</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Ключевые слова:</w:t>
      </w:r>
      <w:r>
        <w:rPr>
          <w:rFonts w:cs="Times New Roman" w:ascii="Times New Roman" w:hAnsi="Times New Roman"/>
          <w:b/>
          <w:sz w:val="24"/>
          <w:szCs w:val="24"/>
        </w:rPr>
        <w:t xml:space="preserve"> </w:t>
      </w:r>
      <w:r>
        <w:rPr>
          <w:rFonts w:cs="Times New Roman" w:ascii="Times New Roman" w:hAnsi="Times New Roman"/>
          <w:sz w:val="24"/>
          <w:szCs w:val="24"/>
          <w:lang w:val="kk-KZ"/>
        </w:rPr>
        <w:t>человек на войне,</w:t>
      </w:r>
      <w:r>
        <w:rPr>
          <w:rFonts w:cs="Times New Roman" w:ascii="Times New Roman" w:hAnsi="Times New Roman"/>
          <w:sz w:val="24"/>
          <w:szCs w:val="24"/>
        </w:rPr>
        <w:t xml:space="preserve"> </w:t>
      </w:r>
      <w:r>
        <w:rPr>
          <w:rFonts w:cs="Times New Roman" w:ascii="Times New Roman" w:hAnsi="Times New Roman"/>
          <w:sz w:val="24"/>
          <w:szCs w:val="24"/>
          <w:lang w:val="kk-KZ"/>
        </w:rPr>
        <w:t>психологизм, психологический анализ, подтекст, «диалектика души», военная проза, документальная достоверность, психологический роман, военная повесть, военный рассказ, писатель-переводчик</w:t>
      </w:r>
    </w:p>
    <w:p>
      <w:pPr>
        <w:pStyle w:val="Normal"/>
        <w:spacing w:lineRule="auto" w:line="240" w:before="0" w:after="0"/>
        <w:ind w:firstLine="709"/>
        <w:jc w:val="both"/>
        <w:rPr/>
      </w:pPr>
      <w:r>
        <w:rPr>
          <w:rFonts w:cs="Times New Roman" w:ascii="Times New Roman" w:hAnsi="Times New Roman"/>
          <w:b/>
          <w:sz w:val="24"/>
          <w:szCs w:val="24"/>
          <w:lang w:val="kk-KZ"/>
        </w:rPr>
        <w:t xml:space="preserve">Цель исследования </w:t>
      </w:r>
      <w:r>
        <w:rPr>
          <w:rFonts w:cs="Times New Roman" w:ascii="Times New Roman" w:hAnsi="Times New Roman"/>
          <w:sz w:val="24"/>
          <w:szCs w:val="24"/>
          <w:lang w:val="kk-KZ"/>
        </w:rPr>
        <w:t>состоит в определении места психологизма и темы войны в творчестве У.Абдукаимова и Э.Хемингуэя и анализе влияния Л.Н.Толстого на творчество У.Абдукаимова и Э.Хемингуэя.</w:t>
      </w:r>
    </w:p>
    <w:p>
      <w:pPr>
        <w:pStyle w:val="Normal"/>
        <w:spacing w:lineRule="auto" w:line="240" w:before="0" w:after="0"/>
        <w:ind w:firstLine="709"/>
        <w:jc w:val="both"/>
        <w:rPr/>
      </w:pPr>
      <w:r>
        <w:rPr>
          <w:rFonts w:cs="Times New Roman" w:ascii="Times New Roman" w:hAnsi="Times New Roman"/>
          <w:b/>
          <w:sz w:val="24"/>
          <w:szCs w:val="24"/>
          <w:lang w:val="kk-KZ"/>
        </w:rPr>
        <w:t>Предмет исследования</w:t>
      </w:r>
      <w:r>
        <w:rPr>
          <w:rFonts w:cs="Times New Roman" w:ascii="Times New Roman" w:hAnsi="Times New Roman"/>
          <w:sz w:val="24"/>
          <w:szCs w:val="24"/>
          <w:lang w:val="kk-KZ"/>
        </w:rPr>
        <w:t xml:space="preserve">- Роман У.Абдукаимова: «Майдан», рассказы «Бакты жолунда», «Таң алдында», повести «Карындашыма», «Кыздын таалайы», пьеса «Ак кайың». Произведения Э.Хемингуэя «Прощай, оружие!», «По ком звонит колокол», «Фиеста», «За рекой в тени деревьев», «Кошка под дождем», «Старик и море» и др.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Методология исследования:  </w:t>
      </w:r>
      <w:r>
        <w:rPr>
          <w:rFonts w:cs="Times New Roman" w:ascii="Times New Roman" w:hAnsi="Times New Roman"/>
          <w:sz w:val="24"/>
          <w:szCs w:val="24"/>
          <w:lang w:val="kk-KZ"/>
        </w:rPr>
        <w:t>Вработе применены биографический метод, типологический метод, сравнительно-исторический, историко-функциональный метод</w:t>
      </w:r>
      <w:r>
        <w:rPr>
          <w:rFonts w:cs="Times New Roman" w:ascii="Times New Roman" w:hAnsi="Times New Roman"/>
          <w:sz w:val="24"/>
          <w:szCs w:val="24"/>
          <w:lang w:val="en-US"/>
        </w:rPr>
        <w:t>s</w:t>
      </w:r>
      <w:r>
        <w:rPr>
          <w:rFonts w:cs="Times New Roman" w:ascii="Times New Roman" w:hAnsi="Times New Roman"/>
          <w:sz w:val="24"/>
          <w:szCs w:val="24"/>
          <w:lang w:val="kk-KZ"/>
        </w:rPr>
        <w:t xml:space="preserve">. </w:t>
      </w:r>
    </w:p>
    <w:p>
      <w:pPr>
        <w:pStyle w:val="Normal"/>
        <w:spacing w:lineRule="auto" w:line="240" w:before="0" w:after="0"/>
        <w:ind w:firstLine="709"/>
        <w:jc w:val="both"/>
        <w:rPr/>
      </w:pPr>
      <w:r>
        <w:rPr>
          <w:rFonts w:cs="Times New Roman" w:ascii="Times New Roman" w:hAnsi="Times New Roman"/>
          <w:b/>
          <w:sz w:val="24"/>
          <w:szCs w:val="24"/>
          <w:lang w:val="kk-KZ"/>
        </w:rPr>
        <w:t xml:space="preserve">Научная новизна исследования: </w:t>
      </w:r>
      <w:r>
        <w:rPr>
          <w:rFonts w:cs="Times New Roman" w:ascii="Times New Roman" w:hAnsi="Times New Roman"/>
          <w:sz w:val="24"/>
          <w:szCs w:val="24"/>
          <w:lang w:val="kk-KZ"/>
        </w:rPr>
        <w:t>впервые в истории отечественного литературоведения исследованы произведения У.Абдукаимова «Таң алдында», «Бакты жолунда», «Карындашыма», «Кыздын таалайы» и военная проза с точки зрения психологического анализа.</w:t>
      </w:r>
      <w:bookmarkStart w:id="0" w:name="_GoBack"/>
      <w:bookmarkEnd w:id="0"/>
      <w:r>
        <w:rPr>
          <w:rFonts w:cs="Times New Roman" w:ascii="Times New Roman" w:hAnsi="Times New Roman"/>
          <w:sz w:val="24"/>
          <w:szCs w:val="24"/>
          <w:lang w:val="kk-KZ"/>
        </w:rPr>
        <w:t xml:space="preserve"> А также место психологизма в военной прозе войны  У.Абдукаимова и Э.Хемингуэя. Определяется влияние традиций Л.Н.Толстого на творчество У.Абдукаимова и Э.Хемингуэя.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Практическая сфере применения научных результатов</w:t>
      </w:r>
      <w:r>
        <w:rPr>
          <w:rFonts w:cs="Times New Roman" w:ascii="Times New Roman" w:hAnsi="Times New Roman"/>
          <w:sz w:val="24"/>
          <w:szCs w:val="24"/>
          <w:lang w:val="kk-KZ"/>
        </w:rPr>
        <w:t>-  Основные положения диссертационной работы могут быть использованы в изучении истории кыргызской  литературы в контексте мирового литературного процесса, типологического схождения национальных литератур; в спецкурсе по влиянию русской классической литературы на кыргызскую литературу.</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r>
        <w:br w:type="page"/>
      </w:r>
    </w:p>
    <w:p>
      <w:pPr>
        <w:pStyle w:val="Normal"/>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RESUME</w:t>
      </w:r>
    </w:p>
    <w:p>
      <w:pPr>
        <w:pStyle w:val="Normal"/>
        <w:spacing w:lineRule="auto" w:line="240" w:before="0" w:after="0"/>
        <w:ind w:firstLine="709"/>
        <w:jc w:val="center"/>
        <w:rPr>
          <w:rFonts w:ascii="Times New Roman" w:hAnsi="Times New Roman" w:cs="Times New Roman"/>
          <w:b/>
          <w:b/>
          <w:lang w:val="en-US"/>
        </w:rPr>
      </w:pPr>
      <w:r>
        <w:rPr>
          <w:rFonts w:cs="Times New Roman" w:ascii="Times New Roman" w:hAnsi="Times New Roman"/>
          <w:b/>
          <w:lang w:val="en-US"/>
        </w:rPr>
        <w:t>of the thesis of MairykovaMeerimAskarovna “A Man at war in the works of U. Abdukaimov and E. Hemingway (Influence of Leo Tolstoy on war prose of XX century)”  for the degree of candidate of philological sciences, specialty 10.01.01 – Kyrgyz literature</w:t>
      </w:r>
    </w:p>
    <w:p>
      <w:pPr>
        <w:pStyle w:val="Normal"/>
        <w:spacing w:lineRule="auto" w:line="240" w:before="0" w:after="0"/>
        <w:ind w:firstLine="709"/>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709"/>
        <w:jc w:val="both"/>
        <w:rPr>
          <w:rFonts w:ascii="Times New Roman" w:hAnsi="Times New Roman" w:cs="Times New Roman"/>
          <w:lang w:val="en-US"/>
        </w:rPr>
      </w:pPr>
      <w:r>
        <w:rPr>
          <w:rFonts w:cs="Times New Roman" w:ascii="Times New Roman" w:hAnsi="Times New Roman"/>
          <w:b/>
          <w:lang w:val="en-US"/>
        </w:rPr>
        <w:t xml:space="preserve">Key words: </w:t>
      </w:r>
      <w:r>
        <w:rPr>
          <w:rFonts w:cs="Times New Roman" w:ascii="Times New Roman" w:hAnsi="Times New Roman"/>
          <w:lang w:val="en-US"/>
        </w:rPr>
        <w:t>a man in the war,psychologizm,psychologicalanalyse, theme of war,implication</w:t>
      </w:r>
      <w:r>
        <w:rPr>
          <w:rFonts w:cs="Times New Roman" w:ascii="Times New Roman" w:hAnsi="Times New Roman"/>
          <w:lang w:val="kk-KZ"/>
        </w:rPr>
        <w:t xml:space="preserve"> «</w:t>
      </w:r>
      <w:r>
        <w:rPr>
          <w:rFonts w:cs="Times New Roman" w:ascii="Times New Roman" w:hAnsi="Times New Roman"/>
          <w:lang w:val="en-US"/>
        </w:rPr>
        <w:t>dialogue of the soul</w:t>
      </w:r>
      <w:r>
        <w:rPr>
          <w:rFonts w:cs="Times New Roman" w:ascii="Times New Roman" w:hAnsi="Times New Roman"/>
          <w:lang w:val="kk-KZ"/>
        </w:rPr>
        <w:t xml:space="preserve">, </w:t>
      </w:r>
      <w:r>
        <w:rPr>
          <w:rFonts w:cs="Times New Roman" w:ascii="Times New Roman" w:hAnsi="Times New Roman"/>
          <w:lang w:val="en-US"/>
        </w:rPr>
        <w:t>writer-translator, novel,   narrative,psychologicalnovel,documentaryreality,military story</w:t>
      </w:r>
    </w:p>
    <w:p>
      <w:pPr>
        <w:pStyle w:val="Normal"/>
        <w:spacing w:lineRule="auto" w:line="240" w:before="0" w:after="0"/>
        <w:ind w:firstLine="709"/>
        <w:jc w:val="both"/>
        <w:rPr/>
      </w:pPr>
      <w:r>
        <w:rPr>
          <w:rFonts w:cs="Times New Roman" w:ascii="Times New Roman" w:hAnsi="Times New Roman"/>
          <w:b/>
          <w:lang w:val="en-US"/>
        </w:rPr>
        <w:t xml:space="preserve">The aim of the work </w:t>
      </w:r>
      <w:r>
        <w:rPr>
          <w:rFonts w:cs="Times New Roman" w:ascii="Times New Roman" w:hAnsi="Times New Roman"/>
          <w:lang w:val="en-US"/>
        </w:rPr>
        <w:t>is to identify the place of psychologizm and the theme of war in the works of U. Abdukaimov and E. Hemingway and analyzing the influence of Leo Tolstoy on the works of U. Abdukaimov and E. Hemingway.</w:t>
      </w:r>
    </w:p>
    <w:p>
      <w:pPr>
        <w:pStyle w:val="Normal"/>
        <w:spacing w:lineRule="auto" w:line="240" w:before="0" w:after="0"/>
        <w:ind w:firstLine="709"/>
        <w:jc w:val="both"/>
        <w:rPr/>
      </w:pPr>
      <w:r>
        <w:rPr>
          <w:rFonts w:cs="Times New Roman" w:ascii="Times New Roman" w:hAnsi="Times New Roman"/>
          <w:b/>
          <w:lang w:val="en-US"/>
        </w:rPr>
        <w:t>The object of the work</w:t>
      </w:r>
      <w:r>
        <w:rPr>
          <w:rFonts w:cs="Times New Roman" w:ascii="Times New Roman" w:hAnsi="Times New Roman"/>
          <w:lang w:val="en-US"/>
        </w:rPr>
        <w:t xml:space="preserve"> is  U. Abdukaimov’s novel “The Battle”, stories “ On the way of Happiness”, “ At the Dawn”, narratives “To My Sister”, “The Girls Fate”, a play “The White Birch ” ; E. Hemingway’s “Farewell to the Arms”, “For Whom the Bell Tolls”, “The Moveable Feast”, “Across the River and Into the Trees”,  “A Cat Under the Rain”, “The Old Man and the Sea”.</w:t>
      </w:r>
    </w:p>
    <w:p>
      <w:pPr>
        <w:pStyle w:val="Normal"/>
        <w:spacing w:lineRule="auto" w:line="240" w:before="0" w:after="0"/>
        <w:ind w:firstLine="709"/>
        <w:jc w:val="both"/>
        <w:rPr>
          <w:rFonts w:ascii="Times New Roman" w:hAnsi="Times New Roman" w:cs="Times New Roman"/>
          <w:lang w:val="en-US"/>
        </w:rPr>
      </w:pPr>
      <w:r>
        <w:rPr>
          <w:rFonts w:cs="Times New Roman" w:ascii="Times New Roman" w:hAnsi="Times New Roman"/>
          <w:b/>
          <w:lang w:val="en-US"/>
        </w:rPr>
        <w:t xml:space="preserve">The methods of the work: </w:t>
      </w:r>
      <w:r>
        <w:rPr>
          <w:rFonts w:cs="Times New Roman" w:ascii="Times New Roman" w:hAnsi="Times New Roman"/>
          <w:lang w:val="en-US"/>
        </w:rPr>
        <w:t>Biographical ,typological,comparative-historical,functional-historical methods were used</w:t>
      </w:r>
    </w:p>
    <w:p>
      <w:pPr>
        <w:pStyle w:val="Normal"/>
        <w:spacing w:lineRule="auto" w:line="240" w:before="0" w:after="0"/>
        <w:ind w:firstLine="709"/>
        <w:jc w:val="both"/>
        <w:rPr/>
      </w:pPr>
      <w:r>
        <w:rPr>
          <w:rFonts w:cs="Times New Roman" w:ascii="Times New Roman" w:hAnsi="Times New Roman"/>
          <w:b/>
          <w:lang w:val="en-US"/>
        </w:rPr>
        <w:t xml:space="preserve">The scientific novelty of the work: </w:t>
      </w:r>
      <w:r>
        <w:rPr>
          <w:rFonts w:cs="Times New Roman" w:ascii="Times New Roman" w:hAnsi="Times New Roman"/>
          <w:lang w:val="en-US"/>
        </w:rPr>
        <w:t xml:space="preserve">For the first time in the history of Kyrgyz literary studies the works by U. Abdukaimov“ On the way of Happiness”, “ At the Dawn”, stories “To my Sister”, “The Girls Fate” and war lyrics were researched.  And the place of psychologisms , theme of war in the works of U. Abdukaimov and E. Hemingway and influence of Leo Tolstoy on the works of U. Abdukaimov and E. Hemingway. </w:t>
      </w:r>
    </w:p>
    <w:p>
      <w:pPr>
        <w:pStyle w:val="Style18"/>
        <w:tabs>
          <w:tab w:val="clear" w:pos="708"/>
          <w:tab w:val="left" w:pos="1134" w:leader="none"/>
          <w:tab w:val="left" w:pos="6900" w:leader="none"/>
        </w:tabs>
        <w:spacing w:lineRule="auto" w:line="240" w:before="0" w:after="0"/>
        <w:ind w:left="709" w:hanging="0"/>
        <w:contextualSpacing/>
        <w:jc w:val="both"/>
        <w:rPr>
          <w:rFonts w:ascii="Times New Roman" w:hAnsi="Times New Roman" w:cs="Times New Roman"/>
          <w:sz w:val="24"/>
          <w:szCs w:val="24"/>
          <w:lang w:val="kk-KZ"/>
        </w:rPr>
      </w:pPr>
      <w:r>
        <w:rPr>
          <w:rFonts w:cs="Times New Roman" w:ascii="Times New Roman" w:hAnsi="Times New Roman"/>
          <w:b/>
        </w:rPr>
        <w:t>Practical significance and field of use</w:t>
      </w:r>
      <w:r>
        <w:rPr>
          <w:rFonts w:cs="Times New Roman" w:ascii="Times New Roman" w:hAnsi="Times New Roman"/>
        </w:rPr>
        <w:t xml:space="preserve">: The main content of the dissertation work can </w:t>
      </w:r>
      <w:r>
        <w:rPr>
          <w:rFonts w:cs="Times New Roman" w:ascii="Times New Roman" w:hAnsi="Times New Roman"/>
          <w:sz w:val="24"/>
          <w:szCs w:val="24"/>
        </w:rPr>
        <w:t>be used in learning  the history of Kyrgyz literary studies and foreign literature; in the special course of the influence of Russian classical literature on Kyrgyz literatur</w:t>
      </w:r>
    </w:p>
    <w:p>
      <w:pPr>
        <w:pStyle w:val="Style18"/>
        <w:tabs>
          <w:tab w:val="clear" w:pos="708"/>
          <w:tab w:val="left" w:pos="1134" w:leader="none"/>
          <w:tab w:val="left" w:pos="6900"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1134" w:leader="none"/>
          <w:tab w:val="left" w:pos="6900"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1134" w:leader="none"/>
          <w:tab w:val="left" w:pos="6900"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1134" w:leader="none"/>
          <w:tab w:val="left" w:pos="6900"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1134" w:leader="none"/>
          <w:tab w:val="left" w:pos="6900"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1134" w:leader="none"/>
          <w:tab w:val="left" w:pos="6900"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1134" w:leader="none"/>
          <w:tab w:val="left" w:pos="6900"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1134" w:leader="none"/>
          <w:tab w:val="left" w:pos="6900"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1134" w:leader="none"/>
          <w:tab w:val="left" w:pos="6900"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1134" w:leader="none"/>
          <w:tab w:val="left" w:pos="6900"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1134" w:leader="none"/>
          <w:tab w:val="left" w:pos="6900"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1134" w:leader="none"/>
          <w:tab w:val="left" w:pos="6900"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1134" w:leader="none"/>
          <w:tab w:val="left" w:pos="6900"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1134" w:leader="none"/>
          <w:tab w:val="left" w:pos="6900"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sectPr>
      <w:footerReference w:type="default" r:id="rId2"/>
      <w:type w:val="nextPage"/>
      <w:pgSz w:orient="landscape" w:w="8419" w:h="11906"/>
      <w:pgMar w:left="709" w:right="709" w:gutter="0" w:header="0" w:top="567"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rFonts w:ascii="Calibri" w:hAnsi="Calibri" w:eastAsia="Calibri" w:cs="Times New Roman"/>
      <w:lang w:val="en-US"/>
    </w:rPr>
  </w:style>
  <w:style w:type="character" w:styleId="Style15">
    <w:name w:val="Красная строка Знак"/>
    <w:basedOn w:val="Style14"/>
    <w:qFormat/>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en-US"/>
    </w:rPr>
  </w:style>
  <w:style w:type="paragraph" w:styleId="Style19">
    <w:name w:val="Красная строка"/>
    <w:basedOn w:val="TextBody"/>
    <w:qFormat/>
    <w:pPr>
      <w:spacing w:before="0" w:after="200"/>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4:32:00Z</dcterms:created>
  <dc:creator>Admin</dc:creator>
  <dc:description/>
  <cp:keywords/>
  <dc:language>en-US</dc:language>
  <cp:lastModifiedBy>Admin</cp:lastModifiedBy>
  <dcterms:modified xsi:type="dcterms:W3CDTF">2013-06-27T09:07:00Z</dcterms:modified>
  <cp:revision>6</cp:revision>
  <dc:subject/>
  <dc:title/>
</cp:coreProperties>
</file>