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АЯ АКАДЕМИЯ НАУК КЫРГЫЗ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ТЕОРЕТИЧЕСКОЙ И ПРИКЛАДНОЙ МАТЕМА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ЫРГЫЗСКИЙ НАЦИОНАЛЬНЫ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НИ Ж. БАЛАСАГЫ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сертационный совет Д.01.12.0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ab/>
        <w:t xml:space="preserve">  На правах рукописи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ДК 517.95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сымалиева Анара Асанбеко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братные задачи для УРАВНЕНИЯ БУССИНЕСКА-ЛЯВА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01.01.02</w:t>
      </w:r>
      <w:r>
        <w:rPr>
          <w:rFonts w:cs="Times New Roman" w:ascii="Times New Roman" w:hAnsi="Times New Roman"/>
          <w:b/>
          <w:smallCaps/>
          <w:sz w:val="28"/>
          <w:szCs w:val="28"/>
          <w:lang w:val="tr-TR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mallCaps/>
          <w:sz w:val="28"/>
          <w:szCs w:val="28"/>
          <w:lang w:val="tr-TR"/>
        </w:rPr>
        <w:t xml:space="preserve">  </w:t>
      </w: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Дифференциальные уравн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динамические системы и оптимальное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кандидата физико-математ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Бишкек-2014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r-TR"/>
        </w:rPr>
      </w:pPr>
      <w:r>
        <w:rPr>
          <w:rFonts w:cs="Times New Roman" w:ascii="Times New Roman" w:hAnsi="Times New Roman"/>
          <w:sz w:val="28"/>
          <w:szCs w:val="28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выполнена в Институт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горного дела и горных технолог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им. акад. У.А.Асаналиева при Кыргызском государственном техническом университете 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.Раззакова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учный руководитель: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тор физико-математических </w:t>
      </w:r>
      <w:r>
        <w:rPr>
          <w:rFonts w:cs="Times New Roman" w:ascii="Times New Roman" w:hAnsi="Times New Roman"/>
          <w:sz w:val="28"/>
          <w:szCs w:val="28"/>
          <w:lang w:val="ky-KG"/>
        </w:rPr>
        <w:t>нау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Аблабеков Б.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Официальные оппоненты: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тор физико-математических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ук,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рофессор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пуев А.,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тор физико-математических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у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рофессор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атыбаев А. Ж.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Ведущая организация: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Казахский национ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университет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мени Аль-Фараби. </w:t>
      </w:r>
      <w:r>
        <w:rPr>
          <w:rFonts w:cs="Times New Roman" w:ascii="Times New Roman" w:hAnsi="Times New Roman"/>
          <w:sz w:val="28"/>
          <w:szCs w:val="28"/>
          <w:lang w:val="ru-RU"/>
        </w:rPr>
        <w:t>Казахстан,</w:t>
      </w:r>
    </w:p>
    <w:p>
      <w:pPr>
        <w:pStyle w:val="Normal"/>
        <w:ind w:left="424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Алматы, проспект Аль-Фараби 71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Защита диссертации состоится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  <w:lang w:val="ru-RU"/>
        </w:rPr>
        <w:t>»________2014 года в ____ часов на заседании диссертационного совета Д.01.12.001 по защите диссертаций на соискание ученой степени доктора и кандидата физико-математических наук при Институте теоретической и прикладной математики НАН Кыргызской Республики и Кыргызском Национальном университете им. Ж. Баласагына по адресу: Кыргызстан, г. Бишкек, улица Абдумомунова 238, аудитория № 21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ky-KG"/>
        </w:rPr>
        <w:t>диссертацией можно ознакомиться в Центральной научной библиотеке Н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ыргызской Республик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адресу: Кыргызстан, 720071, г. Бишкек, Чуйский проспект 265-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втореферат разослан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  <w:lang w:val="ru-RU"/>
        </w:rPr>
        <w:t>»________2014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ный секретар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сертационн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.ф.-м.н., с.н.с.                              </w:t>
        <w:tab/>
        <w:tab/>
        <w:tab/>
        <w:tab/>
        <w:t xml:space="preserve">       Искандаров 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4:00Z</dcterms:created>
  <dc:creator>User</dc:creator>
  <dc:description/>
  <cp:keywords/>
  <dc:language>en-US</dc:language>
  <cp:lastModifiedBy>User</cp:lastModifiedBy>
  <cp:lastPrinted>2013-12-31T10:21:00Z</cp:lastPrinted>
  <dcterms:modified xsi:type="dcterms:W3CDTF">2014-01-08T06:48:00Z</dcterms:modified>
  <cp:revision>9</cp:revision>
  <dc:subject/>
  <dc:title/>
</cp:coreProperties>
</file>