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8.jpeg" ContentType="image/jpeg"/>
  <Override PartName="/word/media/image31.wmf" ContentType="image/x-wmf"/>
  <Override PartName="/word/media/image67.wmf" ContentType="image/x-wmf"/>
  <Override PartName="/word/media/image66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ЦИОНАЛЬНАЯ АКАДЕМИЯ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ЫРГЫЗ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СТИТУТ ТЕОРЕТИЧЕСКОЙ И ПРИКЛАДНОЙ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ЫРГЫЗСКИЙ НАЦИОНАЛЬНЫ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м. Ж. БАЛАСАГ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ссертационный совет Д 01.15.5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правах рукопис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ДК 515.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Жанакунова Мээрим Орозобек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6"/>
          <w:lang w:val="ru-RU"/>
        </w:rPr>
      </w:pPr>
      <w:r>
        <w:rPr>
          <w:rFonts w:cs="Times New Roman" w:ascii="Times New Roman" w:hAnsi="Times New Roman"/>
          <w:b/>
          <w:sz w:val="52"/>
          <w:szCs w:val="56"/>
          <w:lang w:val="ru-RU"/>
        </w:rPr>
        <w:t>ОБОБЩЕННЫЕ РАВНОМЕРНЫЕ ПРОСТРАН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ециальность 01.01.04 – геометрия и топ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ВТО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ссертации на соискание ученой степ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ндидата физико-математических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702560</wp:posOffset>
                </wp:positionH>
                <wp:positionV relativeFrom="paragraph">
                  <wp:posOffset>311785</wp:posOffset>
                </wp:positionV>
                <wp:extent cx="641350" cy="408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e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8pt;margin-top:24.55pt;width:50.45pt;height:32.15pt;mso-wrap-style:none;v-text-anchor:middle">
                <v:fill o:detectmouseclick="t" type="solid" color2="black"/>
                <v:stroke color="#fffeff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ишкек – 20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выполнена в лаборатории топологии и функционального анализа Института теоретической и прикладной математики НАН Кыргызской Республики.</w:t>
      </w:r>
    </w:p>
    <w:p>
      <w:pPr>
        <w:pStyle w:val="Normal"/>
        <w:tabs>
          <w:tab w:val="left" w:pos="708" w:leader="none"/>
          <w:tab w:val="left" w:pos="11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tabs>
          <w:tab w:val="left" w:pos="708" w:leader="none"/>
          <w:tab w:val="left" w:pos="11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ктор физико-математических наук,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доцент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нетов Б.Э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фициальные оппоненты: </w:t>
      </w:r>
      <w:r>
        <w:rPr>
          <w:rFonts w:cs="Times New Roman" w:ascii="Times New Roman" w:hAnsi="Times New Roman"/>
          <w:sz w:val="28"/>
          <w:szCs w:val="28"/>
          <w:lang w:val="ru-RU"/>
        </w:rPr>
        <w:t>доктор физико-математических наук,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ессор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чинац 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елград, Серб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тор физико-математических наук,</w:t>
      </w:r>
    </w:p>
    <w:p>
      <w:pPr>
        <w:pStyle w:val="Normal"/>
        <w:spacing w:lineRule="auto" w:line="240" w:before="0" w:after="0"/>
        <w:ind w:firstLine="340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ессор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кеев А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ишкек, Кыргызстан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едущая организация: </w:t>
      </w:r>
      <w:r>
        <w:rPr>
          <w:rFonts w:cs="Times New Roman" w:ascii="Times New Roman" w:hAnsi="Times New Roman"/>
          <w:sz w:val="28"/>
          <w:szCs w:val="28"/>
          <w:lang w:val="ru-RU"/>
        </w:rPr>
        <w:t>Ошский государственный университет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Кыргызстан, 723500,  г. Ош, ул. Ленина, 33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щита диссертации состоится « 29 » октября 2015 г. в 16 часов 00 минут на заседании диссертационного совета Д 01.15.513 по защите диссертаций на соискание ученой степени доктора (кандидата) физико-математических наук при Институте теоретической и прикладной математики НАН Кыргызской Республики и Кыргызском национальном университете им. Ж. Баласагына по адресу: Кыргызстан, 720054, г. Бишкек, ул. Абдымомунова 328, лабораторный корпус №6 КНУ, аудитория 2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диссертацией можно ознакомиться в Центральной научной библиотеке НАН КР, Кыргызстан, 720071, г. Бишкек, проспект Чуй, 265-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реферат разослан «___» сентября 2015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еный секретар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ссертационного совет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.ф-м.н., с.н.с.                                                                  Искандаров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698750</wp:posOffset>
                </wp:positionH>
                <wp:positionV relativeFrom="paragraph">
                  <wp:posOffset>291465</wp:posOffset>
                </wp:positionV>
                <wp:extent cx="518160" cy="5727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7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e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5pt;margin-top:22.95pt;width:40.75pt;height:45.05pt;mso-wrap-style:none;v-text-anchor:middle">
                <v:fill o:detectmouseclick="t" type="solid" color2="black"/>
                <v:stroke color="#fffe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ХАРАКТЕРИСТИКА РАБОТ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Актуальность темы диссертации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ория равномерных пространств является одним из основных направлений современной топологии, имеющее приложения в разных областях математи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метрического пространства – равномерного пространства специального типа было введено М. Фреше в его диссертаци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ория метрических пространств и их различных обобщений далеко продвинута   в   фундаментальных  работах М. Фреше,  Ф. Хаусдорфа,  П.С. Александрова, П.С. Урысона, С. Банаха, А. Вейля, В.В. Немыцкого, С.П. Франклина, А.В. Архангельского и др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общие метрики над топологическими полуполями исследованы      в    работах     М.Я. Антоновского,    В.Г. Болтянского,  Т.А. Сарымсакова. Обобщенные метрические пространства рассматривали С.Й. Недев и М.М. Чобан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следнее время интенсивно развивается теория метрических пространств и их различные обобщения, например А.А. Борубаевым введен класс мультимметрических пространств, содержащий класс метрических пространств, и с его помощью многие фундаментальные понятия и утверждения общей топологии распространены со счетного случая на общий случай. Кроме того, также с помощью понятия мультинормированных,   мультиунитарных   пространств   введенные   А.А. Борубаевым многие теоремы функционального анализа получили максимальное обобщение.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вномерные пространства тесно связаны с различными пространствами, например, топологическими пространствами, пространствами близости, меротопическими пространствами, структурами смежности, и топологическими  групп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еории равномерных пространств есть различные классы его обобщения. Одним из основных и естественных классов является о-равномерные пространства (или просто обобщенные равномерные пространства), который и сам по себе заслуживает, как нам кажется, исслед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бщенные  равномерные  пространства  рассмотрены  в    работах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.А. Борубаева, а также под другим названием в работе Дж.Р. Исбелла. Анализ имеющихся работ показывает, что обобщенные равномерные структуры почти не изучены. Такие понятия как база, сеть, играют важную роль при построении различных структур. С ними связаны различные кардинальные инварианты. Исходя из этого следует задача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Исследовать важнейшие кардинальные инварианты обобщенных равномерных пространств и определить между ними связ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заимная квалификация пространств и отображений является важным методом. Существуют различные классы отображений. Наиболее важным классом отображений является равномерно факторное отображение и оно прямым образом связано с равномерной структурой пространства прообраза. В связи с отсутствием внутренней характеристики равномерно факторного отображения часто встречается неудобства использования определения равномерно факторного отображения. Следовательно, естественно возникает следующая задача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Установить новую характеристику равномерно факторного отображения обобщенных равномерных пространств и внутреннюю характеристику образов обобщенных равномерных пространств вес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в частности, симметрических пространств при равномерно факторных компактных отображениях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известно, класс симметрических пространств внутренним образом связан с двумя классами – это первый, класс симметризуемых пространств, которые образуют класс топологических пространств, и второй, класс симметризуемых обобщенных равномерных пространств, которые в свою очередь образуют класс обобщенных равномерных пространств. В классе мультиметрических пространств установлена внутренняя характеристика мультиметризуемых равномерных простран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ходя из этого возникает следующая задача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 Найти внутреннюю характеристику мультисимметризуемых обобщенных равномерных простран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исследование обобщенных равномерных пространств и их отображений является актуально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ь работ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лью работы является исследование обобщенных равномерных пространств и их отображений, а также мультисимметрических  простран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вленная цель в диссертационной работе достигнута решением задач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ка исслед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ыми методами исследования являются метод покрытий, метод обратных спектров и метод отображ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Научная новизна работ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лены связи между кардинальными инвариантами, такими как, вес, псевдовес, квазивес и сетевой вес обобщенных равномерных пространств. Доказано, что любое равномерно непрерывное отображение факторизуется по весу и индексу ограниченности. Дана внутренняя характеристика равномерно факторного отображения обобщенных равномерных пространств. Установлена внутренняя характеристика образов обобщенных равномерных пространств вес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в частности, симметрических пространств, при равномерно факторных компактных отображениях. Найдена внутренняя характеристика мультисимметризуемых обобщенных равномерных простран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оретическая значимость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ученные в диссертационной работе результаты могут найти применение в самой теории обобщенных равномерных пространств, общей топологии и функциональном анализ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ссертационной работы заключается в том, что полученные результаты могут быть использованы в теории метрических, равномерных и топологических пространствах, а также при чтении лекций специальных курсов по топологии и функциональному анализ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Основные положения, выносимые на защиту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 связи между кардинальными инвариантами, такими как, вес, псевдовес, квазивес и сетевой вес обобщенных равномерных простран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ru-RU"/>
        </w:rPr>
        <w:t>Факторизуемость  равномерно   непрерывного  отображения обобщенных равномерных пространств по весу и индексу ограничен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равномерно факторного отображения обобщенных равномерных простран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актеристика образов обобщенных равномерных пространств вес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в частности, симметрических пространств, при равномерно факторных компактных отображения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мультисимметризуемых обобщенных равномерных простран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вязь темы диссертации с научно-исследовательскими проектам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ая диссертационная работа выполнена в рамках проектов Института теоретической и прикладной математики НАН КР: «Развитие и приложения компьютерного моделирования асимптотических и аналитических методов в теории динамических систем, обратных и оптимизационных экономических задач и в анализе геофизических данных для оперативного прогноза землетрясений», № гос. рег. 0005756, (2012-2014); «Развитие и приложения компьютерного моделирования, асимптотических, топологических и аналитических методов в теории устойчивости динамических систем, разрешимости обратных задач, экономических и геофизических процессов», № гос. рег. 0007125, (2014-2017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Апробация результатов диссертац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ы диссертации докладывалис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ru-RU"/>
        </w:rPr>
        <w:t>на семинаре по равномерной топологии КНУ им. Ж. Баласагына под руководством академика А.А. Борубаева и профессора А.А. Чекеев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ru-RU"/>
        </w:rPr>
        <w:t>на семинаре по топологии и функциональному анализу ИТиПМ НАН КР под руководством академика А.А. Борубаев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ru-RU"/>
        </w:rPr>
        <w:t>на Республиканской научной конференции, посвященной 80-летию академика М.И. Иманалиева (г. Бишкек, 2011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ru-RU"/>
        </w:rPr>
        <w:t>на научной конференции посвященной 65-летию ВОВ «Труды молодых ученных КНУ им. Ж. Баласагына» (г. Бишкек, 2015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еждународ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онференции</w:t>
      </w:r>
      <w:r>
        <w:rPr>
          <w:rFonts w:cs="Times New Roman" w:ascii="Times New Roman" w:hAnsi="Times New Roman"/>
          <w:sz w:val="28"/>
          <w:szCs w:val="28"/>
        </w:rPr>
        <w:t xml:space="preserve">  «Issyk-Kul  International Mathematical  Forum», Boztery (Bishkek, 2015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убликации по теме диссерт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теме диссертации опубликованы статьи [1-9] и тезисы докладов [10]. В совместных работах [1,2,3,4,8] и докладах [10] постановка задачи принадлежит научному руководителю, а доказательство утверждений и полученные результаты автор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труктура и объем диссертации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ссертационная работа состоит из трёх глав, содержащих 11 разделов, включающих в себя три заключения, выводы и список использованной литературы. Нумерация разделов, предложений, лемм, теорем, определений тройная: первая цифра указывает на номер главы, вторая на номер раздела, третья на порядковый номер в разделе. Объем диссертации 87 страниц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раткое содержание работ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ссертационная работа состоит из трёх глав, содержащих 11 разделов, включающих в себя три заключения, выводы и список использованной литератур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ервой главе диссертации дается краткий обзор известных результатов, необходимых для последующих построений в диссертации. Первая глава состоит из четырех разделов: 1.1. Обобщенные равномерности, 1.2. Некоторые основные операции над обобщенными равномерными пространствами, 1.3. Обобщенные метрические пространства, 1.4. Заключ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торой главе изучаются обобщенные равномерные пространства и их отображения.</w:t>
        <w:tab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ервом разделе изучается топология, порожденная обобщенной равномерностью. Относительно этой топологии определяется некоторые понятия топологии такие, как внутренность, замыкание, а также устанавливаются ряд свойств непрерывных отображений. Исследуются различные операции над обобщенными равномерными пространствами и обобщенные близостные пространства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азано, что д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ля любой обобщенной равномерности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на множестве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семейство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</m:e>
        </m:d>
      </m:oMath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для каждого </w:t>
      </w:r>
      <w:r>
        <w:rPr>
          <w:rFonts w:cs="Times New Roman" w:ascii="Times New Roman" w:hAnsi="Times New Roman"/>
          <w:spacing w:val="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pacing w:val="5"/>
          <w:position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существуют </w:t>
      </w:r>
      <w:r>
        <w:rPr>
          <w:rFonts w:cs="Times New Roman" w:ascii="Times New Roman" w:hAnsi="Times New Roman"/>
          <w:spacing w:val="1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pacing w:val="1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, такие что </w:t>
      </w:r>
      <w:r>
        <w:rPr>
          <w:rFonts w:cs="Times New Roman" w:ascii="Times New Roman" w:hAnsi="Times New Roman"/>
          <w:spacing w:val="5"/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есть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топология на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(предложение 2.1.1.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  <w:lang w:val="ru-RU"/>
        </w:rPr>
        <w:t xml:space="preserve">Топология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Times New Roman" w:ascii="Times New Roman" w:hAnsi="Times New Roman"/>
          <w:spacing w:val="7"/>
          <w:sz w:val="28"/>
          <w:szCs w:val="28"/>
          <w:lang w:val="ru-RU"/>
        </w:rPr>
        <w:t xml:space="preserve"> называется топологией, порожденной или индуцированной обобщенной равномерностью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Замечание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Если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- отделимая обобщенная равномерность, то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является </w:t>
      </w:r>
      <w:r>
        <w:rPr>
          <w:rFonts w:cs="Times New Roman" w:ascii="Times New Roman" w:hAnsi="Times New Roman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ространством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pacing w:val="10"/>
          <w:position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В предложениях 2.1.2. и 2.1.3. определены внутренность и замыкание множе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Теория обобщенных равномерных пространств не может отдельно  развиваться, отрываясь от теории их отображений. Напомним, что отображение </w:t>
      </w:r>
      <w:r>
        <w:rPr>
          <w:rFonts w:cs="Times New Roman" w:ascii="Times New Roman" w:hAnsi="Times New Roman"/>
          <w:spacing w:val="1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енного равномерного пространства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в обобщенное равномерное пространство </w:t>
      </w:r>
      <w:r>
        <w:rPr>
          <w:rFonts w:cs="Times New Roman" w:ascii="Times New Roman" w:hAnsi="Times New Roman"/>
          <w:spacing w:val="1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называется 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>равномерно непрерывным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, если для любого </w:t>
      </w:r>
      <w:r>
        <w:rPr>
          <w:rFonts w:cs="Times New Roman" w:ascii="Times New Roman" w:hAnsi="Times New Roman"/>
          <w:spacing w:val="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существует такое </w:t>
      </w:r>
      <w:r>
        <w:rPr>
          <w:rFonts w:cs="Times New Roman" w:ascii="Times New Roman" w:hAnsi="Times New Roman"/>
          <w:spacing w:val="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iCs/>
          <w:spacing w:val="5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что </w:t>
      </w:r>
      <w:r>
        <w:rPr>
          <w:rFonts w:cs="Times New Roman" w:ascii="Times New Roman" w:hAnsi="Times New Roman"/>
          <w:spacing w:val="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α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Взаимное однозначное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отображение </w:t>
      </w:r>
      <w:r>
        <w:rPr>
          <w:rFonts w:cs="Times New Roman" w:ascii="Times New Roman" w:hAnsi="Times New Roman"/>
          <w:spacing w:val="1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обобщенного равномерного пространства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бобщенное равномерное пространство </w:t>
      </w:r>
      <w:r>
        <w:rPr>
          <w:rFonts w:cs="Times New Roman" w:ascii="Times New Roman" w:hAnsi="Times New Roman"/>
          <w:spacing w:val="1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называется 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>равномерным изоморфизмом,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если отображения </w:t>
      </w:r>
      <w:r>
        <w:rPr>
          <w:rFonts w:cs="Times New Roman" w:ascii="Times New Roman" w:hAnsi="Times New Roman"/>
          <w:spacing w:val="1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pacing w:val="19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являются равномерно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непрерывными отображениями. Обобщенные равномерные пространства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pacing w:val="1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называются равномерно изоморфными, если существует равномерный изоморфизм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pacing w:val="1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. Изучение равномерных свойств или инвариантов равномерных изоморфизмов обобщенных равномерных пространств является предметом теории обобщенных равномерных простран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В предложении 2.1.4. дается одна внутренняя характеристика равномерно непрерывного отображения обобщенных равномерных простран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Одним из основных результатов данного параграфа является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val="ru-RU"/>
        </w:rPr>
        <w:t>ТЕОРЕМА 2.1.5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pacing w:val="1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19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равномерно непрерывное отображение обобщенного равномерного пространства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в обобщенное равномерное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пространство </w:t>
      </w:r>
      <w:r>
        <w:rPr>
          <w:rFonts w:cs="Times New Roman" w:ascii="Times New Roman" w:hAnsi="Times New Roman"/>
          <w:spacing w:val="1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Cs/>
          <w:spacing w:val="-6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Тогда отображение </w:t>
      </w:r>
      <w:r>
        <w:rPr>
          <w:rFonts w:cs="Times New Roman" w:ascii="Times New Roman" w:hAnsi="Times New Roman"/>
          <w:spacing w:val="1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- является непрерывным отображением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- обобщенное равномерное пространство и </w:t>
      </w:r>
      <w:r>
        <w:rPr>
          <w:rFonts w:cs="Times New Roman" w:ascii="Times New Roman" w:hAnsi="Times New Roman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. Тогда семейство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2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95pt;height:20.25pt" filled="f" o:ole="">
            <v:imagedata r:id="rId3" o:title=""/>
          </v:shape>
          <o:OLEObject Type="Embed" ProgID="" ShapeID="ole_rId2" DrawAspect="Content" ObjectID="_1814873431" r:id="rId2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является обобщенной равномерностью. Обобщенное равномерное пространство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называется подпространством обобщенного равномерного пространства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Для каждого обобщенного равномерного пространства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6"/>
          <w:position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и любого подмножества </w:t>
      </w:r>
      <w:r>
        <w:rPr>
          <w:rFonts w:cs="Times New Roman" w:ascii="Times New Roman" w:hAnsi="Times New Roman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формула </w:t>
      </w:r>
      <w:r>
        <w:rPr>
          <w:rFonts w:cs="Times New Roman" w:ascii="Times New Roman" w:hAnsi="Times New Roman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определяет равномерно непрерывное отображение </w:t>
      </w:r>
      <w:r>
        <w:rPr>
          <w:rFonts w:cs="Times New Roman" w:ascii="Times New Roman" w:hAnsi="Times New Roman"/>
          <w:spacing w:val="-8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обобщенного равномерного пространства </w:t>
      </w:r>
      <w:r>
        <w:rPr>
          <w:rFonts w:cs="Times New Roman" w:ascii="Times New Roman" w:hAnsi="Times New Roman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в обобщенное равномерное пространство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. Отображение </w:t>
      </w:r>
      <w:r>
        <w:rPr>
          <w:rFonts w:cs="Times New Roman" w:ascii="Times New Roman" w:hAnsi="Times New Roman"/>
          <w:spacing w:val="-8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называется равномерным вложением подпространства </w:t>
      </w:r>
      <w:r>
        <w:rPr>
          <w:rFonts w:cs="Times New Roman" w:ascii="Times New Roman" w:hAnsi="Times New Roman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в пространства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обобщенные равномерности на множеств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. Говорят, что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сильнее, чем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, а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слабее чем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, если </w:t>
      </w:r>
      <w:r>
        <w:rPr>
          <w:rFonts w:cs="Times New Roman" w:ascii="Times New Roman" w:hAnsi="Times New Roman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Предложение 2.1.6. дает характеристику сравнения двух обобщенных равномерностей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Одним из важных операций обобщенных равномерных пространств является произведение обобщенных равномерных пространств. Произведение семейства обобщенных равномерностей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10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7pt;height:18.75pt" filled="f" o:ole="">
            <v:imagedata r:id="rId5" o:title=""/>
          </v:shape>
          <o:OLEObject Type="Embed" ProgID="" ShapeID="ole_rId4" DrawAspect="Content" ObjectID="_1369857037" r:id="rId4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можно описать прямым способом, а именно, пусть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1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.45pt;height:18.75pt" filled="f" o:ole="">
            <v:imagedata r:id="rId7" o:title=""/>
          </v:shape>
          <o:OLEObject Type="Embed" ProgID="" ShapeID="ole_rId6" DrawAspect="Content" ObjectID="_1114379521" r:id="rId6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- произвольное конечное подмножество множества </w:t>
      </w:r>
      <w:r>
        <w:rPr>
          <w:rFonts w:cs="Times New Roman" w:ascii="Times New Roman" w:hAnsi="Times New Roman"/>
          <w:sz w:val="28"/>
          <w:szCs w:val="28"/>
        </w:rPr>
        <w:object w:dxaOrig="200" w:dyaOrig="2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2.75pt" filled="f" o:ole="">
            <v:imagedata r:id="rId9" o:title=""/>
          </v:shape>
          <o:OLEObject Type="Embed" ProgID="" ShapeID="ole_rId8" DrawAspect="Content" ObjectID="_443576002" r:id="rId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 </w:t>
      </w:r>
      <w:r>
        <w:rPr>
          <w:rFonts w:cs="Times New Roman" w:ascii="Times New Roman" w:hAnsi="Times New Roman"/>
          <w:sz w:val="28"/>
          <w:szCs w:val="28"/>
        </w:rPr>
        <w:object w:dxaOrig="28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19.45pt" filled="f" o:ole="">
            <v:imagedata r:id="rId11" o:title=""/>
          </v:shape>
          <o:OLEObject Type="Embed" ProgID="" ShapeID="ole_rId10" DrawAspect="Content" ObjectID="_1048552777" r:id="rId1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Через </w:t>
      </w:r>
      <w:r>
        <w:rPr>
          <w:rFonts w:cs="Times New Roman" w:ascii="Times New Roman" w:hAnsi="Times New Roman"/>
          <w:sz w:val="28"/>
          <w:szCs w:val="28"/>
        </w:rPr>
        <w:object w:dxaOrig="42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.8pt;height:20.25pt" filled="f" o:ole="">
            <v:imagedata r:id="rId13" o:title=""/>
          </v:shape>
          <o:OLEObject Type="Embed" ProgID="" ShapeID="ole_rId12" DrawAspect="Content" ObjectID="_681238956" r:id="rId1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значим покрытие, состоящее из элементов </w:t>
      </w:r>
      <w:r>
        <w:rPr>
          <w:rFonts w:cs="Times New Roman" w:ascii="Times New Roman" w:hAnsi="Times New Roman"/>
          <w:sz w:val="28"/>
          <w:szCs w:val="28"/>
        </w:rPr>
        <w:object w:dxaOrig="72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6pt;height:20.25pt" filled="f" o:ole="">
            <v:imagedata r:id="rId15" o:title=""/>
          </v:shape>
          <o:OLEObject Type="Embed" ProgID="" ShapeID="ole_rId14" DrawAspect="Content" ObjectID="_1629769357" r:id="rId1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. Тогда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семейство </w:t>
      </w:r>
      <w:r>
        <w:rPr>
          <w:rFonts w:cs="Times New Roman" w:ascii="Times New Roman" w:hAnsi="Times New Roman"/>
          <w:sz w:val="28"/>
          <w:szCs w:val="28"/>
        </w:rPr>
        <w:object w:dxaOrig="2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.75pt" filled="f" o:ole="">
            <v:imagedata r:id="rId17" o:title=""/>
          </v:shape>
          <o:OLEObject Type="Embed" ProgID="" ShapeID="ole_rId16" DrawAspect="Content" ObjectID="_847975225" r:id="rId1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х покрытий вида </w:t>
      </w:r>
      <w:r>
        <w:rPr>
          <w:rFonts w:cs="Times New Roman" w:ascii="Times New Roman" w:hAnsi="Times New Roman"/>
          <w:sz w:val="28"/>
          <w:szCs w:val="28"/>
        </w:rPr>
        <w:object w:dxaOrig="4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.8pt;height:20.25pt" filled="f" o:ole="">
            <v:imagedata r:id="rId19" o:title=""/>
          </v:shape>
          <o:OLEObject Type="Embed" ProgID="" ShapeID="ole_rId18" DrawAspect="Content" ObjectID="_729134928" r:id="rId1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127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.5pt;height:18.75pt" filled="f" o:ole="">
            <v:imagedata r:id="rId21" o:title=""/>
          </v:shape>
          <o:OLEObject Type="Embed" ProgID="" ShapeID="ole_rId20" DrawAspect="Content" ObjectID="_245874171" r:id="rId2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859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7pt;height:19.45pt" filled="f" o:ole="">
            <v:imagedata r:id="rId23" o:title=""/>
          </v:shape>
          <o:OLEObject Type="Embed" ProgID="" ShapeID="ole_rId22" DrawAspect="Content" ObjectID="_2057650503" r:id="rId2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object w:dxaOrig="12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45pt;height:15.7pt" filled="f" o:ole="">
            <v:imagedata r:id="rId25" o:title=""/>
          </v:shape>
          <o:OLEObject Type="Embed" ProgID="" ShapeID="ole_rId24" DrawAspect="Content" ObjectID="_2080807049" r:id="rId2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является базой некоторой обобщенной равномерности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519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23.25pt" filled="f" o:ole="">
            <v:imagedata r:id="rId27" o:title=""/>
          </v:shape>
          <o:OLEObject Type="Embed" ProgID="" ShapeID="ole_rId26" DrawAspect="Content" ObjectID="_387906536" r:id="rId26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множества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.75pt" filled="f" o:ole="">
            <v:imagedata r:id="rId29" o:title=""/>
          </v:shape>
          <o:OLEObject Type="Embed" ProgID="" ShapeID="ole_rId28" DrawAspect="Content" ObjectID="_766744660" r:id="rId28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В следующей теореме устанавливается характеристика равномерно непрерывного отображения обобщенных равномерных пространств посредством произведения. 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ru-RU"/>
        </w:rPr>
        <w:t>ТЕОРЕМА 2.1.7</w:t>
      </w:r>
      <w:r>
        <w:rPr>
          <w:rFonts w:cs="Times New Roman" w:ascii="Times New Roman" w:hAnsi="Times New Roman"/>
          <w:b/>
          <w:i/>
          <w:spacing w:val="6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7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.2pt;height:15.7pt" filled="f" o:ole="">
            <v:imagedata r:id="rId31" o:title=""/>
          </v:shape>
          <o:OLEObject Type="Embed" ProgID="" ShapeID="ole_rId30" DrawAspect="Content" ObjectID="_543215182" r:id="rId30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- обобщенное равномерное пространство,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15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2pt;height:18.75pt" filled="f" o:ole="">
            <v:imagedata r:id="rId33" o:title=""/>
          </v:shape>
          <o:OLEObject Type="Embed" ProgID="" ShapeID="ole_rId32" DrawAspect="Content" ObjectID="_977341781" r:id="rId32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- семейство обобщенных равномерных пространств и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239" w:dyaOrig="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5.7pt" filled="f" o:ole="">
            <v:imagedata r:id="rId35" o:title=""/>
          </v:shape>
          <o:OLEObject Type="Embed" ProgID="" ShapeID="ole_rId34" DrawAspect="Content" ObjectID="_656012910" r:id="rId34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- отображение множества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.75pt" filled="f" o:ole="">
            <v:imagedata r:id="rId37" o:title=""/>
          </v:shape>
          <o:OLEObject Type="Embed" ProgID="" ShapeID="ole_rId36" DrawAspect="Content" ObjectID="_1353212453" r:id="rId36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в произведение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519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23.25pt" filled="f" o:ole="">
            <v:imagedata r:id="rId39" o:title=""/>
          </v:shape>
          <o:OLEObject Type="Embed" ProgID="" ShapeID="ole_rId38" DrawAspect="Content" ObjectID="_2099873313" r:id="rId38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. Отображение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254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7.5pt;height:23.25pt" filled="f" o:ole="">
            <v:imagedata r:id="rId41" o:title=""/>
          </v:shape>
          <o:OLEObject Type="Embed" ProgID="" ShapeID="ole_rId40" DrawAspect="Content" ObjectID="_1803677078" r:id="rId40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является равномерно непрерывным тогда и только тогда, когда композиция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24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2.25pt;height:18.75pt" filled="f" o:ole="">
            <v:imagedata r:id="rId43" o:title=""/>
          </v:shape>
          <o:OLEObject Type="Embed" ProgID="" ShapeID="ole_rId42" DrawAspect="Content" ObjectID="_109195807" r:id="rId42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является равномерно непрерывным при всех </w:t>
      </w:r>
      <w:r>
        <w:rPr>
          <w:rFonts w:cs="Times New Roman" w:ascii="Times New Roman" w:hAnsi="Times New Roman"/>
          <w:spacing w:val="6"/>
          <w:sz w:val="28"/>
          <w:szCs w:val="28"/>
        </w:rPr>
        <w:object w:dxaOrig="47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5pt;height:13.5pt" filled="f" o:ole="">
            <v:imagedata r:id="rId45" o:title=""/>
          </v:shape>
          <o:OLEObject Type="Embed" ProgID="" ShapeID="ole_rId44" DrawAspect="Content" ObjectID="_483934650" r:id="rId44"/>
        </w:objec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Следующее предложение показывает методику построения обобщенной равномерности посредством обратных спектр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ru-RU"/>
        </w:rPr>
        <w:t>ПРЕДЛОЖЕНИЕ 2.1.8.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Пусть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- обратный спектр обобщенных равномерных пространств и 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Low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его предел. Тогда семейство 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образует базу обобщенной равномерности 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Понятие близостного пространства было введено А. Ефремовичем. Близостные пространства также могут использованы для изучения самих топологических пространств. Они особенно эффективны при исследовании компактификац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- произвольное множество и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- некоторое отношение на семействе всех подмножеств множества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. Если подмножества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множества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находятся в отношении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, то множества 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называются близкими относительно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и пишутся 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δВ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. В противном случае множества 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называются далекими относительно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и пишутся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В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Отношение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на семействе всех подмножеств множества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называется обобщенной близостью на множестве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, если оно удовлетворяет следующим условия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(ОБ1)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δВ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тогда и только тогда, когда 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δА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(ОБ2)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тогда и только тогда, когда либо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δВ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, либо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δС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(ОБ3)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тогда и только тогда, когда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(ОБ4)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;</w:t>
        <w:tab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Пара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называется обобщенным близостным пространством или обобщенным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-пространств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Если заменить условие (ОБ3) более слабым условием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- каждая точка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близка к самой себе, то получится, так называемая о-обобщенная близ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Следующие предложения устанавливают связи между обобщенно близостными, симметрическими и обобщенно равномерными пространств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ru-RU"/>
        </w:rPr>
        <w:t>ПРЕДЛОЖЕНИЕ 2.1.9.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Пусть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- симметрическое пространство. Для любых двух множеств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положим 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δB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тогда и только тогда, когда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. Тогда  отношение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является обобщенной близостью на 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Обобщенная близость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называется обобщенной близостью, индуцированной симметрикой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и обозначается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ru-RU"/>
        </w:rPr>
        <w:t xml:space="preserve">ПРЕДЛОЖЕНИЕ 2.1.10.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- обобщенное равномерное пространство. Тогда на пространстве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существует обобщенная близость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Полученную близость обозначается через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Times New Roman" w:ascii="Times New Roman" w:hAnsi="Times New Roman"/>
          <w:spacing w:val="6"/>
          <w:position w:val="-12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и будет называться близостью, индуцированной обобщенной равномерностью </w:t>
      </w:r>
      <w:r>
        <w:rPr>
          <w:rFonts w:cs="Times New Roman" w:ascii="Times New Roman" w:hAnsi="Times New Roman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известно, важные топологические и равномерные инварианты определяются с привлечением кардинальных чисел, а сами кардинальные числа являются значениями этих инвариантов. С помощью кардинальных инвариантов выделяются важнейшие классы обобщенных равномерных пространств и их отображ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м разделе изучаются вес, квазивес, псевдовес и индекс ограниченности обобщенных равномерных пространств и их взаимосвяз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object w:dxaOrig="71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5.7pt" filled="f" o:ole="">
            <v:imagedata r:id="rId47" o:title=""/>
          </v:shape>
          <o:OLEObject Type="Embed" ProgID="" ShapeID="ole_rId46" DrawAspect="Content" ObjectID="_310790826" r:id="rId4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енное равномерное пространство. Семейство </w:t>
      </w:r>
      <w:r>
        <w:rPr>
          <w:rFonts w:cs="Times New Roman" w:ascii="Times New Roman" w:hAnsi="Times New Roman"/>
          <w:sz w:val="28"/>
          <w:szCs w:val="28"/>
        </w:rPr>
        <w:object w:dxaOrig="2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5pt;height:13.5pt" filled="f" o:ole="">
            <v:imagedata r:id="rId49" o:title=""/>
          </v:shape>
          <o:OLEObject Type="Embed" ProgID="" ShapeID="ole_rId48" DrawAspect="Content" ObjectID="_1835885609" r:id="rId4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крытий множества 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5pt;height:13.45pt" filled="f" o:ole="">
            <v:imagedata r:id="rId51" o:title=""/>
          </v:shape>
          <o:OLEObject Type="Embed" ProgID="" ShapeID="ole_rId50" DrawAspect="Content" ObjectID="_2125998983" r:id="rId5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ывается сетью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  <w:object w:dxaOrig="7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5.7pt" filled="f" o:ole="">
            <v:imagedata r:id="rId53" o:title=""/>
          </v:shape>
          <o:OLEObject Type="Embed" ProgID="" ShapeID="ole_rId52" DrawAspect="Content" ObjectID="_1524801173" r:id="rId5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если для любого покрытия </w:t>
      </w:r>
      <w:r>
        <w:rPr>
          <w:rFonts w:cs="Times New Roman" w:ascii="Times New Roman" w:hAnsi="Times New Roman"/>
          <w:sz w:val="28"/>
          <w:szCs w:val="28"/>
        </w:rPr>
        <w:object w:dxaOrig="6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3.5pt" filled="f" o:ole="">
            <v:imagedata r:id="rId55" o:title=""/>
          </v:shape>
          <o:OLEObject Type="Embed" ProgID="" ShapeID="ole_rId54" DrawAspect="Content" ObjectID="_534991776" r:id="rId5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уществует такое покрытие </w:t>
      </w:r>
      <w:r>
        <w:rPr>
          <w:rFonts w:cs="Times New Roman" w:ascii="Times New Roman" w:hAnsi="Times New Roman"/>
          <w:sz w:val="28"/>
          <w:szCs w:val="28"/>
        </w:rPr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45pt;height:15.7pt" filled="f" o:ole="">
            <v:imagedata r:id="rId57" o:title=""/>
          </v:shape>
          <o:OLEObject Type="Embed" ProgID="" ShapeID="ole_rId56" DrawAspect="Content" ObjectID="_1757676566" r:id="rId5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что покрытия </w:t>
      </w:r>
      <w:r>
        <w:rPr>
          <w:rFonts w:cs="Times New Roman" w:ascii="Times New Roman" w:hAnsi="Times New Roman"/>
          <w:sz w:val="28"/>
          <w:szCs w:val="28"/>
        </w:rPr>
        <w:object w:dxaOrig="239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5pt;height:15.7pt" filled="f" o:ole="">
            <v:imagedata r:id="rId59" o:title=""/>
          </v:shape>
          <o:OLEObject Type="Embed" ProgID="" ShapeID="ole_rId58" DrawAspect="Content" ObjectID="_474649370" r:id="rId5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писано в покрытие </w:t>
      </w:r>
      <w:r>
        <w:rPr>
          <w:rFonts w:cs="Times New Roman" w:ascii="Times New Roman" w:hAnsi="Times New Roman"/>
          <w:sz w:val="28"/>
          <w:szCs w:val="28"/>
        </w:rPr>
        <w:object w:dxaOrig="24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5pt;height:10.5pt" filled="f" o:ole="">
            <v:imagedata r:id="rId61" o:title=""/>
          </v:shape>
          <o:OLEObject Type="Embed" ProgID="" ShapeID="ole_rId60" DrawAspect="Content" ObjectID="_521663715" r:id="rId6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определение 2.2.1.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ая база пространства </w:t>
      </w:r>
      <w:r>
        <w:rPr>
          <w:rFonts w:cs="Times New Roman" w:ascii="Times New Roman" w:hAnsi="Times New Roman"/>
          <w:sz w:val="28"/>
          <w:szCs w:val="28"/>
        </w:rPr>
        <w:object w:dxaOrig="7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15.7pt" filled="f" o:ole="">
            <v:imagedata r:id="rId63" o:title=""/>
          </v:shape>
          <o:OLEObject Type="Embed" ProgID="" ShapeID="ole_rId62" DrawAspect="Content" ObjectID="_285816602" r:id="rId62"/>
        </w:object>
      </w:r>
      <w:r>
        <w:rPr>
          <w:rFonts w:cs="Times New Roman" w:ascii="Times New Roman" w:hAnsi="Times New Roman"/>
          <w:position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вляется сетью этого пространства, причем сетью особого типа: ее элементы – равномерные покрытия. Сетевой вес пространства </w:t>
      </w:r>
      <w:r>
        <w:rPr>
          <w:rFonts w:cs="Times New Roman" w:ascii="Times New Roman" w:hAnsi="Times New Roman"/>
          <w:sz w:val="28"/>
          <w:szCs w:val="28"/>
        </w:rPr>
        <w:object w:dxaOrig="7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5.7pt" filled="f" o:ole="">
            <v:imagedata r:id="rId65" o:title=""/>
          </v:shape>
          <o:OLEObject Type="Embed" ProgID="" ShapeID="ole_rId64" DrawAspect="Content" ObjectID="_941911496" r:id="rId6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ется как наименьший кардинал вида </w:t>
      </w:r>
      <w:r>
        <w:rPr>
          <w:rFonts w:cs="Times New Roman" w:ascii="Times New Roman" w:hAnsi="Times New Roman"/>
          <w:sz w:val="28"/>
          <w:szCs w:val="28"/>
        </w:rPr>
        <w:object w:dxaOrig="29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20.25pt" filled="f" o:ole="">
            <v:imagedata r:id="rId67" o:title=""/>
          </v:shape>
          <o:OLEObject Type="Embed" ProgID="" ShapeID="ole_rId66" DrawAspect="Content" ObjectID="_2072402316" r:id="rId6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2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.5pt;height:13.5pt" filled="f" o:ole="">
            <v:imagedata r:id="rId69" o:title=""/>
          </v:shape>
          <o:OLEObject Type="Embed" ProgID="" ShapeID="ole_rId68" DrawAspect="Content" ObjectID="_944645197" r:id="rId6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еть пространства </w:t>
      </w:r>
      <w:r>
        <w:rPr>
          <w:rFonts w:cs="Times New Roman" w:ascii="Times New Roman" w:hAnsi="Times New Roman"/>
          <w:sz w:val="28"/>
          <w:szCs w:val="28"/>
        </w:rPr>
        <w:object w:dxaOrig="71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5.7pt" filled="f" o:ole="">
            <v:imagedata r:id="rId71" o:title=""/>
          </v:shape>
          <o:OLEObject Type="Embed" ProgID="" ShapeID="ole_rId70" DrawAspect="Content" ObjectID="_299490403" r:id="rId7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чевидно, что система, </w:t>
      </w:r>
      <w:r>
        <w:rPr>
          <w:rFonts w:cs="Times New Roman" w:ascii="Times New Roman" w:hAnsi="Times New Roman"/>
          <w:sz w:val="28"/>
          <w:szCs w:val="28"/>
        </w:rPr>
        <w:object w:dxaOrig="21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.5pt;height:13.5pt" filled="f" o:ole="">
            <v:imagedata r:id="rId73" o:title=""/>
          </v:shape>
          <o:OLEObject Type="Embed" ProgID="" ShapeID="ole_rId72" DrawAspect="Content" ObjectID="_253233459" r:id="rId7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оящая из единственного покрытия </w:t>
      </w:r>
      <w:r>
        <w:rPr>
          <w:rFonts w:cs="Times New Roman" w:ascii="Times New Roman" w:hAnsi="Times New Roman"/>
          <w:sz w:val="28"/>
          <w:szCs w:val="28"/>
        </w:rPr>
        <w:object w:dxaOrig="1279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.5pt;height:20.25pt" filled="f" o:ole="">
            <v:imagedata r:id="rId75" o:title=""/>
          </v:shape>
          <o:OLEObject Type="Embed" ProgID="" ShapeID="ole_rId74" DrawAspect="Content" ObjectID="_490585356" r:id="rId7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сетью любой обобщенной равномерност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45pt;height:13.5pt" filled="f" o:ole="">
            <v:imagedata r:id="rId77" o:title=""/>
          </v:shape>
          <o:OLEObject Type="Embed" ProgID="" ShapeID="ole_rId76" DrawAspect="Content" ObjectID="_1518090848" r:id="rId76"/>
        </w:object>
      </w:r>
      <w:r>
        <w:rPr>
          <w:rFonts w:cs="Times New Roman" w:ascii="Times New Roman" w:hAnsi="Times New Roman"/>
          <w:position w:val="-6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5pt;height:13.45pt" filled="f" o:ole="">
            <v:imagedata r:id="rId79" o:title=""/>
          </v:shape>
          <o:OLEObject Type="Embed" ProgID="" ShapeID="ole_rId78" DrawAspect="Content" ObjectID="_652442219" r:id="rId7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В этом случае </w:t>
      </w:r>
      <w:r>
        <w:rPr>
          <w:rFonts w:cs="Times New Roman" w:ascii="Times New Roman" w:hAnsi="Times New Roman"/>
          <w:sz w:val="28"/>
          <w:szCs w:val="28"/>
        </w:rPr>
        <w:object w:dxaOrig="177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9.25pt;height:15.7pt" filled="f" o:ole="">
            <v:imagedata r:id="rId81" o:title=""/>
          </v:shape>
          <o:OLEObject Type="Embed" ProgID="" ShapeID="ole_rId80" DrawAspect="Content" ObjectID="_1781467978" r:id="rId8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. Следовательно, вес обобщенной равномерности и его сетевой вес совпадает только в том случае, если обобщенное равномерное пространство является дискретным простран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гко видеть, что для каждого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  <w:object w:dxaOrig="7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5.7pt" filled="f" o:ole="">
            <v:imagedata r:id="rId83" o:title=""/>
          </v:shape>
          <o:OLEObject Type="Embed" ProgID="" ShapeID="ole_rId82" DrawAspect="Content" ObjectID="_730033847" r:id="rId8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ется соотношение </w:t>
      </w:r>
      <w:r>
        <w:rPr>
          <w:rFonts w:cs="Times New Roman" w:ascii="Times New Roman" w:hAnsi="Times New Roman"/>
          <w:sz w:val="28"/>
          <w:szCs w:val="28"/>
        </w:rPr>
        <w:object w:dxaOrig="145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.75pt;height:15.7pt" filled="f" o:ole="">
            <v:imagedata r:id="rId85" o:title=""/>
          </v:shape>
          <o:OLEObject Type="Embed" ProgID="" ShapeID="ole_rId84" DrawAspect="Content" ObjectID="_48821058" r:id="rId8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дующая теорема устанавливает связь между весом и сетевым вес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МА 2.2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каждого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  <w:object w:dxaOrig="7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5.7pt" filled="f" o:ole="">
            <v:imagedata r:id="rId87" o:title=""/>
          </v:shape>
          <o:OLEObject Type="Embed" ProgID="" ShapeID="ole_rId86" DrawAspect="Content" ObjectID="_311890635" r:id="rId8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уществует равномерно непрерывное взаимно однозначное отображение этого пространства на 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ое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  <w:object w:dxaOrig="7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15.7pt" filled="f" o:ole="">
            <v:imagedata r:id="rId89" o:title=""/>
          </v:shape>
          <o:OLEObject Type="Embed" ProgID="" ShapeID="ole_rId88" DrawAspect="Content" ObjectID="_1187279806" r:id="rId8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ывается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.75pt;height:10.5pt" filled="f" o:ole="">
            <v:imagedata r:id="rId91" o:title=""/>
          </v:shape>
          <o:OLEObject Type="Embed" ProgID="" ShapeID="ole_rId90" DrawAspect="Content" ObjectID="_770008210" r:id="rId9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граниченным, если обобщенная равномерность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45pt;height:14.25pt" filled="f" o:ole="">
            <v:imagedata r:id="rId93" o:title=""/>
          </v:shape>
          <o:OLEObject Type="Embed" ProgID="" ShapeID="ole_rId92" DrawAspect="Content" ObjectID="_1255091769" r:id="rId9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еет базу, состоящую из покрытий мощности  </w:t>
      </w:r>
      <w:r>
        <w:rPr>
          <w:rFonts w:cs="Times New Roman" w:ascii="Times New Roman" w:hAnsi="Times New Roman"/>
          <w:sz w:val="28"/>
          <w:szCs w:val="28"/>
        </w:rPr>
        <w:object w:dxaOrig="3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.75pt;height:13.45pt" filled="f" o:ole="">
            <v:imagedata r:id="rId95" o:title=""/>
          </v:shape>
          <o:OLEObject Type="Embed" ProgID="" ShapeID="ole_rId94" DrawAspect="Content" ObjectID="_1176633938" r:id="rId9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ложение 2.2.3. дает одну из характеристик индекса ограниченности обобщенных равномерных простран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азывается следующая ключевая лемма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ЕММА 2.2.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Для любого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существуют отделимое 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и равномерно непрерывное отображение  «на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ие, что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. Семей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базой обобщенной равномерност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дующая теорема утверждает, что любое равномерно непрерывное отображение обобщенных равномерных пространств можно факторизовать по весу и индексу ограниченнос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МА 2.2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равномерно непрерывное отображение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. Тогда существуют 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и равномерно непрерывные отображения «на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ие, что: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обобщенное равномерное пространство. Систем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покрытий множества 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25pt;height:14.2pt" filled="f" o:ole="">
            <v:imagedata r:id="rId97" o:title=""/>
          </v:shape>
          <o:OLEObject Type="Embed" ProgID="" ShapeID="ole_rId96" DrawAspect="Content" ObjectID="_187557262" r:id="rId96"/>
        </w:object>
      </w:r>
      <w:r>
        <w:rPr>
          <w:rFonts w:cs="Times New Roman" w:ascii="Times New Roman" w:hAnsi="Times New Roman"/>
          <w:position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зывается квазибазой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>, если выполняется следующее услов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ОКБ): Покрыт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ножества 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25pt;height:13.45pt" filled="f" o:ole="">
            <v:imagedata r:id="rId99" o:title=""/>
          </v:shape>
          <o:OLEObject Type="Embed" ProgID="" ShapeID="ole_rId98" DrawAspect="Content" ObjectID="_1595113185" r:id="rId9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ится в обобщенной равномерн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тогда и только тогда, когда существует покрыт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из систем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ое, что покрыт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вписано в покрыт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(Определение 2.2.6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якая база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его квазибазой, обратное, вообще говоря, невер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меньшее кардинальное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являющееся мощностью какой – либо квазибазы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>, называется квазивес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ОРЕМА 2.2.7. </w:t>
      </w:r>
      <w:r>
        <w:rPr>
          <w:rFonts w:cs="Times New Roman" w:ascii="Times New Roman" w:hAnsi="Times New Roman"/>
          <w:sz w:val="28"/>
          <w:szCs w:val="28"/>
          <w:lang w:val="ru-RU"/>
        </w:rPr>
        <w:t>Среди обобщенных равномерных пространств обобщенные равномерные пространства, имеющие счетные сети, состоящие из счетных покрытий и только они являются образами сепарабельных симметризуемых пространств при равномерно непрерывных отображен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 рассматриваемом разделе вводится и изучается еще один кардинальный инвариант обобщенного пространства – псевдовес обобщенного равномерного пространства. Пусть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Times New Roman" w:ascii="Times New Roman" w:hAnsi="Times New Roman"/>
          <w:position w:val="-1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- обобщенное равномерное пространство. Система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называется псевдобазой обобщенного равномерного пространства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, если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для любой точки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Calibri" w:cs="Times New Roman" w:ascii="Times New Roman" w:hAnsi="Times New Roman"/>
          <w:position w:val="-6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(определение 2.2.8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Наименьший кардинал вида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, где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- псевдобаза для обобщенной равномерности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, называется псевдовесом обобщенного равномерного пространства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ледующая теорема дает связь между весом и псевдовесом обобщенных равномерных простран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ТЕОРЕМА 2.2.9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Обобщенное равномерное пространство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имеет псевдовес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τ</m:t>
        </m:r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тогда и только тогда, когда существует равномерно непрерывное биективное отображение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обобщенного равномерного пространства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на некоторое обобщенное равномерное пространство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веса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τ</m:t>
        </m:r>
      </m:oMath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Calibri" w:cs="Times New Roman"/>
          <w:iCs/>
          <w:sz w:val="28"/>
          <w:szCs w:val="28"/>
          <w:lang w:val="ru-RU"/>
        </w:rPr>
        <w:t xml:space="preserve">Обобщенные равномерные пространства могут благополучно развиваться лишь в единстве с их равномерно непрерывными отображениями. Поэтому в этом разделе исследуются равномерно факторные отображения обобщенных равномерных пространств. Определение равномерно непрерывного отображения является внешним, поэтому оно во многих случаях неудобно для использования. 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 xml:space="preserve">Напомним, что отображени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Calibri" w:cs="Times New Roman"/>
          <w:sz w:val="28"/>
          <w:szCs w:val="28"/>
          <w:lang w:val="ru-RU"/>
        </w:rPr>
        <w:t xml:space="preserve"> обобщенного равномерного пространств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eastAsia="Calibri" w:cs="Times New Roman"/>
          <w:sz w:val="28"/>
          <w:szCs w:val="28"/>
          <w:lang w:val="ky-KG"/>
        </w:rPr>
        <w:t xml:space="preserve"> н</w:t>
      </w:r>
      <w:r>
        <w:rPr>
          <w:rFonts w:eastAsia="Calibri" w:cs="Times New Roman"/>
          <w:sz w:val="28"/>
          <w:szCs w:val="28"/>
          <w:lang w:val="ru-RU"/>
        </w:rPr>
        <w:t xml:space="preserve">а обобщенное равномерное пространств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Calibri" w:cs="Times New Roman"/>
          <w:sz w:val="28"/>
          <w:szCs w:val="28"/>
          <w:lang w:val="ru-RU"/>
        </w:rPr>
        <w:t xml:space="preserve"> называется равномерно факторным, есл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Calibri" w:cs="Times New Roman"/>
          <w:sz w:val="28"/>
          <w:szCs w:val="28"/>
          <w:lang w:val="ru-RU"/>
        </w:rPr>
        <w:t xml:space="preserve"> является сильнейшей обобщенной равномерностью среди всех обобщенных равномерностей, при которых отображен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Calibri" w:cs="Times New Roman"/>
          <w:sz w:val="28"/>
          <w:szCs w:val="28"/>
          <w:lang w:val="ru-RU"/>
        </w:rPr>
        <w:t xml:space="preserve"> равномерно непрерывно.</w:t>
      </w:r>
    </w:p>
    <w:p>
      <w:pPr>
        <w:pStyle w:val="Standard"/>
        <w:autoSpaceDE w:val="false"/>
        <w:ind w:firstLine="567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В следующей теореме дается новая внутренняя характеристика равномерно факторного отображения обобщенных равномерных пространств, которая играет особую роль при доказательствах основных результатов этого раздела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Calibri" w:cs="Times New Roman"/>
          <w:b/>
          <w:sz w:val="28"/>
          <w:szCs w:val="28"/>
          <w:lang w:val="ru-RU"/>
        </w:rPr>
        <w:t>ТЕОРЕМА 2.3.1</w:t>
      </w:r>
      <w:r>
        <w:rPr>
          <w:rFonts w:eastAsia="Calibri" w:cs="Times New Roman"/>
          <w:b/>
          <w:i/>
          <w:sz w:val="28"/>
          <w:szCs w:val="28"/>
          <w:lang w:val="ru-RU"/>
        </w:rPr>
        <w:t>.</w:t>
      </w:r>
      <w:r>
        <w:rPr>
          <w:rFonts w:eastAsia="Calibri" w:cs="Times New Roman"/>
          <w:b/>
          <w:sz w:val="28"/>
          <w:szCs w:val="28"/>
          <w:lang w:val="ru-RU"/>
        </w:rPr>
        <w:t xml:space="preserve"> </w:t>
      </w:r>
      <w:r>
        <w:rPr>
          <w:rFonts w:eastAsia="Calibri" w:cs="Times New Roman"/>
          <w:sz w:val="28"/>
          <w:szCs w:val="28"/>
          <w:lang w:val="ru-RU"/>
        </w:rPr>
        <w:t xml:space="preserve">Для отображен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Calibri" w:cs="Times New Roman"/>
          <w:sz w:val="28"/>
          <w:szCs w:val="28"/>
          <w:lang w:val="ru-RU"/>
        </w:rPr>
        <w:t xml:space="preserve"> обобщенного равномерного пространства </w:t>
      </w:r>
      <w:r>
        <w:rPr>
          <w:rFonts w:cs="Times New Roman"/>
          <w:sz w:val="28"/>
          <w:szCs w:val="28"/>
        </w:rPr>
        <w:object w:dxaOrig="7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.7pt;height:21pt" filled="f" o:ole="">
            <v:imagedata r:id="rId101" o:title=""/>
          </v:shape>
          <o:OLEObject Type="Embed" ProgID="" ShapeID="ole_rId100" DrawAspect="Content" ObjectID="_1058130606" r:id="rId100"/>
        </w:object>
      </w:r>
      <w:r>
        <w:rPr>
          <w:rFonts w:eastAsia="Calibri" w:cs="Times New Roman"/>
          <w:sz w:val="28"/>
          <w:szCs w:val="28"/>
          <w:lang w:val="ru-RU"/>
        </w:rPr>
        <w:t xml:space="preserve"> на обобщенное равномерное пространств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Calibri" w:cs="Times New Roman"/>
          <w:sz w:val="28"/>
          <w:szCs w:val="28"/>
          <w:lang w:val="ru-RU"/>
        </w:rPr>
        <w:t xml:space="preserve"> следующие условия равносильны:</w:t>
      </w:r>
    </w:p>
    <w:p>
      <w:pPr>
        <w:pStyle w:val="Standard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rFonts w:eastAsia="Calibri" w:cs="Times New Roman"/>
          <w:sz w:val="28"/>
          <w:szCs w:val="28"/>
        </w:rPr>
        <w:t xml:space="preserve">отображен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Calibri" w:cs="Times New Roman"/>
          <w:sz w:val="28"/>
          <w:szCs w:val="28"/>
        </w:rPr>
        <w:t xml:space="preserve"> - равномерно факторно;</w:t>
      </w:r>
    </w:p>
    <w:p>
      <w:pPr>
        <w:pStyle w:val="Standard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 xml:space="preserve">покрыти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Calibri" w:cs="Times New Roman"/>
          <w:sz w:val="28"/>
          <w:szCs w:val="28"/>
          <w:lang w:val="ru-RU"/>
        </w:rPr>
        <w:t xml:space="preserve"> множества </w:t>
      </w:r>
      <w:r>
        <w:rPr>
          <w:rFonts w:eastAsia="Calibri"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Calibri" w:cs="Times New Roman"/>
          <w:sz w:val="28"/>
          <w:szCs w:val="28"/>
          <w:lang w:val="ru-RU"/>
        </w:rPr>
        <w:t xml:space="preserve"> содержится в обобщенной равномерности 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Calibri" w:cs="Times New Roman"/>
          <w:sz w:val="28"/>
          <w:szCs w:val="28"/>
          <w:lang w:val="ru-RU"/>
        </w:rPr>
        <w:t xml:space="preserve"> тогда и только тогда, когд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rFonts w:eastAsia="Calibri" w:cs="Times New Roman"/>
          <w:sz w:val="28"/>
          <w:szCs w:val="28"/>
          <w:lang w:val="ru-RU"/>
        </w:rPr>
        <w:t>.</w:t>
      </w:r>
    </w:p>
    <w:p>
      <w:pPr>
        <w:pStyle w:val="Standard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 xml:space="preserve">Предложение 2.3.2. показывает, что композиция двух равномерно факторных отображений обобщенных равномерных пространств снова является равномерно факторным отображением. </w:t>
      </w:r>
    </w:p>
    <w:p>
      <w:pPr>
        <w:pStyle w:val="Standard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  <w:t>ТЕОРЕМА 2.3.3.</w:t>
      </w:r>
      <w:r>
        <w:rPr>
          <w:rFonts w:eastAsia="Calibri" w:cs="Times New Roman"/>
          <w:sz w:val="28"/>
          <w:szCs w:val="28"/>
          <w:lang w:val="ru-RU"/>
        </w:rPr>
        <w:t xml:space="preserve"> Пусть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Calibri" w:cs="Times New Roman"/>
          <w:sz w:val="28"/>
          <w:szCs w:val="28"/>
          <w:lang w:val="ru-RU"/>
        </w:rPr>
        <w:t xml:space="preserve"> - равномерно факторное отображение обобщенного равномерного пространств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eastAsia="Calibri" w:cs="Times New Roman"/>
          <w:sz w:val="28"/>
          <w:szCs w:val="28"/>
          <w:lang w:val="ru-RU"/>
        </w:rPr>
        <w:t xml:space="preserve"> на обобщенное равномерное пространств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Calibri" w:cs="Times New Roman"/>
          <w:sz w:val="28"/>
          <w:szCs w:val="28"/>
          <w:lang w:val="ru-RU"/>
        </w:rPr>
        <w:t xml:space="preserve">. Тогда отображени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cs="Times New Roman"/>
          <w:position w:val="-10"/>
          <w:sz w:val="28"/>
          <w:szCs w:val="28"/>
          <w:lang w:val="ru-RU"/>
        </w:rPr>
        <w:t xml:space="preserve"> </w:t>
      </w:r>
      <w:r>
        <w:rPr>
          <w:rFonts w:eastAsia="Calibri" w:cs="Times New Roman"/>
          <w:sz w:val="28"/>
          <w:szCs w:val="28"/>
          <w:lang w:val="ru-RU"/>
        </w:rPr>
        <w:t xml:space="preserve">обобщенного равномерного пространств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Calibri" w:cs="Times New Roman"/>
          <w:sz w:val="28"/>
          <w:szCs w:val="28"/>
          <w:lang w:val="ru-RU"/>
        </w:rPr>
        <w:t xml:space="preserve"> в обобщенное равномерное пространств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Calibri" w:cs="Times New Roman"/>
          <w:sz w:val="28"/>
          <w:szCs w:val="28"/>
          <w:lang w:val="ru-RU"/>
        </w:rPr>
        <w:t xml:space="preserve"> равномерно непрерывно в том и только в том случае, когда равномерно непрерывна композиц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eastAsia="Calibri" w:cs="Times New Roman"/>
          <w:sz w:val="28"/>
          <w:szCs w:val="28"/>
          <w:lang w:val="ru-RU"/>
        </w:rPr>
        <w:t>.</w:t>
      </w:r>
    </w:p>
    <w:p>
      <w:pPr>
        <w:pStyle w:val="Standard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Следующая теорема устанавливает характеристику равномерно факторного отображения обобщенных равномерных пространств с помощью квазибазы обобщенных равномерных пространств, которая в свою очередь тоже играет ключевую роль при доказательстве различных теор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МА 2.3.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равномерно непрерывное отображение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>. Тогда следующие условия равносильны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браж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</w:rPr>
        <w:t xml:space="preserve"> - равномерно  факторно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любой квазибаз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обобщенной равномерн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систем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γ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квазибазой  обобщенной равномерн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некоторой квазибаз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position w:val="-6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бщенной равномерн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position w:val="-6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N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квазибазой  обобщенной равномерн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Следств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.3.5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равномерно факторное отображение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то </w:t>
      </w:r>
      <w:r>
        <w:rPr>
          <w:rFonts w:cs="Times New Roman" w:ascii="Times New Roman" w:hAnsi="Times New Roman"/>
          <w:sz w:val="28"/>
          <w:szCs w:val="28"/>
        </w:rPr>
        <w:object w:dxaOrig="71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.75pt;height:21pt" filled="f" o:ole="">
            <v:imagedata r:id="rId103" o:title=""/>
          </v:shape>
          <o:OLEObject Type="Embed" ProgID="" ShapeID="ole_rId102" DrawAspect="Content" ObjectID="_1634798002" r:id="rId102"/>
        </w:objec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object w:dxaOrig="7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21pt" filled="f" o:ole="">
            <v:imagedata r:id="rId105" o:title=""/>
          </v:shape>
          <o:OLEObject Type="Embed" ProgID="" ShapeID="ole_rId104" DrawAspect="Content" ObjectID="_151446531" r:id="rId10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называется нульмерным,  если оно имеет базу, состоящую из дизъюнктных покры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результатом данного раздела являетс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ОРЕМА 2.3.6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отделимого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ие условия эквивалентны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образом некоторого нульмерного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равномерно факторном отображении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Calibri" w:cs="Times New Roman"/>
          <w:iCs/>
          <w:sz w:val="28"/>
          <w:szCs w:val="28"/>
          <w:lang w:val="ru-RU"/>
        </w:rPr>
        <w:t>Следствие 2.3.7. дает внутреннюю характеристику образов симметрических нульмерных пространств, при равномерно факторных отображен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ющая теорема утверждает, что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среди обобщенных равномерных пространств обобщенные равномерные пространства имеющие </w:t>
      </w:r>
      <w:r>
        <w:rPr>
          <w:rFonts w:cs="Times New Roman" w:ascii="Times New Roman" w:hAnsi="Times New Roman"/>
          <w:sz w:val="28"/>
          <w:szCs w:val="28"/>
          <w:lang w:val="ru-RU"/>
        </w:rPr>
        <w:t>квазибазу, состоящие из точечно конечных покрытий, и только они являются образом нульмерных обобщенных равномерных пространств, при равномерно факторных отображениях, таких, что прообраз каждой точки компакт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ОРЕМА 2.3.8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ие условия равносильны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zh-CN" w:bidi="hi-IN"/>
        </w:rPr>
        <w:t xml:space="preserve">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position w:val="-10"/>
          <w:sz w:val="28"/>
          <w:szCs w:val="28"/>
          <w:lang w:val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zh-CN" w:bidi="hi-IN"/>
        </w:rPr>
        <w:t xml:space="preserve">име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зибаз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position w:val="-6"/>
          <w:sz w:val="28"/>
          <w:szCs w:val="28"/>
          <w:lang w:val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zh-CN" w:bidi="hi-IN"/>
        </w:rPr>
        <w:t xml:space="preserve">состоящую, из точечно конечных покрытий 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zh-CN" w:bidi="hi-IN"/>
        </w:rPr>
        <w:t xml:space="preserve">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position w:val="-10"/>
          <w:sz w:val="28"/>
          <w:szCs w:val="28"/>
          <w:lang w:val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zh-CN" w:bidi="hi-IN"/>
        </w:rPr>
        <w:t xml:space="preserve">является образом некоторого  нульмерного обобщенного равномерн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zh-CN" w:bidi="hi-IN"/>
        </w:rPr>
        <w:t xml:space="preserve"> при равномерно факторном отображен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zh-CN" w:bidi="hi-IN"/>
        </w:rPr>
        <w:t xml:space="preserve"> таком, что </w:t>
      </w:r>
      <w:r>
        <w:rPr>
          <w:rFonts w:cs="Times New Roman" w:ascii="Times New Roman" w:hAnsi="Times New Roman"/>
          <w:sz w:val="28"/>
          <w:szCs w:val="28"/>
        </w:rPr>
        <w:object w:dxaOrig="519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95pt;height:20.95pt" filled="f" o:ole="">
            <v:imagedata r:id="rId107" o:title=""/>
          </v:shape>
          <o:OLEObject Type="Embed" ProgID="" ShapeID="ole_rId106" DrawAspect="Content" ObjectID="_1449719779" r:id="rId106"/>
        </w:objec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zh-CN" w:bidi="hi-IN"/>
        </w:rPr>
        <w:t xml:space="preserve"> компактно для каждог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zh-CN" w:bidi="hi-I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ледствие 2.3.9. теоремы 2.3.8. дает внутреннюю характеристи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зов нульмерных симметрических пространств, при равномерно факторных компактных отображениях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тьей главе исследуются класс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симметрических пространств, содержащий класс симметрических пространств. С помощью его некоторые важные понятия и утверждения общей топологии распространены со счетного случая на общий случа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вом разделе данной главы вводится класс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их пространств. Класс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симметрических пространств является содержательным обобщением симметрических простран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object w:dxaOrig="119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.25pt;height:20.25pt" filled="f" o:ole="">
            <v:imagedata r:id="rId109" o:title=""/>
          </v:shape>
          <o:OLEObject Type="Embed" ProgID="" ShapeID="ole_rId108" DrawAspect="Content" ObjectID="_1720638743" r:id="rId108"/>
        </w:object>
      </w:r>
      <w:r>
        <w:rPr>
          <w:rFonts w:cs="Times New Roman" w:ascii="Times New Roman" w:hAnsi="Times New Roman"/>
          <w:sz w:val="28"/>
          <w:szCs w:val="28"/>
        </w:rPr>
        <w:object w:dxaOrig="119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pt;height:15.7pt" filled="f" o:ole="">
            <v:imagedata r:id="rId111" o:title=""/>
          </v:shape>
          <o:OLEObject Type="Embed" ProgID="" ShapeID="ole_rId110" DrawAspect="Content" ObjectID="_118542129" r:id="rId11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, а</w:t>
      </w:r>
      <w:r>
        <w:rPr>
          <w:rFonts w:cs="Times New Roman" w:ascii="Times New Roman" w:hAnsi="Times New Roman"/>
          <w:position w:val="-4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10.5pt" filled="f" o:ole="">
            <v:imagedata r:id="rId113" o:title=""/>
          </v:shape>
          <o:OLEObject Type="Embed" ProgID="" ShapeID="ole_rId112" DrawAspect="Content" ObjectID="_1240755868" r:id="rId11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произвольное кардинальное число. Через </w:t>
      </w:r>
      <w:r>
        <w:rPr>
          <w:rFonts w:cs="Times New Roman" w:ascii="Times New Roman" w:hAnsi="Times New Roman"/>
          <w:sz w:val="28"/>
          <w:szCs w:val="28"/>
        </w:rPr>
        <w:object w:dxaOrig="320" w:dyaOrig="3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.45pt;height:18.75pt" filled="f" o:ole="">
            <v:imagedata r:id="rId115" o:title=""/>
          </v:shape>
          <o:OLEObject Type="Embed" ProgID="" ShapeID="ole_rId114" DrawAspect="Content" ObjectID="_213661423" r:id="rId11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.7pt;height:15pt" filled="f" o:ole="">
            <v:imagedata r:id="rId117" o:title=""/>
          </v:shape>
          <o:OLEObject Type="Embed" ProgID="" ShapeID="ole_rId116" DrawAspect="Content" ObjectID="_1641645960" r:id="rId11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значим тихоновское произведение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.75pt;height:10.5pt" filled="f" o:ole="">
            <v:imagedata r:id="rId119" o:title=""/>
          </v:shape>
          <o:OLEObject Type="Embed" ProgID="" ShapeID="ole_rId118" DrawAspect="Content" ObjectID="_1705648193" r:id="rId11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опий пространств </w:t>
      </w:r>
      <w:r>
        <w:rPr>
          <w:rFonts w:cs="Times New Roman" w:ascii="Times New Roman" w:hAnsi="Times New Roman"/>
          <w:sz w:val="28"/>
          <w:szCs w:val="28"/>
        </w:rPr>
        <w:object w:dxaOrig="299" w:dyaOrig="3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8.75pt" filled="f" o:ole="">
            <v:imagedata r:id="rId121" o:title=""/>
          </v:shape>
          <o:OLEObject Type="Embed" ProgID="" ShapeID="ole_rId120" DrawAspect="Content" ObjectID="_507371392" r:id="rId12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3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.45pt" filled="f" o:ole="">
            <v:imagedata r:id="rId123" o:title=""/>
          </v:shape>
          <o:OLEObject Type="Embed" ProgID="" ShapeID="ole_rId122" DrawAspect="Content" ObjectID="_505571264" r:id="rId12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тветственно. Известно, что в пространствах </w:t>
      </w:r>
      <w:r>
        <w:rPr>
          <w:rFonts w:cs="Times New Roman" w:ascii="Times New Roman" w:hAnsi="Times New Roman"/>
          <w:sz w:val="28"/>
          <w:szCs w:val="28"/>
        </w:rPr>
        <w:object w:dxaOrig="320" w:dyaOrig="3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.45pt;height:18.75pt" filled="f" o:ole="">
            <v:imagedata r:id="rId125" o:title=""/>
          </v:shape>
          <o:OLEObject Type="Embed" ProgID="" ShapeID="ole_rId124" DrawAspect="Content" ObjectID="_959041861" r:id="rId12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.7pt;height:15pt" filled="f" o:ole="">
            <v:imagedata r:id="rId127" o:title=""/>
          </v:shape>
          <o:OLEObject Type="Embed" ProgID="" ShapeID="ole_rId126" DrawAspect="Content" ObjectID="_905145185" r:id="rId12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тественным образом (по координатно) определяются операции сложения, умножения на скаляр, а также частичная упорядочен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ПРЕДЕЛЕНИЕ 3.1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5pt;height:13.45pt" filled="f" o:ole="">
            <v:imagedata r:id="rId129" o:title=""/>
          </v:shape>
          <o:OLEObject Type="Embed" ProgID="" ShapeID="ole_rId128" DrawAspect="Content" ObjectID="_721439966" r:id="rId12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непустое множество. Отображение </w:t>
      </w:r>
      <w:r>
        <w:rPr>
          <w:rFonts w:cs="Times New Roman" w:ascii="Times New Roman" w:hAnsi="Times New Roman"/>
          <w:sz w:val="28"/>
          <w:szCs w:val="28"/>
        </w:rPr>
        <w:object w:dxaOrig="161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0.25pt;height:18.75pt" filled="f" o:ole="">
            <v:imagedata r:id="rId131" o:title=""/>
          </v:shape>
          <o:OLEObject Type="Embed" ProgID="" ShapeID="ole_rId130" DrawAspect="Content" ObjectID="_311473290" r:id="rId13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ывается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.75pt;height:10.5pt" filled="f" o:ole="">
            <v:imagedata r:id="rId133" o:title=""/>
          </v:shape>
          <o:OLEObject Type="Embed" ProgID="" ShapeID="ole_rId132" DrawAspect="Content" ObjectID="_91548728" r:id="rId13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ой или мультисимметрикой (если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.75pt;height:10.5pt" filled="f" o:ole="">
            <v:imagedata r:id="rId135" o:title=""/>
          </v:shape>
          <o:OLEObject Type="Embed" ProgID="" ShapeID="ole_rId134" DrawAspect="Content" ObjectID="_1037697056" r:id="rId13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фиксировано) на 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5pt;height:13.45pt" filled="f" o:ole="">
            <v:imagedata r:id="rId137" o:title=""/>
          </v:shape>
          <o:OLEObject Type="Embed" ProgID="" ShapeID="ole_rId136" DrawAspect="Content" ObjectID="_1766322892" r:id="rId13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 пара </w:t>
      </w:r>
      <w:r>
        <w:rPr>
          <w:rFonts w:cs="Times New Roman" w:ascii="Times New Roman" w:hAnsi="Times New Roman"/>
          <w:sz w:val="28"/>
          <w:szCs w:val="28"/>
        </w:rPr>
        <w:object w:dxaOrig="759" w:dyaOrig="3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8.25pt;height:18.75pt" filled="f" o:ole="">
            <v:imagedata r:id="rId139" o:title=""/>
          </v:shape>
          <o:OLEObject Type="Embed" ProgID="" ShapeID="ole_rId138" DrawAspect="Content" ObjectID="_1229706689" r:id="rId13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75pt;height:10.5pt" filled="f" o:ole="">
            <v:imagedata r:id="rId141" o:title=""/>
          </v:shape>
          <o:OLEObject Type="Embed" ProgID="" ShapeID="ole_rId140" DrawAspect="Content" ObjectID="_809452933" r:id="rId14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-симметрическим или мультисимметрическим пространством, если выполняются следующие известные аксиомы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1199" w:dyaOrig="3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9.25pt;height:18.75pt" filled="f" o:ole="">
            <v:imagedata r:id="rId143" o:title=""/>
          </v:shape>
          <o:OLEObject Type="Embed" ProgID="" ShapeID="ole_rId142" DrawAspect="Content" ObjectID="_804127714" r:id="rId14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гда и только тогда, когда </w:t>
      </w:r>
      <w:r>
        <w:rPr>
          <w:rFonts w:cs="Times New Roman" w:ascii="Times New Roman" w:hAnsi="Times New Roman"/>
          <w:sz w:val="28"/>
          <w:szCs w:val="28"/>
        </w:rPr>
        <w:object w:dxaOrig="57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.25pt;height:13.45pt" filled="f" o:ole="">
            <v:imagedata r:id="rId145" o:title=""/>
          </v:shape>
          <o:OLEObject Type="Embed" ProgID="" ShapeID="ole_rId144" DrawAspect="Content" ObjectID="_632767393" r:id="rId14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.5pt;height:13.5pt" filled="f" o:ole="">
            <v:imagedata r:id="rId147" o:title=""/>
          </v:shape>
          <o:OLEObject Type="Embed" ProgID="" ShapeID="ole_rId146" DrawAspect="Content" ObjectID="_1180690779" r:id="rId14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точка пространства </w:t>
      </w:r>
      <w:r>
        <w:rPr>
          <w:rFonts w:cs="Times New Roman" w:ascii="Times New Roman" w:hAnsi="Times New Roman"/>
          <w:sz w:val="28"/>
          <w:szCs w:val="28"/>
        </w:rPr>
        <w:object w:dxaOrig="320" w:dyaOrig="3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.45pt;height:18.75pt" filled="f" o:ole="">
            <v:imagedata r:id="rId149" o:title=""/>
          </v:shape>
          <o:OLEObject Type="Embed" ProgID="" ShapeID="ole_rId148" DrawAspect="Content" ObjectID="_1243601284" r:id="rId14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, все координаты которой состоят из нулей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18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0.7pt;height:18.75pt" filled="f" o:ole="">
            <v:imagedata r:id="rId151" o:title=""/>
          </v:shape>
          <o:OLEObject Type="Embed" ProgID="" ShapeID="ole_rId150" DrawAspect="Content" ObjectID="_1330918934" r:id="rId150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 всех </w:t>
      </w:r>
      <w:r>
        <w:rPr>
          <w:rFonts w:cs="Times New Roman" w:ascii="Times New Roman" w:hAnsi="Times New Roman"/>
          <w:sz w:val="28"/>
          <w:szCs w:val="28"/>
        </w:rPr>
        <w:object w:dxaOrig="859" w:dyaOrig="31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.7pt;height:16.45pt" filled="f" o:ole="">
            <v:imagedata r:id="rId153" o:title=""/>
          </v:shape>
          <o:OLEObject Type="Embed" ProgID="" ShapeID="ole_rId152" DrawAspect="Content" ObjectID="_1993115051" r:id="rId15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произвольное семейство симметрических пространств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ой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каждог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го пространства приводит к важному обобщенному равномерному понятию, а именно к поняти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зуемого пространства. Топологическ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зуемо, если существуе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а на рассматриваемом множестве такая, что индуцированная эт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ой топология совпадает с исходной топологией заданного пространства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яко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е пространство естественным образом порождает топологию. Эта топология называется топологией, порожденн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ой и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й топологией. Таким образом, всяко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симметрическое пространство может в то же время рассматриваться как топологическое пространств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ОРЕМА 3.1.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якая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.75pt;height:10.5pt" filled="f" o:ole="">
            <v:imagedata r:id="rId155" o:title=""/>
          </v:shape>
          <o:OLEObject Type="Embed" ProgID="" ShapeID="ole_rId154" DrawAspect="Content" ObjectID="_1371034500" r:id="rId15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а </w:t>
      </w:r>
      <w:r>
        <w:rPr>
          <w:rFonts w:cs="Times New Roman" w:ascii="Times New Roman" w:hAnsi="Times New Roman"/>
          <w:sz w:val="28"/>
          <w:szCs w:val="28"/>
        </w:rPr>
        <w:object w:dxaOrig="279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5pt;height:18.75pt" filled="f" o:ole="">
            <v:imagedata r:id="rId157" o:title=""/>
          </v:shape>
          <o:OLEObject Type="Embed" ProgID="" ShapeID="ole_rId156" DrawAspect="Content" ObjectID="_2123094415" r:id="rId15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множестве 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5pt;height:13.45pt" filled="f" o:ole="">
            <v:imagedata r:id="rId159" o:title=""/>
          </v:shape>
          <o:OLEObject Type="Embed" ProgID="" ShapeID="ole_rId158" DrawAspect="Content" ObjectID="_1025480655" r:id="rId15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рождает топологию  </w:t>
      </w:r>
      <w:r>
        <w:rPr>
          <w:rFonts w:cs="Times New Roman" w:ascii="Times New Roman" w:hAnsi="Times New Roman"/>
          <w:sz w:val="28"/>
          <w:szCs w:val="28"/>
        </w:rPr>
        <w:object w:dxaOrig="36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75pt;height:19.45pt" filled="f" o:ole="">
            <v:imagedata r:id="rId161" o:title=""/>
          </v:shape>
          <o:OLEObject Type="Embed" ProgID="" ShapeID="ole_rId160" DrawAspect="Content" ObjectID="_156895499" r:id="rId16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е пространство, 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position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некоторое подмножество. Множе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им естественным образом превращается 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е пространство – подпространство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оже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position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с определенной выш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ой будет называться подпространств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го пространства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каждое множе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го пространства является самостоятельны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им пространством. Естественно возникает вопрос: как вести топологию в подпространств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го пространства?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ЛОЖЕНИЕ 3.1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е пространство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его подпространство т.е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суж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топологическим подпространством топологического простра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известно, А.В. Архангельский ввел понятие слабой первой аксиоме счетности. В связи с введением этого понятия возникли множество вопросов и много интересных теорем топологии оказались связанными с этой аксиом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каждой точке </w:t>
      </w:r>
      <w:r>
        <w:rPr>
          <w:rFonts w:cs="Times New Roman" w:ascii="Times New Roman" w:hAnsi="Times New Roman"/>
          <w:sz w:val="28"/>
          <w:szCs w:val="28"/>
        </w:rPr>
        <w:object w:dxaOrig="6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5pt;height:13.5pt" filled="f" o:ole="">
            <v:imagedata r:id="rId163" o:title=""/>
          </v:shape>
          <o:OLEObject Type="Embed" ProgID="" ShapeID="ole_rId162" DrawAspect="Content" ObjectID="_34352092" r:id="rId16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влена в соответствие некоторая система </w:t>
      </w:r>
      <w:r>
        <w:rPr>
          <w:rFonts w:cs="Times New Roman" w:ascii="Times New Roman" w:hAnsi="Times New Roman"/>
          <w:sz w:val="28"/>
          <w:szCs w:val="28"/>
        </w:rPr>
        <w:object w:dxaOrig="279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5pt;height:18.75pt" filled="f" o:ole="">
            <v:imagedata r:id="rId165" o:title=""/>
          </v:shape>
          <o:OLEObject Type="Embed" ProgID="" ShapeID="ole_rId164" DrawAspect="Content" ObjectID="_679636631" r:id="rId16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щих ее подмножеств множества 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5pt;height:12.75pt" filled="f" o:ole="">
            <v:imagedata r:id="rId167" o:title=""/>
          </v:shape>
          <o:OLEObject Type="Embed" ProgID="" ShapeID="ole_rId166" DrawAspect="Content" ObjectID="_680130919" r:id="rId16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Как известно семейство </w:t>
      </w:r>
      <w:r>
        <w:rPr>
          <w:rFonts w:cs="Times New Roman" w:ascii="Times New Roman" w:hAnsi="Times New Roman"/>
          <w:sz w:val="28"/>
          <w:szCs w:val="28"/>
        </w:rPr>
        <w:object w:dxaOrig="166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2.5pt;height:20.25pt" filled="f" o:ole="">
            <v:imagedata r:id="rId169" o:title=""/>
          </v:shape>
          <o:OLEObject Type="Embed" ProgID="" ShapeID="ole_rId168" DrawAspect="Content" ObjectID="_300843706" r:id="rId16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ет топологию </w:t>
      </w:r>
      <w:r>
        <w:rPr>
          <w:rFonts w:cs="Times New Roman" w:ascii="Times New Roman" w:hAnsi="Times New Roman"/>
          <w:sz w:val="28"/>
          <w:szCs w:val="28"/>
        </w:rPr>
        <w:object w:dxaOrig="21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.5pt;height:13.45pt" filled="f" o:ole="">
            <v:imagedata r:id="rId171" o:title=""/>
          </v:shape>
          <o:OLEObject Type="Embed" ProgID="" ShapeID="ole_rId170" DrawAspect="Content" ObjectID="_369267818" r:id="rId170"/>
        </w:object>
      </w:r>
      <w:r>
        <w:rPr>
          <w:rFonts w:cs="Times New Roman" w:ascii="Times New Roman" w:hAnsi="Times New Roman"/>
          <w:position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5pt;height:13.45pt" filled="f" o:ole="">
            <v:imagedata r:id="rId173" o:title=""/>
          </v:shape>
          <o:OLEObject Type="Embed" ProgID="" ShapeID="ole_rId172" DrawAspect="Content" ObjectID="_491915451" r:id="rId17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. Система</w:t>
      </w:r>
      <w:r>
        <w:rPr>
          <w:rFonts w:cs="Times New Roman" w:ascii="Times New Roman" w:hAnsi="Times New Roman"/>
          <w:sz w:val="28"/>
          <w:szCs w:val="28"/>
        </w:rPr>
        <w:object w:dxaOrig="27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5pt;height:18.75pt" filled="f" o:ole="">
            <v:imagedata r:id="rId175" o:title=""/>
          </v:shape>
          <o:OLEObject Type="Embed" ProgID="" ShapeID="ole_rId174" DrawAspect="Content" ObjectID="_272299540" r:id="rId17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ывается слабой базой топологии </w:t>
      </w:r>
      <w:r>
        <w:rPr>
          <w:rFonts w:cs="Times New Roman" w:ascii="Times New Roman" w:hAnsi="Times New Roman"/>
          <w:sz w:val="28"/>
          <w:szCs w:val="28"/>
        </w:rPr>
        <w:object w:dxaOrig="21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.5pt;height:13.45pt" filled="f" o:ole="">
            <v:imagedata r:id="rId177" o:title=""/>
          </v:shape>
          <o:OLEObject Type="Embed" ProgID="" ShapeID="ole_rId176" DrawAspect="Content" ObjectID="_1551536020" r:id="rId17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 их элементы слабыми окрестностями  точки 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.5pt;height:10.5pt" filled="f" o:ole="">
            <v:imagedata r:id="rId179" o:title=""/>
          </v:shape>
          <o:OLEObject Type="Embed" ProgID="" ShapeID="ole_rId178" DrawAspect="Content" ObjectID="_104830722" r:id="rId17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ПРЕДЕЛЕНИЕ 3.1.4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пологическое пространство 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5pt;height:13.45pt" filled="f" o:ole="">
            <v:imagedata r:id="rId181" o:title=""/>
          </v:shape>
          <o:OLEObject Type="Embed" ProgID="" ShapeID="ole_rId180" DrawAspect="Content" ObjectID="_1398539294" r:id="rId18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довлетворяет </w:t>
      </w:r>
      <w:r>
        <w:rPr>
          <w:rFonts w:cs="Times New Roman" w:ascii="Times New Roman" w:hAnsi="Times New Roman"/>
          <w:sz w:val="28"/>
          <w:szCs w:val="28"/>
        </w:rPr>
        <w:object w:dxaOrig="65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5pt;height:15.7pt" filled="f" o:ole="">
            <v:imagedata r:id="rId183" o:title=""/>
          </v:shape>
          <o:OLEObject Type="Embed" ProgID="" ShapeID="ole_rId182" DrawAspect="Content" ObjectID="_396294368" r:id="rId18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аксиому, если его топология может быть задана слабой базой </w:t>
      </w:r>
      <w:r>
        <w:rPr>
          <w:rFonts w:cs="Times New Roman" w:ascii="Times New Roman" w:hAnsi="Times New Roman"/>
          <w:sz w:val="28"/>
          <w:szCs w:val="28"/>
        </w:rPr>
        <w:object w:dxaOrig="166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2.5pt;height:20.25pt" filled="f" o:ole="">
            <v:imagedata r:id="rId185" o:title=""/>
          </v:shape>
          <o:OLEObject Type="Embed" ProgID="" ShapeID="ole_rId184" DrawAspect="Content" ObjectID="_2105206121" r:id="rId18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 которой каждая система </w:t>
      </w:r>
      <w:r>
        <w:rPr>
          <w:rFonts w:cs="Times New Roman" w:ascii="Times New Roman" w:hAnsi="Times New Roman"/>
          <w:sz w:val="28"/>
          <w:szCs w:val="28"/>
        </w:rPr>
        <w:object w:dxaOrig="279" w:dyaOrig="35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5pt;height:18.75pt" filled="f" o:ole="">
            <v:imagedata r:id="rId187" o:title=""/>
          </v:shape>
          <o:OLEObject Type="Embed" ProgID="" ShapeID="ole_rId186" DrawAspect="Content" ObjectID="_952041030" r:id="rId18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еет мощности </w:t>
      </w:r>
      <w:r>
        <w:rPr>
          <w:rFonts w:cs="Times New Roman" w:ascii="Times New Roman" w:hAnsi="Times New Roman"/>
          <w:sz w:val="28"/>
          <w:szCs w:val="28"/>
        </w:rPr>
        <w:object w:dxaOrig="3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.75pt;height:13.45pt" filled="f" o:ole="">
            <v:imagedata r:id="rId189" o:title=""/>
          </v:shape>
          <o:OLEObject Type="Embed" ProgID="" ShapeID="ole_rId188" DrawAspect="Content" ObjectID="_555925128" r:id="rId18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из этого определения следует определения слабой первой аксиоме  счетности   введенное  А.В. Архангельским [4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  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.5pt;height:10.5pt" filled="f" o:ole="">
            <v:imagedata r:id="rId191" o:title=""/>
          </v:shape>
          <o:OLEObject Type="Embed" ProgID="" ShapeID="ole_rId190" DrawAspect="Content" ObjectID="_279439011" r:id="rId19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- Фреше – Урысона    пространство    было    введено  А.А. Борубаев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МА 3.1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якое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.5pt;height:10.5pt" filled="f" o:ole="">
            <v:imagedata r:id="rId193" o:title=""/>
          </v:shape>
          <o:OLEObject Type="Embed" ProgID="" ShapeID="ole_rId192" DrawAspect="Content" ObjectID="_1706054396" r:id="rId19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зуемое пространство удовлетворяет </w:t>
      </w:r>
      <w:r>
        <w:rPr>
          <w:rFonts w:cs="Times New Roman" w:ascii="Times New Roman" w:hAnsi="Times New Roman"/>
          <w:sz w:val="28"/>
          <w:szCs w:val="28"/>
        </w:rPr>
        <w:object w:dxaOrig="65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5pt;height:15.7pt" filled="f" o:ole="">
            <v:imagedata r:id="rId195" o:title=""/>
          </v:shape>
          <o:OLEObject Type="Embed" ProgID="" ShapeID="ole_rId194" DrawAspect="Content" ObjectID="_1808487348" r:id="rId19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аксиом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ЕДСТВИЕ 3.1.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якое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.5pt;height:10.5pt" filled="f" o:ole="">
            <v:imagedata r:id="rId197" o:title=""/>
          </v:shape>
          <o:OLEObject Type="Embed" ProgID="" ShapeID="ole_rId196" DrawAspect="Content" ObjectID="_43124620" r:id="rId19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етризуемое пространство удовлетворяет </w:t>
      </w:r>
      <w:r>
        <w:rPr>
          <w:rFonts w:cs="Times New Roman" w:ascii="Times New Roman" w:hAnsi="Times New Roman"/>
          <w:sz w:val="28"/>
          <w:szCs w:val="28"/>
        </w:rPr>
        <w:object w:dxaOrig="65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5pt;height:15.7pt" filled="f" o:ole="">
            <v:imagedata r:id="rId199" o:title=""/>
          </v:shape>
          <o:OLEObject Type="Embed" ProgID="" ShapeID="ole_rId198" DrawAspect="Content" ObjectID="_302333587" r:id="rId19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аксиом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ЕДСТВИЕ 3.1.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якое симметризуемое пространство удовлетворяе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аксиому т.е. слабой первой аксиоме счет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МА 3.1.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ждое пространство с характер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есть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Фреше-Урысона, а кажд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Фреше-Урысона е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секвенциальное пространств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этой теоремы следует следующий хорошо известный результат (см. кн. Р. Энгелькинга, стр. 94, теорема 1.6.14.), о том, что каждое пространство с первой аксиоме счетности есть пространство Фреше-Урысона, а каждое пространство Фреше-Урысона есть секвенциальное пространство (следствие 3.1.9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МА 3.1.1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бое пространство с характер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пространств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Фреше-Урысона и удовлетворяе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аксиом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азанная теорема обобщает первую часть утверждения А.В. Архангельского о том, что топологическое пространство является пространством с первой аксиоме счетности тогда и только тогда, когда оно является пространством Фреше-Урысона и удовлетворяет слабой первой аксиоме  счет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тий раздел посвящен исследованию обобщенных равномерностей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симметрических пространств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уже известно, всяка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а естественным образом порождает определенную топологию, которая называетс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й топологией. Понят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ого пространства приводит еще к важному понятию обобщенного равномерного пространства -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зуемого обобщенного равномерного пространства. 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зуемо, если существует така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а на исходном пространстве, что индуцированная эт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ой обобщенная равномерность совпадает с исходной обобщенной равномерностью пространства. 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и, которые индуцируют исходную обобщенную равномерность, называютс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ами на обобщенном равномерном пространств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яка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а следующим  естественным образом порождает обобщенную равномерность, которая называетс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симметрической обобщенной равномерност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МА 3.2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якая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.75pt;height:10.5pt" filled="f" o:ole="">
            <v:imagedata r:id="rId201" o:title=""/>
          </v:shape>
          <o:OLEObject Type="Embed" ProgID="" ShapeID="ole_rId200" DrawAspect="Content" ObjectID="_52646204" r:id="rId20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а </w:t>
      </w:r>
      <w:r>
        <w:rPr>
          <w:rFonts w:cs="Times New Roman" w:ascii="Times New Roman" w:hAnsi="Times New Roman"/>
          <w:sz w:val="28"/>
          <w:szCs w:val="28"/>
        </w:rPr>
        <w:object w:dxaOrig="279" w:dyaOrig="3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5pt;height:18.75pt" filled="f" o:ole="">
            <v:imagedata r:id="rId203" o:title=""/>
          </v:shape>
          <o:OLEObject Type="Embed" ProgID="" ShapeID="ole_rId202" DrawAspect="Content" ObjectID="_104998955" r:id="rId20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множестве 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5pt;height:13.45pt" filled="f" o:ole="">
            <v:imagedata r:id="rId205" o:title=""/>
          </v:shape>
          <o:OLEObject Type="Embed" ProgID="" ShapeID="ole_rId204" DrawAspect="Content" ObjectID="_569654555" r:id="rId20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рождает обобщенную равномерность  </w:t>
      </w:r>
      <w:r>
        <w:rPr>
          <w:rFonts w:cs="Times New Roman" w:ascii="Times New Roman" w:hAnsi="Times New Roman"/>
          <w:sz w:val="28"/>
          <w:szCs w:val="28"/>
        </w:rPr>
        <w:object w:dxaOrig="379" w:dyaOrig="3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.45pt;height:19.45pt" filled="f" o:ole="">
            <v:imagedata r:id="rId207" o:title=""/>
          </v:shape>
          <o:OLEObject Type="Embed" ProgID="" ShapeID="ole_rId206" DrawAspect="Content" ObjectID="_1694235359" r:id="rId20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бщенные равномерные пространства, обобщенные равномерности которых порождены некоторыми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.75pt;height:10.5pt" filled="f" o:ole="">
            <v:imagedata r:id="rId209" o:title=""/>
          </v:shape>
          <o:OLEObject Type="Embed" ProgID="" ShapeID="ole_rId208" DrawAspect="Content" ObjectID="_426167091" r:id="rId20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ами, называются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.75pt;height:10.5pt" filled="f" o:ole="">
            <v:imagedata r:id="rId211" o:title=""/>
          </v:shape>
          <o:OLEObject Type="Embed" ProgID="" ShapeID="ole_rId210" DrawAspect="Content" ObjectID="_8413200" r:id="rId21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- симметризуем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ЕДСТВИЕ 3.2.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сякая симметри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position w:val="-6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множестве </w:t>
      </w:r>
      <w:r>
        <w:rPr>
          <w:rFonts w:cs="Times New Roman" w:ascii="Times New Roman" w:hAnsi="Times New Roman"/>
          <w:sz w:val="28"/>
          <w:szCs w:val="28"/>
        </w:rPr>
        <w:object w:dxaOrig="279" w:dyaOrig="2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5pt;height:13.45pt" filled="f" o:ole="">
            <v:imagedata r:id="rId213" o:title=""/>
          </v:shape>
          <o:OLEObject Type="Embed" ProgID="" ShapeID="ole_rId212" DrawAspect="Content" ObjectID="_1191442952" r:id="rId212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рождает обобщенную равномерность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ципиально важным является следующий вопрос поставленный А.А. Борубаевым: какими свойствами должно обладать 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чтобы можно было ввести в н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так, чтобы индуцируемая ею в множеств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position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ческая обобщенная равномерность совпадала с исходной обобщенной равномерностью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? т.е. существует ли характеристи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зуемых пространств. Оказалось, что ответ на этот вопрос положителен. Следующая теорема, являющаяся основным результатом этого раздела, дает необходимое и достаточное услов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симметризуемости обобщенных равномерных простран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МА 3.2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  <w:object w:dxaOrig="71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.5pt;height:15pt" filled="f" o:ole="">
            <v:imagedata r:id="rId215" o:title=""/>
          </v:shape>
          <o:OLEObject Type="Embed" ProgID="" ShapeID="ole_rId214" DrawAspect="Content" ObjectID="_404368707" r:id="rId214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.75pt;height:10.5pt" filled="f" o:ole="">
            <v:imagedata r:id="rId217" o:title=""/>
          </v:shape>
          <o:OLEObject Type="Embed" ProgID="" ShapeID="ole_rId216" DrawAspect="Content" ObjectID="_1643755993" r:id="rId21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симметризуемым тогда и только тогда, когда </w:t>
      </w:r>
      <w:r>
        <w:rPr>
          <w:rFonts w:cs="Times New Roman" w:ascii="Times New Roman" w:hAnsi="Times New Roman"/>
          <w:sz w:val="28"/>
          <w:szCs w:val="28"/>
        </w:rPr>
        <w:object w:dxaOrig="93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.45pt;height:15.7pt" filled="f" o:ole="">
            <v:imagedata r:id="rId219" o:title=""/>
          </v:shape>
          <o:OLEObject Type="Embed" ProgID="" ShapeID="ole_rId218" DrawAspect="Content" ObjectID="_25704958" r:id="rId218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а теорема является аналогом теоремы А. Вейля д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симметризуемых обобщенных равномерных простран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доказанной теоремы как следствие вытекает известный результат симметризуемости обобщенных равномерных простран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ЕДСТВИЕ 3.2.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енное равномерное пространство </w:t>
      </w:r>
      <w:r>
        <w:rPr>
          <w:rFonts w:cs="Times New Roman" w:ascii="Times New Roman" w:hAnsi="Times New Roman"/>
          <w:sz w:val="28"/>
          <w:szCs w:val="28"/>
        </w:rPr>
        <w:object w:dxaOrig="71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.5pt;height:15pt" filled="f" o:ole="">
            <v:imagedata r:id="rId221" o:title=""/>
          </v:shape>
          <o:OLEObject Type="Embed" ProgID="" ShapeID="ole_rId220" DrawAspect="Content" ObjectID="_2113935302" r:id="rId220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симметризуемым тогда и только тогда, ког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ы следующие результа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лены связи между кардинальными инвариантами, такими как, вес, псевдовес, квазивес и сетевой вес обобщенных равномерных пространст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казано, что любое равномерно непрерывное отображение факторизуется по весу и индексу ограничен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на  внутренняя  характеристика  равномерно факторного отображения обобщенных равномерных пространст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становлена внутренняя характеристика образов обобщенных равномерных пространств вес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в частности, симметрических пространств при равномерно факторных компактных отображениях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введено понятие мультисимметрического пространств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йдена  внутренняя  характеристика мультисимметризуемых обобщенных равномерных простран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р искренне благодарит научного руководителя доктора физико-математических наук Канетова Бекболота Эменовича за помощь в выборе темы исследования, внимательное руководство в процессе исследования над диссертационной работой и всестороннюю </w:t>
      </w:r>
      <w:r>
        <w:rPr>
          <w:rFonts w:cs="Times New Roman" w:ascii="Times New Roman" w:hAnsi="Times New Roman"/>
          <w:sz w:val="28"/>
          <w:szCs w:val="28"/>
        </w:rPr>
        <w:t>поддерж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ое содержание диссертации опубликова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следующих работа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нетов, Б.Э. «Обобщенные равномерные пространства» [Текст] / Б.Э. Канетов, А.С. Агыбаев А.С., М.О. Жанакунова // Исслед. по интегро-дифференц. уравнениям. - Бишкек: Илим, 2010. - Вып. 42. - С. 195-1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нетов, Б.Э. «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О </w:t>
      </w:r>
      <w:r>
        <w:rPr>
          <w:rFonts w:cs="Times New Roman" w:ascii="Times New Roman" w:hAnsi="Times New Roman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>- равномерных пространствах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Текст] /Б.Э. Канетов, М.О. Жанакунова // Вестн. КНУ им. Ж.Баласагына. - 2011. -Спец.вып. - С. 208-21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нетов, Б.Э. «Равномерно факторные отображения обобщенных равномерных пространств» [Текст] /Б.Э. Канетов, М.О. Жанакунова //  Известия НАН КР. - 2015. - №1. - С. 6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нетов, Б.Э. «Некоторые кардинальные инварианты обобщенных равномерных пространств» [Текст] /Б.Э. Канетов, М.О. Жанакунова //   Наука и новые технологии. - 2015. - №1. - С. 10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анакунова, М.О. «Некоторые вопросы теории обобщенных равномерных пространств» [Текст] / М.О. Жанакунова //   Вестн. Казахского Национального педагогического университета им. Абая. - Алматы, 2015. - Сер.физико-матем. науки. - №1 (49). - С. 40-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анакунова, М.О. «Равномерно открытые отображения обобщенных равномерных пространств» [Текст] / М.О. Жанакунова //  Известия вузов. - 2015. - №2. - С. 17-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анакунова, М.О. «Об одном обобщении симметрических пространств» [Текст] /М.О. Жанакунова //   Наука и новые технологии. - 2015. -  №3. - С. 30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нетов, Б.Э. «О сильн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финально паракомпактных пространствах» [Текст] /Б.Э. Канетов, М.О. Жанакунова, Бекжан у Т. // Вестн. КНУ им. Ж.Баласагына  - 2015. - Спец.вып. - С. 12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анакунова, М.О. «Обобщенные равномерности на мультисимметрических пространствах» [Текст] /М.О. Жанакунова //   Вестн. КНУ им. Ж. Баласагына  - 2015. - Спец. вып. - 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anetov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. «About </w:t>
      </w:r>
      <w:r>
        <w:rPr>
          <w:rFonts w:cs="Times New Roman" w:ascii="Times New Roman" w:hAnsi="Times New Roman"/>
          <w:sz w:val="28"/>
          <w:szCs w:val="28"/>
          <w:vertAlign w:val="subscript"/>
        </w:rPr>
        <w:object w:dxaOrig="200" w:dyaOrig="21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.75pt;height:10.5pt" filled="f" o:ole="">
            <v:imagedata r:id="rId223" o:title=""/>
          </v:shape>
          <o:OLEObject Type="Embed" ProgID="" ShapeID="ole_rId222" DrawAspect="Content" ObjectID="_1914897774" r:id="rId222"/>
        </w:object>
      </w:r>
      <w:r>
        <w:rPr>
          <w:rFonts w:cs="Times New Roman" w:ascii="Times New Roman" w:hAnsi="Times New Roman"/>
          <w:sz w:val="28"/>
          <w:szCs w:val="28"/>
        </w:rPr>
        <w:t>- symmetric  paces» [Text] / B. Kanetov, М.О. Janakunova // Issyk-Kul International Mathematical Forum, Bozter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.  Bishkek  - 2015.- 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. 21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9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74650" cy="2044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6.1pt;mso-wrap-distance-left:9.05pt;mso-wrap-distance-right:0pt;mso-wrap-distance-top:0pt;mso-wrap-distance-bottom:0pt;margin-top:0.05pt;mso-position-vertical-relative:text;margin-left:42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HTML1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ky-KG"/>
        </w:rPr>
        <w:t>РЕЗЮМЕ</w:t>
      </w:r>
    </w:p>
    <w:p>
      <w:pPr>
        <w:pStyle w:val="HTML1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ky-KG"/>
        </w:rPr>
      </w:r>
    </w:p>
    <w:p>
      <w:pPr>
        <w:pStyle w:val="HTML1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ky-KG"/>
        </w:rPr>
        <w:t>Жанакунова Мээрим Орозобековна</w:t>
      </w:r>
    </w:p>
    <w:p>
      <w:pPr>
        <w:pStyle w:val="HTML1"/>
        <w:shd w:fill="FFFFFF" w:val="clear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ky-KG"/>
        </w:rPr>
        <w:t>“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ky-KG"/>
        </w:rPr>
        <w:t>Жалпыланган бир калыптуу мейкиндиктер” диссертациясы физика - математика илимдеринин 01.01.04 – геометрия жана топология адистиги боюнча кандидаттык окумуштуулук даражаны алуу үчүн сунушталган</w:t>
      </w:r>
    </w:p>
    <w:p>
      <w:pPr>
        <w:pStyle w:val="HTML1"/>
        <w:shd w:fill="FFFFFF" w:val="clear"/>
        <w:spacing w:lineRule="exact" w:line="30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ky-KG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Урунттуу сөздөр: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жалпыланган бир калыптуулук, бир калыптуу үзгүлтүксүз чагылдыруулар, мультисимметрика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Изилдөө объектиси: </w:t>
      </w:r>
      <w:r>
        <w:rPr>
          <w:rFonts w:cs="Times New Roman" w:ascii="Times New Roman" w:hAnsi="Times New Roman"/>
          <w:color w:val="212121"/>
          <w:sz w:val="28"/>
          <w:szCs w:val="28"/>
          <w:lang w:val="ky-KG"/>
        </w:rPr>
        <w:t xml:space="preserve">жалпыланган бир калыптуу мейкиндиктердин жана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мультисимметрикалык мейкиндиктердин </w:t>
      </w:r>
      <w:r>
        <w:rPr>
          <w:rFonts w:cs="Times New Roman" w:ascii="Times New Roman" w:hAnsi="Times New Roman"/>
          <w:color w:val="212121"/>
          <w:sz w:val="28"/>
          <w:szCs w:val="28"/>
          <w:lang w:val="ky-KG"/>
        </w:rPr>
        <w:t xml:space="preserve">бир калыптуу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үзгүлтүксүз чагылдыруулары. </w:t>
      </w:r>
    </w:p>
    <w:p>
      <w:pPr>
        <w:pStyle w:val="HTML1"/>
        <w:shd w:fill="FFFFFF" w:val="clear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Изилдөө максаты: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диссертациянын максаты болуп жалпыланган бир калыптуу мейкиндиктерди жана алардын чагылдырууларын, ошондой эле  мультисимметрикалык мейкиндиктерди изилдөө. Диссертацияда коюлган максат төмөнкү маселелерди чечүүдөн улам максатына жеткен: жалпыланган бир калыптуу мейкиндиктердин маанилүү кардиналдык инварианттарын изилдөө жана алардын ортосундагы байланышты тургузуу; жалпыланган бир калыптуу мейкиндиктердин бир калыптуу фактордук чагылдырууларынын жаны мүнөздөмөсүн тургузуу жана салмагы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object w:dxaOrig="3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.75pt;height:12.75pt" filled="f" o:ole="">
            <v:imagedata r:id="rId225" o:title=""/>
          </v:shape>
          <o:OLEObject Type="Embed" ProgID="" ShapeID="ole_rId224" DrawAspect="Content" ObjectID="_488087411" r:id="rId224"/>
        </w:objec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болгон жалпыланган бир калыптуу мейкиндиктердин, айрым учурда симметрикалык мейкиндиктердин бир калыптуу фактордук компактуу чагылдырууларынын образдарынын ички мүнөздөмөсүн тургузуу; мультисимметризацияланган жалпыланган бир калыптуу мейкиндиктердин  ички мүнөздөмөсүн табуу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ky-KG"/>
        </w:rPr>
        <w:t>Изилд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өө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ky-KG"/>
        </w:rPr>
        <w:t xml:space="preserve"> ыкмасы: </w:t>
      </w:r>
      <w:r>
        <w:rPr>
          <w:rFonts w:cs="Times New Roman" w:ascii="Times New Roman" w:hAnsi="Times New Roman"/>
          <w:color w:val="212121"/>
          <w:sz w:val="28"/>
          <w:szCs w:val="28"/>
          <w:lang w:val="ky-KG"/>
        </w:rPr>
        <w:t>диссертацияда жабдуу ыкмасы, тескери спектр ыкмасы, үзгүлтүксүз жана бир калыптуу үзгүлтүксүз чагылдыруу ыкмасы колдонулду.</w:t>
      </w:r>
    </w:p>
    <w:p>
      <w:pPr>
        <w:pStyle w:val="HTML1"/>
        <w:shd w:fill="FFFFFF" w:val="clear"/>
        <w:spacing w:lineRule="exact" w:line="300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ky-KG"/>
        </w:rPr>
        <w:t xml:space="preserve">Илимий жаңылыгы: </w:t>
      </w:r>
    </w:p>
    <w:p>
      <w:pPr>
        <w:pStyle w:val="HTML1"/>
        <w:shd w:fill="FFFFFF" w:val="clear"/>
        <w:spacing w:lineRule="exact" w:line="300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ky-KG"/>
        </w:rPr>
        <w:t>- салмак, псевдосалмак, квазисалмак жана жалпыланган бир калыптуу мейкиндиктеги тармактык салмак сыяктуу кардиналдык инварианттардын ортосундагы байланыштар тургузулган;</w:t>
      </w:r>
    </w:p>
    <w:p>
      <w:pPr>
        <w:pStyle w:val="HTML1"/>
        <w:shd w:fill="FFFFFF" w:val="clear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ky-KG"/>
        </w:rPr>
        <w:t xml:space="preserve">- каалагандай бир калыптуу үзгүлтүксүз чагылдыруу салмак жана чектелгендик индекси боюнча факторлонуусу далилденген; </w:t>
      </w:r>
    </w:p>
    <w:p>
      <w:pPr>
        <w:pStyle w:val="HTML1"/>
        <w:shd w:fill="FFFFFF" w:val="clear"/>
        <w:spacing w:lineRule="exact" w:line="300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ky-KG"/>
        </w:rPr>
        <w:t>- жалпыланган  бир  калыптуу  мейкиндиктердин  бир калыптуу фактордук чагылдырууларынын ички мүнөздөмөсү берилген;</w:t>
      </w:r>
    </w:p>
    <w:p>
      <w:pPr>
        <w:pStyle w:val="HTML1"/>
        <w:shd w:fill="FFFFFF" w:val="clear"/>
        <w:spacing w:lineRule="exact" w:line="300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ky-KG"/>
        </w:rPr>
        <w:t xml:space="preserve">- салмагы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object w:dxaOrig="37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.75pt;height:12.75pt" filled="f" o:ole="">
            <v:imagedata r:id="rId227" o:title=""/>
          </v:shape>
          <o:OLEObject Type="Embed" ProgID="" ShapeID="ole_rId226" DrawAspect="Content" ObjectID="_1990832071" r:id="rId226"/>
        </w:object>
      </w:r>
      <w:r>
        <w:rPr>
          <w:rFonts w:cs="Times New Roman" w:ascii="Times New Roman" w:hAnsi="Times New Roman"/>
          <w:color w:val="212121"/>
          <w:sz w:val="28"/>
          <w:szCs w:val="28"/>
          <w:lang w:val="ky-KG"/>
        </w:rPr>
        <w:t xml:space="preserve"> болгон жалпыланган бир калыптуу мейкиндиктердин, </w:t>
      </w:r>
      <w:r>
        <w:rPr>
          <w:rFonts w:cs="Times New Roman" w:ascii="Times New Roman" w:hAnsi="Times New Roman"/>
          <w:sz w:val="28"/>
          <w:szCs w:val="28"/>
          <w:lang w:val="ky-KG"/>
        </w:rPr>
        <w:t>айрым учурда</w:t>
      </w:r>
      <w:r>
        <w:rPr>
          <w:rFonts w:cs="Times New Roman" w:ascii="Times New Roman" w:hAnsi="Times New Roman"/>
          <w:color w:val="212121"/>
          <w:sz w:val="28"/>
          <w:szCs w:val="28"/>
          <w:lang w:val="ky-KG"/>
        </w:rPr>
        <w:t>, симметриялык мейкиндиктердин бир калыптуу фактордук компактуу чагылдырууларынын образдарынын ички мүнөздөмөсү тургузулган;</w:t>
      </w:r>
    </w:p>
    <w:p>
      <w:pPr>
        <w:pStyle w:val="HTML1"/>
        <w:shd w:fill="FFFFFF" w:val="clear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ky-KG"/>
        </w:rPr>
        <w:t>- мультисимметризацияланган   жалпыланган  бир   калыптуу мейкиндиктердин ички мүнөздөмөсү табылган.</w:t>
      </w:r>
    </w:p>
    <w:p>
      <w:pPr>
        <w:pStyle w:val="Normal"/>
        <w:spacing w:lineRule="auto" w:line="240" w:before="0" w:after="0"/>
        <w:ind w:right="70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951865" cy="6858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Ю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ссертации Жанакуновой Мээрим Орозобек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тему «Обобщенные равномерные пространства» на соискание ученой степени кандидата физико-математических наук по специальности  01.01.04 - геометрия и тополог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ючевые сло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енная равномерность, равномерно непрерывное отображение, мультисимметр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енные равномерные пространства, равномерно непрерывные отображения обобщенных равномерных пространств и мультисимметрические простра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 исследования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ю диссертации является исследование обобщенных равномерных пространств и их отображения, а также мультисимметрические пространства. Поставленная цель в диссертации достигнута решением следующих задач: исследовать важнейшие кардинальные инварианты обобщенных равномерных пространств и установить между ними связи; установить новую характеристику равномерно факторного отображения обобщенных равномерных пространств и внутреннюю характеристику образов обобщенных равномерных пространств вес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в частности, симметрических пространств при равномерно факторных компактных отображениях; найти внутреннюю характеристику мультисимметризуемых обобщенных равномерных простран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тодика исследования: </w:t>
      </w:r>
      <w:r>
        <w:rPr>
          <w:rFonts w:cs="Times New Roman" w:ascii="Times New Roman" w:hAnsi="Times New Roman"/>
          <w:sz w:val="28"/>
          <w:szCs w:val="28"/>
          <w:lang w:val="ru-RU"/>
        </w:rPr>
        <w:t>в диссертации использованы метод покрытий, метод обратных спектров, метод непрерывных и равномерно непрерывных отображени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учная новизна: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лены связи между кардинальными инвариантами, такими как, вес, псевдовес, квазивес и сетевой вес обобщенных равномерных простран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казано, что любое равномерно непрерывное отображение факторизуется по весу и индексу огранич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на  внутренняя  характеристика  равномерно факторного отображения обобщенных равномерных простран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становлена внутренняя характеристика образов обобщенных равномерных пространств вес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в частности, симметрических пространств, при равномерно факторных компактных отображен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йдена   внутренняя  характеристика  мультисимметризуемых обобщенных равномерных пространств.</w:t>
      </w:r>
    </w:p>
    <w:p>
      <w:pPr>
        <w:pStyle w:val="Normal"/>
        <w:shd w:fill="FFFFFF" w:val="clear"/>
        <w:spacing w:lineRule="auto" w:line="240" w:before="0" w:after="0"/>
        <w:ind w:right="565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951865" cy="685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SUMMARY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Zhanakunova Meerim Orozobekov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Dissertation «The generalized uniform spaces» is presented for the scientific degree of candidate of physical and mathematical sciences, speciality 01.01.04</w:t>
      </w:r>
      <w:r>
        <w:rPr>
          <w:rFonts w:cs="Times New Roman" w:ascii="Times New Roman" w:hAnsi="Times New Roman"/>
          <w:b/>
          <w:bCs/>
          <w:sz w:val="28"/>
          <w:szCs w:val="28"/>
          <w:lang w:val="ky-KG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ky-KG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geometry and topology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Segoe UI" w:hAnsi="Segoe UI" w:cs="Segoe UI"/>
          <w:b/>
          <w:b/>
          <w:bCs/>
          <w:color w:val="000000"/>
          <w:sz w:val="28"/>
          <w:szCs w:val="28"/>
          <w:lang w:eastAsia="ru-RU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  <w:lang w:eastAsia="ru-RU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Keywords: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generalized uniformity, uniformly continuous mapping, multisymmetric.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Object of research: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generalized uniform spaces, uniformly continuous mapping of generalized uniform spaces and multisymmetric spaces.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Aim of research: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he aim of the </w:t>
      </w:r>
      <w:r>
        <w:rPr>
          <w:rFonts w:cs="Times New Roman" w:ascii="Times New Roman" w:hAnsi="Times New Roman"/>
          <w:bCs/>
          <w:sz w:val="28"/>
          <w:szCs w:val="28"/>
        </w:rPr>
        <w:t>dissertation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is to study generalized uniform spaces and their mapping and multisymmetric spaces. The goal is achieved in the </w:t>
      </w:r>
      <w:r>
        <w:rPr>
          <w:rFonts w:cs="Times New Roman" w:ascii="Times New Roman" w:hAnsi="Times New Roman"/>
          <w:bCs/>
          <w:sz w:val="28"/>
          <w:szCs w:val="28"/>
        </w:rPr>
        <w:t>dissertation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by solution of the following problems: to explore the most important cardinal invariants of generalized uniform spaces and to establish connections between them; to find a new characteristics of uniformly quotient mapping of a generalized uniform spaces and internal characteristics of the images of  a generalized uniform spaces of weight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object w:dxaOrig="379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.75pt;height:12.75pt" filled="f" o:ole="">
            <v:imagedata r:id="rId231" o:title=""/>
          </v:shape>
          <o:OLEObject Type="Embed" ProgID="" ShapeID="ole_rId230" DrawAspect="Content" ObjectID="_1047592633" r:id="rId230"/>
        </w:object>
      </w:r>
      <w:r>
        <w:rPr>
          <w:rFonts w:cs="Times New Roman" w:ascii="Times New Roman" w:hAnsi="Times New Roman"/>
          <w:color w:val="212121"/>
          <w:sz w:val="28"/>
          <w:szCs w:val="28"/>
        </w:rPr>
        <w:t>, particularly , of the symmetric spaces under the uniform quotient compact mappings; to find internal characteristics of  multisymmetric generalized uniform spaces.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Research methods: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212121"/>
          <w:sz w:val="28"/>
          <w:szCs w:val="28"/>
        </w:rPr>
        <w:t>he methods of covers, of inverse systems, of continuous and uniformly continuous maps have been used in the dissertation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Scientific novelty: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the connections between the cardinal invariants, such as weight, pseudo weight, quasiweight and the net weight of generalized uniform spaces have been established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it is proved that any uniformly continuous mapping is factorized in weight and index of boundedness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Segoe UI" w:hAnsi="Segoe UI" w:cs="Segoe UI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the  internal  characteristic of  a  uniformly quotient mapping of  the generalized uniform spaces is given;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find  intrinsic characteristic  uniformly factor mapping of generalized uniform spaces;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- an internal characteristic of the images  a  generalized uniform spaces of weight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object w:dxaOrig="3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.75pt;height:12.75pt" filled="f" o:ole="">
            <v:imagedata r:id="rId233" o:title=""/>
          </v:shape>
          <o:OLEObject Type="Embed" ProgID="" ShapeID="ole_rId232" DrawAspect="Content" ObjectID="_1160050417" r:id="rId232"/>
        </w:object>
      </w:r>
      <w:r>
        <w:rPr>
          <w:rFonts w:cs="Times New Roman" w:ascii="Times New Roman" w:hAnsi="Times New Roman"/>
          <w:color w:val="212121"/>
          <w:sz w:val="28"/>
          <w:szCs w:val="28"/>
        </w:rPr>
        <w:t>, in particular , of the symmetric spaces under the uniform quotient compact mappings are given;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- the  internal characteristic of  multisymmetrizable  generalized uniform spaces has been found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HTML1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right="565" w:firstLine="567"/>
        <w:jc w:val="right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951865" cy="685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  <w:lang w:val="ky-KG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Компьютерная верстка: Таалайбекова Э.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Бумага офсет. Формат 60*84 1/16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Объем 1,5 п.л. Тираж  150 экз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8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Отпечатано в типографии "Университет" КНУ им. Ж.Баласагына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г. Бишкек, просп. Манаса, 101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тел.: +996 (312) 32 31 91; 32 31 75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 w:eastAsia="en-US"/>
        </w:rPr>
      </w:pPr>
      <w:r>
        <w:rPr>
          <w:rFonts w:cs="Times New Roman" w:ascii="Times New Roman" w:hAnsi="Times New Roman"/>
          <w:sz w:val="28"/>
          <w:szCs w:val="28"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80970</wp:posOffset>
                </wp:positionH>
                <wp:positionV relativeFrom="paragraph">
                  <wp:posOffset>281305</wp:posOffset>
                </wp:positionV>
                <wp:extent cx="59055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1pt;margin-top:22.15pt;width:46.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 w:eastAsia="en-US"/>
        </w:rPr>
      </w:pPr>
      <w:r>
        <w:rPr>
          <w:rFonts w:cs="Times New Roman" w:ascii="Times New Roman" w:hAnsi="Times New Roman"/>
          <w:sz w:val="28"/>
          <w:szCs w:val="28"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05075</wp:posOffset>
                </wp:positionH>
                <wp:positionV relativeFrom="paragraph">
                  <wp:posOffset>205105</wp:posOffset>
                </wp:positionV>
                <wp:extent cx="725170" cy="5359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e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5pt;margin-top:16.15pt;width:57.05pt;height:42.15pt;mso-wrap-style:none;v-text-anchor:middle">
                <v:fill o:detectmouseclick="t" type="solid" color2="black"/>
                <v:stroke color="#fffe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y-KG" w:eastAsia="en-US"/>
        </w:rPr>
      </w:pPr>
      <w:r>
        <w:rPr>
          <w:rFonts w:cs="Times New Roman" w:ascii="Times New Roman" w:hAnsi="Times New Roman"/>
          <w:sz w:val="28"/>
          <w:szCs w:val="28"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567940</wp:posOffset>
                </wp:positionH>
                <wp:positionV relativeFrom="paragraph">
                  <wp:posOffset>554355</wp:posOffset>
                </wp:positionV>
                <wp:extent cx="520065" cy="504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e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2pt;margin-top:43.65pt;width:40.9pt;height:39.7pt;mso-wrap-style:none;v-text-anchor:middle">
                <v:fill o:detectmouseclick="t" type="solid" color2="black"/>
                <v:stroke color="#fffe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39695</wp:posOffset>
                </wp:positionH>
                <wp:positionV relativeFrom="paragraph">
                  <wp:posOffset>285115</wp:posOffset>
                </wp:positionV>
                <wp:extent cx="590550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5pt;margin-top:22.45pt;width:46.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3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6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20">
    <w:name w:val="Текст выноски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SimSun;宋体" w:cs="Mangal"/>
      <w:kern w:val="2"/>
      <w:sz w:val="16"/>
      <w:szCs w:val="1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1"/>
      <w:lang w:val="en-US" w:eastAsia="zh-CN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1"/>
      <w:lang w:val="en-US" w:eastAsia="zh-CN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2.wmf"/><Relationship Id="rId228" Type="http://schemas.openxmlformats.org/officeDocument/2006/relationships/image" Target="media/image78.jpeg"/><Relationship Id="rId229" Type="http://schemas.openxmlformats.org/officeDocument/2006/relationships/image" Target="media/image78.jpeg"/><Relationship Id="rId230" Type="http://schemas.openxmlformats.org/officeDocument/2006/relationships/oleObject" Target="embeddings/oleObject114.bin"/><Relationship Id="rId231" Type="http://schemas.openxmlformats.org/officeDocument/2006/relationships/image" Target="media/image72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72.wmf"/><Relationship Id="rId234" Type="http://schemas.openxmlformats.org/officeDocument/2006/relationships/image" Target="media/image78.jpeg"/><Relationship Id="rId235" Type="http://schemas.openxmlformats.org/officeDocument/2006/relationships/footer" Target="footer1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38:00Z</dcterms:created>
  <dc:creator>win</dc:creator>
  <dc:description/>
  <cp:keywords/>
  <dc:language>en-US</dc:language>
  <cp:lastModifiedBy>Адемир </cp:lastModifiedBy>
  <cp:lastPrinted>2015-09-25T13:08:00Z</cp:lastPrinted>
  <dcterms:modified xsi:type="dcterms:W3CDTF">2015-09-25T09:09:00Z</dcterms:modified>
  <cp:revision>7</cp:revision>
  <dc:subject/>
  <dc:title/>
</cp:coreProperties>
</file>