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И НАУКИ КЫРГЫЗ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ЫРГЫЗСКИЙ ГОСУДАРСТВЕННЫЙ ТЕХНИЧЕ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НИВЕРСИТЕТ им. И. РАЗЗАКОВА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ЫРГЫЗСКИЙ ГОСУДАРСТВЕННЫЙ УНИВЕРСИТЕТ СТРОИТЕЛЬСТВА, ТРАНСПОРТА И АРХИТЕКТУРЫ им. Н. ИСАН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Диссертационный совет Д.01.12.005</w:t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372" w:hanging="0"/>
        <w:jc w:val="both"/>
        <w:rPr>
          <w:b/>
          <w:b/>
          <w:sz w:val="28"/>
        </w:rPr>
      </w:pPr>
      <w:r>
        <w:rPr>
          <w:b/>
          <w:sz w:val="28"/>
        </w:rPr>
        <w:t>На правах рукописи</w:t>
      </w:r>
    </w:p>
    <w:p>
      <w:pPr>
        <w:pStyle w:val="Normal"/>
        <w:ind w:left="637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2" w:hanging="0"/>
        <w:jc w:val="both"/>
        <w:rPr>
          <w:b/>
          <w:b/>
          <w:sz w:val="28"/>
        </w:rPr>
      </w:pPr>
      <w:r>
        <w:rPr>
          <w:b/>
          <w:sz w:val="28"/>
        </w:rPr>
        <w:t>БЧ3</w:t>
      </w:r>
    </w:p>
    <w:p>
      <w:pPr>
        <w:pStyle w:val="Normal"/>
        <w:ind w:left="6372" w:hanging="0"/>
        <w:jc w:val="both"/>
        <w:rPr>
          <w:b/>
          <w:b/>
          <w:sz w:val="28"/>
        </w:rPr>
      </w:pPr>
      <w:r>
        <w:rPr>
          <w:b/>
          <w:sz w:val="28"/>
        </w:rPr>
        <w:t>УДК 519.6</w:t>
      </w:r>
    </w:p>
    <w:p>
      <w:pPr>
        <w:pStyle w:val="Heading2"/>
        <w:ind w:left="6372" w:hanging="0"/>
        <w:rPr/>
      </w:pPr>
      <w:r>
        <w:rPr/>
        <w:t>ББК 22.25</w:t>
      </w:r>
    </w:p>
    <w:p>
      <w:pPr>
        <w:pStyle w:val="Normal"/>
        <w:ind w:left="6372" w:hanging="0"/>
        <w:jc w:val="both"/>
        <w:rPr>
          <w:b/>
          <w:b/>
          <w:sz w:val="28"/>
        </w:rPr>
      </w:pPr>
      <w:r>
        <w:rPr>
          <w:b/>
          <w:sz w:val="28"/>
        </w:rPr>
        <w:t>УДК 533(075.8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ЧЕЙБАЕВ БАЙЫШ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АЛИТИЧЕСКОЕ ИССЛЕДОВАНИЕ И ЧИСЛЕННОЕ РЕШЕНИЕ МЕТОДОМ ДАВЫДОВА НЕКОТОРЫХ ЗАДАЧ МЕХАНИКИ ОДНО И ДВУХФАЗНЫХ СРЕ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ециальность 01.02.05 – Механика жидкости, газа и плазм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ВТОРЕФЕРА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ссертации на соискание ученой степен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октора физико-математических наук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ишкек-2013</w:t>
      </w:r>
    </w:p>
    <w:p>
      <w:pPr>
        <w:pStyle w:val="Normal"/>
        <w:ind w:firstLine="708"/>
        <w:jc w:val="both"/>
        <w:rPr/>
      </w:pPr>
      <w:r>
        <w:rPr>
          <w:sz w:val="28"/>
        </w:rPr>
        <w:t>Диссертационная работа выполнена в Кыргызском Национальном университете им. Ж. Баласагына</w:t>
      </w:r>
      <w:r>
        <w:rPr>
          <w:sz w:val="28"/>
          <w:lang w:val="en-US"/>
        </w:rPr>
        <w:t>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учный консультант</w:t>
            </w:r>
            <w:r>
              <w:rPr>
                <w:sz w:val="28"/>
                <w:lang w:val="en-US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луженный работник образования   Кыргызской Республики доктор физико-математических наук, профессор А.И. Исманбаев, (Кыргызский государственный университет строительства, транспорта и архитектуры им. Н.Исанова, Бишкек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фициальные оппоненты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ктор физико-математических наук (01.02.05), профессор Туганбаев У.М. (Кыргызский национальный аграрный университет им. К.Скрябина, Бишкек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ктор физико-математических наук (01.02.05) Ершина А.К. (Казахский национальный педагогический  университет им. Абая, Алматы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ктор физико-математических наук (01.02.05), профессор Найманова А.Ж. (Институт математики Министерства образования и науки РК, Алматы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8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ая организация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ститут механики и математики Казахского национального университета им. Аль-Фараб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щита состоится 11 октября 2013г. в часов на заседании диссертационного Совета Д.01.12.005 по защите диссертаций на соискание ученой степени доктора (кандидата) наук при Кыргызском Государственном техническом университете им. И. Раззакова по адресу</w:t>
      </w:r>
      <w:r>
        <w:rPr>
          <w:sz w:val="28"/>
          <w:lang w:val="en-US"/>
        </w:rPr>
        <w:t xml:space="preserve">: </w:t>
      </w:r>
      <w:r>
        <w:rPr>
          <w:sz w:val="28"/>
        </w:rPr>
        <w:t>720044, Кыргызская Республика, г.Бишкек, пр. Манаса,66. Ауд.1/25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 диссертацией можно ознакомиться в библиотеке Кыргызского Государственного технического университета строительства и архитектуры им. Н. Исан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втореферат разослан «11» сентября 2013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ченый секретарь </w:t>
      </w:r>
    </w:p>
    <w:p>
      <w:pPr>
        <w:pStyle w:val="Normal"/>
        <w:rPr>
          <w:sz w:val="28"/>
        </w:rPr>
      </w:pPr>
      <w:r>
        <w:rPr>
          <w:sz w:val="28"/>
        </w:rPr>
        <w:t>Диссертационного Совета Д.01.12.005,</w:t>
      </w:r>
    </w:p>
    <w:p>
      <w:pPr>
        <w:pStyle w:val="TextBody"/>
        <w:rPr/>
      </w:pPr>
      <w:r>
        <w:rPr/>
        <w:t xml:space="preserve">к.ф.-м.н., доцент </w:t>
        <w:tab/>
        <w:tab/>
        <w:tab/>
        <w:tab/>
        <w:tab/>
        <w:tab/>
        <w:tab/>
        <w:t>Ж.Ж.Дотали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32:00Z</dcterms:created>
  <dc:creator>Raushan</dc:creator>
  <dc:description/>
  <cp:keywords/>
  <dc:language>en-US</dc:language>
  <cp:lastModifiedBy>Asima</cp:lastModifiedBy>
  <cp:lastPrinted>2008-05-11T16:21:00Z</cp:lastPrinted>
  <dcterms:modified xsi:type="dcterms:W3CDTF">2013-09-09T04:15:00Z</dcterms:modified>
  <cp:revision>13</cp:revision>
  <dc:subject/>
  <dc:title>Апробация работы</dc:title>
</cp:coreProperties>
</file>