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66"/>
        <w:gridCol w:w="866"/>
        <w:gridCol w:w="868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  <w:gridCol w:w="90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,9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3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,8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7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8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6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17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7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6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9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7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,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,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,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8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7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9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1468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688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Ф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8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,5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,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,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2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з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,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,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2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8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ы расчетов по МКЭ и МФ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КЭ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orient="landscape" w:w="16838" w:h="11906"/>
      <w:pgMar w:left="964" w:right="187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01:00Z</dcterms:created>
  <dc:creator>User</dc:creator>
  <dc:description/>
  <cp:keywords/>
  <dc:language>en-US</dc:language>
  <cp:lastModifiedBy>пм</cp:lastModifiedBy>
  <cp:lastPrinted>2009-03-13T11:49:00Z</cp:lastPrinted>
  <dcterms:modified xsi:type="dcterms:W3CDTF">2009-03-13T06:49:00Z</dcterms:modified>
  <cp:revision>30</cp:revision>
  <dc:subject/>
  <dc:title>                                                </dc:title>
</cp:coreProperties>
</file>