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НАУ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ФИЗИКО-ТЕХНИЧЕСКИХ ПРОБЛЕМ И МАТЕРИАЛОВЕД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й совет Д.01.14.002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67" w:hanging="0"/>
        <w:jc w:val="right"/>
        <w:rPr/>
      </w:pPr>
      <w:r>
        <w:rPr/>
        <w:t>На правах рукописи</w:t>
      </w:r>
    </w:p>
    <w:tbl>
      <w:tblPr>
        <w:tblW w:w="306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К: 535.34+535.35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35.37+548.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480"/>
        <w:rPr>
          <w:b/>
          <w:b/>
          <w:sz w:val="28"/>
        </w:rPr>
      </w:pPr>
      <w:r>
        <w:rPr>
          <w:b/>
          <w:sz w:val="28"/>
        </w:rPr>
        <w:t>Бекташов Алмаз Сагындык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АЦИОННО-ОПТИЧЕСКИЕ ЭФФЕКТЫ В РЯДЕ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ЛОЧНО-ГАЛОИДНЫХ КРИСТАЛЛОВ,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ИРОВАННЫХ РЕДКОЗЕМЕЛЬНЫМИ ЭЛЕМЕНТ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1.04.07-Физика конденсированного состоя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зико-математических нау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-  201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выполнена в Институте физико-технических проблем и материаловедения НАН КР, лаборатория Кристаллофизик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й руководитель: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физико-математических наук,                профессор </w:t>
            </w:r>
            <w:r>
              <w:rPr>
                <w:b/>
                <w:sz w:val="28"/>
                <w:szCs w:val="28"/>
              </w:rPr>
              <w:t>Денисов Г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ИФТПиМ НАН КР)</w:t>
            </w:r>
          </w:p>
        </w:tc>
      </w:tr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ициальные оппоненты:   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тор физико-математических наук, профессор </w:t>
            </w:r>
            <w:r>
              <w:rPr>
                <w:b/>
                <w:sz w:val="28"/>
                <w:szCs w:val="28"/>
              </w:rPr>
              <w:t>Касмамытов Н.К.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КРСУ им. Б.Ельцина)</w:t>
            </w:r>
          </w:p>
        </w:tc>
      </w:tr>
      <w:tr>
        <w:trPr>
          <w:trHeight w:val="1078" w:hRule="atLeast"/>
        </w:trPr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физико-математических наук,  доцент </w:t>
            </w:r>
            <w:r>
              <w:rPr>
                <w:b/>
                <w:sz w:val="28"/>
                <w:szCs w:val="28"/>
              </w:rPr>
              <w:t>Клименко О.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ИГУ им. К.Тыныстанов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Ведущая</w:t>
              <w:tab/>
              <w:t>организация: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гызский Национа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итет им. Ж.Баласагын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щита состоится «19» декабря 201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-00 часов на заседании диссертационного совета Д.01.14.002 при Институте физико-технических проблем и материаловедения НАН КР по адресу: г. Бишкек, 710072, проспект Чуй, 265-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Центральной научной библиотеке НАН К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реферат разослан  «____»     ______________  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835"/>
      </w:tblGrid>
      <w:tr>
        <w:trPr>
          <w:trHeight w:val="101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ссертационного совета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технических наук               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" w:hAnsi="Calibri;Arial" w:cs="Calibri;Arial"/>
                <w:sz w:val="28"/>
                <w:szCs w:val="28"/>
                <w:lang w:val="en-US" w:eastAsia="en-US"/>
              </w:rPr>
            </w:pPr>
            <w:r>
              <w:rPr>
                <w:rFonts w:cs="Calibri;Arial" w:ascii="Calibri;Arial" w:hAnsi="Calibri;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09855</wp:posOffset>
                  </wp:positionV>
                  <wp:extent cx="997585" cy="612775"/>
                  <wp:effectExtent l="0" t="0" r="0" b="0"/>
                  <wp:wrapTight wrapText="bothSides">
                    <wp:wrapPolygon edited="0">
                      <wp:start x="-254" y="0"/>
                      <wp:lineTo x="-254" y="21178"/>
                      <wp:lineTo x="21600" y="21178"/>
                      <wp:lineTo x="21600" y="0"/>
                      <wp:lineTo x="-254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Алымкул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>Щелочно-галоидные кристаллы (ЩГК)  являются весьма удобными модельными объектами для изучения собственных и примесных дефектов в кристаллах.</w:t>
      </w:r>
      <w:r>
        <w:rPr/>
        <w:t xml:space="preserve"> </w:t>
      </w:r>
      <w:r>
        <w:rPr>
          <w:sz w:val="28"/>
          <w:szCs w:val="28"/>
        </w:rPr>
        <w:t>Общеизвестно, что многие свойства кристаллов существенно изменяют свои свойства при введении в них примесей, причем легирование ЩГК может привести как к ухудшению, так и улучшению их характеристик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о настоящего времени не существует однозначных критериев, позволяющих предсказывать изменение свойств легированных ЩГК при радиационном облучении. В связи с этим при синтезе новых примесных ЩГК в первую очередь становится актуальным изучение экспериментальных закономерностей, связанных с электронными возбуждениями и проявлением радиационно-оптических эффектов в кристаллах с целью выявления радиационно-оптических свойств новых материалов. Особую актуальность приобретают детекторные материалы для радиационного мониторинга территорий, в частности, мониторинга селитебной зоны озера Иссык-Куль,  персональной, клинической, высокодозной и аварийной дози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, проявляемый в этом  плане к ЩГК, обусловлен их высокой радиационной чувствительностью, явно выраженными ионными свойствами, прозрачностью в удобной для исследования области спектра и повышенными функциональными характеристиками. ЩГК давно являются объектами пристального внимания со стороны таких известных научных школ как кыргызская, томская, иркутская, уральская, московская, санкт-петербургская, прибалтийская, а также научных школ Китая, Японии, ЕЭС и СШ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иссертационной работе объектами исследования радиационно-оптических свойств, электронных возбуждений и диссипативных радиационно-термически и оптически-стимулированных процессов были чистые и легирован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элементами щелочно-галоидные кристаллы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ь темы диссертации с государственными программами.</w:t>
      </w:r>
      <w:r>
        <w:rPr>
          <w:sz w:val="28"/>
          <w:szCs w:val="28"/>
        </w:rPr>
        <w:t xml:space="preserve"> Работы по теме диссертации выполнялись в соответствии с темами лаборатории кристаллофизики Института физико-технических проблем и материаловедения  НАН К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«Исследование радиационно – оптических свойств щелочно – галоидных кристаллов на основе фторидов лития и натрия» (№ 000372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«Создание новых оптических материалов различной размерности и исследование их радиационных и люминесцентных свойств» (№ 0005487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ния электронных возбуждений и диссипативных процессов, включая радиационно-стимулированные и пострадиационные термически и оптически стимулированные процессы в ряде чистых и активированных щелочно-галоидных кристаллах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зависимости от условий выращивания кристаллов и условий возбуждения. Найти возможность применения исследуемых кристаллов на практике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было решить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спектрально-кинетические характеристики и влияние активаторов на радиационно-оптические свойства исследуемых ЩГК и на процессы накопления в них радиационных дефектов. Исследовать влияние активаторов на устойчивость радиационных дефектов и на структурные превращения оптических цент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сследовать процессы диссипации энергии, протекающие в кристаллах при их облучении ионизирующим излучением. Уточнить механизмы образования и разрушения центров окраски. Исследовать возможные сочетанные механизмы люминесценции: экситонные, примесно-экситонные, остовно-валентные и механизмы, связанные с переносом заряда (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вести анализ люминесцентных и радиационно-оптических свойств чистых и модифицированных по составу кристалл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Eu в расширенном спектральном интервале методами время-разрешенной спектроскоп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ровести для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оисковые исследования оптически стимулированной люминесценции (ОСЛ) и изучение её спектрально-кинетических характеристик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возможные области практического применения исследуемых кристаллов в плане разработки новых оптических детекторных материалов и устройств в области персональной, клинической, высокодозной  и аварийной дозиметрии.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наружено, что в кристаллах KCl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активированных европием, при длительном отжиге на воздухе структура окружения примесных центров европия меняется. Показано, что возможно образование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 xml:space="preserve">- центров или кластерных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– центров с несколькими функциональными возможностями, влияющими на механизм люминесцен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первые установлены особенности переноса электронных возбуждений в исследуемых кристаллах в зависимости от структуры центров свечения и плотности возбуждения путем анализа их кинетических характеристик: в кривых затухания ИКЛ образц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выращенных в вакууме, для полосы свечения с максимумом при 470-480 нм обнаружена одна экспоненциальная компонента с длительностью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830 нс, а в кривых затухания ИКЛ, образцов, выращенных на воздухе, для этой полосы наблюдаются две компоненты: быстрая с длительностью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нс и медленная  с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 мкс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переходе от электронного возбуждения к возбуждению альфа-частицами 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-239 (имеющими энергию 5,12 МэВ) в спектрах сцинтилляций кристалл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обнаружена более короткая компонента с длительностью 30 нс, что указывает на возможный внецентровой (экситонный) механизм возбуждения при высокой плотности возбуждения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 создаваемой альфа-частицам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первые в рамках спектрально-кинетического системного подхода изучены радиационно-стимулированные (УФ, рентгеновское и электронное облучение) и пострадиационные термически и оптически стимулированные процессы в ряде облученных чистых и активированных кристалл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в зависимости от условий синтез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первые обнаружена и исследована оптически стимулированная люминесценция кристаллов на основе активированных и неактивированных индивидуальных и смешанных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, а также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для которых измерены кривые ОСЛ и определены её основные параметры: интенсивность, светосумма и времена затухания ОСЛ для различных компонент. Исследования проведены для кристаллов, подвергнутых воздействию рентгеновского излучения для диапазона доз, характерного для персональной дозиметрии. Впервые обнаружена и исследована ОСЛ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 облученных нейтронами, в плане их пригодности для высокодозной дозиметрии нейтронов в каналах ядерных реакторов (флюенс до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) и для аварийной дозиметр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ых фундаментально-прикладных исследований могут быть использованы для более глубокого понимания механизмов создания дефектов в активированных ионных кристаллах, а также для разработки новых детекторных материалов и устройств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ы новые рабочие вещества для персональных ОСЛ-дозиметров на основе: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для применения в смешанных полях ионизирующих излучений (рентгеновское, гамма, β-излучение и тепловые нейтроны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для регистрации рентгеновского и β-излуче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для регистрации рентгеновского и β-излуч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ожено новое рабочее вещество для высокодозных ОСЛ-дозиметров нейтронов на основе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 пригодных для использования в каналах ядерных реакторов с флюенсом нейтронов вплоть до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а также для решения задач аварийной дози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 новый детектор ионизирующих излучений (патент РФ на полезную модель № 131502) многофункционального типа, содержащий блок, обеспечивающий регистрацию сцинтилляционных и ОСЛ-сигнало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, выносимые на защиту.</w:t>
      </w:r>
    </w:p>
    <w:p>
      <w:pPr>
        <w:pStyle w:val="Normal"/>
        <w:ind w:right="-3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основе результатов комплексных исследований электронных возбуждений, радиационно-стимулированных и пострадиационных термически и оптически стимулированных процессов в ряде ЩГК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сформулированы следующие защищаемые положен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наруженное с помощью спектрально-кинетических исследований в кристаллах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изменение ближайшего окружения ионов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находит объяснение в рамках известных моделей и может быть связано с образованием активаторных центров различной структу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ой вакансии катиона в ближайшем окружении примесного иона европия на ион кисл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м  (в случае гетеровалентного вхождения примеси европия в кристалл) кластерных центров типа 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с разной возможной конфигурацией (в приближении модели Кристоффеля - Писаренк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с процессами, относящимися к экситонной люминесцен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м центра излучательной рекомбинации для автолокализованных или локализованных около дефектов (ионов европия или иттербия) экситонов (в приближении модели Аболтыня-Плеханов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ормированием канала переноса заряда типа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(а в системе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канала типа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) в процессе акта свечения ионов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в приближении модели Кобаяш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блюдаемое в кривых затухания ИКЛ образц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:Eu, выращенных в вакууме, для полосы свечения 470-480 нм только одной компоненты с длительностью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830 нс указывает на наличие только одного типа центров свечения (одноцентровая модель); наблюдаемое в кривых затухания ИКЛ образц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:Eu, выращенных на воздухе двух компонент с длительностью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нс 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 нс объясняется формированием новых кислородосодержащих центров свечения, то есть образованием дополнительного оксигалогенидного центра свечения (двухцентровая модель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первые обнаруженная оптически стимулированная люминесценция для чистых и активированных кристалл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обусловлена оптической ионизацией уровней захвата носителей заряда, заполненных при (предварительном) облучении кристаллов рентгеновским, гамма,- электронным излучением или нейтронами (ядерного реактора) с последующим высвечиванием запасенной светосуммы, обусловленным рекомбинацией освобожденных носителей на центрах люминесценции с участием процессов излучательной рекомбинации экситонных возбуждени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блюдаемая во время-разрешенных спектрах рентгенолюминесценции 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:Eu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К короткая компонента свечения 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10 нс) связана с излучательной рекомбинацией автолокализованных экситонов. Короткая компонента 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30 нс) наблюдаемая в сцинтилляционных сигналах для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:Eu при α-возбуждении (высокие приповерхностные потер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при возможном  перекрывании треков заряженных частиц) при комнатной температуре, также может быть связана с излучательной аннигиляцией экситон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первые обнаруженная для кристалл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оптически стимулированная люминесценция, связанная с экситонными процессами локализации и автолокализации возбуждений, уже сегодня представляет практический интерес для создания новых детекторных материалов и нового типа многофункциональных устройств (патент РФ на полезную модель                    № 131502) для регистрации ионизирующих излучений и открывает перспективы для нового научного направления в области радиационной оптики.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ый вклад соискателя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Синтез кристаллов и измерения радиационно-оптических свойств  проведены соискателем в Институте физико-технических проблем и материаловедения НАН КР. Все исследованные кристаллы выращены соискателем лично и им же измерены спектрально-кинетические характеристики радиолюминесценции, включая ИКЛ, а также параметры затухания ОСЛ всех исследуемых образцов (во время научных стажировок в 2010 и 2013 гг. в Уральском федеральном университете,  Екатеринбург, Россия). Там же соискателем проведена проверка сохранности дозиметрической информации в облученных нейтронами кристаллах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после 7 лет их хранения  и первая проверка возможности получения такой информации ОСЛ-методом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и интерпретация результатов проведены соискателем с участием научного руководителя и консультантов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Измерения время-разрешенных спектров образц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выполнены к.ф.-м.н., доцентом В.Ю. Ивановым (из УрФУ, Россия) в Германии на установке </w:t>
      </w:r>
      <w:r>
        <w:rPr>
          <w:sz w:val="28"/>
          <w:szCs w:val="28"/>
          <w:lang w:val="en-US"/>
        </w:rPr>
        <w:t>DESY</w:t>
      </w:r>
      <w:r>
        <w:rPr>
          <w:sz w:val="28"/>
          <w:szCs w:val="28"/>
        </w:rPr>
        <w:t xml:space="preserve"> (Гамбург), однако обработка спектров выполнена лично соискателем, а их интерпретация - совместно с научными консульта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>Основные положения и результаты диссертационной работы докладывались и обсуждались на международных научных конференциях: X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ая конференция «Радиационная физика и  химия неорганических материалов» (Томск-2006); Иссык-Кульская международная летняя школа по радиационной физике, новым материалам информационным технологиям SCORPh-2008; международная конференция по распространению упругих и упругопластических волн, посвященная 100-летию со дня рождения академика, Героя социалистического труда Х.А. Рахматуллина (Бишкек-2009); XIV Международная конференция «Радиационная физика и  химия неорганических материалов» (Томск-2009); VIII Иссык-Кульская международная конференция по инновационным материалам посвященная            60-летию чл.-корр. НАН КР М.М. Кидибаева (SCORPh-2010); международная научная конференция «Образование через науку» ИГУ им. К.Тыныстанова, посвященная 60-летию д.ф.-м.н., К.Шаршеева. (Каракол-2010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spacing w:val="8"/>
          <w:kern w:val="2"/>
          <w:sz w:val="28"/>
          <w:szCs w:val="28"/>
        </w:rPr>
        <w:t>Полнота отражения результатов диссертации в публикациях.</w:t>
      </w:r>
      <w:r>
        <w:rPr>
          <w:bCs/>
          <w:spacing w:val="8"/>
          <w:kern w:val="2"/>
          <w:sz w:val="28"/>
          <w:szCs w:val="28"/>
        </w:rPr>
        <w:t xml:space="preserve"> О</w:t>
      </w:r>
      <w:r>
        <w:rPr>
          <w:sz w:val="28"/>
          <w:szCs w:val="28"/>
        </w:rPr>
        <w:t>сновное содержание диссертации</w:t>
      </w:r>
      <w:r>
        <w:rPr>
          <w:bCs/>
          <w:spacing w:val="8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ражено</w:t>
      </w:r>
      <w:r>
        <w:rPr>
          <w:bCs/>
          <w:spacing w:val="8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pacing w:val="8"/>
          <w:kern w:val="2"/>
          <w:sz w:val="28"/>
          <w:szCs w:val="28"/>
        </w:rPr>
        <w:t xml:space="preserve"> 28</w:t>
      </w:r>
      <w:r>
        <w:rPr>
          <w:sz w:val="28"/>
          <w:szCs w:val="28"/>
        </w:rPr>
        <w:t xml:space="preserve"> печатных работах, из них: 1 </w:t>
      </w:r>
      <w:r>
        <w:rPr>
          <w:bCs/>
          <w:spacing w:val="8"/>
          <w:kern w:val="2"/>
          <w:sz w:val="28"/>
          <w:szCs w:val="28"/>
        </w:rPr>
        <w:t xml:space="preserve">Патент РФ </w:t>
      </w:r>
      <w:r>
        <w:rPr>
          <w:sz w:val="28"/>
          <w:szCs w:val="28"/>
        </w:rPr>
        <w:t xml:space="preserve">№ 131502 </w:t>
      </w:r>
      <w:r>
        <w:rPr>
          <w:bCs/>
          <w:spacing w:val="8"/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>полезную модель детектора ионизирующих излучений</w:t>
      </w:r>
      <w:r>
        <w:rPr>
          <w:bCs/>
          <w:spacing w:val="8"/>
          <w:kern w:val="2"/>
          <w:sz w:val="28"/>
          <w:szCs w:val="28"/>
        </w:rPr>
        <w:t>, 22</w:t>
      </w:r>
      <w:r>
        <w:rPr>
          <w:sz w:val="28"/>
          <w:szCs w:val="28"/>
        </w:rPr>
        <w:t xml:space="preserve"> статьи, 5 тезисов докладов на международных конференция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руктура и объем диссертации.</w:t>
      </w:r>
      <w:r>
        <w:rPr>
          <w:sz w:val="28"/>
          <w:szCs w:val="28"/>
        </w:rPr>
        <w:t xml:space="preserve"> Диссертация состоит из введения,  пяти глав, заключения с выводами и списка использованной литературы, содержит 146 страницы машинописного текста, включая 42 рисунка, 14 таблиц и список литературы из 178 библиографических наименований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 xml:space="preserve">обоснованы актуальность темы и выбор объектов исследования, формулируются цели и задачи диссертационной работы, основные положения, выносимые на защиту. Описаны результаты, полученные автором, их научная новизна и практическая ценность, личный вклад автор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первой главе </w:t>
      </w:r>
      <w:r>
        <w:rPr>
          <w:color w:val="000000"/>
          <w:spacing w:val="-1"/>
          <w:sz w:val="28"/>
          <w:szCs w:val="28"/>
        </w:rPr>
        <w:t>содержит литературный обзор. В ней рассмотрены р</w:t>
      </w:r>
      <w:r>
        <w:rPr>
          <w:sz w:val="28"/>
        </w:rPr>
        <w:t xml:space="preserve">адиационно-оптические свойства и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</w:rPr>
        <w:t>адиационная устойчивость активированных ЩГК</w:t>
      </w:r>
      <w:r>
        <w:rPr>
          <w:color w:val="000000"/>
          <w:spacing w:val="-1"/>
          <w:sz w:val="28"/>
          <w:szCs w:val="28"/>
        </w:rPr>
        <w:t>. На основе анализа литературных данных, в конце главы сформулированы цель и задачи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приведены результаты исследований, связанные с выбором образцов, с методами выращивания и методами контроля вхождения примесей в кристаллы; кратко описаны методы исследования, параметры и принципы работы используемых экспериментальных установок. Во всех экспериментах определялась погрешность измерений, максимальная величина которой не превышала 20%. Экспериментальные результаты, представленные в настоящей работе, получены в Институте физико-технических проблем и материаловедения Национальной академии наук Кыргызской Республики и в различных зарубежных научных центрах и лабораториях (РФ, Герман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ращивания монокристаллов на основе фторида лития и натрия, хлорида калия и натрия применен усовершенствованный метод Киропулоса в рамках подхода Алыбакова-Добржанск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Для изучения спектров оптического поглощения (СОП) исследуемых кристаллов использовались спектрофотометры «</w:t>
      </w:r>
      <w:r>
        <w:rPr>
          <w:sz w:val="28"/>
        </w:rPr>
        <w:t>SP8-100</w:t>
      </w:r>
      <w:r>
        <w:rPr>
          <w:sz w:val="28"/>
          <w:szCs w:val="28"/>
        </w:rPr>
        <w:t xml:space="preserve">» и Specord </w:t>
      </w:r>
      <w:r>
        <w:rPr>
          <w:sz w:val="28"/>
          <w:lang w:val="en-US"/>
        </w:rPr>
        <w:t>IR</w:t>
      </w:r>
      <w:r>
        <w:rPr>
          <w:sz w:val="28"/>
        </w:rPr>
        <w:t xml:space="preserve">75. </w:t>
      </w:r>
      <w:r>
        <w:rPr>
          <w:sz w:val="28"/>
          <w:szCs w:val="28"/>
        </w:rPr>
        <w:t>СОП регистрировались при комнатной температуре. Использовались образцы размером от 5х5х0,2 до 10х10х0,5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колотые по плоскостям спайности (10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ния центров окраски и радиационных примесных центров применялись рентгеновские лучи. Образцы облучались на рентгеновском  аппарате УРС-70 с трубкой УБПВУ-60 с вольфрамовым антикатодом при напряжении 55 кВ и силе тока 10 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люминесценция (ТЛ) кристаллов измерялась на специальной установке, состоящей из блока нагрева, высоковольтного блока, ФЭУ-79, усилителя постоянного тока и самопишущего потенциометра КСП-4. Скорость нагрева выдерживалась постоянной - 10 К/мин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Экспериментальные результаты изучения ВУФ-спектров, представленные в настоящей работе, получены на наших образцах </w:t>
      </w:r>
      <w:r>
        <w:rPr>
          <w:sz w:val="28"/>
          <w:szCs w:val="28"/>
        </w:rPr>
        <w:t xml:space="preserve">к.ф.-м.н., </w:t>
      </w:r>
      <w:r>
        <w:rPr>
          <w:color w:val="000000"/>
          <w:sz w:val="28"/>
          <w:szCs w:val="28"/>
        </w:rPr>
        <w:t>доцентом               В.Ю. Ивановым на станции SUPERLUMI лаборатории HASYLAB (Hamburger Synchrotronstrahlungslabor) синхротрона DESY (Deutsche Elektronen-Synchrotron) (г. Гамбург, Германия). Обработка результатов проведена автором лично. Станция SUPERLUMI обеспечивает широкие возможности для проведения исследований в области люминесцентной ВУФ-спектроскопии с временным и энергетическим разрешением. Исследуемые образцы помещались в рабочую камеру на медный кристаллодержатель продувного гелиевого криостата, обеспечивающего безмасляный сверхвысокий вакуум не хуже     2·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</w:rPr>
        <w:t xml:space="preserve">торр, что гарантировало чистоту поверхности кристаллов при низкотемпературных экспериментах. 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Для возбуждения люминесценции использовался первичный двухметровый вакуумный монохроматор (спектральное разрешение 3.2 Å или 25∙10</w:t>
      </w:r>
      <w:r>
        <w:rPr>
          <w:color w:val="000000"/>
          <w:sz w:val="28"/>
          <w:szCs w:val="28"/>
          <w:vertAlign w:val="superscript"/>
        </w:rPr>
        <w:t>–3</w:t>
      </w:r>
      <w:r>
        <w:rPr>
          <w:color w:val="000000"/>
          <w:sz w:val="28"/>
          <w:szCs w:val="28"/>
        </w:rPr>
        <w:t> эВ для области энергий ~10 эВ), выполненный по схеме McPherson 1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линейной дисперсией ~ 4 Е/мм. Спектры люминесценции (СЛ) были проанализированы при помощи 0.3-х метрового монохроматора ARC Spectro Pro-380i и фото</w:t>
        <w:softHyphen/>
        <w:t>электронного умножителя (ФЭУ) R6358P (Hamamatsu). СЛ и спект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буждения люминесценции (СВЛ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</w:t>
        <w:softHyphen/>
        <w:t>ны для время-интегрированной люминесценции и для люминесценции, де</w:t>
        <w:softHyphen/>
        <w:t xml:space="preserve">тектируемой во временных окнах шириной </w:t>
      </w:r>
      <w:r>
        <w:rPr>
          <w:color w:val="000000"/>
          <w:spacing w:val="20"/>
          <w:sz w:val="28"/>
          <w:szCs w:val="28"/>
        </w:rPr>
        <w:t>t</w:t>
      </w:r>
      <w:r>
        <w:rPr>
          <w:color w:val="000000"/>
          <w:spacing w:val="20"/>
          <w:sz w:val="28"/>
          <w:szCs w:val="28"/>
          <w:vertAlign w:val="subscript"/>
        </w:rPr>
        <w:t>i</w:t>
      </w:r>
      <w:r>
        <w:rPr>
          <w:color w:val="000000"/>
          <w:spacing w:val="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держанных относительно возбуждающего импульса синхротронного излучения (СИ) на </w:t>
      </w:r>
      <w:r>
        <w:rPr>
          <w:color w:val="000000"/>
          <w:spacing w:val="20"/>
          <w:sz w:val="28"/>
          <w:szCs w:val="28"/>
        </w:rPr>
        <w:t>δt</w:t>
      </w:r>
      <w:r>
        <w:rPr>
          <w:color w:val="000000"/>
          <w:spacing w:val="20"/>
          <w:sz w:val="28"/>
          <w:szCs w:val="28"/>
          <w:vertAlign w:val="subscript"/>
        </w:rPr>
        <w:t>i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арамет</w:t>
        <w:softHyphen/>
        <w:t>ры временных окон ВУФ-области: δ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 нс, ∆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4 нс и δ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6 нс, ∆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40 нс. СВЛ корректировались на одинаковое число падающих фото</w:t>
        <w:softHyphen/>
        <w:t>нов возбуждающего излучения, а СЛ приведены без корректировки. Пара</w:t>
        <w:softHyphen/>
        <w:t>метры кинетик затухания люминесценции рассчитывались методом свер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пектров оптически стимулированной люминесценции (ОСЛ) проведены нами на блоке регистрации ОСЛ. В состав блока регистрации входил фотоэлектронный умножитель (ФЭУ</w:t>
        <w:noBreakHyphen/>
        <w:t>142), фильтр УФС</w:t>
        <w:noBreakHyphen/>
        <w:t>2 (выделение области 270 – 380 нм), сверхяркий светодиод (СДК</w:t>
        <w:noBreakHyphen/>
        <w:t>С469</w:t>
        <w:noBreakHyphen/>
        <w:t>5</w:t>
        <w:noBreakHyphen/>
        <w:t>10 с силой света от 3,5 до 5,0 кд с длиной волны излучения 470 нм и полушириной около 10 нм) и блок питания для светодиода. Использовался непрерывный режим стимуляции, при выбранной геометрии – «на просвет». Применение оптического фильтра является необходимым для исключения влияния излучения светодиода на ФЭ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едставлены результаты исследования примесных и радиационных центров в щелочно-галоидных кристаллах, активированных редкоземельными элемент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змерены спектры рентгенолюминесценции (РЛ)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ри температура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и 3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канале </w:t>
      </w:r>
      <w:r>
        <w:rPr>
          <w:sz w:val="28"/>
          <w:szCs w:val="28"/>
          <w:lang w:val="en-US"/>
        </w:rPr>
        <w:t>BW</w:t>
      </w:r>
      <w:r>
        <w:rPr>
          <w:sz w:val="28"/>
          <w:szCs w:val="28"/>
        </w:rPr>
        <w:t xml:space="preserve">3 (возбуждение мягким рентгеновским излучением) синхротрона </w:t>
      </w:r>
      <w:r>
        <w:rPr>
          <w:sz w:val="28"/>
          <w:szCs w:val="28"/>
          <w:lang w:val="en-US"/>
        </w:rPr>
        <w:t>DORI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ы данные о спектрах РЛ и кинетических параметрах исследуемых кристаллов, выполненные при ранее не применявшихся условиях возбуждения в области 50 -250 э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ктры люминесценции, спектры возбуждения люминесценции (СВЛ) и кривые затухания РЛ  приведены на рис 1-5. Спектры рентгенолюминесценции образцов чистого кристалла NaCl и с европием (рис.1) измерены  при температурах 10 и 3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энергии возбуждения 130 эВ. При Т=10К основные полосы расположены при 3,5 и 5.3 эВ (355 и 234 нм). (Измерения проведены к.ф.-м.н., доцентом В.Ю. Ивановым. Обработка спектров проведена на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ис.2 представлены спектры возбуждения рентгенолюминесценци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при температуре 10К. В спектре наблюдается выраженный провал, обусловленный резким ростом поглощения вследствие электронных переходов из остовных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состояний ионов галоида на разрешенные состояния зоны проводимости. Подобные спектры обычно мало зависят от температуры. Характер спектра свидетельствует о непосредственном участии подрешетки соответствующего элемента (в данном случае ионов галоида) в формировании излучательных состояний. Для ЩГК, где надежно установлена природа автолокализованных экситонов (АЛЭ) с дырочным ядром в ви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36"/>
          <w:szCs w:val="36"/>
          <w:vertAlign w:val="superscript"/>
        </w:rPr>
        <w:t>-</w: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ион галоида) и их роль в возникновении обычно низкотемпературного свечения АЛЭ или в последующей передаче энергии другим центрам свечения, наблюдаемый выраженный провал в области остовного поглощения галоида подтверждает ранее сделанные выводы об участии подрешетки галоида в процессах диссипации энер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95"/>
      </w:tblGrid>
      <w:tr>
        <w:trPr>
          <w:trHeight w:val="3140" w:hRule="exact"/>
        </w:trPr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6257" w:dyaOrig="501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6.75pt;height:165pt" filled="f" o:ole="">
                  <v:imagedata r:id="rId9" o:title=""/>
                </v:shape>
                <o:OLEObject Type="Embed" ProgID="" ShapeID="ole_rId8" DrawAspect="Content" ObjectID="_143269831" r:id="rId8"/>
              </w:objec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064" w:dyaOrig="494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9.8pt;height:164.1pt" filled="f" o:ole="">
                  <v:imagedata r:id="rId11" o:title=""/>
                </v:shape>
                <o:OLEObject Type="Embed" ProgID="" ShapeID="ole_rId10" DrawAspect="Content" ObjectID="_231803993" r:id="rId10"/>
              </w:objec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 1. Спектры рентгенолюминесценции кристаллов </w:t>
            </w:r>
            <w:r>
              <w:rPr>
                <w:lang w:val="en-US"/>
              </w:rPr>
              <w:t>NaCl</w:t>
            </w:r>
            <w:r>
              <w:rPr/>
              <w:t xml:space="preserve"> (1,2) и </w:t>
            </w:r>
            <w:r>
              <w:rPr>
                <w:lang w:val="en-US"/>
              </w:rPr>
              <w:t>NaCl</w:t>
            </w:r>
            <w:r>
              <w:rPr/>
              <w:t>:</w:t>
            </w:r>
            <w:r>
              <w:rPr>
                <w:lang w:val="en-US"/>
              </w:rPr>
              <w:t>Eu</w:t>
            </w:r>
            <w:r>
              <w:rPr/>
              <w:t xml:space="preserve"> (3,4) при температурах Т= 10 </w:t>
            </w:r>
            <w:r>
              <w:rPr>
                <w:lang w:val="en-US"/>
              </w:rPr>
              <w:t>K</w:t>
            </w:r>
            <w:r>
              <w:rPr/>
              <w:t xml:space="preserve"> (1,3) и </w:t>
            </w:r>
            <w:r>
              <w:rPr>
                <w:lang w:val="en-US"/>
              </w:rPr>
              <w:t>T</w:t>
            </w:r>
            <w:r>
              <w:rPr/>
              <w:t>= 300 К (2,4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и энергии возбуждения Е=130 эВ.</w:t>
            </w:r>
          </w:p>
          <w:p>
            <w:pPr>
              <w:pStyle w:val="Normal"/>
              <w:ind w:firstLine="540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 xml:space="preserve">Рис. 2. Спектры возбуждения для полосы люминесценции 5.4 эВ кристалла </w:t>
            </w:r>
            <w:r>
              <w:rPr>
                <w:lang w:val="en-US"/>
              </w:rPr>
              <w:t>NaCl</w:t>
            </w:r>
            <w:r>
              <w:rPr/>
              <w:t xml:space="preserve"> при температуре T=10 K (</w:t>
            </w:r>
            <w:r>
              <w:rPr>
                <w:lang w:val="en-US"/>
              </w:rPr>
              <w:t>c</w:t>
            </w:r>
            <w:r>
              <w:rPr/>
              <w:t>трелкой показан провал в спектре возбуждения, соответствующий остовному уровню поглощения иона хлора).</w:t>
            </w:r>
          </w:p>
        </w:tc>
      </w:tr>
    </w:tbl>
    <w:p>
      <w:pPr>
        <w:pStyle w:val="Normal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инетические характеристики для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риведены на рис. 3. Как показывают наши эксперименты, введение ионов европия стимулирует туннельные процессы переноса энергии возбуждения, удлиняет процесс послесвечение и усиливает общий световых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рмированные спектры РЛ кристаллов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риведены на            рис. 4 в сопоставлении с таковыми для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. Экситонные полосы УФ-диапазона в кристаллах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 при 3,2; 3,6; 4.2 – 4,6; 5,1 и 5,3 эВ в отличие от состав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уже не доминируют в спектре рентгенолюминесценции. Наиболее интенсивными становятся полосы в фиолетовой области спектра при  2,9 эВ (428 н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енные данные для спектров РЛ при СИ-возбуждении показывают более низкий световыход у кристаллов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нежели у кристаллов на базе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,  согласуются  с данными для случая возбуждения аналогичных кристаллов  фото- и рентгеновским излучением стандартными методами, а также подтверждают данные об экситоном характере наблюдаемой люминесц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3140" w:hRule="exac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49" w:dyaOrig="538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7.9pt;height:164.25pt" filled="f" o:ole="">
                  <v:imagedata r:id="rId13" o:title=""/>
                </v:shape>
                <o:OLEObject Type="Embed" ProgID="" ShapeID="ole_rId12" DrawAspect="Content" ObjectID="_693320289" r:id="rId1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257" w:dyaOrig="501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9.9pt;height:161pt" filled="f" o:ole="">
                  <v:imagedata r:id="rId15" o:title=""/>
                </v:shape>
                <o:OLEObject Type="Embed" ProgID="" ShapeID="ole_rId14" DrawAspect="Content" ObjectID="_1776357015" r:id="rId14"/>
              </w:objec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 3. Кинетики в разных точках спектра люминесценции кристаллов </w:t>
            </w:r>
            <w:r>
              <w:rPr>
                <w:lang w:val="en-US"/>
              </w:rPr>
              <w:t>NaCl</w:t>
            </w:r>
            <w:r>
              <w:rPr/>
              <w:t xml:space="preserve"> (С</w:t>
            </w:r>
            <w:r>
              <w:rPr>
                <w:lang w:val="en-US"/>
              </w:rPr>
              <w:t>l</w:t>
            </w:r>
            <w:r>
              <w:rPr/>
              <w:t xml:space="preserve">) и </w:t>
            </w:r>
            <w:r>
              <w:rPr>
                <w:lang w:val="en-US"/>
              </w:rPr>
              <w:t>NaCl</w:t>
            </w:r>
            <w:r>
              <w:rPr/>
              <w:t>:</w:t>
            </w:r>
            <w:r>
              <w:rPr>
                <w:lang w:val="en-US"/>
              </w:rPr>
              <w:t>Eu</w:t>
            </w:r>
            <w:r>
              <w:rPr/>
              <w:t xml:space="preserve"> (</w:t>
            </w:r>
            <w:r>
              <w:rPr>
                <w:lang w:val="en-US"/>
              </w:rPr>
              <w:t>Eu</w:t>
            </w:r>
            <w:r>
              <w:rPr/>
              <w:t>) при разных энергиях возбуждения, измеренные при T=10K.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 4. Спектры рентгенолюминесценции кристаллов KCl (1) и KCl:</w:t>
            </w:r>
            <w:r>
              <w:rPr>
                <w:lang w:val="en-US"/>
              </w:rPr>
              <w:t>Eu</w:t>
            </w:r>
            <w:r>
              <w:rPr/>
              <w:t xml:space="preserve"> (2) в сравнении со спектрами рентгенолюминесценции кристаллов </w:t>
            </w:r>
            <w:r>
              <w:rPr>
                <w:lang w:val="en-US"/>
              </w:rPr>
              <w:t>Na</w:t>
            </w:r>
            <w:r>
              <w:rPr/>
              <w:t xml:space="preserve">Cl (3) и </w:t>
            </w:r>
            <w:r>
              <w:rPr>
                <w:lang w:val="en-US"/>
              </w:rPr>
              <w:t>Na</w:t>
            </w:r>
            <w:r>
              <w:rPr/>
              <w:t>Cl:</w:t>
            </w:r>
            <w:r>
              <w:rPr>
                <w:lang w:val="en-US"/>
              </w:rPr>
              <w:t>Eu</w:t>
            </w:r>
            <w:r>
              <w:rPr/>
              <w:t xml:space="preserve"> (4),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 xml:space="preserve">измеренные при энергии возбуждающих фотонов </w:t>
            </w:r>
            <w:r>
              <w:rPr>
                <w:lang w:val="en-US"/>
              </w:rPr>
              <w:t>E</w:t>
            </w:r>
            <w:r>
              <w:rPr/>
              <w:t>=130 эВ (Т=10 К)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инетические характеристики для кристаллов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риведены  на рис.5. Картина весьма похожа на ту, что имеет место для кристаллов NaCl рис.3. Имеются короткие компоненты, связанные со свечением автолокализо-ванных экситонов и экситонов, локализованных на дефектах, и длинные компоненты, обусловленные туннельными экситонными  процесс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82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302" w:dyaOrig="4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1.8pt;height:158.2pt" filled="f" o:ole="">
                  <v:imagedata r:id="rId17" o:title=""/>
                </v:shape>
                <o:OLEObject Type="Embed" ProgID="" ShapeID="ole_rId16" DrawAspect="Content" ObjectID="_401182637" r:id="rId16"/>
              </w:object>
            </w:r>
          </w:p>
        </w:tc>
      </w:tr>
      <w:tr>
        <w:trPr>
          <w:trHeight w:val="1026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 5. Кинетики в разных точках спектра люминесценции</w:t>
            </w:r>
          </w:p>
          <w:p>
            <w:pPr>
              <w:pStyle w:val="Normal"/>
              <w:jc w:val="center"/>
              <w:rPr/>
            </w:pPr>
            <w:r>
              <w:rPr/>
              <w:t>кристаллов KCl (</w:t>
            </w:r>
            <w:r>
              <w:rPr>
                <w:lang w:val="en-US"/>
              </w:rPr>
              <w:t>Cl</w:t>
            </w:r>
            <w:r>
              <w:rPr/>
              <w:t>) и KCl:Eu (Eu)</w:t>
            </w:r>
          </w:p>
          <w:p>
            <w:pPr>
              <w:pStyle w:val="Normal"/>
              <w:jc w:val="center"/>
              <w:rPr/>
            </w:pPr>
            <w:r>
              <w:rPr/>
              <w:t>при энергии возбуждения E=130 эВ, измеренные при T=10K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В четвертой главе </w:t>
      </w:r>
      <w:r>
        <w:rPr>
          <w:sz w:val="28"/>
          <w:szCs w:val="28"/>
        </w:rPr>
        <w:t>рассмотрены импульсная катодолюминесценция и термолюминесценция щелочно-галоидных кристал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следованы  и  приведены данные по кинетике ИКЛ образц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Cl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>, полученные  при возбуждении образцов импульсным пучком электронов с более низкой (на три порядка) плотностью, что не могло не сказаться на особенностях дефектообразования в исследуемых кристал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гистрацию кривых затухания ИКЛ для кристаллов NaCl:Eu  осуществляли в области основного максимума спектра свечения ионов Eu</w:t>
      </w:r>
      <w:r>
        <w:rPr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20-490 н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измерений кривых затухания ИКЛ (в полосе 420-490 нм)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риведены на рисунках 6 и 7. Кривая затухания ИКЛ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отн.ед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бескислородного кристалл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(выращен в вакууме) хорошо аппроксимируется одной экспонентой (рис. 6) с параметром </w:t>
      </w:r>
      <w:r>
        <w:rPr>
          <w:rFonts w:eastAsia="Symbol" w:cs="Symbol" w:ascii="Symbol" w:hAnsi="Symbol"/>
          <w:b/>
          <w:i/>
          <w:sz w:val="28"/>
          <w:szCs w:val="28"/>
        </w:rPr>
        <w:t>t</w:t>
      </w:r>
      <w:r>
        <w:rPr>
          <w:sz w:val="28"/>
          <w:szCs w:val="28"/>
        </w:rPr>
        <w:t xml:space="preserve"> = 830 нс (критерий качества аппроксимации 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, что хорошо согласуется по порядку величины с </w:t>
      </w:r>
      <w:r>
        <w:rPr>
          <w:rFonts w:eastAsia="Symbol" w:cs="Symbol" w:ascii="Symbol" w:hAnsi="Symbol"/>
          <w:b/>
          <w:i/>
          <w:sz w:val="28"/>
          <w:szCs w:val="28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700 нс, полученными при воздействии импульса электронного пучка с током 1000 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ивые затухания кристалл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содержащего кислород (выращен на воздухе), аппроксимируются суммой двух экспонент (рис. 7) с параметрами:       </w:t>
      </w:r>
      <w:r>
        <w:rPr>
          <w:rFonts w:eastAsia="Symbol" w:cs="Symbol" w:ascii="Symbol" w:hAnsi="Symbol"/>
          <w:b/>
          <w:i/>
          <w:sz w:val="28"/>
          <w:szCs w:val="28"/>
        </w:rPr>
        <w:t>t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нс (быстрая компонента, более интенсивная) и </w:t>
      </w:r>
      <w:r>
        <w:rPr>
          <w:rFonts w:eastAsia="Symbol" w:cs="Symbol" w:ascii="Symbol" w:hAnsi="Symbol"/>
          <w:b/>
          <w:i/>
          <w:sz w:val="28"/>
          <w:szCs w:val="28"/>
        </w:rPr>
        <w:t>t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 мкс (медленная компонента); отношение начальных (t = 0) амплитуд компонен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1,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вым является обнаружение двух компонент послесвечения в кислородсодержащих образцах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длительностью 180 нс и 1,2 мкс, связанных с О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и О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ky-KG"/>
        </w:rPr>
        <w:t>с</w:t>
      </w:r>
      <w:r>
        <w:rPr>
          <w:sz w:val="28"/>
          <w:szCs w:val="28"/>
          <w:vertAlign w:val="superscript"/>
          <w:lang w:val="ky-KG"/>
        </w:rPr>
        <w:t>-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- центрами (в предположении, что центр, содержащий вакансию, имеет большую длительность послесвечения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95"/>
      </w:tblGrid>
      <w:tr>
        <w:trPr>
          <w:trHeight w:val="3140" w:hRule="exact"/>
        </w:trPr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6779" w:dyaOrig="52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0.65pt;height:155.9pt" filled="f" o:ole="">
                  <v:imagedata r:id="rId19" o:title=""/>
                </v:shape>
                <o:OLEObject Type="Embed" ProgID="" ShapeID="ole_rId18" DrawAspect="Content" ObjectID="_351404811" r:id="rId18"/>
              </w:objec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6766" w:dyaOrig="5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9.2pt;height:155.9pt" filled="f" o:ole="">
                  <v:imagedata r:id="rId21" o:title=""/>
                </v:shape>
                <o:OLEObject Type="Embed" ProgID="" ShapeID="ole_rId20" DrawAspect="Content" ObjectID="_275679535" r:id="rId20"/>
              </w:objec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/>
              <w:t xml:space="preserve">Рис. 6. Затухание ИКЛ для кристалла </w:t>
            </w:r>
            <w:r>
              <w:rPr>
                <w:lang w:val="en-US"/>
              </w:rPr>
              <w:t>NaCl</w:t>
            </w:r>
            <w:r>
              <w:rPr/>
              <w:t>:</w:t>
            </w:r>
            <w:r>
              <w:rPr>
                <w:lang w:val="en-US"/>
              </w:rPr>
              <w:t>Eu</w:t>
            </w:r>
            <w:r>
              <w:rPr/>
              <w:t>, выращенных в вакууме и линия тренда (результат аппроксимации)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 7. Затухание ИКЛ для кристалла </w:t>
            </w:r>
            <w:r>
              <w:rPr>
                <w:lang w:val="en-US"/>
              </w:rPr>
              <w:t>NaCl</w:t>
            </w:r>
            <w:r>
              <w:rPr/>
              <w:t>:</w:t>
            </w:r>
            <w:r>
              <w:rPr>
                <w:lang w:val="en-US"/>
              </w:rPr>
              <w:t>Eu</w:t>
            </w:r>
            <w:r>
              <w:rPr/>
              <w:t>, выращенного на воздухе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6"/>
                <w:vertAlign w:val="superscript"/>
              </w:rPr>
            </w:pPr>
            <w:r>
              <w:rPr>
                <w:spacing w:val="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учено влияние кислорода на термолюминесцентные (ТЛ) свойства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. Термолюминесценция кристаллов с любыми примесями, выращенных в вакууме, крайне слабая </w:t>
      </w:r>
      <w:bookmarkStart w:id="0" w:name="OLE_LINK1"/>
      <w:r>
        <w:rPr>
          <w:sz w:val="28"/>
          <w:szCs w:val="28"/>
        </w:rPr>
        <w:t>(рис. 8, кр.1).</w:t>
      </w:r>
      <w:bookmarkEnd w:id="0"/>
      <w:r>
        <w:rPr>
          <w:sz w:val="28"/>
          <w:szCs w:val="28"/>
        </w:rPr>
        <w:t xml:space="preserve"> По-видимому, в номинально чистых кристаллах</w:t>
      </w:r>
      <w:r>
        <w:rPr>
          <w:sz w:val="28"/>
          <w:szCs w:val="28"/>
          <w:lang w:val="ky-KG"/>
        </w:rPr>
        <w:t xml:space="preserve">, не содержащих кислорода, </w:t>
      </w:r>
      <w:r>
        <w:rPr>
          <w:sz w:val="28"/>
          <w:szCs w:val="28"/>
        </w:rPr>
        <w:t xml:space="preserve">имеется небольшое количество двухвалентных примесей, которые способствуют возникновению пика ТЛ при 335 К. </w:t>
      </w:r>
      <w:r>
        <w:rPr>
          <w:sz w:val="28"/>
          <w:szCs w:val="28"/>
          <w:lang w:val="ky-KG"/>
        </w:rPr>
        <w:t>В</w:t>
      </w:r>
      <w:r>
        <w:rPr>
          <w:sz w:val="28"/>
          <w:szCs w:val="28"/>
        </w:rPr>
        <w:t>озможно и другое объяснение происхождения этого термопика. Наблюдение за М-полосой (рис. 10</w:t>
      </w:r>
      <w:r>
        <w:rPr>
          <w:sz w:val="28"/>
          <w:szCs w:val="28"/>
          <w:lang w:val="ky-KG"/>
        </w:rPr>
        <w:t>, кр.3</w:t>
      </w:r>
      <w:r>
        <w:rPr>
          <w:sz w:val="28"/>
          <w:szCs w:val="28"/>
        </w:rPr>
        <w:t>) показало, что при этой температуре она уменьшается наиболее быстро. Логично предположить, что за пик 335К ответственны разрушающиеся М-цент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сталлы, синтезированные в воздушной среде, люминесцируют гораздо сильнее (рис. 8,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кривая 2). В</w:t>
      </w:r>
      <w:r>
        <w:rPr>
          <w:sz w:val="28"/>
          <w:szCs w:val="28"/>
          <w:lang w:val="ky-KG"/>
        </w:rPr>
        <w:t xml:space="preserve">идимо, в таких кристаллах </w:t>
      </w:r>
      <w:r>
        <w:rPr>
          <w:sz w:val="28"/>
          <w:szCs w:val="28"/>
        </w:rPr>
        <w:t>содерж</w:t>
      </w:r>
      <w:r>
        <w:rPr>
          <w:sz w:val="28"/>
          <w:szCs w:val="28"/>
          <w:lang w:val="ky-KG"/>
        </w:rPr>
        <w:t>ится достаточно большое количество</w:t>
      </w:r>
      <w:r>
        <w:rPr>
          <w:sz w:val="28"/>
          <w:szCs w:val="28"/>
        </w:rPr>
        <w:t xml:space="preserve"> кислород</w:t>
      </w:r>
      <w:r>
        <w:rPr>
          <w:sz w:val="28"/>
          <w:szCs w:val="28"/>
          <w:lang w:val="ky-KG"/>
        </w:rPr>
        <w:t>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ристаллах, выращенных на воздухе</w:t>
      </w:r>
      <w:r>
        <w:rPr>
          <w:sz w:val="28"/>
          <w:szCs w:val="28"/>
          <w:lang w:val="ky-KG"/>
        </w:rPr>
        <w:t xml:space="preserve"> и</w:t>
      </w:r>
      <w:r>
        <w:rPr>
          <w:sz w:val="28"/>
          <w:szCs w:val="28"/>
        </w:rPr>
        <w:t xml:space="preserve"> содержащих европий, интенсивность всех пиков растёт, и появляется новый, около 515 К (рис. 9</w:t>
      </w:r>
      <w:r>
        <w:rPr>
          <w:sz w:val="28"/>
          <w:szCs w:val="28"/>
          <w:lang w:val="ky-KG"/>
        </w:rPr>
        <w:t>, кр.3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ky-KG"/>
        </w:rPr>
        <w:t xml:space="preserve">Это говорит о том, что возникают новые диполи, состоящие из ионов европия и кислорода. Наиболее вероятно </w:t>
      </w:r>
      <w:r>
        <w:rPr>
          <w:sz w:val="28"/>
          <w:szCs w:val="28"/>
        </w:rPr>
        <w:t xml:space="preserve">создание устойчивого центра </w:t>
      </w:r>
      <w:r>
        <w:rPr>
          <w:sz w:val="28"/>
          <w:szCs w:val="28"/>
          <w:lang w:val="ky-KG"/>
        </w:rPr>
        <w:t>типа</w:t>
      </w:r>
      <w:r>
        <w:rPr>
          <w:sz w:val="28"/>
          <w:szCs w:val="28"/>
        </w:rPr>
        <w:t xml:space="preserve">   О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ky-KG"/>
        </w:rPr>
        <w:t>, хотя возможны и другие варианты. Нейтральный комплекс получается, например, если в его  состав входит одновалентный кислород и анионная вакансия (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pacing w:val="4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sz w:val="28"/>
          <w:szCs w:val="28"/>
          <w:lang w:val="ky-KG"/>
        </w:rPr>
        <w:t xml:space="preserve">).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7"/>
      </w:tblGrid>
      <w:tr>
        <w:trPr>
          <w:trHeight w:val="3140" w:hRule="exac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y-KG"/>
              </w:rPr>
              <w:drawing>
                <wp:inline distT="0" distB="0" distL="0" distR="0">
                  <wp:extent cx="3009265" cy="19418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5054" w:dyaOrig="45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4.35pt;height:155.25pt" filled="f" o:ole="">
                  <v:imagedata r:id="rId24" o:title=""/>
                </v:shape>
                <o:OLEObject Type="Embed" ProgID="" ShapeID="ole_rId23" DrawAspect="Content" ObjectID="_291581635" r:id="rId23"/>
              </w:objec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ind w:right="-5" w:hanging="0"/>
              <w:jc w:val="center"/>
              <w:rPr>
                <w:lang w:val="ky-KG"/>
              </w:rPr>
            </w:pPr>
            <w:r>
              <w:rPr/>
              <w:t xml:space="preserve">Рис. 8. ТЛ кристаллов </w:t>
            </w:r>
            <w:r>
              <w:rPr>
                <w:lang w:val="en-US"/>
              </w:rPr>
              <w:t>NaCl</w:t>
            </w:r>
            <w:r>
              <w:rPr/>
              <w:t xml:space="preserve">  выращенных в вакууме (1) и на воздухе (2) (обл. 5 мин.)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  <w:lang w:val="ky-KG"/>
              </w:rPr>
            </w:pPr>
            <w:r>
              <w:rPr>
                <w:spacing w:val="6"/>
                <w:sz w:val="28"/>
                <w:szCs w:val="28"/>
                <w:lang w:val="ky-KG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 xml:space="preserve">Рис. 9. ТЛ кристаллов </w:t>
            </w:r>
            <w:r>
              <w:rPr>
                <w:lang w:val="en-US"/>
              </w:rPr>
              <w:t>NaCl</w:t>
            </w:r>
            <w:r>
              <w:rPr/>
              <w:t xml:space="preserve">  выращенных в вакууме (1); на воздухе </w:t>
            </w:r>
            <w:r>
              <w:rPr>
                <w:lang w:val="ky-KG"/>
              </w:rPr>
              <w:t xml:space="preserve">чистый </w:t>
            </w:r>
            <w:r>
              <w:rPr/>
              <w:t>(2)</w:t>
            </w:r>
            <w:r>
              <w:rPr>
                <w:lang w:val="ky-KG"/>
              </w:rPr>
              <w:t xml:space="preserve"> и </w:t>
            </w:r>
            <w:r>
              <w:rPr/>
              <w:t>с примесью европия</w:t>
            </w:r>
            <w:r>
              <w:rPr>
                <w:lang w:val="ky-KG"/>
              </w:rPr>
              <w:t xml:space="preserve"> </w:t>
            </w:r>
            <w:r>
              <w:rPr/>
              <w:t xml:space="preserve">(3) (обл. 1час.) </w:t>
            </w:r>
          </w:p>
        </w:tc>
      </w:tr>
    </w:tbl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агревании кристалла </w:t>
      </w:r>
      <w:r>
        <w:rPr>
          <w:sz w:val="28"/>
          <w:szCs w:val="28"/>
          <w:lang w:val="ky-KG"/>
        </w:rPr>
        <w:t xml:space="preserve">двухвалентный </w:t>
      </w:r>
      <w:r>
        <w:rPr>
          <w:sz w:val="28"/>
          <w:szCs w:val="28"/>
        </w:rPr>
        <w:t xml:space="preserve">кислород, захватывая дырки, переходит в одновалентное состояние и может </w:t>
      </w:r>
      <w:r>
        <w:rPr>
          <w:sz w:val="28"/>
          <w:szCs w:val="28"/>
          <w:lang w:val="ky-KG"/>
        </w:rPr>
        <w:t>п</w:t>
      </w:r>
      <w:r>
        <w:rPr>
          <w:sz w:val="28"/>
          <w:szCs w:val="28"/>
        </w:rPr>
        <w:t>ор</w:t>
      </w:r>
      <w:r>
        <w:rPr>
          <w:sz w:val="28"/>
          <w:szCs w:val="28"/>
          <w:lang w:val="ky-KG"/>
        </w:rPr>
        <w:t xml:space="preserve">ожда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центры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/>
        </w:rPr>
        <w:t>2 O</w:t>
      </w:r>
      <w:r>
        <w:rPr>
          <w:sz w:val="28"/>
          <w:szCs w:val="28"/>
          <w:vertAlign w:val="subscript"/>
          <w:lang w:val="en-US"/>
        </w:rPr>
        <w:t>а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  ― </w:t>
      </w:r>
      <w:r>
        <w:rPr>
          <w:sz w:val="20"/>
          <w:szCs w:val="20"/>
          <w:lang w:val="en-US"/>
        </w:rPr>
        <w:t xml:space="preserve">kT </w:t>
      </w:r>
      <w:r>
        <w:rPr>
          <w:sz w:val="28"/>
          <w:szCs w:val="28"/>
          <w:lang w:val="en-US"/>
        </w:rPr>
        <w:t>→   (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 +  e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 +  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sz w:val="28"/>
          <w:szCs w:val="28"/>
          <w:lang w:val="en-US"/>
        </w:rPr>
        <w:t>→  (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 +  F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В дальнейше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центр</w:t>
      </w:r>
      <w:r>
        <w:rPr>
          <w:sz w:val="28"/>
          <w:szCs w:val="28"/>
          <w:lang w:val="ky-KG"/>
        </w:rPr>
        <w:t>ы рекомбинируют, вызывая свечени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грирующая вакансия может создава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центры, которые в дальнейшем взаимодействуют с электронными центрами, что в свою очередь приводит к возникновению термолюминесценции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 →  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сокотемпературные пики термостимулированной люминесценции</w:t>
      </w:r>
      <w:r>
        <w:rPr>
          <w:rStyle w:val="PageNumber"/>
          <w:sz w:val="28"/>
          <w:szCs w:val="28"/>
        </w:rPr>
        <w:t xml:space="preserve"> могут быть связаны с образованием кластеров, представляющих собой скопления дивакансий в регулярной решетке. Распад электронных возбуждений на первич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Н пару в окрестн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ентра может привести к захвату последн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центра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pacing w:val="40"/>
          <w:sz w:val="28"/>
          <w:szCs w:val="28"/>
          <w:vertAlign w:val="superscript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этим пики при 440 и 460К можно отнести к рекомбинации дырочных центров с катионными вакансиями, освобождённых от дефектов </w:t>
      </w:r>
      <w:bookmarkStart w:id="1" w:name="OLE_LINK4"/>
      <w:bookmarkStart w:id="2" w:name="OLE_LINK5"/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pacing w:val="4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30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</w:t>
      </w:r>
      <w:bookmarkEnd w:id="1"/>
      <w:bookmarkEnd w:id="2"/>
    </w:p>
    <w:p>
      <w:pPr>
        <w:pStyle w:val="Normal"/>
        <w:spacing w:before="0" w:after="120"/>
        <w:jc w:val="center"/>
        <w:rPr/>
      </w:pP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pacing w:val="4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  →   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perscript"/>
        </w:rPr>
        <w:t xml:space="preserve">-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y-KG"/>
        </w:rPr>
        <w:t>При добавлении кислорода дополнительно возникающие дефекты немного смещают термопики в низкотемпературную область. Рекомбинация происходит также с вака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y-KG"/>
        </w:rPr>
        <w:t>иями, освобожденных от дефектов</w:t>
      </w:r>
    </w:p>
    <w:p>
      <w:pPr>
        <w:pStyle w:val="Normal"/>
        <w:spacing w:before="120" w:after="0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О</w:t>
      </w:r>
      <w:r>
        <w:rPr>
          <w:spacing w:val="30"/>
          <w:sz w:val="28"/>
          <w:szCs w:val="28"/>
          <w:vertAlign w:val="superscript"/>
          <w:lang w:val="ky-KG"/>
        </w:rPr>
        <w:t>-</w:t>
      </w:r>
      <w:r>
        <w:rPr>
          <w:color w:val="000000"/>
          <w:sz w:val="28"/>
          <w:szCs w:val="28"/>
          <w:lang w:val="ky-KG"/>
        </w:rPr>
        <w:t>Eu</w:t>
      </w:r>
      <w:r>
        <w:rPr>
          <w:color w:val="000000"/>
          <w:sz w:val="28"/>
          <w:szCs w:val="28"/>
          <w:vertAlign w:val="superscript"/>
          <w:lang w:val="ky-KG"/>
        </w:rPr>
        <w:t>2</w:t>
      </w:r>
      <w:r>
        <w:rPr>
          <w:color w:val="000000"/>
          <w:spacing w:val="40"/>
          <w:sz w:val="28"/>
          <w:szCs w:val="28"/>
          <w:vertAlign w:val="superscript"/>
          <w:lang w:val="ky-KG"/>
        </w:rPr>
        <w:t>+</w:t>
      </w:r>
      <w:r>
        <w:rPr>
          <w:color w:val="000000"/>
          <w:sz w:val="28"/>
          <w:szCs w:val="28"/>
          <w:lang w:val="ky-KG"/>
        </w:rPr>
        <w:t>v</w:t>
      </w:r>
      <w:r>
        <w:rPr>
          <w:color w:val="000000"/>
          <w:sz w:val="28"/>
          <w:szCs w:val="28"/>
          <w:vertAlign w:val="subscript"/>
          <w:lang w:val="ky-KG"/>
        </w:rPr>
        <w:t>с</w:t>
      </w:r>
      <w:r>
        <w:rPr>
          <w:color w:val="000000"/>
          <w:sz w:val="28"/>
          <w:szCs w:val="28"/>
          <w:vertAlign w:val="superscript"/>
          <w:lang w:val="ky-KG"/>
        </w:rPr>
        <w:t>-</w:t>
      </w:r>
      <w:r>
        <w:rPr>
          <w:sz w:val="28"/>
          <w:szCs w:val="28"/>
          <w:vertAlign w:val="superscript"/>
          <w:lang w:val="ky-KG"/>
        </w:rPr>
        <w:t xml:space="preserve">   </w:t>
      </w:r>
      <w:r>
        <w:rPr>
          <w:color w:val="000000"/>
          <w:sz w:val="28"/>
          <w:szCs w:val="28"/>
          <w:lang w:val="ky-KG"/>
        </w:rPr>
        <w:t xml:space="preserve">→   </w:t>
      </w:r>
      <w:r>
        <w:rPr>
          <w:sz w:val="28"/>
          <w:szCs w:val="28"/>
          <w:lang w:val="ky-KG"/>
        </w:rPr>
        <w:t>О</w:t>
      </w:r>
      <w:r>
        <w:rPr>
          <w:sz w:val="28"/>
          <w:szCs w:val="28"/>
          <w:vertAlign w:val="superscript"/>
          <w:lang w:val="ky-KG"/>
        </w:rPr>
        <w:t xml:space="preserve">- </w:t>
      </w:r>
      <w:r>
        <w:rPr>
          <w:color w:val="000000"/>
          <w:sz w:val="28"/>
          <w:szCs w:val="28"/>
          <w:lang w:val="ky-KG"/>
        </w:rPr>
        <w:t>+ Eu</w:t>
      </w:r>
      <w:r>
        <w:rPr>
          <w:color w:val="000000"/>
          <w:sz w:val="28"/>
          <w:szCs w:val="28"/>
          <w:vertAlign w:val="superscript"/>
          <w:lang w:val="ky-KG"/>
        </w:rPr>
        <w:t>2+</w:t>
      </w:r>
      <w:r>
        <w:rPr>
          <w:color w:val="000000"/>
          <w:sz w:val="28"/>
          <w:szCs w:val="28"/>
          <w:lang w:val="ky-KG"/>
        </w:rPr>
        <w:t xml:space="preserve"> + v</w:t>
      </w:r>
      <w:r>
        <w:rPr>
          <w:color w:val="000000"/>
          <w:sz w:val="28"/>
          <w:szCs w:val="28"/>
          <w:vertAlign w:val="subscript"/>
          <w:lang w:val="ky-KG"/>
        </w:rPr>
        <w:t>с</w:t>
      </w:r>
      <w:r>
        <w:rPr>
          <w:color w:val="000000"/>
          <w:sz w:val="28"/>
          <w:szCs w:val="28"/>
          <w:vertAlign w:val="superscript"/>
          <w:lang w:val="ky-KG"/>
        </w:rPr>
        <w:t>-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/>
              <w:object w:dxaOrig="5864" w:dyaOrig="4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8.4pt;height:177.6pt" filled="f" o:ole="">
                  <v:imagedata r:id="rId26" o:title=""/>
                </v:shape>
                <o:OLEObject Type="Embed" ProgID="" ShapeID="ole_rId25" DrawAspect="Content" ObjectID="_805043583" r:id="rId25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2" w:type="dxa"/>
            <w:vMerge w:val="restart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Нами </w:t>
            </w:r>
            <w:r>
              <w:rPr>
                <w:sz w:val="28"/>
                <w:szCs w:val="28"/>
              </w:rPr>
              <w:t>были проведены эксперименты по определению термической стабильности F-центров. Кривые 1 и 2 на рис. 10 показывают, что наиболее быстро F-центры разрушаются при температуре 460 К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 излучения всех термопиков одинаков. Он состоит из одного максимума длиной волны              430 нм. Излучение 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происходит в результате 4</w:t>
            </w:r>
            <w:r>
              <w:rPr>
                <w:i/>
                <w:spacing w:val="60"/>
                <w:sz w:val="28"/>
                <w:szCs w:val="28"/>
                <w:lang w:val="en-US"/>
              </w:rPr>
              <w:t>f</w:t>
            </w:r>
            <w:r>
              <w:rPr>
                <w:i/>
                <w:spacing w:val="60"/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→ 4</w:t>
            </w:r>
            <w:r>
              <w:rPr>
                <w:i/>
                <w:spacing w:val="60"/>
                <w:sz w:val="28"/>
                <w:szCs w:val="28"/>
                <w:lang w:val="en-US"/>
              </w:rPr>
              <w:t>f</w:t>
            </w:r>
            <w:r>
              <w:rPr>
                <w:i/>
                <w:spacing w:val="60"/>
                <w:sz w:val="28"/>
                <w:szCs w:val="28"/>
                <w:vertAlign w:val="superscript"/>
              </w:rPr>
              <w:t xml:space="preserve">7 </w:t>
            </w:r>
            <w:r>
              <w:rPr>
                <w:sz w:val="28"/>
                <w:szCs w:val="28"/>
              </w:rPr>
              <w:t>перехода. Влияние кристаллического поля решетки на этот переход незначительно, поэтому во многих щелочно - галоидных кристаллах наб-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3" w:firstLine="540"/>
              <w:jc w:val="center"/>
              <w:rPr/>
            </w:pPr>
            <w:r>
              <w:rPr>
                <w:lang w:val="ky-KG"/>
              </w:rPr>
              <w:t>Рис. 10</w:t>
            </w:r>
            <w:r>
              <w:rPr/>
              <w:t xml:space="preserve">. </w:t>
            </w:r>
            <w:r>
              <w:rPr>
                <w:lang w:val="ky-KG"/>
              </w:rPr>
              <w:t xml:space="preserve">Изменение концентрации </w:t>
            </w:r>
            <w:r>
              <w:rPr/>
              <w:t>F-центр</w:t>
            </w:r>
            <w:r>
              <w:rPr>
                <w:lang w:val="ky-KG"/>
              </w:rPr>
              <w:t xml:space="preserve">ов (1), диффференциальные кривые разрушения </w:t>
            </w:r>
            <w:r>
              <w:rPr/>
              <w:t>F-</w:t>
            </w:r>
            <w:r>
              <w:rPr>
                <w:lang w:val="ky-KG"/>
              </w:rPr>
              <w:t xml:space="preserve"> (2) и М- (3) </w:t>
            </w:r>
            <w:r>
              <w:rPr/>
              <w:t>центр</w:t>
            </w:r>
            <w:r>
              <w:rPr>
                <w:lang w:val="ky-KG"/>
              </w:rPr>
              <w:t>ов.</w:t>
            </w:r>
          </w:p>
        </w:tc>
        <w:tc>
          <w:tcPr>
            <w:tcW w:w="49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ается рентгенолюминесценция на этой длине вол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разрушении любой ловушки энергия передаётся ионам европия, которые люминесцируют в сине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ятой главе </w:t>
      </w:r>
      <w:r>
        <w:rPr>
          <w:sz w:val="28"/>
          <w:szCs w:val="28"/>
        </w:rPr>
        <w:t>исследована оптическая стимулированная люминесценция детекторных материалов на основе кристаллов фторида натр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ьшее внимание стало уделяться оптически стимулированной люминесценции (ОСЛ) и ОСЛ-запоминающим детекторам, которые постепенно переходят в разряд доминирующих радиационных детекторов и всё более широко внедряются в практику персональной дозимет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ведении измерений кривых ОСЛ исследуемых кристаллов учитывалось, что в спектрах стимулированного свечения кристаллов 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наблюдается интенсивная полоса 3,75 эВ (330 нм) и слабая полоса 2,08 эВ           (600 нм). Первая из полос обусловлена примесным свечением, точнее обусловлена медьсвязанным экситоном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модель Педрини), излучательный распад которого отвечает за природу этой полосы. Полоса 2,08 эВ, как было показано еще в работе Кидибаева М.М., может быть связана со све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центров. В процессе ОСЛ при измерении со светофильтром УФС-2 полоса 2,08эВ (600нм) не регистрируется, в зачет идет лишь полоса 3,75 эВ (330 нм). Для номинально чистых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, в которых, однако, обнаружены следы урана и меди (возможно, из-за загрязнения тигля) на уровне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, также наблюдается УФ- полоса 3,75 – 4,2эВ (295 – 330нм), которая обладает достаточно высокой интенсивностью при регистрации ОСЛ кривой затухания. Эта полоса пропускается светофильтром УФС-2. Для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при измерении ОСЛ также фиксировалась только синяя полоса, обусловленная излучательным распадом экситонов на примесных и структурных дефе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ОСЛ происходит освобождение зарядов с одной или нескольких ловушек. Возможно, освобожденные заряды захватываются другими ловушками (бимолекулярная реакция). Для количественного описания процессов, происходящих в кристаллах во время обесцвечивания видимым светом, была использована следующая математическая мод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им через n - концентрацию зарядов в более глубоких ловушках, а через N – концентрацию  зарядов в других, более мелких ловушках в кристалле. Под действием света носители переселяются из одной ловушки в другую                 (с вероятностью α и β) или рекомбинируют (с вероятностью γ и ε) как показано на рис. 11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0830" cy="166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. Вероятности перехода электронов между лов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изменения концентраций этих носителей зарядов можно описать следующей системой дифференциальных уравнений:</w:t>
      </w:r>
    </w:p>
    <w:p>
      <w:pPr>
        <w:pStyle w:val="Normal"/>
        <w:ind w:firstLine="25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)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- константы скорости (вероятности переходов в единицу времени), характеризующие процессы: перехода носителей заряд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зависимости от конкретных физических процессов некоторыми параметрами можно пренебречь. В частности, электроны, освобожденные из мелких ловушек, захватываются более глубокими, а не наоборот, поэтому можно полагать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= 0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(1) дифференциальных уравнений с учетом некоторых предположений имеет вид:</w:t>
      </w:r>
    </w:p>
    <w:p>
      <w:pPr>
        <w:pStyle w:val="TextBody"/>
        <w:spacing w:before="240" w:after="120"/>
        <w:jc w:val="center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2)  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3)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здесь скоростной параметр накопления носителями заряд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а разрушения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и электронов в глубокой и мелкой ловушках соответственно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;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предельно достижимая концентрация (без учета начального количеств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зависимости от соотношений параметров, кривые затухания ОСЛ будут иметь разную форму. Возможны два вариант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Две ловушки опустошаются независимо друг от друга. Первая кривая описывается уравнением (2). Для второй ловушки в уравнении (3) надо полагать </w:t>
      </w:r>
      <w:r>
        <w:rPr>
          <w:i/>
          <w:sz w:val="28"/>
          <w:szCs w:val="28"/>
        </w:rPr>
        <w:t xml:space="preserve">а = </w:t>
      </w:r>
      <w:r>
        <w:rPr>
          <w:sz w:val="28"/>
          <w:szCs w:val="28"/>
        </w:rPr>
        <w:t xml:space="preserve">0 и кинетика люминесценции  описывается экспоненциальной кривой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de-DE"/>
        </w:rPr>
        <w:t>n</w:t>
      </w:r>
      <w:r>
        <w:rPr>
          <w:i/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de-DE"/>
        </w:rPr>
        <w:t>·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de-DE"/>
        </w:rPr>
        <w:t>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 xml:space="preserve">– </w:t>
      </w:r>
      <w:r>
        <w:rPr>
          <w:i/>
          <w:sz w:val="28"/>
          <w:szCs w:val="28"/>
          <w:vertAlign w:val="superscript"/>
          <w:lang w:val="de-DE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 xml:space="preserve"> · </w:t>
      </w:r>
      <w:r>
        <w:rPr>
          <w:i/>
          <w:sz w:val="28"/>
          <w:szCs w:val="28"/>
          <w:vertAlign w:val="superscript"/>
          <w:lang w:val="de-DE"/>
        </w:rPr>
        <w:t>t</w:t>
      </w:r>
      <w:r>
        <w:rPr>
          <w:sz w:val="28"/>
          <w:szCs w:val="28"/>
        </w:rPr>
        <w:t>. Таким образом, суммарная кинетика затухания ОСЛ будет состоять из двух экспонент</w:t>
      </w:r>
    </w:p>
    <w:p>
      <w:pPr>
        <w:pStyle w:val="TextBody"/>
        <w:spacing w:before="120" w:after="120"/>
        <w:ind w:firstLine="2835"/>
        <w:jc w:val="both"/>
        <w:rPr/>
      </w:pPr>
      <w:r>
        <w:rPr>
          <w:sz w:val="32"/>
          <w:szCs w:val="32"/>
          <w:lang w:val="de-DE"/>
        </w:rPr>
        <w:t xml:space="preserve">I (t) = </w:t>
      </w:r>
      <w:r>
        <w:rPr>
          <w:i/>
          <w:sz w:val="32"/>
          <w:szCs w:val="32"/>
          <w:lang w:val="de-DE"/>
        </w:rPr>
        <w:t>N</w:t>
      </w:r>
      <w:r>
        <w:rPr>
          <w:i/>
          <w:sz w:val="32"/>
          <w:szCs w:val="32"/>
          <w:vertAlign w:val="subscript"/>
          <w:lang w:val="de-DE"/>
        </w:rPr>
        <w:t xml:space="preserve">0 · </w:t>
      </w:r>
      <w:r>
        <w:rPr>
          <w:i/>
          <w:sz w:val="32"/>
          <w:szCs w:val="32"/>
          <w:lang w:val="de-DE"/>
        </w:rPr>
        <w:t>e</w:t>
      </w:r>
      <w:r>
        <w:rPr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vertAlign w:val="superscript"/>
          <w:lang w:val="de-DE"/>
        </w:rPr>
        <w:t>– b</w:t>
      </w:r>
      <w:r>
        <w:rPr>
          <w:i/>
          <w:sz w:val="32"/>
          <w:szCs w:val="32"/>
          <w:vertAlign w:val="subscript"/>
          <w:lang w:val="de-DE"/>
        </w:rPr>
        <w:t>1</w:t>
      </w:r>
      <w:r>
        <w:rPr>
          <w:i/>
          <w:sz w:val="32"/>
          <w:szCs w:val="32"/>
          <w:vertAlign w:val="superscript"/>
          <w:lang w:val="de-DE"/>
        </w:rPr>
        <w:t xml:space="preserve"> · t</w:t>
      </w:r>
      <w:r>
        <w:rPr>
          <w:sz w:val="32"/>
          <w:szCs w:val="32"/>
          <w:lang w:val="de-DE"/>
        </w:rPr>
        <w:t xml:space="preserve"> + </w:t>
      </w:r>
      <w:r>
        <w:rPr>
          <w:i/>
          <w:sz w:val="32"/>
          <w:szCs w:val="32"/>
          <w:lang w:val="de-DE"/>
        </w:rPr>
        <w:t>n</w:t>
      </w:r>
      <w:r>
        <w:rPr>
          <w:i/>
          <w:sz w:val="32"/>
          <w:szCs w:val="32"/>
          <w:vertAlign w:val="subscript"/>
          <w:lang w:val="de-DE"/>
        </w:rPr>
        <w:t xml:space="preserve"> 0</w:t>
      </w:r>
      <w:r>
        <w:rPr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vertAlign w:val="subscript"/>
          <w:lang w:val="de-DE"/>
        </w:rPr>
        <w:t xml:space="preserve">· </w:t>
      </w:r>
      <w:r>
        <w:rPr>
          <w:i/>
          <w:sz w:val="32"/>
          <w:szCs w:val="32"/>
          <w:lang w:val="de-DE"/>
        </w:rPr>
        <w:t>e</w:t>
      </w:r>
      <w:r>
        <w:rPr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vertAlign w:val="superscript"/>
          <w:lang w:val="de-DE"/>
        </w:rPr>
        <w:t>– b</w:t>
      </w:r>
      <w:r>
        <w:rPr>
          <w:i/>
          <w:sz w:val="32"/>
          <w:szCs w:val="32"/>
          <w:vertAlign w:val="subscript"/>
          <w:lang w:val="de-DE"/>
        </w:rPr>
        <w:t>2</w:t>
      </w:r>
      <w:r>
        <w:rPr>
          <w:i/>
          <w:sz w:val="32"/>
          <w:szCs w:val="32"/>
          <w:vertAlign w:val="superscript"/>
          <w:lang w:val="de-DE"/>
        </w:rPr>
        <w:t xml:space="preserve"> · t</w:t>
      </w:r>
      <w:r>
        <w:rPr>
          <w:sz w:val="28"/>
          <w:szCs w:val="28"/>
          <w:lang w:val="de-DE"/>
        </w:rPr>
        <w:t xml:space="preserve"> ,                             (4)</w:t>
      </w:r>
    </w:p>
    <w:p>
      <w:pPr>
        <w:pStyle w:val="Normal"/>
        <w:rPr/>
      </w:pPr>
      <w:r>
        <w:rPr>
          <w:sz w:val="28"/>
          <w:szCs w:val="28"/>
        </w:rPr>
        <w:t xml:space="preserve">При замене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, </w:t>
      </w:r>
      <w:r>
        <w:rPr>
          <w:sz w:val="28"/>
          <w:szCs w:val="28"/>
        </w:rPr>
        <w:t>эта формула переходит в формулу</w:t>
      </w:r>
    </w:p>
    <w:p>
      <w:pPr>
        <w:pStyle w:val="Normal"/>
        <w:spacing w:before="120" w:after="120"/>
        <w:ind w:firstLine="2835"/>
        <w:jc w:val="both"/>
        <w:rPr/>
      </w:pPr>
      <w:r>
        <w:rPr>
          <w:sz w:val="32"/>
          <w:szCs w:val="32"/>
          <w:lang w:val="de-DE"/>
        </w:rPr>
        <w:t>I = I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lang w:val="de-DE"/>
        </w:rPr>
        <w:t xml:space="preserve"> + A</w:t>
      </w:r>
      <w:r>
        <w:rPr>
          <w:sz w:val="32"/>
          <w:szCs w:val="32"/>
          <w:vertAlign w:val="subscript"/>
          <w:lang w:val="de-DE"/>
        </w:rPr>
        <w:t xml:space="preserve">1 </w:t>
      </w:r>
      <w:r>
        <w:rPr>
          <w:sz w:val="32"/>
          <w:szCs w:val="32"/>
          <w:lang w:val="de-DE"/>
        </w:rPr>
        <w:t xml:space="preserve">e </w:t>
      </w:r>
      <w:r>
        <w:rPr>
          <w:sz w:val="32"/>
          <w:szCs w:val="32"/>
          <w:vertAlign w:val="superscript"/>
          <w:lang w:val="de-DE"/>
        </w:rPr>
        <w:t>-t / t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 + A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e </w:t>
      </w:r>
      <w:r>
        <w:rPr>
          <w:sz w:val="32"/>
          <w:szCs w:val="32"/>
          <w:vertAlign w:val="superscript"/>
          <w:lang w:val="de-DE"/>
        </w:rPr>
        <w:t>-t / t</w:t>
      </w:r>
      <w:r>
        <w:rPr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,                                 (5)</w:t>
      </w:r>
    </w:p>
    <w:p>
      <w:pPr>
        <w:pStyle w:val="TextBody"/>
        <w:tabs>
          <w:tab w:val="clear" w:pos="708"/>
          <w:tab w:val="left" w:pos="53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без учета постоянной составляющ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Носители зарядов  при освобождении из одних ловушек могут быть захвачены на других ловушках. Для описания процесса ОСЛ с повторным захватом электронов вероятностью α на рис. 11 пренебрегать нельзя и кинетическая кривая в этом случае будет описываться формулой (3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араметров 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форма кривой ОСЛ будет различной. Находя указанные параметры, можно  делать выводы о протекании физических процессов в кристаллах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3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9410" cy="19310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2" w:type="dxa"/>
            <w:vMerge w:val="restart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исследовали ОСЛ номинально чистых и активированных кристаллов NaF. На рис. 12 точками представлены экспериментальные данные. В соответствии с (4) в среде </w:t>
            </w:r>
            <w:r>
              <w:rPr>
                <w:sz w:val="28"/>
                <w:szCs w:val="28"/>
                <w:lang w:val="en-US"/>
              </w:rPr>
              <w:t>MATLAB</w:t>
            </w:r>
            <w:r>
              <w:rPr>
                <w:sz w:val="28"/>
                <w:szCs w:val="28"/>
              </w:rPr>
              <w:t xml:space="preserve"> мы нашли параметры </w:t>
            </w:r>
            <w:r>
              <w:rPr>
                <w:i/>
                <w:sz w:val="28"/>
                <w:szCs w:val="28"/>
                <w:lang w:val="de-DE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 xml:space="preserve">0 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,</w:t>
            </w:r>
            <w:r>
              <w:rPr>
                <w:i/>
                <w:sz w:val="28"/>
                <w:szCs w:val="28"/>
              </w:rPr>
              <w:t xml:space="preserve"> b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для быстрой и медленной составляющей. В чистых кристаллах </w:t>
            </w:r>
            <w:r>
              <w:rPr>
                <w:sz w:val="28"/>
                <w:szCs w:val="28"/>
                <w:lang w:val="en-US"/>
              </w:rPr>
              <w:t>NaF</w:t>
            </w:r>
            <w:r>
              <w:rPr>
                <w:sz w:val="28"/>
                <w:szCs w:val="28"/>
              </w:rPr>
              <w:t xml:space="preserve"> концентрация зарядов в  глубоких ловушках (</w:t>
            </w:r>
            <w:r>
              <w:rPr>
                <w:i/>
                <w:sz w:val="28"/>
                <w:szCs w:val="28"/>
                <w:lang w:val="de-DE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) (6627) меньше, чем в кристаллах с примесью меди (8777). Аналогичное отношение для мелких ловушек </w:t>
            </w:r>
            <w:r>
              <w:rPr>
                <w:i/>
                <w:sz w:val="28"/>
                <w:szCs w:val="28"/>
                <w:lang w:val="de-DE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. Это говорит о том, что</w:t>
            </w:r>
          </w:p>
        </w:tc>
      </w:tr>
      <w:tr>
        <w:trPr>
          <w:trHeight w:val="932" w:hRule="atLeast"/>
        </w:trPr>
        <w:tc>
          <w:tcPr>
            <w:tcW w:w="4788" w:type="dxa"/>
            <w:tcBorders/>
          </w:tcPr>
          <w:p>
            <w:pPr>
              <w:pStyle w:val="Normal"/>
              <w:ind w:right="-3" w:firstLine="540"/>
              <w:jc w:val="center"/>
              <w:rPr/>
            </w:pPr>
            <w:r>
              <w:rPr/>
              <w:t xml:space="preserve">Рис. 12. ОСЛ кристалла </w:t>
            </w:r>
            <w:r>
              <w:rPr>
                <w:lang w:val="en-US"/>
              </w:rPr>
              <w:t>NaF</w:t>
            </w:r>
            <w:r>
              <w:rPr/>
              <w:t>. Точки – экспериментальные данные. 1 – быстрая стадия; 2- медленная; 3-сумма кривых 1 и 2.</w:t>
            </w:r>
          </w:p>
        </w:tc>
        <w:tc>
          <w:tcPr>
            <w:tcW w:w="49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омы меди увеличивают количество ловушек обоего ви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Что касается устойчивости, то здесь картина обратная. Для чистого кристалла скоростные параметры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характеризу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бильность ловушек, больше соответствующих параметров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Физически это означает, что в легированных кристаллах процессы накопления протекают медленнее, но и процессы разложения тоже замедлены, т.е. радиационные центры в активированных медью кристаллах более устойчивы.</w:t>
      </w:r>
    </w:p>
    <w:p>
      <w:pPr>
        <w:pStyle w:val="TextBody"/>
        <w:spacing w:before="0" w:after="0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Иногда на кривых ОСЛ наблюдается максимум. </w:t>
      </w:r>
      <w:r>
        <w:rPr>
          <w:rStyle w:val="FontStyle12"/>
          <w:sz w:val="28"/>
          <w:szCs w:val="28"/>
        </w:rPr>
        <w:t>На рисунках 13 и 14</w:t>
      </w:r>
      <w:r>
        <w:rPr>
          <w:rStyle w:val="FontStyle12"/>
          <w:sz w:val="28"/>
          <w:szCs w:val="28"/>
          <w:highlight w:val="yellow"/>
        </w:rPr>
        <w:t xml:space="preserve"> </w:t>
      </w:r>
      <w:r>
        <w:rPr>
          <w:rStyle w:val="FontStyle12"/>
          <w:sz w:val="28"/>
          <w:szCs w:val="28"/>
        </w:rPr>
        <w:t>кривые 3) приведены нормированные кинетики затухания ОСЛ кристал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rStyle w:val="FontStyle12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e</w:t>
      </w:r>
      <w:r>
        <w:rPr>
          <w:rStyle w:val="FontStyle12"/>
          <w:sz w:val="28"/>
          <w:szCs w:val="28"/>
        </w:rPr>
        <w:t xml:space="preserve">. Видно, что зависимость интенсивности послесвечения резко отличается от приведенной выше формой  и временными параметрами. В первом кристалле, при выключении стимуляции первые 120 с, имеет место разгорание ОСЛ, а затем следует ее затухание с большой постоянной времени. У кристалла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максимум появляется раньше, а кривая спада – более кру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ормулой (3) были проведены расчеты экспериментальных результатов для различных электронных центров в этих кристаллах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скольку предельно достижимая концентрац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0.754) для кристалл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в два раза больше чем для анион-дефектного корунда, то можно сделать вывод о том, что в последнем перекачка электронов из мелких ловушек в более глубокие происходит не так эффективно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7630" cy="2400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center"/>
        <w:rPr/>
      </w:pPr>
      <w:r>
        <w:rPr/>
        <w:t xml:space="preserve">Рис. 13. ОСЛ  кристалл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. 1- стадия накопления;</w:t>
      </w:r>
    </w:p>
    <w:p>
      <w:pPr>
        <w:pStyle w:val="TextBody"/>
        <w:ind w:firstLine="709"/>
        <w:jc w:val="center"/>
        <w:rPr/>
      </w:pPr>
      <w:r>
        <w:rPr/>
        <w:t>2- стадия разрушения; 3- экспериментальная кривая (сумма кривых 1 и 2)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685" cy="3105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center"/>
        <w:rPr/>
      </w:pPr>
      <w:r>
        <w:rPr/>
        <w:t xml:space="preserve">Рис. 14. ОСЛ  кристалла </w:t>
      </w:r>
      <w:r>
        <w:rPr>
          <w:lang w:val="en-US"/>
        </w:rPr>
        <w:t>NaCl</w:t>
      </w:r>
      <w:r>
        <w:rPr/>
        <w:t>:</w:t>
      </w:r>
      <w:r>
        <w:rPr>
          <w:lang w:val="en-US"/>
        </w:rPr>
        <w:t>Re</w:t>
      </w:r>
      <w:r>
        <w:rPr/>
        <w:t>. 1- стадия накопления;</w:t>
      </w:r>
    </w:p>
    <w:p>
      <w:pPr>
        <w:pStyle w:val="TextBody"/>
        <w:spacing w:before="0" w:after="0"/>
        <w:ind w:right="-6" w:firstLine="709"/>
        <w:jc w:val="center"/>
        <w:rPr/>
      </w:pPr>
      <w:r>
        <w:rPr/>
        <w:t>2- стадия разрушения; 3- экспериментальная кривая (сумма кривых 1 и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истого кристалла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:0,1 мол. %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результаты измерения кривых ОСЛ представлены на рис. 15. На рис. 16 приведены кривые ОСЛ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и *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 облученных реакторными нейтронами (они имели коричневую окраску, флюенс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71"/>
      </w:tblGrid>
      <w:tr>
        <w:trPr>
          <w:trHeight w:val="3590" w:hRule="exact"/>
        </w:trPr>
        <w:tc>
          <w:tcPr>
            <w:tcW w:w="4749" w:type="dxa"/>
            <w:tcBorders/>
          </w:tcPr>
          <w:p>
            <w:pPr>
              <w:pStyle w:val="Normal"/>
              <w:ind w:left="-255" w:hanging="0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6499" w:dyaOrig="475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3.05pt;height:177.4pt" filled="f" o:ole="">
                  <v:imagedata r:id="rId32" o:title=""/>
                </v:shape>
                <o:OLEObject Type="Embed" ProgID="" ShapeID="ole_rId31" DrawAspect="Content" ObjectID="_1455431071" r:id="rId31"/>
              </w:objec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left="-113" w:hanging="0"/>
              <w:jc w:val="center"/>
              <w:rPr>
                <w:spacing w:val="6"/>
                <w:sz w:val="28"/>
                <w:szCs w:val="28"/>
                <w:lang w:val="en-US"/>
              </w:rPr>
            </w:pPr>
            <w:r>
              <w:rPr/>
              <w:object w:dxaOrig="6316" w:dyaOrig="45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0.6pt;height:175.1pt" filled="f" o:ole="">
                  <v:imagedata r:id="rId34" o:title=""/>
                </v:shape>
                <o:OLEObject Type="Embed" ProgID="" ShapeID="ole_rId33" DrawAspect="Content" ObjectID="_196521548" r:id="rId33"/>
              </w:objec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ис. 15. Кривая ОСЛ образцов NaF (1)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/>
              <w:t xml:space="preserve">и </w:t>
            </w:r>
            <w:r>
              <w:rPr>
                <w:lang w:val="en-US"/>
              </w:rPr>
              <w:t>NaF</w:t>
            </w:r>
            <w:r>
              <w:rPr/>
              <w:t xml:space="preserve">:0,1 мол % </w:t>
            </w:r>
            <w:r>
              <w:rPr>
                <w:lang w:val="en-US"/>
              </w:rPr>
              <w:t>Cu</w:t>
            </w:r>
            <w:r>
              <w:rPr/>
              <w:t xml:space="preserve"> (2)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ис. 16. Кривая ОСЛ образцов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lang w:val="en-US"/>
              </w:rPr>
              <w:t>NaF</w:t>
            </w:r>
            <w:r>
              <w:rPr/>
              <w:t>:</w:t>
            </w:r>
            <w:r>
              <w:rPr>
                <w:lang w:val="en-US"/>
              </w:rPr>
              <w:t>Sc</w:t>
            </w:r>
            <w:r>
              <w:rPr/>
              <w:t xml:space="preserve"> (1) и *</w:t>
            </w:r>
            <w:r>
              <w:rPr>
                <w:lang w:val="en-US"/>
              </w:rPr>
              <w:t>NaF</w:t>
            </w:r>
            <w:r>
              <w:rPr/>
              <w:t>:</w:t>
            </w:r>
            <w:r>
              <w:rPr>
                <w:lang w:val="en-US"/>
              </w:rPr>
              <w:t>Sc</w:t>
            </w:r>
            <w:r>
              <w:rPr/>
              <w:t xml:space="preserve"> (2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тавленные на рис. 15 и 16 кривые затухания ОСЛ достаточно хорошо описываются суммой двух экспонент в соответствии с уравнением (5)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едэкспоненциальные множител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стоянные времени затухания. Светосумма определялась как результат сложения экспериментально найденной интенсивности люминесценции (</w:t>
      </w:r>
      <w:r>
        <w:rPr>
          <w:spacing w:val="20"/>
          <w:sz w:val="28"/>
          <w:szCs w:val="28"/>
          <w:lang w:val="en-US"/>
        </w:rPr>
        <w:t>I</w:t>
      </w:r>
      <w:r>
        <w:rPr>
          <w:spacing w:val="20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за время затухания ОСЛ с учетом постоянной составляющ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йденной из (5): </w:t>
      </w:r>
    </w:p>
    <w:p>
      <w:pPr>
        <w:pStyle w:val="Normal"/>
        <w:spacing w:before="50" w:after="50"/>
        <w:ind w:firstLine="3119"/>
        <w:jc w:val="both"/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≈ ∑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(6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разложения экспериментальных кривых ОСЛ на элементарные составляющие приведены в таблиц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экспериментальных кривых ОС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0,1 мол.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лученных тестовой дозой рентгеновского излуче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481"/>
        <w:gridCol w:w="1579"/>
        <w:gridCol w:w="1260"/>
        <w:gridCol w:w="162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28"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  <w:r>
              <w:rPr>
                <w:sz w:val="28"/>
                <w:szCs w:val="28"/>
              </w:rPr>
              <w:t>:0,1 мол.% С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F:Sc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6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5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,6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NaF:Sc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9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72</w:t>
            </w:r>
          </w:p>
        </w:tc>
      </w:tr>
    </w:tbl>
    <w:p>
      <w:pPr>
        <w:pStyle w:val="Normal"/>
        <w:spacing w:before="160" w:after="0"/>
        <w:ind w:firstLine="567"/>
        <w:jc w:val="both"/>
        <w:rPr/>
      </w:pPr>
      <w:r>
        <w:rPr>
          <w:sz w:val="25"/>
          <w:szCs w:val="25"/>
        </w:rPr>
        <w:t xml:space="preserve">*Образец </w:t>
      </w:r>
      <w:r>
        <w:rPr>
          <w:sz w:val="25"/>
          <w:szCs w:val="25"/>
          <w:lang w:val="en-US"/>
        </w:rPr>
        <w:t>NaF</w:t>
      </w:r>
      <w:r>
        <w:rPr>
          <w:sz w:val="25"/>
          <w:szCs w:val="25"/>
        </w:rPr>
        <w:t>:</w:t>
      </w:r>
      <w:r>
        <w:rPr>
          <w:sz w:val="25"/>
          <w:szCs w:val="25"/>
          <w:lang w:val="en-US"/>
        </w:rPr>
        <w:t>Sc</w:t>
      </w:r>
      <w:r>
        <w:rPr>
          <w:sz w:val="25"/>
          <w:szCs w:val="25"/>
        </w:rPr>
        <w:t>,облученный в активной зоне ядерного реактора (флюенс 10</w:t>
      </w:r>
      <w:r>
        <w:rPr>
          <w:sz w:val="25"/>
          <w:szCs w:val="25"/>
          <w:vertAlign w:val="superscript"/>
        </w:rPr>
        <w:t xml:space="preserve">17 </w:t>
      </w:r>
      <w:r>
        <w:rPr>
          <w:sz w:val="25"/>
          <w:szCs w:val="25"/>
        </w:rPr>
        <w:t>см</w:t>
      </w:r>
      <w:r>
        <w:rPr>
          <w:sz w:val="25"/>
          <w:szCs w:val="25"/>
          <w:vertAlign w:val="superscript"/>
        </w:rPr>
        <w:t>-2</w:t>
      </w:r>
      <w:r>
        <w:rPr>
          <w:sz w:val="25"/>
          <w:szCs w:val="25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ьшей интенсивностью ОСЛ и светосуммой, обладают кристаллы NaF:Sc. Оказалось, что они чувствительны не только к рентгеновскому излучению, но к нейтронам  ядерного реактора. Обнаружение эффектов ОСЛ для образца *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 облученного в активной зоне ядерного реактора, указывает на возможность практического применения этих кристаллов для разработки новых оптических детекторных материалов и устройств в области высокодозной реакторной дозиметрии, включая аварийну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олезную модель детектора ионизирующих излучений  получен патент РФ №131502. Эта  модель детектора ионизирующих излучений  относится к области устройств персональной дозиметрии, связанных с оптически стимулированными люминесцентными детекторами и сцинтилляционными детекторами рентгеновского и гамма-излучения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измеренных в рентгеновском диапазоне синхротронного возбуждения время-разрешенных спектров рентгенолюминесценции (РЛ) кристаллов NaCl  и NaCl:Eu, а также   KCl и KCl:Eu при температурах T=10 и 300K впервые дано объяснение их природы. Выявлена более сложная картина и структура полос свечения, наблюдаемых при СИ – возбуждении в рентгеновском диапазоне спектра, нежели таковая, известная для случая  классической рентгенолюминесценции. Природа полос связывается со свечением экситонов, автолокализованных или  локализованных на дефектах решетки, частично с европий–связанными экситонам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следованы спектрально-кинетические характеристики кристаллов NaCl: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выращенных в различных условиях (в вакууме и на воздухе) при возбуждении импульсным электронным пучком (Е=150 кэВ, τ = 15 нс, ток пучка 1 А). В спектрах импульсной катодолюминесценции (ИКЛ) кристаллов NaCl:Eu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наблюдаетс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олоса свечения, расположенная в области 400-600 нм (основной максимум при 470-480 нм). Она носит неэлементарный характер и связана с центрами 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Для  свечения с максимумом 470-480 нм в кривых затухания ИКЛ образцов, выращенных в вакууме, обнаружена одна  экспоненциальная компонента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 830 нс, а  в кривых затухания ИКЛ  образцов, выращенных на воздухе, наблюдаются две компоненты: новая быстрая с  длительностью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нс и медленная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 мкс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первые обнаружена ОСЛ для материалов на основе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. Измеренные характеристики ОСЛ детекторных материалов на основе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показали, что эти материалы являются перспективными для применения в ОСЛ дозиметрии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азработана физико-математическая модель, описывающа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Л. Найденным коэффициентам приписан определённый физический смысл. С помощью этой модели, определяя численные значения  коэффициентов, были сделаны выводы о процессах, протекающих в различных кристаллах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оздан детектор ионизирующих излучений выполненный из выращенных нами моно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с примесям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. Он способен к ОСЛ-высвечиванию запасенной в нем светосуммы, так и к сцинтилляционному отклику на радиационное воздействие. Таким образом созданный детектор может работать как в режиме накопления дозиметрической информации, так и в сцинтилляционном режиме реального времени. На этот детектор получен патент РФ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Влияние примеси иттербия на термолюминесценцию кристалла NaF:U [Текст] / А.С. Бекташов, Г.С. Денисов // Вестник ИГУ №15 Каракол. 2005.- С. 32-35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Спектры рентгенолюминесценции кристаллов NaF:Yb [Текст] / Г.С. Денисов, А.С. Бекташов, Е.Н. Вараксина и др. // Проблемы спектроскопии и спектрометрии.  Екатеринбург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УГТ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УПИ</w:t>
      </w:r>
      <w:r>
        <w:rPr>
          <w:sz w:val="28"/>
          <w:szCs w:val="28"/>
          <w:lang w:val="en-US"/>
        </w:rPr>
        <w:t xml:space="preserve">, 2005. </w:t>
      </w:r>
      <w:r>
        <w:rPr>
          <w:sz w:val="28"/>
          <w:szCs w:val="28"/>
        </w:rPr>
        <w:t>Вып</w:t>
      </w:r>
      <w:r>
        <w:rPr>
          <w:sz w:val="28"/>
          <w:szCs w:val="28"/>
          <w:lang w:val="en-US"/>
        </w:rPr>
        <w:t xml:space="preserve">. 20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67-7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Bektashov,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S.</w:t>
      </w:r>
      <w:r>
        <w:rPr>
          <w:sz w:val="28"/>
          <w:szCs w:val="28"/>
          <w:lang w:val="en-US"/>
        </w:rPr>
        <w:t xml:space="preserve"> Optical Properties of Sodium Fluoride Crystals, Activated by Ytterbium [Text]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M.M. Kidibaev, G.S.Denisov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S. Bektashov // 13-th International Conference on Radiation Physics and Chemistry of Inorganic Materials». Tomsk, Russia, 10-15 September, 2006.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49-5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Термолюминесценция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[Текст] / М.М. Кидибаев, Г.С. Денисов, А.С. Бекташов // </w:t>
      </w:r>
      <w:r>
        <w:rPr>
          <w:sz w:val="28"/>
          <w:szCs w:val="28"/>
          <w:lang w:val="ky-KG"/>
        </w:rPr>
        <w:t>ФТТ “Материалы 10-й международной конференции” Караганда. 3-5 апреля, 2008.- С.26-3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Исследование кристаллов KCl, активированных европием [Текст] / М.М. Кидибаев, Г.С. Денисов, А.С. Бекташов // Известия НАН КР. №1, 2008.- С. 41-43.</w:t>
      </w:r>
    </w:p>
    <w:p>
      <w:pPr>
        <w:pStyle w:val="Normal"/>
        <w:numPr>
          <w:ilvl w:val="0"/>
          <w:numId w:val="0"/>
        </w:numPr>
        <w:spacing w:lineRule="auto" w:line="264"/>
        <w:ind w:left="360" w:hanging="360"/>
        <w:jc w:val="both"/>
        <w:outlineLvl w:val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  <w:lang w:val="ky-KG"/>
        </w:rPr>
        <w:t>Импульсная катодолюминесценция хлористого натрия, активированного европием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[Текст] / А.С. Бекташов // Иссык-Кульская международная летняя школа по радиационной физике, новым материалам информационным технологиям SCORPh-2008.- С. 5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  <w:lang w:val="ky-KG"/>
        </w:rPr>
        <w:t>Эволюция агрегатных центров свечения кристаллов (Li,Na)F под воздействием пучков He</w:t>
      </w:r>
      <w:r>
        <w:rPr>
          <w:sz w:val="28"/>
          <w:szCs w:val="28"/>
          <w:vertAlign w:val="superscript"/>
          <w:lang w:val="ky-KG"/>
        </w:rPr>
        <w:t>+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[Текст] / Т.С.Королева, А.С. Бекташов // Труды международной конференции по распространению упругих и упругопластических волн, посвященной 100-летию со дня рождения академика, Героя социалистического труда Х.А.Рахматулина. Бишкек 2009. - С.162-164.</w:t>
      </w:r>
    </w:p>
    <w:p>
      <w:pPr>
        <w:pStyle w:val="Normal"/>
        <w:numPr>
          <w:ilvl w:val="0"/>
          <w:numId w:val="0"/>
        </w:numPr>
        <w:spacing w:lineRule="auto" w:line="264"/>
        <w:ind w:left="360" w:hanging="360"/>
        <w:jc w:val="both"/>
        <w:outlineLvl w:val="0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Радиоэкологический мониторинг прииссыккулья как пример международного сотрудничества в области безопасности биосферы [Текст] / У.К. Мамытбеков, А.С. Бекташов, Т.М. Асаналиева и др. // Сборник тезисов докладов Международного молодежного научного симпозиума «Безопасность биосферы-2009», Екатеринбург УГТУ-УПИ,  2009.- С</w:t>
      </w:r>
      <w:r>
        <w:rPr>
          <w:sz w:val="28"/>
          <w:szCs w:val="28"/>
          <w:lang w:val="en-US"/>
        </w:rPr>
        <w:t>.126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b/>
          <w:sz w:val="28"/>
          <w:szCs w:val="28"/>
          <w:lang w:val="en-US"/>
        </w:rPr>
        <w:t xml:space="preserve"> Bektashov,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S.</w:t>
      </w:r>
      <w:r>
        <w:rPr>
          <w:sz w:val="28"/>
          <w:szCs w:val="28"/>
          <w:lang w:val="en-US"/>
        </w:rPr>
        <w:t xml:space="preserve"> Luminescence features of (Li,Na) F crystals under beams of He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-ions and high energy electrons [Text]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B.V. Shulgin, A.N. Tcherepanov, F.G. Neshov, D.V. Raikov, T.S. Koroleva, M.M. Kidibaev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S. Bektashov // 14th International Conference on Radiation Physics &amp; Chemistry of Inorganic Materials. </w:t>
      </w:r>
      <w:r>
        <w:rPr>
          <w:sz w:val="28"/>
          <w:szCs w:val="28"/>
        </w:rPr>
        <w:t xml:space="preserve">Томск-2009.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204-207. 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Бекташов, А.С.</w:t>
      </w:r>
      <w:r>
        <w:rPr>
          <w:sz w:val="28"/>
          <w:szCs w:val="28"/>
        </w:rPr>
        <w:t xml:space="preserve"> Термостимулированные процессы в облученных большеразмерных и низкоразмерных кристаллах фторида натрия [Текст] / М.М. Кидибаев, А.С. Бекташов // Известия НАН КР. №1, 2010.- С. 59-61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Бекташов, А.С.  </w:t>
      </w:r>
      <w:r>
        <w:rPr>
          <w:sz w:val="28"/>
          <w:szCs w:val="28"/>
        </w:rPr>
        <w:t xml:space="preserve">Синтез и люминесцентные свойства кристалловолокон </w:t>
      </w:r>
      <w:r>
        <w:rPr>
          <w:sz w:val="28"/>
          <w:szCs w:val="28"/>
          <w:lang w:val="en-US"/>
        </w:rPr>
        <w:t>LGB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[Текст] / Т.С. Королева, М.М Кидибаев., А.С. Бекташ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. // Проблемы спектроскопии и спектрометрии.  Екатеринбург: УГТУ-УПИ, 2010. Вып. 27.- С.22-28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Кинетические характеристики импульсной катодолюминесценции кристаллов NaCl:Eu [Текст] / А.С. Бекташов // Проблемы спектроскопии и спектрометрии.  Екатеринбург: УГТУ-УПИ, 2010. Вып. 27.- С.38-41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Синтез монокристаллических волокон боратов лития [Текст] / Т.С. Королева, М.М Кидибаев., А.С. Бекташ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.  // Научный журнал Физика. Бишкек. №1. 2010.- С.71-77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Использование ионно-лучевых технологий для создания волоконных гетероструктур [Текст] / А.Н. Черепанов, Б.В. Шульгин, А.С. Бекташ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. // Научный журнал Физика. Бишкек. №1. 2010.- С.104-108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 xml:space="preserve">Бекташов, А.С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bv%5CLocal%20Settings%5CTemporary%20Internet%20Files%5CContent.IE5%5C97ZP72MI%5C%D0%90%D0%B2%D1%82%D0%BE%D1%80%D0%B5%D1%84%D0%B5%D1%80%D0%B0%D1%82.doc" \l "__RefHeading___Toc265555256%23_Toc2655552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мпульсная катодолюминесценция кристаллов NaF:U, легированных иттерб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[Текст] / А.С. Бекташов // Научный журнал Физика. Бишкек</w:t>
      </w:r>
      <w:r>
        <w:rPr>
          <w:sz w:val="28"/>
          <w:szCs w:val="28"/>
          <w:lang w:val="en-US"/>
        </w:rPr>
        <w:t xml:space="preserve">. №1. 2010.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220-223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16. </w:t>
      </w:r>
      <w:r>
        <w:rPr>
          <w:b/>
          <w:sz w:val="28"/>
          <w:szCs w:val="28"/>
          <w:lang w:val="en-US"/>
        </w:rPr>
        <w:t xml:space="preserve">Bektashov,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S.</w:t>
      </w:r>
      <w:r>
        <w:rPr>
          <w:sz w:val="28"/>
          <w:szCs w:val="28"/>
          <w:lang w:val="en-US"/>
        </w:rPr>
        <w:t xml:space="preserve"> Influence of type of radiation on effectiveness of color centers creation in NaF single crystals [Text]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A.N.Tcherepanov, V.Yu.Ivanov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S. Bektashov, T.S.Koroleva, Yu.Yu.Uporova, M.M.Kidibaev, F. G.Neshov, F.M.Klinov, B.V.Shulgin // Book of Abstracts 11th Europhysical Conference on Defects in Insulating Materials EURODIM2010, Pécs, Hungary. </w:t>
      </w:r>
      <w:r>
        <w:rPr>
          <w:sz w:val="28"/>
          <w:szCs w:val="28"/>
        </w:rPr>
        <w:t xml:space="preserve">12-16 July 2010. - A 71. 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Исследование внутренней структуры кристаллов фторидов натрия [Текст] / М.М. Кидибаев, Т.С. Королева, А.С. Бекташов // Вестник ИГУ, №27, 2010.- С.43-52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Бекташов, А.С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bv%5CLocal%20Settings%5CTemporary%20Internet%20Files%5CContent.IE5%5C97ZP72MI%5C%D0%90%D0%B2%D1%82%D0%BE%D1%80%D0%B5%D1%84%D0%B5%D1%80%D0%B0%D1%82.doc" \l "__RefHeading___Toc265555256%23_Toc2655552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мпульсная катодолюминесценция хлористого калия, активированного европ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[Текст] / А.С. Бекташов // Вестник ИГУ, №27, 2010.- С.109-113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 xml:space="preserve">Спектры импульсной катодолюминесценции нано-размерных и большеразмерных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[Текст] / А.С. Бекташов // 13-я научная Молодежная школа по твердотельной электронике «Физика и нанотехнология микро- и наносистем». г. Санкт-Петербург, Россия. Тезисы докладов 12-13 ноября 2010.- С.22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Время-разрешенная спектроскопия кристаллов NaCl:Eu [Текст] / В.Ю. Иванов, А.С. Бекташов, М.М. Кидибаев, Г.С. Денисов //  Сборник статей Одиннадцатой международной научно-практической конференции “Фундаментальные и прикладные исследования, разработка и применение высоких технологий в промышленности”. Высокие технологии, образование, промышленность. Т. 1: 27-29 апреля Санкт-Петербург, Россия. 2011.- С.146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  <w:lang w:val="ky-KG"/>
        </w:rPr>
        <w:t xml:space="preserve">Сцинтилляционные свойства кристаллов </w:t>
      </w:r>
      <w:r>
        <w:rPr>
          <w:sz w:val="28"/>
          <w:szCs w:val="28"/>
          <w:lang w:val="en-US"/>
        </w:rPr>
        <w:t>Sr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[Текст] / Б.В. Шульгин, М.М. Кидибаев, А.С. Бекташов и др. // Научный журнал Физика. Бишкек. №1. 2011.- С.3-6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2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Изучение термооптических свойств легированных кристаллов NaF [Текст] / М.М. Кидибаев, Г.С. Денисов, А.С. Бекташов // Наука и новые технологии №4, 2011.- С</w:t>
      </w:r>
      <w:r>
        <w:rPr>
          <w:sz w:val="28"/>
          <w:szCs w:val="28"/>
          <w:lang w:val="en-US"/>
        </w:rPr>
        <w:t>.15-2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23. </w:t>
      </w:r>
      <w:r>
        <w:rPr>
          <w:b/>
          <w:sz w:val="28"/>
          <w:szCs w:val="28"/>
          <w:lang w:val="en-US"/>
        </w:rPr>
        <w:t xml:space="preserve">Bektashov,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S.</w:t>
      </w:r>
      <w:r>
        <w:rPr>
          <w:sz w:val="28"/>
          <w:szCs w:val="28"/>
          <w:lang w:val="en-US"/>
        </w:rPr>
        <w:t xml:space="preserve"> The integrated geoinformation system for remote radiation monitoring [Text]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 M.M. Kidibaev, A.V.Ishchenko, L.V. Victorov, K.O. Khokhlov, T.S. Koroleva, V.Yu. Ivanov, B.V. Shulgin // 3rd International Congress on Radiation Physics and Chemistry of Condensed Matter. National Research Tomsk Polytechnic University, September, Tomsk. 2012.- P.123-124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4. </w:t>
      </w:r>
      <w:r>
        <w:rPr>
          <w:b/>
          <w:sz w:val="28"/>
          <w:szCs w:val="28"/>
        </w:rPr>
        <w:t>Бекташов,  А.С.</w:t>
      </w:r>
      <w:r>
        <w:rPr>
          <w:sz w:val="28"/>
          <w:szCs w:val="28"/>
        </w:rPr>
        <w:t xml:space="preserve"> Оптически стимулированная люминесценция детекторных материалов на основе кристаллов фторида натрия [Текст] /  А.С. Бекташов, М.М. Кидибаев, Г.С. Денисов и др. // Проблемы спектроскопии и спектрометрии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катеринбург: УрФУ, 2012. Вып. 31.- С.56-62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Спектры люминесценции чистых и активированных кристаллов  NaCl:Eu и KCl:Eu при мягком рентгеновском возбуждении [Текст] / А.С. Бекташов, Б.В. Шульгин, В.Ю. Иванов и др. // Проблемы спектроскопии и спектрометрии.  Екатеринбург: УрФУ, 2012. Вып. 31.- С.75-81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6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Детектор ионизирующих излучений (Патент РФ) [Текст] /  Б.В. Шульгин, А.С. Бекташов, Е.В. Моисейкин и др. // Заявка на полезную модель 2013113024/28, 22.03.2013. Патент РФ № 131502, опубликован 20.08.2013. Бюл.23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7. </w:t>
      </w:r>
      <w:r>
        <w:rPr>
          <w:b/>
          <w:sz w:val="28"/>
          <w:szCs w:val="28"/>
        </w:rPr>
        <w:t>Бекташов, А.С.</w:t>
      </w:r>
      <w:r>
        <w:rPr>
          <w:sz w:val="28"/>
          <w:szCs w:val="28"/>
        </w:rPr>
        <w:t xml:space="preserve"> ОСЛ-детектор тепловых нейтронов [Текст] / А.С. Бекташов // Научный журнал Физика. Бишкек. №3. 2013.- С.97-100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8"/>
          <w:szCs w:val="28"/>
        </w:rPr>
        <w:t xml:space="preserve">28. </w:t>
      </w:r>
      <w:r>
        <w:rPr>
          <w:b/>
          <w:sz w:val="28"/>
          <w:szCs w:val="28"/>
        </w:rPr>
        <w:t xml:space="preserve">Бекташов, А.С. </w:t>
      </w:r>
      <w:r>
        <w:rPr>
          <w:sz w:val="28"/>
          <w:szCs w:val="28"/>
        </w:rPr>
        <w:t>Оптически стимулированная люминесценция активированных кристаллов NaF [Текст] / Г.С. Денисов, А.С. Бекташов, М.М. Кидибаев // Известия НАН КР. №1, 2014.- С. 6-9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кташов Алмаз Сагындыковичтин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«Сейрек жер элементтери менен активдештирилген кээ бир жегич-галоиддик кристаллдардын радиациялык-оптикалык эффекттери»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ген темадагы  01.04.07-конденсирленген абалдын  физикасы адистиги боюнча физика-математика  илимдеринин кандидаты окумуштуулук даражасына көрсөтүлгөн диссертациясыны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чкыч с</w:t>
      </w:r>
      <w:r>
        <w:rPr>
          <w:sz w:val="28"/>
          <w:szCs w:val="28"/>
        </w:rPr>
        <w:t>ө</w:t>
      </w:r>
      <w:r>
        <w:rPr>
          <w:b/>
          <w:sz w:val="28"/>
          <w:szCs w:val="28"/>
        </w:rPr>
        <w:t>зд</w:t>
      </w:r>
      <w:r>
        <w:rPr>
          <w:sz w:val="28"/>
          <w:szCs w:val="28"/>
        </w:rPr>
        <w:t>ө</w:t>
      </w: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Жегич-галоиддик кристалл, сейрек жер элементтери, жутуу спектри, термолюминесценция, рентгендиклюминесценция, импульстук катоддуклюминесценция, оптикалык стимулдаштырылган люминесценция (ОСЛ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зилденүүчү объекттер:</w:t>
      </w:r>
      <w:r>
        <w:rPr>
          <w:sz w:val="28"/>
          <w:szCs w:val="28"/>
        </w:rPr>
        <w:t xml:space="preserve"> Сейрек жер элементтери менен активдештирилген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жана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жегич-галоиддик кристаллдары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Иштин максаты: Э</w:t>
      </w:r>
      <w:r>
        <w:rPr>
          <w:sz w:val="28"/>
          <w:szCs w:val="28"/>
        </w:rPr>
        <w:t>лектрондук дүүлүгүүлөрдү жана диссипативдик процесстерди, ошондой эле радиациялык-стимулдаштырылган жана радиациядан кийинки термалык жана оптикалык стимулдаштырылган процесстерди, өстүрүү жана  дүүлүктүрүү шарттарына карата кээ бир таза жана активдештирилген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үрүндөгү жегич-галоиддик кристаллдарды эксперименталдык түрдө изилдөө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зилдөө ыкмалары: </w:t>
      </w:r>
      <w:r>
        <w:rPr>
          <w:sz w:val="28"/>
          <w:szCs w:val="28"/>
        </w:rPr>
        <w:t>Оптикалык жутуу спектри, рентген нурлары, термолюминесценция, ВУФ-спектроскопиясы, рентгендиклюминесценция, импульстук катоддуклюминесценция, оптикалык стимулдаштырылган люминесцен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лимий жаңылык:</w:t>
      </w:r>
      <w:r>
        <w:rPr>
          <w:sz w:val="28"/>
          <w:szCs w:val="28"/>
        </w:rPr>
        <w:t xml:space="preserve"> Биринчилерден болуп негизин кошулма кошулган жана кошулмасы жок кристаллдар түзгөн  жекече жана аралашмалуу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 кристаллдарынын оптикалык стимулдаштырылган люминесценциясы табылды жана изилденди, ошондой эле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кристаллдары үчүн ОСЛнын ийрилери өлчөндү жана алардын негизги параметрлери: интенсивдүүлүгү, жарыксуммасы жана ар кандай компоненттер үчүн ОСЛнын өчүү убактылары аныкталды. Изилдөөлөр персоналдык дозиметрияга мүнөздүү диапазондогу дозадагы рентген нурларынын таасирине кабылган кристаллдар үчүн жүргүзүлдү. Биринчилерден болуп нейтрондор менен нурдандырылган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кристаллдарынын ОСЛсы табылды жана изилденди, о.э. аларды ядролук реакторлордун каналдарындагы (флюенс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чейин) жогорку дозадагы нейтрондордун дозасын өлчөөдө жана авариялык доза өлчөөдө колдонууга жарамдуу болоору көрсөтүлдү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донуу аймагы: </w:t>
      </w:r>
      <w:r>
        <w:rPr>
          <w:sz w:val="28"/>
          <w:szCs w:val="28"/>
        </w:rPr>
        <w:t>Өткөрүлгөн фундаменталдык-прикладдык изилдөөлөрдүн жыйынтыктары активдештирилген иондук кристаллдарда жетишпегендиктерди пайда кылуу механизмдерин терең түшүнүүгө, ошондой эле жаңы детектордук материалдарды жана түзүлүштөрдү иштеп чыгууга колдонууга бол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Бекташов Алмаз Сагындыкович на тему:</w:t>
      </w:r>
    </w:p>
    <w:p>
      <w:pPr>
        <w:pStyle w:val="TextBody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диационно-оптические эффекты в ряде щелочно-галоидных кристаллов, активированных редкоземельными элементами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искание ученой степени кандидата физико-математических наук по специальности  01.04.07-физика конденсированного состоя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Щелочно-галоидный кристалл, редкоземельные элементы, спектр поглощения, термолюминесценция, ренгенолюминесценция, импульсная катодолюминесценция, оптически стимулированная люминесценция (ОСЛ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бъекты исследования: </w:t>
      </w:r>
      <w:r>
        <w:rPr>
          <w:sz w:val="28"/>
          <w:szCs w:val="28"/>
        </w:rPr>
        <w:t>Щелочно-галоидные кристаллы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              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ктивированные редкоземельными элементам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Экспериментальные исследования электронных возбуждений и диссипативных процессов, включая радиационно-стимулированные и пострадиационные термически и оптически стимулированные процессы в ряде чистых и активированных щелочно-галоидных кристаллах типа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зависимости от условий выращивания кристаллов и условий возбуждени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Спектр оптического поглощения,  рентеновские лучи, термолюминесценция, ВУФ-спектроскопия, ренгенолюминесценция, импульсная катодолюминесценция, оптически стимулированная люминесценц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/>
          <w:sz w:val="28"/>
          <w:szCs w:val="28"/>
        </w:rPr>
        <w:t>Научная новизна:</w:t>
      </w:r>
      <w:r>
        <w:rPr>
          <w:sz w:val="28"/>
          <w:szCs w:val="28"/>
        </w:rPr>
        <w:t xml:space="preserve"> Впервые обнаружена и исследована оптически стимулированная люминесценция кристаллов на основе активированных и неактивированных индивидуальных и смешанных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 xml:space="preserve">, а также кристаллов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для которых измерены кривые ОСЛ и определены её основные параметры: интенсивность, светосумма и времена затухания ОСЛ для различных компонент. Исследования проведены для кристаллов, подвергнутых воздействию рентгеновского излучения для диапазона доз, характерного для персональной дозиметрии. Впервые обнаружена и исследована ОСЛ кристаллов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, облученных нейтронами, и показана их пригодность для высокодозной дозиметрии нейтронов в каналах ядерных реакторов (флюенс до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) и для аварийной дозиметрии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Область применения: </w:t>
      </w:r>
      <w:r>
        <w:rPr>
          <w:sz w:val="28"/>
          <w:szCs w:val="28"/>
        </w:rPr>
        <w:t>Результаты проведенных фундаментально-прикладных исследований могут быть использованы для более глубокого понимания механизмов создания дефектов в активированных ионных кристаллах, а также для разработки новых детекторных материалов и устрой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SUMMAR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ktashov Almaz Sagyndykovich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Radiation-optical effects in some alkali halide crystals activated by rare earth elements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or competition of a scientific degree of candidate of physical-mathematical sciences (Specialty: 01.04.07-physics of condensed state)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Key words: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Alkali-halide crystals, rare earth elements, the absorption spectrum, thermoluminescense, rengenolyuminestsentsiya, pulsed cathodoluminescence, optically stimulated luminescence (OSL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 xml:space="preserve">Objects of research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lkali-halide crystals (Na,K)Cl and (Na,Li)F, activated by rare-earth elements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research objective</w:t>
      </w:r>
      <w:r>
        <w:rPr>
          <w:i/>
          <w:iCs/>
          <w:sz w:val="28"/>
          <w:szCs w:val="28"/>
          <w:lang w:val="en-US"/>
        </w:rPr>
        <w:t>: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Experimental studies of the electronic excitations and dissipative processes, including radiation-induced and postradiation thermally and optically stimulated processes in some of pure and activated alkali halide crystals of (Na,K)Cl and (Na,Li)F, depending on growing conditions crystals and excitation conditions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Research methods: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Optical absorption spectrum, X-rays, thermoluminescense, VUV spectroscopy, rengenolyuminestsentsiya, pulsed cathodoluminescence, optically stimulated luminescence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 xml:space="preserve">Scientific innovation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First discovered and investigated optically stimulated luminescence - based crystals activated with individual and mixed crystals of NaF, LiF, and NaCl crystals and KCl, which measured OSL curves and defined its basic parameters : intensity, the light sum and OSL decay times for different components . Investigations were carried out for crystals exposed to X radiation dose range typical for personal dosimetry. </w:t>
      </w:r>
      <w:r>
        <w:rPr>
          <w:sz w:val="28"/>
          <w:szCs w:val="28"/>
          <w:lang w:val="en-US"/>
        </w:rPr>
        <w:t>First discovered and investigated OSL crystals NaF:Sc, irradiated with neutrons, and shows their suitability for high-neutron dosimetry in nuclear reactors channels (fluence up to 10</w:t>
      </w:r>
      <w:r>
        <w:rPr>
          <w:sz w:val="28"/>
          <w:szCs w:val="28"/>
          <w:vertAlign w:val="superscript"/>
          <w:lang w:val="en-US"/>
        </w:rPr>
        <w:t>17</w:t>
      </w:r>
      <w:r>
        <w:rPr>
          <w:sz w:val="28"/>
          <w:szCs w:val="28"/>
          <w:lang w:val="en-US"/>
        </w:rPr>
        <w:t xml:space="preserve"> cm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>) and for emergency dosimetry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The field of application: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e results of fundamental and applied research can be used for a deeper understanding of the mechanisms of defect formation in activated ionic crystals, as well as to develop new detector materials and devi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;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8.bin"/><Relationship Id="rId24" Type="http://schemas.openxmlformats.org/officeDocument/2006/relationships/image" Target="media/image10.png"/><Relationship Id="rId25" Type="http://schemas.openxmlformats.org/officeDocument/2006/relationships/oleObject" Target="embeddings/oleObject9.bin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09:00Z</dcterms:created>
  <dc:creator>x</dc:creator>
  <dc:description/>
  <cp:keywords/>
  <dc:language>en-US</dc:language>
  <cp:lastModifiedBy>x</cp:lastModifiedBy>
  <dcterms:modified xsi:type="dcterms:W3CDTF">2014-11-12T11:39:00Z</dcterms:modified>
  <cp:revision>17</cp:revision>
  <dc:subject/>
  <dc:title>НАЦИОНАЛЬНАЯ АКАДЕМИЯ НАУК</dc:title>
</cp:coreProperties>
</file>