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АКАДЕМИЯ НАУК КЫРГЫЗСКОЙ РЕСПУБЛ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ИТУТ ХИМИИ И ХИМИЧЕСКОЙ ТЕХНОЛОГИИ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КЫРГЫЗСКОЙ РЕСПУБЛИКИ 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ШСКИЙ ГОСУДАРСТВЕННЫ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ШСКИЙ ТЕХНОЛОГИЧЕСКИЙ УНИВЕРСИ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Межведомственный диссертационный совет Д.02.09.4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На правах рукопис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ДК546.654'656'661'664'666'668'.3:547,304,6(043.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ЕВ САБЫР АБДЫКАДЫ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Синтез и физико-химические свойства координационных соединений солей </w:t>
      </w:r>
    </w:p>
    <w:p>
      <w:pPr>
        <w:pStyle w:val="Normal"/>
        <w:ind w:right="-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редкоземельных элементов с семи- и </w:t>
      </w:r>
    </w:p>
    <w:p>
      <w:pPr>
        <w:pStyle w:val="Normal"/>
        <w:ind w:right="-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иосемикарбазонфурфуролами и фурацилином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.00.01 – неорганическая хи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3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А в т о р е ф е р а т</w:t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  <w:t xml:space="preserve">диссертации на соискание учёной </w:t>
      </w:r>
    </w:p>
    <w:p>
      <w:pPr>
        <w:pStyle w:val="Heading3"/>
        <w:overflowPunct w:val="true"/>
        <w:autoSpaceDE w:val="true"/>
        <w:textAlignment w:val="auto"/>
        <w:rPr>
          <w:bCs/>
        </w:rPr>
      </w:pPr>
      <w:r>
        <w:rPr>
          <w:bCs/>
        </w:rPr>
        <w:t>степени кандидата химических на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  <w:t>Бишкек – 2011</w:t>
      </w:r>
    </w:p>
    <w:p>
      <w:pPr>
        <w:pStyle w:val="Heading"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физической, аналитической, органической химии и химической технологии Ошского государственного университета Министерства образования и науки Кыргызской Республики</w:t>
      </w:r>
    </w:p>
    <w:p>
      <w:pPr>
        <w:pStyle w:val="Normal"/>
        <w:ind w:left="4956" w:hanging="49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20" w:hanging="4320"/>
        <w:rPr/>
      </w:pPr>
      <w:r>
        <w:rPr>
          <w:b/>
          <w:bCs/>
          <w:sz w:val="28"/>
          <w:szCs w:val="28"/>
        </w:rPr>
        <w:t>Научный руководитель:</w:t>
      </w: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доктор химических наук, профессор</w:t>
      </w:r>
    </w:p>
    <w:p>
      <w:pPr>
        <w:pStyle w:val="Normal"/>
        <w:ind w:left="4320" w:hanging="78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Токтомаматов Абдибали</w:t>
      </w:r>
    </w:p>
    <w:p>
      <w:pPr>
        <w:pStyle w:val="Normal"/>
        <w:ind w:left="4320" w:hanging="78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октомамат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фициальные оппоненты:</w:t>
      </w:r>
      <w:r>
        <w:rPr>
          <w:bCs/>
          <w:sz w:val="28"/>
          <w:szCs w:val="28"/>
        </w:rPr>
        <w:tab/>
        <w:t xml:space="preserve">       </w:t>
      </w:r>
      <w:r>
        <w:rPr>
          <w:sz w:val="28"/>
          <w:szCs w:val="28"/>
        </w:rPr>
        <w:t xml:space="preserve">доктор химических наук, профессор </w:t>
        <w:tab/>
      </w:r>
    </w:p>
    <w:p>
      <w:pPr>
        <w:pStyle w:val="Heading"/>
        <w:ind w:hanging="0"/>
        <w:jc w:val="left"/>
        <w:rPr>
          <w:color w:val="000000"/>
        </w:rPr>
      </w:pPr>
      <w:r>
        <w:rPr>
          <w:b w:val="false"/>
          <w:color w:val="000000"/>
        </w:rPr>
        <w:tab/>
        <w:tab/>
        <w:tab/>
        <w:tab/>
        <w:tab/>
        <w:t xml:space="preserve">       </w:t>
      </w:r>
      <w:r>
        <w:rPr>
          <w:color w:val="000000"/>
        </w:rPr>
        <w:t>Харитонов Юрий Яковлевич</w:t>
      </w:r>
    </w:p>
    <w:p>
      <w:pPr>
        <w:pStyle w:val="Heading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354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 xml:space="preserve">кандидат химических наук, старший </w:t>
      </w:r>
    </w:p>
    <w:p>
      <w:pPr>
        <w:pStyle w:val="Heading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ab/>
        <w:t xml:space="preserve">       научный сотрудник </w:t>
      </w:r>
    </w:p>
    <w:p>
      <w:pPr>
        <w:pStyle w:val="Heading"/>
        <w:ind w:left="3537" w:firstLine="3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Намазова Батима Сабыровна</w:t>
      </w:r>
    </w:p>
    <w:p>
      <w:pPr>
        <w:pStyle w:val="Heading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664" w:hanging="5664"/>
        <w:rPr/>
      </w:pPr>
      <w:r>
        <w:rPr>
          <w:b/>
          <w:bCs/>
          <w:sz w:val="28"/>
          <w:szCs w:val="28"/>
        </w:rPr>
        <w:t xml:space="preserve">Ведущая  (оппонирующая) организация: </w:t>
      </w:r>
      <w:r>
        <w:rPr>
          <w:bCs/>
          <w:sz w:val="28"/>
          <w:szCs w:val="28"/>
        </w:rPr>
        <w:t>факультет химии и химической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bCs/>
          <w:sz w:val="28"/>
          <w:szCs w:val="28"/>
        </w:rPr>
        <w:t xml:space="preserve">технологии </w:t>
      </w:r>
      <w:r>
        <w:rPr>
          <w:sz w:val="28"/>
          <w:szCs w:val="28"/>
        </w:rPr>
        <w:t>К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м. Ж. Баласагына, г. Бишк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Защита </w:t>
      </w:r>
      <w:r>
        <w:rPr>
          <w:b w:val="false"/>
          <w:color w:val="000000"/>
        </w:rPr>
        <w:t>диссертации</w:t>
      </w:r>
      <w:r>
        <w:rPr>
          <w:b w:val="false"/>
          <w:bCs w:val="false"/>
          <w:color w:val="000000"/>
        </w:rPr>
        <w:t xml:space="preserve"> состоится « 1 » июня  2011 года в 9</w:t>
      </w:r>
      <w:r>
        <w:rPr>
          <w:b w:val="false"/>
          <w:bCs w:val="false"/>
          <w:color w:val="000000"/>
          <w:vertAlign w:val="superscript"/>
        </w:rPr>
        <w:t>00</w:t>
      </w:r>
      <w:r>
        <w:rPr>
          <w:b w:val="false"/>
          <w:bCs w:val="false"/>
          <w:color w:val="000000"/>
        </w:rPr>
        <w:t xml:space="preserve"> часов на заседании межведомственного диссертационного совета </w:t>
      </w:r>
      <w:r>
        <w:rPr>
          <w:b w:val="false"/>
          <w:color w:val="000000"/>
        </w:rPr>
        <w:t>Д.02.09.401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при </w:t>
      </w:r>
      <w:r>
        <w:rPr>
          <w:b w:val="false"/>
          <w:bCs w:val="false"/>
          <w:color w:val="000000"/>
        </w:rPr>
        <w:t xml:space="preserve">Институте химии и химической технологии </w:t>
      </w:r>
      <w:r>
        <w:rPr>
          <w:b w:val="false"/>
          <w:color w:val="000000"/>
        </w:rPr>
        <w:t xml:space="preserve">Национальной академии наук Кыргызской Республики </w:t>
      </w:r>
      <w:r>
        <w:rPr>
          <w:b w:val="false"/>
          <w:bCs w:val="false"/>
          <w:color w:val="000000"/>
        </w:rPr>
        <w:t>(соучредители: Ошский государственный университет и Ошский технологический университет Министерства образования и науки  Кыргызской Республики) по адресу: 720071, г. Бишкек, проспект Чуй, 267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</w:rPr>
        <w:t xml:space="preserve">С диссертацией можно ознакомиться в Центральной научной библиотеке </w:t>
      </w:r>
      <w:r>
        <w:rPr>
          <w:b w:val="false"/>
          <w:color w:val="000000"/>
        </w:rPr>
        <w:t>Национальной академии наук Кыргызской Республики</w:t>
      </w:r>
      <w:r>
        <w:rPr>
          <w:b w:val="false"/>
          <w:bCs w:val="false"/>
          <w:color w:val="000000"/>
        </w:rPr>
        <w:t xml:space="preserve"> по адресу: 720071, г. Бишкек, проспект Чуй, 265-а.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color w:val="000000"/>
        </w:rPr>
        <w:t>Автореферат разослан  «30»   мая  2011 г.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Ученый секретарь </w:t>
      </w:r>
    </w:p>
    <w:p>
      <w:pPr>
        <w:pStyle w:val="Heading"/>
        <w:tabs>
          <w:tab w:val="clear" w:pos="708"/>
          <w:tab w:val="left" w:pos="0" w:leader="none"/>
        </w:tabs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иссертационного совета, </w:t>
      </w:r>
    </w:p>
    <w:p>
      <w:pPr>
        <w:pStyle w:val="Heading"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ндидат химических наук, ст.н.с.</w:t>
        <w:tab/>
        <w:tab/>
        <w:tab/>
        <w:tab/>
        <w:t xml:space="preserve">            Ахматова Ж.Т.</w:t>
      </w:r>
    </w:p>
    <w:p>
      <w:pPr>
        <w:pStyle w:val="Heading"/>
        <w:spacing w:lineRule="auto" w:line="264"/>
        <w:ind w:hanging="0"/>
        <w:rPr>
          <w:color w:val="000000"/>
          <w:lang w:val="ky-KG"/>
        </w:rPr>
      </w:pPr>
      <w:r>
        <w:rPr>
          <w:color w:val="000000"/>
        </w:rPr>
        <w:t>ОБЩАЯ ХАРАКТЕРИСТИКА</w:t>
      </w:r>
    </w:p>
    <w:p>
      <w:pPr>
        <w:pStyle w:val="Heading"/>
        <w:spacing w:lineRule="auto" w:line="264"/>
        <w:rPr>
          <w:b w:val="false"/>
          <w:b w:val="false"/>
          <w:color w:val="000000"/>
          <w:lang w:val="ky-KG"/>
        </w:rPr>
      </w:pPr>
      <w:r>
        <w:rPr>
          <w:b w:val="false"/>
          <w:color w:val="000000"/>
          <w:lang w:val="ky-KG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 xml:space="preserve">Актуальность темы. </w:t>
      </w:r>
      <w:r>
        <w:rPr>
          <w:bCs/>
          <w:sz w:val="28"/>
          <w:szCs w:val="28"/>
        </w:rPr>
        <w:t>Развитие химии координационных соединений металлов с органическими лигандами обусловлено широким спектром их применения в качестве биологически активных соединений, аналитических реактивов для получения особо чистых веществ, катализаторов, применяемых в химической промышленности. Среди полифункциональных органических лигандов особое место занимают производные семи- и тиосемикарбазонов.</w:t>
      </w:r>
    </w:p>
    <w:p>
      <w:pPr>
        <w:pStyle w:val="Normal"/>
        <w:autoSpaceDE w:val="false"/>
        <w:spacing w:lineRule="auto" w:line="264"/>
        <w:ind w:firstLine="540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Присутствие в молекулах семи- и тиосемикарбазонов разнообразных электронодонорных атомов как азот, кислород и  сера оказывает  значительное влияние на комплексообразование, сопровождающееся стабилизацией органических лигандов в зависимости от электронной структуры металлов. Анализ литературных материалов по синтезу и исследованию физико-химических свойств, строению координационных соединений различных металлов с производными гидразона, семи- и тиосемикарбазона показывает, что процесс комплексообразования их с металлами довольно хорошо изучен (</w:t>
      </w:r>
      <w:r>
        <w:rPr>
          <w:sz w:val="28"/>
          <w:szCs w:val="28"/>
        </w:rPr>
        <w:t>Троепольская Т.В., Мунин Е.Н., 1978 г.)</w:t>
      </w:r>
      <w:r>
        <w:rPr>
          <w:bCs/>
          <w:sz w:val="28"/>
          <w:szCs w:val="28"/>
        </w:rPr>
        <w:t xml:space="preserve"> Комплексы других производных, таких как фенилгидразонфурфурол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sz w:val="28"/>
          <w:szCs w:val="28"/>
        </w:rPr>
        <w:t>-аланинфурфурол, салицилкарбамид, семи-, тиосемикарбазонфурфурол и фурацилин, с солями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-металлов также хорошо изучены</w:t>
      </w:r>
      <w:r>
        <w:rPr>
          <w:sz w:val="28"/>
          <w:szCs w:val="28"/>
        </w:rPr>
        <w:t xml:space="preserve"> (Коган В.А., Зеленцов В.В., Ларин Г.М. и др.,</w:t>
      </w:r>
      <w:r>
        <w:rPr>
          <w:sz w:val="28"/>
          <w:szCs w:val="28"/>
          <w:lang w:val="en-US" w:eastAsia="en-US"/>
        </w:rPr>
        <w:t xml:space="preserve"> 1990).</w:t>
      </w:r>
      <w:r>
        <w:rPr>
          <w:bCs/>
          <w:sz w:val="28"/>
          <w:szCs w:val="28"/>
        </w:rPr>
        <w:t xml:space="preserve"> А комплексообразование производных семи- и тиосемикарбазонов с солями редкоземельных металлов (РЗМ) практически не изучены. Указанные ионы металлов имеют большое координационное число и способствуют вовлечению в координацию возможных донорных атомов выбранных нами полифункциональных карбазонов. </w:t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овательно, синтез и установление состава, строения и свойств новых координационных соединений на основе РЗМ с семи- и тиосемикарбазонфурфуролами и фурацилином и взаимосвязи «состав – строение – свойство» является важным и имеет определенный теоретический и практический интерес. </w:t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вязь темы диссертации:</w:t>
      </w:r>
      <w:r>
        <w:rPr>
          <w:bCs/>
          <w:sz w:val="28"/>
          <w:szCs w:val="28"/>
        </w:rPr>
        <w:t xml:space="preserve"> Работа выполнена согласно тематическому плану НИР кафедры общей и неорганической химии Ошского государственного университета «Синтез и изучение физико-химических свойств комплексов, на основе солей биоэлементов 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содержащих органических лигандов»  (2003-2010 гг).</w:t>
      </w:r>
    </w:p>
    <w:p>
      <w:pPr>
        <w:pStyle w:val="Heading"/>
        <w:spacing w:lineRule="auto" w:line="264"/>
        <w:ind w:firstLine="54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Цель:</w:t>
      </w:r>
      <w:r>
        <w:rPr>
          <w:b w:val="false"/>
          <w:bCs w:val="false"/>
          <w:color w:val="000000"/>
        </w:rPr>
        <w:t xml:space="preserve"> Разработка условий синтеза координационных соединений солей ряда редкоземельных металлов с семи-, тиосемикарбазонфурфуролами и фурацилином и установление их состава, индивидуальности, строения и выяснение возможности практического использования новых комплексных соединений. </w:t>
      </w:r>
    </w:p>
    <w:p>
      <w:pPr>
        <w:pStyle w:val="Normal"/>
        <w:spacing w:lineRule="auto" w:line="26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разработка методики синтеза комплексных соединений солей ряда редкоземельных металлов с семи- и тиосемикарбазонфурфуролами и фурацилином, изучение их физико-химических свой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ление состава, индивидуальности и строения синтезированных комплексных соединений с привлечением различных физико-химических мет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ие места локализации связи атомов полифункциональных органических лигандов в зависимости от природы аниона и центрального  ат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снение возможностей практического использования синтезированных новых соединений.</w:t>
      </w:r>
    </w:p>
    <w:p>
      <w:pPr>
        <w:pStyle w:val="Normal"/>
        <w:spacing w:lineRule="auto" w:line="264"/>
        <w:ind w:firstLine="567"/>
        <w:jc w:val="both"/>
        <w:rPr>
          <w:bCs/>
          <w:sz w:val="28"/>
          <w:szCs w:val="28"/>
          <w:lang w:val="ky-KG"/>
        </w:rPr>
      </w:pPr>
      <w:r>
        <w:rPr>
          <w:b/>
          <w:bCs/>
          <w:sz w:val="28"/>
          <w:szCs w:val="28"/>
        </w:rPr>
        <w:t>Основные положения, выносимые на защиту</w:t>
      </w:r>
      <w:r>
        <w:rPr>
          <w:b/>
          <w:bCs/>
          <w:sz w:val="28"/>
          <w:szCs w:val="28"/>
          <w:lang w:val="ky-K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методов синтеза новых координационных соединений солей ряда редкоземельных металлов с семи-, тиосемикарбазонфурфуролом и фурацили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ы ИК-спектроскопических исследований координационных соединений на основе хлоридов, ацетатов, нитратов некоторых редкоземельных металлов и органических лига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и координации атомов молекул лигандов к атомам комплексообразов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лияние природы и дентатности лиганда, анионов кислот и молекул воды на термическое поведение синтезированных комплекс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зультаты квантово-химического расчета электронной структуры комплекса хлорида лантана с семикарбазонфурфурол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ы практического использования отдельных соединений для получения фармакологических препаратов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первые синтезированы 18 новых комплексных соединений трехвалентных солей  РЗЭ с семи-, тиосемикарбазонфурфуролами и фурацилином. Квантово-химическим анализом комплекса состава </w:t>
      </w:r>
      <w:r>
        <w:rPr>
          <w:bCs/>
          <w:sz w:val="28"/>
          <w:szCs w:val="28"/>
          <w:lang w:val="en-US"/>
        </w:rPr>
        <w:t>La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СКФ·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показана бидентантная координация атомов семикарбазонфурфурола, т.е. последняя координирована через атом азота азометинового фрагмента и атом кислорода карбоксильной группы. При этом структура с координационным числом 7 центрального атома лантана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имеет самое низкое значение полной энергии. Две молекулы воды и три атома хлора также непосредственно координированы к центральному иону металла. Установлены состав и индивидуальность синтезированных соединений. Методами ИК-спектроскопии, рентгенофазового, дериватографического анализов установлены способы координации органических лигандов, анионов кислот, термическое поведение и реакционная способность комплексов. Показано наличие конкурентной способности между донорными атомами полифункциональных органических лигандов, анионов кислот и молекул воды. Выявлены возможные области использования результатов работы для получения фармакологических препаратов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актическая ценность работы. </w:t>
      </w:r>
      <w:r>
        <w:rPr>
          <w:bCs/>
          <w:sz w:val="28"/>
          <w:szCs w:val="28"/>
        </w:rPr>
        <w:t xml:space="preserve">Полученные результаты могут быть использованы при синтезе других координационных соединений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-металлов. Препарат «Эрацет СКФ», т.е. комплекс на основе семикарбазонфурфурола и ацетата эрбия, проявляет активность по торможению опухоли «Саркома-180» и может применяться как фармакологический препарат.</w:t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ИК-спектроскопического, рентгенофазового, термического, квантово-химического анализов координационных соединений могут служить как справочный материал при чтении специального курса лекций по координационной химии.</w:t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ый вклад соискателя </w:t>
      </w:r>
      <w:r>
        <w:rPr>
          <w:bCs/>
          <w:sz w:val="28"/>
          <w:szCs w:val="28"/>
        </w:rPr>
        <w:t>заключаетс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оведении анализа литературы по химии комплексных соединений солей металлов с производными семи-, тиосемикарбазонов и гуанилгидразонов. Автором проведен синтез комплексных соединений солей редкоземельных металлов с семи- и тиосемикарбазонфурфуролами и 5-нитро-2-фурфурилиден-семикарбазоном; установлены состав, индивидуальность и строение синтезированных комплексов; показана возможность практического использования синтезированных соединений.</w:t>
      </w:r>
    </w:p>
    <w:p>
      <w:pPr>
        <w:pStyle w:val="Heading"/>
        <w:spacing w:lineRule="auto" w:line="264"/>
        <w:ind w:firstLine="540"/>
        <w:jc w:val="both"/>
        <w:rPr/>
      </w:pPr>
      <w:r>
        <w:rPr>
          <w:bCs w:val="false"/>
          <w:color w:val="000000"/>
        </w:rPr>
        <w:t>Апробация результатов диссертации.</w:t>
      </w:r>
      <w:r>
        <w:rPr>
          <w:b w:val="false"/>
          <w:bCs w:val="false"/>
          <w:color w:val="000000"/>
        </w:rPr>
        <w:t xml:space="preserve"> Материалы диссертационной работы докладывались на: </w:t>
      </w:r>
    </w:p>
    <w:p>
      <w:pPr>
        <w:pStyle w:val="Heading"/>
        <w:numPr>
          <w:ilvl w:val="0"/>
          <w:numId w:val="8"/>
        </w:numPr>
        <w:spacing w:lineRule="auto" w:line="264"/>
        <w:jc w:val="both"/>
        <w:rPr/>
      </w:pPr>
      <w:r>
        <w:rPr>
          <w:b w:val="false"/>
          <w:color w:val="000000"/>
        </w:rPr>
        <w:t xml:space="preserve">Международном форуме, посвященном юбилею профессора А.Г. Бергмана (г. Самара 2007 г.); </w:t>
      </w:r>
    </w:p>
    <w:p>
      <w:pPr>
        <w:pStyle w:val="Heading"/>
        <w:numPr>
          <w:ilvl w:val="0"/>
          <w:numId w:val="5"/>
        </w:numPr>
        <w:spacing w:lineRule="auto" w:line="26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еждународной научно-практической конференции «Адышевские чтения. Современные проблемы изменения климата и разрушения озонового слоя», посвященной 20-летию принятия Монреальского протокола по веществам, разрушающим озоновый слой (Ош, 2007 г.); </w:t>
      </w:r>
    </w:p>
    <w:p>
      <w:pPr>
        <w:pStyle w:val="Heading"/>
        <w:numPr>
          <w:ilvl w:val="0"/>
          <w:numId w:val="5"/>
        </w:numPr>
        <w:spacing w:lineRule="auto" w:line="264"/>
        <w:jc w:val="both"/>
        <w:rPr/>
      </w:pPr>
      <w:r>
        <w:rPr>
          <w:b w:val="false"/>
          <w:color w:val="000000"/>
        </w:rPr>
        <w:t>Расширенном заседании кафедр общей химии и химико-экологический и криминалистический экспертизы, и физической, аналитической, органической химии и химической технологии  ОшГУ (Ош, 2011);</w:t>
      </w:r>
    </w:p>
    <w:p>
      <w:pPr>
        <w:pStyle w:val="Heading"/>
        <w:numPr>
          <w:ilvl w:val="0"/>
          <w:numId w:val="5"/>
        </w:numPr>
        <w:spacing w:lineRule="auto" w:line="26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алом ученом совете Института химии и химической технологии Национальной академии наук КР </w:t>
      </w:r>
      <w:r>
        <w:rPr>
          <w:b w:val="false"/>
          <w:color w:val="000000"/>
          <w:lang w:val="ky-KG"/>
        </w:rPr>
        <w:t>(</w:t>
      </w:r>
      <w:r>
        <w:rPr>
          <w:b w:val="false"/>
          <w:color w:val="000000"/>
        </w:rPr>
        <w:t>Бишкек, 2011</w:t>
      </w:r>
      <w:r>
        <w:rPr>
          <w:b w:val="false"/>
          <w:color w:val="000000"/>
          <w:lang w:val="ky-KG"/>
        </w:rPr>
        <w:t>);</w:t>
      </w:r>
    </w:p>
    <w:p>
      <w:pPr>
        <w:pStyle w:val="Heading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b w:val="false"/>
          <w:color w:val="000000"/>
        </w:rPr>
        <w:t>Заседании кафедры химии КГУ им. И. Арабаева (Бишкек, 2011).</w:t>
      </w:r>
    </w:p>
    <w:p>
      <w:pPr>
        <w:pStyle w:val="TextBody"/>
        <w:spacing w:lineRule="auto" w:line="264"/>
        <w:ind w:firstLine="540"/>
        <w:jc w:val="both"/>
        <w:rPr/>
      </w:pPr>
      <w:r>
        <w:rPr>
          <w:b/>
        </w:rPr>
        <w:t>Полнота отражения результатов диссертации в публикациях.</w:t>
      </w:r>
      <w:r>
        <w:rPr/>
        <w:t xml:space="preserve"> По материалам диссертации опубликовано 8 научных статей в рецензируемых журналах и материалах научно-практических конференций.</w:t>
      </w:r>
    </w:p>
    <w:p>
      <w:pPr>
        <w:pStyle w:val="TextBody"/>
        <w:spacing w:lineRule="auto" w:line="264"/>
        <w:ind w:firstLine="540"/>
        <w:jc w:val="both"/>
        <w:rPr/>
      </w:pPr>
      <w:r>
        <w:rPr>
          <w:b/>
          <w:bCs/>
        </w:rPr>
        <w:t>Структура и объем работы.</w:t>
      </w:r>
      <w:r>
        <w:rPr>
          <w:bCs/>
        </w:rPr>
        <w:t xml:space="preserve"> </w:t>
      </w:r>
      <w:r>
        <w:rPr/>
        <w:t>Диссертация изложена на 115 страницах  компьютерного набора, состоит из введения, литературной и экспериментальной части, выводов, библиографии из 137 наименований и 3 приложений; содержит 18 таблиц и  20 рисунков.</w:t>
      </w:r>
    </w:p>
    <w:p>
      <w:pPr>
        <w:pStyle w:val="Heading1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ДИССЕРТАЦИИ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 литературной части</w:t>
      </w:r>
      <w:r>
        <w:rPr>
          <w:sz w:val="28"/>
          <w:szCs w:val="28"/>
        </w:rPr>
        <w:t xml:space="preserve"> обобщены известные научные материалы по основным физико-химическим свойствам и структурным исследованиям исходных веществ гидразонов, семикарбазона, тиосемикарбазона, семи- и тиосемикарбазонфурфурола, фурацилина и взаимодействию их с некоторыми солями редкоземельных элементов (РЗЭ) в водно-спиртовых растворах.</w:t>
        <w:tab/>
        <w:t xml:space="preserve">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 экспериментальной ча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ы приведено описание методик синтеза и приемов исследований, осуществленных с помощью методов ИК-спектроскопии, рентгенофазового анализа, термогравиметрии и теоретических квантово-химических расчетов по образованию координационных соединений с солями лантана, празеодима, европия, диспрозия, эрбия и иттербия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нтеза координационных соединений в качестве исходных реактивов использовали семикарбазонфурфурол (СКФ), тиосемикарбазонфурфурол (ТСКФ), фурацилин (ФРЦ) и соли металлов: </w:t>
      </w:r>
      <w:r>
        <w:rPr>
          <w:sz w:val="28"/>
          <w:szCs w:val="28"/>
          <w:lang w:val="en-US"/>
        </w:rPr>
        <w:t>LaCl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yCl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Осуществлен </w:t>
      </w:r>
      <w:r>
        <w:rPr>
          <w:b/>
          <w:sz w:val="28"/>
          <w:szCs w:val="28"/>
        </w:rPr>
        <w:t>синтез</w:t>
      </w:r>
      <w:r>
        <w:rPr>
          <w:sz w:val="28"/>
          <w:szCs w:val="28"/>
        </w:rPr>
        <w:t xml:space="preserve"> комплексов состава: </w:t>
      </w:r>
      <w:r>
        <w:rPr>
          <w:sz w:val="28"/>
          <w:szCs w:val="28"/>
          <w:lang w:val="en-US"/>
        </w:rPr>
        <w:t>La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СКФ·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4СКФ·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Dy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3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La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2ТСКФ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2ТСКФ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2ТСКФ∙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Dy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ТСКФ·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2Т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Т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  <w:r>
        <w:rPr>
          <w:bCs/>
          <w:sz w:val="28"/>
          <w:szCs w:val="28"/>
        </w:rPr>
        <w:t xml:space="preserve">  5</w:t>
      </w:r>
      <w:r>
        <w:rPr>
          <w:bCs/>
          <w:sz w:val="28"/>
          <w:szCs w:val="28"/>
          <w:lang w:val="en-US"/>
        </w:rPr>
        <w:t>La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, 2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∙8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, 3</w:t>
      </w:r>
      <w:r>
        <w:rPr>
          <w:bCs/>
          <w:sz w:val="28"/>
          <w:szCs w:val="28"/>
          <w:lang w:val="en-US"/>
        </w:rPr>
        <w:t>Eu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·9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, </w:t>
      </w:r>
      <w:r>
        <w:rPr>
          <w:bCs/>
          <w:sz w:val="28"/>
          <w:szCs w:val="28"/>
          <w:lang w:val="en-US"/>
        </w:rPr>
        <w:t>Dy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·6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, 2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·8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,  </w:t>
      </w:r>
      <w:r>
        <w:rPr>
          <w:bCs/>
          <w:sz w:val="28"/>
          <w:szCs w:val="28"/>
          <w:lang w:val="en-US"/>
        </w:rPr>
        <w:t>Yb</w:t>
      </w:r>
      <w:r>
        <w:rPr>
          <w:bCs/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ФРЦ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, </w:t>
      </w:r>
      <w:r>
        <w:rPr>
          <w:sz w:val="28"/>
          <w:szCs w:val="28"/>
        </w:rPr>
        <w:t>изучены их строение и свойства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нтеза комплексов 0,01М семикарбазонфурфурола, тиосемикарбазонфурфурола и </w:t>
      </w:r>
      <w:r>
        <w:rPr>
          <w:bCs/>
          <w:sz w:val="28"/>
          <w:szCs w:val="28"/>
        </w:rPr>
        <w:t xml:space="preserve">фурацилина </w:t>
      </w:r>
      <w:r>
        <w:rPr>
          <w:sz w:val="28"/>
          <w:szCs w:val="28"/>
        </w:rPr>
        <w:t>растворяли при определенном режиме температур в водно-спиртовом растворителе. После полного растворения лиганда к нему по каплям добавляли насыщенный раствор солей РЗЭ, содержащий 0,01М соли металла. Перемешивали в течение 4-16 часов и получали осадок, после чего проводили элементный анализ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семикарбазонфурфурола, тиосемикарбазонфурфурола и </w:t>
      </w:r>
      <w:r>
        <w:rPr>
          <w:bCs/>
          <w:sz w:val="28"/>
          <w:szCs w:val="28"/>
        </w:rPr>
        <w:t xml:space="preserve">фурацилина </w:t>
      </w:r>
      <w:r>
        <w:rPr>
          <w:sz w:val="28"/>
          <w:szCs w:val="28"/>
        </w:rPr>
        <w:t>могут выступать как координационно-емкие лиганды в различных комплексах металлов, так как они имеют довольно большое число донорных атомов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целью доказательств индивидуальности полученных соединений, выяснения способа координации молекул СКФ, ТСКФ и ФРЦ были исследованы ИК-спектры выделенных комплексов. ИК-спектры всех изученных комплексных соединений индивидуальны и отличаются от спектров исходных солей и лигандов, что свидетельствует об индивидуальности самих комплексов (табл. 1 и 2; рис. 1 и 2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Свободная молекула семикарбазонфурфурола имеет наиболее характерные частоты при 1689, 1655 и 127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обусловленные преимущественным валентным колебанием связи С=О, валентным колебанием связи 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зометиновой группы и валентным колебанием фуранового кольца. В случае комплексных соединений хлоридов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значение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=О) понижается на 26, 30, 28 и 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соответственно, в то же время положение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также понижается, соответственно, на 25, 27 и 26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это свидетельствует о том, что молекула СКФ координируется через атомы кислорода карбонильной и азота азометиновой группы. Для этих соединений положение частоты фуранового кольца не  повышается, что свидетельствует об отсутствии связи между атомами металлов и кислорода фуранового кольца. В случае комплекса состава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3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положение частоты связ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С=О) не изменилось, однако, частот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понижена на 18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оследнее свидетельствует о том, что координация молекулы СКФ с атомами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(Ш) идет только  через атомы азота азометиновой группы. В ИК-спектре поглощения комплекса 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СК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значения характерных частот существенно не изменены. Однако рентгенограммы исходных компонентов и их соединений по межплоскостным расстояниям и относительным интенсивностям существенно отличаются, что указывает на образование нового соединения. Некоторые колебательные частоты внешнесферного характера происходят за счет образования водородных связей между молекулой СКФ и ацетатом эрб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szCs w:val="28"/>
        </w:rPr>
        <w:t>Тиосемикарбазонфурфурол, как электронодонорная молекула, может вступать в комплексообразование</w:t>
      </w:r>
      <w:r>
        <w:rPr>
          <w:bCs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</w:rPr>
        <w:t xml:space="preserve"> с ионами </w:t>
      </w:r>
      <w:r>
        <w:rPr>
          <w:sz w:val="28"/>
          <w:szCs w:val="28"/>
        </w:rPr>
        <w:t>редкоземельных металлов</w:t>
      </w:r>
      <w:r>
        <w:rPr>
          <w:bCs/>
          <w:sz w:val="28"/>
          <w:szCs w:val="28"/>
        </w:rPr>
        <w:t>, причем наиболее вероятна бидента</w:t>
      </w:r>
      <w:r>
        <w:rPr>
          <w:bCs/>
          <w:sz w:val="28"/>
          <w:szCs w:val="28"/>
          <w:lang w:val="ky-KG"/>
        </w:rPr>
        <w:t>т</w:t>
      </w:r>
      <w:r>
        <w:rPr>
          <w:bCs/>
          <w:sz w:val="28"/>
          <w:szCs w:val="28"/>
        </w:rPr>
        <w:t xml:space="preserve">ная координация, т.е. связь может осуществляться через атом серы  тиосемикарбонильной   группы и атом азота азометиновой группы. При этом, несомненно, происходит сдвиг частот колебаний связи          –С=S, C=N в низкочастотную область, также должно наблюдаться повышение частоты колебания связи C–N молекулы ТСКФ при комплексообразовании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szCs w:val="28"/>
        </w:rPr>
        <w:t xml:space="preserve">Полосы, отнесенные к </w:t>
      </w:r>
      <w:r>
        <w:rPr>
          <w:rFonts w:eastAsia="Symbol" w:cs="Symbol" w:ascii="Symbol" w:hAnsi="Symbol"/>
          <w:bCs/>
          <w:sz w:val="28"/>
          <w:szCs w:val="28"/>
        </w:rPr>
        <w:t></w:t>
      </w:r>
      <w:r>
        <w:rPr>
          <w:bCs/>
          <w:sz w:val="28"/>
          <w:szCs w:val="28"/>
          <w:vertAlign w:val="subscript"/>
        </w:rPr>
        <w:t>as</w:t>
      </w:r>
      <w:r>
        <w:rPr>
          <w:bCs/>
          <w:sz w:val="28"/>
          <w:szCs w:val="28"/>
        </w:rPr>
        <w:t xml:space="preserve"> и </w:t>
      </w:r>
      <w:r>
        <w:rPr>
          <w:rFonts w:eastAsia="Symbol" w:cs="Symbol" w:ascii="Symbol" w:hAnsi="Symbol"/>
          <w:bCs/>
          <w:sz w:val="28"/>
          <w:szCs w:val="28"/>
        </w:rPr>
        <w:t></w:t>
      </w:r>
      <w:r>
        <w:rPr>
          <w:bCs/>
          <w:sz w:val="28"/>
          <w:szCs w:val="28"/>
          <w:vertAlign w:val="subscript"/>
        </w:rPr>
        <w:t>s</w:t>
      </w:r>
      <w:r>
        <w:rPr>
          <w:bCs/>
          <w:sz w:val="28"/>
          <w:szCs w:val="28"/>
        </w:rPr>
        <w:t xml:space="preserve"> (N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 в области 3369 и 3264 с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  свободного ТСКФ, повышаются до 3371 и 3397 с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, видимо, такое смещение объясняется  разрывом водородных связей при комплексообразовании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szCs w:val="28"/>
        </w:rPr>
        <w:t>Характерные полосы поглощения связей C–Н, С–О–С фуранового кольца особому изменению не подвергаются (полосы поглощения в области частот 3007 и 1284 с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, соответственно), что свидетельствует об отсутствии связи через атом кислорода фуранового кольца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Cs/>
          <w:sz w:val="28"/>
          <w:szCs w:val="28"/>
        </w:rPr>
        <w:t>Как и следовало ожидать, при комплексообразовании  обнаруживается понижение частоты валентных колебаний связей С=N (азометиновой группы), С=S (тиокарбонильный группы) в низкочастотную область от 1645 до 1630     с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>, от 731 до 684 см</w:t>
      </w:r>
      <w:r>
        <w:rPr>
          <w:bCs/>
          <w:sz w:val="28"/>
          <w:szCs w:val="28"/>
          <w:vertAlign w:val="superscript"/>
        </w:rPr>
        <w:noBreakHyphen/>
        <w:t>1</w:t>
      </w:r>
      <w:r>
        <w:rPr>
          <w:bCs/>
          <w:sz w:val="28"/>
          <w:szCs w:val="28"/>
        </w:rPr>
        <w:t xml:space="preserve">, соответственно. </w:t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ое понижение с одновременным повышением частоты валентного колебания связи C–N от 1556 до 1590 см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 показывает координацию ТСКФ к металлу бидентно, т.е. посредством атома серы и азометинового азота с образованием пятичленного цикла.</w:t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екоторые колебательные частоты (см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>) в ИК-спектрах поглощения семикарбазонфурфурола (СКФ) и его комплексов с солями редкоземельных элементов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71"/>
        <w:gridCol w:w="1177"/>
        <w:gridCol w:w="989"/>
        <w:gridCol w:w="886"/>
        <w:gridCol w:w="1256"/>
        <w:gridCol w:w="1272"/>
        <w:gridCol w:w="1336"/>
      </w:tblGrid>
      <w:tr>
        <w:trPr>
          <w:trHeight w:val="4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Ф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O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La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2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r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NO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6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hanging="108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  <w:lang w:val="en-US"/>
              </w:rPr>
              <w:t>u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hanging="108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51" w:hanging="108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z w:val="24"/>
                <w:szCs w:val="24"/>
                <w:lang w:val="en-US"/>
              </w:rPr>
              <w:t>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hanging="67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At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vertAlign w:val="subscript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hanging="67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Yb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At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vertAlign w:val="subscript"/>
              </w:rPr>
              <w:t xml:space="preserve"> 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ение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, 34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 32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H)</w:t>
            </w:r>
            <w:r>
              <w:rPr>
                <w:sz w:val="24"/>
                <w:szCs w:val="24"/>
              </w:rPr>
              <w:t>фк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 29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, 29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H)</w:t>
            </w:r>
            <w:r>
              <w:rPr>
                <w:sz w:val="24"/>
                <w:szCs w:val="24"/>
                <w:vertAlign w:val="subscript"/>
              </w:rPr>
              <w:t>ф.к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H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H)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=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9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=N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 N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4,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 15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O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14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O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О-С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 11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ССН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N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9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 9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lang w:val="en-US"/>
              </w:rPr>
              <w:t>(CC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 7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-113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СОО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>, ρ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 6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 6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 4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64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rPr>
          <w:bCs/>
        </w:rPr>
      </w:pPr>
      <w:r>
        <w:rPr/>
        <w:t xml:space="preserve">Где: </w:t>
      </w:r>
      <w:r>
        <w:rPr>
          <w:bCs/>
          <w:lang w:val="en-US"/>
        </w:rPr>
        <w:t>L</w:t>
      </w:r>
      <w:r>
        <w:rPr>
          <w:bCs/>
        </w:rPr>
        <w:t xml:space="preserve"> – СКФ, </w:t>
      </w:r>
      <w:r>
        <w:rPr>
          <w:bCs/>
          <w:lang w:val="en-US"/>
        </w:rPr>
        <w:t>At</w:t>
      </w:r>
      <w:r>
        <w:rPr>
          <w:bCs/>
        </w:rPr>
        <w:t xml:space="preserve"> – СН</w:t>
      </w:r>
      <w:r>
        <w:rPr>
          <w:bCs/>
          <w:vertAlign w:val="subscript"/>
        </w:rPr>
        <w:t>3</w:t>
      </w:r>
      <w:r>
        <w:rPr>
          <w:bCs/>
        </w:rPr>
        <w:t>СОО</w:t>
      </w:r>
      <w:r>
        <w:rPr>
          <w:bCs/>
          <w:vertAlign w:val="superscript"/>
        </w:rPr>
        <w:t>-</w:t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735" cy="387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1</w:t>
      </w:r>
      <w:r>
        <w:rPr>
          <w:sz w:val="28"/>
          <w:szCs w:val="28"/>
        </w:rPr>
        <w:t xml:space="preserve">. ИК-спектры поглощения соединений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76425</wp:posOffset>
                </wp:positionV>
                <wp:extent cx="198755" cy="239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14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 - СКФ; б - </w:t>
      </w:r>
      <w:r>
        <w:rPr>
          <w:bCs/>
          <w:sz w:val="28"/>
          <w:szCs w:val="28"/>
          <w:lang w:val="en-US"/>
        </w:rPr>
        <w:t>La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CK</w:t>
      </w:r>
      <w:r>
        <w:rPr>
          <w:bCs/>
          <w:sz w:val="28"/>
          <w:szCs w:val="28"/>
        </w:rPr>
        <w:t>Ф·2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; </w:t>
      </w:r>
      <w:r>
        <w:rPr>
          <w:sz w:val="28"/>
          <w:szCs w:val="28"/>
        </w:rPr>
        <w:t>в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4СКФ·6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;</w:t>
      </w:r>
    </w:p>
    <w:p>
      <w:pPr>
        <w:pStyle w:val="Normal"/>
        <w:spacing w:lineRule="auto" w:line="264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 - </w:t>
      </w:r>
      <w:r>
        <w:rPr>
          <w:bCs/>
          <w:sz w:val="28"/>
          <w:szCs w:val="28"/>
          <w:lang w:val="en-US"/>
        </w:rPr>
        <w:t>Eu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СК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; д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y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СК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; </w:t>
      </w:r>
      <w:r>
        <w:rPr>
          <w:sz w:val="28"/>
          <w:szCs w:val="28"/>
        </w:rPr>
        <w:t>е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СК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;</w:t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ж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b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3</w:t>
      </w:r>
      <w:r>
        <w:rPr>
          <w:bCs/>
          <w:sz w:val="28"/>
          <w:szCs w:val="28"/>
          <w:lang w:val="en-US"/>
        </w:rPr>
        <w:t>CK</w:t>
      </w:r>
      <w:r>
        <w:rPr>
          <w:bCs/>
          <w:sz w:val="28"/>
          <w:szCs w:val="28"/>
        </w:rPr>
        <w:t>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.</w:t>
      </w:r>
    </w:p>
    <w:p>
      <w:pPr>
        <w:pStyle w:val="Normal"/>
        <w:spacing w:lineRule="auto" w:line="26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28"/>
          <w:szCs w:val="28"/>
        </w:rPr>
        <w:t>Некоторые колебательные частоты (см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) в ИК-спектрах поглощения </w:t>
      </w:r>
      <w:r>
        <w:rPr>
          <w:b/>
          <w:bCs/>
          <w:sz w:val="28"/>
          <w:szCs w:val="28"/>
          <w:lang w:val="uz-Cyrl-UZ"/>
        </w:rPr>
        <w:t>тио</w:t>
      </w:r>
      <w:r>
        <w:rPr>
          <w:b/>
          <w:bCs/>
          <w:sz w:val="28"/>
          <w:szCs w:val="28"/>
        </w:rPr>
        <w:t>семикарбазона (</w:t>
      </w:r>
      <w:r>
        <w:rPr>
          <w:b/>
          <w:bCs/>
          <w:sz w:val="28"/>
          <w:szCs w:val="28"/>
          <w:lang w:val="uz-Cyrl-UZ"/>
        </w:rPr>
        <w:t>Т</w:t>
      </w:r>
      <w:r>
        <w:rPr>
          <w:b/>
          <w:bCs/>
          <w:sz w:val="28"/>
          <w:szCs w:val="28"/>
        </w:rPr>
        <w:t>СКФ) и его комплекс</w:t>
      </w:r>
      <w:r>
        <w:rPr>
          <w:b/>
          <w:bCs/>
          <w:sz w:val="28"/>
          <w:szCs w:val="28"/>
          <w:lang w:val="uz-Cyrl-UZ"/>
        </w:rPr>
        <w:t>н</w:t>
      </w:r>
      <w:r>
        <w:rPr/>
        <w:t>ых соединений с солями ряда редкоземельных элементо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34"/>
        <w:gridCol w:w="1130"/>
        <w:gridCol w:w="1056"/>
        <w:gridCol w:w="1015"/>
        <w:gridCol w:w="1155"/>
        <w:gridCol w:w="1207"/>
        <w:gridCol w:w="132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СКФ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OH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La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·2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·2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r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NO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·2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6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hanging="108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  <w:lang w:val="en-US"/>
              </w:rPr>
              <w:t>u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·2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hanging="108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51" w:hanging="108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z w:val="24"/>
                <w:szCs w:val="24"/>
                <w:lang w:val="en-US"/>
              </w:rPr>
              <w:t>CI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</w:t>
            </w:r>
          </w:p>
          <w:p>
            <w:pPr>
              <w:pStyle w:val="Normal"/>
              <w:overflowPunct w:val="false"/>
              <w:autoSpaceDE w:val="false"/>
              <w:spacing w:lineRule="auto" w:line="264"/>
              <w:ind w:left="51" w:hanging="108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·6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hanging="67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At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vertAlign w:val="subscript"/>
              </w:rPr>
              <w:t xml:space="preserve"> </w:t>
            </w:r>
            <w:r>
              <w:rPr>
                <w:bCs/>
                <w:sz w:val="24"/>
                <w:szCs w:val="24"/>
              </w:rPr>
              <w:t>·2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val="en-US"/>
              </w:rPr>
              <w:t>Yb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en-US"/>
              </w:rPr>
              <w:t>At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vertAlign w:val="subscript"/>
              </w:rPr>
              <w:t xml:space="preserve"> </w:t>
            </w:r>
            <w:r>
              <w:rPr>
                <w:bCs/>
                <w:sz w:val="24"/>
                <w:szCs w:val="24"/>
              </w:rPr>
              <w:t>·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·4Н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lef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е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H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  <w:vertAlign w:val="subscript"/>
                <w:lang w:val="en-US"/>
              </w:rPr>
              <w:t>as</w:t>
            </w: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H)</w:t>
            </w:r>
            <w:r>
              <w:rPr>
                <w:sz w:val="24"/>
                <w:szCs w:val="24"/>
              </w:rPr>
              <w:t>ф.к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1636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=N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157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1532</w:t>
            </w:r>
            <w:r>
              <w:rPr>
                <w:sz w:val="24"/>
                <w:szCs w:val="24"/>
              </w:rPr>
              <w:t>, 15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1544</w:t>
            </w:r>
            <w:r>
              <w:rPr>
                <w:sz w:val="24"/>
                <w:szCs w:val="24"/>
              </w:rPr>
              <w:t>, 15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1590,15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-N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-O-C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=S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 C=S)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64"/>
        <w:rPr>
          <w:bCs/>
          <w:vertAlign w:val="superscript"/>
        </w:rPr>
      </w:pPr>
      <w:r>
        <w:rPr/>
        <w:t xml:space="preserve">где: </w:t>
      </w:r>
      <w:r>
        <w:rPr>
          <w:bCs/>
          <w:lang w:val="en-US"/>
        </w:rPr>
        <w:t>L</w:t>
      </w:r>
      <w:r>
        <w:rPr>
          <w:bCs/>
        </w:rPr>
        <w:t xml:space="preserve"> – ТСКФ, </w:t>
      </w:r>
      <w:r>
        <w:rPr>
          <w:bCs/>
          <w:lang w:val="en-US"/>
        </w:rPr>
        <w:t>At</w:t>
      </w:r>
      <w:r>
        <w:rPr>
          <w:bCs/>
        </w:rPr>
        <w:t xml:space="preserve"> – СН</w:t>
      </w:r>
      <w:r>
        <w:rPr>
          <w:bCs/>
          <w:vertAlign w:val="subscript"/>
        </w:rPr>
        <w:t>3</w:t>
      </w:r>
      <w:r>
        <w:rPr>
          <w:bCs/>
        </w:rPr>
        <w:t>СОО</w:t>
      </w:r>
      <w:r>
        <w:rPr>
          <w:bCs/>
          <w:vertAlign w:val="superscript"/>
        </w:rPr>
        <w:t>-</w:t>
      </w:r>
    </w:p>
    <w:p>
      <w:pPr>
        <w:pStyle w:val="Normal"/>
        <w:spacing w:lineRule="auto" w:line="26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65320" cy="389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2</w:t>
      </w:r>
      <w:r>
        <w:rPr>
          <w:sz w:val="28"/>
          <w:szCs w:val="28"/>
        </w:rPr>
        <w:t xml:space="preserve"> ИК-спектры поглощения соединений:</w:t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- ТСКФ; б - </w:t>
      </w:r>
      <w:r>
        <w:rPr>
          <w:bCs/>
          <w:sz w:val="28"/>
          <w:szCs w:val="28"/>
          <w:lang w:val="en-US"/>
        </w:rPr>
        <w:t>La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</w:t>
      </w:r>
      <w:r>
        <w:rPr>
          <w:bCs/>
          <w:sz w:val="28"/>
          <w:szCs w:val="28"/>
          <w:lang w:val="en-US"/>
        </w:rPr>
        <w:t>CK</w:t>
      </w:r>
      <w:r>
        <w:rPr>
          <w:bCs/>
          <w:sz w:val="28"/>
          <w:szCs w:val="28"/>
        </w:rPr>
        <w:t>Ф·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; </w:t>
      </w:r>
      <w:r>
        <w:rPr>
          <w:sz w:val="28"/>
          <w:szCs w:val="28"/>
        </w:rPr>
        <w:t>в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СКФ·0,5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;</w:t>
      </w:r>
    </w:p>
    <w:p>
      <w:pPr>
        <w:pStyle w:val="Normal"/>
        <w:spacing w:lineRule="auto" w:line="264"/>
        <w:ind w:firstLine="708"/>
        <w:jc w:val="center"/>
        <w:rPr/>
      </w:pPr>
      <w:r>
        <w:rPr>
          <w:bCs/>
          <w:sz w:val="28"/>
          <w:szCs w:val="28"/>
        </w:rPr>
        <w:t xml:space="preserve">г - </w:t>
      </w:r>
      <w:r>
        <w:rPr>
          <w:bCs/>
          <w:sz w:val="28"/>
          <w:szCs w:val="28"/>
          <w:lang w:val="en-US"/>
        </w:rPr>
        <w:t>Eu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СКФ·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; </w:t>
        <w:tab/>
        <w:t>д 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yC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ТСКФ·6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; </w:t>
      </w:r>
    </w:p>
    <w:p>
      <w:pPr>
        <w:pStyle w:val="Normal"/>
        <w:spacing w:lineRule="auto" w:line="264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е 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СК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О; ж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Yb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COO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Т</w:t>
      </w:r>
      <w:r>
        <w:rPr>
          <w:bCs/>
          <w:sz w:val="28"/>
          <w:szCs w:val="28"/>
          <w:lang w:val="en-US"/>
        </w:rPr>
        <w:t>CK</w:t>
      </w:r>
      <w:r>
        <w:rPr>
          <w:bCs/>
          <w:sz w:val="28"/>
          <w:szCs w:val="28"/>
        </w:rPr>
        <w:t>Ф·4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.</w:t>
      </w:r>
    </w:p>
    <w:p>
      <w:pPr>
        <w:pStyle w:val="Normal"/>
        <w:spacing w:lineRule="auto" w:line="264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ы полосы поглощения нитрато-группы в комплексе Рr(NО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СКФ·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O, а также ацетато-группы в комплексах  Er(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COO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2ТСКФ·4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O и в Yb(C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COO)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ТСКФ·4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O мало отличаются от положения этих же полос в исходных солях металлов, поэтому не исключено, что эти ацидогруппы расположены во внешней сфере комплекса. 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Квантово-химическое исследование комплексного соединения хлорида лантан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 с семикарбазонфурфуролом</w:t>
      </w:r>
    </w:p>
    <w:p>
      <w:pPr>
        <w:pStyle w:val="Normal"/>
        <w:spacing w:lineRule="auto" w:line="26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 xml:space="preserve">Квантово-химическое исследование электронной структуры и реакционной способности координационных соединений является весьма эффективным способом для установления корреляции между составом, строением и свойством.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РМХ – расширенного метода Хюккеля проведена полная оптимизация энергетических и геометрических параметров молекулы.        Рассчитаны четыре варианта октаэдрической координации трехвалентного лантана (рис.3.). В вариан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лекула СКФ координирована через атом кислорода карбоксильной группы, молекулы воды расположены по аксиальной оси,  при  этом  полная  энергия  молекулы  составляет  –  42978,45 ккал/мол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3775" cy="2172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2362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860" cy="2094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105150" cy="2094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значение</w:t>
      </w: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>атомов</w:t>
      </w:r>
      <w:r>
        <w:rPr>
          <w:b/>
          <w:sz w:val="28"/>
          <w:szCs w:val="28"/>
          <w:lang w:val="pt-BR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Cl(1), La(2), O(3), H(4), H(5), O(6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H(7), H(8), Cl(9), Cl(10), O(11), N(12), N(13), C(14), O(15), N(16), C(17), C(18), C(19), C(20), C(21), H(22), H(23), H(24), H(25), H(26), H(27), H(28).</w:t>
      </w:r>
    </w:p>
    <w:p>
      <w:pPr>
        <w:pStyle w:val="Normal"/>
        <w:tabs>
          <w:tab w:val="clear" w:pos="708"/>
          <w:tab w:val="left" w:pos="2460" w:leader="none"/>
        </w:tabs>
        <w:spacing w:lineRule="auto" w:line="264"/>
        <w:jc w:val="center"/>
        <w:rPr/>
      </w:pPr>
      <w:r>
        <w:rPr>
          <w:b/>
          <w:sz w:val="28"/>
          <w:szCs w:val="28"/>
        </w:rPr>
        <w:t>Рис.3</w:t>
      </w:r>
      <w:r>
        <w:rPr>
          <w:b/>
          <w:sz w:val="28"/>
          <w:szCs w:val="28"/>
          <w:lang w:val="ky-KG"/>
        </w:rPr>
        <w:t>.</w:t>
      </w:r>
      <w:r>
        <w:rPr>
          <w:sz w:val="28"/>
          <w:szCs w:val="28"/>
        </w:rPr>
        <w:t xml:space="preserve"> Пространственная модель предполагаемой структуры </w:t>
      </w:r>
    </w:p>
    <w:p>
      <w:pPr>
        <w:pStyle w:val="Normal"/>
        <w:tabs>
          <w:tab w:val="clear" w:pos="708"/>
          <w:tab w:val="left" w:pos="2460" w:leader="none"/>
        </w:tabs>
        <w:spacing w:lineRule="auto" w:line="264"/>
        <w:jc w:val="center"/>
        <w:rPr/>
      </w:pPr>
      <w:r>
        <w:rPr>
          <w:sz w:val="28"/>
          <w:szCs w:val="28"/>
          <w:lang w:val="en-US"/>
        </w:rPr>
        <w:t>La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СКФ•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арианты).</w:t>
      </w:r>
    </w:p>
    <w:p>
      <w:pPr>
        <w:pStyle w:val="Normal"/>
        <w:spacing w:lineRule="auto" w:line="26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ариан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лекула СКФ отличается от первого соединения экваториальным и аксиальным расположением молекул воды. При этом полная энергия составляет – 42980,59 ккал/моль. В вариант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олекула СКФ координирована через атом азота азометинового фрагмента и молекулы воды связаны по аксиальной оси и экваториальной плоскости. При этом полная энергия составляет – 42984,13 ккал/моль. Аналогичный способ координации молекулы   СКФ молекул воды наблюдается в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е,  при этом полная энергия составляет – 42984,07 ккал/моль. В вариан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ведена структура, где молекула СКФ координирована через атом кислород карбонильной группы и через атом азота азометиновой группы с образованием пятичленного цикла. При этом полная энергия составляет – 42993,16ккал/моль. В вариант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иведена структура с координационным числом 7 центрального атома ланта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которая имеет самое низкое значение полной энергии – 42993,48 ккал/моль. Для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данной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структуры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определены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валентные углы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и координационные</w:t>
      </w: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</w:rPr>
        <w:t>узлы (табл. 3.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3. </w:t>
      </w:r>
    </w:p>
    <w:p>
      <w:pPr>
        <w:pStyle w:val="Normal"/>
        <w:spacing w:lineRule="auto" w:line="264"/>
        <w:ind w:firstLine="708"/>
        <w:jc w:val="center"/>
        <w:rPr/>
      </w:pPr>
      <w:r>
        <w:rPr>
          <w:b/>
          <w:sz w:val="28"/>
          <w:szCs w:val="28"/>
        </w:rPr>
        <w:t>Валентные углы  и координационные узлы соединения лантан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 с семикарбазонфурфуролом (СКФ бидентатен)</w:t>
      </w:r>
    </w:p>
    <w:p>
      <w:pPr>
        <w:pStyle w:val="Normal"/>
        <w:spacing w:lineRule="auto" w:line="26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475"/>
        <w:gridCol w:w="2273"/>
        <w:gridCol w:w="2465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ционные уз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ные углы, в 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ционные узл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ные углы, в 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t-BR"/>
              </w:rPr>
              <w:t>-La2-Cl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63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12-La2-O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09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1-La2-N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82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N12-La2-Cl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99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1-La2-O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68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N12-La2-O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95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1-La2-Cl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65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N12-La2-O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56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1-La2-O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43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O15-La2-Cl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7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66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1-La2-O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59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O15-La2-O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65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l10-La2-O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82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O15-La2-O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55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l10-La2-N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48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9-La2-O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30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l10-La2-Cl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34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Cl9-La2-O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05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l10-La2-O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1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24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O6-La2-O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87˚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l10-La2-O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pt-BR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pt-BR"/>
              </w:rPr>
              <w:t>35˚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 xml:space="preserve">Анализ распределения зарядов на атомах молекулы СКФ показал, что наиболее отрицательное значение имеют атом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5(-1.116)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9(-0.843),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10(-0.841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(-0.781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6(-0.782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(-0.580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1(-0.519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3(-0.493), которые способны образовывать связи с электрофильными агентами. В предлагаемой структуре центральный ион ланта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меет положительный заряд со значением 2,159, который способен образовывать координационную связь с нуклеофильными агентами. Атомы водорода, молекулы воды также имеют положительные заряды и могут образовывать водородные связи с электронодонорными агентами. 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ебольшого значения разности энергий ВЗМО и НВМО (-2,079 эВ) следует, что комплекс может проявлять как электронодонорные, так и электроноакцепторные свойства и молекула может легко переходить в возбужденное состояние. Из рисунка 9 следует, что ВЗМО формируется, в основном, за счет орбиталей СКФ, а на НВМО волновая функция локализована также на атомах СКФ и в меньшей степени на ионе лантана и одной из молекул воды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тимизированные расчетные данные показывают монодентатность СКФ, при которой связь осуществляется посредством атома кислорода карбоксильной группы, и бидентатность – через атом азота азометиновой  группы и атом кислорода карбоксильной группы. При этом им соответствует сравнительно низкое значение полной энергии, на основании чего можно предполагать наиболее устойчивое состояние существования такого типа комплексов. 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</w:t>
      </w:r>
      <w:r>
        <w:rPr>
          <w:b/>
          <w:sz w:val="28"/>
          <w:szCs w:val="28"/>
        </w:rPr>
        <w:t>термического поведения</w:t>
      </w:r>
      <w:r>
        <w:rPr>
          <w:sz w:val="28"/>
          <w:szCs w:val="28"/>
        </w:rPr>
        <w:t xml:space="preserve"> координационных соединений дает информацию об относительной прочности связи металл-лиганд, реакционной способности координированного лиганда или его превращениях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и проведены исследования по установлению природы и механизма термического разложения полученных соединений. При этом предусматривалось уточнение способов координации лигандов и ацидолигандов.</w:t>
      </w:r>
    </w:p>
    <w:p>
      <w:pPr>
        <w:pStyle w:val="Heading3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/>
        <w:t xml:space="preserve">Кривая нагревания комплексного соединения состава </w:t>
      </w:r>
      <w:r>
        <w:rPr>
          <w:lang w:val="en-US"/>
        </w:rPr>
        <w:t>LaCl</w:t>
      </w:r>
      <w:r>
        <w:rPr>
          <w:vertAlign w:val="subscript"/>
        </w:rPr>
        <w:t>3</w:t>
      </w:r>
      <w:r>
        <w:rPr/>
        <w:t>·СКФ·2Н</w:t>
      </w:r>
      <w:r>
        <w:rPr>
          <w:vertAlign w:val="subscript"/>
        </w:rPr>
        <w:t>2</w:t>
      </w:r>
      <w:r>
        <w:rPr/>
        <w:t xml:space="preserve">О характеризуется четырьмя эндотермическими при 170, 340, 410, 490°С и двумя экзотермическими эффектами при 272 и 545°С. Первый эндоэффект при      170°С отвечает удалению двух молекул кристаллизационной воды. При этом убыль массы по кривой ТГ составляет 8,41%; вычислено – 8,29%. Второй экзотермический эффект при 272°С соответствует перекристаллизации кристаллической решетки безводного комплексного соединения лантана. Появление на дериватограмме малоинтенсивного эндотермического эффекта при 340°С связано с началом разложения координированной молекулы СКФ. Природа последующих термоэффектов при 410, 490°С (эндо) и 545°С (экзо) объяснена интенсивным разложением и сгоранием органической части комплекса. Конечным продуктом термолиза является </w:t>
      </w:r>
      <w:r>
        <w:rPr>
          <w:lang w:val="en-US"/>
        </w:rPr>
        <w:t>LaCl</w:t>
      </w:r>
      <w:r>
        <w:rPr>
          <w:vertAlign w:val="subscript"/>
        </w:rPr>
        <w:t xml:space="preserve">3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На дериватограмме комплексного соединения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СКФ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наблюдаются четыре эндотермических при 140, 170, 340 и 410°С и два экзотермических эффекта при 280 и 640°С. Каждому из первых двух эндотермических эффектов при 140 и 170°С соответствует удаление двух молекул воды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соответственно. При этом потеря массы по кривой ТГ при 140 и 170°С составляет 8,24 и 8,30%, соответственно; вычислено 8,48,%. Экзотермический эффект при 280°С отвечает перекристаллизации кристаллической решетки комплекса европия. Характер эндотермического эффекта при 340°С обусловлен полиморфным превращением комплексной соли. Эндоэффект при 410°С соответствует разложению координированной молекул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Ф. Природа последующего термоэффекта при 640°С связана с разложением органической части молекулы лиганда и сгоранием промежуточных продуктов разложения. Конечным продуктом термолиза является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924810</wp:posOffset>
                </wp:positionV>
                <wp:extent cx="457200" cy="301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y-KG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y-KG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75pt;mso-wrap-distance-left:9.05pt;mso-wrap-distance-right:9.05pt;mso-wrap-distance-top:0pt;mso-wrap-distance-bottom:0pt;margin-top:230.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y-KG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y-KG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8445</wp:posOffset>
            </wp:positionH>
            <wp:positionV relativeFrom="paragraph">
              <wp:posOffset>62865</wp:posOffset>
            </wp:positionV>
            <wp:extent cx="3068955" cy="211963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8575" cy="38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75" cy="38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94660" cy="21799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.4. Дериватограммы: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  <w:lang w:val="pt-BR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LaCl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∙</w:t>
      </w:r>
      <w:r>
        <w:rPr>
          <w:sz w:val="28"/>
          <w:szCs w:val="28"/>
        </w:rPr>
        <w:t>СКФ</w:t>
      </w:r>
      <w:r>
        <w:rPr>
          <w:sz w:val="28"/>
          <w:szCs w:val="28"/>
          <w:lang w:val="pt-BR"/>
        </w:rPr>
        <w:t>∙2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;  </w:t>
      </w:r>
      <w:r>
        <w:rPr>
          <w:b/>
          <w:i/>
          <w:sz w:val="28"/>
          <w:szCs w:val="28"/>
        </w:rPr>
        <w:t>б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Ф∙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8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z-Cyrl-UZ"/>
        </w:rPr>
        <w:t>Определение острой токсичности соеди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uz-Cyrl-UZ"/>
        </w:rPr>
        <w:t xml:space="preserve"> </w:t>
      </w:r>
      <w:r>
        <w:rPr>
          <w:b/>
          <w:bCs/>
          <w:sz w:val="28"/>
          <w:szCs w:val="28"/>
        </w:rPr>
        <w:t>«ЭрацетСКФ»</w:t>
      </w:r>
    </w:p>
    <w:p>
      <w:pPr>
        <w:pStyle w:val="Normal"/>
        <w:spacing w:lineRule="auto" w:line="26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Изучен</w:t>
      </w:r>
      <w:r>
        <w:rPr>
          <w:sz w:val="28"/>
          <w:szCs w:val="28"/>
        </w:rPr>
        <w:t>ие</w:t>
      </w:r>
      <w:r>
        <w:rPr>
          <w:sz w:val="28"/>
          <w:szCs w:val="28"/>
          <w:lang w:val="uz-Cyrl-UZ"/>
        </w:rPr>
        <w:t xml:space="preserve"> острой токсичности фарм</w:t>
      </w:r>
      <w:r>
        <w:rPr>
          <w:sz w:val="28"/>
          <w:szCs w:val="28"/>
        </w:rPr>
        <w:t>а</w:t>
      </w:r>
      <w:r>
        <w:rPr>
          <w:sz w:val="28"/>
          <w:szCs w:val="28"/>
          <w:lang w:val="uz-Cyrl-UZ"/>
        </w:rPr>
        <w:t xml:space="preserve">кологического </w:t>
      </w:r>
      <w:r>
        <w:rPr>
          <w:sz w:val="28"/>
          <w:szCs w:val="28"/>
        </w:rPr>
        <w:t>вещества «ЭрацетСКФ» проведено на 36 белых беспородных мышах, массой 18-20 г, обоего пола. Полученные результаты свидетельствуют о том, что вещество «ЭрацетСКФ» оказывает действие на общее состояние животных. После введения испытуемого вещества в дозе 1000 мг/кг особых изменений в поведении мышей не выявлено. Гибели мышей в течение 14 дней не наблюдается. С увеличением вводимой дозы до 1500 мг/кг отмечается снижение двигательной активности, которое исчезает через 1-1,5 часа. В этой группе погибло одно животное на 3-й день наблюдения после введения вещества «ЭрацетСКФ», при введении растворов комплексного соединения в более высоких дозах (2000 и 2500 мг/кг) отмечается нарастание токсичности в виде шаткой походки, снижение двигательной активности в день введения вещества, гибель мышей наступает на второй или третий день. Испытуемое вещество в дозе 2750 мг/кг оказалось абсолютно смертельным и способствовало гибели 100% мышей (табл. 4)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соответствии с классификацией токсичности химических веществ «ЭрацетСКФ» относится к 4 классу веществ - малотоксичным соединениям.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Таблица 4.</w:t>
      </w:r>
    </w:p>
    <w:p>
      <w:pPr>
        <w:pStyle w:val="Normal"/>
        <w:tabs>
          <w:tab w:val="clear" w:pos="708"/>
          <w:tab w:val="left" w:pos="2670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оказателей острой токсичности вещества «ЭрацетСКФ» при введении внутрь мышам</w:t>
      </w:r>
    </w:p>
    <w:p>
      <w:pPr>
        <w:pStyle w:val="Normal"/>
        <w:tabs>
          <w:tab w:val="clear" w:pos="708"/>
          <w:tab w:val="left" w:pos="2670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859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/>
            </w:pPr>
            <w:r>
              <w:rPr>
                <w:b/>
                <w:sz w:val="24"/>
                <w:szCs w:val="24"/>
              </w:rPr>
              <w:t>Дозы в мг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огибших мышей</w:t>
            </w:r>
            <w:r>
              <w:rPr>
                <w:b/>
                <w:sz w:val="24"/>
                <w:szCs w:val="24"/>
                <w:lang w:val="en-US"/>
              </w:rPr>
              <w:t xml:space="preserve"> /</w:t>
            </w:r>
            <w:r>
              <w:rPr>
                <w:b/>
                <w:sz w:val="24"/>
                <w:szCs w:val="24"/>
              </w:rPr>
              <w:t xml:space="preserve"> всего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/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/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/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/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/6</w:t>
            </w:r>
          </w:p>
        </w:tc>
      </w:tr>
      <w:tr>
        <w:trPr/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64"/>
              <w:jc w:val="center"/>
              <w:rPr/>
            </w:pPr>
            <w:r>
              <w:rPr>
                <w:b/>
                <w:sz w:val="24"/>
                <w:szCs w:val="24"/>
              </w:rPr>
              <w:t>ЛД</w:t>
            </w:r>
            <w:r>
              <w:rPr>
                <w:b/>
                <w:sz w:val="24"/>
                <w:szCs w:val="24"/>
                <w:vertAlign w:val="subscript"/>
              </w:rPr>
              <w:t>50</w:t>
            </w:r>
            <w:r>
              <w:rPr>
                <w:b/>
                <w:sz w:val="24"/>
                <w:szCs w:val="24"/>
              </w:rPr>
              <w:t xml:space="preserve">=2105,1 (1800,6-2461,1) мг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 xml:space="preserve"> кг</w:t>
            </w:r>
          </w:p>
        </w:tc>
      </w:tr>
    </w:tbl>
    <w:p>
      <w:pPr>
        <w:pStyle w:val="Normal"/>
        <w:shd w:fill="FFFFFF" w:val="clear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4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Цель настоящего исследования – изучение влияния препарата </w:t>
      </w:r>
      <w:r>
        <w:rPr>
          <w:bCs/>
          <w:spacing w:val="-6"/>
          <w:sz w:val="28"/>
          <w:szCs w:val="28"/>
        </w:rPr>
        <w:t>«ЭрацетСКФ»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д № </w:t>
      </w:r>
      <w:r>
        <w:rPr>
          <w:sz w:val="28"/>
          <w:szCs w:val="28"/>
        </w:rPr>
        <w:t xml:space="preserve">1, 2, 3 на рост и развитие перевиваемых опухолей животных, а также общее состояние организма – </w:t>
      </w:r>
      <w:r>
        <w:rPr>
          <w:spacing w:val="-2"/>
          <w:sz w:val="28"/>
          <w:szCs w:val="28"/>
        </w:rPr>
        <w:t xml:space="preserve">опухоленосителя по показателям торможения роста опухоли (ТРО). В опытах </w:t>
      </w:r>
      <w:r>
        <w:rPr>
          <w:sz w:val="28"/>
          <w:szCs w:val="28"/>
        </w:rPr>
        <w:t xml:space="preserve">использовались беспородные мыши обоего пола массой 18-20 г. </w:t>
      </w:r>
      <w:r>
        <w:rPr>
          <w:spacing w:val="-1"/>
          <w:sz w:val="28"/>
          <w:szCs w:val="28"/>
        </w:rPr>
        <w:t xml:space="preserve">Животных содержали при естественном режиме освещения и </w:t>
      </w:r>
      <w:r>
        <w:rPr>
          <w:spacing w:val="-3"/>
          <w:sz w:val="28"/>
          <w:szCs w:val="28"/>
        </w:rPr>
        <w:t>температуре 23°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со свободным доступом к стандартному лабораторному корму и воде.</w:t>
      </w:r>
    </w:p>
    <w:p>
      <w:pPr>
        <w:pStyle w:val="Normal"/>
        <w:spacing w:lineRule="auto" w:line="264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опухолевая активность соединения «ЭрацетСКФ»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spacing w:val="-5"/>
          <w:sz w:val="28"/>
          <w:szCs w:val="28"/>
        </w:rPr>
        <w:t xml:space="preserve">Животные взвешены до и после опыта, определялись массы опухолей и селезенки. </w:t>
      </w:r>
      <w:r>
        <w:rPr>
          <w:spacing w:val="-3"/>
          <w:sz w:val="28"/>
          <w:szCs w:val="28"/>
        </w:rPr>
        <w:t xml:space="preserve">На основании полученных данных </w:t>
      </w:r>
      <w:r>
        <w:rPr>
          <w:spacing w:val="-5"/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становлено, что все три образца препарата (№1-110 мг/кг, №2-140 мг/кг, №3-180мг/кг), как при </w:t>
      </w:r>
      <w:r>
        <w:rPr>
          <w:spacing w:val="-5"/>
          <w:sz w:val="28"/>
          <w:szCs w:val="28"/>
        </w:rPr>
        <w:t>внутрибрюшинном, так и при ре</w:t>
      </w:r>
      <w:r>
        <w:rPr>
          <w:spacing w:val="-5"/>
          <w:sz w:val="28"/>
          <w:szCs w:val="28"/>
          <w:lang w:val="en-US"/>
        </w:rPr>
        <w:t>r</w:t>
      </w:r>
      <w:r>
        <w:rPr>
          <w:spacing w:val="-5"/>
          <w:sz w:val="28"/>
          <w:szCs w:val="28"/>
        </w:rPr>
        <w:t>. о</w:t>
      </w: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</w:rPr>
        <w:t xml:space="preserve"> применении показали хорошие результаты по торможению роста опухоли (ТРО). </w:t>
      </w:r>
      <w:r>
        <w:rPr>
          <w:sz w:val="28"/>
          <w:szCs w:val="28"/>
        </w:rPr>
        <w:t xml:space="preserve">Основными показателями улучшения результатов лечения стали уменьшение массы, </w:t>
      </w:r>
      <w:r>
        <w:rPr>
          <w:spacing w:val="-5"/>
          <w:sz w:val="28"/>
          <w:szCs w:val="28"/>
        </w:rPr>
        <w:t xml:space="preserve">объема опухоли в опытных группах по сравнению с указанными параметрами </w:t>
      </w:r>
      <w:r>
        <w:rPr>
          <w:spacing w:val="-6"/>
          <w:sz w:val="28"/>
          <w:szCs w:val="28"/>
        </w:rPr>
        <w:t>опухолевого роста в контроле.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sz w:val="28"/>
          <w:szCs w:val="28"/>
          <w:lang w:val="ky-KG"/>
        </w:rPr>
      </w:pPr>
      <w:r>
        <w:rPr>
          <w:spacing w:val="-6"/>
          <w:sz w:val="28"/>
          <w:szCs w:val="28"/>
        </w:rPr>
        <w:t xml:space="preserve">Таким образом, в заключение следует констатировать, что образцы препарата </w:t>
      </w:r>
      <w:r>
        <w:rPr>
          <w:b/>
          <w:bCs/>
          <w:spacing w:val="-6"/>
          <w:sz w:val="28"/>
          <w:szCs w:val="28"/>
        </w:rPr>
        <w:t>«ЭрацетСКФ»</w:t>
      </w:r>
      <w:r>
        <w:rPr>
          <w:sz w:val="28"/>
          <w:szCs w:val="28"/>
        </w:rPr>
        <w:t xml:space="preserve"> проявляют активность по торможению опухоли «Саркома -180». Результаты исследования приведены в таблице 5.</w:t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Таблица 5.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препарата «ЭрацетаСКФ» в дозах 110мг/кг, 140мг/кг и 180 мг/кг на рост опухоли АКАТОН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796"/>
        <w:gridCol w:w="900"/>
        <w:gridCol w:w="900"/>
        <w:gridCol w:w="904"/>
        <w:gridCol w:w="1076"/>
        <w:gridCol w:w="1084"/>
        <w:gridCol w:w="1080"/>
      </w:tblGrid>
      <w:tr>
        <w:trPr/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Введение ре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.о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через 48 часов после транспла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-ли,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Объем опухо-ли, (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Диаметр опухоли, (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 по массе в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 по объему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 по диамет-ру в %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-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 дис. водой по 0.5 мл ежедневно 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«ЭрацетСКФ» ежедневно 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44,30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9%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-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дис. водой 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«ЭрацетСКФ»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2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8%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-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дис. водой 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P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  «ЭрацетСКФ»    10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2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5%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логическая активность соединения «ЭрацетСКФ»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Цель – изучить действие соединения «ЭрацетСКФ»: на уровень артериального давления и дыхания в острых опытах на кошках и собаках; биоэлектрическую активность сердца крыс; на кислородтранспортирующую функцию кровеносной системы; на внешнесекреторную функцию печени; диуретическую функцию почек; на гистаминэргические структуры организма животных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ы проведены на наркотизированных белых крысах самцах (этаминал натрия в дозе 40 мг/кг), массой 180 – 200г. Водный раствор вещества «ЭрацетСКФ» вводили внутрь специальным зондом в дозе 20 мг/кг. После однократного введения наблюдение  вели в течение 60 мин. Контрольным животным вводили воду. Сравнение результатов проводили с данными, полученными у крыс до введения испытуемого препарата, так как в контрольной группе изменений электрокардиограммы в течение 60 мин не отмечено (табл. 6).</w:t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spacing w:lineRule="auto" w:line="264"/>
        <w:jc w:val="right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Таблица 6.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«ЭрацетСКФ» на биоэлектрическую активность сердца крыс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21"/>
        <w:gridCol w:w="750"/>
        <w:gridCol w:w="988"/>
        <w:gridCol w:w="1451"/>
        <w:gridCol w:w="1221"/>
        <w:gridCol w:w="893"/>
        <w:gridCol w:w="8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Э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ми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ми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Э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а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ми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мин.</w:t>
            </w:r>
          </w:p>
        </w:tc>
      </w:tr>
      <w:tr>
        <w:trPr/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тервал в </w:t>
            </w:r>
            <w:r>
              <w:rPr>
                <w:i/>
                <w:sz w:val="24"/>
                <w:szCs w:val="24"/>
                <w:lang w:val="en-US"/>
              </w:rPr>
              <w:t>ms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убцы в </w:t>
            </w:r>
            <w:r>
              <w:rPr>
                <w:i/>
                <w:sz w:val="24"/>
                <w:szCs w:val="24"/>
                <w:lang w:val="en-US"/>
              </w:rPr>
              <w:t>mV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С уд в м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-R, 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R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,  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, 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(II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RS, 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(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-T, m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(V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7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 xml:space="preserve">Влияние на кислородтранспортирующую функцию кровеносной системы изучали на белых мышах массой 20-23 г обоего пола, разделенных на 2 группы по 10 особей в каждой, на модели гипоксии, вызванной нитритом натрия. </w:t>
      </w:r>
    </w:p>
    <w:p>
      <w:pPr>
        <w:pStyle w:val="Normal"/>
        <w:numPr>
          <w:ilvl w:val="0"/>
          <w:numId w:val="7"/>
        </w:numPr>
        <w:spacing w:lineRule="auto" w:line="26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оля вводили растворитель – воду, затем нитрит натрия.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Опытная группа получала «ЭрацетСКФ»,  затем нитрит натрия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Опытным мышам водный раствор соединения «ЭрацетСКФ» вводили внутрь в дозе 20 мг/кг. По истечении 2 часов опытным мышам внутрибюршинно инъецировали водный раствор нитрита натрия. Контрольная группа после получения растворителя получала аналогичным образом нитрит натрия.</w:t>
        <w:tab/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Исследование действия соединения «ЭрацетСКФ» на деятельность сердечно-сосудистой системы и дыхание показало, что внутривенное введение данного вещества в дозе 10 мг/кг наркотизированным кошкам или собакам не изменяет физиологического уровня кровяного давления. Вещество не влияет на частоту и глубину дыхания у опытных животных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влияния испытуемого соединения на биоэлектрическую активность сердца крыс показало, что «ЭрацетСКФ» при введении внутрь в дозе 20 мг/кг незначительно изменяет функциональную активность сердца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</w:rPr>
        <w:t>Изучение действия вещества «ЭрацетСКФ» на основную функцию печени  (желчевыделительную) показало, что у мышей, получивших вещество, несколько активизируется внешнесекреторная функция печени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единение «ЭрацетСКФ» у наркотизированных кошек или собак не изменяет физиологического уровня кровяного давления и дыхания. Оно существенно не влияет на биоэлектрическую активность сердца крыс. У мышей при гемической гипоксии проявляет достоверное антигипоксическое действие. Несколько активизирует внешнесекреторную функцию печени. Диуретическая функция почек не изменяется. Веществу не свойственно антигистаминное и прогистаминное действие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На основе рентгенофазового, дериватографического анализов и колебательной спектроскопии доказана индивидуальность, установлены термические характеристики и способы координации молекул органических лигандов и окружение центральных атом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Квантово-химическим методом изучены электронные структуры и реакционная способность комплексного соединения </w:t>
      </w:r>
      <w:r>
        <w:rPr>
          <w:sz w:val="28"/>
          <w:szCs w:val="28"/>
          <w:lang w:val="en-US"/>
        </w:rPr>
        <w:t>La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Ф·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Оптимизированы четыре варианта октаэдрической координации лантана,   где семикарбазонфурфурол монодентатен, а также структура с координационным числом 7 центрального атома, где семикарбазонфурфурол – бидентантен, причем последняя имеет низкое значение полной энерг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64"/>
        <w:ind w:left="0" w:hanging="0"/>
        <w:jc w:val="both"/>
        <w:rPr/>
      </w:pPr>
      <w:r>
        <w:rPr>
          <w:sz w:val="28"/>
          <w:szCs w:val="28"/>
        </w:rPr>
        <w:t xml:space="preserve">На основании анализа ИК-спектроскопических данных установлено, что в соединениях хлоридов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 семикарбазонфурфуролом лиганд координирован через атомы кислорода карбонильной и азота  азометиновой  группы. В случае комплекса состава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3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апикальный лиганд координирован через атом азота азометинового фрагмента.  В комплексе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Ф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молекула семикарбазонфурфурола связана за счет образования водородных связей между  семикарбазонфурфуролом и ацетатными группами. Установлено, что во всех комплексных соединениях тиосемикарбазонфурфурола молекула органического лиганда координирована через атом серы тиоамидной группы и азота азометинового фраг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</w:rPr>
        <w:t>4. Молекула фурацилина проявляет различные способы связывания в зависимости от характера и состава комплексов. Так, в комплексе нитрата празеодима фурацилин координирован через атомы кислорода карбонильной и азота азометиновой группы. В случае ацетатов эрб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иттерб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апикальный лиганд координирован через атом азота азометинового фрагмента. В комплексах хлоридов ланта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европ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диспроз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молекула фурацилина связана водородными связями.  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5. Исследовано термическое поведение синтезированных комплексов. В результате установлено, что термическая устойчивость комплексных соединений существенно зависит от природы металла, апикальных и ацидо-лиганд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6.   Показано, что соединение «ЭрацетСКФ» у мышей при гемической гипоксии проявляет достоверное антигипоксическое действие и несколько активизирует внешнесекреторную функцию печени. Отмечено, что  в соответствии с классификацией токсичности химических веществ соединение   «ЭрацетСКФ» по показателю острой токсичности – Л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= 2105,1 (1800,6 – 2461,1) мг/кг относится к 4 классу веществ – малотоксичным соединениям. 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е соединения хлодидов лантана </w:t>
      </w:r>
      <w:r>
        <w:rPr>
          <w:caps/>
          <w:color w:val="000000"/>
          <w:spacing w:val="-5"/>
          <w:sz w:val="28"/>
          <w:szCs w:val="28"/>
        </w:rPr>
        <w:t xml:space="preserve"> (</w:t>
      </w:r>
      <w:r>
        <w:rPr>
          <w:caps/>
          <w:color w:val="000000"/>
          <w:spacing w:val="-5"/>
          <w:sz w:val="28"/>
          <w:szCs w:val="28"/>
          <w:lang w:val="en-US"/>
        </w:rPr>
        <w:t>III</w:t>
      </w:r>
      <w:r>
        <w:rPr>
          <w:caps/>
          <w:color w:val="000000"/>
          <w:spacing w:val="-5"/>
          <w:sz w:val="28"/>
          <w:szCs w:val="28"/>
        </w:rPr>
        <w:t xml:space="preserve">) </w:t>
      </w:r>
      <w:r>
        <w:rPr>
          <w:sz w:val="28"/>
          <w:szCs w:val="28"/>
        </w:rPr>
        <w:t xml:space="preserve"> и европия </w:t>
      </w:r>
      <w:r>
        <w:rPr>
          <w:caps/>
          <w:color w:val="000000"/>
          <w:spacing w:val="-5"/>
          <w:sz w:val="28"/>
          <w:szCs w:val="28"/>
        </w:rPr>
        <w:t>(</w:t>
      </w:r>
      <w:r>
        <w:rPr>
          <w:caps/>
          <w:color w:val="000000"/>
          <w:spacing w:val="-5"/>
          <w:sz w:val="28"/>
          <w:szCs w:val="28"/>
          <w:lang w:val="en-US"/>
        </w:rPr>
        <w:t>III</w:t>
      </w:r>
      <w:r>
        <w:rPr>
          <w:caps/>
          <w:color w:val="000000"/>
          <w:spacing w:val="-5"/>
          <w:sz w:val="28"/>
          <w:szCs w:val="28"/>
        </w:rPr>
        <w:t xml:space="preserve">)  </w:t>
      </w:r>
      <w:r>
        <w:rPr>
          <w:bCs/>
          <w:sz w:val="28"/>
          <w:szCs w:val="28"/>
        </w:rPr>
        <w:t>с тиосемикарбазонфурфуролом /</w:t>
      </w:r>
      <w:r>
        <w:rPr>
          <w:sz w:val="28"/>
          <w:szCs w:val="28"/>
        </w:rPr>
        <w:t>Раев С.А., Токтомаматов А.Т., Мурзубраимов Б.М., Азизов А.Т. /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стник ОшГУ. - 2005. - № 3. - С. 71 - 7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ев С.А. </w:t>
      </w:r>
      <w:r>
        <w:rPr>
          <w:bCs/>
          <w:sz w:val="28"/>
          <w:szCs w:val="28"/>
        </w:rPr>
        <w:t>О новых комплексных соединений тиосемикарбазонфурфурола  с нитратом празеодима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и ацетатом эрбия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) // </w:t>
      </w:r>
      <w:r>
        <w:rPr>
          <w:sz w:val="28"/>
          <w:szCs w:val="28"/>
        </w:rPr>
        <w:t>Вестник ОшГУ, Сер. естеств. наук. - 2006. - № 4. - С. 137 - 13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ев С.А., Токтомаматов А.Т., Азизов А.Т. </w:t>
      </w:r>
      <w:r>
        <w:rPr>
          <w:bCs/>
          <w:sz w:val="28"/>
          <w:szCs w:val="28"/>
        </w:rPr>
        <w:t xml:space="preserve">Синтез  и  исследование  комплексных  соединений  ацетатов  эрбия   и нитрата  празеодима  с  фурацилином // </w:t>
      </w:r>
      <w:r>
        <w:rPr>
          <w:sz w:val="28"/>
          <w:szCs w:val="28"/>
        </w:rPr>
        <w:t>Вестник ОшГУ, Сер. ест. наук. - 2006. - № 4. - С.140 - 142.</w:t>
      </w:r>
    </w:p>
    <w:p>
      <w:pPr>
        <w:pStyle w:val="Normal"/>
        <w:numPr>
          <w:ilvl w:val="0"/>
          <w:numId w:val="6"/>
        </w:numPr>
        <w:spacing w:lineRule="auto" w:line="264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нтез  и  исследование  комплексных  соединений  хлорида лантана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и ацетата  иттербия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)  с 5-нитро-2-фурфурилиденсемикарбазоном / </w:t>
      </w:r>
      <w:r>
        <w:rPr>
          <w:sz w:val="28"/>
          <w:szCs w:val="28"/>
        </w:rPr>
        <w:t xml:space="preserve">Раев С.А., Токтомаматов А.Т., Мурзубраимов Б.М., Азизов А.Т. </w:t>
      </w:r>
      <w:r>
        <w:rPr>
          <w:bCs/>
          <w:sz w:val="28"/>
          <w:szCs w:val="28"/>
        </w:rPr>
        <w:t>// Известия</w:t>
      </w:r>
      <w:r>
        <w:rPr>
          <w:sz w:val="28"/>
          <w:szCs w:val="28"/>
        </w:rPr>
        <w:t xml:space="preserve"> ОшТУ,  материалы межд. научно-практической конференции «Адышевские чтения. Современные проблемы изменения климата и разрушения озонового слоя», посвященной 20-летию принятия Монреальского протокола по веществам, разрушающим озоновый слой.. - 2007. - № 1. - С. 91 - 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термических свойствах комплексов семикарбазонфурфурола с солями некоторых РЗЭ / Раев С.А., Токтомаматов А.Т., Азизов Т.А., Балбаев М.К. // Актуальные проблемы современной науки, Естественные науки часть 9, Труды 8-ой Международ. конференции, Самара. - 2007. - Вып. 1. - С. 94 - 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ые соединение семикарбазонфурфурола с солями ряда редкоземельных элементов /</w:t>
      </w:r>
      <w:r>
        <w:rPr>
          <w:sz w:val="28"/>
          <w:szCs w:val="28"/>
        </w:rPr>
        <w:t>Раев С.А., Азизов Т.А., Токтомаматов А.Т., Мурзубраимов Б.М. // Узбекский химический журнал. - 2007. - № 6. - С. 37 - 4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ев С.А. Комплексные соединения хлорида диспрозия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и ацетата иттербия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) с тиосемикарбазонфурфуролом // </w:t>
      </w:r>
      <w:r>
        <w:rPr>
          <w:sz w:val="28"/>
          <w:szCs w:val="28"/>
        </w:rPr>
        <w:t>Известия ОшТУ. – 2010. -  № 1. - С. 83 - 87.</w:t>
      </w:r>
    </w:p>
    <w:p>
      <w:pPr>
        <w:pStyle w:val="Normal"/>
        <w:numPr>
          <w:ilvl w:val="0"/>
          <w:numId w:val="6"/>
        </w:numPr>
        <w:spacing w:lineRule="auto" w:line="264"/>
        <w:ind w:left="540" w:hanging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ев С.А. </w:t>
      </w:r>
      <w:r>
        <w:rPr>
          <w:sz w:val="28"/>
          <w:szCs w:val="28"/>
        </w:rPr>
        <w:t>Комплексное соединение нитрата празеоди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 семикарбазонфурфуролом // Поиск, Серия естест. и технических наук, Науч. журн. министерства образования и науки Республики Казахстан. - 2010. - № 2. - С. 50 - 53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>Раев Сабыр Абдыкадырович</w:t>
      </w:r>
      <w:r>
        <w:rPr>
          <w:b/>
          <w:sz w:val="28"/>
          <w:szCs w:val="28"/>
          <w:lang w:val="ky-KG"/>
        </w:rPr>
        <w:t>тин «Сейрек кездешүүчү элементтердин туздарынын семи-, тиосемикарбазонфурфурол жана фурацилин менен болгон координациялык бирикмелеринин синтези жана физика-химиялык касиеттери» деген темадагы 02.00.01 – органикалык эмес химия адистиги боюнча химия илимдеринин кандидаты окумуштуулук даражасына көрсөтүлгөн диссертациясынын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СИ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Негизги сөздөр:</w:t>
      </w:r>
      <w:r>
        <w:rPr>
          <w:sz w:val="28"/>
          <w:szCs w:val="28"/>
          <w:lang w:val="ky-KG"/>
        </w:rPr>
        <w:t xml:space="preserve"> семикарбазон, тиосемикарбазон, семи-, тиосемикарбазонфурфурол, 5-нитро-2-фурфурилиденсемикарбазон, фурацилин,  квант-химиялык эсепт</w:t>
      </w:r>
      <w:r>
        <w:rPr>
          <w:b/>
          <w:sz w:val="28"/>
          <w:szCs w:val="28"/>
          <w:lang w:val="ky-KG"/>
        </w:rPr>
        <w:t>өө</w:t>
      </w:r>
      <w:r>
        <w:rPr>
          <w:sz w:val="28"/>
          <w:szCs w:val="28"/>
          <w:lang w:val="ky-KG"/>
        </w:rPr>
        <w:t>, лиганд, дентаттуулугу, комплекс пайда кылуучу, биоактивдүүлү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>Изилдөөнүн обьектиси:</w:t>
      </w:r>
      <w:r>
        <w:rPr>
          <w:sz w:val="28"/>
          <w:szCs w:val="28"/>
          <w:lang w:val="ky-KG"/>
        </w:rPr>
        <w:t xml:space="preserve"> Сейрек кездешүүчү элементтердин туздарынын семи-, тиосемикарбазонфурфурол жана фурацилин менен болгон координациялык бирикмелер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>Иштин максаты:</w:t>
      </w:r>
      <w:r>
        <w:rPr>
          <w:sz w:val="28"/>
          <w:szCs w:val="28"/>
          <w:lang w:val="ky-KG"/>
        </w:rPr>
        <w:t xml:space="preserve"> Сейрек кездешүүчү элементтердин туздарынын семи-, тиосемикарбазонфурфурол жана фурацилин менен болгон координациялык бирикмелеринин  ортосундагы өз ара аракеттенишүүлөрүнүн оптималдуу шарттарын, жаңы алынган заттардын составын, түзүлүшүн жана касиеттерин аныкто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>Изилдөөнүн ыкмалары:</w:t>
      </w:r>
      <w:r>
        <w:rPr>
          <w:sz w:val="28"/>
          <w:szCs w:val="28"/>
          <w:lang w:val="ky-KG"/>
        </w:rPr>
        <w:t xml:space="preserve"> химиялык, ИК-спектроскопиялык, рентгенофазалык, термикалык анализдер жана квант-химиялык эсептөө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>Аппараттар:</w:t>
      </w:r>
      <w:r>
        <w:rPr>
          <w:sz w:val="28"/>
          <w:szCs w:val="28"/>
          <w:lang w:val="ky-KG"/>
        </w:rPr>
        <w:t xml:space="preserve"> Unicam 929 AAS фирмасынын атомдук-абсорбциялык спектрофотометри, Nicolet фирмасынын AVATAR-360 ИК-спектрофотометри, Паулик-Паулик-Эрдей системадагы Q- дериватографы,  ДРОН-2 дифрактометр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y-KG"/>
        </w:rPr>
        <w:t>Иштин илимий жаңылыктары:</w:t>
      </w:r>
      <w:r>
        <w:rPr>
          <w:sz w:val="28"/>
          <w:szCs w:val="28"/>
          <w:lang w:val="ky-KG"/>
        </w:rPr>
        <w:t xml:space="preserve"> бул иште сейрек кездешүүчү элементтердин туздары менен семи-, тиосемикарбазонфурфурол жана фурацилин менен болгон   аракеттенишүүсүнөн жаңы бирикмелерди алуунун ыкмалары иштелип чыккан жана сунуш кылынган.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y-KG"/>
        </w:rPr>
        <w:t xml:space="preserve">Үч валенттүү лантан, празеодим, европий, диспрозий, эрбий жана иттербий туздары менен семи-, тиосемикарбазонфурфурол жана фурацилинден пайда болгон координациялык бирикмелердин термелүү жыштыктары жана лиганданын моно- жана бидентаттык комплексти пайда кылуу жөндөмдүүлүгү аныкталг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y-KG"/>
        </w:rPr>
        <w:t>Алынган жаңы бирикмелердин термикалык туруктуулугу аныкталг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y-KG"/>
        </w:rPr>
        <w:t>“</w:t>
      </w:r>
      <w:r>
        <w:rPr>
          <w:sz w:val="28"/>
          <w:szCs w:val="28"/>
          <w:lang w:val="ky-KG"/>
        </w:rPr>
        <w:t>ЭрацетСКФ” комплекси “Саркома-180” рак шишигин токтото тургандыгы далилденген. Комплекс келемиштин жүрөгүнүн биоэлектрдик активдүүлүгүнө таасирин тийгизбей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y-KG"/>
        </w:rPr>
        <w:t xml:space="preserve">Биринчи жолу семикарбазонфурфурол лантандын хлориди менен  болгон бирикмесин </w:t>
      </w:r>
      <w:r>
        <w:rPr>
          <w:b/>
          <w:sz w:val="28"/>
          <w:szCs w:val="28"/>
          <w:lang w:val="ky-KG"/>
        </w:rPr>
        <w:t>Хюккелдин усулу боюнч</w:t>
      </w:r>
      <w:r>
        <w:rPr>
          <w:sz w:val="28"/>
          <w:szCs w:val="28"/>
          <w:lang w:val="ky-KG"/>
        </w:rPr>
        <w:t>а геометриялык жана энергетикалык түзүлүшүн квант-химиялык эсептөөлөр аркылуу аныкталг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донулуучу жайлар:</w:t>
      </w:r>
      <w:r>
        <w:rPr>
          <w:sz w:val="28"/>
          <w:szCs w:val="28"/>
        </w:rPr>
        <w:t xml:space="preserve"> химиялык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нд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р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ш, медицина жана ветерина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Раева Сабыра Абдыкадыровича «</w:t>
      </w:r>
      <w:r>
        <w:rPr>
          <w:b/>
          <w:bCs/>
          <w:sz w:val="28"/>
          <w:szCs w:val="28"/>
        </w:rPr>
        <w:t>Синтез и физико-химические свойства координационных соединений солей  редкоземельных элементов с семи - и тиосемикарбазон-фурфуролами и фурацилином</w:t>
      </w:r>
      <w:r>
        <w:rPr>
          <w:b/>
          <w:sz w:val="28"/>
          <w:szCs w:val="28"/>
        </w:rPr>
        <w:t>» на соискание ученой степени кандидата химических наук по специальности 02.00.01 – неорганическая химия</w:t>
      </w:r>
    </w:p>
    <w:p>
      <w:pPr>
        <w:pStyle w:val="Normal"/>
        <w:ind w:righ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семикарбазон, тиосемикарбазон, семи-, тиосемикарбазонфурфурол, 5-нитро-2-фурфурилиденсемикарбазон, фурацилин, квантово-химический расчет, лиганд, дентатность, комплексообразование, токсичность, биоактивно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ъект исследоваиия:</w:t>
      </w:r>
      <w:r>
        <w:rPr>
          <w:sz w:val="28"/>
          <w:szCs w:val="28"/>
        </w:rPr>
        <w:t xml:space="preserve"> координационные соединения семи-, тиосемикарбазонфурфурола, фурацилина с солями РЗЭ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ение оптимальных условий синтеза координационных соединений семи-, тиосемикарбазонфурфурола и фурацилина с солями редкоземельных элементов, изучение их состава, строение и свойст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химические, ИК-спектроскопический, рентгенофазовый, термический анализы и квантово-химические расчет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ппаратура: </w:t>
      </w:r>
      <w:r>
        <w:rPr>
          <w:sz w:val="28"/>
          <w:szCs w:val="28"/>
        </w:rPr>
        <w:t xml:space="preserve">атомно-абсорбционный спектрофотометр </w:t>
      </w:r>
      <w:r>
        <w:rPr>
          <w:sz w:val="28"/>
          <w:szCs w:val="28"/>
          <w:lang w:val="en-US"/>
        </w:rPr>
        <w:t>Unicam</w:t>
      </w:r>
      <w:r>
        <w:rPr>
          <w:sz w:val="28"/>
          <w:szCs w:val="28"/>
        </w:rPr>
        <w:t xml:space="preserve"> 929 </w:t>
      </w:r>
      <w:r>
        <w:rPr>
          <w:sz w:val="28"/>
          <w:szCs w:val="28"/>
          <w:lang w:val="en-US"/>
        </w:rPr>
        <w:t>AAS</w:t>
      </w:r>
      <w:r>
        <w:rPr>
          <w:sz w:val="28"/>
          <w:szCs w:val="28"/>
        </w:rPr>
        <w:t xml:space="preserve">, ИК-спектрофотометр </w:t>
      </w:r>
      <w:r>
        <w:rPr>
          <w:sz w:val="28"/>
          <w:szCs w:val="28"/>
          <w:lang w:val="en-US"/>
        </w:rPr>
        <w:t>AVATAR</w:t>
      </w:r>
      <w:r>
        <w:rPr>
          <w:sz w:val="28"/>
          <w:szCs w:val="28"/>
        </w:rPr>
        <w:t xml:space="preserve">-360 фирмы </w:t>
      </w:r>
      <w:r>
        <w:rPr>
          <w:sz w:val="28"/>
          <w:szCs w:val="28"/>
          <w:lang w:val="en-US"/>
        </w:rPr>
        <w:t>Nicol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дериватограф системы Паулик-Паулик-Эрдей, дифрактометры ДРОН-2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учная новизна работы:</w:t>
      </w:r>
      <w:r>
        <w:rPr>
          <w:sz w:val="28"/>
          <w:szCs w:val="28"/>
        </w:rPr>
        <w:t xml:space="preserve"> в работе приведены разработка методик синтеза новых координационных соединений семи-, тиосемикарбазонфурфурола и фурацилина с солями редкоземельных эле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ны ИК-спектры комплексных соединений органических лигандов с солями трехвалентных лантана, празеодима, европия, диспрозия, эрбия и иттербия, а также моно- и бидентатность лига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термическая устойчивость полученных новых комплексных со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азано, что комплекс «ЭрацетСКФ» может тормозить «Саркома-180» раковую опухоль. Комплекс не влияет на биоэлектрическую активность крысиных сердец. Во время химической гипоксии крыс показано настоящее антигистаминное действ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первые анализом РМХ- расширенным квантово-химическим методом Хюккеля проведена полная оптимизация энергетических и геометрических параметров координационного соединения семикарбазонфурфурола с хлоридом ланта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химическая промышленность, медицина и ветеринария.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UME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o the dissertation of Raev Sabyr Abdikadirovich «Synthesis and physical-chemical properties of coordination compounds of rare-earth salts with semi-and thiosemicarbazonefurfuroles and furaciline» presented for scientific degree of candidate of chemical science on specialty 02.00.01 – inorganic chemistry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Key words: </w:t>
      </w:r>
      <w:r>
        <w:rPr>
          <w:sz w:val="28"/>
          <w:szCs w:val="28"/>
          <w:lang w:val="en-US"/>
        </w:rPr>
        <w:t>semi-, tiosemicarbazid, semi-, tiosemicarbazonfurfurol, nitrosemicarbazonfurfurol, 5-nitro-2-furfurilidensemicarbazon, furacilin, quantum chemical calculation, ligand, dentatness, complex formation, bioactivity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The object of research: </w:t>
      </w:r>
      <w:r>
        <w:rPr>
          <w:sz w:val="28"/>
          <w:szCs w:val="28"/>
          <w:lang w:val="en-US"/>
        </w:rPr>
        <w:t>rare-earth metals, semicarbazonfurfurol, tiosemicarbazonfurfurol, furacilin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Aim of the work:</w:t>
      </w:r>
      <w:r>
        <w:rPr>
          <w:sz w:val="28"/>
          <w:szCs w:val="28"/>
          <w:lang w:val="en-US"/>
        </w:rPr>
        <w:t xml:space="preserve"> development of the synthesis conditions of a number of rare-earth salts coordination compounds with semicarbazonfurfurol, tiosemicarbazonfurfurol, composition furacilin and establishment of it’s compositions, individuality, structure and properties.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Methods of research: </w:t>
      </w:r>
      <w:r>
        <w:rPr>
          <w:sz w:val="28"/>
          <w:szCs w:val="28"/>
          <w:lang w:val="en-US"/>
        </w:rPr>
        <w:t>chemical, IR-spectroscopy, X-Ray diffraction phase analysis, thermogravimetry and quantum-chemical calculations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Apparatus</w:t>
      </w:r>
      <w:r>
        <w:rPr>
          <w:b/>
          <w:sz w:val="28"/>
          <w:szCs w:val="28"/>
          <w:shd w:fill="FFFFFF" w:val="clear"/>
          <w:lang w:val="en-US"/>
        </w:rPr>
        <w:t xml:space="preserve">: </w:t>
      </w:r>
      <w:r>
        <w:rPr>
          <w:sz w:val="28"/>
          <w:szCs w:val="28"/>
          <w:shd w:fill="FFFFFF" w:val="clear"/>
          <w:lang w:val="en-US"/>
        </w:rPr>
        <w:t>atomic-absorbtion spectrophotometers of the</w:t>
      </w:r>
      <w:r>
        <w:rPr>
          <w:sz w:val="28"/>
          <w:szCs w:val="28"/>
          <w:lang w:val="en-US"/>
        </w:rPr>
        <w:t xml:space="preserve"> Unicam 929 AAS, IR-</w:t>
      </w:r>
      <w:r>
        <w:rPr>
          <w:sz w:val="28"/>
          <w:szCs w:val="28"/>
          <w:shd w:fill="FFFFFF" w:val="clear"/>
          <w:lang w:val="en-US"/>
        </w:rPr>
        <w:t>spectrophotometers</w:t>
      </w:r>
      <w:r>
        <w:rPr>
          <w:sz w:val="28"/>
          <w:szCs w:val="28"/>
          <w:lang w:val="en-US"/>
        </w:rPr>
        <w:t xml:space="preserve"> AVATAR-360 </w:t>
      </w:r>
      <w:r>
        <w:rPr>
          <w:sz w:val="28"/>
          <w:szCs w:val="28"/>
          <w:shd w:fill="FFFFFF" w:val="clear"/>
          <w:lang w:val="en-US"/>
        </w:rPr>
        <w:t>of the</w:t>
      </w:r>
      <w:r>
        <w:rPr>
          <w:sz w:val="28"/>
          <w:szCs w:val="28"/>
          <w:lang w:val="en-US"/>
        </w:rPr>
        <w:t xml:space="preserve"> Nicolet, Q-difractometers of Paulik-Paulik-Erdei, system  DRON-2 difractometers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Scientific novelty of the work: </w:t>
      </w:r>
      <w:r>
        <w:rPr>
          <w:sz w:val="28"/>
          <w:szCs w:val="28"/>
          <w:lang w:val="en-US"/>
        </w:rPr>
        <w:t>In this work development of the methods of synthesis of new coordination compounds of semitio-, semikarbazonfurfurol and furacilin with salts of rare earth elements are given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R- spectra of complex compounds of organic ligands with salts of trivalent lanthanum, praseodymium, europium, dysprosium, erbium and ytterbium, as well as mono - bidentate ligands were identified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he thermal stability of obtained new complex compounds was determined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was shown, that compound “EracetSCF” can stop the “Sarkoma-180” cancer swelling. The compound does not influence on bioelectrical activity of rat hearts. During chemical hypoxia of rats true antihistamine actions are shown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For the first time by an analysis of the EHM - Advanced Quantum - chemical method of Huckel the full optimization of energy and geometric parameters of coordination compound of semikarbazonfurfurol with lanthanum chloride was checked out.  </w:t>
      </w:r>
    </w:p>
    <w:p>
      <w:pPr>
        <w:pStyle w:val="Normal"/>
        <w:tabs>
          <w:tab w:val="clear" w:pos="708"/>
          <w:tab w:val="left" w:pos="78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ield of application: </w:t>
      </w:r>
      <w:r>
        <w:rPr>
          <w:sz w:val="28"/>
          <w:szCs w:val="28"/>
          <w:lang w:val="en-US"/>
        </w:rPr>
        <w:t>chemical industry, medicine and veterinary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05"/>
        </w:tabs>
        <w:ind w:left="1005" w:hanging="1005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Название Знак"/>
    <w:basedOn w:val="Style8"/>
    <w:qFormat/>
    <w:rPr>
      <w:b/>
      <w:bCs/>
      <w:color w:val="0000FF"/>
      <w:sz w:val="28"/>
      <w:szCs w:val="28"/>
      <w:lang w:val="ru-RU" w:bidi="ar-SA"/>
    </w:rPr>
  </w:style>
  <w:style w:type="character" w:styleId="7">
    <w:name w:val="Знак Знак7"/>
    <w:basedOn w:val="Style8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color w:val="0000FF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0:00Z</dcterms:created>
  <dc:creator>*</dc:creator>
  <dc:description/>
  <cp:keywords/>
  <dc:language>en-US</dc:language>
  <cp:lastModifiedBy>user</cp:lastModifiedBy>
  <cp:lastPrinted>2011-05-19T10:08:00Z</cp:lastPrinted>
  <dcterms:modified xsi:type="dcterms:W3CDTF">2011-05-31T07:36:00Z</dcterms:modified>
  <cp:revision>13</cp:revision>
  <dc:subject/>
  <dc:title>НАЦИОНАЛЬНАЯ АКАДЕМИЯ НАУК КЫРГЫЗСКОЙ РЕСПУБЛИКИ</dc:title>
</cp:coreProperties>
</file>