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ОБЩАЯ ХАРАКТЕРИСТИКА РАБОТЫ</w:t>
      </w:r>
    </w:p>
    <w:p>
      <w:pPr>
        <w:pStyle w:val="Normal"/>
        <w:jc w:val="both"/>
        <w:rPr/>
      </w:pPr>
      <w:r>
        <w:rPr>
          <w:sz w:val="28"/>
          <w:szCs w:val="28"/>
        </w:rPr>
        <w:tab/>
      </w:r>
      <w:r>
        <w:rPr>
          <w:b/>
          <w:sz w:val="28"/>
          <w:szCs w:val="28"/>
        </w:rPr>
        <w:t>Актуальность работы.</w:t>
      </w:r>
      <w:r>
        <w:rPr>
          <w:sz w:val="28"/>
          <w:szCs w:val="28"/>
        </w:rPr>
        <w:t xml:space="preserve"> В Кыргызстане, как известно, имеются 49 урановых хвостохранилищ и 80 отвалов горных пород, где захоронено более 70 млн.м</w:t>
      </w:r>
      <w:r>
        <w:rPr>
          <w:sz w:val="28"/>
          <w:szCs w:val="28"/>
          <w:vertAlign w:val="superscript"/>
        </w:rPr>
        <w:t>3</w:t>
      </w:r>
      <w:r>
        <w:rPr>
          <w:sz w:val="28"/>
          <w:szCs w:val="28"/>
        </w:rPr>
        <w:t xml:space="preserve"> отходов уранового производства (И.Т.Айтматов, 2003; С.Г.Чермашев, 2003; И.А.Торгоев, Ю.Г.Алешин, 1997, Ю.И.Мануйленко, 2006). В настоящее время, все они, образованные более полувека назад, представляют серьезную угрозу экологии, так как под действием термических, водных факторов, землетрясений и оползней  начали разрушаться, а их радиоизотопы и радионуклиды проникать в воду, почву,  в растения и по биогенной цепочке поступать в организм животных и человека, влияя на иммунитет и другие жизненно-важные процессы.</w:t>
      </w:r>
    </w:p>
    <w:p>
      <w:pPr>
        <w:pStyle w:val="Normal"/>
        <w:ind w:firstLine="708"/>
        <w:jc w:val="both"/>
        <w:rPr/>
      </w:pPr>
      <w:r>
        <w:rPr>
          <w:sz w:val="28"/>
          <w:szCs w:val="28"/>
        </w:rPr>
        <w:t>Вопросам иммунитета и неспецифической резистентности организма в условиях горного климата и хронического ионизирующего излучения сегодня придается большое значение, хотя многие аспекты этой важной проблемы остаются недостаточно изученными. Здесь известны работы В.Л.Морозова, Д.А.Адамбекова, 1989; А.В.Акелеева, М.М.Косенко, 1991; А.А. Ярилина, Н.И.Шарого. 1988, 1991; Н.П.Савиной, Л.И.Ляско, Е.М.Паршкова, 1991; М.Б.Самбур, 1994; М.М.Виленчик, 1991; А.М.Дыгай, Е.Д. Гольдберг, 1984; С.Б.Даниярова, 1977; М.И.Китаева, В.Т.Тулебекова, К.А.Собурова, 1997; К.А.Собурова, А.С.Сепишевой, И.А.Абрамовой, Н.Б.Шаршенбаевой, 2001; Г.А.Захарова, Л.А.Ильиной, 1998, 1999 ; Ю.И.Мануйленко, 2006 и др. Однако, надо отметить, что эта и другая информация о патологических процессах в живых организмах под действием радиации получена в результате клинического, экспериментального облучения, или же в форс-мажорных случаях с высоким распространением радиации. Поэтому представляет интерес изучение длительного комбинированного воздействия радиации урановых хвостохранилищ в малых дозах и природной гипоксии на радиочувствительность и радиорезистентность живых организмов, т.к. по данному вопросу имеются прямо противоположные мнения. Так, в исследованиях А.М.Кузина (1991), Р.В.Петрова (1983), Б.П. Кругликова, А.В.Васильева, А.С.Шевченко (1992) отмечается стимулирующий эффект на биологические процессы при действии малых доз радиации. Работы С.Б.Даниярова, Л.В.Плехиной (1976); С.Б.Даниярова, В.В.Пухова (1989); Ю.Б.Григорьева, С.Б.Даниярова, Р.И.Молдоташева, М.Б.Самбур (1994), С.Б.Даниярова(1996), Н.Н.Бримкулова, Миррахимова М.М. (1990) показывают, что условия высокогорья вызывают модифицирующий эффект и активацию клеточного звена иммунитета. В то же время В.И.Когородин (1964), Молдоташев Б.У. (1987), А.В.Яблоков (2000) отмечают ухудшение процессов пострадиационного восстановления организма в условиях недостаточного снабжения кислородом, а В.И.Дедов (1980); М.М.Виленчик (1991); И.Б.Исиченко, С.В.Романова, О.В.Смирнова (1991); Ю.И.Москалев (1991); И.М.Беляков, А.А.Ярилин, Н.М. Надеждина, О.И.Кузьменок (1992); Е.Б. Бурманова (1994), С.А.Гераськин (1995), А.В.Яблоков (2000) наблюдали генетические, нейрогуморальные нарушения, изменение адаптационных процессов и иммунодепрессивное действие малых доз радиации.</w:t>
      </w:r>
    </w:p>
    <w:p>
      <w:pPr>
        <w:pStyle w:val="Normal"/>
        <w:ind w:firstLine="708"/>
        <w:jc w:val="both"/>
        <w:rPr>
          <w:sz w:val="28"/>
          <w:szCs w:val="28"/>
        </w:rPr>
      </w:pPr>
      <w:r>
        <w:rPr>
          <w:sz w:val="28"/>
          <w:szCs w:val="28"/>
        </w:rPr>
        <w:t>Животные являются объективным показателем экологического неблагополучия регионов урановых захоронений. Они наиболее достоверно отражают миграцию радиоактивных элементов по биологической цепочке и показывают всю опасность техногенной нагрузки для человека в урановых провинциях.</w:t>
      </w:r>
    </w:p>
    <w:p>
      <w:pPr>
        <w:pStyle w:val="Normal"/>
        <w:ind w:firstLine="708"/>
        <w:jc w:val="both"/>
        <w:rPr/>
      </w:pPr>
      <w:r>
        <w:rPr>
          <w:sz w:val="28"/>
          <w:szCs w:val="28"/>
        </w:rPr>
        <w:t>Своевременная диагностика иммунных нарушений даст возможность для проведения профилактических и реабилитационных мероприятий в урановых провинциях.</w:t>
      </w:r>
    </w:p>
    <w:p>
      <w:pPr>
        <w:pStyle w:val="Normal"/>
        <w:jc w:val="both"/>
        <w:rPr/>
      </w:pPr>
      <w:r>
        <w:rPr>
          <w:b/>
          <w:sz w:val="28"/>
          <w:szCs w:val="28"/>
        </w:rPr>
        <w:t>Связь диссертации с научными программами.</w:t>
      </w:r>
      <w:r>
        <w:rPr>
          <w:sz w:val="28"/>
          <w:szCs w:val="28"/>
        </w:rPr>
        <w:t xml:space="preserve"> Работа проводилась в период 2005-2008гг., по тематическому плану НИР института биотехнологии НАН КР, № госрегистрации 0004011.</w:t>
      </w:r>
    </w:p>
    <w:p>
      <w:pPr>
        <w:pStyle w:val="Normal"/>
        <w:jc w:val="both"/>
        <w:rPr/>
      </w:pPr>
      <w:r>
        <w:rPr>
          <w:b/>
          <w:sz w:val="28"/>
          <w:szCs w:val="28"/>
        </w:rPr>
        <w:t>Цель работы.</w:t>
      </w:r>
      <w:r>
        <w:rPr>
          <w:sz w:val="28"/>
          <w:szCs w:val="28"/>
        </w:rPr>
        <w:t xml:space="preserve"> Изучить воздействие повышенного радиационного фона и радионуклидов в условиях умеренной гипоксии на иммунный гомеостаз, этиопатогенетические механизмы регулирования кроветворной системы и определить уровень неспецифических механизмов защиты у сельскохозяйственных животных, содержащихся вблизи хвостохранилищ.</w:t>
      </w:r>
    </w:p>
    <w:p>
      <w:pPr>
        <w:pStyle w:val="Normal"/>
        <w:jc w:val="both"/>
        <w:rPr/>
      </w:pPr>
      <w:r>
        <w:rPr>
          <w:b/>
          <w:sz w:val="28"/>
          <w:szCs w:val="28"/>
        </w:rPr>
        <w:t>Задачи исследования</w:t>
      </w:r>
      <w:r>
        <w:rPr>
          <w:sz w:val="28"/>
          <w:szCs w:val="28"/>
        </w:rPr>
        <w:t>:</w:t>
      </w:r>
    </w:p>
    <w:p>
      <w:pPr>
        <w:pStyle w:val="Normal"/>
        <w:jc w:val="both"/>
        <w:rPr>
          <w:sz w:val="28"/>
          <w:szCs w:val="28"/>
        </w:rPr>
      </w:pPr>
      <w:r>
        <w:rPr>
          <w:sz w:val="28"/>
          <w:szCs w:val="28"/>
        </w:rPr>
        <w:t>1.</w:t>
        <w:tab/>
        <w:t>Выявить особенности гематологических и биохимических показателей крови у коров и овец, обитающих в урановой провинции Майлуу-Cуу по сравнению с «чистой» зоной Чуйской долины.</w:t>
      </w:r>
    </w:p>
    <w:p>
      <w:pPr>
        <w:pStyle w:val="Normal"/>
        <w:jc w:val="both"/>
        <w:rPr>
          <w:sz w:val="28"/>
          <w:szCs w:val="28"/>
        </w:rPr>
      </w:pPr>
      <w:r>
        <w:rPr>
          <w:sz w:val="28"/>
          <w:szCs w:val="28"/>
        </w:rPr>
        <w:t>2.</w:t>
        <w:tab/>
        <w:t>Исследовать параметры морфологии лейкоцитов у опытных и контрольных групп животных.</w:t>
      </w:r>
    </w:p>
    <w:p>
      <w:pPr>
        <w:pStyle w:val="Normal"/>
        <w:jc w:val="both"/>
        <w:rPr>
          <w:sz w:val="28"/>
          <w:szCs w:val="28"/>
        </w:rPr>
      </w:pPr>
      <w:r>
        <w:rPr>
          <w:sz w:val="28"/>
          <w:szCs w:val="28"/>
        </w:rPr>
        <w:t>3.</w:t>
        <w:tab/>
        <w:t>В сравнительном аспекте изучить уровень клеточного и гуморального иммунитета у жвачных животных разных экологических зон.</w:t>
      </w:r>
    </w:p>
    <w:p>
      <w:pPr>
        <w:pStyle w:val="Normal"/>
        <w:jc w:val="both"/>
        <w:rPr>
          <w:sz w:val="28"/>
          <w:szCs w:val="28"/>
        </w:rPr>
      </w:pPr>
      <w:r>
        <w:rPr>
          <w:sz w:val="28"/>
          <w:szCs w:val="28"/>
        </w:rPr>
        <w:t>4.</w:t>
        <w:tab/>
        <w:t>Выявить степень фенотипической изменчивости компонентов иммунитета под действием ионизирующей радиации и уровень иммунодефицита у животных в зонах урановых захоронений.</w:t>
      </w:r>
    </w:p>
    <w:p>
      <w:pPr>
        <w:pStyle w:val="Normal"/>
        <w:jc w:val="both"/>
        <w:rPr>
          <w:sz w:val="28"/>
          <w:szCs w:val="28"/>
        </w:rPr>
      </w:pPr>
      <w:r>
        <w:rPr>
          <w:sz w:val="28"/>
          <w:szCs w:val="28"/>
        </w:rPr>
        <w:t>5.</w:t>
        <w:tab/>
        <w:t>Определить состояние иммунокомпетентных органов и нарушения механизмов защиты у лабораторных животных в условиях «чистой» зоны Чуйской долины при поступлении радионуклидов с пищей.</w:t>
      </w:r>
    </w:p>
    <w:p>
      <w:pPr>
        <w:pStyle w:val="Normal"/>
        <w:jc w:val="both"/>
        <w:rPr/>
      </w:pPr>
      <w:r>
        <w:rPr>
          <w:b/>
          <w:sz w:val="28"/>
          <w:szCs w:val="28"/>
        </w:rPr>
        <w:t xml:space="preserve">Научная новизна результатов исследований. </w:t>
      </w:r>
      <w:r>
        <w:rPr>
          <w:sz w:val="28"/>
          <w:szCs w:val="28"/>
        </w:rPr>
        <w:t xml:space="preserve">Впервые в условиях Кыргызстана установлено отрицательное воздействие радионуклидов на гистоструктуру тимуса и селезенки лабораторных животных при эндогенном хроническом поступлении радионуклидов в малых дозах. </w:t>
      </w:r>
    </w:p>
    <w:p>
      <w:pPr>
        <w:pStyle w:val="Normal"/>
        <w:ind w:firstLine="708"/>
        <w:jc w:val="both"/>
        <w:rPr>
          <w:sz w:val="28"/>
          <w:szCs w:val="28"/>
        </w:rPr>
      </w:pPr>
      <w:r>
        <w:rPr>
          <w:sz w:val="28"/>
          <w:szCs w:val="28"/>
        </w:rPr>
        <w:t>Впервые, в сравнительном аспекте изучены компоненты клеточного и гуморального иммунитета у коров и овец, содержащихся в чистой зоне и на территориях урановой провинции. Установлен уровень иммунодефицита, исследованы изменения гематологических и биохимических показателей крови животных под влиянием хронического облучения и попадания в организм урана по биогенной цепи. Раскрыты пути деструктивных изменений в органах кроветворения под влиянием урана.</w:t>
      </w:r>
    </w:p>
    <w:p>
      <w:pPr>
        <w:pStyle w:val="Normal"/>
        <w:jc w:val="both"/>
        <w:rPr/>
      </w:pPr>
      <w:r>
        <w:rPr>
          <w:b/>
          <w:sz w:val="28"/>
          <w:szCs w:val="28"/>
        </w:rPr>
        <w:t xml:space="preserve">Практическая значимость исследований. </w:t>
      </w:r>
      <w:r>
        <w:rPr>
          <w:sz w:val="28"/>
          <w:szCs w:val="28"/>
        </w:rPr>
        <w:t>Установленные в результате исследований изменения в физиологическом и иммунном статусе у сельскохозяйственных животных служат основанием для проведения их отбора по уровню иммунодефицита и иммунологической коррекции первичных радиохимических дисфункций организма. Результаты исследований могут использоваться в научных целях и в учебных заведениях по физиологии, экологии и иммунологии; служить основой для принятия конкретных мер по улучшению экологии и реабилитации урановых хвостохранилищ.</w:t>
      </w:r>
    </w:p>
    <w:p>
      <w:pPr>
        <w:pStyle w:val="Normal"/>
        <w:rPr>
          <w:b/>
          <w:b/>
          <w:sz w:val="28"/>
          <w:szCs w:val="28"/>
        </w:rPr>
      </w:pPr>
      <w:r>
        <w:rPr>
          <w:b/>
          <w:sz w:val="28"/>
          <w:szCs w:val="28"/>
        </w:rPr>
        <w:t>Основные положения диссертации, выносимые на защиту:</w:t>
      </w:r>
    </w:p>
    <w:p>
      <w:pPr>
        <w:pStyle w:val="Normal"/>
        <w:jc w:val="both"/>
        <w:rPr>
          <w:sz w:val="28"/>
          <w:szCs w:val="28"/>
        </w:rPr>
      </w:pPr>
      <w:r>
        <w:rPr>
          <w:sz w:val="28"/>
          <w:szCs w:val="28"/>
        </w:rPr>
        <w:t>1.</w:t>
        <w:tab/>
        <w:t>Под действием повышенного радиационного фона и радионуклидов урановой провинции происходят количественные и качественные изменения гематологических показателей крови у жвачных животных (коров и овец).</w:t>
      </w:r>
    </w:p>
    <w:p>
      <w:pPr>
        <w:pStyle w:val="Normal"/>
        <w:jc w:val="both"/>
        <w:rPr>
          <w:sz w:val="28"/>
          <w:szCs w:val="28"/>
        </w:rPr>
      </w:pPr>
      <w:r>
        <w:rPr>
          <w:sz w:val="28"/>
          <w:szCs w:val="28"/>
        </w:rPr>
        <w:t>2.</w:t>
        <w:tab/>
        <w:t xml:space="preserve">Радиация и радионуклиды вызывают функциональные расстройства организма животных, что отражается в снижении биохимических показателей крови. </w:t>
      </w:r>
    </w:p>
    <w:p>
      <w:pPr>
        <w:pStyle w:val="Normal"/>
        <w:jc w:val="both"/>
        <w:rPr>
          <w:sz w:val="28"/>
          <w:szCs w:val="28"/>
        </w:rPr>
      </w:pPr>
      <w:r>
        <w:rPr>
          <w:sz w:val="28"/>
          <w:szCs w:val="28"/>
        </w:rPr>
        <w:t>3.</w:t>
        <w:tab/>
        <w:t>Экология урановой провинции ведет к снижению уровня специфической и неспецифической резистентности организмов и дефициту клеточных и гуморальных компонентов иммунитета у коров и овец по сравнению с чистой зоной.</w:t>
      </w:r>
    </w:p>
    <w:p>
      <w:pPr>
        <w:pStyle w:val="Normal"/>
        <w:jc w:val="both"/>
        <w:rPr>
          <w:sz w:val="28"/>
          <w:szCs w:val="28"/>
        </w:rPr>
      </w:pPr>
      <w:r>
        <w:rPr>
          <w:sz w:val="28"/>
          <w:szCs w:val="28"/>
        </w:rPr>
        <w:t>4.</w:t>
        <w:tab/>
        <w:t>Фенотипическая изменчивость клеточных и гуморальных факторов защиты организма в зоне урановой провинции повышается.</w:t>
      </w:r>
    </w:p>
    <w:p>
      <w:pPr>
        <w:pStyle w:val="Normal"/>
        <w:jc w:val="both"/>
        <w:rPr/>
      </w:pPr>
      <w:r>
        <w:rPr>
          <w:sz w:val="28"/>
          <w:szCs w:val="28"/>
        </w:rPr>
        <w:t>5.</w:t>
        <w:tab/>
        <w:t>Радионуклиды и повышенный радиационный фона отрицательно воздействуют на гистоструктуру и функции органов иммунитета животных.</w:t>
      </w:r>
    </w:p>
    <w:p>
      <w:pPr>
        <w:pStyle w:val="Normal"/>
        <w:jc w:val="both"/>
        <w:rPr/>
      </w:pPr>
      <w:r>
        <w:rPr>
          <w:b/>
          <w:sz w:val="28"/>
          <w:szCs w:val="28"/>
        </w:rPr>
        <w:t xml:space="preserve">Личный вклад исполнителя. </w:t>
      </w:r>
      <w:r>
        <w:rPr>
          <w:sz w:val="28"/>
          <w:szCs w:val="28"/>
        </w:rPr>
        <w:t>Экспериментальные и лабораторные исследования, математическая обработка, анализ и обобщение результатов опытов изложенных в диссертации, выполнены автором самостоятельно.</w:t>
      </w:r>
    </w:p>
    <w:p>
      <w:pPr>
        <w:pStyle w:val="Normal"/>
        <w:jc w:val="both"/>
        <w:rPr/>
      </w:pPr>
      <w:r>
        <w:rPr>
          <w:b/>
          <w:sz w:val="28"/>
          <w:szCs w:val="28"/>
        </w:rPr>
        <w:t xml:space="preserve">Апробация работы. </w:t>
      </w:r>
      <w:r>
        <w:rPr>
          <w:sz w:val="28"/>
          <w:szCs w:val="28"/>
        </w:rPr>
        <w:t>Основные результаты исследований доложены и обсуждены:</w:t>
      </w:r>
    </w:p>
    <w:p>
      <w:pPr>
        <w:pStyle w:val="Normal"/>
        <w:jc w:val="both"/>
        <w:rPr>
          <w:sz w:val="28"/>
          <w:szCs w:val="28"/>
        </w:rPr>
      </w:pPr>
      <w:r>
        <w:rPr>
          <w:sz w:val="28"/>
          <w:szCs w:val="28"/>
        </w:rPr>
        <w:t>-заседаниях Ученого Совета Института биотехнологии НАН КР (Бишкек, 2006-2009 гг.);</w:t>
      </w:r>
    </w:p>
    <w:p>
      <w:pPr>
        <w:pStyle w:val="Normal"/>
        <w:jc w:val="both"/>
        <w:rPr>
          <w:sz w:val="28"/>
          <w:szCs w:val="28"/>
        </w:rPr>
      </w:pPr>
      <w:r>
        <w:rPr>
          <w:sz w:val="28"/>
          <w:szCs w:val="28"/>
        </w:rPr>
        <w:t>-научно-практической конференции медицинского факультета КРСУ «Физиология, морфология и патология человека и животных в условиях Кыргызстана» (Бишкек, 2008);</w:t>
      </w:r>
    </w:p>
    <w:p>
      <w:pPr>
        <w:pStyle w:val="Normal"/>
        <w:jc w:val="both"/>
        <w:rPr>
          <w:sz w:val="28"/>
          <w:szCs w:val="28"/>
        </w:rPr>
      </w:pPr>
      <w:r>
        <w:rPr>
          <w:sz w:val="28"/>
          <w:szCs w:val="28"/>
        </w:rPr>
        <w:t>-международной научно-практической конференции НАН РК «Современные проблемы экологической физиологии», (г.Алматы, 2008);</w:t>
      </w:r>
    </w:p>
    <w:p>
      <w:pPr>
        <w:pStyle w:val="Normal"/>
        <w:jc w:val="both"/>
        <w:rPr>
          <w:sz w:val="28"/>
          <w:szCs w:val="28"/>
        </w:rPr>
      </w:pPr>
      <w:r>
        <w:rPr>
          <w:sz w:val="28"/>
          <w:szCs w:val="28"/>
        </w:rPr>
        <w:t>-международной научно-практической конференции Кыргызского аграрного университета «Пути развития аграрного образования и науки в свете Обращений и выступлений Президента КР Бакиева К.С.» (Бишкек, 2008);</w:t>
      </w:r>
    </w:p>
    <w:p>
      <w:pPr>
        <w:pStyle w:val="Normal"/>
        <w:jc w:val="both"/>
        <w:rPr/>
      </w:pPr>
      <w:r>
        <w:rPr>
          <w:b/>
          <w:sz w:val="28"/>
          <w:szCs w:val="28"/>
        </w:rPr>
        <w:t xml:space="preserve">Опубликованность результатов. </w:t>
      </w:r>
      <w:r>
        <w:rPr>
          <w:sz w:val="28"/>
          <w:szCs w:val="28"/>
        </w:rPr>
        <w:t>Основное содержание диссертации опубликовано в 10 научных работах.</w:t>
      </w:r>
    </w:p>
    <w:p>
      <w:pPr>
        <w:pStyle w:val="Normal"/>
        <w:jc w:val="both"/>
        <w:rPr/>
      </w:pPr>
      <w:r>
        <w:rPr>
          <w:b/>
          <w:sz w:val="28"/>
          <w:szCs w:val="28"/>
        </w:rPr>
        <w:t xml:space="preserve">Объем и структура диссертации. </w:t>
      </w:r>
      <w:r>
        <w:rPr>
          <w:sz w:val="28"/>
          <w:szCs w:val="28"/>
        </w:rPr>
        <w:t>Содержание диссертации изложено на 131 страницах. Она состоит из введения, обзора литературы, результатов исследований, заключения и выводов. Диссертация иллюстрирована 13 таблицами, 22 рисунками и 4 фотографиями. Список цитируемой литературы содержит 253 источника, из них 179 отечественных и стран ближнего зарубежья и 74 – иностранных.</w:t>
      </w:r>
    </w:p>
    <w:p>
      <w:pPr>
        <w:pStyle w:val="Normal"/>
        <w:jc w:val="center"/>
        <w:rPr>
          <w:b/>
          <w:b/>
          <w:sz w:val="28"/>
          <w:szCs w:val="28"/>
        </w:rPr>
      </w:pPr>
      <w:r>
        <w:rPr>
          <w:b/>
          <w:sz w:val="28"/>
          <w:szCs w:val="28"/>
        </w:rPr>
        <w:t>ОСНОВНОЕ СОДЕРЖАНИЕ РАБОТЫ</w:t>
      </w:r>
    </w:p>
    <w:p>
      <w:pPr>
        <w:pStyle w:val="Normal"/>
        <w:spacing w:before="0" w:after="0"/>
        <w:ind w:firstLine="360"/>
        <w:contextualSpacing/>
        <w:jc w:val="both"/>
        <w:rPr/>
      </w:pPr>
      <w:r>
        <w:rPr>
          <w:b/>
          <w:sz w:val="28"/>
          <w:szCs w:val="28"/>
        </w:rPr>
        <w:tab/>
      </w:r>
      <w:r>
        <w:rPr>
          <w:sz w:val="28"/>
          <w:szCs w:val="28"/>
        </w:rPr>
        <w:t xml:space="preserve">В </w:t>
      </w:r>
      <w:r>
        <w:rPr>
          <w:b/>
          <w:sz w:val="28"/>
          <w:szCs w:val="28"/>
        </w:rPr>
        <w:t>1 главе</w:t>
      </w:r>
      <w:r>
        <w:rPr>
          <w:sz w:val="28"/>
          <w:szCs w:val="28"/>
        </w:rPr>
        <w:t xml:space="preserve"> приведен обзор литературы по изучаемой проблеме, где раскрыты основные механизмы иммунитета, влияние радиации на иммунитет, современное состояние проблемы, приведена краткая история становления иммунологии как науки.</w:t>
      </w:r>
    </w:p>
    <w:p>
      <w:pPr>
        <w:pStyle w:val="Normal"/>
        <w:spacing w:before="0" w:after="0"/>
        <w:ind w:firstLine="360"/>
        <w:contextualSpacing/>
        <w:jc w:val="both"/>
        <w:rPr>
          <w:b/>
          <w:b/>
          <w:sz w:val="28"/>
          <w:szCs w:val="28"/>
        </w:rPr>
      </w:pPr>
      <w:r>
        <w:rPr>
          <w:sz w:val="28"/>
          <w:szCs w:val="28"/>
        </w:rPr>
        <w:t xml:space="preserve">В </w:t>
      </w:r>
      <w:r>
        <w:rPr>
          <w:b/>
          <w:sz w:val="28"/>
          <w:szCs w:val="28"/>
        </w:rPr>
        <w:t>главе 2</w:t>
      </w:r>
      <w:r>
        <w:rPr>
          <w:sz w:val="28"/>
          <w:szCs w:val="28"/>
        </w:rPr>
        <w:t xml:space="preserve"> описаны климатогеографические особенности территорий и радиационного фона в зонах исследования, материалы и методы исследования, методика проведения эксперимента.</w:t>
      </w:r>
    </w:p>
    <w:p>
      <w:pPr>
        <w:pStyle w:val="Normal"/>
        <w:ind w:firstLine="708"/>
        <w:jc w:val="both"/>
        <w:rPr>
          <w:sz w:val="28"/>
          <w:szCs w:val="28"/>
        </w:rPr>
      </w:pPr>
      <w:r>
        <w:rPr>
          <w:sz w:val="28"/>
          <w:szCs w:val="28"/>
        </w:rPr>
        <w:t>Геохимическая провинция Майлуу-Суу расположена на склонах Ферганского хребта в зоне адыров на высоте 1100-1200 м над уровнем моря в Ноокенском районе Джалал-Абадской области. На территории провинции расположен г. Майлуу-Суу с населением 23 000 человек, где разводится 2,8 тыс. голов крупного рогатого скота, 5,9 тыс. – овец и коз, 9,2 тыс. – птицы и другие сельскохозяйственные животные.</w:t>
      </w:r>
    </w:p>
    <w:p>
      <w:pPr>
        <w:pStyle w:val="Normal"/>
        <w:ind w:firstLine="708"/>
        <w:jc w:val="both"/>
        <w:rPr/>
      </w:pPr>
      <w:r>
        <w:rPr>
          <w:sz w:val="28"/>
          <w:szCs w:val="28"/>
        </w:rPr>
        <w:t>Майлуу–Суу - наиболее крупная урановая провинция Кыргызстана, где этот радиоактивный элемент добывался с 1946 по 1967 год. Отходы производства складировались по правому и левому берегу реки Майлуу-Суу. Хвостохранилища были законсервированы в 1966-1973 годах по существовавшим в то время нормам. Некоторые из них размещены в русле и пойме селеопасных рек и ручьев, не огорожены и не охраняются. В настоящее время под влиянием природных процессов хвостохранилища начали разрушаться и радиоактивные элементы мигрируют в окружающую среду, представляя собой существенную угрозу. Сейчас на территории провинции расположено 23 урановых хвостохранилища и 18 отвалов некондиционных урановых руд, где захоронено 1,9 млн. м3 отработанной урановой руды. В промышленных отходах хвостохранилищ, кроме урана, в высоких концентрациях содержатся и такие радиоактивные элементы как радий-226, торий-230, радон-222, а также элементы, которые были использованы в качестве переработки руды: Са,Si, Pb, Cr, Mn, V, Ni.  Попадая в биосферу (почву, воздушную среду и поверхностные воды), данные вещества оказывают отрицательное воздействие на растения, животных и человека.</w:t>
      </w:r>
    </w:p>
    <w:p>
      <w:pPr>
        <w:pStyle w:val="Normal"/>
        <w:ind w:firstLine="708"/>
        <w:jc w:val="both"/>
        <w:rPr>
          <w:sz w:val="28"/>
          <w:szCs w:val="28"/>
        </w:rPr>
      </w:pPr>
      <w:r>
        <w:rPr>
          <w:sz w:val="28"/>
          <w:szCs w:val="28"/>
        </w:rPr>
        <w:t>Общий радиационный фон территории урановой провинции Майлуу-Суу колеблется от 16-40 мкР/час до 150-600мкР/час, достигая на аномальных точках 1000 мкР/час (Быковченко Ю.Г.,2005).</w:t>
      </w:r>
    </w:p>
    <w:p>
      <w:pPr>
        <w:pStyle w:val="Normal"/>
        <w:jc w:val="both"/>
        <w:rPr/>
      </w:pPr>
      <w:r>
        <w:rPr>
          <w:b/>
          <w:sz w:val="28"/>
          <w:szCs w:val="28"/>
        </w:rPr>
        <w:t xml:space="preserve">Материалы и методы исследования. </w:t>
      </w:r>
      <w:r>
        <w:rPr>
          <w:sz w:val="28"/>
          <w:szCs w:val="28"/>
        </w:rPr>
        <w:t>В качестве объектов исследования были отобраны клинически здоровые 10 голов коров «черно-пестрой» породы и 10 голов овец «кыргызской» породы, содержащихся в г.Майлуу-Суу; в качестве контроля - 10 голов коров АКХ «Ветка» Чуйской долины, 10 голов овцематок экспериментальной базы НАН КР. Для исследований выбраны особи репродуктивного возраста: коровы – 3,5-5,5 лет, овцы – 3-3,5 лет.</w:t>
      </w:r>
    </w:p>
    <w:p>
      <w:pPr>
        <w:pStyle w:val="Normal"/>
        <w:jc w:val="both"/>
        <w:rPr>
          <w:sz w:val="28"/>
          <w:szCs w:val="28"/>
        </w:rPr>
      </w:pPr>
      <w:r>
        <w:rPr>
          <w:sz w:val="28"/>
          <w:szCs w:val="28"/>
        </w:rPr>
        <w:tab/>
        <w:t>Кровь от животных брали с соблюдением правил асептики и антисептики в цельном и консервированном виде.</w:t>
      </w:r>
    </w:p>
    <w:p>
      <w:pPr>
        <w:pStyle w:val="Normal"/>
        <w:ind w:firstLine="708"/>
        <w:jc w:val="both"/>
        <w:rPr/>
      </w:pPr>
      <w:r>
        <w:rPr>
          <w:sz w:val="28"/>
          <w:szCs w:val="28"/>
        </w:rPr>
        <w:t>Компоненты иммунитета изучали по тестам 1-го и 2-го уровней по рекомендациям Института иммунологии (Москва, Р.В. Петров, И.В. Орадовская, 1988) на базе лаборатории экспериментальной и прикладной физиологии Института горной физиологии НАН КР под руководством д.б.н., профессора Собурова К.А. Содержание лизоцима в сыворотке крови определяли нефелометрическим методом (В.Г.Дорофейчук,1986), основанном на способности лизоцима вызывать лизис бактерий Micricoccus lysodeicticus. Фагоцитарную активность нейтрофилов выявляли с культурой золотистого стафилококка штамма 209 (Э.Н.Шляхов, Л.П.Андриеш,1985). Определяли количество нейтрофилов с захваченными микробами (фагоцитарный индекс) и среднее число микробов, поглощенных одной клеткой (фагоцитарное число). Индекс активации нейтрофилов выявляли по Маянскому А.Н., Маянскому Д.Н., 1983 и П.Н. Ермак, 1983. Оценку состояния моноцитарной системы крови проводили по моноцитограммам, предложенным О.П.Григоровой (1983), Н.В. Бердиевым и др.(1990) для выявления индексов пролиферации и дифференцировки. Для определения содержания в сыворотке крови иммуноглобулинов применялась стандартная методика радиальной иммунодиффузии, основанная на преципитации (G.Manchini еt al., 1965). Определение числа Т-розеткообразующих клеток проводилось по М. Jondal et al. (1972) в модификации Р.В.Петрова с соавторами (1984). Определение Т-лимфоцитов с хелперной активностью (теофиллинрезистентных клеток) и цитотоксических (теофиллинчувствительных клеток) Т-лимфоцитов проводили по методике A. Zielinski, A. Oehling (1982). В-лимфоциты определяли по их способности образовывать розетки с эритроцитами, нагруженными антителами и третьим компонентом комплемента (ЕАС-РОК) по N. Mendes еt al. (1973). Определение гемоглобина, эритроцитов и лейкоцитов осуществили унифицированными общепринятыми методами; общий белок сыворотки крови - биуретовым методом «по конечной точке» со стандартом; белковые фракций сыворотки крови - экспресс-методом по В. С. Ронин, Г. М. Старобинец (1989). Исследования морфогистоструктуры органов иммунитета выполнены на базе кафедры нормальной морфологии КРСУ под руководством старшего преподавателя Филипченко Е.Г согласно общепринятым методикам (Заречнова Н.Н., 2002).</w:t>
      </w:r>
    </w:p>
    <w:p>
      <w:pPr>
        <w:pStyle w:val="Normal"/>
        <w:ind w:firstLine="708"/>
        <w:jc w:val="both"/>
        <w:rPr/>
      </w:pPr>
      <w:r>
        <w:rPr>
          <w:sz w:val="28"/>
          <w:szCs w:val="28"/>
        </w:rPr>
        <w:t xml:space="preserve">Также был поставлен эксперимент на кроликах породы «шиншилла» массой 2-2,5 кг в количестве 20 голов: 10 – экспериментальных и 10 – контрольных. К радиоактивному корму кроликов приучали постепенно. В первую неделю в концентрированный корм добавляли уранилацетат в пределах ПДК из расчета 1,0 мг соли на 1 кг живой массы; во 2 неделю – 2,0 мг соли; 3 неделю – 4,0 мг и в 4 неделю – 8 мг. Экспозиционная доза гамма-излучения солей урана составляла 120 мкР/час, а корма 20-40 мкР/час. Концентрированный корм, смешанный с уранилацетатом давался опытным животным 2 раза в сутки утром и вечером. В остальное время дня кроликам скармливали люцерновое сено и зеленый корм. В конце каждой недели взвешивали животных и определяли их клиническое состояние. </w:t>
      </w:r>
    </w:p>
    <w:p>
      <w:pPr>
        <w:pStyle w:val="Normal"/>
        <w:ind w:firstLine="708"/>
        <w:jc w:val="both"/>
        <w:rPr>
          <w:sz w:val="28"/>
          <w:szCs w:val="28"/>
        </w:rPr>
      </w:pPr>
      <w:r>
        <w:rPr>
          <w:sz w:val="28"/>
          <w:szCs w:val="28"/>
        </w:rPr>
        <w:t>У всех животных изучены гематологические, биохимические показатели и морфогистоструктура иммунокомпетентных органов – тимуса и селезенки.</w:t>
      </w:r>
    </w:p>
    <w:p>
      <w:pPr>
        <w:pStyle w:val="Normal"/>
        <w:ind w:firstLine="708"/>
        <w:jc w:val="both"/>
        <w:rPr/>
      </w:pPr>
      <w:r>
        <w:rPr>
          <w:sz w:val="28"/>
          <w:szCs w:val="28"/>
        </w:rPr>
        <w:t>Весь цифровой материал обработали математическими методами на компьютере обработке с помощью пакета прикладных программ Microsoft Excel с расчетом критерия Стьюдента.</w:t>
      </w:r>
    </w:p>
    <w:p>
      <w:pPr>
        <w:pStyle w:val="Normal"/>
        <w:jc w:val="both"/>
        <w:rPr/>
      </w:pPr>
      <w:r>
        <w:rPr>
          <w:sz w:val="28"/>
          <w:szCs w:val="28"/>
        </w:rPr>
        <w:t xml:space="preserve">В </w:t>
      </w:r>
      <w:r>
        <w:rPr>
          <w:b/>
          <w:sz w:val="28"/>
          <w:szCs w:val="28"/>
        </w:rPr>
        <w:t xml:space="preserve">главе 3 </w:t>
      </w:r>
      <w:r>
        <w:rPr>
          <w:sz w:val="28"/>
          <w:szCs w:val="28"/>
        </w:rPr>
        <w:t xml:space="preserve">излагаются РЕЗУЛЬТАТЫ И ИХ ОБСУЖДЕНИЕ. </w:t>
      </w:r>
    </w:p>
    <w:p>
      <w:pPr>
        <w:pStyle w:val="Normal"/>
        <w:jc w:val="both"/>
        <w:rPr/>
      </w:pPr>
      <w:r>
        <w:rPr>
          <w:b/>
          <w:sz w:val="28"/>
          <w:szCs w:val="28"/>
        </w:rPr>
        <w:t>Особенности гематологических показателей крови животных урановой провинции Майлуу-Суу.</w:t>
      </w:r>
      <w:r>
        <w:rPr>
          <w:sz w:val="28"/>
          <w:szCs w:val="28"/>
        </w:rPr>
        <w:t xml:space="preserve"> У опытных животных в урановой провинции Майлуу-Суу выявлено снижение уровня гемоглобина и эритроцитов по сравнению с контрольными животными, как у овец, так и у коров.</w:t>
      </w:r>
    </w:p>
    <w:p>
      <w:pPr>
        <w:pStyle w:val="Normal"/>
        <w:jc w:val="both"/>
        <w:rPr>
          <w:sz w:val="28"/>
          <w:szCs w:val="28"/>
        </w:rPr>
      </w:pPr>
      <w:r>
        <w:rPr>
          <w:sz w:val="28"/>
          <w:szCs w:val="28"/>
        </w:rPr>
        <w:t>Изменение содержания гемоглобина повторяет в целом динамику количества эритроцитов. У опытных овец количество гемоглобина и эритроцитов оказалось ниже на 12,3% (Р&lt;0,01) и 11,4% (Р&lt;0,05) соответственно. В группе овец Майлуу-Cуу концентрация гемоглобина колебалась от 85 до 112 г/л, а количество эритроцитов - от 6,24 до 8,83*10</w:t>
      </w:r>
      <w:r>
        <w:rPr>
          <w:sz w:val="28"/>
          <w:szCs w:val="28"/>
          <w:vertAlign w:val="superscript"/>
        </w:rPr>
        <w:t>12</w:t>
      </w:r>
      <w:r>
        <w:rPr>
          <w:sz w:val="28"/>
          <w:szCs w:val="28"/>
        </w:rPr>
        <w:t>/л.</w:t>
      </w:r>
    </w:p>
    <w:p>
      <w:pPr>
        <w:pStyle w:val="Normal"/>
        <w:ind w:firstLine="708"/>
        <w:jc w:val="both"/>
        <w:rPr>
          <w:sz w:val="28"/>
          <w:szCs w:val="28"/>
        </w:rPr>
      </w:pPr>
      <w:r>
        <w:rPr>
          <w:sz w:val="28"/>
          <w:szCs w:val="28"/>
        </w:rPr>
        <w:t>У опытных коров подавление эритропоэза и снижение уровня гемоглобина и эритроцитов оказалось более существенным, чем у овец и составило – 15,7% (Р&lt;0,01) и 31,5% (Р&lt; 0,001). Концентрация гемоглобина и эритроцитов у большинства животных (70%) снизилась ниже физиологической нормы и составила 73-90 г/л и 3,25-4,84*10</w:t>
      </w:r>
      <w:r>
        <w:rPr>
          <w:sz w:val="28"/>
          <w:szCs w:val="28"/>
          <w:vertAlign w:val="superscript"/>
        </w:rPr>
        <w:t>9</w:t>
      </w:r>
      <w:r>
        <w:rPr>
          <w:sz w:val="28"/>
          <w:szCs w:val="28"/>
        </w:rPr>
        <w:t>/л соответственно.</w:t>
      </w:r>
    </w:p>
    <w:p>
      <w:pPr>
        <w:pStyle w:val="Normal"/>
        <w:ind w:firstLine="708"/>
        <w:jc w:val="both"/>
        <w:rPr>
          <w:sz w:val="28"/>
          <w:szCs w:val="28"/>
        </w:rPr>
      </w:pPr>
      <w:r>
        <w:rPr>
          <w:sz w:val="28"/>
          <w:szCs w:val="28"/>
        </w:rPr>
        <w:t>Лейкоцитарная реакция овец и крупного рогатого скота на ионизирующую радиацию была разнонаправленной. У овец отмечалось снижение общего количества лейкоцитов по сравнению с контролем на 13,0%, тогда как у коров установлено их достоверное увеличение на 25,8% при Р &lt; 0,05.</w:t>
      </w:r>
    </w:p>
    <w:p>
      <w:pPr>
        <w:pStyle w:val="Normal"/>
        <w:ind w:firstLine="708"/>
        <w:jc w:val="both"/>
        <w:rPr>
          <w:sz w:val="28"/>
          <w:szCs w:val="28"/>
        </w:rPr>
      </w:pPr>
      <w:r>
        <w:rPr>
          <w:sz w:val="28"/>
          <w:szCs w:val="28"/>
        </w:rPr>
        <w:t>Лейкоцитарная картина крови у животных урановой провинции Майлуу-Суу отличалась появлением в крови единичных незрелых клеток – юных у овец и метамиелоцитов и юных клеток - у коров в пределах физиологической нормы. Уменьшенное или нормальное содержание общего количества лейкоцитов в крови с появлением молодых форм нейтрофилов указывает на сниженную реактивность организма (В.В. Меньшиков,1987).</w:t>
      </w:r>
    </w:p>
    <w:p>
      <w:pPr>
        <w:pStyle w:val="Normal"/>
        <w:ind w:firstLine="708"/>
        <w:jc w:val="both"/>
        <w:rPr/>
      </w:pPr>
      <w:r>
        <w:rPr>
          <w:sz w:val="28"/>
          <w:szCs w:val="28"/>
        </w:rPr>
        <w:t>У животных урановой провинции отмечался сдвиг ядра влево, обусловленный поступлением в кровь из органов кроветворения незрелых форм клеток и увеличением количества палочкоядерных нейтрофилов. Так, у коров уровень палочкоядерных нейтрофилов повысился на 23,5 % (Р &lt;0,01) и у овец – на 63,6 % (Р&lt;0,01). В то же время наблюдалось уменьшение количества сегментоядерных нейтрофилов у овец на 16,2%, а у коров на 10,3%. В опытных группах коров и овец Майлуу-Cуу зарегистрировано недостоверное снижение количества лимфоцитов на 5,3% и 7,3% соответственно, при этом в крови присутствовали, в основном, большие и средние лимфоциты и многие лимфоциты имели атипичные формы ядер. Следует отметить выраженную эозинофилию и базофилию крови по сравнению с контролем: уровень эозинофилов у животных урановой провинции увеличился в 3 раза - у коров (Р&lt;0,001) и 2 раза - у овец; содержание базофилов повысилось в 3,7 раза у коров. В опыте зарегистрировано снижение количества моноцитов на 41,8% - у коров и повышение на 25,8% - у овец. Обычно количество моноцитов уменьшается при тяжело протекающей анемии, а единичные, встретившиеся нам, плазматические клетки являются следствием раздраженной ретикуло-эндотелиальной системы. В окрашенных мазках наблюдался анизоцитоз, пойкилоцитоз, гипо- и гиперхромия, у отдельных особей – макроцитоз, токсическая зернистость лейкоцитов, что указывает на хроническое токсическое влияние радиации на кроветворные органы.</w:t>
      </w:r>
    </w:p>
    <w:p>
      <w:pPr>
        <w:pStyle w:val="Normal"/>
        <w:ind w:firstLine="708"/>
        <w:jc w:val="both"/>
        <w:rPr/>
      </w:pPr>
      <w:r>
        <w:rPr>
          <w:sz w:val="28"/>
          <w:szCs w:val="28"/>
        </w:rPr>
        <w:t>По результатам исследований можно утверждать, что наличие радионуклидов в воде и корме, хроническое ионизирующее излучение урановых хвостохранилищ провинции Майлуу-Cуу угнетают гематологические показатели крови у сельскохозяйственных животных.</w:t>
      </w:r>
    </w:p>
    <w:p>
      <w:pPr>
        <w:pStyle w:val="Normal"/>
        <w:jc w:val="center"/>
        <w:rPr>
          <w:b/>
          <w:b/>
          <w:sz w:val="28"/>
          <w:szCs w:val="28"/>
        </w:rPr>
      </w:pPr>
      <w:r>
        <w:rPr>
          <w:b/>
          <w:sz w:val="28"/>
          <w:szCs w:val="28"/>
        </w:rPr>
        <w:t>Изменения биохимических показателей крови у коров и овец урановой провинции Майлуу-Суу</w:t>
      </w:r>
    </w:p>
    <w:p>
      <w:pPr>
        <w:pStyle w:val="Normal"/>
        <w:ind w:firstLine="708"/>
        <w:jc w:val="both"/>
        <w:rPr/>
      </w:pPr>
      <w:r>
        <w:rPr>
          <w:sz w:val="28"/>
          <w:szCs w:val="28"/>
        </w:rPr>
        <w:t>Сдвиги в иммунной системе предъявляют повышенные требования к метаболизму белков. Содержание общего белка в сыворотке крови овец и коров в зоне урановой провинции не отличались от экологически чистых зон.</w:t>
      </w:r>
    </w:p>
    <w:p>
      <w:pPr>
        <w:pStyle w:val="Normal"/>
        <w:jc w:val="both"/>
        <w:rPr>
          <w:sz w:val="28"/>
          <w:szCs w:val="28"/>
        </w:rPr>
      </w:pPr>
      <w:r>
        <w:rPr>
          <w:sz w:val="28"/>
          <w:szCs w:val="28"/>
        </w:rPr>
        <w:tab/>
        <w:t>В норме белки в плазме крови находятся в коллоидном состоянии и отличаются высокой устойчивостью. О состоянии коллоиодоустойчивости белков судят по тимоловой пробе: чем выше показатели тимоловой пробы, тем ниже их коллоидоустойчивость. Отмечено существенное снижение коллоидоустойчивости белков в 1,8 раза (Р&lt;0,001) у овец и в 2,4 раза (Р&lt;0,001) у коров Майлуу-Суу. Тимоловая проба наиболее специфична для выявления  поражения печени уже на ранних стадиях заболевания. Положительные результаты наблюдаются при диспротеинемии, особенно в глобулиновых фракциях, а также - изменением в соотношении альбумины/глобулины.</w:t>
      </w:r>
    </w:p>
    <w:p>
      <w:pPr>
        <w:pStyle w:val="Normal"/>
        <w:jc w:val="both"/>
        <w:rPr>
          <w:sz w:val="28"/>
          <w:szCs w:val="28"/>
        </w:rPr>
      </w:pPr>
      <w:r>
        <w:rPr>
          <w:sz w:val="28"/>
          <w:szCs w:val="28"/>
        </w:rPr>
        <w:tab/>
        <w:t xml:space="preserve"> Концентрация общего азота в крови контрольных животных обоих видов фактически не отличалась от его уровня в опытных животных. Так, у коров разница в содержании общего азота «чистой» и «экологически неблагоприятной» групп составила 1,9%, а у овец – 1,6%.</w:t>
      </w:r>
    </w:p>
    <w:p>
      <w:pPr>
        <w:pStyle w:val="Normal"/>
        <w:jc w:val="both"/>
        <w:rPr>
          <w:sz w:val="28"/>
          <w:szCs w:val="28"/>
        </w:rPr>
      </w:pPr>
      <w:r>
        <w:rPr>
          <w:sz w:val="28"/>
          <w:szCs w:val="28"/>
        </w:rPr>
        <w:tab/>
        <w:t>Вместе с тем, следует отметить, что в патологических процессах изменяется главным образом не общее содержание белка, а значительно увеличиваются или уменьшаются отдельные его фракции. В этом плане повышенный радиационный фон и радионуклиды вызвали значительное изменение уровня альбумина у коров и овец. В частности, у коров, разводимых в урановой провинции, существенно снизился уровень альбумина − на 43,5% (Р&lt;0,001). У овец также отмечалось достоверное снижение уровня этой фракции, хотя и не столь значительное - 14,6%, (Р&lt;0,01). Гипоальбуминемия характерна для печеночной недостаточности. Поэтому не исключено, что в наших исследованиях гематодепрессия сопровождается уменьшением синтеза альбуминов (О.Н. Старцева, В.В. Белоусов, О.В.Фролова, А.Ж. Гильманов, 2007).</w:t>
      </w:r>
    </w:p>
    <w:p>
      <w:pPr>
        <w:pStyle w:val="Normal"/>
        <w:jc w:val="both"/>
        <w:rPr/>
      </w:pPr>
      <w:r>
        <w:rPr>
          <w:sz w:val="28"/>
          <w:szCs w:val="28"/>
        </w:rPr>
        <w:tab/>
        <w:t>Концентрация α-глобулинов, которые содержат гликопротеиды, церулоплазмин, мукопротеиды, плазминоген, С-реактивный белок, осталась практически на том же уровне 30,0 у.е. – у здоровых и 29,5 у.е - у опытных животных. Отмечается значительное увеличение β-глобулиновой фракции на 22,7%. К данной фракции относятся липопротеиды, фибриноген, факторы свертывания крови, трансферрин, гемопексин. Мы полагаем, что изменения β- глобулиновой фракции указывают на возможные нарушения свертывающей системы, липопротеидного обмена, возможно, синтеза трансферрина. Следует особо отметить снижение количества γ-глобулинов на 29,7% у животных провинции Майлуу-Cуу. Гипогаммаглобулинемия может быть обусловлена гиперкатаболизмом иммуноглобулинов, нарушением дифференцировки В-клеток, снижением количества Т-хелперов, что характерно для состояний, приводящих к истощению иммунной системы. Таким образом, экология урановых хвостохранилищ значительно изменяет соотношение белковых фракций крови в организме жвачных животных.</w:t>
      </w:r>
    </w:p>
    <w:p>
      <w:pPr>
        <w:pStyle w:val="Normal"/>
        <w:jc w:val="both"/>
        <w:rPr/>
      </w:pPr>
      <w:r>
        <w:rPr>
          <w:sz w:val="28"/>
          <w:szCs w:val="28"/>
        </w:rPr>
        <w:tab/>
        <w:t>Отмечено существенное различие по содержанию кальция крови между опытной и контрольной группами в сторону снижения. Так, содержание кальция в сыворотках крови опытных групп было меньше у коров на 23,8%, а у овец – на 27,9%, при достоверной разнице (Р&lt;0,01;&lt;0,001). Вследствие падения уровня кальция в крови резко повышается возбудимость центральной нервной системы, нарушаются процессы свертывания крови, фагоцитоза чужеродных клеток. Гипокальциемия может быть следствием нарушения всасывания кальция в кишечнике.</w:t>
      </w:r>
    </w:p>
    <w:p>
      <w:pPr>
        <w:pStyle w:val="Normal"/>
        <w:ind w:firstLine="708"/>
        <w:jc w:val="both"/>
        <w:rPr/>
      </w:pPr>
      <w:r>
        <w:rPr>
          <w:sz w:val="28"/>
          <w:szCs w:val="28"/>
        </w:rPr>
        <w:t>Содержание железа в опытных группах коров снизилось на 17,1%. Более значительным было понижение концентрации железа в крови у овец - 52,9% (Р&lt;0,001), что указывает на истощение содержания резервного пула. В целом выявленные биохимические нарушения приводят к следующим морфологическим изменениям: гипохромии, микроцитозу, что мы наблюдали при исследовании крови; замедлению созревания нормобластов, нарушению митозов. Недостаток железа усиливает перекисное окисление, вызывая углубление последствий радиационного воздействия, на что указывают также В.Н.Петров, С.М. Бахрамов, Х.К.Фарманкулов (1995). Таким образом, дефицит плазменного железа отражает истощение общих запасов железа и является пусковым механизмом нарушений метаболизма эритроцитов и окислительно-восстановительных реакций в тканях.</w:t>
      </w:r>
    </w:p>
    <w:p>
      <w:pPr>
        <w:pStyle w:val="Normal"/>
        <w:jc w:val="center"/>
        <w:rPr>
          <w:b/>
          <w:b/>
          <w:sz w:val="28"/>
          <w:szCs w:val="28"/>
        </w:rPr>
      </w:pPr>
      <w:r>
        <w:rPr>
          <w:b/>
          <w:sz w:val="28"/>
          <w:szCs w:val="28"/>
        </w:rPr>
        <w:t>Влияние повышенного радиационного фона урановых хвостохранилищ на гуморальные и клеточные компоненты иммунитета жвачных животных</w:t>
      </w:r>
    </w:p>
    <w:p>
      <w:pPr>
        <w:pStyle w:val="Normal"/>
        <w:ind w:firstLine="708"/>
        <w:jc w:val="both"/>
        <w:rPr/>
      </w:pPr>
      <w:r>
        <w:rPr>
          <w:sz w:val="28"/>
          <w:szCs w:val="28"/>
        </w:rPr>
        <w:t>Определение иммунного статуса и естественной резистентности имеет важное и решающее значение для диагностики и разработки новых способов лечения заболеваний человека и животных, сопровождающихся различными дефектами иммунной системы. Естественная резистентность основана на защитно-приспособительных и восстановительно-компенсаторных процессах, количественные и качественные параметры которых детерминированы фило- и онтогенетическими факторами. Оценка иммунной реактивности характеризуется дифференциальным изучением Т- и В- звеньев иммунитета совместно с системой фагоцитоза и комплемента.</w:t>
      </w:r>
    </w:p>
    <w:p>
      <w:pPr>
        <w:pStyle w:val="Normal"/>
        <w:ind w:firstLine="708"/>
        <w:jc w:val="both"/>
        <w:rPr/>
      </w:pPr>
      <w:r>
        <w:rPr>
          <w:sz w:val="28"/>
          <w:szCs w:val="28"/>
        </w:rPr>
        <w:t>Количество Т–и В–лимфоцитов у коров урановой провинции оказалась на 18,1% и 20,6% ниже по сравнению с контрольными группами при высокой достоверной разнице (Р&lt;0,001; рис.1.). Это говорит о подавлении функций костного мозга и тимуса животных, о чем будет идти речь ниже.</w:t>
      </w:r>
    </w:p>
    <w:p>
      <w:pPr>
        <w:pStyle w:val="Normal"/>
        <w:ind w:firstLine="708"/>
        <w:jc w:val="both"/>
        <w:rPr/>
      </w:pPr>
      <w:r>
        <w:rPr>
          <w:sz w:val="28"/>
          <w:szCs w:val="28"/>
        </w:rPr>
        <w:t>Отмечается достоверное уменьшение уровня всех субпопуляций Т–лимфоцитов: Т–хелперов - на 22,3% (Р&lt;0,001) и Т–супрессоров - на 21,1% (Р&lt; 0,01). Последствия такого дефицита дают основание говорить о падении способности эффекторных Т–клеток приобретать цитотоксичность. Хотя иммунорегуляторный индекс, или соотношение Т-хелперов к Т-супрессорам, остался на том же уровне: 1,16 в контроле и 1,14 – у животных урановой провинции.</w:t>
      </w:r>
    </w:p>
    <w:p>
      <w:pPr>
        <w:pStyle w:val="Normal"/>
        <w:spacing w:before="0" w:after="0"/>
        <w:ind w:firstLine="709"/>
        <w:contextualSpacing/>
        <w:jc w:val="center"/>
        <w:rPr>
          <w:sz w:val="28"/>
          <w:szCs w:val="28"/>
        </w:rPr>
      </w:pPr>
      <w:r>
        <w:rPr>
          <w:sz w:val="28"/>
          <w:szCs w:val="28"/>
          <w:lang w:val="en-US" w:eastAsia="en-US"/>
        </w:rPr>
        <w:drawing>
          <wp:inline distT="0" distB="0" distL="0" distR="0">
            <wp:extent cx="4886325" cy="27051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3" r="-7" b="-13"/>
                    <a:stretch>
                      <a:fillRect/>
                    </a:stretch>
                  </pic:blipFill>
                  <pic:spPr bwMode="auto">
                    <a:xfrm>
                      <a:off x="0" y="0"/>
                      <a:ext cx="4886325" cy="2705100"/>
                    </a:xfrm>
                    <a:prstGeom prst="rect">
                      <a:avLst/>
                    </a:prstGeom>
                  </pic:spPr>
                </pic:pic>
              </a:graphicData>
            </a:graphic>
          </wp:inline>
        </w:drawing>
      </w:r>
    </w:p>
    <w:p>
      <w:pPr>
        <w:pStyle w:val="Normal"/>
        <w:jc w:val="center"/>
        <w:rPr>
          <w:sz w:val="28"/>
          <w:szCs w:val="28"/>
        </w:rPr>
      </w:pPr>
      <w:r>
        <w:rPr>
          <w:sz w:val="28"/>
          <w:szCs w:val="28"/>
        </w:rPr>
        <w:t>Рис.1.Сравнительные показатели иммунограмм коров в условиях нормального и повышенного радиационного фона.</w:t>
      </w:r>
    </w:p>
    <w:p>
      <w:pPr>
        <w:pStyle w:val="Normal"/>
        <w:jc w:val="both"/>
        <w:rPr>
          <w:sz w:val="28"/>
          <w:szCs w:val="28"/>
        </w:rPr>
      </w:pPr>
      <w:r>
        <w:rPr>
          <w:sz w:val="28"/>
          <w:szCs w:val="28"/>
        </w:rPr>
      </w:r>
    </w:p>
    <w:p>
      <w:pPr>
        <w:pStyle w:val="Normal"/>
        <w:ind w:firstLine="708"/>
        <w:jc w:val="both"/>
        <w:rPr/>
      </w:pPr>
      <w:r>
        <w:rPr>
          <w:sz w:val="28"/>
          <w:szCs w:val="28"/>
        </w:rPr>
        <w:t>Функциональную оценку В-лимфоцитов обычно проводят по синтезу иммуноглобулинов А, M, G, являющихся важнейшими параметрами гуморального звена иммунной системы. Отмечается значительное снижение концентрации сывороточных иммуноглобулинов - IgM, IgA у коров урановой провинции соответственно на 30,5% и 33,9%, при Р&lt;0,001, а концентрация важнейшего класса иммуноглобулинов IgG была меньше в опыте на 14,4%. Данный уровень иммуноглобулинов, очевидно, обусловлен явным дефицитом В–лимфоцитов, осуществляющих синтез этих молекул, а также функциональной неполноценности Т-хелперов и фагоцитов. Это свидетельствует о серьезных функциональных нарушениях в иммунной системе и снижении защитных возможностей не только клеточного, но и гуморального иммунитета.</w:t>
      </w:r>
    </w:p>
    <w:p>
      <w:pPr>
        <w:pStyle w:val="Normal"/>
        <w:ind w:firstLine="708"/>
        <w:jc w:val="both"/>
        <w:rPr>
          <w:sz w:val="28"/>
          <w:szCs w:val="28"/>
        </w:rPr>
      </w:pPr>
      <w:r>
        <w:rPr>
          <w:sz w:val="28"/>
          <w:szCs w:val="28"/>
        </w:rPr>
        <w:t>У овец наблюдалась аналогичная тенденция (рис.2.), хотя она была выражена в меньшей степени, чем у коров. Разница в показателях Т–, В–лимфоцитов у овец колебалась от 9,4 до 18,0%, иммуноглобулинов – от 17,8 до 25,9%, нейтрофилов и моноцитов – от 4,4 до 18,1%, а  активность лизоцима – 28,3%. В целом иммунодефицит у овец опытной группы составил 14,1 у.е.</w:t>
      </w:r>
    </w:p>
    <w:p>
      <w:pPr>
        <w:pStyle w:val="Normal"/>
        <w:spacing w:before="0" w:after="0"/>
        <w:ind w:firstLine="709"/>
        <w:contextualSpacing/>
        <w:jc w:val="center"/>
        <w:rPr>
          <w:sz w:val="28"/>
          <w:szCs w:val="28"/>
        </w:rPr>
      </w:pPr>
      <w:r>
        <w:rPr>
          <w:sz w:val="28"/>
          <w:szCs w:val="28"/>
          <w:lang w:val="en-US" w:eastAsia="en-US"/>
        </w:rPr>
        <w:drawing>
          <wp:inline distT="0" distB="0" distL="0" distR="0">
            <wp:extent cx="4505325" cy="260985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 t="-14" r="-8" b="-14"/>
                    <a:stretch>
                      <a:fillRect/>
                    </a:stretch>
                  </pic:blipFill>
                  <pic:spPr bwMode="auto">
                    <a:xfrm>
                      <a:off x="0" y="0"/>
                      <a:ext cx="4505325" cy="2609850"/>
                    </a:xfrm>
                    <a:prstGeom prst="rect">
                      <a:avLst/>
                    </a:prstGeom>
                  </pic:spPr>
                </pic:pic>
              </a:graphicData>
            </a:graphic>
          </wp:inline>
        </w:drawing>
      </w:r>
    </w:p>
    <w:p>
      <w:pPr>
        <w:pStyle w:val="Normal"/>
        <w:jc w:val="center"/>
        <w:rPr>
          <w:sz w:val="28"/>
          <w:szCs w:val="28"/>
        </w:rPr>
      </w:pPr>
      <w:r>
        <w:rPr>
          <w:sz w:val="28"/>
          <w:szCs w:val="28"/>
        </w:rPr>
        <w:t>Рис.2. Сравнительные показатели иммунограммы овец в условиях нормального и повышенного радиационного фона.</w:t>
      </w:r>
    </w:p>
    <w:p>
      <w:pPr>
        <w:pStyle w:val="Normal"/>
        <w:jc w:val="both"/>
        <w:rPr>
          <w:sz w:val="28"/>
          <w:szCs w:val="28"/>
        </w:rPr>
      </w:pPr>
      <w:r>
        <w:rPr>
          <w:sz w:val="28"/>
          <w:szCs w:val="28"/>
        </w:rPr>
      </w:r>
    </w:p>
    <w:p>
      <w:pPr>
        <w:pStyle w:val="Normal"/>
        <w:ind w:firstLine="708"/>
        <w:jc w:val="both"/>
        <w:rPr>
          <w:sz w:val="28"/>
          <w:szCs w:val="28"/>
        </w:rPr>
      </w:pPr>
      <w:r>
        <w:rPr>
          <w:sz w:val="28"/>
          <w:szCs w:val="28"/>
        </w:rPr>
        <w:t>Низкое содержание в крови Т-хелперов у овец определяется на фоне неизменного уровня цитотоксических Т-клеток с супрессорной активностью (Т-хелперы стимулируют иммунные реакции, а Т-супрессоры подавляют эти реакции). Иммунорегуляторный индекс снижается с 1,38 – в контроле до 1,19 – в опыте, свидетельствуя об угнетении Т-хелперов, обеспечивающих совместно с макрофгами включение В-лимфоцитов в реакцию иммунитета. Снижение Т-хелперов может быть следствием более медленного восстановления этого класса клеток при радиационном поражении, а неизменность содержания Т-супрессоров сопровождается повышением супрессорной активности. Кроме того, сдвиг соотношения Т-хелперов и Т-супрессоров в сторону супрессоров благоприятствует развитию канцерогенного процесса, росту опухолевых клеток (А.А. Ярилин, Н.И. Шарый,1991).</w:t>
      </w:r>
    </w:p>
    <w:p>
      <w:pPr>
        <w:pStyle w:val="Normal"/>
        <w:ind w:firstLine="708"/>
        <w:jc w:val="both"/>
        <w:rPr>
          <w:sz w:val="28"/>
          <w:szCs w:val="28"/>
        </w:rPr>
      </w:pPr>
      <w:r>
        <w:rPr>
          <w:sz w:val="28"/>
          <w:szCs w:val="28"/>
        </w:rPr>
        <w:t>У овец наблюдается перераспределение Т-лимфоцитов в организме и изменение уровня функционирования различных звеньев иммунитета. Известно, что преобладание Т-хелперов над цитотоксическими Т-клетками обычно предшествует запуску аутоиммунных и аллергических реакций в организме (А.А. Ярилин, Н.И.Шарый,1991).</w:t>
      </w:r>
    </w:p>
    <w:p>
      <w:pPr>
        <w:pStyle w:val="Normal"/>
        <w:ind w:firstLine="708"/>
        <w:jc w:val="both"/>
        <w:rPr/>
      </w:pPr>
      <w:r>
        <w:rPr>
          <w:sz w:val="28"/>
          <w:szCs w:val="28"/>
        </w:rPr>
        <w:t>При хроническом облучении организма имеет значение степень дисадаптации, наступившей в результате воздействия радиации. Нарушение скоординированности гомеостатических процессов в организме приводит к неполноценности репаративно-регенерационных процессов, угнетению иммунной реактивности, развитию иммунодефицитов, аутоиммунных заболеваний и т.д. В целом, у животных урановой провинции Майлуу-Cуу, по нашим данным, развивается комбинированный иммунодефицит.</w:t>
      </w:r>
    </w:p>
    <w:p>
      <w:pPr>
        <w:pStyle w:val="Normal"/>
        <w:ind w:firstLine="708"/>
        <w:jc w:val="both"/>
        <w:rPr>
          <w:sz w:val="28"/>
          <w:szCs w:val="28"/>
        </w:rPr>
      </w:pPr>
      <w:r>
        <w:rPr>
          <w:sz w:val="28"/>
          <w:szCs w:val="28"/>
        </w:rPr>
        <w:t>При радиоактивном воздействии на организм содержание бактерицидного белка - лизоцима в крови организма существенно уменьшилось. Так, его концентрация прогрессивно снизилась у коров на 26,0% (Р&lt;0,001) и у овец – на 28,3% (Р&lt;0,001), что является одним из наиболее изменившимся показателем в обеих группах животных (рис. 3, 4).</w:t>
      </w:r>
    </w:p>
    <w:p>
      <w:pPr>
        <w:pStyle w:val="Normal"/>
        <w:spacing w:before="0" w:after="0"/>
        <w:contextualSpacing/>
        <w:jc w:val="center"/>
        <w:rPr>
          <w:sz w:val="28"/>
          <w:szCs w:val="28"/>
        </w:rPr>
      </w:pPr>
      <w:r>
        <w:rPr>
          <w:sz w:val="28"/>
          <w:szCs w:val="28"/>
          <w:lang w:val="en-US" w:eastAsia="en-US"/>
        </w:rPr>
        <w:drawing>
          <wp:inline distT="0" distB="0" distL="0" distR="0">
            <wp:extent cx="4524375" cy="260985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8" t="-14" r="-8" b="-14"/>
                    <a:stretch>
                      <a:fillRect/>
                    </a:stretch>
                  </pic:blipFill>
                  <pic:spPr bwMode="auto">
                    <a:xfrm>
                      <a:off x="0" y="0"/>
                      <a:ext cx="4524375" cy="2609850"/>
                    </a:xfrm>
                    <a:prstGeom prst="rect">
                      <a:avLst/>
                    </a:prstGeom>
                  </pic:spPr>
                </pic:pic>
              </a:graphicData>
            </a:graphic>
          </wp:inline>
        </w:drawing>
      </w:r>
    </w:p>
    <w:p>
      <w:pPr>
        <w:pStyle w:val="Normal"/>
        <w:jc w:val="center"/>
        <w:rPr>
          <w:sz w:val="28"/>
          <w:szCs w:val="28"/>
        </w:rPr>
      </w:pPr>
      <w:r>
        <w:rPr>
          <w:sz w:val="28"/>
          <w:szCs w:val="28"/>
        </w:rPr>
        <w:t>Рис.3.Сравнительные показатели естественной резистентности коров в условиях нормального и повышенного радиационного фона</w:t>
      </w:r>
    </w:p>
    <w:p>
      <w:pPr>
        <w:pStyle w:val="Normal"/>
        <w:jc w:val="both"/>
        <w:rPr>
          <w:sz w:val="28"/>
          <w:szCs w:val="28"/>
        </w:rPr>
      </w:pPr>
      <w:r>
        <w:rPr>
          <w:sz w:val="28"/>
          <w:szCs w:val="28"/>
        </w:rPr>
      </w:r>
    </w:p>
    <w:p>
      <w:pPr>
        <w:pStyle w:val="Normal"/>
        <w:ind w:firstLine="708"/>
        <w:jc w:val="both"/>
        <w:rPr/>
      </w:pPr>
      <w:r>
        <w:rPr>
          <w:sz w:val="28"/>
          <w:szCs w:val="28"/>
        </w:rPr>
        <w:t>В реакциях иммунитета большая роль отводится фагоцитозу, который представляет одну из важнейших реакций неспецифической защиты организма. Он осуществляется полиморфноядерными лейкоцитами, мононуклеарными фагоцитами и эозинофилами. Как известно, интенсивность фагоцитоза зависит от биологических и физико-химических свойств поглощаемых объектов и защитных сил организма. Активность фагоцитарной системы, является чувствительным тестом ранних изменений резистентности животных при радиационных воздействиях.</w:t>
      </w:r>
    </w:p>
    <w:p>
      <w:pPr>
        <w:pStyle w:val="Normal"/>
        <w:ind w:firstLine="708"/>
        <w:jc w:val="both"/>
        <w:rPr>
          <w:sz w:val="28"/>
          <w:szCs w:val="28"/>
        </w:rPr>
      </w:pPr>
      <w:r>
        <w:rPr>
          <w:sz w:val="28"/>
          <w:szCs w:val="28"/>
        </w:rPr>
        <w:t xml:space="preserve">Фагоцитарный индекс (ФИ) и фагоцитарное число (ФЧ) характеризуются снижением у обоих видов животных (рис.3, 4).  У коров отмечается более существенное понижение этих показателей: ФИ – на 17,4%, (Р&gt;0,05), ФЧ – на 26,4 % (Р&lt;0,001). У овец урановой зоны наблюдается умеренное изменение ФИ на 9,3%, (Р&lt;0,05) и ФЧ – на 8,8 % (Р&lt;0,05). </w:t>
      </w:r>
    </w:p>
    <w:p>
      <w:pPr>
        <w:pStyle w:val="Normal"/>
        <w:ind w:firstLine="708"/>
        <w:jc w:val="both"/>
        <w:rPr>
          <w:sz w:val="28"/>
          <w:szCs w:val="28"/>
        </w:rPr>
      </w:pPr>
      <w:r>
        <w:rPr>
          <w:sz w:val="28"/>
          <w:szCs w:val="28"/>
        </w:rPr>
        <w:t>Показатели кислородзависимого завершенного фагоцитоза также снижаются у животных урановой провинции, но при этом имеют свои особенности у коров и у овец. Так, если  у овец показатель активных нейтрофилов (ПАН) уменьшился на 7,8% (Р&lt;0,05), то индекс активации нейтрофилов (ИАН) изменился наименее всего по сравнению с другими показателями иммунитета – на 4,4%, (Р&gt;0,05). У коров же ИАН подвергся наиболее значительному снижению – на 35,5%, (Р&lt;0,001), а  уровень ПАН понизился на 16,6%, при высокой достоверной разнице (Р&lt;0,01). Это произошло в силу уменьшения количества лейкоцитов и в результате функциональной недостаточности фагоцитов.</w:t>
      </w:r>
    </w:p>
    <w:p>
      <w:pPr>
        <w:pStyle w:val="Normal"/>
        <w:spacing w:before="0" w:after="0"/>
        <w:ind w:firstLine="708"/>
        <w:contextualSpacing/>
        <w:jc w:val="both"/>
        <w:rPr>
          <w:sz w:val="28"/>
          <w:szCs w:val="28"/>
        </w:rPr>
      </w:pPr>
      <w:r>
        <w:rPr>
          <w:sz w:val="28"/>
          <w:szCs w:val="28"/>
        </w:rPr>
      </w:r>
    </w:p>
    <w:p>
      <w:pPr>
        <w:pStyle w:val="Normal"/>
        <w:spacing w:lineRule="auto" w:line="360" w:before="0" w:after="0"/>
        <w:ind w:firstLine="708"/>
        <w:contextualSpacing/>
        <w:jc w:val="center"/>
        <w:rPr>
          <w:sz w:val="28"/>
          <w:szCs w:val="28"/>
          <w:lang w:val="en-US" w:eastAsia="en-US"/>
        </w:rPr>
      </w:pPr>
      <w:r>
        <w:rPr>
          <w:sz w:val="28"/>
          <w:szCs w:val="28"/>
          <w:lang w:val="en-US" w:eastAsia="en-US"/>
        </w:rPr>
        <w:drawing>
          <wp:inline distT="0" distB="0" distL="0" distR="0">
            <wp:extent cx="4781550" cy="260985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8" t="-14" r="-8" b="-14"/>
                    <a:stretch>
                      <a:fillRect/>
                    </a:stretch>
                  </pic:blipFill>
                  <pic:spPr bwMode="auto">
                    <a:xfrm>
                      <a:off x="0" y="0"/>
                      <a:ext cx="4781550" cy="2609850"/>
                    </a:xfrm>
                    <a:prstGeom prst="rect">
                      <a:avLst/>
                    </a:prstGeom>
                  </pic:spPr>
                </pic:pic>
              </a:graphicData>
            </a:graphic>
          </wp:inline>
        </w:drawing>
      </w:r>
    </w:p>
    <w:p>
      <w:pPr>
        <w:pStyle w:val="Normal"/>
        <w:jc w:val="center"/>
        <w:rPr>
          <w:sz w:val="28"/>
          <w:szCs w:val="28"/>
        </w:rPr>
      </w:pPr>
      <w:r>
        <w:rPr>
          <w:sz w:val="28"/>
          <w:szCs w:val="28"/>
        </w:rPr>
        <w:t>Рис 4.Сравнительные показатели естественной резистентности у овец в условиях нормального и повышенного радиационного фона.</w:t>
      </w:r>
    </w:p>
    <w:p>
      <w:pPr>
        <w:pStyle w:val="Normal"/>
        <w:jc w:val="both"/>
        <w:rPr>
          <w:sz w:val="28"/>
          <w:szCs w:val="28"/>
        </w:rPr>
      </w:pPr>
      <w:r>
        <w:rPr>
          <w:sz w:val="28"/>
          <w:szCs w:val="28"/>
        </w:rPr>
      </w:r>
    </w:p>
    <w:p>
      <w:pPr>
        <w:pStyle w:val="Normal"/>
        <w:jc w:val="both"/>
        <w:rPr>
          <w:sz w:val="28"/>
          <w:szCs w:val="28"/>
        </w:rPr>
      </w:pPr>
      <w:r>
        <w:rPr>
          <w:sz w:val="28"/>
          <w:szCs w:val="28"/>
        </w:rPr>
        <w:tab/>
        <w:t>Результаты наших исследований показывают, что у жвачных животных (коров и овец), разводимых на территории урановой геохимической провинции, отмечается иммунодефицит практически по всем компонентам иммунитета (рис. 1, 2, 3, 4).</w:t>
      </w:r>
    </w:p>
    <w:p>
      <w:pPr>
        <w:pStyle w:val="Normal"/>
        <w:ind w:firstLine="708"/>
        <w:jc w:val="both"/>
        <w:rPr>
          <w:sz w:val="28"/>
          <w:szCs w:val="28"/>
        </w:rPr>
      </w:pPr>
      <w:r>
        <w:rPr>
          <w:sz w:val="28"/>
          <w:szCs w:val="28"/>
        </w:rPr>
        <w:t>Как мы видим из результатов иммунограмм, у животных урановой провинции наблюдается иммуннодепрессия, основой которой является гибель клеток иммунной системы, повреждение функции и миграционных свойств лимфоцитов, а также нарушение количественного соотношения субпопуляций лимфоцитов и их функциональных взаимодействий.</w:t>
      </w:r>
    </w:p>
    <w:p>
      <w:pPr>
        <w:pStyle w:val="Normal"/>
        <w:jc w:val="center"/>
        <w:rPr>
          <w:b/>
          <w:b/>
          <w:sz w:val="28"/>
          <w:szCs w:val="28"/>
        </w:rPr>
      </w:pPr>
      <w:r>
        <w:rPr>
          <w:b/>
          <w:sz w:val="28"/>
          <w:szCs w:val="28"/>
        </w:rPr>
        <w:t>Фенотипическая изменчивость компонентов иммунитета животных под влиянием радиации</w:t>
      </w:r>
    </w:p>
    <w:p>
      <w:pPr>
        <w:pStyle w:val="Normal"/>
        <w:jc w:val="both"/>
        <w:rPr/>
      </w:pPr>
      <w:r>
        <w:rPr>
          <w:sz w:val="28"/>
          <w:szCs w:val="28"/>
        </w:rPr>
        <w:tab/>
        <w:t>Установлено, что в среднем коэффициент фенотипической изменчивости иммунитета жвачных невысок (Сv=11,4-18,55%), но по отдельным компонентам колеблется в широких пределах – от 0,53 до 31,96%. В условиях повышенного радиационного фона и радионуклидов коэффициенты изменчивости большинства компонентов иммунитета у коров возрастали с 12,5 до 18,5%, тогда как у овец они в среднем практически не изменились (11,7 и 11,4%), хотя по отдельным компонентам Сv колебался значительно.</w:t>
      </w:r>
    </w:p>
    <w:p>
      <w:pPr>
        <w:pStyle w:val="Normal"/>
        <w:jc w:val="both"/>
        <w:rPr>
          <w:sz w:val="28"/>
          <w:szCs w:val="28"/>
        </w:rPr>
      </w:pPr>
      <w:r>
        <w:rPr>
          <w:sz w:val="28"/>
          <w:szCs w:val="28"/>
        </w:rPr>
        <w:tab/>
        <w:t>У коров опытной группы Сv был выше, чем в контроле практически по всем компонентам иммунитета, за исключением Ig A, где он снизился с 29 до 14,6%. Здесь в 2 раза увеличен Сv по В-лимфоцитам ( с 8,52 до 16,93 %), Т-хелперам (с 8,34 до 19,74%), фагоцитарному числу ( с 7,68 до 14,66%) и индексу дифференцировки моноцитов ( с 15,8 до 31,9%). Если размах колебаний (max-min) в контроле у коров составлял по В-лимфоцитам 7% (max-36 , min 29), то в опыте он повысился до 12% (32 и 20%), по Т-хелперам -  с 6 до 10%, ФЧ – с 1,8 до 2,1%. Таким образом, в условиях повышенного радиационного фона снижается как максимальная, так и минимальная величина признака и увеличивается интервал между ними.</w:t>
      </w:r>
    </w:p>
    <w:p>
      <w:pPr>
        <w:pStyle w:val="Normal"/>
        <w:jc w:val="both"/>
        <w:rPr>
          <w:sz w:val="28"/>
          <w:szCs w:val="28"/>
        </w:rPr>
      </w:pPr>
      <w:r>
        <w:rPr>
          <w:sz w:val="28"/>
          <w:szCs w:val="28"/>
        </w:rPr>
        <w:tab/>
        <w:t>В 40 раз выше был Сv у индекса активации нейтрофилов, выполняющих одну из важных функций фагоцитоза и деструктуризации чужеродных антигенов. Таким образом, радиация и радионуклиды увеличивают фенотипическую изменчивость компонентов иммунитета и подавляют их.</w:t>
      </w:r>
    </w:p>
    <w:p>
      <w:pPr>
        <w:pStyle w:val="Normal"/>
        <w:ind w:firstLine="708"/>
        <w:jc w:val="both"/>
        <w:rPr/>
      </w:pPr>
      <w:r>
        <w:rPr>
          <w:sz w:val="28"/>
          <w:szCs w:val="28"/>
        </w:rPr>
        <w:t>Однако, среди обследованной популяции опытных коров имелись особи с показателями, приближающимися к физиологической норме.</w:t>
      </w:r>
    </w:p>
    <w:p>
      <w:pPr>
        <w:pStyle w:val="Normal"/>
        <w:jc w:val="both"/>
        <w:rPr/>
      </w:pPr>
      <w:r>
        <w:rPr>
          <w:sz w:val="28"/>
          <w:szCs w:val="28"/>
        </w:rPr>
        <w:tab/>
        <w:t xml:space="preserve">У овец отмечена аналогичная тенденция по Сv. Так, в опытной группе Сv был выше: по В-лимфоцитам (11,8 против 7,67%), по фагоцитарному числу (12,47 против 6.72%), показателю активных нейтрофилов, Ig G и Ig A. Между тем, эта разница была не так резко выражена, как у коров. Однако, среди овец так же выявлено около 30% животных, у которых показатели по большинству компонентов иммунитета были выше минимальных контрольной группы, т.е. у некоторых овец уровень неспецифической защиты, в условиях повышенного радиационного фона, поддерживался на оптимальном уровне. </w:t>
      </w:r>
    </w:p>
    <w:p>
      <w:pPr>
        <w:pStyle w:val="Normal"/>
        <w:ind w:firstLine="708"/>
        <w:jc w:val="both"/>
        <w:rPr>
          <w:sz w:val="28"/>
          <w:szCs w:val="28"/>
        </w:rPr>
      </w:pPr>
      <w:r>
        <w:rPr>
          <w:sz w:val="28"/>
          <w:szCs w:val="28"/>
        </w:rPr>
        <w:t>Среди овец, в отличие от коров, выявлено лишь одно животное, у которого концентрация иммуноглобулинов приближалась к минимальному показателю контрольной группы. Кроме того, отмечено заметное снижение нейтрофилов и моноцитов, участвующих в фагоцитозе, что открывает путь к размножению бактериальной микрофлоры и развитию патологии в организме.</w:t>
      </w:r>
    </w:p>
    <w:p>
      <w:pPr>
        <w:pStyle w:val="Normal"/>
        <w:jc w:val="both"/>
        <w:rPr/>
      </w:pPr>
      <w:r>
        <w:rPr>
          <w:sz w:val="28"/>
          <w:szCs w:val="28"/>
        </w:rPr>
        <w:tab/>
        <w:t>Как отмечено выше, у опытных животных наблюдается значительное снижение активности лизоцима, что так же говорит об угнетении противомикробной защиты и падению неспецифической резистентности организма. Здесь следует указать, что изменчивость лизоцима была выше у овец, где она колебалась в контроле от 22 до 36 г/л (Сv=17.8%) и в опыте – от 17 до 27 г/л (Сv=14.93). У коров Сv по лизоциму составлял в контроле 5,9%, а в опыте – 12,3%, хотя сама активность этого белка у коров была выше, чем у овец (38,4-28,4 против 28,6-20,5%).</w:t>
      </w:r>
    </w:p>
    <w:p>
      <w:pPr>
        <w:pStyle w:val="Normal"/>
        <w:jc w:val="both"/>
        <w:rPr>
          <w:sz w:val="28"/>
          <w:szCs w:val="28"/>
        </w:rPr>
      </w:pPr>
      <w:r>
        <w:rPr>
          <w:sz w:val="28"/>
          <w:szCs w:val="28"/>
        </w:rPr>
        <w:tab/>
        <w:t>Анализ фенотипической изменчивости показал, что среди животных урановых провинций встречается до 20-30% особей с удовлетворительными показателями по целому ряду компонентов иммунитета: Т- и В-лимфоцитам, фагоцитам и моноцитам.</w:t>
      </w:r>
    </w:p>
    <w:p>
      <w:pPr>
        <w:pStyle w:val="Normal"/>
        <w:jc w:val="center"/>
        <w:rPr>
          <w:b/>
          <w:b/>
          <w:sz w:val="28"/>
          <w:szCs w:val="28"/>
        </w:rPr>
      </w:pPr>
      <w:r>
        <w:rPr>
          <w:b/>
          <w:sz w:val="28"/>
          <w:szCs w:val="28"/>
        </w:rPr>
        <w:t>Влияние урана на лабораторных животных</w:t>
      </w:r>
    </w:p>
    <w:p>
      <w:pPr>
        <w:pStyle w:val="Normal"/>
        <w:jc w:val="both"/>
        <w:rPr/>
      </w:pPr>
      <w:r>
        <w:rPr>
          <w:b/>
          <w:sz w:val="28"/>
          <w:szCs w:val="28"/>
        </w:rPr>
        <w:t xml:space="preserve">Изучение гистоструктуры тимуса и селезенки при радиационном воздействии. </w:t>
      </w:r>
      <w:r>
        <w:rPr>
          <w:sz w:val="28"/>
          <w:szCs w:val="28"/>
        </w:rPr>
        <w:t>Показанное в предыдущих разделах влияние повышенного радиационного фона и радионуклидов на гематологические, биохимические и иммунологические показатели животных нуждались в расшифровке механизмов этого влияния. В этой связи лабораторией биохимии института биотехнологии НАН КР, совместно с КГМА был поставлен специальный опыт на кроликах 2 групп: 1 – 10 голов в чистой зоне г.Бишкека и 2 – опытные кролики (10 голов) получавшие с кормом соли урана (уранилацетат) на экспериментальной базе института биотехнологии НАН КР.</w:t>
      </w:r>
    </w:p>
    <w:p>
      <w:pPr>
        <w:pStyle w:val="Normal"/>
        <w:ind w:firstLine="708"/>
        <w:jc w:val="both"/>
        <w:rPr>
          <w:sz w:val="28"/>
          <w:szCs w:val="28"/>
        </w:rPr>
      </w:pPr>
      <w:r>
        <w:rPr>
          <w:sz w:val="28"/>
          <w:szCs w:val="28"/>
        </w:rPr>
        <w:t>Отдельные результаты этого опыта описаны в монографии Ю.Г. Быковченко и др. в 2005 г. «Техногенное загрязнение ураном биосферы Кыргызстана». Другую часть мы провели самостоятельно.</w:t>
      </w:r>
    </w:p>
    <w:p>
      <w:pPr>
        <w:pStyle w:val="Normal"/>
        <w:ind w:firstLine="708"/>
        <w:jc w:val="both"/>
        <w:rPr>
          <w:sz w:val="28"/>
          <w:szCs w:val="28"/>
        </w:rPr>
      </w:pPr>
      <w:r>
        <w:rPr>
          <w:sz w:val="28"/>
          <w:szCs w:val="28"/>
        </w:rPr>
        <w:t>Как было показано Ю.Г. Быковченко с соавторами (2005) даже непродолжительное действие высокотоксичного урана (в течение 1 месяца) ведет к серьезным деструктивным изменениям в центральных и периферических органах животных (костный мозг, головной мозг, почки). Наибольший урон иммунной системе наносит облучение костного мозга.</w:t>
      </w:r>
    </w:p>
    <w:p>
      <w:pPr>
        <w:pStyle w:val="Normal"/>
        <w:ind w:firstLine="708"/>
        <w:jc w:val="both"/>
        <w:rPr>
          <w:sz w:val="28"/>
          <w:szCs w:val="28"/>
        </w:rPr>
      </w:pPr>
      <w:r>
        <w:rPr>
          <w:sz w:val="28"/>
          <w:szCs w:val="28"/>
        </w:rPr>
        <w:t>Костный мозг является не только основным органом гемопоэза, он играет активную роль в иммуногенезе. Так как в костном мозгу образуются все форменные элементы крови, включая лейкоциты, совершенно справедливо, что при его поражении радиацией, снижаются все определенные нами показатели у животных урановой провинции Майлуу-Cуу: эритроциты, нейтрофилы, лимфоциты, В-лимфоциты.</w:t>
      </w:r>
    </w:p>
    <w:p>
      <w:pPr>
        <w:pStyle w:val="Normal"/>
        <w:ind w:firstLine="708"/>
        <w:jc w:val="both"/>
        <w:rPr/>
      </w:pPr>
      <w:r>
        <w:rPr>
          <w:sz w:val="28"/>
          <w:szCs w:val="28"/>
        </w:rPr>
        <w:t>Вилочковая железа (тимус), быстро реагирующая изменениями своей гистоструктуры на воздействие факторов окружающей среды, играет ведущую роль в иммунитете. Наши исследования вилочковой железы (тимуса) проведены согласно алгоритму описания, предложенного Н. Мукановым (1998). Установлено, что дольки железы опытных кроликов были разных размеров, что может быть следствием уменьшения самой массы железы. Строма, вследствие уменьшения количества лимфоцитов – оголена, не резко  выражена. В корковом слое тимуса отмечается  картина  «звездного неба», т.е. незначительная  разреженность лимфоидной ткани – основного показателя патологического процесса. Постепенная гибель клеток ведет к опустошению тканей, нарушению их структуры и функции.  В некоторых препаратах прослеживается стертость слоев, уменьшение размеров коркового слоя железы, что, вероятно, является характерным признаком патологического воздействия ионизирующего излучения на ткань тимуса (акцидентальная инволюция). Местами отмечается пролиферация жировой ткани в зоне междольковых соединительнотканных перегородок (рис.5.), тогда как гистоструктура тимуса кроликов чистой зоны (контроль) была в пределах физиологической нормы. В ткани тимуса повсеместно встречаются тельца Гассаля, неодинаковых небольших размеров, в разных фазах развития. Количество телец Гассаля, по сравнению с контролем, увеличено. В отдельных препаратах в мозговом слое наблюдаются плазматические клетки, местами в большом количестве. Вероятно, интенсивный распад тимоцитов сменился плазматической реакцией, связанной с аутоиммунными процессами. В тимусе, как отмечалось выше, синтезируются главные защитные иммунокомпетентные клетки Т-лимфоциты (хелперы, киллеры и др.) Поэтому патологические процессы, происходящие в гистоструктуре тимуса под действием радионуклидов снижают синтез этих компонентов и угнетают иммунитет.</w:t>
      </w:r>
    </w:p>
    <w:p>
      <w:pPr>
        <w:pStyle w:val="Normal"/>
        <w:ind w:firstLine="708"/>
        <w:jc w:val="both"/>
        <w:rPr>
          <w:sz w:val="28"/>
          <w:szCs w:val="28"/>
        </w:rPr>
      </w:pPr>
      <w:r>
        <w:rPr>
          <w:sz w:val="28"/>
          <w:szCs w:val="28"/>
        </w:rPr>
      </w:r>
    </w:p>
    <w:p>
      <w:pPr>
        <w:pStyle w:val="Normal"/>
        <w:spacing w:before="0" w:after="0"/>
        <w:ind w:firstLine="708"/>
        <w:contextualSpacing/>
        <w:jc w:val="center"/>
        <w:rPr>
          <w:sz w:val="28"/>
          <w:szCs w:val="28"/>
        </w:rPr>
      </w:pPr>
      <w:r>
        <w:rPr>
          <w:sz w:val="28"/>
          <w:szCs w:val="28"/>
          <w:lang w:val="en-US" w:eastAsia="en-US"/>
        </w:rPr>
        <w:drawing>
          <wp:inline distT="0" distB="0" distL="0" distR="0">
            <wp:extent cx="3783965" cy="257937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2" t="-3" r="-2" b="-3"/>
                    <a:stretch>
                      <a:fillRect/>
                    </a:stretch>
                  </pic:blipFill>
                  <pic:spPr bwMode="auto">
                    <a:xfrm>
                      <a:off x="0" y="0"/>
                      <a:ext cx="3783965" cy="2579370"/>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t>Рис. 5. Тимус опытного кролика. Жировое замещение тканей тимуса.</w:t>
      </w:r>
    </w:p>
    <w:p>
      <w:pPr>
        <w:pStyle w:val="Normal"/>
        <w:jc w:val="center"/>
        <w:rPr>
          <w:sz w:val="28"/>
          <w:szCs w:val="28"/>
        </w:rPr>
      </w:pPr>
      <w:r>
        <w:rPr>
          <w:sz w:val="28"/>
          <w:szCs w:val="28"/>
        </w:rPr>
        <w:t>Окраска гематоксилин-эозином. 10х10</w:t>
      </w:r>
    </w:p>
    <w:p>
      <w:pPr>
        <w:pStyle w:val="Normal"/>
        <w:jc w:val="both"/>
        <w:rPr>
          <w:sz w:val="28"/>
          <w:szCs w:val="28"/>
        </w:rPr>
      </w:pPr>
      <w:r>
        <w:rPr>
          <w:sz w:val="28"/>
          <w:szCs w:val="28"/>
        </w:rPr>
      </w:r>
    </w:p>
    <w:p>
      <w:pPr>
        <w:pStyle w:val="Normal"/>
        <w:ind w:firstLine="708"/>
        <w:jc w:val="both"/>
        <w:rPr/>
      </w:pPr>
      <w:r>
        <w:rPr>
          <w:sz w:val="28"/>
          <w:szCs w:val="28"/>
        </w:rPr>
        <w:t>Что касается селезенки, то ее капсула у подопытных животных, затравленных солями урана, по сравнению с контрольной группой  была умеренно утолщена за счет избытка зрелой соединительной ткани – склероза, огрублена и разволокнена, ядра сохранены (рис.6). Подобные изменения наблюдаются и в трабекулах. Причинами, вызывающими видимые нами изменения соединительной ткани мы связываем с дезорганизацией структуры соединительно-тканных белков, нарушением поперечных связей-«сшивок» между волокнами, ослаблением их взаимодействия.</w:t>
      </w:r>
    </w:p>
    <w:p>
      <w:pPr>
        <w:pStyle w:val="Normal"/>
        <w:spacing w:before="0" w:after="0"/>
        <w:ind w:firstLine="708"/>
        <w:contextualSpacing/>
        <w:jc w:val="both"/>
        <w:rPr>
          <w:sz w:val="28"/>
          <w:szCs w:val="28"/>
        </w:rPr>
      </w:pPr>
      <w:r>
        <w:rPr>
          <w:sz w:val="28"/>
          <w:szCs w:val="28"/>
        </w:rPr>
      </w:r>
    </w:p>
    <w:p>
      <w:pPr>
        <w:pStyle w:val="Normal"/>
        <w:spacing w:before="0" w:after="0"/>
        <w:ind w:firstLine="708"/>
        <w:contextualSpacing/>
        <w:jc w:val="center"/>
        <w:rPr>
          <w:sz w:val="28"/>
          <w:szCs w:val="28"/>
        </w:rPr>
      </w:pPr>
      <w:r>
        <w:rPr>
          <w:sz w:val="28"/>
          <w:szCs w:val="28"/>
          <w:lang w:val="en-US" w:eastAsia="en-US"/>
        </w:rPr>
        <w:drawing>
          <wp:inline distT="0" distB="0" distL="0" distR="0">
            <wp:extent cx="4114165" cy="320040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8" t="11685" r="-8" b="5661"/>
                    <a:stretch>
                      <a:fillRect/>
                    </a:stretch>
                  </pic:blipFill>
                  <pic:spPr bwMode="auto">
                    <a:xfrm>
                      <a:off x="0" y="0"/>
                      <a:ext cx="4114165" cy="3200400"/>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t>Рис.6. Селезенка опытного кролика. Склероз капсулы.</w:t>
      </w:r>
    </w:p>
    <w:p>
      <w:pPr>
        <w:pStyle w:val="Normal"/>
        <w:jc w:val="center"/>
        <w:rPr>
          <w:sz w:val="28"/>
          <w:szCs w:val="28"/>
        </w:rPr>
      </w:pPr>
      <w:r>
        <w:rPr>
          <w:sz w:val="28"/>
          <w:szCs w:val="28"/>
        </w:rPr>
        <w:t>Окраска по Ван-Гизону. 10х10</w:t>
      </w:r>
    </w:p>
    <w:p>
      <w:pPr>
        <w:pStyle w:val="Normal"/>
        <w:ind w:firstLine="708"/>
        <w:jc w:val="both"/>
        <w:rPr/>
      </w:pPr>
      <w:r>
        <w:rPr>
          <w:sz w:val="28"/>
          <w:szCs w:val="28"/>
        </w:rPr>
        <w:t>В белой пульпе селезенки в опыте отмечено много фолликулов – от мелких до гипертрофированных – крупных, реактивные центры местами довольно выражены и представлены митотически делящимися клетками, наблюдаются единичные макрофаги. Некоторые фолликулы с нечеткими границами, что, возможно, обусловлено усиленной миграцией лимфоцитов. Периферическая часть фолликулов представлена малыми лимфоцитами, которые расположены более широким валом по сравнению с контролем. Часть клеток на периферии долек просматривается в виде тканевого детрита – бесструктурной массы, обломков ядер клеток. Наблюдается опустошение пульпы клеточными элементами. В красной пульпе в разных полях зрения встречается много макрофагов с незавершенным фагоцитозом гранулоцитов. Часть лейкоцитов селезенки в опыте имеет нечеткие контуры в связи с их некрозом. В то же время отмечено достаточно много тучных клеток овальной формы, что, вероятно, является следствием аллергизации организма. Наблюдаются отложения гемосидерина в ретикулярных клетках красной пульпы. Накопление гемосидерина может быть вызвано усиленной утилизацией распавшихся эритроцитов или кровоизлияниями в ткань. Стенки сосудов артерий не утолщены, слои различимы. Эндотелиальные клетки обычного строения. Просветы, в основном, пустые. Строение вен не нарушено.</w:t>
      </w:r>
    </w:p>
    <w:p>
      <w:pPr>
        <w:pStyle w:val="Normal"/>
        <w:ind w:firstLine="708"/>
        <w:jc w:val="both"/>
        <w:rPr>
          <w:sz w:val="28"/>
          <w:szCs w:val="28"/>
        </w:rPr>
      </w:pPr>
      <w:r>
        <w:rPr>
          <w:sz w:val="28"/>
          <w:szCs w:val="28"/>
        </w:rPr>
        <w:t>Таким образом, выявленные в ходе исследования  изменения в гистоструктуре ткани тимуса и селезенки, возникающие при эндогенном воздействии радиоактивного элемента, являются следствием дегенеративных процессов, связанных с инволютивными и аутоиммунными состояниями.</w:t>
      </w:r>
    </w:p>
    <w:p>
      <w:pPr>
        <w:pStyle w:val="Normal"/>
        <w:ind w:firstLine="708"/>
        <w:jc w:val="both"/>
        <w:rPr>
          <w:sz w:val="28"/>
          <w:szCs w:val="28"/>
        </w:rPr>
      </w:pPr>
      <w:r>
        <w:rPr>
          <w:sz w:val="28"/>
          <w:szCs w:val="28"/>
        </w:rPr>
        <w:t>Итак, в специальном эксперименте на лабораторных животных была установлена симптоматика гематологических и биохимических показателей, обусловленная репаративно-регенерационными процессами в органах иммунитета под действием радиоактивного урана.</w:t>
      </w:r>
    </w:p>
    <w:p>
      <w:pPr>
        <w:pStyle w:val="Normal"/>
        <w:jc w:val="center"/>
        <w:rPr>
          <w:b/>
          <w:b/>
          <w:sz w:val="28"/>
          <w:szCs w:val="28"/>
        </w:rPr>
      </w:pPr>
      <w:r>
        <w:rPr>
          <w:b/>
          <w:sz w:val="28"/>
          <w:szCs w:val="28"/>
        </w:rPr>
        <w:t>ВЫВОДЫ:</w:t>
      </w:r>
    </w:p>
    <w:p>
      <w:pPr>
        <w:pStyle w:val="Normal"/>
        <w:jc w:val="both"/>
        <w:rPr>
          <w:sz w:val="28"/>
          <w:szCs w:val="28"/>
        </w:rPr>
      </w:pPr>
      <w:r>
        <w:rPr>
          <w:sz w:val="28"/>
          <w:szCs w:val="28"/>
        </w:rPr>
        <w:t>1.</w:t>
        <w:tab/>
        <w:t>Под влиянием ионизирующей радиации и естественным поступлением в организм радионуклидов урановой провинции Майлуу-Суу обнаружен разный тип реакции у коров «черно-пестрой» породы равнинных зон и овец «кыргызской» аборигенной породы. У овец отмечается уменьшение количества эритроцитов на 11,4%,  гемоглобина на 12,3% и лейкоцитов на 13%. У коров наблюдается снижение концентрации эритроцитов на 31,5%, гемоглобина на 15,7% и увеличение общего количества лейкоцитов на 25,8%. В лейкоцитарной картине крови установлено появление незрелых форм лейкоцитов (юных и метамиелоцитов), увеличение количества эозинофилов в 3 раза у коров и 2 раза у овец, а также базофилов у коров в 3,7 раз, исчезновение малых лимфоцитов и изменение в них формы ядер.</w:t>
      </w:r>
    </w:p>
    <w:p>
      <w:pPr>
        <w:pStyle w:val="Normal"/>
        <w:jc w:val="both"/>
        <w:rPr>
          <w:sz w:val="28"/>
          <w:szCs w:val="28"/>
        </w:rPr>
      </w:pPr>
      <w:r>
        <w:rPr>
          <w:sz w:val="28"/>
          <w:szCs w:val="28"/>
        </w:rPr>
        <w:t>2.</w:t>
        <w:tab/>
        <w:t xml:space="preserve">Под влиянием радиации и радионуклидов фиксируется подавление всех компонентов клеточного, гуморального, специфического и неспецифического  иммунитета, как у коров, так и у овец: Т-лимфоцитов – на 18,1% у коров, 9,4% у овец; В-лимфоцитов – на 20,6% и 18%; Т-хелперов – на 22,3% и 14,9%; Т-супрессоров – на 21,1% и 1,4%; IgM – на 30,5% и 25,9%; IgA – на 33,9% и 20,3%; IgG - на 14,4% и 17,8%; фагоцитарного индекса - на 17,4% и 9,3%; фагоцитарного числа - на 26,4% и 8,8%; показателя активных нейтрофилов  - на 16,6% и 7,8%; индекса активации нейтрофилов – на 35,5% и 4,4%; индекса пролиферации моноцитов – на 9,1% и 18,1%; индекса дифференцировки моноцитов – на 13,4% и 8,5%; лизоцима – на 26% и 28,3% соответственно. </w:t>
      </w:r>
    </w:p>
    <w:p>
      <w:pPr>
        <w:pStyle w:val="Normal"/>
        <w:jc w:val="both"/>
        <w:rPr>
          <w:sz w:val="28"/>
          <w:szCs w:val="28"/>
        </w:rPr>
      </w:pPr>
      <w:r>
        <w:rPr>
          <w:sz w:val="28"/>
          <w:szCs w:val="28"/>
        </w:rPr>
        <w:t>3.</w:t>
        <w:tab/>
        <w:t>По сравнению с контролем у животных урановой провинции выявлено повышение фенотипической изменчивости компонентов иммунитета у коров с 12,5 до 18,5%, тогда как у овец наблюдалась относительно стабильная норма реакции на радиационный стресс-фактор Сv=11,7% и 11,4%. Выявлено до 20-30% особей наиболее резистентных к действию радиации.</w:t>
      </w:r>
    </w:p>
    <w:p>
      <w:pPr>
        <w:pStyle w:val="Normal"/>
        <w:jc w:val="both"/>
        <w:rPr>
          <w:sz w:val="28"/>
          <w:szCs w:val="28"/>
        </w:rPr>
      </w:pPr>
      <w:r>
        <w:rPr>
          <w:sz w:val="28"/>
          <w:szCs w:val="28"/>
        </w:rPr>
        <w:t>4.</w:t>
        <w:tab/>
        <w:t>У животных урановой провинции зарегистрировано снижение биохимических показателей крови по сравнению с контролем: альбумина у коров на 43,5%, у овец на 14,6%; коллоидоустойчивости белка у овец и у коров в 1,8 раз 2,4 раза; железа на 17,1% и 52,9%, кальция на 23,8% и 27,9% соответственно. У коров отмечается диспротеинемия крови.</w:t>
      </w:r>
    </w:p>
    <w:p>
      <w:pPr>
        <w:pStyle w:val="Normal"/>
        <w:jc w:val="both"/>
        <w:rPr>
          <w:sz w:val="28"/>
          <w:szCs w:val="28"/>
        </w:rPr>
      </w:pPr>
      <w:r>
        <w:rPr>
          <w:sz w:val="28"/>
          <w:szCs w:val="28"/>
        </w:rPr>
        <w:t>5.</w:t>
        <w:tab/>
        <w:t>При естественном поступлении радионуклидов с пищей в организм лабораторных животных (кроликов) в течение 30 дней установлена деградация иммунных органов: уменьшение массы тимуса, разреженность лимфоидной ткани, уменьшение размеров коркового и увеличение мозгового слоев железы, замена лимфоидной ткани жировой, появление в мозговом слое плазматических клеток; в селезенке обнаружено утолщение соединительной ткани капсулы, опустошение пульпы клеточными элементами, наличие части клеток в виде бесструктурной массы, обломков ядер, присутствие макрофагов с незавершенным фагоцитозом, появление тучных клеток, отложений гемосидерина. Снижение иммунной защиты у лабораторных животных при естественном поступлении радионуклидов с пищей обусловлено гибелью лимфоцитов.</w:t>
      </w:r>
    </w:p>
    <w:p>
      <w:pPr>
        <w:pStyle w:val="Normal"/>
        <w:jc w:val="both"/>
        <w:rPr/>
      </w:pPr>
      <w:r>
        <w:rPr>
          <w:sz w:val="28"/>
          <w:szCs w:val="28"/>
        </w:rPr>
        <w:t>6.</w:t>
        <w:tab/>
        <w:t>При сочетанном влияния умеренной гипоксии (1100 – 1200 м над ур.м.) с повышенным радиационным фоном (40 мкР/ч и выше) и естественным поступлением радионуклидов (1- 4 мкг/кг) преобладает депрессорное действие радиоактивности на организм животных.</w:t>
      </w:r>
    </w:p>
    <w:p>
      <w:pPr>
        <w:pStyle w:val="Normal"/>
        <w:ind w:firstLine="708"/>
        <w:jc w:val="both"/>
        <w:rPr>
          <w:sz w:val="28"/>
          <w:szCs w:val="28"/>
        </w:rPr>
      </w:pPr>
      <w:r>
        <w:rPr>
          <w:sz w:val="28"/>
          <w:szCs w:val="28"/>
        </w:rPr>
        <w:t>Под влиянием повышенного радиационного фона и радионуклидов на фоне умеренной гипоксии имеет место подавление иммунитета и кроветворной системы у жвачных (коров и овец) и лабораторных животных (кроликов).</w:t>
      </w:r>
    </w:p>
    <w:p>
      <w:pPr>
        <w:pStyle w:val="Normal"/>
        <w:jc w:val="center"/>
        <w:rPr>
          <w:b/>
          <w:b/>
          <w:sz w:val="28"/>
          <w:szCs w:val="28"/>
        </w:rPr>
      </w:pPr>
      <w:r>
        <w:rPr>
          <w:b/>
          <w:sz w:val="28"/>
          <w:szCs w:val="28"/>
        </w:rPr>
        <w:t>ПРАКТИЧЕСКИЕ РЕКОМЕНДАЦИИ</w:t>
      </w:r>
    </w:p>
    <w:p>
      <w:pPr>
        <w:pStyle w:val="Normal"/>
        <w:ind w:firstLine="708"/>
        <w:jc w:val="both"/>
        <w:rPr>
          <w:sz w:val="28"/>
          <w:szCs w:val="28"/>
        </w:rPr>
      </w:pPr>
      <w:r>
        <w:rPr>
          <w:sz w:val="28"/>
          <w:szCs w:val="28"/>
        </w:rPr>
        <w:t xml:space="preserve">Результаты данной работы могут быть основой для принятия конкретных мер по улучшению экологии и реабилитации урановых хвостохранилищ. Установленные в результате исследований изменения в физиологическом и иммунном статусе у сельскохозяйственных животных служат основанием для проведения их отбора по уровню иммунодефицита и иммунологической коррекции первичных радиохимических дисфункций организма. Результаты исследований могут использоваться в научных целях и в учебных заведениях по физиологии, экологии и иммунологии. </w:t>
      </w:r>
    </w:p>
    <w:p>
      <w:pPr>
        <w:pStyle w:val="Normal"/>
        <w:jc w:val="center"/>
        <w:rPr>
          <w:b/>
          <w:b/>
          <w:sz w:val="28"/>
          <w:szCs w:val="28"/>
        </w:rPr>
      </w:pPr>
      <w:r>
        <w:rPr>
          <w:b/>
          <w:sz w:val="28"/>
          <w:szCs w:val="28"/>
        </w:rPr>
        <w:t>Список опубликованных работ по теме диссертации:</w:t>
      </w:r>
    </w:p>
    <w:p>
      <w:pPr>
        <w:pStyle w:val="Normal"/>
        <w:jc w:val="both"/>
        <w:rPr/>
      </w:pPr>
      <w:r>
        <w:rPr>
          <w:sz w:val="28"/>
          <w:szCs w:val="28"/>
        </w:rPr>
        <w:t>1.</w:t>
        <w:tab/>
        <w:t>Асанакунов Б.А., Шарова Е.В., Уракунова К., Быковченко Ю.Г. Фенотипическая изменчивость иммунологического гомеостаза жвачных под влиянием паратипического фактора // Вестник КыргНИИЖВиП, № 2, 2007. - с. 115 – 117.</w:t>
      </w:r>
    </w:p>
    <w:p>
      <w:pPr>
        <w:pStyle w:val="Normal"/>
        <w:jc w:val="both"/>
        <w:rPr/>
      </w:pPr>
      <w:r>
        <w:rPr>
          <w:sz w:val="28"/>
          <w:szCs w:val="28"/>
        </w:rPr>
        <w:t>2.</w:t>
        <w:tab/>
        <w:t>Шарова Е.В., Быковченко Ю.Г., Кекебаева М.Э., Асанакунов Б.А., Собуров К.А. Иммунный гомеостаз жвачных животных урановой провинции Майлуу-Cуу Кыргызстана // Вестник КыргНИИЖВиП, №2, 2007. -  с. 202 – 206.</w:t>
      </w:r>
    </w:p>
    <w:p>
      <w:pPr>
        <w:pStyle w:val="Normal"/>
        <w:jc w:val="both"/>
        <w:rPr/>
      </w:pPr>
      <w:r>
        <w:rPr>
          <w:sz w:val="28"/>
          <w:szCs w:val="28"/>
        </w:rPr>
        <w:t>3.</w:t>
        <w:tab/>
        <w:t>Шарова Е.В. Гематологические показатели сельскохозяйственных животных в условиях повышенного радиационного фона и среднегорной гипоксии // Альманах клинической медицины (III Троицкая конференция), Москва. – 2008. – Т.ХYII. – Ч.I. – С. 386 – 388.</w:t>
      </w:r>
    </w:p>
    <w:p>
      <w:pPr>
        <w:pStyle w:val="Normal"/>
        <w:jc w:val="both"/>
        <w:rPr/>
      </w:pPr>
      <w:r>
        <w:rPr>
          <w:sz w:val="28"/>
          <w:szCs w:val="28"/>
        </w:rPr>
        <w:t>4.</w:t>
        <w:tab/>
        <w:t>Шарова Е.В., Филипченко Е.Г., Быковченко Ю.Г., Соловьева Л.М. Влияние эндогенного ионизирующего излучения на морфоструктуру тимуса и селезенки кроликов // Вестник КРСУ. – 2008. – Т.8, № 11. – С.150 – 152.</w:t>
      </w:r>
    </w:p>
    <w:p>
      <w:pPr>
        <w:pStyle w:val="Normal"/>
        <w:jc w:val="both"/>
        <w:rPr/>
      </w:pPr>
      <w:r>
        <w:rPr>
          <w:sz w:val="28"/>
          <w:szCs w:val="28"/>
        </w:rPr>
        <w:t>5.</w:t>
        <w:tab/>
        <w:t>Быковченко Ю.Г., Горборукова Л.П., Шарова Е.В.  Миграция U-238 по биологической цепочке в геохимической провинции Mайлуу-Суу // Актуальные эколого-гигиенические проблемы и здоровье населения: Сб.статей юбилейной научно-практической конференции, посвященной 75-летию д.м.н., проф. Мануйленко Ю.И.. - Бишкек, 2008. - С. 23 – 27.</w:t>
      </w:r>
    </w:p>
    <w:p>
      <w:pPr>
        <w:pStyle w:val="Normal"/>
        <w:jc w:val="both"/>
        <w:rPr/>
      </w:pPr>
      <w:r>
        <w:rPr>
          <w:sz w:val="28"/>
          <w:szCs w:val="28"/>
        </w:rPr>
        <w:t>6.</w:t>
        <w:tab/>
        <w:t>Шарова Е.В., Быковченко Ю.Г.  Влияние эндогенного ионизирующего излучения в малых дозах на опытных животных // Современные проблемы экологической физиологии: Сб.материалов межд.научно-практической конференции. -  г.Алматы. - 2008г. - С. 178.</w:t>
      </w:r>
    </w:p>
    <w:p>
      <w:pPr>
        <w:pStyle w:val="Normal"/>
        <w:jc w:val="both"/>
        <w:rPr/>
      </w:pPr>
      <w:r>
        <w:rPr>
          <w:sz w:val="28"/>
          <w:szCs w:val="28"/>
        </w:rPr>
        <w:t>7.</w:t>
        <w:tab/>
        <w:t>Шарова Е.В. Влияние радиации урановых захоронений Майлуу-Cуу на гематологический статус жвачных животных // Проблемы биологии, экологии, географии, образования: история и современность: Мат. Второй международной научно-практической конференции. Санкт-Петербург. – 2008. – С. 242 – 244.</w:t>
      </w:r>
    </w:p>
    <w:p>
      <w:pPr>
        <w:pStyle w:val="Normal"/>
        <w:jc w:val="both"/>
        <w:rPr/>
      </w:pPr>
      <w:r>
        <w:rPr>
          <w:sz w:val="28"/>
          <w:szCs w:val="28"/>
        </w:rPr>
        <w:t>8.</w:t>
        <w:tab/>
        <w:t>Быковченко Ю.Г., Шарова Е.В., Жунушов А.Т., Тухватшин Р.Р. Распространение урана в растениях геохимических провинций Кыргызстана и его влияние на иммунитет; Использование фитомелиорантов для восстановления природных ресурсов // Проблемы использования современных химических технологий в биомедицине и здраоохранении: международный семинар. Бишкек. – 2008. – С. 118 – 121.</w:t>
      </w:r>
    </w:p>
    <w:p>
      <w:pPr>
        <w:pStyle w:val="Normal"/>
        <w:jc w:val="both"/>
        <w:rPr/>
      </w:pPr>
      <w:r>
        <w:rPr>
          <w:sz w:val="28"/>
          <w:szCs w:val="28"/>
        </w:rPr>
        <w:t>9.</w:t>
        <w:tab/>
        <w:t>Уракунова К., Шералиева А., Шарова Е.В., Иманаева Р., Быковченко Ю.Г., Зубкова М.А. Некоторые биохимические показатели крови у жвачных животных в условиях нормального и повышенного радиационного фона // Известия НАН КР. – 2006, № 4. – С. 69 – 71.</w:t>
      </w:r>
    </w:p>
    <w:p>
      <w:pPr>
        <w:pStyle w:val="Normal"/>
        <w:jc w:val="both"/>
        <w:rPr>
          <w:sz w:val="28"/>
          <w:szCs w:val="28"/>
        </w:rPr>
      </w:pPr>
      <w:r>
        <w:rPr>
          <w:sz w:val="28"/>
          <w:szCs w:val="28"/>
        </w:rPr>
        <w:t>10.</w:t>
        <w:tab/>
        <w:t>Шарова Е.В. Изучение специфического иммунитета у животных урановой провинции Майлуу-Суу // Медицинские кадры ХХI века. Бишкек. – 2009, №2. – С. 176 – 179.</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РЕЗЮМЕ</w:t>
      </w:r>
    </w:p>
    <w:p>
      <w:pPr>
        <w:pStyle w:val="Normal"/>
        <w:jc w:val="center"/>
        <w:rPr>
          <w:b/>
          <w:b/>
          <w:sz w:val="28"/>
          <w:szCs w:val="28"/>
        </w:rPr>
      </w:pPr>
      <w:r>
        <w:rPr>
          <w:b/>
          <w:sz w:val="28"/>
          <w:szCs w:val="28"/>
        </w:rPr>
        <w:t>диссертации Шаровой Елены Валерьевны на тему</w:t>
      </w:r>
    </w:p>
    <w:p>
      <w:pPr>
        <w:pStyle w:val="Normal"/>
        <w:jc w:val="center"/>
        <w:rPr>
          <w:b/>
          <w:b/>
          <w:sz w:val="28"/>
          <w:szCs w:val="28"/>
        </w:rPr>
      </w:pPr>
      <w:r>
        <w:rPr>
          <w:b/>
          <w:sz w:val="28"/>
          <w:szCs w:val="28"/>
        </w:rPr>
        <w:t>«Влияние повышенного радиационного фона и радионуклидов на иммунитет жвачных животных» на соискание ученой степени кандидата биологических наук по специальности 03.00.13 - физиология</w:t>
      </w:r>
    </w:p>
    <w:p>
      <w:pPr>
        <w:pStyle w:val="Normal"/>
        <w:jc w:val="both"/>
        <w:rPr/>
      </w:pPr>
      <w:r>
        <w:rPr>
          <w:b/>
          <w:sz w:val="28"/>
          <w:szCs w:val="28"/>
        </w:rPr>
        <w:t>Ключевые слова:</w:t>
      </w:r>
      <w:r>
        <w:rPr>
          <w:sz w:val="28"/>
          <w:szCs w:val="28"/>
        </w:rPr>
        <w:t xml:space="preserve"> ионизирующее излучение, радиация, радионуклиды, кроветворная система, тимус, селезенка</w:t>
      </w:r>
    </w:p>
    <w:p>
      <w:pPr>
        <w:pStyle w:val="Normal"/>
        <w:jc w:val="both"/>
        <w:rPr/>
      </w:pPr>
      <w:r>
        <w:rPr>
          <w:b/>
          <w:sz w:val="28"/>
          <w:szCs w:val="28"/>
        </w:rPr>
        <w:t>Объектом исследования</w:t>
      </w:r>
      <w:r>
        <w:rPr>
          <w:sz w:val="28"/>
          <w:szCs w:val="28"/>
        </w:rPr>
        <w:t xml:space="preserve"> явились коровы и овцы урановой провинции Майлуу-Cуу и экспериментальные животные - кролики.</w:t>
      </w:r>
    </w:p>
    <w:p>
      <w:pPr>
        <w:pStyle w:val="Normal"/>
        <w:jc w:val="both"/>
        <w:rPr/>
      </w:pPr>
      <w:r>
        <w:rPr>
          <w:b/>
          <w:sz w:val="28"/>
          <w:szCs w:val="28"/>
        </w:rPr>
        <w:t>Методы исследования:</w:t>
      </w:r>
      <w:r>
        <w:rPr>
          <w:sz w:val="28"/>
          <w:szCs w:val="28"/>
        </w:rPr>
        <w:t xml:space="preserve"> гистологические, гематологические, биохимические, иммунологические, статистические.</w:t>
      </w:r>
    </w:p>
    <w:p>
      <w:pPr>
        <w:pStyle w:val="Normal"/>
        <w:jc w:val="both"/>
        <w:rPr/>
      </w:pPr>
      <w:r>
        <w:rPr>
          <w:b/>
          <w:sz w:val="28"/>
          <w:szCs w:val="28"/>
        </w:rPr>
        <w:t>Результаты работы:</w:t>
      </w:r>
      <w:r>
        <w:rPr>
          <w:sz w:val="28"/>
          <w:szCs w:val="28"/>
        </w:rPr>
        <w:t xml:space="preserve"> Установлены изменения гематологических, биохимических, иммунологических показателей животных, содержащихся вблизи урановых хвостохранилищ. Выявлено снижение количества эритроцитов и гемоглобина, появление незрелых форм лейкоцитов, увеличение количества эозинофилов и базофилов, исчезновение малых лимфоцитов и изменение в них формы ядер. Регистрируется снижение альбумина, коллоидоустойчивости белка, железа, кальция, диспротеинемия крови. При иммунологическом исследовании животных урановой провинции Майлуу-Суу отмечается подавление всех показателей иммунитета, отмечается снижение митозов и подавление процессов дифференцировки клеток. Выявлена изменчивость компонентов иммунитета у коров, тогда как у овец наблюдалась относительно стабильная норма реакции. </w:t>
      </w:r>
    </w:p>
    <w:p>
      <w:pPr>
        <w:pStyle w:val="Normal"/>
        <w:jc w:val="both"/>
        <w:rPr>
          <w:sz w:val="28"/>
          <w:szCs w:val="28"/>
        </w:rPr>
      </w:pPr>
      <w:r>
        <w:rPr>
          <w:sz w:val="28"/>
          <w:szCs w:val="28"/>
        </w:rPr>
        <w:t>В эксперименте показана гибель иммунокомпетентных клеток в иммунных органах – тимусе и селезенке под действием радионуклидов, снижение показателей АЛТ, билирубина, холестерина, рост АСТ. В электролитном составе отмечается увеличение концентрации кальция и калия и уменьшение натрия в сыворотке крови.</w:t>
      </w:r>
    </w:p>
    <w:p>
      <w:pPr>
        <w:pStyle w:val="Normal"/>
        <w:jc w:val="both"/>
        <w:rPr/>
      </w:pPr>
      <w:r>
        <w:rPr>
          <w:b/>
          <w:sz w:val="28"/>
          <w:szCs w:val="28"/>
        </w:rPr>
        <w:t>Библиография:</w:t>
      </w:r>
      <w:r>
        <w:rPr>
          <w:sz w:val="28"/>
          <w:szCs w:val="28"/>
        </w:rPr>
        <w:t xml:space="preserve"> 243 источников, в том числе 169 – из стран ближнего и 74 – дальнего зарубежья.</w:t>
      </w:r>
    </w:p>
    <w:p>
      <w:pPr>
        <w:pStyle w:val="Normal"/>
        <w:jc w:val="both"/>
        <w:rPr/>
      </w:pPr>
      <w:r>
        <w:rPr>
          <w:b/>
          <w:sz w:val="28"/>
          <w:szCs w:val="28"/>
        </w:rPr>
        <w:t>Иллюстрации:</w:t>
      </w:r>
      <w:r>
        <w:rPr>
          <w:sz w:val="28"/>
          <w:szCs w:val="28"/>
        </w:rPr>
        <w:t xml:space="preserve"> 13 таблиц, 22 рисунка и 4 фотограф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Шарова Елена Валерьенованын «Жогорку радиациондук фондун жана радионуклиддердин кепшоочу жаныбарлардын иммунитетине тийгизген таасири» деген темада 03.00.13 – физиология адистиги боюнча биология илимдеринин кандидаты илимий даражасын изденуу учун жазылган диссертациянын</w:t>
      </w:r>
    </w:p>
    <w:p>
      <w:pPr>
        <w:pStyle w:val="Normal"/>
        <w:jc w:val="center"/>
        <w:rPr>
          <w:sz w:val="28"/>
          <w:szCs w:val="28"/>
        </w:rPr>
      </w:pPr>
      <w:r>
        <w:rPr>
          <w:sz w:val="28"/>
          <w:szCs w:val="28"/>
        </w:rPr>
        <w:t>КОРУТУНДУСУ</w:t>
      </w:r>
    </w:p>
    <w:p>
      <w:pPr>
        <w:pStyle w:val="Normal"/>
        <w:jc w:val="both"/>
        <w:rPr/>
      </w:pPr>
      <w:r>
        <w:rPr>
          <w:sz w:val="28"/>
          <w:szCs w:val="28"/>
        </w:rPr>
        <w:tab/>
      </w:r>
      <w:r>
        <w:rPr>
          <w:b/>
          <w:sz w:val="28"/>
          <w:szCs w:val="28"/>
        </w:rPr>
        <w:t>Озок болуучу создор</w:t>
      </w:r>
      <w:r>
        <w:rPr>
          <w:sz w:val="28"/>
          <w:szCs w:val="28"/>
        </w:rPr>
        <w:t>: ионизациялык шоолану, радиация, радинуклидер, канн пайда кылуучу система, тимкс, кок боор.</w:t>
      </w:r>
    </w:p>
    <w:p>
      <w:pPr>
        <w:pStyle w:val="Normal"/>
        <w:jc w:val="both"/>
        <w:rPr>
          <w:sz w:val="28"/>
          <w:szCs w:val="28"/>
        </w:rPr>
      </w:pPr>
      <w:r>
        <w:rPr>
          <w:sz w:val="28"/>
          <w:szCs w:val="28"/>
        </w:rPr>
        <w:tab/>
      </w:r>
      <w:r>
        <w:rPr>
          <w:b/>
          <w:sz w:val="28"/>
          <w:szCs w:val="28"/>
        </w:rPr>
        <w:t>Изилдоо объектилери</w:t>
      </w:r>
      <w:r>
        <w:rPr>
          <w:sz w:val="28"/>
          <w:szCs w:val="28"/>
        </w:rPr>
        <w:t>: Майлуу-Суу урандык провинциясындагы уйлар жана койдор.</w:t>
      </w:r>
    </w:p>
    <w:p>
      <w:pPr>
        <w:pStyle w:val="Normal"/>
        <w:jc w:val="both"/>
        <w:rPr/>
      </w:pPr>
      <w:r>
        <w:rPr>
          <w:sz w:val="28"/>
          <w:szCs w:val="28"/>
        </w:rPr>
        <w:tab/>
      </w:r>
      <w:r>
        <w:rPr>
          <w:b/>
          <w:sz w:val="28"/>
          <w:szCs w:val="28"/>
        </w:rPr>
        <w:t>Изилдоонун усулары</w:t>
      </w:r>
      <w:r>
        <w:rPr>
          <w:sz w:val="28"/>
          <w:szCs w:val="28"/>
        </w:rPr>
        <w:t>: гистологиялык, гематологиялык, биохимиялык, иммунологиялык методдор, статистикалык эсеп жургузуу.</w:t>
      </w:r>
    </w:p>
    <w:p>
      <w:pPr>
        <w:pStyle w:val="Normal"/>
        <w:jc w:val="both"/>
        <w:rPr/>
      </w:pPr>
      <w:r>
        <w:rPr>
          <w:sz w:val="28"/>
          <w:szCs w:val="28"/>
        </w:rPr>
        <w:tab/>
      </w:r>
      <w:r>
        <w:rPr>
          <w:b/>
          <w:sz w:val="28"/>
          <w:szCs w:val="28"/>
        </w:rPr>
        <w:t>Иштин жыйынтыгы</w:t>
      </w:r>
      <w:r>
        <w:rPr>
          <w:sz w:val="28"/>
          <w:szCs w:val="28"/>
        </w:rPr>
        <w:t>: уран сакталган жайга жакын жайылган жаныбарлардын гематологиялык, биохимиялык, иммунологиялык корсотгучторунун озгочолуктору аныкталган жана уран радионуклиддин  иммунокомпетентик органдарына – тимус жана кок боорго патогендик тийгизген механизми такталган.</w:t>
      </w:r>
    </w:p>
    <w:p>
      <w:pPr>
        <w:pStyle w:val="Normal"/>
        <w:jc w:val="both"/>
        <w:rPr>
          <w:sz w:val="28"/>
          <w:szCs w:val="28"/>
        </w:rPr>
      </w:pPr>
      <w:r>
        <w:rPr>
          <w:sz w:val="28"/>
          <w:szCs w:val="28"/>
        </w:rPr>
        <w:tab/>
        <w:t>Эритроциттердин жана гемоглобиндердин санынын томондолушу, лейкоциттердин онгу элек формаларынын пайда болушу, эозинофилдердин жана базофилдердин санын кобойушу, кичине лимфоциттердин жок болушу жана алардын ядросунун формасынын озгорушу далилделген.</w:t>
      </w:r>
    </w:p>
    <w:p>
      <w:pPr>
        <w:pStyle w:val="Normal"/>
        <w:jc w:val="both"/>
        <w:rPr>
          <w:sz w:val="28"/>
          <w:szCs w:val="28"/>
        </w:rPr>
      </w:pPr>
      <w:r>
        <w:rPr>
          <w:sz w:val="28"/>
          <w:szCs w:val="28"/>
        </w:rPr>
        <w:tab/>
        <w:t>Альбуминдин санын, белоктордун коллоидотуруктуулугу, темирдин, кальцийдин азайгандыгы, кандын диспротеинемия болушу белгиленди.</w:t>
      </w:r>
    </w:p>
    <w:p>
      <w:pPr>
        <w:pStyle w:val="Normal"/>
        <w:jc w:val="both"/>
        <w:rPr>
          <w:sz w:val="28"/>
          <w:szCs w:val="28"/>
        </w:rPr>
      </w:pPr>
      <w:r>
        <w:rPr>
          <w:sz w:val="28"/>
          <w:szCs w:val="28"/>
        </w:rPr>
        <w:tab/>
        <w:t>Иммунологиялык изилдоонун натыйжанасында Майлуу-Суу уран провинциясына жакын жерлерде жайгашкан жаныбарлардын иммундук корсоткучтордун бардыгы басылган, митоздун жана клетканын дифференцировкаланышы томондошу байкалган. Уйларда иммунитеттин компоненттеринин озгоргучтуугу байгалса, койлордо туруктуулук норма реакциясы аныкталган.</w:t>
      </w:r>
    </w:p>
    <w:p>
      <w:pPr>
        <w:pStyle w:val="Normal"/>
        <w:jc w:val="both"/>
        <w:rPr>
          <w:sz w:val="28"/>
          <w:szCs w:val="28"/>
        </w:rPr>
      </w:pPr>
      <w:r>
        <w:rPr>
          <w:sz w:val="28"/>
          <w:szCs w:val="28"/>
        </w:rPr>
        <w:tab/>
        <w:t>Радионуклиддердин таасиринен иммунокомпонентик клеткалардын иммундук органдарда – тимусда жана кок бордо олуму.</w:t>
      </w:r>
    </w:p>
    <w:p>
      <w:pPr>
        <w:pStyle w:val="Normal"/>
        <w:jc w:val="both"/>
        <w:rPr/>
      </w:pPr>
      <w:r>
        <w:rPr>
          <w:sz w:val="28"/>
          <w:szCs w:val="28"/>
        </w:rPr>
        <w:tab/>
      </w:r>
      <w:r>
        <w:rPr>
          <w:b/>
          <w:sz w:val="28"/>
          <w:szCs w:val="28"/>
        </w:rPr>
        <w:t>Библиография</w:t>
      </w:r>
      <w:r>
        <w:rPr>
          <w:sz w:val="28"/>
          <w:szCs w:val="28"/>
        </w:rPr>
        <w:t>: 243 булактары, анын ичинен 169 – жакынкы, ал эми 74 – алыскы олколордон.</w:t>
      </w:r>
    </w:p>
    <w:p>
      <w:pPr>
        <w:pStyle w:val="Normal"/>
        <w:jc w:val="both"/>
        <w:rPr/>
      </w:pPr>
      <w:r>
        <w:rPr>
          <w:sz w:val="28"/>
          <w:szCs w:val="28"/>
        </w:rPr>
        <w:tab/>
      </w:r>
      <w:r>
        <w:rPr>
          <w:b/>
          <w:sz w:val="28"/>
          <w:szCs w:val="28"/>
        </w:rPr>
        <w:t>Иллюстрация:</w:t>
      </w:r>
      <w:r>
        <w:rPr>
          <w:sz w:val="28"/>
          <w:szCs w:val="28"/>
        </w:rPr>
        <w:t xml:space="preserve"> 13 таблица, 22 сурот жана 4 фотограф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t>RESUM of dissertation</w:t>
      </w:r>
    </w:p>
    <w:p>
      <w:pPr>
        <w:pStyle w:val="Normal"/>
        <w:jc w:val="center"/>
        <w:rPr>
          <w:b/>
          <w:b/>
          <w:sz w:val="28"/>
          <w:szCs w:val="28"/>
          <w:lang w:val="en-US"/>
        </w:rPr>
      </w:pPr>
      <w:r>
        <w:rPr>
          <w:b/>
          <w:sz w:val="28"/>
          <w:szCs w:val="28"/>
          <w:lang w:val="en-US"/>
        </w:rPr>
        <w:t>of Sharova Elena Valerievna on a theme «Influence radioactive backgraund and radionuclides on immunity of ruminants» on competition for scientific degree of the candidate of biological sciences on a speciality 03.00.13 – Physiology</w:t>
      </w:r>
    </w:p>
    <w:p>
      <w:pPr>
        <w:pStyle w:val="Normal"/>
        <w:jc w:val="both"/>
        <w:rPr/>
      </w:pPr>
      <w:r>
        <w:rPr>
          <w:b/>
          <w:sz w:val="28"/>
          <w:szCs w:val="28"/>
          <w:lang w:val="en-US"/>
        </w:rPr>
        <w:t>Keywords</w:t>
      </w:r>
      <w:r>
        <w:rPr>
          <w:sz w:val="28"/>
          <w:szCs w:val="28"/>
          <w:lang w:val="en-US"/>
        </w:rPr>
        <w:t>: ionize radiation, radioactive nuclides, hematopoietic system, thymus, spleen</w:t>
      </w:r>
    </w:p>
    <w:p>
      <w:pPr>
        <w:pStyle w:val="Normal"/>
        <w:jc w:val="both"/>
        <w:rPr/>
      </w:pPr>
      <w:r>
        <w:rPr>
          <w:b/>
          <w:sz w:val="28"/>
          <w:szCs w:val="28"/>
          <w:lang w:val="en-US"/>
        </w:rPr>
        <w:t>Object of research</w:t>
      </w:r>
      <w:r>
        <w:rPr>
          <w:sz w:val="28"/>
          <w:szCs w:val="28"/>
          <w:lang w:val="en-US"/>
        </w:rPr>
        <w:t xml:space="preserve"> was the cows and sheeps of uranium province Miluu-Suu and experimental animals.</w:t>
      </w:r>
    </w:p>
    <w:p>
      <w:pPr>
        <w:pStyle w:val="Normal"/>
        <w:jc w:val="both"/>
        <w:rPr/>
      </w:pPr>
      <w:r>
        <w:rPr>
          <w:b/>
          <w:sz w:val="28"/>
          <w:szCs w:val="28"/>
          <w:lang w:val="en-US"/>
        </w:rPr>
        <w:t>Methods of research</w:t>
      </w:r>
      <w:r>
        <w:rPr>
          <w:sz w:val="28"/>
          <w:szCs w:val="28"/>
          <w:lang w:val="en-US"/>
        </w:rPr>
        <w:t>: gystological, hematological, biochemical, immunological and statistic.</w:t>
      </w:r>
    </w:p>
    <w:p>
      <w:pPr>
        <w:pStyle w:val="Normal"/>
        <w:jc w:val="both"/>
        <w:rPr/>
      </w:pPr>
      <w:r>
        <w:rPr>
          <w:b/>
          <w:sz w:val="28"/>
          <w:szCs w:val="28"/>
          <w:lang w:val="en-US"/>
        </w:rPr>
        <w:t>Results of work</w:t>
      </w:r>
      <w:r>
        <w:rPr>
          <w:sz w:val="28"/>
          <w:szCs w:val="28"/>
          <w:lang w:val="en-US"/>
        </w:rPr>
        <w:t>: The alterations of hematological, biochemical, immunological parameters of animals contain near uranium tailstoreges were established. The decrease of number of red blood cells and hemoglobin were expose, the numbers of eozinphil and bazophil were increased, the small lymphocytes were disapperarened, and the nuclei forms were changed. The decrease of albumin, colloidostability, iron, calcium, disproteins were registered. The repression all’s parameters of immunity were marked in uranium province Miluu-Suu, the mitosis processes were lowering and differences processes were suppression on immunological research of animals of uranium provinces. The mutability of immune parameters cows were revealed, but the norm of reaction was rather stability.</w:t>
      </w:r>
    </w:p>
    <w:p>
      <w:pPr>
        <w:pStyle w:val="Normal"/>
        <w:jc w:val="both"/>
        <w:rPr>
          <w:sz w:val="28"/>
          <w:szCs w:val="28"/>
          <w:lang w:val="en-US"/>
        </w:rPr>
      </w:pPr>
      <w:r>
        <w:rPr>
          <w:sz w:val="28"/>
          <w:szCs w:val="28"/>
          <w:lang w:val="en-US"/>
        </w:rPr>
        <w:tab/>
        <w:t xml:space="preserve">The destruction of immune cells in immune organs – thymus and spleen was showed in experiment under influence radionuclides. The decrease of parameters ALT, bilirubine, cholesterol, increase of AST were registered. </w:t>
      </w:r>
    </w:p>
    <w:p>
      <w:pPr>
        <w:pStyle w:val="Normal"/>
        <w:jc w:val="both"/>
        <w:rPr/>
      </w:pPr>
      <w:r>
        <w:rPr>
          <w:b/>
          <w:sz w:val="28"/>
          <w:szCs w:val="28"/>
          <w:lang w:val="en-US"/>
        </w:rPr>
        <w:t xml:space="preserve">Bibliography: </w:t>
      </w:r>
      <w:r>
        <w:rPr>
          <w:sz w:val="28"/>
          <w:szCs w:val="28"/>
          <w:lang w:val="en-US"/>
        </w:rPr>
        <w:t>243 sources including 169 from near foreign countries and 74 from far foreign countries.</w:t>
      </w:r>
    </w:p>
    <w:p>
      <w:pPr>
        <w:pStyle w:val="Normal"/>
        <w:jc w:val="both"/>
        <w:rPr/>
      </w:pPr>
      <w:r>
        <w:rPr>
          <w:b/>
          <w:sz w:val="28"/>
          <w:szCs w:val="28"/>
          <w:lang w:val="en-US"/>
        </w:rPr>
        <w:t>Illustrations:</w:t>
      </w:r>
      <w:r>
        <w:rPr>
          <w:sz w:val="28"/>
          <w:szCs w:val="28"/>
          <w:lang w:val="en-US"/>
        </w:rPr>
        <w:t xml:space="preserve"> 13 tables, 22 figures and 4 photo.</w:t>
      </w:r>
    </w:p>
    <w:p>
      <w:pPr>
        <w:pStyle w:val="Normal"/>
        <w:jc w:val="both"/>
        <w:rPr>
          <w:sz w:val="28"/>
          <w:szCs w:val="28"/>
          <w:lang w:val="en-US"/>
        </w:rPr>
      </w:pPr>
      <w:r>
        <w:rPr>
          <w:sz w:val="28"/>
          <w:szCs w:val="28"/>
          <w:lang w:val="en-US"/>
        </w:rPr>
      </w:r>
    </w:p>
    <w:sectPr>
      <w:headerReference w:type="default" r:id="rId8"/>
      <w:type w:val="nextPage"/>
      <w:pgSz w:w="11906" w:h="16838"/>
      <w:pgMar w:left="1701" w:right="850" w:gutter="0" w:header="708"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04:58:00Z</dcterms:created>
  <dc:creator>Customer</dc:creator>
  <dc:description/>
  <cp:keywords/>
  <dc:language>en-US</dc:language>
  <cp:lastModifiedBy>Customer</cp:lastModifiedBy>
  <dcterms:modified xsi:type="dcterms:W3CDTF">2009-10-30T10:40:00Z</dcterms:modified>
  <cp:revision>95</cp:revision>
  <dc:subject/>
  <dc:title>ОБЩАЯ ХАРАКТЕРИСТИКА РАБОТЫ</dc:title>
</cp:coreProperties>
</file>