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СКАЯ ГОСУДАРСТВЕННАЯ МЕДИЦИНСКАЯ АКАДЕМИЯ ИМ.И.К.АХУНБА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ый совет Д.14.09.3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К </w:t>
      </w:r>
      <w:r>
        <w:rPr>
          <w:rFonts w:cs="Times New Roman" w:ascii="Times New Roman" w:hAnsi="Times New Roman"/>
          <w:sz w:val="28"/>
          <w:szCs w:val="28"/>
          <w:lang w:val="en-US"/>
        </w:rPr>
        <w:t>[612.017.1:636.2]</w:t>
      </w:r>
      <w:r>
        <w:rPr>
          <w:rFonts w:cs="Times New Roman" w:ascii="Times New Roman" w:hAnsi="Times New Roman"/>
          <w:sz w:val="28"/>
          <w:szCs w:val="28"/>
        </w:rPr>
        <w:t xml:space="preserve"> (043.3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ова Елена Вале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повышенного радиационного фона и радионуклидов на иммунитет жвачных живо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00.13-физи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шкек – 20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 выполнена в Институте биотехнологии Национальной Академии Наук Кыргызской Республи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доктор биологических наук, професс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Быковченко Юрий Григорье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консультант:   доктор биологических нау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уров Канчырбек Алгасие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е оппоненты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тор биологических наук Каркобатов Хасан Джолдубаеви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биологических наук Давлетова Чынара Самаковна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 организация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ий аграрный университет, г.Бишкек, ул. Медерова, 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состоится «____»_________________2009г. в _____ часов на заседании диссертационного совета Д. 14.09.378 при КГМА , адрес: 7200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ишкек, ул.Ахунбаева, 9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иссертацией можно ознакомиться в библиотеке Кыргызской государственной медицинской академ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втореферат разослан «_____»______________2009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иссертационного сове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н., профессор                                                                   Карасаева А.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биологических наук                                                   Кобзарь В.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ттестационного отдела НА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н., профессор                                                                   Тыналиева Б.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НА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т.н., профессор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-корреспондент НАН КР                                                Бекболотов Т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38:00Z</dcterms:created>
  <dc:creator>Admin</dc:creator>
  <dc:description/>
  <cp:keywords/>
  <dc:language>en-US</dc:language>
  <cp:lastModifiedBy>Admin</cp:lastModifiedBy>
  <cp:lastPrinted>2009-10-15T11:43:00Z</cp:lastPrinted>
  <dcterms:modified xsi:type="dcterms:W3CDTF">2009-10-15T05:47:00Z</dcterms:modified>
  <cp:revision>8</cp:revision>
  <dc:subject/>
  <dc:title/>
</cp:coreProperties>
</file>