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ЦИОНАЛЬНАЯ АКАДЕМИЯ НАУК 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КЫРГЫЗСКОЙ РЕСПУБЛИКИ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БИОЛОГО-ПОЧВЕННЫЙ ИНСТИТУТ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ОБРАЗОВАНИЯ И НАУКИ 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КЫРГЫЗСКОЙ РЕСПУБЛИКИ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ОШСКИЙ ТЕХНОЛОГИЧЕСКИЙ УНИВЕРСИТЕТ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9"/>
        <w:spacing w:lineRule="auto" w:line="240"/>
        <w:ind w:firstLine="397"/>
        <w:rPr>
          <w:bCs/>
          <w:sz w:val="20"/>
          <w:szCs w:val="20"/>
        </w:rPr>
      </w:pPr>
      <w:r>
        <w:rPr>
          <w:bCs/>
          <w:sz w:val="20"/>
          <w:szCs w:val="20"/>
        </w:rPr>
        <w:t>Межведомственный диссертационный совет Д.03.11.036</w:t>
      </w:r>
    </w:p>
    <w:p>
      <w:pPr>
        <w:pStyle w:val="Heading9"/>
        <w:spacing w:lineRule="auto" w:line="240"/>
        <w:ind w:firstLine="39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sz w:val="20"/>
          <w:szCs w:val="20"/>
        </w:rPr>
        <w:t>На правах рукописи</w:t>
      </w:r>
    </w:p>
    <w:p>
      <w:pPr>
        <w:pStyle w:val="Normal"/>
        <w:ind w:firstLine="397"/>
        <w:jc w:val="right"/>
        <w:rPr/>
      </w:pPr>
      <w:r>
        <w:rPr>
          <w:sz w:val="20"/>
          <w:szCs w:val="20"/>
        </w:rPr>
        <w:t>УДК 582.26/.27(575.22)(043.3)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ky-KG"/>
        </w:rPr>
        <w:t>Исраилова Гулбарчин Салимовна</w:t>
      </w:r>
    </w:p>
    <w:p>
      <w:pPr>
        <w:pStyle w:val="Normal"/>
        <w:ind w:firstLine="397"/>
        <w:jc w:val="both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ЛЬГОФЛОРА КОЛЛЕКТОРНО- ДРЕНАЖНЫХ СЕТЕЙ 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ШСКОЙ ОБЛАСТИ   </w:t>
      </w:r>
    </w:p>
    <w:p>
      <w:pPr>
        <w:pStyle w:val="Normal"/>
        <w:ind w:firstLine="397"/>
        <w:jc w:val="both"/>
        <w:rPr>
          <w:b/>
          <w:b/>
          <w:sz w:val="20"/>
          <w:szCs w:val="20"/>
          <w:lang w:val="ky-KG"/>
        </w:rPr>
      </w:pPr>
      <w:r>
        <w:rPr>
          <w:b/>
          <w:sz w:val="20"/>
          <w:szCs w:val="20"/>
          <w:lang w:val="ky-KG"/>
        </w:rPr>
      </w:r>
    </w:p>
    <w:p>
      <w:pPr>
        <w:pStyle w:val="Normal"/>
        <w:ind w:firstLine="397"/>
        <w:jc w:val="both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ind w:firstLine="397"/>
        <w:jc w:val="both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ind w:firstLine="39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03.02.01 – ботаника</w:t>
      </w:r>
    </w:p>
    <w:p>
      <w:pPr>
        <w:pStyle w:val="Normal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втореферат диссертации 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на соискание ученой степени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биологических наук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9"/>
        <w:spacing w:lineRule="auto" w:line="240"/>
        <w:ind w:firstLine="397"/>
        <w:rPr>
          <w:b/>
          <w:b/>
          <w:bCs/>
          <w:sz w:val="20"/>
          <w:szCs w:val="20"/>
          <w:lang w:val="ky-KG"/>
        </w:rPr>
      </w:pPr>
      <w:r>
        <w:rPr>
          <w:b/>
          <w:bCs/>
          <w:sz w:val="20"/>
          <w:szCs w:val="20"/>
          <w:lang w:val="ky-KG"/>
        </w:rPr>
      </w:r>
    </w:p>
    <w:p>
      <w:pPr>
        <w:pStyle w:val="Normal"/>
        <w:ind w:firstLine="397"/>
        <w:rPr>
          <w:b/>
          <w:b/>
          <w:bCs/>
          <w:sz w:val="20"/>
          <w:szCs w:val="20"/>
          <w:lang w:val="ky-KG"/>
        </w:rPr>
      </w:pPr>
      <w:r>
        <w:rPr>
          <w:b/>
          <w:bCs/>
          <w:sz w:val="20"/>
          <w:szCs w:val="20"/>
          <w:lang w:val="ky-KG"/>
        </w:rPr>
      </w:r>
    </w:p>
    <w:p>
      <w:pPr>
        <w:pStyle w:val="Heading9"/>
        <w:spacing w:lineRule="auto" w:line="240"/>
        <w:ind w:firstLine="397"/>
        <w:rPr>
          <w:sz w:val="20"/>
          <w:szCs w:val="20"/>
        </w:rPr>
      </w:pPr>
      <w:r>
        <w:rPr>
          <w:sz w:val="20"/>
          <w:szCs w:val="20"/>
        </w:rPr>
        <w:t>Бишкек – 2012</w:t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/>
      </w:pPr>
      <w:r>
        <w:rPr>
          <w:sz w:val="20"/>
          <w:szCs w:val="20"/>
        </w:rPr>
        <w:t>Работа</w:t>
      </w:r>
      <w:r>
        <w:rPr>
          <w:b/>
          <w:sz w:val="20"/>
          <w:szCs w:val="20"/>
        </w:rPr>
        <w:t xml:space="preserve"> выполнена на кафедре биологии и биотехнологии 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шского технологического университета им.академика М.М.Адышева</w:t>
      </w:r>
    </w:p>
    <w:p>
      <w:pPr>
        <w:pStyle w:val="Normal"/>
        <w:ind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79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:</w:t>
            </w: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тор биологических наук, професс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аримова Бурул Каримовна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ициальные оппоненты:         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биологических наук, с.н.с.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 Ростислав Николаевич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ндидат биологических наук, доцен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рбаева Зейнеп Султановна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(оппонирующая) организация: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ГП «Институт ботаники и фитоинтродукции» Министерства образования и науки Республики Казахстан, 050060, Алматы,  ул.Тимирязева, 36 «Д»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  <w:lang w:val="ky-KG"/>
        </w:rPr>
      </w:pPr>
      <w:r>
        <w:rPr>
          <w:sz w:val="20"/>
          <w:szCs w:val="20"/>
        </w:rPr>
        <w:t>Защита диссертации состоится «25»  мая 2012 г. в 11.00 _часов на заседании Межведомственного диссертационного совета Д. 03.11.036  по защите диссертаций на соискание ученой степени доктора (кандидата) наук при Биолого-почвенном институте Национальной Академии наук Кыргызской Республики (соучредитель: Ошский технологический университет, Министерство образования и науки Кыргызской Республики) по адресу: 720071, г. Бишкек, проспект Чуй, 265.</w:t>
      </w:r>
    </w:p>
    <w:p>
      <w:pPr>
        <w:pStyle w:val="Normal"/>
        <w:ind w:firstLine="397"/>
        <w:jc w:val="both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С диссертацией можно ознакомиться в </w:t>
      </w:r>
      <w:r>
        <w:rPr>
          <w:sz w:val="20"/>
          <w:szCs w:val="20"/>
          <w:lang w:val="ky-KG"/>
        </w:rPr>
        <w:t>Ц</w:t>
      </w:r>
      <w:r>
        <w:rPr>
          <w:sz w:val="20"/>
          <w:szCs w:val="20"/>
        </w:rPr>
        <w:t>ентральной научной библиотеке Национальной Академии наук Кыргызской Республики по адресу: 720071, г. Бишкек, проспект Чуй, 265а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Автореферат разослан « 16 » апреля 2012 г.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91335</wp:posOffset>
            </wp:positionH>
            <wp:positionV relativeFrom="paragraph">
              <wp:posOffset>110490</wp:posOffset>
            </wp:positionV>
            <wp:extent cx="603885" cy="497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Ученый секретар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jc w:val="both"/>
        <w:rPr/>
      </w:pPr>
      <w:r>
        <w:rPr>
          <w:sz w:val="20"/>
          <w:szCs w:val="20"/>
        </w:rPr>
        <w:t>к.б.н., с.н.с.</w:t>
        <w:tab/>
        <w:tab/>
        <w:tab/>
        <w:tab/>
        <w:tab/>
        <w:t xml:space="preserve">     С.Л. Приходько  </w:t>
      </w:r>
    </w:p>
    <w:p>
      <w:pPr>
        <w:pStyle w:val="Normal"/>
        <w:numPr>
          <w:ilvl w:val="0"/>
          <w:numId w:val="0"/>
        </w:numPr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3870</wp:posOffset>
                </wp:positionH>
                <wp:positionV relativeFrom="paragraph">
                  <wp:posOffset>150495</wp:posOffset>
                </wp:positionV>
                <wp:extent cx="533400" cy="406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pt;margin-top:11.85pt;width:41.95pt;height:3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 xml:space="preserve">Актуальность темы диссертации. </w:t>
      </w:r>
      <w:r>
        <w:rPr>
          <w:sz w:val="20"/>
          <w:szCs w:val="20"/>
        </w:rPr>
        <w:t xml:space="preserve">Охрана земли и воды  от загрязнения, засорения, истощения -  важная народнохозяйственная проблема. </w:t>
      </w:r>
    </w:p>
    <w:p>
      <w:pPr>
        <w:pStyle w:val="Normal"/>
        <w:ind w:firstLine="397"/>
        <w:jc w:val="both"/>
        <w:rPr>
          <w:color w:val="993300"/>
          <w:sz w:val="20"/>
          <w:szCs w:val="20"/>
        </w:rPr>
      </w:pPr>
      <w:r>
        <w:rPr>
          <w:sz w:val="20"/>
          <w:szCs w:val="20"/>
        </w:rPr>
        <w:t>Проблема первостепенной важности -  защита водных ресурсов от органических и неорганических загрязнений. При использовании воды в сельском хозяйстве и в сфере бытовой службы отмечаются огромные ее потери вследствие увеличения количества сточных вод. Развитие энергетики также приводит к резкому возрастанию потребности в воде. Большая часть воды после ее использования возвращается в реки в виде сточных вод.</w:t>
      </w:r>
      <w:r>
        <w:rPr>
          <w:color w:val="993300"/>
          <w:sz w:val="20"/>
          <w:szCs w:val="20"/>
        </w:rPr>
        <w:t xml:space="preserve"> </w:t>
      </w:r>
      <w:r>
        <w:rPr>
          <w:sz w:val="20"/>
          <w:szCs w:val="20"/>
        </w:rPr>
        <w:t>В результате только в Ошской области ежегодно образуется 20 млн.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бросных вод, которые должны быть использованы для сельскохозяйственных нужд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 числе важнейших проблем является проблема  образования и поднятия грунтовых вод: нанесения ущерба сельскохозяйственным угодьям, жилым комплексам в нашей республике. Для борьбы с почвенным засолением,  путем отвода грунтовых вод используются коллекторно-дренажные системы (КДС). Состав дренажных вод представлен смесью органических, минеральных и ядовитых веществ [А.Эргашев, 1974]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Охрана водоемов от загрязнения и разработка эффективных мер очистки загрязненных вод от разных примесей – одна из главных проблем научных исследований.     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ными компонентами большинства экосистем пресноводных бассейнов являются водоросли. Они  широко распространены в нашей стране,   встречаются в водоемах самых разных типов [А.М.Музафаров, 1958, 1960, 1965; С.Мамбеталиева,1960, 1963; Б.К.Каримова, 1972, 1978, 2002; А.А.Кулумбаева, 1982]  и в водоемах коллекторно - дренажных систем. 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Исходя из вышеизложенного, назрела необходимость проведения комплексных работ исследования: биолого-экологических особенностей, распределения, роста и развития широко распространенных  видов водорослей коллекторно-дренажных сетей Ошской области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Данный вопрос в Кыргызской Республике оставался малоизученным, что  явилось предпосылкой для постановки научных исследований по данной теме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вязь диссертации с тематическими планами НИР. </w:t>
      </w:r>
      <w:r>
        <w:rPr>
          <w:sz w:val="20"/>
          <w:szCs w:val="20"/>
        </w:rPr>
        <w:t>Диссертационная работа представляет фрагмент комплексных научных исследований на основании договора между Ошским технологическим университетом и Управлением науки, инноваций и научно-технической информации МОиН КР по теме: «Водные растения и их роль в решении проблем гидроэкосистем юга Кыргызстана».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>Цель исследования</w:t>
      </w:r>
      <w:r>
        <w:rPr>
          <w:sz w:val="20"/>
          <w:szCs w:val="20"/>
        </w:rPr>
        <w:t xml:space="preserve"> – выявление разнообразия видового состава водорослей коллекторно-дренажных сетей Ошской области, установление закономерностей их роста и распределения. Использование водорослей  в питании рыб и для очистки коллекторных вод. </w:t>
      </w:r>
    </w:p>
    <w:p>
      <w:pPr>
        <w:pStyle w:val="Normal"/>
        <w:ind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97"/>
        <w:jc w:val="both"/>
        <w:rPr/>
      </w:pPr>
      <w:r>
        <w:rPr>
          <w:sz w:val="20"/>
          <w:szCs w:val="20"/>
        </w:rPr>
        <w:t>Установить  видовой состав водорослей в район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97"/>
        <w:jc w:val="both"/>
        <w:rPr>
          <w:sz w:val="20"/>
          <w:szCs w:val="20"/>
        </w:rPr>
      </w:pPr>
      <w:r>
        <w:rPr>
          <w:sz w:val="20"/>
          <w:szCs w:val="20"/>
        </w:rPr>
        <w:t>Выявить экологические особенности географического, поясного распространения видов водорослей в условиях Ош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97"/>
        <w:jc w:val="both"/>
        <w:rPr/>
      </w:pPr>
      <w:r>
        <w:rPr>
          <w:sz w:val="20"/>
          <w:szCs w:val="20"/>
        </w:rPr>
        <w:t>Выявить виды водорослей в водоемах коллекторно-дренажных систем,  дать сведения об их роли в очистке коллекторно-дренажных   вод;</w:t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>
          <w:sz w:val="20"/>
          <w:szCs w:val="20"/>
        </w:rPr>
        <w:t>Разработать методы альголизации – обогащения водорослевой флорой водоемов коллекторно-дренажных сетей, с целью  использования биомассы в очистке сточных вод коллекторов и  в рыбоводстве.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>Научная новизна.</w:t>
      </w:r>
      <w:r>
        <w:rPr>
          <w:sz w:val="20"/>
          <w:szCs w:val="20"/>
        </w:rPr>
        <w:t xml:space="preserve"> Впервые в водоемах коллекторно-дренажных сетей Ошской области изучены биолого-экологические особенности видового состава водорослевой флоры. Выявлены  закономерности их  развития и распределения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 результате   исследований выявлено 273 вида и разновидности водорослей. Доминируют виды отделов:   диатомовые -102 (37,3%), зеленые – 87 (31,8%), сине-зеленые -64 (23,4%). На долю остальных отделов приходится 20 видов:  эвгленовые-8 (2,93%), золотистые -4 (1,46%), харовые - 4 (1,46%), желто-зеленые -4 (1,46%)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первые для альгофлоры Кыргызстана выявлено 30 видов  и разновидностей водорослей. Среди обнаруженных 273 видов наиболее перспективными  оказались: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Chlorella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pyrenoidosa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ky-KG"/>
        </w:rPr>
        <w:t>Ch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ky-KG"/>
        </w:rPr>
        <w:t xml:space="preserve"> vulgaris</w:t>
      </w:r>
      <w:r>
        <w:rPr>
          <w:i/>
          <w:iCs/>
          <w:sz w:val="20"/>
          <w:szCs w:val="20"/>
        </w:rPr>
        <w:t xml:space="preserve"> , </w:t>
      </w:r>
      <w:r>
        <w:rPr>
          <w:i/>
          <w:iCs/>
          <w:sz w:val="20"/>
          <w:szCs w:val="20"/>
          <w:lang w:val="en-US"/>
        </w:rPr>
        <w:t>Scenedesmu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obliqu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Sc</w:t>
      </w:r>
      <w:r>
        <w:rPr>
          <w:i/>
          <w:iCs/>
          <w:sz w:val="20"/>
          <w:szCs w:val="20"/>
        </w:rPr>
        <w:t xml:space="preserve">.  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>ijugatus</w:t>
      </w:r>
      <w:r>
        <w:rPr>
          <w:sz w:val="20"/>
          <w:szCs w:val="20"/>
        </w:rPr>
        <w:t xml:space="preserve"> для альголизации водоемов коллекторно-дренажных сетей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Результаты исследований представляют  существенный вклад в комплекс мероприятий, целенаправленных на повышение продуктивности водоемов и очистки загрязненных вод.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>Практическая значимость полученных результатов.</w:t>
      </w:r>
      <w:r>
        <w:rPr>
          <w:sz w:val="20"/>
          <w:szCs w:val="20"/>
        </w:rPr>
        <w:t xml:space="preserve"> Результаты полевых и экспериментальных исследований являются теоретической основой для установления продукционных процессов в водоемах исследованных объектов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 результате инвентаризации флоры водорослей, выявлены виды, являющиеся индикаторами солености, сапробности, которые могут быть  использованы санитарно-гигиеническими службами, как тест –объект в биоиндикации качества воды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Полученные данные о видовом составе и практической ценности наиболее перспективных видов водорослей, позволили разработать методы по альголизации рыбоводных прудов,  очистке сточных вод  коллекторов и обеспечение кормом растительноядных рыб фермерских хозяйств Ошской области. Результаты могут быть использованы при составлении Кадастра растительного мира Кыргызской Республики, при чтении лекций  по  ботанике, экологии, биотехнологии, защиты окружающей среды и основ природопользования в ВУЗах Республики. 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 xml:space="preserve">Экономическая значимость полученных результатов. </w:t>
      </w:r>
      <w:r>
        <w:rPr>
          <w:sz w:val="20"/>
          <w:szCs w:val="20"/>
        </w:rPr>
        <w:t xml:space="preserve">Водоросли - составная часть экосистем, их жизнедеятельность имеет  важное значение в очистке сточных вод. Использование ценных в практическом отношении видов водорослей - как корма для растительноядных промысловых рыб, увеличит доходы рыбных хозяйств. </w:t>
      </w:r>
    </w:p>
    <w:p>
      <w:pPr>
        <w:pStyle w:val="Normal"/>
        <w:ind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ложения диссертации, выносимые на защиту:</w:t>
      </w:r>
    </w:p>
    <w:p>
      <w:pPr>
        <w:pStyle w:val="Normal"/>
        <w:numPr>
          <w:ilvl w:val="0"/>
          <w:numId w:val="4"/>
        </w:numPr>
        <w:ind w:left="0" w:firstLine="397"/>
        <w:jc w:val="both"/>
        <w:rPr/>
      </w:pPr>
      <w:r>
        <w:rPr>
          <w:sz w:val="20"/>
          <w:szCs w:val="20"/>
        </w:rPr>
        <w:t>Флора водорослей в районе исследования представлена 273 видами и разновидностями, относящимся к 7 отделам водорослей, из которых многие виды являются ценными для жизни водоемов и народного хозяйства.</w:t>
      </w:r>
    </w:p>
    <w:p>
      <w:pPr>
        <w:pStyle w:val="Normal"/>
        <w:numPr>
          <w:ilvl w:val="0"/>
          <w:numId w:val="4"/>
        </w:numPr>
        <w:ind w:left="0" w:firstLine="397"/>
        <w:jc w:val="both"/>
        <w:rPr>
          <w:sz w:val="20"/>
          <w:szCs w:val="20"/>
        </w:rPr>
      </w:pPr>
      <w:r>
        <w:rPr>
          <w:sz w:val="20"/>
          <w:szCs w:val="20"/>
        </w:rPr>
        <w:t>Закономерности жизненного цикла водорослей и динамика их роста.</w:t>
      </w:r>
    </w:p>
    <w:p>
      <w:pPr>
        <w:pStyle w:val="Normal"/>
        <w:numPr>
          <w:ilvl w:val="0"/>
          <w:numId w:val="4"/>
        </w:numPr>
        <w:ind w:left="0" w:firstLine="397"/>
        <w:jc w:val="both"/>
        <w:rPr/>
      </w:pPr>
      <w:r>
        <w:rPr>
          <w:sz w:val="20"/>
          <w:szCs w:val="20"/>
        </w:rPr>
        <w:t>Анализ экологических особенностей распределения массовых видов водорослей и их сезонные изменения.</w:t>
      </w:r>
    </w:p>
    <w:p>
      <w:pPr>
        <w:pStyle w:val="Normal"/>
        <w:numPr>
          <w:ilvl w:val="0"/>
          <w:numId w:val="4"/>
        </w:numPr>
        <w:ind w:left="0" w:firstLine="397"/>
        <w:jc w:val="both"/>
        <w:rPr/>
      </w:pPr>
      <w:r>
        <w:rPr>
          <w:sz w:val="20"/>
          <w:szCs w:val="20"/>
        </w:rPr>
        <w:t>Водорослевые ценозы в очистке коллекторных вод, самоочищение водных потоков в целом.</w:t>
      </w:r>
    </w:p>
    <w:p>
      <w:pPr>
        <w:pStyle w:val="Normal"/>
        <w:numPr>
          <w:ilvl w:val="0"/>
          <w:numId w:val="4"/>
        </w:numPr>
        <w:ind w:left="0" w:firstLine="397"/>
        <w:jc w:val="both"/>
        <w:rPr/>
      </w:pPr>
      <w:r>
        <w:rPr>
          <w:sz w:val="20"/>
          <w:szCs w:val="20"/>
        </w:rPr>
        <w:t>Разработка научно обоснованных рекомендаций по применению биомассы водорослей в качестве корма в рыбоводстве.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 xml:space="preserve">Личный вклад соискателя. </w:t>
      </w:r>
      <w:r>
        <w:rPr>
          <w:sz w:val="20"/>
          <w:szCs w:val="20"/>
        </w:rPr>
        <w:t xml:space="preserve">Личное участие автора охватывает: сбор, обработку, анализ экспериментальных материалов, написание всех разделов диссертации, составление графиков, рисунков и таблиц. 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>Апробация результатов исследования.</w:t>
      </w:r>
      <w:r>
        <w:rPr>
          <w:sz w:val="20"/>
          <w:szCs w:val="20"/>
        </w:rPr>
        <w:t xml:space="preserve"> Основные результаты исследований были представлены на научных конференциях «Региональная политика экологического мониторинга Кыргызстана и сопредельных стран» (Бишкек, 2005); «Современные проблемы геоэкологии и сохранение биоразнообразия» (Бишкек, 2007); «Ботаника, экология, охрана растений» (Андижан, 2007); «</w:t>
      </w:r>
      <w:r>
        <w:rPr>
          <w:bCs/>
          <w:sz w:val="20"/>
          <w:szCs w:val="20"/>
        </w:rPr>
        <w:t>Актуальные проблемы альгологии, микологии и гидроботаники</w:t>
      </w:r>
      <w:r>
        <w:rPr>
          <w:sz w:val="20"/>
          <w:szCs w:val="20"/>
        </w:rPr>
        <w:t>» (Ташкент, 2009).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>Публикации</w:t>
      </w:r>
      <w:r>
        <w:rPr>
          <w:sz w:val="20"/>
          <w:szCs w:val="20"/>
        </w:rPr>
        <w:t>. По теме диссертации опубликовано 10 научных работ.</w:t>
      </w:r>
    </w:p>
    <w:p>
      <w:pPr>
        <w:pStyle w:val="Normal"/>
        <w:ind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и объем диссертации</w:t>
      </w:r>
      <w:r>
        <w:rPr>
          <w:sz w:val="20"/>
          <w:szCs w:val="20"/>
        </w:rPr>
        <w:t>. Диссертация содержит  введение, 3 главы, выводы, практические рекомендации, список литературы (186). Работа изложена на 170 страницах компьютерного текста, иллюстрирована 22 таблицами, 21 рисунком,  12 приложениями.</w:t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ДИССЕРТАЦИИ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>Глава 1. Обзор литературы.</w:t>
      </w:r>
      <w:r>
        <w:rPr>
          <w:sz w:val="20"/>
          <w:szCs w:val="20"/>
        </w:rPr>
        <w:t xml:space="preserve"> Анализированы: исторические сведения современного состояния флоры водорослей водных бассейнов юга Кыргызстана, показано значение водорослей в природе и народном хозяйстве, рекомендованы способы общего увеличения биомассы водорослей. Обсуждается проблема использования биомассы в рыбоводстве и роль водорослей в очистке коллекторных вод.</w:t>
      </w:r>
    </w:p>
    <w:p>
      <w:pPr>
        <w:pStyle w:val="Normal"/>
        <w:tabs>
          <w:tab w:val="clear" w:pos="708"/>
          <w:tab w:val="left" w:pos="2880" w:leader="none"/>
        </w:tabs>
        <w:ind w:firstLine="397"/>
        <w:jc w:val="both"/>
        <w:rPr/>
      </w:pPr>
      <w:r>
        <w:rPr>
          <w:sz w:val="20"/>
          <w:szCs w:val="20"/>
        </w:rPr>
        <w:t xml:space="preserve">Характеризуются физико-географические данные области: месторасположение, рельеф, геологическое строение, климат, почва  и растительность исследуемой территории. Общая площадь земель с коллекторно-дренажной сетью в Ошской области составляет 7723,5 га. </w:t>
      </w:r>
    </w:p>
    <w:p>
      <w:pPr>
        <w:pStyle w:val="Normal"/>
        <w:ind w:firstLine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2. Материал и методы исследования.</w:t>
      </w:r>
      <w:r>
        <w:rPr>
          <w:sz w:val="20"/>
          <w:szCs w:val="20"/>
        </w:rPr>
        <w:t xml:space="preserve"> Объектами исследований данной работы послужили экспедиционные сборы проб водорослей, проведенные в коллекторно-дренажных сетях Ошской области, в частности водоемы коллекторно-дренажных сетей  Карасуйского, Узгенского и Араванского районов.   За период с 1999 по 2008 гг. собрано 1200 проб водорослей, свыше 200 листов гербария водных макрофитов. Лабораторные исследования проведены на кафедре биологии и биотехнологии Ошского технологического университета им. М.М.Адышева с помощью микроскопа «</w:t>
      </w:r>
      <w:r>
        <w:rPr>
          <w:sz w:val="20"/>
          <w:szCs w:val="20"/>
          <w:lang w:val="en-US"/>
        </w:rPr>
        <w:t>Olympu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>11»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  <w:u w:val="single"/>
        </w:rPr>
        <w:t>Методы исследования.</w:t>
      </w:r>
      <w:r>
        <w:rPr>
          <w:sz w:val="20"/>
          <w:szCs w:val="20"/>
        </w:rPr>
        <w:t xml:space="preserve"> Пробы водорослей собирали подекадно. Всего собрано 1200 проб водорослей (фитопланктона, фитобентоса, перифитона, плавающие «лепешки»). Качественные пробы фитопланктона брали планктонной сетью (газ №76), количественные, литровые – батометром. Фитобентосные образцы (обрастания, налеты, пленки) собирали скребком, скальпелем, скопления нитчатых  вручную. Все пробы фиксировали 40%-ным формалином (3-4 капли)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Материал обрабатывали в фиксированном состоянии по общепринятой методике альгологических исследований [М.М. Голлербах, Е.Е. Косинская, 1953; А.М. Матвиенко, 1954; И.А. Киселев, 1954; Т.Г. Попова, 1956; Н.Т.Дедусенко-Щеголева, М.М. Голлербах, 1962]. Из зарубежных авторов использованы  труды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riger</w:t>
      </w:r>
      <w:r>
        <w:rPr>
          <w:sz w:val="20"/>
          <w:szCs w:val="20"/>
        </w:rPr>
        <w:t xml:space="preserve"> (1937)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und</w:t>
      </w:r>
      <w:r>
        <w:rPr>
          <w:sz w:val="20"/>
          <w:szCs w:val="20"/>
        </w:rPr>
        <w:t xml:space="preserve"> (1964), K.Starmach (1977)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Подсчет количественных проб фитопланктона осуществляли в счетной камере Горяева объемом -1/400 и 1/22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[М.Г. Владимирова, В.Е. Семененко, 1962, И.А. Кузьмин, 1975]. Биомассу устанавливали объемно-счетным методом, предложенным И.А. Киселевым (1959), И.В. Макаровой и А.О. Пичкили (1970), а также по таблицам И.А. Кузьмина (1984)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Для определения статистического анализа сходства альгофлоры с другими идентичными водоемами СНГ (Узбекистан) использовали коэффициент сходства Жаккара (</w:t>
      </w:r>
      <w:r>
        <w:rPr>
          <w:sz w:val="20"/>
          <w:szCs w:val="20"/>
          <w:lang w:val="en-US"/>
        </w:rPr>
        <w:t>Jaccar</w:t>
      </w:r>
      <w:r>
        <w:rPr>
          <w:sz w:val="20"/>
          <w:szCs w:val="20"/>
        </w:rPr>
        <w:t>) [В.М.Шмидт, 1980]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Для определения сапробности организмов использовали унифицированные методы исследования качества вод (1977). Химические анализы воды проводили совместно с сотрудниками ОшГорСЭС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Статистическая обработка материалов проведена  по методу Л.Г. Лакина (1990) и по программе </w:t>
      </w:r>
      <w:r>
        <w:rPr>
          <w:sz w:val="20"/>
          <w:szCs w:val="20"/>
          <w:lang w:val="en-US"/>
        </w:rPr>
        <w:t>Origin</w:t>
      </w:r>
      <w:r>
        <w:rPr>
          <w:sz w:val="20"/>
          <w:szCs w:val="20"/>
        </w:rPr>
        <w:t xml:space="preserve"> 6.1. (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США). </w:t>
      </w:r>
    </w:p>
    <w:p>
      <w:pPr>
        <w:pStyle w:val="Normal"/>
        <w:ind w:firstLine="397"/>
        <w:jc w:val="both"/>
        <w:rPr/>
      </w:pPr>
      <w:r>
        <w:rPr>
          <w:b/>
          <w:bCs/>
          <w:sz w:val="20"/>
          <w:szCs w:val="20"/>
        </w:rPr>
        <w:t>Глава 3. Основные результаты исследований и их обсуждение</w:t>
      </w:r>
    </w:p>
    <w:p>
      <w:pPr>
        <w:pStyle w:val="Normal"/>
        <w:ind w:firstLine="397"/>
        <w:jc w:val="both"/>
        <w:rPr/>
      </w:pPr>
      <w:r>
        <w:rPr>
          <w:b/>
          <w:bCs/>
          <w:sz w:val="20"/>
          <w:szCs w:val="20"/>
        </w:rPr>
        <w:t>3.1. Эколого-флористическая характеристика водоемов коллекторно-дренажных сетей Ош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</w:rPr>
        <w:t>кой области.</w:t>
      </w:r>
      <w:r>
        <w:rPr>
          <w:sz w:val="20"/>
          <w:szCs w:val="20"/>
          <w:lang w:val="ky-KG"/>
        </w:rPr>
        <w:t xml:space="preserve"> В результате исследований в водоемах коллекторно-дренажных систем </w:t>
      </w:r>
      <w:r>
        <w:rPr>
          <w:sz w:val="20"/>
          <w:szCs w:val="20"/>
        </w:rPr>
        <w:t>Ошской области выявлены 273 вида и разновидностей водорослей: диатомовых -102, зеленых – 87, сине-зеленых -64, эвгленовых -8, харовых -4, золотистых -4, желто-зеленых -4 (табл.3.1).</w:t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rPr/>
      </w:pPr>
      <w:r>
        <w:rPr/>
        <w:t>Таблица 3.1 - Распределение альгофлоры в водоемах коллекторно-дренажных сетей Ошской области</w:t>
      </w:r>
    </w:p>
    <w:tbl>
      <w:tblPr>
        <w:tblW w:w="6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96"/>
        <w:gridCol w:w="717"/>
        <w:gridCol w:w="819"/>
        <w:gridCol w:w="819"/>
        <w:gridCol w:w="717"/>
        <w:gridCol w:w="1220"/>
      </w:tblGrid>
      <w:tr>
        <w:trPr>
          <w:trHeight w:val="540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ы водорослей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орно-дренажные се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42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ере-Тала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ва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рша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-Мою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 ±2,5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Euglenophyt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 ±1,0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rysophyt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 ±0,7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Bacillariophyt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6 ±2,9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anthophyt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 ±0,7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hlorophyta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6 ±2,8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arophyt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 ±0,7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397"/>
        <w:jc w:val="both"/>
        <w:rPr/>
      </w:pPr>
      <w:r>
        <w:rPr>
          <w:sz w:val="20"/>
          <w:szCs w:val="20"/>
        </w:rPr>
        <w:t>В течение года доминантами являются диатомовые водоросли (</w:t>
      </w:r>
      <w:r>
        <w:rPr>
          <w:sz w:val="20"/>
          <w:szCs w:val="20"/>
          <w:lang w:val="en-US"/>
        </w:rPr>
        <w:t>Bacillariophyta</w:t>
      </w:r>
      <w:r>
        <w:rPr>
          <w:sz w:val="20"/>
          <w:szCs w:val="20"/>
        </w:rPr>
        <w:t xml:space="preserve">). Они представлены 102 (37, 36%) видами и разновидностями, двумя классами, пятью порядками, восемью семействами и двадцать одним родом. Из них многие состоят  из представителей семейства -  </w:t>
      </w:r>
      <w:r>
        <w:rPr>
          <w:i/>
          <w:sz w:val="20"/>
          <w:szCs w:val="20"/>
          <w:lang w:val="en-US"/>
        </w:rPr>
        <w:t>Naviculaceae</w:t>
      </w:r>
      <w:r>
        <w:rPr>
          <w:sz w:val="20"/>
          <w:szCs w:val="20"/>
        </w:rPr>
        <w:t xml:space="preserve">. Род </w:t>
      </w:r>
      <w:r>
        <w:rPr>
          <w:i/>
          <w:sz w:val="20"/>
          <w:szCs w:val="20"/>
          <w:lang w:val="en-US"/>
        </w:rPr>
        <w:t>Navicula</w:t>
      </w:r>
      <w:r>
        <w:rPr>
          <w:sz w:val="20"/>
          <w:szCs w:val="20"/>
        </w:rPr>
        <w:t xml:space="preserve"> включает в себя 18 видов, </w:t>
      </w:r>
      <w:r>
        <w:rPr>
          <w:i/>
          <w:sz w:val="20"/>
          <w:szCs w:val="20"/>
          <w:lang w:val="en-US"/>
        </w:rPr>
        <w:t>Nitzschia</w:t>
      </w:r>
      <w:r>
        <w:rPr>
          <w:sz w:val="20"/>
          <w:szCs w:val="20"/>
        </w:rPr>
        <w:t xml:space="preserve"> – 15, </w:t>
      </w:r>
      <w:r>
        <w:rPr>
          <w:i/>
          <w:sz w:val="20"/>
          <w:szCs w:val="20"/>
          <w:lang w:val="en-US"/>
        </w:rPr>
        <w:t>Synedra</w:t>
      </w:r>
      <w:r>
        <w:rPr>
          <w:sz w:val="20"/>
          <w:szCs w:val="20"/>
        </w:rPr>
        <w:t xml:space="preserve"> – 9,  </w:t>
      </w:r>
      <w:r>
        <w:rPr>
          <w:i/>
          <w:sz w:val="20"/>
          <w:szCs w:val="20"/>
          <w:lang w:val="en-US"/>
        </w:rPr>
        <w:t>Cymbella</w:t>
      </w:r>
      <w:r>
        <w:rPr>
          <w:sz w:val="20"/>
          <w:szCs w:val="20"/>
        </w:rPr>
        <w:t xml:space="preserve"> -7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Остальные представлены 1- 6 видами  и разновидностями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Второе место занимают  зеленые водоросли (С</w:t>
      </w:r>
      <w:r>
        <w:rPr>
          <w:sz w:val="20"/>
          <w:szCs w:val="20"/>
          <w:lang w:val="en-US"/>
        </w:rPr>
        <w:t>hlorophyta</w:t>
      </w:r>
      <w:r>
        <w:rPr>
          <w:sz w:val="20"/>
          <w:szCs w:val="20"/>
        </w:rPr>
        <w:t xml:space="preserve">). Они состоят из 87 (31,86%) видов и разновидностей и включают в себя  четыре класса, семь порядков, семнадцать семейств и двадцать четыре рода. Большинство представителей из родов: </w:t>
      </w:r>
      <w:r>
        <w:rPr>
          <w:i/>
          <w:sz w:val="20"/>
          <w:szCs w:val="20"/>
          <w:lang w:val="en-US"/>
        </w:rPr>
        <w:t>Pediastrum</w:t>
      </w:r>
      <w:r>
        <w:rPr>
          <w:sz w:val="20"/>
          <w:szCs w:val="20"/>
        </w:rPr>
        <w:t xml:space="preserve">- 8 видов, </w:t>
      </w:r>
      <w:r>
        <w:rPr>
          <w:i/>
          <w:sz w:val="20"/>
          <w:szCs w:val="20"/>
          <w:lang w:val="en-US"/>
        </w:rPr>
        <w:t>Ankistrodesmus</w:t>
      </w:r>
      <w:r>
        <w:rPr>
          <w:i/>
          <w:sz w:val="20"/>
          <w:szCs w:val="20"/>
        </w:rPr>
        <w:t xml:space="preserve">- </w:t>
      </w:r>
      <w:r>
        <w:rPr>
          <w:sz w:val="20"/>
          <w:szCs w:val="20"/>
        </w:rPr>
        <w:t xml:space="preserve">9,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cenedesmus</w:t>
      </w:r>
      <w:r>
        <w:rPr>
          <w:sz w:val="20"/>
          <w:szCs w:val="20"/>
        </w:rPr>
        <w:t>- 11. Сине-зеленые  водоросли (</w:t>
      </w:r>
      <w:r>
        <w:rPr>
          <w:sz w:val="20"/>
          <w:szCs w:val="20"/>
          <w:lang w:val="en-US"/>
        </w:rPr>
        <w:t>Cyanophyta</w:t>
      </w:r>
      <w:r>
        <w:rPr>
          <w:sz w:val="20"/>
          <w:szCs w:val="20"/>
        </w:rPr>
        <w:t xml:space="preserve">) состоят из 64 (23,4%) видов и разновидностей, включающих в себя два класса, три порядка, восемь семейств и двенадцать родов. Из них представители рода </w:t>
      </w:r>
      <w:r>
        <w:rPr>
          <w:i/>
          <w:sz w:val="20"/>
          <w:szCs w:val="20"/>
          <w:lang w:val="en-US"/>
        </w:rPr>
        <w:t>Gl</w:t>
      </w:r>
      <w:r>
        <w:rPr>
          <w:i/>
          <w:sz w:val="20"/>
          <w:szCs w:val="20"/>
        </w:rPr>
        <w:t>о</w:t>
      </w:r>
      <w:r>
        <w:rPr>
          <w:i/>
          <w:sz w:val="20"/>
          <w:szCs w:val="20"/>
          <w:lang w:val="en-US"/>
        </w:rPr>
        <w:t>eocapsa</w:t>
      </w:r>
      <w:r>
        <w:rPr>
          <w:sz w:val="20"/>
          <w:szCs w:val="20"/>
        </w:rPr>
        <w:t xml:space="preserve">- 7 видов,  </w:t>
      </w:r>
      <w:r>
        <w:rPr>
          <w:i/>
          <w:sz w:val="20"/>
          <w:szCs w:val="20"/>
          <w:lang w:val="en-US"/>
        </w:rPr>
        <w:t>Anabaena</w:t>
      </w:r>
      <w:r>
        <w:rPr>
          <w:sz w:val="20"/>
          <w:szCs w:val="20"/>
        </w:rPr>
        <w:t xml:space="preserve"> -9,  </w:t>
      </w:r>
      <w:r>
        <w:rPr>
          <w:i/>
          <w:sz w:val="20"/>
          <w:szCs w:val="20"/>
          <w:lang w:val="en-US"/>
        </w:rPr>
        <w:t>Oscillatoria</w:t>
      </w:r>
      <w:r>
        <w:rPr>
          <w:sz w:val="20"/>
          <w:szCs w:val="20"/>
        </w:rPr>
        <w:t xml:space="preserve"> -22. Эвгленовые (</w:t>
      </w:r>
      <w:r>
        <w:rPr>
          <w:sz w:val="20"/>
          <w:szCs w:val="20"/>
          <w:lang w:val="en-US"/>
        </w:rPr>
        <w:t>Euglenophyta</w:t>
      </w:r>
      <w:r>
        <w:rPr>
          <w:sz w:val="20"/>
          <w:szCs w:val="20"/>
        </w:rPr>
        <w:t xml:space="preserve">) состоят из 8 видов и разновидностей и включают в себя  один класс, один порядок, одно семейство, три рода. Из них определены род </w:t>
      </w:r>
      <w:r>
        <w:rPr>
          <w:i/>
          <w:sz w:val="20"/>
          <w:szCs w:val="20"/>
          <w:lang w:val="en-US"/>
        </w:rPr>
        <w:t>Euglen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– 6 видов. Золотистые (</w:t>
      </w:r>
      <w:r>
        <w:rPr>
          <w:sz w:val="20"/>
          <w:szCs w:val="20"/>
          <w:lang w:val="en-US"/>
        </w:rPr>
        <w:t>Chrysophyta</w:t>
      </w:r>
      <w:r>
        <w:rPr>
          <w:sz w:val="20"/>
          <w:szCs w:val="20"/>
        </w:rPr>
        <w:t>) представлены 4 видами и разновидностями, состоят из одного рода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Желтозеленые (</w:t>
      </w:r>
      <w:r>
        <w:rPr>
          <w:sz w:val="20"/>
          <w:szCs w:val="20"/>
          <w:lang w:val="en-US"/>
        </w:rPr>
        <w:t>Xanthophyta</w:t>
      </w:r>
      <w:r>
        <w:rPr>
          <w:sz w:val="20"/>
          <w:szCs w:val="20"/>
        </w:rPr>
        <w:t>) также представлены 4 видами из двух родов. Харовые водоросли (</w:t>
      </w:r>
      <w:r>
        <w:rPr>
          <w:sz w:val="20"/>
          <w:szCs w:val="20"/>
          <w:lang w:val="en-US"/>
        </w:rPr>
        <w:t>Charophyta</w:t>
      </w:r>
      <w:r>
        <w:rPr>
          <w:sz w:val="20"/>
          <w:szCs w:val="20"/>
        </w:rPr>
        <w:t>) состоят из 4 видов и разновидностей, двух семейств и двух родов (табл.3.2.)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 xml:space="preserve">Таблица 3.2 - </w:t>
      </w:r>
      <w:r>
        <w:rPr/>
        <w:t>Систематический анализ таксонов водорослей, встречающихся в исследуемых водоемах</w:t>
      </w:r>
    </w:p>
    <w:tbl>
      <w:tblPr>
        <w:tblW w:w="64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96"/>
        <w:gridCol w:w="476"/>
        <w:gridCol w:w="497"/>
        <w:gridCol w:w="551"/>
        <w:gridCol w:w="497"/>
        <w:gridCol w:w="551"/>
        <w:gridCol w:w="497"/>
        <w:gridCol w:w="551"/>
        <w:gridCol w:w="497"/>
        <w:gridCol w:w="551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делы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дорослей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-во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б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Euglenophyt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Chrysophyt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Bacillariophyt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Xanthophyt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hlorophyta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arophyt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397"/>
        <w:jc w:val="both"/>
        <w:rPr/>
      </w:pPr>
      <w:r>
        <w:rPr>
          <w:sz w:val="20"/>
          <w:szCs w:val="20"/>
        </w:rPr>
        <w:t>Из обнаруженных нами в водоемах коллекторно-дренажных систем 273 вида и разновидностей водорослей 37 видов планктонные (сине-зеленые- 7, эвгленовые- 4, золотистые -4, диатомовые- 12, зеленые - 10)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К бентосным формам относятся - 156 видов и разновидностей (сине-зеленые- 23 , эвгленовые- 1, желто-зеленые - 4, золотистые -4, диатомовые- 82, зеленые - 42). К планктонно-бентосным  относятся - 80 видов и разновидностей (сине-зеленые – 34, эвгленовые -3, диатомовые -8, зеленые -35) (табл.3.3)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>Таблица 3.3 -Экологическая характеристика альгофлоры по ха</w:t>
      </w:r>
      <w:r>
        <w:rPr/>
        <w:t>рактеру обитания в воде</w:t>
      </w:r>
    </w:p>
    <w:tbl>
      <w:tblPr>
        <w:tblW w:w="6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36"/>
        <w:gridCol w:w="864"/>
        <w:gridCol w:w="552"/>
        <w:gridCol w:w="864"/>
        <w:gridCol w:w="526"/>
        <w:gridCol w:w="864"/>
        <w:gridCol w:w="499"/>
        <w:gridCol w:w="528"/>
      </w:tblGrid>
      <w:tr>
        <w:trPr>
          <w:trHeight w:val="378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ы водоросле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ктонны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ктонно-бентосны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тосны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4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0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6±</w:t>
            </w: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±1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±1,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28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uglenophy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46±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±0,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±0,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</w:tr>
      <w:tr>
        <w:trPr>
          <w:trHeight w:val="30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rysophy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46±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8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acillariophy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39±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±1,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±2,7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30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Xanthophy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±0,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8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lorophy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66±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±2,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±2,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30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ophy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±0,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30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</w:tbl>
    <w:p>
      <w:pPr>
        <w:pStyle w:val="Normal"/>
        <w:ind w:firstLine="397"/>
        <w:jc w:val="both"/>
        <w:rPr/>
      </w:pPr>
      <w:r>
        <w:rPr>
          <w:sz w:val="20"/>
          <w:szCs w:val="20"/>
        </w:rPr>
        <w:t>Вода в дренах, коллекторах и  рыбоводческих прудах минерализована (от  0,33 до 2,14 г/л). Всего обнаруженных солоноватоводных форм - 20 видов и разновидностей (7,3%); пресноводно-солоноватоводные формы представлены 180 видами и разновидностями (64,1%). Пресноводных видов и разновидностей насчитывается 78 видов (28,5%) (табл.3.4).</w:t>
      </w:r>
    </w:p>
    <w:p>
      <w:pPr>
        <w:pStyle w:val="Normal"/>
        <w:ind w:firstLine="397"/>
        <w:rPr/>
      </w:pPr>
      <w:r>
        <w:rPr>
          <w:bCs/>
          <w:sz w:val="20"/>
          <w:szCs w:val="20"/>
        </w:rPr>
        <w:t>Таблица 3.4 - Экологическая характеристика альгофлоры по отноше</w:t>
      </w:r>
      <w:r>
        <w:rPr/>
        <w:t>нию к солености воды</w:t>
      </w:r>
    </w:p>
    <w:tbl>
      <w:tblPr>
        <w:tblW w:w="669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63"/>
        <w:gridCol w:w="864"/>
        <w:gridCol w:w="563"/>
        <w:gridCol w:w="864"/>
        <w:gridCol w:w="573"/>
        <w:gridCol w:w="880"/>
        <w:gridCol w:w="563"/>
        <w:gridCol w:w="496"/>
      </w:tblGrid>
      <w:tr>
        <w:trPr>
          <w:trHeight w:val="585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0"/>
              <w:jc w:val="center"/>
              <w:rPr/>
            </w:pPr>
            <w:r>
              <w:rPr>
                <w:sz w:val="18"/>
                <w:szCs w:val="18"/>
              </w:rPr>
              <w:t>Отделы водорос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0"/>
              <w:jc w:val="center"/>
              <w:rPr/>
            </w:pPr>
            <w:r>
              <w:rPr>
                <w:sz w:val="18"/>
                <w:szCs w:val="18"/>
              </w:rPr>
              <w:t>Пресноводны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/>
            </w:pPr>
            <w:r>
              <w:rPr>
                <w:sz w:val="18"/>
                <w:szCs w:val="18"/>
              </w:rPr>
              <w:t>Пресноводно-солоноватовод-ные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0"/>
              <w:jc w:val="center"/>
              <w:rPr/>
            </w:pPr>
            <w:r>
              <w:rPr>
                <w:sz w:val="18"/>
                <w:szCs w:val="18"/>
              </w:rPr>
              <w:t>Солоноватовод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ы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±0,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±2,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±0,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18"/>
                <w:szCs w:val="18"/>
                <w:lang w:val="en-US"/>
              </w:rPr>
              <w:t>Euglenophy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±0,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±0,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18"/>
                <w:szCs w:val="18"/>
                <w:lang w:val="en-US"/>
              </w:rPr>
              <w:t>Chrysophy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±0,7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18"/>
                <w:szCs w:val="18"/>
                <w:lang w:val="en-US"/>
              </w:rPr>
              <w:t>Bacillariophy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±2,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±2,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±1,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18"/>
                <w:szCs w:val="18"/>
                <w:lang w:val="en-US"/>
              </w:rPr>
              <w:t>Xanthophy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±0,7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18"/>
                <w:szCs w:val="18"/>
                <w:lang w:val="en-US"/>
              </w:rPr>
              <w:t>Chlorophy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±1,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±2,5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sz w:val="18"/>
                <w:szCs w:val="18"/>
                <w:lang w:val="en-US"/>
              </w:rPr>
              <w:t>Charophy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±0,7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По степени загрязнения водоемы коллекторно-дренажных систем относятся к α- β- мезосапробным зонам. В водоемах коллекторно-дренажных систем нами обнаружены 77 видов сапробных водорослей (табл.3.5).</w:t>
      </w:r>
    </w:p>
    <w:p>
      <w:pPr>
        <w:pStyle w:val="Normal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>Таблица 3.5 - Экологическая характеристика альгофлоры по сапробно</w:t>
      </w:r>
      <w:r>
        <w:rPr/>
        <w:t>сти</w:t>
      </w:r>
    </w:p>
    <w:tbl>
      <w:tblPr>
        <w:tblW w:w="6497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23"/>
        <w:gridCol w:w="862"/>
        <w:gridCol w:w="523"/>
        <w:gridCol w:w="942"/>
        <w:gridCol w:w="483"/>
        <w:gridCol w:w="782"/>
        <w:gridCol w:w="483"/>
        <w:gridCol w:w="575"/>
      </w:tblGrid>
      <w:tr>
        <w:trPr>
          <w:trHeight w:val="58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ы водорослей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г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пробны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α- β- мезосапробны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робные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398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±1,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±5,2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uglenophyt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±2,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±1,8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rysophyt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±2,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±1,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9</w:t>
            </w:r>
          </w:p>
        </w:tc>
      </w:tr>
      <w:tr>
        <w:trPr>
          <w:trHeight w:val="39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Bacillariophyta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±3,8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±3,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anthophyt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±2,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±1,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1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lorophyt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±1,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8±4,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ophyt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±1,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±2,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Среди них  доминируют α- β- мезосапробные водоросли – 54 вида (сине-зеленые -23, эвгленовые -3, золотистые – 1, диатомовые -8, зеленые - 15, харовые -3).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лигосапробных водорослей найдены 21 вид и разновидности, из них сине-зеленые -2, золотистые -3, диатомовые -10, желто-зеленые -3, зеленые -2 и харовые -1. Из полисапробных водорослей встречается 2 вида - представители эвгленовых водорослей.</w:t>
      </w:r>
    </w:p>
    <w:p>
      <w:pPr>
        <w:pStyle w:val="Normal"/>
        <w:ind w:firstLine="397"/>
        <w:jc w:val="both"/>
        <w:rPr/>
      </w:pPr>
      <w:r>
        <w:rPr>
          <w:b/>
          <w:bCs/>
          <w:sz w:val="20"/>
          <w:szCs w:val="20"/>
          <w:lang w:val="ky-KG"/>
        </w:rPr>
        <w:t xml:space="preserve">3.1.1.   Флора водорослей водоемов коллекторно-дренажной сети  “Кере-Талаа” и “Савай ” Кара-Суйского района. </w:t>
      </w:r>
      <w:r>
        <w:rPr>
          <w:bCs/>
          <w:sz w:val="20"/>
          <w:szCs w:val="20"/>
          <w:lang w:val="ky-KG"/>
        </w:rPr>
        <w:t>Коллекторно-дренажная сеть</w:t>
      </w:r>
      <w:r>
        <w:rPr>
          <w:b/>
          <w:bCs/>
          <w:sz w:val="20"/>
          <w:szCs w:val="20"/>
          <w:lang w:val="ky-KG"/>
        </w:rPr>
        <w:t xml:space="preserve"> “</w:t>
      </w:r>
      <w:r>
        <w:rPr>
          <w:sz w:val="20"/>
          <w:szCs w:val="20"/>
          <w:lang w:val="ky-KG"/>
        </w:rPr>
        <w:t>Кере-Талаа”  расположена между селом Бирлешкен и микрорайоном СМУТТ г.Ош, относится к Карасуйскому району. Общая площадь с дренажной сетью занимает 125,0 га на высоте 700 м над ур. м.</w:t>
      </w:r>
    </w:p>
    <w:p>
      <w:pPr>
        <w:pStyle w:val="Normal"/>
        <w:ind w:firstLine="397"/>
        <w:jc w:val="both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  <w:t>На данной территории были обследованы дрены и коллекторы. Были изучены водные микрофиты и макрофиты. Собрано более 350 проб водорослей, гербаризированы высшеводные растения.</w:t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  <w:t>В коллекторно-дренажных сетях Кере-Талаа встречающиеся водоросли изучали по сезонам года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есной при температуре воздуха 16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воды 13-1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нами было обнаружено 128 видов и разновидностей водорослей, из них диатомовые -58, зеленые 42, сине-зеленые -20, эвгленовые -4, харовые -2, золотистые -2 вида. В летние месяцы при температуре воздуха 24-27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воды 20-2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одоросли достигают максимума  развития.  Нами было определено - 140 видов и разновидностей водорослей, из них  62 -диатомовые, 50-зеленые, 24- сине-зеленые, 6 -эвгленовые, 4 -золотистые, 2 -харовые и 1 вид желто-зеленые водоросли. Осенний период характеризуется  перепадами температур воздуха (18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)  и воды (15-17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), но в основном благоприятен для некоторых видов водорослей. В это время нами найдены - 132 вида и разновидностей водорослей, из них 60 - диатомовые, 40 - зеленые, 23- сине-зеленые, 5 – эвгленовые, 2 - харовые, 2- золотистые водоросли. Зимой встречаются представители холодолюбивых форм, температура воздуха понижается до -7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воды - 0+1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; многие виды не обнаруживаются, нами встречены всего 19 видов и разновидностей водорослей, из них: диатомовые – 8, зеленые - 6, сине-зеленые - 3, эвгленовые – 2 (табл.3.6). </w:t>
      </w:r>
    </w:p>
    <w:p>
      <w:pPr>
        <w:pStyle w:val="Normal"/>
        <w:spacing w:before="60" w:after="0"/>
        <w:ind w:firstLine="397"/>
        <w:rPr/>
      </w:pPr>
      <w:r>
        <w:rPr>
          <w:bCs/>
          <w:sz w:val="20"/>
          <w:szCs w:val="20"/>
        </w:rPr>
        <w:t>Таблица 3.6 - Сезонные изменения состава водорослей коллектор</w:t>
      </w:r>
      <w:r>
        <w:rPr/>
        <w:t>но-дренажных сетей  «Кере-Талаа»</w:t>
      </w:r>
    </w:p>
    <w:tbl>
      <w:tblPr>
        <w:tblW w:w="6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41"/>
        <w:gridCol w:w="791"/>
        <w:gridCol w:w="1011"/>
        <w:gridCol w:w="1035"/>
        <w:gridCol w:w="85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рослей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идов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ов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сен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зим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uglenophy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acillariophy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anthophy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hlorophyta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ophy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rysophy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исследований в водоемах коллекторно-дренажной сети Кере-Талаа выявлено - 180 видов и разновидностей водорослей, основная масса которых представлена диатомовыми, зелеными и сине-зелеными (рис.3.1).</w:t>
      </w:r>
    </w:p>
    <w:tbl>
      <w:tblPr>
        <w:tblW w:w="6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</w:tblGrid>
      <w:tr>
        <w:trPr/>
        <w:tc>
          <w:tcPr>
            <w:tcW w:w="63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1395761908"/>
            <w:bookmarkStart w:id="1" w:name="_1395761780"/>
            <w:bookmarkStart w:id="2" w:name="_1395760294"/>
            <w:bookmarkStart w:id="3" w:name="_1395749549"/>
            <w:bookmarkStart w:id="4" w:name="_1395749522"/>
            <w:bookmarkStart w:id="5" w:name="_139574946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0"/>
                <w:szCs w:val="20"/>
              </w:rPr>
              <w:object w:dxaOrig="5121" w:dyaOrig="20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5.25pt;height:103.15pt" filled="f" o:ole="">
                  <v:imagedata r:id="rId4" o:title=""/>
                </v:shape>
                <o:OLEObject Type="Embed" ProgID="Excel.Sheet.12" ShapeID="ole_rId3" DrawAspect="Content" ObjectID="_1315820873" r:id="rId3"/>
              </w:object>
            </w:r>
          </w:p>
        </w:tc>
      </w:tr>
    </w:tbl>
    <w:p>
      <w:pPr>
        <w:pStyle w:val="Normal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ис. 3.1. Флористический анализ водорослей коллекторно-дренажных сетей Кере-Талаа: 1-сине-зеленые (14,4%); 2-эвгленовые (4,4%);  3-диатомовые (48,3%); 4- желто-зеленые (0,5%); 5- зеленые (28,8%); 6- харовые (1%); 7-золотистые (2,2%).</w:t>
      </w:r>
    </w:p>
    <w:p>
      <w:pPr>
        <w:pStyle w:val="Normal"/>
        <w:ind w:firstLine="397"/>
        <w:jc w:val="both"/>
        <w:rPr/>
      </w:pPr>
      <w:r>
        <w:rPr>
          <w:b/>
          <w:bCs/>
          <w:sz w:val="20"/>
          <w:szCs w:val="20"/>
        </w:rPr>
        <w:t>Флора коллекторно-дренажных сетей «Савай».</w:t>
      </w:r>
      <w:r>
        <w:rPr>
          <w:sz w:val="20"/>
          <w:szCs w:val="20"/>
        </w:rPr>
        <w:t xml:space="preserve"> Коллекторно-дренажные сети сельской управы Савай  расположены в северной части района Карасуу. Здесь широко развиты коллекторно-дренажные системы и сбросовые каналы. Площадь земель с дренажной сетью занимает 245,0 га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енажная сеть состоит из дрен, коллекторов, магистрального канала-коллектора, сообщающегося с каналом Шарихансай. Всего в обследованных водоемах в начале весеннего периода выявлены - 146 видов, разновидностей и форм водорослей. В их числе диатомовые- 70 видов, сине-зеленые - 22 , зеленые - 50,  эвгленовые -2 , харовые - 1, желто-зеленые – 1. В летний период обнаружено - 197 видов и разновидностей  водорослей: диатомовые - 87, зеленые - 63, сине-зеленые – 35, эвгленовые -7, харовые -2, желто-зеленые -1. С осени число видов водорослей  снижается до  126 видов форм и разновидностей, в их числе  диатомовые - 63, зеленые - 38, сине-зеленые - 20, эвгленовые -4, харовые - 1, желто-зеленые - 1. Зимой понижение температуры воды и освещенности задерживают развитие многих водорослей, по результатам обследований обнаружено- 55 видов и разновидностей водорослей, из них диатомовые -  30, зеленые - 20, сине-зеленые -5, представителей  других отделов не было (табл.3.7). 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>Таблица 3.7 - Сезонные изменения состава водорослей коллектор</w:t>
      </w:r>
      <w:r>
        <w:rPr/>
        <w:t>но-дренажных сетей  «Савай»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938"/>
        <w:gridCol w:w="922"/>
        <w:gridCol w:w="872"/>
        <w:gridCol w:w="927"/>
        <w:gridCol w:w="886"/>
      </w:tblGrid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rPr/>
            </w:pPr>
            <w:r>
              <w:rPr>
                <w:sz w:val="18"/>
                <w:szCs w:val="18"/>
              </w:rPr>
              <w:t xml:space="preserve">Отделы водорослей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/>
            </w:pPr>
            <w:r>
              <w:rPr>
                <w:sz w:val="18"/>
                <w:szCs w:val="18"/>
              </w:rPr>
              <w:t>Всего видов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ов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н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uglenophy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acillariophy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anthophy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hlorophyta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/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ophy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сего в водоемах коллекторно-дренажных сетей «Савай»  Карасуйского района обнаружено - 207 видов и разновидностей водорослей, в их числе диатомовые -91, зеленые - 67, сине-зеленые – 38,  эвгленовые - 8, харовые -2, желто-зеленые – 1 ( рис.3.2).</w:t>
      </w:r>
    </w:p>
    <w:p>
      <w:pPr>
        <w:pStyle w:val="Normal"/>
        <w:ind w:firstLine="39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173730" cy="168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Рис. 3.2. </w:t>
      </w:r>
      <w:r>
        <w:rPr>
          <w:bCs/>
          <w:sz w:val="20"/>
          <w:szCs w:val="20"/>
        </w:rPr>
        <w:t>Флористический анализ водорослей коллекторно-дренажных сетей «Савай»: 1-сине-зеленые (18,4%); 2-эвгленовые (3,8%);  3-диатомовые (44,1%); 4-желто-зеленые (0,4%); 5- зеленые (32,5%); 6- харовые (0,9%)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1.2. Флора водорослей  коллекторно-дренажных сетей  «Куршаб» Узгенского района.</w:t>
      </w:r>
      <w:r>
        <w:rPr>
          <w:sz w:val="20"/>
          <w:szCs w:val="20"/>
        </w:rPr>
        <w:t xml:space="preserve"> По занимаемой площади коллекторно-дренажных сетей лидирующее положение занимает Узгенский район (900 -1100 м над ур.м),  здесь действует густая коллекторно-дренажная сеть  общей протяженностью -3534,0 га. Магистральные коллекторы соединены с Андижанским водохранилищем. Глубина коллекторов 2-2,5 м, дрен- 1-1,5 м. Максимальная температура воды летом 25-2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минимальная +1-1,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 зимой. Минерализация воды в коллекторах и дренах Узгенского района составляет 0,33г/л. 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Общее количество обнаруженных  в весеннее время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идов и разновидностей водорослей - 176, в их числе диатомовые -75, зеленые – 62, сине-зеленые - 32, эвгленовые – 3, харовые - 2, желто- зеленые -2 (табл.3.8).   </w:t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>Таблица 3.8 - Сезонные изменения состава водорослей коллектор</w:t>
      </w:r>
      <w:r>
        <w:rPr/>
        <w:t>но-дренажных сетей  «Куршаб»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916"/>
        <w:gridCol w:w="899"/>
        <w:gridCol w:w="846"/>
        <w:gridCol w:w="982"/>
        <w:gridCol w:w="931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ы водорослей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идов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ов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а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uglenophyt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acillariophyt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anthophyt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hlorophyta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ophyt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В летние месяцы нами было выявлено - 209 видов и разновидностей водорослей, в том числе:  90 –диатомовые, 67 –зеленые, 40- сине-зеленые, 8 –эвгленовые, 2- харовые, 2-желто-зеленые  водоросли. Осенью обнаружены  161 вид и разновидностей водорослей, из них 70- диатомовые, 58 – зеленые, 27- сине-зеленые, 2- эвгленовые, 2 –харовые и 2 - вида представители желто-зеленых водорослей. В зимнее время найдено 82 вида и разновидностей водорослей, в их составе: диатомовые - 54, зеленые - 18, сине-зеленые -10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Всего обнаруженных видов и разновидностей водорослей в КДС Куршаб Узгенского района - 219, в их составе: диатомовые - 94, зеленые –70, сине-зеленые - 43, эвгленовые - 8, харовые - 2, желто-зеленые – 2 (рис.3.3.).</w:t>
      </w:r>
    </w:p>
    <w:p>
      <w:pPr>
        <w:pStyle w:val="Normal"/>
        <w:ind w:firstLine="397"/>
        <w:jc w:val="center"/>
        <w:rPr>
          <w:sz w:val="20"/>
          <w:szCs w:val="20"/>
          <w:lang w:val="en-US"/>
        </w:rPr>
      </w:pPr>
      <w:bookmarkStart w:id="6" w:name="_1395762095"/>
      <w:bookmarkEnd w:id="6"/>
      <w:r>
        <w:rPr>
          <w:sz w:val="20"/>
          <w:szCs w:val="20"/>
        </w:rPr>
        <w:object w:dxaOrig="5550" w:dyaOrig="27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7.75pt;height:137.45pt" filled="f" o:ole="">
            <v:imagedata r:id="rId7" o:title=""/>
          </v:shape>
          <o:OLEObject Type="Embed" ProgID="" ShapeID="ole_rId6" DrawAspect="Content" ObjectID="_95730615" r:id="rId6"/>
        </w:objec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.3.3. </w:t>
      </w:r>
      <w:r>
        <w:rPr>
          <w:bCs/>
          <w:sz w:val="20"/>
          <w:szCs w:val="20"/>
        </w:rPr>
        <w:t>Флористический анализ водорослей коллекторно-дренажных сетей «Куршаб»: 1-сине-зеленые (20%); 2-эвгленовые (3,6%);  3-диатомовые (42,9%); 4-желто-зеленые (0,9%); 5- зеленые (32%); 6- харовые (0,9%).</w:t>
      </w:r>
    </w:p>
    <w:p>
      <w:pPr>
        <w:pStyle w:val="Normal"/>
        <w:ind w:firstLine="397"/>
        <w:jc w:val="both"/>
        <w:rPr/>
      </w:pPr>
      <w:r>
        <w:rPr>
          <w:b/>
          <w:bCs/>
          <w:sz w:val="20"/>
          <w:szCs w:val="20"/>
        </w:rPr>
        <w:t>3.1.3. Флора водорослей коллекторно-дренажных сетей «Тоо-Моюн» Араванского района.</w:t>
      </w:r>
      <w:r>
        <w:rPr>
          <w:sz w:val="20"/>
          <w:szCs w:val="20"/>
        </w:rPr>
        <w:tab/>
        <w:t>Коллекторно-дренажные сети Араванского района  (высота 600 м над ур.м) занимают второе место по площади дренажных сетей после Узгенского района. Среди них большую часть занимают Тоо-Моюнские дренажные сети, площадью 1700 га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Дрены характеризуются небольшой глубиной. Ширина дна 1-1,5м, глубина 1,5-2м; глубина воды 3-7- см, иногда 1-1,5м. Прозрачность воды преимущественно до дна. Максимальная температура воды в дренах и коллекторах наблюдается летом (25-27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), минимальная +1+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зимой. Минерализация составляет 2,14 г/л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Общее количество видов и разновидностей водорослей, обнаруженных весной – 135, в их числе диатомовые - 56, зеленые - 50, сине-зеленые - 25, эвгленовые 2, харовые - 2. В летние месяцы выявлено 135 видов и разновидностей водорослей: диатомовых -87, зеленых - 65, сине-зеленых - 36, эвгленовых - 3, харовых - 2, желто-зеленых -1. Осенью с понижением температуры воды (10-1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) и воздуха (12-1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ниже) количество видов и форм водорослей уменьшается. В это время нами определены 115 видов и разновидностей водорослей, в их числе диатомовые - 42, зеленые - 48, сине-зеленые - 20, эвгленовые - 2, желто-зеленые - 1. В зимние месяцы температура воды 0+1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воздуха -5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  <w:r>
        <w:rPr>
          <w:color w:val="FF0000"/>
          <w:sz w:val="20"/>
          <w:szCs w:val="20"/>
        </w:rPr>
        <w:t xml:space="preserve">. </w:t>
      </w:r>
      <w:r>
        <w:rPr>
          <w:sz w:val="20"/>
          <w:szCs w:val="20"/>
        </w:rPr>
        <w:t xml:space="preserve">Для этого периода  характерны холодоустойчивые виды водорослей. Общее количество найденных видов и разновидностей водорослей в зимний период составляет 49 видов, в их составе:  диатомовые - 27, зеленые - 16, сине-зеленые - 6 (табл.3.9).  </w:t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>Таблица 3.9 -Сезонные изменения состава водорослей коллектор</w:t>
      </w:r>
      <w:r>
        <w:rPr/>
        <w:t>но-дренажных сетей  «Тоо-Моюн»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937"/>
        <w:gridCol w:w="922"/>
        <w:gridCol w:w="871"/>
        <w:gridCol w:w="928"/>
        <w:gridCol w:w="886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делы водорослей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идов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ов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н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а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uglenophyt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acillariophyt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anthophyt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hlorophyta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ophyt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Число обнаруженных нами видов и разновидностей водорослей в коллекторно-дренажных сетях  Тоо-Моюн - 205 видов, из которых:  диатомовые - 92, зеленые - 68, сине-зеленые – 39, эвгленовые - 2, харовые - 1, желто-зеленые – 1 (рис.3.4).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object w:dxaOrig="516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pt;height:144pt" filled="f" o:ole="">
            <v:imagedata r:id="rId9" o:title=""/>
          </v:shape>
          <o:OLEObject Type="Embed" ProgID="" ShapeID="ole_rId8" DrawAspect="Content" ObjectID="_571669736" r:id="rId8"/>
        </w:objec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.3.4. </w:t>
      </w:r>
      <w:r>
        <w:rPr>
          <w:bCs/>
          <w:sz w:val="20"/>
          <w:szCs w:val="20"/>
        </w:rPr>
        <w:t>Флористический анализ водорослей коллекторно-дренажных сетей «Тоо-Моюн»: 1-сине-зеленые (19,5%); 2-эвгленовые (1,4%);  3-диатомовые (44,8%); 4-желто-зеленые (0,4%); 5- зеленые (33,6%); 6- харовые (0,9%).</w:t>
      </w:r>
    </w:p>
    <w:p>
      <w:pPr>
        <w:pStyle w:val="Normal"/>
        <w:ind w:firstLine="397"/>
        <w:jc w:val="both"/>
        <w:rPr/>
      </w:pPr>
      <w:r>
        <w:rPr>
          <w:b/>
          <w:iCs/>
          <w:sz w:val="20"/>
          <w:szCs w:val="20"/>
        </w:rPr>
        <w:t xml:space="preserve">3.1.4. Сравнительная характеристика флоры водорослей водоемов коллекторно-дренажных сетей Ошской области. </w:t>
      </w:r>
      <w:r>
        <w:rPr>
          <w:iCs/>
          <w:sz w:val="20"/>
          <w:szCs w:val="20"/>
        </w:rPr>
        <w:t xml:space="preserve">Исследованием и сопоставлением  флор водорослей занимались многие авторы [П.П.Ширшов, 1933, 1965; Н.Н.Воронихин, 1953; А.М.Музафаров, 1958, 1965, 1981; Е.К. Коссинская, 1960; А.П. Скабический, 1960, 1974; Ш.И. Коган, 1972; В.М. Шмидт, 1975;  М.В.Гецен, 1985; Х.А. Алимжанова, 2004 и др.]. Их исследования имеют важное значение при решении вопроса эколого-географического распространения водорослей. </w:t>
      </w:r>
    </w:p>
    <w:p>
      <w:pPr>
        <w:pStyle w:val="Normal"/>
        <w:ind w:firstLine="397"/>
        <w:jc w:val="both"/>
        <w:rPr/>
      </w:pPr>
      <w:r>
        <w:rPr>
          <w:iCs/>
          <w:sz w:val="20"/>
          <w:szCs w:val="20"/>
        </w:rPr>
        <w:t>Сравнение альгофлоры изучаемых водоемов коллекторно-дренажных сетей показывает:   каждый из исследованных КДС имеет свои особенности и степень загрязнения, что сказывается на видовом составе и распределении  сообществ водорослей. Это подтверждается коэффициентами сходных видов при подсчете по формуле Жаккара (</w:t>
      </w:r>
      <w:r>
        <w:rPr>
          <w:iCs/>
          <w:sz w:val="20"/>
          <w:szCs w:val="20"/>
          <w:lang w:val="en-US"/>
        </w:rPr>
        <w:t>Jaccar</w:t>
      </w:r>
      <w:r>
        <w:rPr>
          <w:iCs/>
          <w:sz w:val="20"/>
          <w:szCs w:val="20"/>
        </w:rPr>
        <w:t>) [В.М.Шмидт,1980].</w:t>
      </w:r>
    </w:p>
    <w:p>
      <w:pPr>
        <w:pStyle w:val="Normal"/>
        <w:ind w:firstLine="397"/>
        <w:jc w:val="both"/>
        <w:rPr/>
      </w:pPr>
      <w:r>
        <w:rPr>
          <w:iCs/>
          <w:sz w:val="20"/>
          <w:szCs w:val="20"/>
        </w:rPr>
        <w:t>В коллекторно-дренажных сетях Кере-Талаа нами выявлено 180 видов и разновидностей водорослей, в КДС «Савай» Карасуйского района -207,  в КДС «Куршаб» Узгенского района – 219,  в КДС «Тоо-Моюн» Араванского района 205. При сравнении флор КДС «Кере-Талаа» и «Савай» Карасуйского района коэффициент общности был равен  0,35; коэффициент сходства КДС «Кере-Талаа» Карасуйского района  и КДС «Куршаб» Узгенского района составил 0,33; коэффициент сходства между КДС «Кере-Талаа» Карасуйского района и КДС «Тоо-Моюн» Араванского района был равен 0,36.</w:t>
      </w:r>
    </w:p>
    <w:p>
      <w:pPr>
        <w:pStyle w:val="Normal"/>
        <w:ind w:firstLine="397"/>
        <w:jc w:val="both"/>
        <w:rPr/>
      </w:pPr>
      <w:r>
        <w:rPr>
          <w:b/>
          <w:iCs/>
          <w:sz w:val="20"/>
          <w:szCs w:val="20"/>
        </w:rPr>
        <w:t>Анализ коэффициентов</w:t>
      </w:r>
      <w:r>
        <w:rPr>
          <w:iCs/>
          <w:sz w:val="20"/>
          <w:szCs w:val="20"/>
        </w:rPr>
        <w:t xml:space="preserve">. Более приближенный коэффициент сходства (0,36) между коллекторно-дренажными сетями Карасуйского и Араванского районов обусловлен показателями жесткости воды. </w:t>
      </w:r>
    </w:p>
    <w:p>
      <w:pPr>
        <w:pStyle w:val="Normal"/>
        <w:ind w:firstLine="39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Для определения места исследуемой альгофлоры в ряду идентичных водоемов Средней Азии проведен сравнительный анализ альгофлоры с флорами водорослей водоемов коллекторно-дренажных сетей Бухарской области [Н.Э.Рашидов, 2007], Голодной степи и Ферганской долины [А.Э.Эргашев, 1968] Республики Узбекистан (таблица 3.10).</w:t>
      </w:r>
    </w:p>
    <w:p>
      <w:pPr>
        <w:pStyle w:val="Normal"/>
        <w:ind w:firstLine="397"/>
        <w:jc w:val="both"/>
        <w:rPr/>
      </w:pPr>
      <w:r>
        <w:rPr>
          <w:iCs/>
          <w:sz w:val="20"/>
          <w:szCs w:val="20"/>
          <w:lang w:val="ky-KG"/>
        </w:rPr>
        <w:t>Н</w:t>
      </w:r>
      <w:r>
        <w:rPr>
          <w:iCs/>
          <w:sz w:val="20"/>
          <w:szCs w:val="20"/>
        </w:rPr>
        <w:t xml:space="preserve">аиболее высокий коэффициент общности Жаккара (0,56) видового состава водорослей  отмечается в водоемах  коллекторно-дренажных сетей Ошской области и Ферганской долины Республики Узбекистан. Общее число сходных видов альгофлоры КДС Ошской области и Голодной степи - 190, коэффициент сходства равен 0,32; число одинаковых видов КДС Ошской и Бухарской областей  - 130, коэффициент сходства равен 0,24. </w:t>
      </w:r>
    </w:p>
    <w:p>
      <w:pPr>
        <w:pStyle w:val="Normal"/>
        <w:ind w:firstLine="39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iCs/>
          <w:sz w:val="20"/>
          <w:szCs w:val="20"/>
        </w:rPr>
        <w:t>Таблица 3.10 - Сравнительные показатели альгофлоры водоемов коллекторно- дренажных сетей Ошской области с некоторыми  водо</w:t>
      </w:r>
      <w:r>
        <w:rPr/>
        <w:t>емами Средней Азии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956"/>
        <w:gridCol w:w="1216"/>
        <w:gridCol w:w="1066"/>
        <w:gridCol w:w="1415"/>
      </w:tblGrid>
      <w:tr>
        <w:trPr>
          <w:trHeight w:val="320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  <w:sz w:val="18"/>
                <w:szCs w:val="18"/>
              </w:rPr>
              <w:t xml:space="preserve">       </w:t>
            </w:r>
            <w:r>
              <w:rPr>
                <w:iCs/>
                <w:sz w:val="18"/>
                <w:szCs w:val="18"/>
              </w:rPr>
              <w:t>Показатели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одоросли</w:t>
            </w:r>
          </w:p>
        </w:tc>
      </w:tr>
      <w:tr>
        <w:trPr>
          <w:trHeight w:val="88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  <w:sz w:val="18"/>
                <w:szCs w:val="18"/>
              </w:rPr>
              <w:t>КДС Ошско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  <w:sz w:val="18"/>
                <w:szCs w:val="18"/>
              </w:rPr>
              <w:t>КДС Ферганской доли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  <w:sz w:val="18"/>
                <w:szCs w:val="18"/>
              </w:rPr>
              <w:t>КДС Голодной степ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ллекторов Бухарской области [Н.Э.Рашидов]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  <w:sz w:val="18"/>
                <w:szCs w:val="18"/>
              </w:rPr>
              <w:t xml:space="preserve">Число видо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8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  <w:sz w:val="18"/>
                <w:szCs w:val="18"/>
              </w:rPr>
              <w:t>Общих с альгофлорой КДС Ошской обла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  <w:sz w:val="18"/>
                <w:szCs w:val="18"/>
              </w:rPr>
              <w:t>Специфических для данной альгофло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  <w:sz w:val="18"/>
                <w:szCs w:val="18"/>
              </w:rPr>
              <w:t>Коэффициент общности Жакка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4</w:t>
            </w:r>
          </w:p>
        </w:tc>
      </w:tr>
    </w:tbl>
    <w:p>
      <w:pPr>
        <w:pStyle w:val="Normal"/>
        <w:ind w:firstLine="39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iCs/>
          <w:sz w:val="20"/>
          <w:szCs w:val="20"/>
        </w:rPr>
        <w:t>Проведенный сравнительный анализ альгофлоры водоемов коллекторно-дренажных сетей Ошской области с тремя альгофлорами подобных водоемов сопредельной республики  показал: степень общности между сравниваемыми флорами  зависит от сходных экологических условий.</w:t>
      </w:r>
    </w:p>
    <w:p>
      <w:pPr>
        <w:pStyle w:val="Normal"/>
        <w:tabs>
          <w:tab w:val="clear" w:pos="708"/>
          <w:tab w:val="left" w:pos="7920" w:leader="none"/>
        </w:tabs>
        <w:ind w:firstLine="397"/>
        <w:jc w:val="both"/>
        <w:rPr>
          <w:b/>
          <w:b/>
          <w:bCs/>
          <w:sz w:val="20"/>
          <w:szCs w:val="20"/>
          <w:lang w:val="ky-KG"/>
        </w:rPr>
      </w:pPr>
      <w:r>
        <w:rPr>
          <w:b/>
          <w:bCs/>
          <w:sz w:val="20"/>
          <w:szCs w:val="20"/>
          <w:lang w:val="ky-KG"/>
        </w:rPr>
        <w:t>3.2.  Численность и биомасса водорослей в рыбоводческих прудах коллекторно-дренажных систем “Кере-Талаа” Карасуй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397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ky-KG"/>
        </w:rPr>
        <w:t xml:space="preserve">3.2.1. Природный состав альгофлоры коллекторно-дренажных рыбоводческих прудов. </w:t>
      </w:r>
      <w:r>
        <w:rPr>
          <w:sz w:val="20"/>
          <w:szCs w:val="20"/>
        </w:rPr>
        <w:t>Рыбоводческие пруды  Карасуйского района построены на осушаемых территориях КДС. При исследовании природного состава альгофлоры рыбоводческих прудов коллекторно-дренажных систем нами выявлено 159 видов и разновидностей водорослей, в их составе сине-зеленые - 28 (17,61%), диатомовые - 64 (40,25%), зеленые -50 (31,44%), золотистые - 4 (2,6%), желто-зеленые -1 (0,62%), эвгленовые -8 (5,04%),  харовые - 4 (2,6 %) (табл.3.11)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Степень развития доминирующих видов отражается на процессе самоочищения коллекторной сточной воды в рыбоводческих прудах. Развитие растительных организмов в водоемах наряду с другими факторами зависит от содержания биогенных веществ. В исследованных нами биопрудах наблюдается не только качественное, но и количественное сезонное изменение видов и форм водорослей (табл.3.12). Результаты наших исследований  по количественному развитию водорослей показали: концентрация химических элементов в стоках тесно связана с качественным развитием водорослей и других гидробионтов, играющих определенную роль в биоочистке.</w:t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>Таблица 3.11- Сезонные изменения альгофлоры  рыбоводческих пру</w:t>
      </w:r>
      <w:r>
        <w:rPr/>
        <w:t>дов</w:t>
      </w:r>
    </w:p>
    <w:tbl>
      <w:tblPr>
        <w:tblW w:w="6411" w:type="dxa"/>
        <w:jc w:val="left"/>
        <w:tblInd w:w="-8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197"/>
        <w:gridCol w:w="543"/>
        <w:gridCol w:w="492"/>
        <w:gridCol w:w="500"/>
        <w:gridCol w:w="535"/>
        <w:gridCol w:w="522"/>
        <w:gridCol w:w="552"/>
        <w:gridCol w:w="517"/>
        <w:gridCol w:w="518"/>
        <w:gridCol w:w="616"/>
        <w:gridCol w:w="419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делы водорослей</w:t>
            </w:r>
          </w:p>
        </w:tc>
        <w:tc>
          <w:tcPr>
            <w:tcW w:w="5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идов по сезонам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сн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о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ь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им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  <w:lang w:val="en-US"/>
              </w:rPr>
              <w:t xml:space="preserve">Cyanophyta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4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6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  <w:lang w:val="en-US"/>
              </w:rPr>
              <w:t xml:space="preserve">Euglenophyta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3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4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 xml:space="preserve">Chrysophyta 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  <w:lang w:val="en-US"/>
              </w:rPr>
              <w:t xml:space="preserve">Bacillariophyta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8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3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en-US"/>
              </w:rPr>
              <w:t>4</w:t>
            </w:r>
            <w:r>
              <w:rPr>
                <w:sz w:val="15"/>
                <w:szCs w:val="15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67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6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  <w:lang w:val="en-US"/>
              </w:rPr>
              <w:t xml:space="preserve">Xanthophyta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  <w:lang w:val="en-US"/>
              </w:rPr>
              <w:t xml:space="preserve">Chlorophyta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7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,15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7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,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 xml:space="preserve">Charophyta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Всего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</w:tbl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 xml:space="preserve">Таблица 3.12 - </w:t>
      </w:r>
      <w:r>
        <w:rPr/>
        <w:t>Динамика численности (млн.кл./л) и биомасса (мг/л) водорослей в планктоне рыбоводческих прудов Карасуйского района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94"/>
        <w:gridCol w:w="987"/>
        <w:gridCol w:w="1012"/>
        <w:gridCol w:w="954"/>
        <w:gridCol w:w="858"/>
      </w:tblGrid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минирующий отде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с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а</w:t>
            </w:r>
          </w:p>
        </w:tc>
      </w:tr>
      <w:tr>
        <w:trPr>
          <w:trHeight w:val="599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7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acillariophy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7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1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5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hlorophyta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6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7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5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trHeight w:val="420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численност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2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35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6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1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</w:tr>
      <w:tr>
        <w:trPr>
          <w:trHeight w:val="46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иомасса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ind w:firstLine="397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ky-KG"/>
        </w:rPr>
        <w:t xml:space="preserve">3.2.2. Альголизация рыбоводческих прудов. </w:t>
      </w:r>
      <w:r>
        <w:rPr>
          <w:sz w:val="20"/>
          <w:szCs w:val="20"/>
        </w:rPr>
        <w:t xml:space="preserve">Природный состав водорослей рыбоводческих прудов был обогащен путем альголизации зеленой массой водорослей, выращенных в аквариумах и открытых бетонированных бассейнах. В систему прудов ежедневно вносили 300-500 л. свежей смешанной суспензии микроводорослей: </w:t>
      </w:r>
      <w:r>
        <w:rPr>
          <w:i/>
          <w:iCs/>
          <w:sz w:val="20"/>
          <w:szCs w:val="20"/>
          <w:lang w:val="en-US"/>
        </w:rPr>
        <w:t>Chlorell</w:t>
      </w:r>
      <w:r>
        <w:rPr>
          <w:i/>
          <w:iCs/>
          <w:sz w:val="20"/>
          <w:szCs w:val="20"/>
        </w:rPr>
        <w:t xml:space="preserve">а </w:t>
      </w:r>
      <w:r>
        <w:rPr>
          <w:i/>
          <w:iCs/>
          <w:sz w:val="20"/>
          <w:szCs w:val="20"/>
          <w:lang w:val="en-US"/>
        </w:rPr>
        <w:t>vulgari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Ch</w:t>
      </w:r>
      <w:r>
        <w:rPr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  <w:lang w:val="en-US"/>
        </w:rPr>
        <w:t>pyrenoidosa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Scenedesmu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cuminat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Sc</w:t>
      </w:r>
      <w:r>
        <w:rPr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  <w:lang w:val="en-US"/>
        </w:rPr>
        <w:t>obliqu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Sc</w:t>
      </w:r>
      <w:r>
        <w:rPr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  <w:lang w:val="en-US"/>
        </w:rPr>
        <w:t>bijugat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Ankistrodesmu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ciculari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  <w:lang w:val="en-US"/>
        </w:rPr>
        <w:t>arcuat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Oocysti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borgei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O</w:t>
      </w:r>
      <w:r>
        <w:rPr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  <w:lang w:val="en-US"/>
        </w:rPr>
        <w:t>crassa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Pediastrum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duplex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0"/>
          <w:szCs w:val="20"/>
        </w:rPr>
        <w:t xml:space="preserve">. </w:t>
      </w:r>
      <w:r>
        <w:rPr>
          <w:i/>
          <w:iCs/>
          <w:sz w:val="20"/>
          <w:szCs w:val="20"/>
          <w:lang w:val="en-US"/>
        </w:rPr>
        <w:t>boryanum</w:t>
      </w:r>
      <w:r>
        <w:rPr>
          <w:sz w:val="20"/>
          <w:szCs w:val="20"/>
        </w:rPr>
        <w:t>, численность их составляла 10-30 млн. кл/мл. На 5-й день после альголизации в пробах обнаруживались виды водорослей, приспособившихся к высокому содержанию азотистых соединений. Эти микроводоросли получили  активное развитие в рыбоводческих   прудах. Здесь общее количество планктонных водорослей достигало 10-12млрд кл/л. Это способствовало резкому снижению содержания азота: с 6,063 мг/дм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 0,27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 количество растворенного в воде кислорода возросло  с 5,83  до 20-23 мг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л, показатель БПК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уменьшился с 29,94 до 2,3-2,7 мг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л (табл. 3.13)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После альголизации планктонные и бентосные группировки водорослей обогащались в качественном и количественном отношении. Внесенные виды и разновидности адаптировались в очень короткое  время,  стали видами рыбоводческих прудов. Увеличение видового состава водорослей до 200 таксонов и их адаптация позволяет провести подобные работы в очистке азотсодержащих сточных вод.</w:t>
      </w:r>
    </w:p>
    <w:p>
      <w:pPr>
        <w:pStyle w:val="Normal"/>
        <w:tabs>
          <w:tab w:val="clear" w:pos="708"/>
          <w:tab w:val="left" w:pos="7920" w:leader="none"/>
        </w:tabs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/>
      </w:pPr>
      <w:r>
        <w:rPr/>
        <w:t>Таблица 3.13 -Физико-химический состав вод рыбоводческих прудов до и после альголизации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999"/>
        <w:gridCol w:w="1975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раметры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ьгол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ьголизаци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х,  в балла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вет воды,  в балла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ность, м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адок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ост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ен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ислород, мг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ПК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, мг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-2,7</w:t>
            </w:r>
          </w:p>
        </w:tc>
      </w:tr>
      <w:tr>
        <w:trPr>
          <w:trHeight w:val="27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ммиак,  м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ит,  м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ат,  м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</w:tr>
      <w:tr>
        <w:trPr>
          <w:trHeight w:val="28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жесткост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г-экв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остаток,  м/мол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ды,  м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, м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,  м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both"/>
        <w:rPr/>
      </w:pPr>
      <w:r>
        <w:rPr>
          <w:b/>
          <w:bCs/>
          <w:sz w:val="20"/>
          <w:szCs w:val="20"/>
          <w:lang w:val="ky-KG"/>
        </w:rPr>
        <w:t xml:space="preserve">3.2.3. Водоросли в питании рыб. </w:t>
      </w:r>
      <w:r>
        <w:rPr>
          <w:sz w:val="20"/>
          <w:szCs w:val="20"/>
        </w:rPr>
        <w:t>Значение водорослей в качестве  пищи водных животных известно из  многих работ [С.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.Мамбеталиева, 1963; Р.Ш. Шоякубов, 1979; Л.А. Кустарева, 1997; С.Х.Халилов, 1991; Б.К.Каримова, 2002 и мн.др.]. Для выяснения значения водорослей в питании рыб мы провели обследования в рыбоводческих прудах Карасуйского района. В коллекторно-дренажных рыбоводческих прудах выращивают зеркального карпа, толстолобика, сазана и белого амура. Нами проанализировано содержимое 80 кишечников рыб. 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По результатам исследований содержимого кишечников рыб, обитающих в рыбоводческих прудах коллекторно-дренажных систем Карасуйского района,  нами выявлено 113 видов и разновидностей водорослей (сине-зеленых - 18, эвгленовых -2, диатомовых - 56, зеленых -35, харовых - 2) (табл.3.14).</w:t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/>
      </w:pPr>
      <w:r>
        <w:rPr>
          <w:bCs/>
          <w:sz w:val="20"/>
          <w:szCs w:val="20"/>
        </w:rPr>
        <w:t>Таблица 3.14 - Водоросли, обнаруженные в кишечниках рыб рыбовод</w:t>
      </w:r>
      <w:r>
        <w:rPr/>
        <w:t>ческих прудов Карасуйского района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95"/>
        <w:gridCol w:w="1202"/>
        <w:gridCol w:w="914"/>
        <w:gridCol w:w="864"/>
        <w:gridCol w:w="907"/>
      </w:tblGrid>
      <w:tr>
        <w:trPr>
          <w:trHeight w:val="45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росле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таксонов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есн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ет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осень</w:t>
            </w:r>
          </w:p>
        </w:tc>
      </w:tr>
      <w:tr>
        <w:trPr>
          <w:trHeight w:val="51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бс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Cyanophyt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±3,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Euglenophyt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±1,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Bacillariophyt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±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Chlorophyt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±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Charophyt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±1,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</w:tbl>
    <w:p>
      <w:pPr>
        <w:pStyle w:val="Normal"/>
        <w:ind w:firstLine="397"/>
        <w:jc w:val="both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 xml:space="preserve">Полученные нами данные в очередной раз доказывают  значительную роль водорослей в питании растительноядных рыб, подтверждая результаты вышеуказанных исследователей. </w:t>
      </w:r>
    </w:p>
    <w:p>
      <w:pPr>
        <w:pStyle w:val="Normal"/>
        <w:ind w:firstLine="397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ВЫВОДЫ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1. В результате инвентаризации видового состава альгофлоры водоемов коллекторно-дренажных систем Ошской области выявлено 273 вида и разновидности водорослей, относящихся к 7 отделам, 12 классам,  18 порядкам, 38 семействам и  65 родам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2. Установлены экологические закономерности развития и распределения водорослей исследуемых территорий. Смена экологических факторов по сезонам определяет изменения качественного и количественного состава альгофлоры. Из обнаруженных 273 видов, в коллекторно-дренажных водоемах 77 оказались сапробными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3. Для интенсификации самоочищения коллекторно-дренажных вод для рыбоводных прудов впервые в условиях юга Кыргызстана были использованы методы альголизации – внесение в пруды суспензии смешанной культуры хлорококковых водорослей (</w:t>
      </w:r>
      <w:r>
        <w:rPr>
          <w:i/>
          <w:sz w:val="20"/>
          <w:szCs w:val="20"/>
          <w:lang w:val="en-US"/>
        </w:rPr>
        <w:t>Chlorell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yrenoidos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hick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Ch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vulgari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eyer</w:t>
      </w:r>
      <w:r>
        <w:rPr>
          <w:i/>
          <w:sz w:val="20"/>
          <w:szCs w:val="20"/>
        </w:rPr>
        <w:t xml:space="preserve">., </w:t>
      </w:r>
      <w:r>
        <w:rPr>
          <w:i/>
          <w:sz w:val="20"/>
          <w:szCs w:val="20"/>
          <w:lang w:val="en-US"/>
        </w:rPr>
        <w:t>Scenedesmu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bliquu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urp</w:t>
      </w:r>
      <w:r>
        <w:rPr>
          <w:sz w:val="20"/>
          <w:szCs w:val="20"/>
        </w:rPr>
        <w:t xml:space="preserve">.) </w:t>
      </w:r>
      <w:r>
        <w:rPr>
          <w:sz w:val="20"/>
          <w:szCs w:val="20"/>
          <w:lang w:val="en-US"/>
        </w:rPr>
        <w:t>Kuetz</w:t>
      </w:r>
      <w:r>
        <w:rPr>
          <w:i/>
          <w:sz w:val="20"/>
          <w:szCs w:val="20"/>
          <w:lang w:val="en-US"/>
        </w:rPr>
        <w:t>., Sc. arcuatus</w:t>
      </w:r>
      <w:r>
        <w:rPr>
          <w:sz w:val="20"/>
          <w:szCs w:val="20"/>
          <w:lang w:val="en-US"/>
        </w:rPr>
        <w:t xml:space="preserve"> Lemm.</w:t>
      </w:r>
      <w:r>
        <w:rPr>
          <w:i/>
          <w:sz w:val="20"/>
          <w:szCs w:val="20"/>
          <w:lang w:val="en-US"/>
        </w:rPr>
        <w:t xml:space="preserve">, Sc.bijugatus </w:t>
      </w:r>
      <w:r>
        <w:rPr>
          <w:sz w:val="20"/>
          <w:szCs w:val="20"/>
          <w:lang w:val="en-US"/>
        </w:rPr>
        <w:t>(Turp.) Kuetz.</w:t>
      </w:r>
      <w:r>
        <w:rPr>
          <w:i/>
          <w:sz w:val="20"/>
          <w:szCs w:val="20"/>
          <w:lang w:val="en-US"/>
        </w:rPr>
        <w:t>, Ankistrodesmus acicularis</w:t>
      </w:r>
      <w:r>
        <w:rPr>
          <w:sz w:val="20"/>
          <w:szCs w:val="20"/>
          <w:lang w:val="en-US"/>
        </w:rPr>
        <w:t xml:space="preserve"> (A.Br.) Korschik</w:t>
      </w:r>
      <w:r>
        <w:rPr>
          <w:sz w:val="20"/>
          <w:szCs w:val="20"/>
        </w:rPr>
        <w:t xml:space="preserve">. и др.), при этом численность водорослей возросла в сотни раз (весной общая численность водорослей в планктоне - 2243 млн.кл./л, летом - 3513 млн.кл./л, осенью - 2670 млн.кл./л, зимой - 2182 млн.кл/л). 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4. В исследованных водоемах в массовом количестве встречаются 34 вида и разновидности водорослей, из которых: </w:t>
      </w:r>
      <w:r>
        <w:rPr>
          <w:i/>
          <w:sz w:val="20"/>
          <w:szCs w:val="20"/>
          <w:lang w:val="en-US"/>
        </w:rPr>
        <w:t>Chlorell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yrenoidos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hick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Ch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vulgari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eyer</w:t>
      </w:r>
      <w:r>
        <w:rPr>
          <w:i/>
          <w:sz w:val="20"/>
          <w:szCs w:val="20"/>
        </w:rPr>
        <w:t xml:space="preserve">., </w:t>
      </w:r>
      <w:r>
        <w:rPr>
          <w:i/>
          <w:sz w:val="20"/>
          <w:szCs w:val="20"/>
          <w:lang w:val="en-US"/>
        </w:rPr>
        <w:t>Scenedesmu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bliquu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urp</w:t>
      </w:r>
      <w:r>
        <w:rPr>
          <w:sz w:val="20"/>
          <w:szCs w:val="20"/>
        </w:rPr>
        <w:t xml:space="preserve">.) </w:t>
      </w:r>
      <w:r>
        <w:rPr>
          <w:sz w:val="20"/>
          <w:szCs w:val="20"/>
          <w:lang w:val="en-US"/>
        </w:rPr>
        <w:t>Kuetz</w:t>
      </w:r>
      <w:r>
        <w:rPr>
          <w:i/>
          <w:sz w:val="20"/>
          <w:szCs w:val="20"/>
          <w:lang w:val="en-US"/>
        </w:rPr>
        <w:t xml:space="preserve">., Sc. arcuatus </w:t>
      </w:r>
      <w:r>
        <w:rPr>
          <w:sz w:val="20"/>
          <w:szCs w:val="20"/>
          <w:lang w:val="en-US"/>
        </w:rPr>
        <w:t>Lemm.</w:t>
      </w:r>
      <w:r>
        <w:rPr>
          <w:i/>
          <w:sz w:val="20"/>
          <w:szCs w:val="20"/>
          <w:lang w:val="en-US"/>
        </w:rPr>
        <w:t xml:space="preserve">, Sc. bijugatus </w:t>
      </w:r>
      <w:r>
        <w:rPr>
          <w:sz w:val="20"/>
          <w:szCs w:val="20"/>
          <w:lang w:val="en-US"/>
        </w:rPr>
        <w:t>(Turp.) Kuetz</w:t>
      </w:r>
      <w:r>
        <w:rPr>
          <w:i/>
          <w:sz w:val="20"/>
          <w:szCs w:val="20"/>
          <w:lang w:val="en-US"/>
        </w:rPr>
        <w:t>., Ankistrodesmus acicularis</w:t>
      </w:r>
      <w:r>
        <w:rPr>
          <w:sz w:val="20"/>
          <w:szCs w:val="20"/>
          <w:lang w:val="en-US"/>
        </w:rPr>
        <w:t xml:space="preserve"> (A.Br.) Korschik</w:t>
      </w:r>
      <w:r>
        <w:rPr>
          <w:sz w:val="20"/>
          <w:szCs w:val="20"/>
        </w:rPr>
        <w:t>, как перспективные виды, выделены в чистую культуру, разработаны методы массового их культивирования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5. Многолетние исследования показали, что водоросли, высшие водные и водно-прибрежные растения являются активными  поглотителями органо-минеральных элементов загрязненных вод, ускоряют их очистку. В период обильного развития водорослей:  концентрация азота снижается с  6,063 мг/дм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 0,27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количество растворенного в воде кислорода возрастает с 5,83  до 20-23 мг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л, показатели БПК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уменьшаются с 29,94 до 2,3-2,7 мг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л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6. На материале, собранном в рыбоводческих прудах Карасуйского района Ошской области, показано значение водорослей в питании рыб. Их следует  использовать для повышения рыбопродуктивности прудов всей области и республики в целом.</w:t>
      </w:r>
    </w:p>
    <w:p>
      <w:pPr>
        <w:pStyle w:val="Normal"/>
        <w:ind w:firstLine="39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КТИЧЕСКИЕ РЕКОМЕНДАЦИИ</w:t>
      </w:r>
    </w:p>
    <w:p>
      <w:pPr>
        <w:pStyle w:val="Normal"/>
        <w:ind w:firstLine="397"/>
        <w:jc w:val="both"/>
        <w:rPr/>
      </w:pPr>
      <w:r>
        <w:rPr>
          <w:bCs/>
          <w:sz w:val="20"/>
          <w:szCs w:val="20"/>
        </w:rPr>
        <w:t xml:space="preserve">Для очистки вод дрен и коллекторов  Ошской области биологическим путем рекомендуется  применение методов альголизации – обогащения коллекторно-дренажных вод </w:t>
      </w:r>
      <w:r>
        <w:rPr>
          <w:sz w:val="20"/>
          <w:szCs w:val="20"/>
        </w:rPr>
        <w:t xml:space="preserve">суспензиями смешанных культур хлорококковых водорослей. 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В систему водоемов рекомендуется ежедневно вносить  300-500 л свежей смешанной суспензии микроводорослей: </w:t>
      </w:r>
      <w:r>
        <w:rPr>
          <w:i/>
          <w:iCs/>
          <w:sz w:val="20"/>
          <w:szCs w:val="20"/>
          <w:lang w:val="en-US"/>
        </w:rPr>
        <w:t>Chlorell</w:t>
      </w:r>
      <w:r>
        <w:rPr>
          <w:i/>
          <w:iCs/>
          <w:sz w:val="20"/>
          <w:szCs w:val="20"/>
        </w:rPr>
        <w:t xml:space="preserve">а </w:t>
      </w:r>
      <w:r>
        <w:rPr>
          <w:i/>
          <w:iCs/>
          <w:sz w:val="20"/>
          <w:szCs w:val="20"/>
          <w:lang w:val="en-US"/>
        </w:rPr>
        <w:t>vulgari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Ch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pyrenoidosa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Scenedesmu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cuminat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Sc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obliqu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Sc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bijugat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Ankistrodesmu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ciculari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A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arcuatus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Oocysti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borgei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O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crassa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Pediastrum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duplex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boryanum</w:t>
      </w:r>
      <w:r>
        <w:rPr>
          <w:sz w:val="20"/>
          <w:szCs w:val="20"/>
        </w:rPr>
        <w:t>, выращенных в искусственных лотках, численностью  10-30 млн.кл/мл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Для повышения рыбопродуктивности водоемов нужно культивировать микроводоросли (хлорококковые, диатомовые и др.) с высшими водными растениями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>Биомассу водорослей рекомендуется использовать для корма растительноядных рыб в рыбоводческих хозяйствах, а очищенные воды дрен и коллекторов – для полива сельскохозяйственных растений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Разработанные нами методы альголизации коллекторно-дренажных вод  применяются в рыбоводческих прудах Карасуйского района Ошской области с 2008 г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jc w:val="center"/>
        <w:rPr/>
      </w:pPr>
      <w:r>
        <w:rPr>
          <w:b/>
          <w:sz w:val="20"/>
          <w:szCs w:val="20"/>
        </w:rPr>
        <w:t>СПИСОК  ОПУБЛИКОВАННЫХ РАБОТ                                                ПО ТЕМЕ ДИССЕР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97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сраилова Г.С. </w:t>
      </w:r>
      <w:r>
        <w:rPr>
          <w:sz w:val="20"/>
          <w:szCs w:val="20"/>
        </w:rPr>
        <w:t>Водоросли коллекторно-дренажных систем в окрестности г.Ош и их значение [Текст] / Г.С.Исраилова, Б.К.Каримова, З. Тешебаева // Вестн. Кырг. Нац. ун-та. Естеств.-тех.науки.</w:t>
      </w:r>
      <w:r>
        <w:rPr>
          <w:color w:val="FF6600"/>
          <w:sz w:val="20"/>
          <w:szCs w:val="20"/>
        </w:rPr>
        <w:t xml:space="preserve"> </w:t>
      </w:r>
      <w:r>
        <w:rPr>
          <w:sz w:val="20"/>
          <w:szCs w:val="20"/>
        </w:rPr>
        <w:t xml:space="preserve"> -  2005. -№5.- С.91-93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397"/>
        <w:jc w:val="both"/>
        <w:rPr/>
      </w:pPr>
      <w:r>
        <w:rPr>
          <w:sz w:val="20"/>
          <w:szCs w:val="20"/>
        </w:rPr>
        <w:t xml:space="preserve">Исраилова Г.С. </w:t>
      </w:r>
      <w:r>
        <w:rPr>
          <w:b w:val="false"/>
          <w:sz w:val="20"/>
          <w:szCs w:val="20"/>
        </w:rPr>
        <w:t xml:space="preserve">О флоре водорослей рыбоводческого хозяйства Бирлешкен бассейна р. Акбуура [Текст] / Г.С.Исраилова, Б.К.Каримова, К.Турганов  </w:t>
      </w:r>
      <w:r>
        <w:rPr>
          <w:sz w:val="20"/>
          <w:szCs w:val="20"/>
        </w:rPr>
        <w:t xml:space="preserve">// </w:t>
      </w:r>
      <w:r>
        <w:rPr>
          <w:b w:val="false"/>
          <w:bCs w:val="false"/>
          <w:sz w:val="20"/>
          <w:szCs w:val="20"/>
        </w:rPr>
        <w:t>Материалы междунар. науч.-практ.конф. Биол.-почв.ин-т НАН Кырг.Респ.– Бишкек, 2007. –С. 233-234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Исраилова Г.С.</w:t>
      </w:r>
      <w:r>
        <w:rPr>
          <w:sz w:val="20"/>
          <w:szCs w:val="20"/>
        </w:rPr>
        <w:t xml:space="preserve"> Весенняя флора водорослей коллекторно-дренажной сети сельской управы «Савай» Карасуйского района [Текст]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/ Г.С.Исраилова, Б.К.Каримова // Материалы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междунар. науч.-практ. конф. «Ботаника, экология и охрана растений Центральной Азии» - Андижан, 2007. -С. 67-68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Каримова Б.К.</w:t>
      </w:r>
      <w:r>
        <w:rPr>
          <w:sz w:val="20"/>
          <w:szCs w:val="20"/>
        </w:rPr>
        <w:t xml:space="preserve">  Реликтовое растение- </w:t>
      </w:r>
      <w:r>
        <w:rPr>
          <w:sz w:val="20"/>
          <w:szCs w:val="20"/>
          <w:lang w:val="en-US"/>
        </w:rPr>
        <w:t>Ricciocarp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atans</w:t>
      </w:r>
      <w:r>
        <w:rPr>
          <w:sz w:val="20"/>
          <w:szCs w:val="20"/>
        </w:rPr>
        <w:t xml:space="preserve"> в условиях юга Кыргызстана [Текст] / Б.К.Каримова, К.Ш. Абжамилов, Г.С. Исраилова // Материалы междунар. науч.-практ. конф. посвященные 75-летию Института ботаники и фитоинтродукции - Алматы, 2007. - С. 84 -86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</w:rPr>
        <w:t>Боронбаева А.А</w:t>
      </w:r>
      <w:r>
        <w:rPr>
          <w:sz w:val="20"/>
          <w:szCs w:val="20"/>
        </w:rPr>
        <w:t>. Распределение индикаторных сапробных видов водорослей и эколого-санитарное состояние водоемов очистного сооружения г. Жалалабат и р.Кугарт [Текст] / А.А.Боронбаева, Г.С.Исраилова // Поиск, сер. естеств. и техн. наук. -Алматы, 2007. -№3. –С.99-100.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b/>
          <w:sz w:val="20"/>
          <w:szCs w:val="20"/>
        </w:rPr>
        <w:t xml:space="preserve"> Исраилова  Г.С.</w:t>
      </w:r>
      <w:r>
        <w:rPr>
          <w:sz w:val="20"/>
          <w:szCs w:val="20"/>
        </w:rPr>
        <w:t xml:space="preserve"> Характеристика коллекторно-дренажных систем   Ошской области [Текст] / Г.С.Исраилова </w:t>
      </w:r>
      <w:r>
        <w:rPr>
          <w:bCs/>
          <w:sz w:val="20"/>
          <w:szCs w:val="20"/>
        </w:rPr>
        <w:t xml:space="preserve"> // Вестн. Ошск. Гос.ун-та. Спец.выпуск. - Ош, 2008.- С. 205-206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>Исраилова Г.С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Альгофлора коллекторно-дренажных систем Ошской области [Текст] / Г.С.Исраилова, Б.К.Каримова</w:t>
      </w:r>
      <w:r>
        <w:rPr>
          <w:bCs/>
          <w:sz w:val="20"/>
          <w:szCs w:val="20"/>
        </w:rPr>
        <w:t xml:space="preserve"> // Проблемы совр. альгологии: материалы Всероссийск. школы- семинара - УФА РИЦ. БашГУ 2008. - С. 45-48.</w:t>
      </w:r>
    </w:p>
    <w:p>
      <w:pPr>
        <w:pStyle w:val="Normal"/>
        <w:ind w:firstLine="397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8. </w:t>
      </w:r>
      <w:r>
        <w:rPr>
          <w:b/>
          <w:bCs/>
          <w:sz w:val="20"/>
          <w:szCs w:val="20"/>
        </w:rPr>
        <w:t>Исраилова Г.С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Флора водорослей коллекторно-дренажных сетей «Тоо-Моюн» Араванского района [Текст] / Г.С.Исраилова //</w:t>
      </w:r>
      <w:r>
        <w:rPr>
          <w:bCs/>
          <w:sz w:val="20"/>
          <w:szCs w:val="20"/>
        </w:rPr>
        <w:t xml:space="preserve"> «Актуальные проблемы альгологии, микологии и гидроботаники: материалы междунар. науч.-практ. конф., посвящ. 100-летию со дня рождения А.М. Музафарова. –Ташкент,  2009.- С. 77-79.</w:t>
      </w:r>
    </w:p>
    <w:p>
      <w:pPr>
        <w:pStyle w:val="Normal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9. </w:t>
      </w:r>
      <w:r>
        <w:rPr>
          <w:b/>
          <w:bCs/>
          <w:sz w:val="20"/>
          <w:szCs w:val="20"/>
        </w:rPr>
        <w:t>Исраилова Г.С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Флора водорослей  коллекторно-дренажных сетей  «Куршаб» Узгенского района [Текст] / Г.С.Исраилова </w:t>
      </w:r>
      <w:r>
        <w:rPr>
          <w:bCs/>
          <w:sz w:val="20"/>
          <w:szCs w:val="20"/>
        </w:rPr>
        <w:t xml:space="preserve">//Актуальные проблемы  механики и горного машиноведения, развития науки и интеграции вузов: Наука. Образование. Техника. Спец.выпуск. №1(28). Ч.2 - Ош. 2009 – С.9-10. </w:t>
      </w:r>
    </w:p>
    <w:p>
      <w:pPr>
        <w:pStyle w:val="Normal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0. </w:t>
      </w:r>
      <w:r>
        <w:rPr>
          <w:b/>
          <w:bCs/>
          <w:sz w:val="20"/>
          <w:szCs w:val="20"/>
        </w:rPr>
        <w:t>Исраилова Г.С.</w:t>
      </w:r>
      <w:r>
        <w:rPr>
          <w:bCs/>
          <w:sz w:val="20"/>
          <w:szCs w:val="20"/>
        </w:rPr>
        <w:t xml:space="preserve"> Альголизация  рыбоводческих прудов Карасуйского района Ошской области [Текст] / Г.С.Исраилова, Б.К.Каримова // </w:t>
      </w:r>
      <w:r>
        <w:rPr>
          <w:sz w:val="20"/>
          <w:szCs w:val="20"/>
        </w:rPr>
        <w:t xml:space="preserve">Вестн. Кырг. Нац. ун-та. Естеств.-тех.науки. </w:t>
      </w:r>
      <w:r>
        <w:rPr>
          <w:color w:val="FF6600"/>
          <w:sz w:val="20"/>
          <w:szCs w:val="20"/>
        </w:rPr>
        <w:t>-</w:t>
      </w:r>
      <w:r>
        <w:rPr>
          <w:sz w:val="20"/>
          <w:szCs w:val="20"/>
        </w:rPr>
        <w:t>2010. –сер.5. – С.115-118.</w:t>
      </w:r>
    </w:p>
    <w:p>
      <w:pPr>
        <w:pStyle w:val="Normal"/>
        <w:ind w:firstLine="397"/>
        <w:jc w:val="both"/>
        <w:rPr>
          <w:rFonts w:ascii="A97_Oktom_Times" w:hAnsi="A97_Oktom_Times" w:cs="A97_Oktom_Times"/>
          <w:b/>
          <w:b/>
          <w:bCs/>
          <w:sz w:val="20"/>
          <w:szCs w:val="20"/>
        </w:rPr>
      </w:pPr>
      <w:r>
        <w:rPr>
          <w:rFonts w:cs="A97_Oktom_Times" w:ascii="A97_Oktom_Times" w:hAnsi="A97_Oktom_Times"/>
          <w:b/>
          <w:bCs/>
          <w:sz w:val="20"/>
          <w:szCs w:val="20"/>
        </w:rPr>
      </w:r>
      <w:r>
        <w:br w:type="page"/>
      </w:r>
    </w:p>
    <w:p>
      <w:pPr>
        <w:pStyle w:val="Normal"/>
        <w:ind w:firstLine="397"/>
        <w:jc w:val="both"/>
        <w:rPr/>
      </w:pPr>
      <w:r>
        <w:rPr>
          <w:rFonts w:cs="Times New Roman UniToktom" w:ascii="Times New Roman UniToktom" w:hAnsi="Times New Roman UniToktom"/>
          <w:b/>
          <w:sz w:val="20"/>
          <w:szCs w:val="20"/>
        </w:rPr>
        <w:t>Исраилова Гулбарчин Салимовнанын 03.02.01 -ботаника адистиги боюнча биология илимдеринин кандидаты илимий даражасына изден</w:t>
      </w:r>
      <w:r>
        <w:rPr>
          <w:b/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b/>
          <w:sz w:val="20"/>
          <w:szCs w:val="20"/>
        </w:rPr>
        <w:t>ч</w:t>
      </w:r>
      <w:r>
        <w:rPr>
          <w:b/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b/>
          <w:sz w:val="20"/>
          <w:szCs w:val="20"/>
        </w:rPr>
        <w:t>н жазылган, «Ош облусунун коллектор-дренаж тармактарынын альгофлорасы» деген темадагы диссертациясынын</w:t>
      </w:r>
    </w:p>
    <w:p>
      <w:pPr>
        <w:pStyle w:val="Normal"/>
        <w:ind w:firstLine="397"/>
        <w:jc w:val="center"/>
        <w:rPr>
          <w:rFonts w:ascii="Times New Roman UniToktom" w:hAnsi="Times New Roman UniToktom" w:cs="Times New Roman UniToktom"/>
          <w:b/>
          <w:b/>
          <w:sz w:val="20"/>
          <w:szCs w:val="20"/>
        </w:rPr>
      </w:pPr>
      <w:r>
        <w:rPr>
          <w:rFonts w:cs="Times New Roman UniToktom" w:ascii="Times New Roman UniToktom" w:hAnsi="Times New Roman UniToktom"/>
          <w:b/>
          <w:sz w:val="20"/>
          <w:szCs w:val="20"/>
        </w:rPr>
        <w:t>КОРУТУНДУСУ</w:t>
      </w:r>
    </w:p>
    <w:p>
      <w:pPr>
        <w:pStyle w:val="Normal"/>
        <w:ind w:firstLine="397"/>
        <w:jc w:val="both"/>
        <w:rPr/>
      </w:pPr>
      <w:r>
        <w:rPr>
          <w:rFonts w:cs="Times New Roman UniToktom" w:ascii="Times New Roman UniToktom" w:hAnsi="Times New Roman UniToktom"/>
          <w:i/>
          <w:sz w:val="20"/>
          <w:szCs w:val="20"/>
        </w:rPr>
        <w:t>Негизги с</w:t>
      </w:r>
      <w:r>
        <w:rPr>
          <w:i/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i/>
          <w:sz w:val="20"/>
          <w:szCs w:val="20"/>
        </w:rPr>
        <w:t>зд</w:t>
      </w:r>
      <w:r>
        <w:rPr>
          <w:i/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i/>
          <w:sz w:val="20"/>
          <w:szCs w:val="20"/>
        </w:rPr>
        <w:t>р</w:t>
      </w:r>
      <w:r>
        <w:rPr>
          <w:rFonts w:cs="Times New Roman UniToktom" w:ascii="Times New Roman UniToktom" w:hAnsi="Times New Roman UniToktom"/>
          <w:sz w:val="20"/>
          <w:szCs w:val="20"/>
        </w:rPr>
        <w:t>: альголизация, альгофлора, альгофлоранын 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рд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к составы, балык 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с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р</w:t>
      </w:r>
      <w:r>
        <w:rPr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sz w:val="20"/>
          <w:szCs w:val="20"/>
        </w:rPr>
        <w:t>ч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 к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лм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л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р, биомасса, бентос, коллектор-дренаж тармагы, сапробдуулук, фитопланктон, флора.</w:t>
      </w:r>
    </w:p>
    <w:p>
      <w:pPr>
        <w:pStyle w:val="Normal"/>
        <w:ind w:firstLine="397"/>
        <w:jc w:val="both"/>
        <w:rPr/>
      </w:pPr>
      <w:r>
        <w:rPr>
          <w:rFonts w:cs="Times New Roman UniToktom" w:ascii="Times New Roman UniToktom" w:hAnsi="Times New Roman UniToktom"/>
          <w:i/>
          <w:sz w:val="20"/>
          <w:szCs w:val="20"/>
        </w:rPr>
        <w:t>Изилд</w:t>
      </w:r>
      <w:r>
        <w:rPr>
          <w:i/>
          <w:sz w:val="20"/>
          <w:szCs w:val="20"/>
        </w:rPr>
        <w:t>өө</w:t>
      </w:r>
      <w:r>
        <w:rPr>
          <w:rFonts w:cs="Times New Roman UniToktom" w:ascii="Times New Roman UniToktom" w:hAnsi="Times New Roman UniToktom"/>
          <w:i/>
          <w:sz w:val="20"/>
          <w:szCs w:val="20"/>
        </w:rPr>
        <w:t xml:space="preserve"> обьектиси</w:t>
      </w:r>
      <w:r>
        <w:rPr>
          <w:rFonts w:cs="Times New Roman UniToktom" w:ascii="Times New Roman UniToktom" w:hAnsi="Times New Roman UniToktom"/>
          <w:sz w:val="20"/>
          <w:szCs w:val="20"/>
        </w:rPr>
        <w:t>: Ош облусунун коллектор-дренаж тармактарынын балырлары.</w:t>
      </w:r>
    </w:p>
    <w:p>
      <w:pPr>
        <w:pStyle w:val="Normal"/>
        <w:ind w:firstLine="397"/>
        <w:jc w:val="both"/>
        <w:rPr/>
      </w:pPr>
      <w:r>
        <w:rPr>
          <w:rFonts w:cs="Times New Roman UniToktom" w:ascii="Times New Roman UniToktom" w:hAnsi="Times New Roman UniToktom"/>
          <w:i/>
          <w:sz w:val="20"/>
          <w:szCs w:val="20"/>
        </w:rPr>
        <w:t>Изилд</w:t>
      </w:r>
      <w:r>
        <w:rPr>
          <w:i/>
          <w:sz w:val="20"/>
          <w:szCs w:val="20"/>
        </w:rPr>
        <w:t>өө</w:t>
      </w:r>
      <w:r>
        <w:rPr>
          <w:rFonts w:cs="Times New Roman UniToktom" w:ascii="Times New Roman UniToktom" w:hAnsi="Times New Roman UniToktom"/>
          <w:i/>
          <w:sz w:val="20"/>
          <w:szCs w:val="20"/>
        </w:rPr>
        <w:t>н</w:t>
      </w:r>
      <w:r>
        <w:rPr>
          <w:i/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i/>
          <w:sz w:val="20"/>
          <w:szCs w:val="20"/>
        </w:rPr>
        <w:t>н максаты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: Ош облусунун коллектор-дренаж тармактарындагы балырлар флорасын  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йр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н</w:t>
      </w:r>
      <w:r>
        <w:rPr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sz w:val="20"/>
          <w:szCs w:val="20"/>
        </w:rPr>
        <w:t>, балырлардын таралуу мыйзам ченемд</w:t>
      </w:r>
      <w:r>
        <w:rPr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sz w:val="20"/>
          <w:szCs w:val="20"/>
        </w:rPr>
        <w:t>л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кт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р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н жана флоралык составын аныктоо, балырларды коллектор-дренаж сууларын тазалоо 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ч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н колдонуу.</w:t>
      </w:r>
    </w:p>
    <w:p>
      <w:pPr>
        <w:pStyle w:val="Normal"/>
        <w:ind w:firstLine="397"/>
        <w:jc w:val="both"/>
        <w:rPr/>
      </w:pPr>
      <w:r>
        <w:rPr>
          <w:rFonts w:cs="Times New Roman UniToktom" w:ascii="Times New Roman UniToktom" w:hAnsi="Times New Roman UniToktom"/>
          <w:i/>
          <w:sz w:val="20"/>
          <w:szCs w:val="20"/>
        </w:rPr>
        <w:t>Изилд</w:t>
      </w:r>
      <w:r>
        <w:rPr>
          <w:i/>
          <w:sz w:val="20"/>
          <w:szCs w:val="20"/>
        </w:rPr>
        <w:t>өө</w:t>
      </w:r>
      <w:r>
        <w:rPr>
          <w:rFonts w:cs="Times New Roman UniToktom" w:ascii="Times New Roman UniToktom" w:hAnsi="Times New Roman UniToktom"/>
          <w:i/>
          <w:sz w:val="20"/>
          <w:szCs w:val="20"/>
        </w:rPr>
        <w:t xml:space="preserve"> ыкмасы</w:t>
      </w:r>
      <w:r>
        <w:rPr>
          <w:rFonts w:cs="Times New Roman UniToktom" w:ascii="Times New Roman UniToktom" w:hAnsi="Times New Roman UniToktom"/>
          <w:sz w:val="20"/>
          <w:szCs w:val="20"/>
        </w:rPr>
        <w:t>: микроскоптук, альгологиялык, биотехнологиялык тажрыйбалар ж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рг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з</w:t>
      </w:r>
      <w:r>
        <w:rPr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sz w:val="20"/>
          <w:szCs w:val="20"/>
        </w:rPr>
        <w:t>.</w:t>
      </w:r>
    </w:p>
    <w:p>
      <w:pPr>
        <w:pStyle w:val="Normal"/>
        <w:ind w:firstLine="397"/>
        <w:jc w:val="both"/>
        <w:rPr/>
      </w:pPr>
      <w:r>
        <w:rPr>
          <w:rFonts w:cs="Times New Roman UniToktom" w:ascii="Times New Roman UniToktom" w:hAnsi="Times New Roman UniToktom"/>
          <w:i/>
          <w:sz w:val="20"/>
          <w:szCs w:val="20"/>
        </w:rPr>
        <w:t>Алынган жыйынтыктар жана жанылыктар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: Алгачкы ирет Ош облусунун коллектор-дренаж тармактарындагы балырлар флорасы 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йр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н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лд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. Натыйжада балырлардын 273 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р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 табылып, алардын ичинен диатом балыры -102 (37,3%), жашыл балыр - 87(31,8%), к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кжашыл -64(23,4%), эвглена балыры-8 (2,93%), алтын 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ст</w:t>
      </w:r>
      <w:r>
        <w:rPr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 балыр -4 (1,46%), хара балыры -4 (1,46%), сары жашыл балыр -4 (1,46%) 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р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 аныкталды. Жалпы курамдагы 30 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р Кыргызстандын сууларынын флорасы 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ч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н биринчи ирет табылган. Коллектор-дренаж булганыч сууларды тазалоодо жана балык 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с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р</w:t>
      </w:r>
      <w:r>
        <w:rPr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 чарбасында  балырлардын биомассасын колдонуу менен алгачкы ирет альголизация усулу иштелип чыкты.</w:t>
      </w:r>
    </w:p>
    <w:p>
      <w:pPr>
        <w:pStyle w:val="Normal"/>
        <w:ind w:firstLine="397"/>
        <w:jc w:val="both"/>
        <w:rPr/>
      </w:pPr>
      <w:r>
        <w:rPr>
          <w:rFonts w:cs="Times New Roman UniToktom" w:ascii="Times New Roman UniToktom" w:hAnsi="Times New Roman UniToktom"/>
          <w:i/>
          <w:sz w:val="20"/>
          <w:szCs w:val="20"/>
        </w:rPr>
        <w:t>Практикалык мааниси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: балырлардын биомассасы булганыч коллектор-дренаж сууларын тазалоо 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ч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н жана балык 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с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р</w:t>
      </w:r>
      <w:r>
        <w:rPr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sz w:val="20"/>
          <w:szCs w:val="20"/>
        </w:rPr>
        <w:t>ч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 чарбасында чо</w:t>
      </w:r>
      <w:r>
        <w:rPr>
          <w:sz w:val="20"/>
          <w:szCs w:val="20"/>
        </w:rPr>
        <w:t>ң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 мааниси бар экендиги белгиленди.</w:t>
      </w:r>
    </w:p>
    <w:p>
      <w:pPr>
        <w:pStyle w:val="Normal"/>
        <w:ind w:firstLine="397"/>
        <w:jc w:val="both"/>
        <w:rPr/>
      </w:pPr>
      <w:r>
        <w:rPr>
          <w:rFonts w:cs="Times New Roman UniToktom" w:ascii="Times New Roman UniToktom" w:hAnsi="Times New Roman UniToktom"/>
          <w:i/>
          <w:sz w:val="20"/>
          <w:szCs w:val="20"/>
        </w:rPr>
        <w:t>Колдонуу ч</w:t>
      </w:r>
      <w:r>
        <w:rPr>
          <w:i/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i/>
          <w:sz w:val="20"/>
          <w:szCs w:val="20"/>
        </w:rPr>
        <w:t>йр</w:t>
      </w:r>
      <w:r>
        <w:rPr>
          <w:i/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i/>
          <w:sz w:val="20"/>
          <w:szCs w:val="20"/>
        </w:rPr>
        <w:t>с</w:t>
      </w:r>
      <w:r>
        <w:rPr>
          <w:i/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: алынган илимий натыйжалар булганыч сууларды биологиялык жол менен тазалоодо, балык </w:t>
      </w:r>
      <w:r>
        <w:rPr>
          <w:sz w:val="20"/>
          <w:szCs w:val="20"/>
        </w:rPr>
        <w:t>ө</w:t>
      </w:r>
      <w:r>
        <w:rPr>
          <w:rFonts w:cs="Times New Roman UniToktom" w:ascii="Times New Roman UniToktom" w:hAnsi="Times New Roman UniToktom"/>
          <w:sz w:val="20"/>
          <w:szCs w:val="20"/>
        </w:rPr>
        <w:t>ст</w:t>
      </w:r>
      <w:r>
        <w:rPr>
          <w:sz w:val="20"/>
          <w:szCs w:val="20"/>
        </w:rPr>
        <w:t>ү</w:t>
      </w:r>
      <w:r>
        <w:rPr>
          <w:rFonts w:cs="Times New Roman UniToktom" w:ascii="Times New Roman UniToktom" w:hAnsi="Times New Roman UniToktom"/>
          <w:sz w:val="20"/>
          <w:szCs w:val="20"/>
        </w:rPr>
        <w:t>р</w:t>
      </w:r>
      <w:r>
        <w:rPr>
          <w:sz w:val="20"/>
          <w:szCs w:val="20"/>
        </w:rPr>
        <w:t>үү</w:t>
      </w:r>
      <w:r>
        <w:rPr>
          <w:rFonts w:cs="Times New Roman UniToktom" w:ascii="Times New Roman UniToktom" w:hAnsi="Times New Roman UniToktom"/>
          <w:sz w:val="20"/>
          <w:szCs w:val="20"/>
        </w:rPr>
        <w:t xml:space="preserve"> чарбасында жана ботаника, экология, гидробиология сабактарын окутууда лекциялык, практикалык сабак катары ЖОЖда ке</w:t>
      </w:r>
      <w:r>
        <w:rPr>
          <w:sz w:val="20"/>
          <w:szCs w:val="20"/>
        </w:rPr>
        <w:t>ң</w:t>
      </w:r>
      <w:r>
        <w:rPr>
          <w:rFonts w:cs="Times New Roman UniToktom" w:ascii="Times New Roman UniToktom" w:hAnsi="Times New Roman UniToktom"/>
          <w:sz w:val="20"/>
          <w:szCs w:val="20"/>
        </w:rPr>
        <w:t>ири пайдаланылат.</w:t>
      </w:r>
    </w:p>
    <w:p>
      <w:pPr>
        <w:pStyle w:val="Normal"/>
        <w:ind w:firstLine="397"/>
        <w:rPr>
          <w:rFonts w:ascii="Times New Roman UniToktom" w:hAnsi="Times New Roman UniToktom" w:cs="Times New Roman UniToktom"/>
          <w:b/>
          <w:b/>
          <w:sz w:val="20"/>
          <w:szCs w:val="20"/>
        </w:rPr>
      </w:pPr>
      <w:r>
        <w:rPr>
          <w:rFonts w:cs="Times New Roman UniToktom" w:ascii="Times New Roman UniToktom" w:hAnsi="Times New Roman UniToktom"/>
          <w:b/>
          <w:sz w:val="20"/>
          <w:szCs w:val="20"/>
        </w:rPr>
      </w:r>
      <w:r>
        <w:br w:type="page"/>
      </w:r>
    </w:p>
    <w:p>
      <w:pPr>
        <w:pStyle w:val="Normal"/>
        <w:ind w:firstLine="39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ЮМЕ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</w:rPr>
        <w:t>диссертации Исраиловой Гулбарчин Салимовны на тему: «Альгофлора коллекторно-дренажных сетей Ошской области», представленной на соискание ученой степени кандидата биологических наук по специальности 03.02.01  - ботаника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</w:rPr>
        <w:t>Ключевые слова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альголизация, альгофлора, биомасса, бентос, видовой состав альгофлоры, коллекторно-дренажные сети, рыбоводческие пруды, сапробность, фитопланктон, флора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</w:rPr>
        <w:t>Объекты исследования:</w:t>
      </w:r>
      <w:r>
        <w:rPr>
          <w:sz w:val="20"/>
          <w:szCs w:val="20"/>
        </w:rPr>
        <w:t xml:space="preserve"> водоросли коллекторно-дренажных сетей Ошской области (в частности Карасуйского, Узгенского и Араванского районов)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</w:rPr>
        <w:t>Цель исследования:</w:t>
      </w:r>
      <w:r>
        <w:rPr>
          <w:sz w:val="20"/>
          <w:szCs w:val="20"/>
        </w:rPr>
        <w:t xml:space="preserve"> Выявление видового состава водорослей коллекторно-дренажных сетей Ошской области, установление закономерностей их роста и распределения. Использование водорослей в питании рыб и для очистки коллекторных вод. </w:t>
      </w:r>
    </w:p>
    <w:p>
      <w:pPr>
        <w:pStyle w:val="Normal"/>
        <w:ind w:firstLine="397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етоды исследования:</w:t>
      </w:r>
      <w:r>
        <w:rPr>
          <w:sz w:val="20"/>
          <w:szCs w:val="20"/>
        </w:rPr>
        <w:t xml:space="preserve"> микроскопический, альгологический, биотехнологический.</w:t>
      </w:r>
    </w:p>
    <w:p>
      <w:pPr>
        <w:pStyle w:val="Normal"/>
        <w:ind w:firstLine="397"/>
        <w:jc w:val="both"/>
        <w:rPr>
          <w:color w:val="FF00FF"/>
          <w:sz w:val="20"/>
          <w:szCs w:val="20"/>
        </w:rPr>
      </w:pPr>
      <w:r>
        <w:rPr>
          <w:i/>
          <w:sz w:val="20"/>
          <w:szCs w:val="20"/>
        </w:rPr>
        <w:t>Полученные результаты и их новизна:</w:t>
      </w:r>
      <w:r>
        <w:rPr>
          <w:sz w:val="20"/>
          <w:szCs w:val="20"/>
        </w:rPr>
        <w:t xml:space="preserve"> впервые в водоемах коллекторно-дренажных сетей Ошской области изучена альгофлора, выявлено 273 вида и разновидностей водорослей, из них доминирующими являются: диатомовые -102 (37,3%), зеленые - 87(31,8%), сине-зеленые -64(23,4%), эвгленовые-8 (2,93%), золотистые -4 (1,46%), харовые -4 (1,46%) и желто-зеленые -4 (1,46%)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</w:rPr>
        <w:t xml:space="preserve">Получены данные по биолого-экологическим особенностям видового состава флоры водорослей. Из общего состава водорослей - 30 видов и разновидностей указываются впервые для альгофлоры Кыргызстана. 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первые выявлены виды водорослей в водоемах коллекторно-дренажных систем и даны сведения об их роли в очистке коллекторно-дренажных вод. 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Впервые разработаны и применены методы альголизации водорослевой флорой с целью использования их биомассы  при очистке сточных вод и в рыбоводстве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</w:rPr>
        <w:t>Практическая значимость:</w:t>
      </w:r>
      <w:r>
        <w:rPr>
          <w:sz w:val="20"/>
          <w:szCs w:val="20"/>
        </w:rPr>
        <w:t xml:space="preserve"> полученные результаты исследований рекомендованы для очистки коллекторно-дренажных вод и в рыбоводческих хозяйствах Ошской области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</w:rPr>
        <w:t>Область применения:</w:t>
      </w:r>
      <w:r>
        <w:rPr>
          <w:sz w:val="20"/>
          <w:szCs w:val="20"/>
        </w:rPr>
        <w:t xml:space="preserve"> полученные данные могут быть использованы при биологической очистке коллекторно-дренажных вод, в рыбоводстве, а также при чтении курсов лекций по ботанике, экологии, гидробиологии и охране окружающей среды в ВУЗах республики.</w:t>
      </w:r>
    </w:p>
    <w:p>
      <w:pPr>
        <w:pStyle w:val="Normal"/>
        <w:ind w:firstLine="39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ESUME</w:t>
      </w:r>
    </w:p>
    <w:p>
      <w:pPr>
        <w:pStyle w:val="Normal"/>
        <w:ind w:firstLine="397"/>
        <w:jc w:val="both"/>
        <w:rPr/>
      </w:pPr>
      <w:r>
        <w:rPr>
          <w:b/>
          <w:sz w:val="20"/>
          <w:szCs w:val="20"/>
          <w:lang w:val="en-US"/>
        </w:rPr>
        <w:t>to dissertation Israilova Gulbarchyn Salimovna on theme “The algoflora of collector-drain systems of Osh oblast”, presented at the competition of academic degree of candidate of biological sciences on specialty 03.02.01 - botany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  <w:lang w:val="en-US"/>
        </w:rPr>
        <w:t>Key words:</w:t>
      </w:r>
      <w:r>
        <w:rPr>
          <w:sz w:val="20"/>
          <w:szCs w:val="20"/>
          <w:lang w:val="en-US"/>
        </w:rPr>
        <w:t xml:space="preserve"> Alg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>lization, algoflora, biomass, benthos, specific composition of algoflora, collector-drain systems, fish-breeding ponds, saprobe, phytoplankton, flora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  <w:lang w:val="en-US"/>
        </w:rPr>
        <w:t>Subjects for researches:</w:t>
      </w:r>
      <w:r>
        <w:rPr>
          <w:sz w:val="20"/>
          <w:szCs w:val="20"/>
          <w:lang w:val="en-US"/>
        </w:rPr>
        <w:t xml:space="preserve"> water-plants of collector-drain systems of Osh oblast (in particular Karasuu, Uzgen and Aravan regions)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  <w:lang w:val="en-US"/>
        </w:rPr>
        <w:t>Aim of researches:</w:t>
      </w:r>
      <w:r>
        <w:rPr>
          <w:sz w:val="20"/>
          <w:szCs w:val="20"/>
          <w:lang w:val="en-US"/>
        </w:rPr>
        <w:t xml:space="preserve"> to exposé of specific compositions of water-plants of collector-drain systems, establishing of conformities to natural laws, their distribution, using more perspective ways for purifying collector-drain waters in Osh oblast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  <w:lang w:val="en-US"/>
        </w:rPr>
        <w:t>Methods of researches:</w:t>
      </w:r>
      <w:r>
        <w:rPr>
          <w:sz w:val="20"/>
          <w:szCs w:val="20"/>
          <w:lang w:val="en-US"/>
        </w:rPr>
        <w:t xml:space="preserve"> microscopic, algological, biotechnological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  <w:lang w:val="en-US"/>
        </w:rPr>
        <w:t>Achieved results and their novelty:</w:t>
      </w:r>
      <w:r>
        <w:rPr>
          <w:sz w:val="20"/>
          <w:szCs w:val="20"/>
          <w:lang w:val="en-US"/>
        </w:rPr>
        <w:t xml:space="preserve"> for the first  time, in reservoir of collector-drain systems of Och oblast, was studied the algae flora  and discovered 273 species and varieties water-plants, out of them the dominating diatomics -102 (37,36%), green -87 (31,8%), blue-green-64(23,4%), euglenic-8(2,93%), goldish- 4(1,46%), yellow-green- 4(1,46%) and chara algae- 4(1,46%).</w:t>
      </w:r>
    </w:p>
    <w:p>
      <w:pPr>
        <w:pStyle w:val="Normal"/>
        <w:ind w:firstLine="397"/>
        <w:jc w:val="both"/>
        <w:rPr/>
      </w:pPr>
      <w:r>
        <w:rPr>
          <w:sz w:val="20"/>
          <w:szCs w:val="20"/>
          <w:lang w:val="en-US"/>
        </w:rPr>
        <w:t>The information about biologo-ecological peculiarities of specific composition of flora water plants were taken. From common composition of water-plants of 30 species and varieties are pointed for the first time for algoflora of Kyrgyzstan. For the first time, the species of water-plants were discovered in reservoir of collector-drain waters. For the first time, the methods of alg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 xml:space="preserve">lization of water-plant flora were carried out and used for the purpose of using their biomass in sewage purifying and fish-breeding. 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  <w:lang w:val="en-US"/>
        </w:rPr>
        <w:t>Practical value:</w:t>
      </w:r>
      <w:r>
        <w:rPr>
          <w:sz w:val="20"/>
          <w:szCs w:val="20"/>
          <w:lang w:val="en-US"/>
        </w:rPr>
        <w:t xml:space="preserve">  taken results of researches recommended for purification of collector-drain waters and fish-breeding economy of Osh oblast.</w:t>
      </w:r>
    </w:p>
    <w:p>
      <w:pPr>
        <w:pStyle w:val="Normal"/>
        <w:ind w:firstLine="397"/>
        <w:jc w:val="both"/>
        <w:rPr/>
      </w:pPr>
      <w:r>
        <w:rPr>
          <w:i/>
          <w:sz w:val="20"/>
          <w:szCs w:val="20"/>
          <w:lang w:val="en-US"/>
        </w:rPr>
        <w:t>Sphere of usage:</w:t>
      </w:r>
      <w:r>
        <w:rPr>
          <w:sz w:val="20"/>
          <w:szCs w:val="20"/>
          <w:lang w:val="en-US"/>
        </w:rPr>
        <w:t xml:space="preserve"> taken results can be used for biological purification of collector-drain waters, in  fish-breeding, and also for training courses on botany, ecology, hydrobiology and environment protection in high institutions of republic.</w:t>
      </w:r>
    </w:p>
    <w:p>
      <w:pPr>
        <w:pStyle w:val="Normal"/>
        <w:ind w:firstLine="397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  <w:r>
        <w:br w:type="page"/>
      </w:r>
    </w:p>
    <w:p>
      <w:pPr>
        <w:pStyle w:val="Normal"/>
        <w:ind w:firstLine="397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center"/>
        <w:rPr>
          <w:rFonts w:ascii="Times New Roman UniToktom" w:hAnsi="Times New Roman UniToktom" w:cs="Times New Roman UniToktom"/>
          <w:sz w:val="16"/>
          <w:szCs w:val="16"/>
        </w:rPr>
      </w:pPr>
      <w:r>
        <w:rPr>
          <w:rFonts w:cs="Times New Roman UniToktom" w:ascii="Times New Roman UniToktom" w:hAnsi="Times New Roman UniToktom"/>
          <w:sz w:val="16"/>
          <w:szCs w:val="16"/>
        </w:rPr>
        <w:t>Подписано к печати  12.04.12</w:t>
      </w:r>
    </w:p>
    <w:p>
      <w:pPr>
        <w:pStyle w:val="Normal"/>
        <w:ind w:firstLine="397"/>
        <w:jc w:val="center"/>
        <w:rPr/>
      </w:pPr>
      <w:r>
        <w:rPr>
          <w:rFonts w:cs="Times New Roman UniToktom" w:ascii="Times New Roman UniToktom" w:hAnsi="Times New Roman UniToktom"/>
          <w:sz w:val="16"/>
          <w:szCs w:val="16"/>
        </w:rPr>
        <w:t>Формат 60</w:t>
      </w:r>
      <w:r>
        <w:rPr>
          <w:rFonts w:cs="Times New Roman UniToktom" w:ascii="Times New Roman UniToktom" w:hAnsi="Times New Roman UniToktom"/>
          <w:sz w:val="16"/>
          <w:szCs w:val="16"/>
          <w:lang w:val="en-US"/>
        </w:rPr>
        <w:t>x</w:t>
      </w:r>
      <w:r>
        <w:rPr>
          <w:rFonts w:cs="Times New Roman UniToktom" w:ascii="Times New Roman UniToktom" w:hAnsi="Times New Roman UniToktom"/>
          <w:sz w:val="16"/>
          <w:szCs w:val="16"/>
        </w:rPr>
        <w:t>84 1/16</w:t>
      </w:r>
    </w:p>
    <w:p>
      <w:pPr>
        <w:pStyle w:val="Normal"/>
        <w:ind w:firstLine="397"/>
        <w:jc w:val="center"/>
        <w:rPr/>
      </w:pPr>
      <w:r>
        <w:rPr>
          <w:rFonts w:cs="Times New Roman UniToktom" w:ascii="Times New Roman UniToktom" w:hAnsi="Times New Roman UniToktom"/>
          <w:sz w:val="16"/>
          <w:szCs w:val="16"/>
        </w:rPr>
        <w:t xml:space="preserve">Объем  </w:t>
      </w:r>
      <w:r>
        <w:rPr>
          <w:rFonts w:cs="Times New Roman UniToktom" w:ascii="Times New Roman UniToktom" w:hAnsi="Times New Roman UniToktom"/>
          <w:sz w:val="16"/>
          <w:szCs w:val="16"/>
          <w:lang w:val="ky-KG"/>
        </w:rPr>
        <w:t>1</w:t>
      </w:r>
      <w:r>
        <w:rPr>
          <w:rFonts w:cs="Times New Roman UniToktom" w:ascii="Times New Roman UniToktom" w:hAnsi="Times New Roman UniToktom"/>
          <w:sz w:val="16"/>
          <w:szCs w:val="16"/>
        </w:rPr>
        <w:t>,</w:t>
      </w:r>
      <w:r>
        <w:rPr>
          <w:rFonts w:cs="Times New Roman UniToktom" w:ascii="Times New Roman UniToktom" w:hAnsi="Times New Roman UniToktom"/>
          <w:sz w:val="16"/>
          <w:szCs w:val="16"/>
          <w:lang w:val="ky-KG"/>
        </w:rPr>
        <w:t>7</w:t>
      </w:r>
      <w:r>
        <w:rPr>
          <w:rFonts w:cs="Times New Roman UniToktom" w:ascii="Times New Roman UniToktom" w:hAnsi="Times New Roman UniToktom"/>
          <w:sz w:val="16"/>
          <w:szCs w:val="16"/>
        </w:rPr>
        <w:t xml:space="preserve"> п.л.</w:t>
      </w:r>
    </w:p>
    <w:p>
      <w:pPr>
        <w:pStyle w:val="Normal"/>
        <w:ind w:firstLine="397"/>
        <w:jc w:val="center"/>
        <w:rPr>
          <w:rFonts w:ascii="Times New Roman UniToktom" w:hAnsi="Times New Roman UniToktom" w:cs="Times New Roman UniToktom"/>
          <w:sz w:val="16"/>
          <w:szCs w:val="16"/>
        </w:rPr>
      </w:pPr>
      <w:r>
        <w:rPr>
          <w:rFonts w:cs="Times New Roman UniToktom" w:ascii="Times New Roman UniToktom" w:hAnsi="Times New Roman UniToktom"/>
          <w:sz w:val="16"/>
          <w:szCs w:val="16"/>
        </w:rPr>
        <w:t>Бумага офсетная.</w:t>
      </w:r>
    </w:p>
    <w:p>
      <w:pPr>
        <w:pStyle w:val="Normal"/>
        <w:ind w:firstLine="397"/>
        <w:jc w:val="center"/>
        <w:rPr>
          <w:rFonts w:ascii="Times New Roman UniToktom" w:hAnsi="Times New Roman UniToktom" w:cs="Times New Roman UniToktom"/>
          <w:sz w:val="16"/>
          <w:szCs w:val="16"/>
        </w:rPr>
      </w:pPr>
      <w:r>
        <w:rPr>
          <w:rFonts w:cs="Times New Roman UniToktom" w:ascii="Times New Roman UniToktom" w:hAnsi="Times New Roman UniToktom"/>
          <w:sz w:val="16"/>
          <w:szCs w:val="16"/>
        </w:rPr>
      </w:r>
    </w:p>
    <w:p>
      <w:pPr>
        <w:pStyle w:val="Normal"/>
        <w:ind w:firstLine="397"/>
        <w:jc w:val="center"/>
        <w:rPr>
          <w:rFonts w:ascii="Times New Roman UniToktom" w:hAnsi="Times New Roman UniToktom" w:cs="Times New Roman UniToktom"/>
          <w:sz w:val="16"/>
          <w:szCs w:val="16"/>
        </w:rPr>
      </w:pPr>
      <w:r>
        <w:rPr>
          <w:rFonts w:cs="Times New Roman UniToktom" w:ascii="Times New Roman UniToktom" w:hAnsi="Times New Roman UniToktom"/>
          <w:sz w:val="16"/>
          <w:szCs w:val="16"/>
        </w:rPr>
        <w:t>Тираж 100</w:t>
      </w:r>
    </w:p>
    <w:p>
      <w:pPr>
        <w:pStyle w:val="Normal"/>
        <w:ind w:firstLine="397"/>
        <w:jc w:val="center"/>
        <w:rPr/>
      </w:pPr>
      <w:r>
        <w:rPr>
          <w:rFonts w:cs="Times New Roman UniToktom" w:ascii="Times New Roman UniToktom" w:hAnsi="Times New Roman UniToktom"/>
          <w:sz w:val="16"/>
          <w:szCs w:val="16"/>
          <w:lang w:val="ky-KG"/>
        </w:rPr>
        <w:t>Типография  “</w:t>
      </w:r>
      <w:r>
        <w:rPr>
          <w:rFonts w:cs="Times New Roman UniToktom" w:ascii="Times New Roman UniToktom" w:hAnsi="Times New Roman UniToktom"/>
          <w:sz w:val="16"/>
          <w:szCs w:val="16"/>
          <w:lang w:val="en-US"/>
        </w:rPr>
        <w:t>Maxprint</w:t>
      </w:r>
      <w:r>
        <w:rPr>
          <w:rFonts w:cs="Times New Roman UniToktom" w:ascii="Times New Roman UniToktom" w:hAnsi="Times New Roman UniToktom"/>
          <w:sz w:val="16"/>
          <w:szCs w:val="16"/>
          <w:lang w:val="ky-KG"/>
        </w:rPr>
        <w:t>”</w:t>
      </w:r>
      <w:r>
        <w:rPr>
          <w:rFonts w:cs="Times New Roman UniToktom" w:ascii="Times New Roman UniToktom" w:hAnsi="Times New Roman UniToktom"/>
          <w:sz w:val="16"/>
          <w:szCs w:val="16"/>
        </w:rPr>
        <w:t>,  ул. Алма-Атинская 207</w:t>
      </w:r>
    </w:p>
    <w:p>
      <w:pPr>
        <w:pStyle w:val="Normal"/>
        <w:ind w:firstLine="397"/>
        <w:jc w:val="center"/>
        <w:rPr>
          <w:spacing w:val="-4"/>
          <w:sz w:val="16"/>
          <w:szCs w:val="16"/>
        </w:rPr>
      </w:pPr>
      <w:r>
        <w:rPr>
          <w:rFonts w:cs="Times New Roman UniToktom" w:ascii="Times New Roman UniToktom" w:hAnsi="Times New Roman UniToktom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255</wp:posOffset>
                </wp:positionH>
                <wp:positionV relativeFrom="paragraph">
                  <wp:posOffset>5561965</wp:posOffset>
                </wp:positionV>
                <wp:extent cx="534035" cy="3289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32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5pt;margin-top:437.95pt;width:42pt;height:25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 UniToktom" w:ascii="Times New Roman UniToktom" w:hAnsi="Times New Roman UniToktom"/>
          <w:sz w:val="16"/>
          <w:szCs w:val="16"/>
        </w:rPr>
        <w:t>(0312) 48-31-85</w:t>
      </w:r>
    </w:p>
    <w:p>
      <w:pPr>
        <w:pStyle w:val="Normal"/>
        <w:rPr>
          <w:spacing w:val="-4"/>
          <w:sz w:val="16"/>
          <w:szCs w:val="16"/>
          <w:lang w:val="en-US" w:eastAsia="en-US"/>
        </w:rPr>
      </w:pPr>
      <w:r>
        <w:rPr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9690</wp:posOffset>
                </wp:positionH>
                <wp:positionV relativeFrom="paragraph">
                  <wp:posOffset>265430</wp:posOffset>
                </wp:positionV>
                <wp:extent cx="863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20.9pt;width:67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rFonts w:ascii="Times New Roman UniToktom" w:hAnsi="Times New Roman UniToktom" w:cs="Times New Roman UniToktom"/>
          <w:spacing w:val="-4"/>
          <w:sz w:val="16"/>
          <w:szCs w:val="16"/>
        </w:rPr>
      </w:pPr>
      <w:r>
        <w:rPr>
          <w:rFonts w:cs="Times New Roman UniToktom" w:ascii="Times New Roman UniToktom" w:hAnsi="Times New Roman UniToktom"/>
          <w:spacing w:val="-4"/>
          <w:sz w:val="16"/>
          <w:szCs w:val="16"/>
        </w:rPr>
      </w:r>
    </w:p>
    <w:p>
      <w:pPr>
        <w:pStyle w:val="Normal"/>
        <w:ind w:firstLine="397"/>
        <w:rPr>
          <w:rFonts w:ascii="Times New Roman UniToktom" w:hAnsi="Times New Roman UniToktom" w:cs="Times New Roman UniToktom"/>
          <w:spacing w:val="-4"/>
          <w:sz w:val="20"/>
          <w:szCs w:val="20"/>
        </w:rPr>
      </w:pPr>
      <w:r>
        <w:rPr>
          <w:rFonts w:cs="Times New Roman UniToktom" w:ascii="Times New Roman UniToktom" w:hAnsi="Times New Roman UniToktom"/>
          <w:spacing w:val="-4"/>
          <w:sz w:val="20"/>
          <w:szCs w:val="20"/>
        </w:rPr>
      </w:r>
    </w:p>
    <w:sectPr>
      <w:footerReference w:type="default" r:id="rId10"/>
      <w:footerReference w:type="first" r:id="rId11"/>
      <w:type w:val="nextPage"/>
      <w:pgSz w:w="8391" w:h="11906"/>
      <w:pgMar w:left="85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97_Oktom_Times">
    <w:charset w:val="00"/>
    <w:family w:val="roman"/>
    <w:pitch w:val="variable"/>
  </w:font>
  <w:font w:name="Times New Roman UniToktom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9">
    <w:name w:val="Заголовок 9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7:00Z</dcterms:created>
  <dc:creator>Admin</dc:creator>
  <dc:description/>
  <cp:keywords/>
  <dc:language>en-US</dc:language>
  <cp:lastModifiedBy>user</cp:lastModifiedBy>
  <cp:lastPrinted>2012-04-12T19:00:00Z</cp:lastPrinted>
  <dcterms:modified xsi:type="dcterms:W3CDTF">2012-04-20T07:34:00Z</dcterms:modified>
  <cp:revision>16</cp:revision>
  <dc:subject/>
  <dc:title>ОБЩАЯ ХАРАКТЕРИСТИКА ДИССЕРТАЦИИ</dc:title>
</cp:coreProperties>
</file>