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КЫРГЫЗ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ЛАССКИЙ ГОСУДАРСТВЕННЫЙ 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.550.540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рзабекова Укен Жаныберди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Эколого-биогеохимические аспек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чвенно-растительного покрова северного макросклона Таласского Ала-То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3.02.08-эколог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ссертация на соискание ученой степен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ндидата биологических</w:t>
      </w:r>
      <w:r>
        <w:rPr>
          <w:sz w:val="28"/>
          <w:szCs w:val="28"/>
        </w:rPr>
        <w:t xml:space="preserve">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учный руководитель: доктор биологических наук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рофессор А.М.Мурсалие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ШКЕК  201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ЦИОНАЛЬНАЯ АКАДЕМИЯ НАУК КЫРГЫЗ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О-ПОЧВЕ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ЫРГЫЗ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ШСКИЙ ТЕХНОЛ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ый диссертационный совет Д.03.11.0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ДК 550.540.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ырзабекова Укен Жаныберди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Эколого-биогеохимические аспекты почвенно - растительного покрова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еверного макросклона Таласского Ала-То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2.08- эк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а биологических нау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шкек –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выполнена на кафедре экологии и сельского хозяйства  Таласского государственн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         доктор биологических наук,  профессор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урсалиев  Асыркул Мурсалиеви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фициальные оппоненты:      </w:t>
      </w:r>
      <w:r>
        <w:rPr>
          <w:sz w:val="28"/>
          <w:szCs w:val="28"/>
        </w:rPr>
        <w:t xml:space="preserve">доктор биологических наук, профессор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шимов Камиль Сата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ндидат биологических наук, доце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Эгембердиева Алтынай Дуйшоевн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(оппонирующая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:                               </w:t>
      </w:r>
      <w:r>
        <w:rPr>
          <w:sz w:val="28"/>
          <w:szCs w:val="28"/>
        </w:rPr>
        <w:t xml:space="preserve">Казахский Национ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грарный университ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спублика Казахст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050010, г. Алматы, пр.Абая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щита диссертации состоится « 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 2013 г.  в  </w:t>
      </w:r>
      <w:r>
        <w:rPr>
          <w:sz w:val="28"/>
          <w:szCs w:val="28"/>
          <w:u w:val="single"/>
        </w:rPr>
        <w:t>13.00</w:t>
      </w:r>
      <w:r>
        <w:rPr>
          <w:sz w:val="28"/>
          <w:szCs w:val="28"/>
        </w:rPr>
        <w:t xml:space="preserve">  часов на заседании Межведомственного совета Д.03.11.036 по защите диссертаций на соискание ученой степени доктора (кандидата) наук при Биолого-почвенном институте Национальной академии наук Кыргызской Республики  (соучредитель: Ошский технологический университет им.А.А.Адышева  Министерства образования и науки  Кыргызской Республики) по адресу: 720071, г. Бишкек, проспект Чуй, 2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иссертацией можно ознакомиться в Центральной научной библиотеке Национальной академии наук Кыргызской Республики по адресу: 720071, г. Бишкек, проспект  Чуй, 265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втореферат разослан  « 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 xml:space="preserve"> 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ный секретарь Межведомствен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, </w:t>
      </w:r>
    </w:p>
    <w:p>
      <w:pPr>
        <w:pStyle w:val="Normal"/>
        <w:rPr/>
      </w:pPr>
      <w:r>
        <w:rPr>
          <w:sz w:val="28"/>
          <w:szCs w:val="28"/>
        </w:rPr>
        <w:t xml:space="preserve">к. б.н., с.н.с.                                                                            С.Л. Приходько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1:00Z</dcterms:created>
  <dc:creator>Admin</dc:creator>
  <dc:description/>
  <cp:keywords/>
  <dc:language>en-US</dc:language>
  <cp:lastModifiedBy>Урмат</cp:lastModifiedBy>
  <cp:lastPrinted>2013-10-25T17:42:00Z</cp:lastPrinted>
  <dcterms:modified xsi:type="dcterms:W3CDTF">2013-10-30T08:00:00Z</dcterms:modified>
  <cp:revision>23</cp:revision>
  <dc:subject/>
  <dc:title/>
</cp:coreProperties>
</file>