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ЫРГЫЗ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ЫРГЫЗСКИЙ НАЦИОНАЛЬНЫЙ АГРАРНЫЙ УНИВЕРСИТЕТ </w:t>
      </w:r>
    </w:p>
    <w:p>
      <w:pPr>
        <w:pStyle w:val="Normal"/>
        <w:jc w:val="center"/>
        <w:rPr/>
      </w:pPr>
      <w:r>
        <w:rPr>
          <w:b/>
        </w:rPr>
        <w:t>имени К.И. СКРЯБ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ый совет Д.06.11.03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К 619:616.995+638.154.6](575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ималиев Жаныбек Калкан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АХНОЭНТОМОЗЫ МЕДОНОСНЫХ ПЧЕЛ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БОРЬБЫ С НИМИ В КЫРГЫЗСТА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2.11 – паразит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ефе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/>
      </w:pPr>
      <w:r>
        <w:rPr>
          <w:sz w:val="28"/>
          <w:szCs w:val="28"/>
        </w:rPr>
        <w:t>доктора ветеринар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шкек – 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ссертационная работа выполнена в  лаборатории по изучению болезней пчел Кыргызского научно – и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едовате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института ветеринарии  им. А. Дуйшеева, на базе  открытого акционерного общества «Уюк» и фермерских хозяйств респуб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учный консультант</w:t>
      </w:r>
      <w:r>
        <w:rPr>
          <w:sz w:val="28"/>
          <w:szCs w:val="28"/>
        </w:rPr>
        <w:t xml:space="preserve">: </w:t>
        <w:tab/>
        <w:t>доктор ветеринарных наук, профессор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b/>
          <w:sz w:val="28"/>
          <w:szCs w:val="28"/>
        </w:rPr>
        <w:t>Касымбеков Бейшебай Касымбек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b/>
          <w:sz w:val="28"/>
          <w:szCs w:val="28"/>
        </w:rPr>
        <w:t>Официальные оппоненты</w:t>
      </w:r>
      <w:r>
        <w:rPr>
          <w:sz w:val="28"/>
          <w:szCs w:val="28"/>
        </w:rPr>
        <w:t>:</w:t>
        <w:tab/>
      </w:r>
      <w:r>
        <w:rPr>
          <w:color w:val="0D0D0D"/>
          <w:sz w:val="28"/>
          <w:szCs w:val="28"/>
        </w:rPr>
        <w:t>доктор ветеринарных наук</w:t>
      </w:r>
    </w:p>
    <w:p>
      <w:pPr>
        <w:pStyle w:val="Normal"/>
        <w:rPr/>
      </w:pPr>
      <w:r>
        <w:rPr>
          <w:color w:val="0D0D0D"/>
          <w:sz w:val="28"/>
          <w:szCs w:val="28"/>
        </w:rPr>
        <w:t xml:space="preserve">                                                   </w:t>
      </w:r>
      <w:r>
        <w:rPr>
          <w:b/>
          <w:color w:val="0D0D0D"/>
          <w:sz w:val="28"/>
          <w:szCs w:val="28"/>
        </w:rPr>
        <w:t>Арзыбаев Момун Арзыбаевич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>доктор биологических наук, професс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абаншиев Мажит Сабанши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октор ветеринарных наук, профессо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Дзержинский Владислав Александр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организация:          ТОО Казахский научно-исследователь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етеринарный институт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АО «КазАгроИнновация»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г.Алматы,  Республика Казах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щита диссертации состоится «14» декабря 2012 г. в 13:00 часов  на заседании  диссертационного совета Д 06.11.037 при Кыргызском национальном    аграрном  университете  им. К.И.  Скрябина  (720005, Кыргызская Республика,  г. Бишкек,  ул. О.Медерова, 68, конференцзал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диссертацией можно ознакомиться в академической библиотеке Кыргызского национального аграрного университета  им. К.И.Скря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720005,г. Бишкек,  ул. О.Медерова, 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втореферат разослан     «13»   ноября 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ый секрет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ого 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 ветеринарных наук </w:t>
        <w:tab/>
        <w:tab/>
        <w:tab/>
        <w:tab/>
        <w:tab/>
        <w:t>Е.Д. Крут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ХАРАКТЕРИСТИКА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Актуальность темы диссертации. </w:t>
      </w:r>
      <w:r>
        <w:rPr>
          <w:sz w:val="28"/>
          <w:szCs w:val="28"/>
        </w:rPr>
        <w:t xml:space="preserve">В программе развития пчеловодства в Кыргызской Республике на перспективу указано, что естественный кормовой потенциал позволяет довести численность пчелиных семей в республике до 450 тыс., а производство товарного меда до 10 тыс. тонн в год. Это реальная перспектива, если  </w:t>
      </w:r>
      <w:r>
        <w:rPr>
          <w:color w:val="0D0D0D"/>
          <w:sz w:val="28"/>
          <w:szCs w:val="28"/>
        </w:rPr>
        <w:t>оград</w:t>
      </w:r>
      <w:r>
        <w:rPr>
          <w:sz w:val="28"/>
          <w:szCs w:val="28"/>
        </w:rPr>
        <w:t>ить наши пчелопасеки от различных болезней, в том числе от арахноэнтомозов, обеспечить пасеки эффективными лечебно-профилактическими средствами (Постановление Правительства Кыргызской Республики 09.12.1998г., №808.1).</w:t>
      </w:r>
    </w:p>
    <w:p>
      <w:pPr>
        <w:pStyle w:val="Normal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Одним из наиболее многочисленных вредоносных паразитов для медоносных пчел являются клещи. По данным прежних исследователей  фауна паразитарных клещей медоносных пчел в Кыргызстане   представлена 6 видами клещей: </w:t>
      </w:r>
      <w:r>
        <w:rPr>
          <w:color w:val="0D0D0D"/>
          <w:sz w:val="28"/>
          <w:szCs w:val="28"/>
          <w:lang w:val="en-US"/>
        </w:rPr>
        <w:t>Tyrophagus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longior</w:t>
      </w:r>
      <w:r>
        <w:rPr>
          <w:color w:val="0D0D0D"/>
          <w:sz w:val="28"/>
          <w:szCs w:val="28"/>
        </w:rPr>
        <w:t xml:space="preserve">, </w:t>
      </w:r>
      <w:r>
        <w:rPr>
          <w:color w:val="0D0D0D"/>
          <w:sz w:val="28"/>
          <w:szCs w:val="28"/>
          <w:lang w:val="en-US"/>
        </w:rPr>
        <w:t>Tyrolichus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casei</w:t>
      </w:r>
      <w:r>
        <w:rPr>
          <w:color w:val="0D0D0D"/>
          <w:sz w:val="28"/>
          <w:szCs w:val="28"/>
        </w:rPr>
        <w:t xml:space="preserve">, </w:t>
      </w:r>
      <w:r>
        <w:rPr>
          <w:color w:val="0D0D0D"/>
          <w:sz w:val="28"/>
          <w:szCs w:val="28"/>
          <w:lang w:val="en-US"/>
        </w:rPr>
        <w:t>Zigoribatula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rodesi</w:t>
      </w:r>
      <w:r>
        <w:rPr>
          <w:color w:val="0D0D0D"/>
          <w:sz w:val="28"/>
          <w:szCs w:val="28"/>
        </w:rPr>
        <w:t xml:space="preserve">, </w:t>
      </w:r>
      <w:r>
        <w:rPr>
          <w:color w:val="0D0D0D"/>
          <w:sz w:val="28"/>
          <w:szCs w:val="28"/>
          <w:lang w:val="en-US"/>
        </w:rPr>
        <w:t>Acaropsis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sollers</w:t>
      </w:r>
      <w:r>
        <w:rPr>
          <w:color w:val="0D0D0D"/>
          <w:sz w:val="28"/>
          <w:szCs w:val="28"/>
        </w:rPr>
        <w:t xml:space="preserve">, </w:t>
      </w:r>
      <w:r>
        <w:rPr>
          <w:color w:val="0D0D0D"/>
          <w:sz w:val="28"/>
          <w:szCs w:val="28"/>
          <w:lang w:val="en-US"/>
        </w:rPr>
        <w:t>Trombidium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holosericum</w:t>
      </w:r>
      <w:r>
        <w:rPr>
          <w:color w:val="0D0D0D"/>
          <w:sz w:val="28"/>
          <w:szCs w:val="28"/>
        </w:rPr>
        <w:t xml:space="preserve">, </w:t>
      </w:r>
      <w:r>
        <w:rPr>
          <w:color w:val="0D0D0D"/>
          <w:sz w:val="28"/>
          <w:szCs w:val="28"/>
          <w:lang w:val="en-US"/>
        </w:rPr>
        <w:t>Camisia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bidium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holosericum</w:t>
      </w:r>
      <w:r>
        <w:rPr>
          <w:color w:val="0D0D0D"/>
          <w:sz w:val="28"/>
          <w:szCs w:val="28"/>
        </w:rPr>
        <w:t xml:space="preserve">, </w:t>
      </w:r>
      <w:r>
        <w:rPr>
          <w:color w:val="0D0D0D"/>
          <w:sz w:val="28"/>
          <w:szCs w:val="28"/>
          <w:lang w:val="en-US"/>
        </w:rPr>
        <w:t>Gamisia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spiniger</w:t>
      </w:r>
      <w:r>
        <w:rPr>
          <w:color w:val="0D0D0D"/>
          <w:sz w:val="28"/>
          <w:szCs w:val="28"/>
        </w:rPr>
        <w:t xml:space="preserve"> (О.Ф. Гробов,1980). Помимо клещей, на юге Кыргызстана обнаружены личинки мух </w:t>
      </w:r>
      <w:r>
        <w:rPr>
          <w:color w:val="0D0D0D"/>
          <w:sz w:val="28"/>
          <w:szCs w:val="28"/>
          <w:lang w:val="en-US"/>
        </w:rPr>
        <w:t>Senotainia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tricuspis</w:t>
      </w:r>
      <w:r>
        <w:rPr>
          <w:color w:val="0D0D0D"/>
          <w:sz w:val="28"/>
          <w:szCs w:val="28"/>
        </w:rPr>
        <w:t xml:space="preserve">. </w:t>
      </w:r>
      <w:r>
        <w:rPr>
          <w:color w:val="0D0D0D"/>
          <w:sz w:val="28"/>
          <w:szCs w:val="28"/>
          <w:lang w:val="en-US"/>
        </w:rPr>
        <w:t>Meig</w:t>
      </w:r>
      <w:r>
        <w:rPr>
          <w:color w:val="0D0D0D"/>
          <w:sz w:val="28"/>
          <w:szCs w:val="28"/>
        </w:rPr>
        <w:t>е</w:t>
      </w:r>
      <w:r>
        <w:rPr>
          <w:color w:val="0D0D0D"/>
          <w:sz w:val="28"/>
          <w:szCs w:val="28"/>
          <w:lang w:val="en-US"/>
        </w:rPr>
        <w:t>n</w:t>
      </w:r>
      <w:r>
        <w:rPr>
          <w:color w:val="0D0D0D"/>
          <w:sz w:val="28"/>
          <w:szCs w:val="28"/>
        </w:rPr>
        <w:t xml:space="preserve">, вызывающие массовую гибель пчел от миаза ( П.П. Мышкин, 1938). </w:t>
      </w:r>
    </w:p>
    <w:p>
      <w:pPr>
        <w:pStyle w:val="Normal"/>
        <w:ind w:firstLine="708"/>
        <w:jc w:val="both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настоящее время в республике регистрируются арахноэнтомозные болезни пчел (варроатоз, акарапидоз, сенотаиниоз, конопидоз и др.), сопровождающиеся большим отходом пчелосемей (10-15%). Причем гибнут чаще матки и взрослые рабочие пчелы в период массового медосбора. Производство товарного меда уменьшается  в два раза и более, а также резко снижаются собирательная и опылительная деятельности пчел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ab/>
        <w:t xml:space="preserve">Основными причинами стационарного неблагополучия пчеловодства по арахноэнтомозам является недостаточная эффективность используемых противопаразитарных препаратов, их высокая токсичность для пчел, бессистемное лечение устаревшими препаратами (щавелевая кислота, фенотиазин), не действующими на появляющиеся устойчивые </w:t>
      </w:r>
      <w:r>
        <w:rPr>
          <w:color w:val="0D0D0D"/>
          <w:sz w:val="28"/>
          <w:szCs w:val="28"/>
          <w:lang w:val="ky-KG"/>
        </w:rPr>
        <w:t>расы</w:t>
      </w:r>
      <w:r>
        <w:rPr>
          <w:color w:val="0D0D0D"/>
          <w:sz w:val="28"/>
          <w:szCs w:val="28"/>
        </w:rPr>
        <w:t xml:space="preserve"> возбудителя, игнорирование ветеринарно-санитарных и зоотехнических методов борьбы с паразитозами,  слабая изученность особенности биоэкологии и краевой эпизоотологии арахноэнтомозов медоносных пчел (варроатоза, акарапидоза, сенотаиниоза, конопидоза и др.).</w:t>
        <w:tab/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ab/>
        <w:t xml:space="preserve">Варроатоз, акарапидоз Международным эпизоотическим бюро отнесены к карантинным болезням (список В). В связи с этим, ведущие пчеловодческие хозяйства АО «Уюк», АО «Муз-Тор», АО «Бал-Кочот» и др., занимающиеся производством пчелиных маток и пакетов пчел, бывают закрытыми до снятия карантинных мероприятий. </w:t>
      </w:r>
    </w:p>
    <w:p>
      <w:pPr>
        <w:pStyle w:val="Normal"/>
        <w:ind w:firstLine="708"/>
        <w:jc w:val="both"/>
        <w:rPr/>
      </w:pPr>
      <w:r>
        <w:rPr>
          <w:color w:val="0D0D0D"/>
          <w:sz w:val="28"/>
          <w:szCs w:val="28"/>
        </w:rPr>
        <w:t>Для борьбы с арахноэнтомозами  пчел  применяют различные физические, биологические методы, химические и растительные препараты</w:t>
      </w:r>
      <w:r>
        <w:rPr>
          <w:sz w:val="28"/>
          <w:szCs w:val="28"/>
        </w:rPr>
        <w:t>, последние являются наиболее доступными и дешевыми. Многократные обработки пчел одним и тем же средством  приводят к привыканию и развитию устойчивых рас, которые, в свою очередь, вредно влияют на состояние семьи и ее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изучение действия химических препаратов на организм медоносных пчел и их продукты, а также разработка надежных и простых способов лечебно-профилактических мероприятий имеют большое научно-практическ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D0D0D"/>
          <w:sz w:val="28"/>
          <w:szCs w:val="28"/>
        </w:rPr>
        <w:t>Актуальность поднятых проблем также  диктуется</w:t>
      </w:r>
      <w:r>
        <w:rPr>
          <w:sz w:val="28"/>
          <w:szCs w:val="28"/>
        </w:rPr>
        <w:t xml:space="preserve"> ветеринарным законодательством Кыргызской Республики о нераспространении карантинных заболеваний путем пересылки медоносных пчел из одного района в другой, сложившейся эпизоотической ситуацией, не регистрирующей варроатоз и акарапидоз в отдельных регионах и областях нашей республики.</w:t>
      </w:r>
    </w:p>
    <w:p>
      <w:pPr>
        <w:pStyle w:val="Normal"/>
        <w:ind w:firstLine="708"/>
        <w:jc w:val="both"/>
        <w:rPr>
          <w:color w:val="0D0D0D"/>
          <w:sz w:val="28"/>
          <w:szCs w:val="28"/>
        </w:rPr>
      </w:pPr>
      <w:r>
        <w:rPr>
          <w:b/>
          <w:sz w:val="28"/>
          <w:szCs w:val="28"/>
        </w:rPr>
        <w:t xml:space="preserve">Связь темы диссертации с научными программами и основными научно-исследовательскими работами. </w:t>
      </w:r>
      <w:r>
        <w:rPr>
          <w:sz w:val="28"/>
          <w:szCs w:val="28"/>
        </w:rPr>
        <w:t>Выполненные нами исследования явились составной частью тематических планов научно-исследовательской работы лаборатории паразитологии и изучения болезней пчел Кыргызского научно-исследовательского института ветеринарии им. А.Дуйшеева  «Паразитозы медоносных пчел Кыргызстана и меры борьбы с ними» за 2002-2005 гг. (№ госрегистрации 0001379) и «</w:t>
      </w:r>
      <w:r>
        <w:rPr>
          <w:color w:val="0D0D0D"/>
          <w:sz w:val="28"/>
          <w:szCs w:val="28"/>
        </w:rPr>
        <w:t>Испытать новые препараты растительного происхождения для профилактики паразитозов медоносных пчел» за  2006-2010 гг. (№ госрегистрации 0004028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ель и задачи исследований. </w:t>
      </w:r>
      <w:r>
        <w:rPr>
          <w:sz w:val="28"/>
          <w:szCs w:val="28"/>
        </w:rPr>
        <w:t>Разработать  средства и  методы лечебно-профилактических мероприятий против арахноэнтомозов медоносных пчел с учетом их эпизоотических особе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цессе исследовательской работы решали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ределить видовой состав возбудителей арахноэнтомозов пчел, роль маток и трутней в распространении инваз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зучить биоэкологию развития паразитов и особенности их эпизоотологии в разных климатогеографических зонах республ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учить влияние арахноэнтомозов на развитие и жизнедеятельность медоносных пчел и причиняемый ими ущер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ыскать и испытать наиболее перспективные арахноэнтомоцидные препараты из химического и растительного сырь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зучить влияние арахноэнтомоцидных препаратов на организм пчел и парази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работать научно обоснованные схемы лечебно-профилактических мероприятий при основных паразитозах медоносных пче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пределить экономическую эффективность применения противопаразитарных препаратов и проводимых мероприятий по их профил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дрить новые средства и методы лечебно-профилактических мероприятий в произ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учная новизна полученных результатов. </w:t>
      </w:r>
      <w:r>
        <w:rPr>
          <w:sz w:val="28"/>
          <w:szCs w:val="28"/>
        </w:rPr>
        <w:t xml:space="preserve">Впервые определена структура паразитофауны медоносных пчел на пасеках Кыргызской Республики, </w:t>
      </w:r>
      <w:r>
        <w:rPr>
          <w:color w:val="000000"/>
          <w:sz w:val="28"/>
          <w:szCs w:val="28"/>
        </w:rPr>
        <w:t>представленой 39</w:t>
      </w:r>
      <w:r>
        <w:rPr>
          <w:sz w:val="28"/>
          <w:szCs w:val="28"/>
        </w:rPr>
        <w:t xml:space="preserve"> видами клещей и 4 видами мух. Выявлены регистрируемые на территории республики наиболее вредоносные паразиты: </w:t>
      </w:r>
      <w:r>
        <w:rPr>
          <w:sz w:val="28"/>
          <w:szCs w:val="28"/>
          <w:lang w:val="en-US"/>
        </w:rPr>
        <w:t>Varro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cobso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arap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od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litip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veari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yrolic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rpoglyp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tis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Glycy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mesticus</w:t>
      </w:r>
      <w:r>
        <w:rPr>
          <w:sz w:val="28"/>
          <w:szCs w:val="28"/>
        </w:rPr>
        <w:t xml:space="preserve">,  из насекомых:  </w:t>
      </w:r>
      <w:r>
        <w:rPr>
          <w:sz w:val="28"/>
          <w:szCs w:val="28"/>
          <w:lang w:val="en-US"/>
        </w:rPr>
        <w:t>Physocepha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ta</w:t>
      </w:r>
      <w:r>
        <w:rPr>
          <w:sz w:val="28"/>
          <w:szCs w:val="28"/>
        </w:rPr>
        <w:t xml:space="preserve">, и  </w:t>
      </w:r>
      <w:r>
        <w:rPr>
          <w:sz w:val="28"/>
          <w:szCs w:val="28"/>
          <w:lang w:val="en-US"/>
        </w:rPr>
        <w:t>Senotai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cuspi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научный анализ эпизоотологии основных паразитозов пчел в условиях Кыргызстана с исследованием влияния ряда естественных и техногенных факторов, зоогигиенических мероприятий на эпизоотическую картину эт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ы наиболее вредоносные в эпизоотологическом отношении паразиты в условиях республики, такие как акарапидоз, варроатоз и др., определено их распространение, особенности, динамика заражения медоносных пчел в зависимости от их пола, возраста и сезона года. Определен экономический ущерб при паразитозах п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ы средства и методы терапии и профилактики основных арахноэнтомозов, испытан новый химический противопаразитарный препарат омайт, бипин, а также растительные средства – можжевельник и полынь тянь-шаньская. Уточнен способ дачи и экспозиция применения ранее известных препар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а схема и сроки проведения лечебно-профилак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нормативно-техническая документация получения и применения растительных препаратов (можжевельника и полыни тянь-шаньско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ан комплексный план мероприятий по борьбе с основными паразитозами в разрезе областей республики; проведены расчеты экономической эффективности предложенных мероприятий в производственных условиях</w:t>
      </w:r>
      <w:r>
        <w:rPr>
          <w:color w:val="000000"/>
          <w:sz w:val="28"/>
          <w:szCs w:val="28"/>
        </w:rPr>
        <w:t>. Приоритет новизны указанной работы защищена  патентом (№1208. Кыргызпатент. 9.04. 2009 г.) и авторским свидетельством ((№1291. Кыргызпатент.19.06.2011 г.)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рактическая значимость полученных результатов</w:t>
      </w:r>
      <w:r>
        <w:rPr>
          <w:color w:val="000000"/>
          <w:sz w:val="28"/>
          <w:szCs w:val="28"/>
        </w:rPr>
        <w:t xml:space="preserve">. Результаты исследований использованы при разработке следующих нормативных документов: «Временное наставление по применению бипина при акарапидозе, варроатозе медоносных пчел» (24.04.2000 г.); «Рекомендация по борьбе с основными паразитозами медоносных пчел в Кыргызской Республике» (28.02. 2006 г.); «Временное наставление по применению омайта при акарапидозе, варроатозе медоносных пчел» и «Рекомендация по борьбе с варроатозом медоносных пчел в Кыргызской Республике» (28.02. 2006 г.); «Рекомендация по борьбе с сенотаиниозом и конопидозом медоносных пчел в Кыргызской Республике» (28.02. 2006 г.); «Инструкция по профилактике и борьбе с акарапидозом пчел» (14.12.2007 г.); «Инструкция по проведению дезинфекции, дезакаризации, дезинсекции и дератизации на пасеках Кыргызской Республики» (17.08.2009 г.)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кономическая значимость полученных результатов. </w:t>
      </w:r>
      <w:r>
        <w:rPr>
          <w:color w:val="000000"/>
          <w:sz w:val="28"/>
          <w:szCs w:val="28"/>
        </w:rPr>
        <w:t>Экономическая эффективность лечебно-профилактической обработки пчел- сопроводительниц маток при обработки эфирным маслом составляет 70,25 сома и при термической обработке 70,7 сом. на одну пасеку пчелосемей, имеющую 1920 пчел. Это позволяе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ным фермерским и государственным хозяйствам, занимающимся пчеловодством, получать чистые пчелосемьи, не зараженные акарапидозом и варроатозом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ложения, выносимые на защиту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овой состав арахноэнтомозов медоносных пчел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экологические и эпизоотологические особенности клещей и мух пасек разных климатогеографических зон республик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определяющие видовой и количественный состав клещей медоносных пчел в конкретных природно-климатических зонах республик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е акарицидных препаратов и средств из химического и растительного сырья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экономического ущерба, причиняемый варроатозом, акарапидозом и другими клещами и мухам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внедрение новых средств и методов лечебно-профилактических мероприятий в пчеловодческих хозяйствах республик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Личный вклад соискателя. </w:t>
      </w:r>
      <w:r>
        <w:rPr>
          <w:color w:val="000000"/>
          <w:sz w:val="28"/>
          <w:szCs w:val="28"/>
        </w:rPr>
        <w:t xml:space="preserve">Экспериментальные и лабораторные разделы диссертационной работы выполнены лично диссертантом. Анализ полученных результатов и научное обоснование выводов проведены совместно с  научным консультантом, профессором Б.Касымбековым. Некоторые разделы работы выполнены с участием Закирбек уулу Кубата «Применение сока можжевельника, пижмы и эфирных масел пихты для профилактики паразитозов медоносных пчел» и Ормонкулова Т. «Зараженность клещей </w:t>
      </w:r>
      <w:r>
        <w:rPr>
          <w:color w:val="000000"/>
          <w:sz w:val="28"/>
          <w:szCs w:val="28"/>
          <w:lang w:val="en-US"/>
        </w:rPr>
        <w:t>Acarap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odi</w:t>
      </w:r>
      <w:r>
        <w:rPr>
          <w:color w:val="000000"/>
          <w:sz w:val="28"/>
          <w:szCs w:val="28"/>
        </w:rPr>
        <w:t xml:space="preserve"> возбудителем септицимии пчел юга Кыргызстана». Расчет экономического ущерба, наносимый акарапидозом, варроатозом и эффективности противопаразитарных препаратов проведен совместно  с Алишеровым К. и Жумагуловой 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пробация результатов диссертации. </w:t>
      </w:r>
      <w:r>
        <w:rPr>
          <w:color w:val="000000"/>
          <w:sz w:val="28"/>
          <w:szCs w:val="28"/>
        </w:rPr>
        <w:t xml:space="preserve">Материалы диссертации доложены на заседаниях Ученого совета КыргНИИЖВиП и КыргНИИВ им А. Дуйшеева (Бишкек, 1998-2009 гг.); на международной конференции по проблемам развития ключевых направлений сельскохозяйственной науки в Казахстане: селекция, биотехнология, генетические ресурсы (Астана, 2004 г.); на международной научно-практической конференции «Современное состояние, актуальные проблемы развития ветеринарной науки и практики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Алматы, 2005 г.); на международной конференции Башкирского госагроуниверситета «Современные проблемы интенсификации производства в АПК» (Уфа, 2005 г.); на международной конференции «Теория и практика борьбы с паразитарными болезнями», проведенной во Всероссийском институте гельминтологии им. К.И. Скрябина (Москва, 2005 г.); на научных конференциях Кыргызского аграрного университета им. К.И. Скрябина (Бишкек, 2004, 2008, 2009 гг.)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Публикации. </w:t>
      </w:r>
      <w:r>
        <w:rPr>
          <w:color w:val="000000"/>
          <w:sz w:val="28"/>
          <w:szCs w:val="28"/>
        </w:rPr>
        <w:t>По теме диссертации опубликовано 4</w:t>
      </w:r>
      <w:r>
        <w:rPr>
          <w:color w:val="000000"/>
          <w:sz w:val="28"/>
          <w:szCs w:val="28"/>
          <w:lang w:val="ky-KG"/>
        </w:rPr>
        <w:t>4</w:t>
      </w:r>
      <w:r>
        <w:rPr>
          <w:color w:val="000000"/>
          <w:sz w:val="28"/>
          <w:szCs w:val="28"/>
        </w:rPr>
        <w:t xml:space="preserve"> работы, в том числе рекомендованных  ВАК КР - 26. Получены патент КР (Патент №1203, 30.12.2009 г.) и авторское свидетельство (№1291, 19.06.2011 г.)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Структура и объем диссертации. </w:t>
      </w:r>
      <w:r>
        <w:rPr>
          <w:color w:val="000000"/>
          <w:sz w:val="28"/>
          <w:szCs w:val="28"/>
        </w:rPr>
        <w:t>Диссертация изложена на 225 страницах компьютерного текста, иллюстрирована 27 таблицами, 13 рисунками и 5-ю эпизоотическими картами. Включает введение, обзор литературы, собственные исследования, обсуждения результатов, выводы, предложения для практики, список использованных источников литературы приложения. Список литературных источников включае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36 наименований, в том числе 68 иностранных авторов. В приложении содержатся копии документов, подтверждающих подлинность  результатов работы, их научную новизну и практическую значимость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ОЕ СОДЕРЖАНИЕ РАБОТ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о введении</w:t>
      </w:r>
      <w:r>
        <w:rPr>
          <w:color w:val="000000"/>
          <w:sz w:val="28"/>
          <w:szCs w:val="28"/>
        </w:rPr>
        <w:t xml:space="preserve"> дано обоснование актуальности выбранной темы  и краткие сведения о современном состоянии изучаемой проблемы (эпизоотология арахноэнтомозных болезней пчел, видовой состав их возбудителей, экономический ущерб, наносимый ими, биоэкология развития паразитов пчел и особенности эпизоотологии их в разных климатогеографических зонах республики, эффективность применяемых противопаразитарных средствах и др.), являющиеся основанием проведения собственных исследований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В главе 1 «Обзор литературы»</w:t>
      </w:r>
      <w:r>
        <w:rPr>
          <w:color w:val="000000"/>
          <w:sz w:val="28"/>
          <w:szCs w:val="28"/>
        </w:rPr>
        <w:t xml:space="preserve"> путем критической оценки и системного анализа 236 литературных источников (из них 68 - зарубежных авторов), определены основные этапы изучения фауны паразитарных клещей и мух, методов борьбы с ними в Кыргызской Республике и  сформированы  основные задачи исследова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главе 2 «Материалы и методика исследований» </w:t>
      </w:r>
      <w:r>
        <w:rPr>
          <w:color w:val="000000"/>
          <w:sz w:val="28"/>
          <w:szCs w:val="28"/>
        </w:rPr>
        <w:t>дана характеристика объектов и методов исследований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основу данной работы положены материалы, собранные в Кыргызстане с июня 1998 г. по декабрь 2009 г. В район исследования вошли Чуйская долина, Иссык-Кульская котловина, районы</w:t>
      </w:r>
      <w:r>
        <w:rPr>
          <w:sz w:val="28"/>
          <w:szCs w:val="28"/>
        </w:rPr>
        <w:t xml:space="preserve"> внутреннего Тянь-Шаня и Юга Кыргызстана. За весь период нами проведено вскрытие 21125  больных и павших особей пчел ( в том числе - 925 маток, 4310 трутней, 15890 рабочих пчел), также 199 насекомых. Из них исследованию подвергнуты 7512 проб на наличие возбудителя акарапидоза пчел, 6879 пробы на возбудителя варроатоза пчел, а также 112 различного материала из гнезд пчел на другие виды клещей. Всего обследовано 4255 семей пчел, принадлежащих 235 хозяйствам разного профиля, расположенным в 5 областях республ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упные клещи (иксодовые) собирали ручным способом в летний период вокруг пасек. Отбор проб крупных клещей проводили по методике, разработанной В.И. Полтевым и др. (1980), используя специальный прибор О.Ф Гробова (1991). Для этого живых пчел убивали эфиром, помещали в сосуд с чистой нагретой выше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одой, в которую добавляли стиральный порошок, иногда пасту ОП-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бора орибатидных клещей использовали прибор Тульгрена, предложенный Потемкиной (1965) и модифицированный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, перга, пыльца исследованы по 50 пробам с каждой пасеки. Для этого продукты взвешивали, тщательно смешивая их с равным количеством воды и разливали по центрифужным пробиркам. Раствор центрифугировали 5-10минут при 2000-3000 об. в мин. Над осадочную жидкость сливали, осадки объединяли в одну пробирку и вновь центрифугировали в тех же условиях. Осадок последней пробирки после центрифугирования исследовали на наличие клещ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деленных клещей на сутки помещали в жидкость Удемана, а затем изготовили постоянный препарат в жидкости Фора-Берлезе и исследовали. Определение клещей проводили согласно существующего руководства «Определитель обитающих в почве клещей»( М.С. Гиляров, 1975-1978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сбора амбарных и домовых  клещей  использовали  методики        Дубининой Е.В и Плетнева Б.Д. (1977). Пыль собирали с помощью ручного пылесоса «Омега», образцы брали в складских помещениях, где в зимний период хранились пчелиные семьи, помещали в стеклянные флакончики с плотно закрывающимися полиэтиленовыми крышечками, что исключало расползание живых клещей. Для определения веса исследуемого образца флакончики взвешивали до и после изъятия проб пыли. Обнаружение клещей в пробах и приготовление препаратов осуществляли с помощью стереоскопического бинокулярного микроскопа МБС-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яснения видового состава и учета численности мух, на пасеках применялись общепринятые методы. Мух отлавливали ловушками, энтомологическим сачком, и помещали на листы липкой бумаги размером 20</w:t>
      </w:r>
      <w:r>
        <w:rPr>
          <w:sz w:val="16"/>
          <w:szCs w:val="16"/>
        </w:rPr>
        <w:t>Х</w:t>
      </w:r>
      <w:r>
        <w:rPr>
          <w:sz w:val="28"/>
          <w:szCs w:val="28"/>
        </w:rPr>
        <w:t>30 см. Сборы проводили на различных биотопах и стациях, на территории, где расположены пасеки. Исследования проведены в период 2001-2006 гг. на пасеках Кара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йского и Узгенского районов Ошской области и Аксыйского района Жалал-Абадской области Кыргызской Республики. Всего обследовано 209 пасек, расположенных на различных участках, с разными рельефами местности. Всего вскрыто 12500 особей малоподвижных, ползающих и павших пчел, собранных около ульев, летков в период с июля по сентябрь месяц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ранных насекомых затравливали смесью, состоящей из разных частей хлороформа и эфира, а некоторых из них помещали в 70%-ном спирте для консервации и для определения видового соста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довой состав мух семейства </w:t>
      </w:r>
      <w:r>
        <w:rPr>
          <w:sz w:val="28"/>
          <w:szCs w:val="28"/>
          <w:lang w:val="en-US"/>
        </w:rPr>
        <w:t>Conopidae</w:t>
      </w:r>
      <w:r>
        <w:rPr>
          <w:sz w:val="28"/>
          <w:szCs w:val="28"/>
        </w:rPr>
        <w:t xml:space="preserve">, рода </w:t>
      </w:r>
      <w:r>
        <w:rPr>
          <w:sz w:val="28"/>
          <w:szCs w:val="28"/>
          <w:lang w:val="en-US"/>
        </w:rPr>
        <w:t>Physocephala</w:t>
      </w:r>
      <w:r>
        <w:rPr>
          <w:sz w:val="28"/>
          <w:szCs w:val="28"/>
        </w:rPr>
        <w:t xml:space="preserve"> идентифицировали по морфологическим признакам, описанным                     О.Ф. Гробовым и А.К. Лихотиным (200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х определяли с помощью микроскопа МБС руководствуясь  определителем, составленного под редакцией Г.Я. Бейбиенко «Определитель насекомых Европейской части СССР» (1969-1970). Результаты идентификации мух  подтверждены  на кафедре  зоологии КНУ им. Ж. Баласагына у профессора С.К. Касие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следование токсичности препаратов по отношению к пчелам. Для выполнения данной работы использовали энтомологические садки размером 14</w:t>
      </w:r>
      <w:r>
        <w:rPr>
          <w:sz w:val="16"/>
          <w:szCs w:val="16"/>
        </w:rPr>
        <w:t>Х</w:t>
      </w:r>
      <w:r>
        <w:rPr>
          <w:sz w:val="28"/>
          <w:szCs w:val="28"/>
        </w:rPr>
        <w:t>8</w:t>
      </w:r>
      <w:r>
        <w:rPr>
          <w:sz w:val="16"/>
          <w:szCs w:val="16"/>
        </w:rPr>
        <w:t>Х</w:t>
      </w:r>
      <w:r>
        <w:rPr>
          <w:sz w:val="28"/>
          <w:szCs w:val="28"/>
        </w:rPr>
        <w:t>6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двумя сетками, с размером ячеек 2,5</w:t>
      </w:r>
      <w:r>
        <w:rPr>
          <w:sz w:val="16"/>
          <w:szCs w:val="16"/>
        </w:rPr>
        <w:t>Х</w:t>
      </w:r>
      <w:r>
        <w:rPr>
          <w:sz w:val="28"/>
          <w:szCs w:val="28"/>
        </w:rPr>
        <w:t>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также пересылочные клеточки, у которых верхнюю крышку заменяли на крупноячеистую сетку. Через данные ячейки клещи могли свободно выпадать. Сетки прикрепляли к клеточкам с помощью канцелярских кнопок, что позволяло легко и быстро их удаля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адки помещали по 30-50-100, в пересылочные клеточки по 10,15и 20 пчел. Насекомых в садках кормили сахарным сиропом, приготовленным в соотношении 1:1 (на 1 кг сахара 1 л воды). В пересылочных клеточках пчелы получали медово-сахарное тесто (канд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челах и клещах испытывали действие следующих препаратов: фольбекса (фирмы «Сиба-Гейги»), эфирсульфоната, эфирных масел мяты, лаванды, укропа, кориандра, гвоздики (ГОСТ 16106-70), ментола, серы (ГОСТ 127-64), синеакара, талька и различных смесей талька, сахарной пудры и крахмала с пахучими веще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 СОБСТВЕННЫХ 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 Паразиты и паразитозы медоносных пчел Кыргызста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1 Фауна паразитов и вызываемые ими заболевания у медоносных пчел. </w:t>
      </w:r>
      <w:r>
        <w:rPr>
          <w:sz w:val="28"/>
          <w:szCs w:val="28"/>
        </w:rPr>
        <w:t>На территории Кыргызстана у медоносных пчел (</w:t>
      </w:r>
      <w:r>
        <w:rPr>
          <w:sz w:val="28"/>
          <w:szCs w:val="28"/>
          <w:lang w:val="en-US"/>
        </w:rPr>
        <w:t>Ap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lifera</w:t>
      </w:r>
      <w:r>
        <w:rPr>
          <w:sz w:val="28"/>
          <w:szCs w:val="28"/>
        </w:rPr>
        <w:t>), установлено паразитирование клещей представителей 1 класса, 28 семейств, 35 родов, включающих в себе 45 ви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зарегистрированных клещей 6 видов (</w:t>
      </w:r>
      <w:r>
        <w:rPr>
          <w:sz w:val="28"/>
          <w:szCs w:val="28"/>
          <w:lang w:val="en-US"/>
        </w:rPr>
        <w:t>Tyro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qi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yrolic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igoribatu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dr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arop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le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ombid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loseric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ami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inifer</w:t>
      </w:r>
      <w:r>
        <w:rPr>
          <w:sz w:val="28"/>
          <w:szCs w:val="28"/>
        </w:rPr>
        <w:t>) ранее выявлены московским ученым-паразитологом Гробовым О.Г. (1975). Остальные 39 видов клещей нами установлены впервые для территории Кыргызст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аразиты, добытые нами, систематизированы с позицией их трофических связей с пчелами с указанием локализации, мест обнаружения и распространения в горных пастбищах республики (Ж.К. Керималиев, 200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республики зарегистрированные членистоногие относятся к двум отрядам: акариформные и паразитоформные кле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крупный отряд </w:t>
      </w:r>
      <w:r>
        <w:rPr>
          <w:sz w:val="28"/>
          <w:szCs w:val="28"/>
          <w:lang w:val="en-US"/>
        </w:rPr>
        <w:t>Acariformes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Zachvatkin</w:t>
      </w:r>
      <w:r>
        <w:rPr>
          <w:sz w:val="28"/>
          <w:szCs w:val="28"/>
        </w:rPr>
        <w:t>, 1952) в Кыргызстане  отряд представлен двумя подотрядами: саркоптиформные (</w:t>
      </w:r>
      <w:r>
        <w:rPr>
          <w:sz w:val="28"/>
          <w:szCs w:val="28"/>
          <w:lang w:val="en-US"/>
        </w:rPr>
        <w:t>Sarcoptiformes</w:t>
      </w:r>
      <w:r>
        <w:rPr>
          <w:sz w:val="28"/>
          <w:szCs w:val="28"/>
        </w:rPr>
        <w:t>) и тромбидиформные (</w:t>
      </w:r>
      <w:r>
        <w:rPr>
          <w:sz w:val="28"/>
          <w:szCs w:val="28"/>
          <w:lang w:val="en-US"/>
        </w:rPr>
        <w:t>Trombidiformes</w:t>
      </w:r>
      <w:r>
        <w:rPr>
          <w:sz w:val="28"/>
          <w:szCs w:val="28"/>
        </w:rPr>
        <w:t xml:space="preserve">) клещи, которые объединяются в гнездах пчел наиболее часто, в наших сборах встречаемость их составляет в среднем в республике 62,4%,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0,5% и тромбидоформес-8,4%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дотряд саркоптиформные клещи (</w:t>
      </w:r>
      <w:r>
        <w:rPr>
          <w:b/>
          <w:i/>
          <w:sz w:val="28"/>
          <w:szCs w:val="28"/>
          <w:lang w:val="en-US"/>
        </w:rPr>
        <w:t>Sarcoptiforme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euter</w:t>
      </w:r>
      <w:r>
        <w:rPr>
          <w:b/>
          <w:i/>
          <w:sz w:val="28"/>
          <w:szCs w:val="28"/>
        </w:rPr>
        <w:t>, 1990).</w:t>
      </w:r>
      <w:r>
        <w:rPr>
          <w:sz w:val="28"/>
          <w:szCs w:val="28"/>
        </w:rPr>
        <w:t xml:space="preserve"> В отряд саркоптиформные клещи входят 2 основных надсемейства: панцирные (</w:t>
      </w:r>
      <w:r>
        <w:rPr>
          <w:sz w:val="28"/>
          <w:szCs w:val="28"/>
          <w:lang w:val="en-US"/>
        </w:rPr>
        <w:t>Oribatei</w:t>
      </w:r>
      <w:r>
        <w:rPr>
          <w:sz w:val="28"/>
          <w:szCs w:val="28"/>
        </w:rPr>
        <w:t>) и акароидные клещи (</w:t>
      </w:r>
      <w:r>
        <w:rPr>
          <w:sz w:val="28"/>
          <w:szCs w:val="28"/>
          <w:lang w:val="en-US"/>
        </w:rPr>
        <w:t>Acaroidea</w:t>
      </w:r>
      <w:r>
        <w:rPr>
          <w:sz w:val="28"/>
          <w:szCs w:val="28"/>
        </w:rPr>
        <w:t xml:space="preserve">). Саркоптиформные клещи встречаются в обилие в почве, лесной подстилке, лишайниках, мхах, пнях и дуплах деревьев, на культурных полях, в хранилищах запасов пищевых и кормовых продуктов. Питаются спорами и мицелием грибов, тканями мертвых и живых насекомых, выделениями жировых желез, семенами растений, повреждают корне -  и клубнеплоды, кожу, пер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дсемейство акароидных клещей (</w:t>
      </w:r>
      <w:r>
        <w:rPr>
          <w:b/>
          <w:sz w:val="28"/>
          <w:szCs w:val="28"/>
          <w:lang w:val="en-US"/>
        </w:rPr>
        <w:t>Acaroidea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 xml:space="preserve">Сюда входит обширный перечень амбарных клещей (мучной, удлиненный, темноногий, сырный,  луковичный, сухофруктовый, волосатый обыкновенный, волосатый домашний и ряд других видов). Однако в гнездах пчел зарегистрированы не многие семей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ряд паразитиформных клещей. </w:t>
      </w:r>
      <w:r>
        <w:rPr>
          <w:sz w:val="28"/>
          <w:szCs w:val="28"/>
        </w:rPr>
        <w:t>Обширный отряд (</w:t>
      </w:r>
      <w:r>
        <w:rPr>
          <w:sz w:val="28"/>
          <w:szCs w:val="28"/>
          <w:lang w:val="en-US"/>
        </w:rPr>
        <w:t>Parasitifor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uter</w:t>
      </w:r>
      <w:r>
        <w:rPr>
          <w:sz w:val="28"/>
          <w:szCs w:val="28"/>
        </w:rPr>
        <w:t xml:space="preserve">, 1909, </w:t>
      </w:r>
      <w:r>
        <w:rPr>
          <w:sz w:val="28"/>
          <w:szCs w:val="28"/>
          <w:lang w:val="en-US"/>
        </w:rPr>
        <w:t>Zachvatkin</w:t>
      </w:r>
      <w:r>
        <w:rPr>
          <w:sz w:val="28"/>
          <w:szCs w:val="28"/>
        </w:rPr>
        <w:t>, 1952), содержит мелкие (0,2-3,5 мм) и крупные (до 25 мм) по размеру клещей. Многие виды являются резервуарами и переносчиками возбудителей заболеваний различной природы. Отряд объединяет 3 крупных надсемейства (</w:t>
      </w:r>
      <w:r>
        <w:rPr>
          <w:sz w:val="28"/>
          <w:szCs w:val="28"/>
          <w:lang w:val="en-US"/>
        </w:rPr>
        <w:t>Gamasid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xodid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gasidae</w:t>
      </w:r>
      <w:r>
        <w:rPr>
          <w:sz w:val="28"/>
          <w:szCs w:val="28"/>
        </w:rPr>
        <w:t xml:space="preserve">), содержит более 4 тысяч видов (А.Б. Ланге, 1958; И.З. Лившиц, В.И. Митрофанов, 1975). Встречаемость клещей этого отряда в собранном материале (вместе с </w:t>
      </w:r>
      <w:r>
        <w:rPr>
          <w:sz w:val="28"/>
          <w:szCs w:val="28"/>
          <w:lang w:val="en-US"/>
        </w:rPr>
        <w:t>Varroa</w:t>
      </w:r>
      <w:r>
        <w:rPr>
          <w:sz w:val="28"/>
          <w:szCs w:val="28"/>
        </w:rPr>
        <w:t>) составила 29,2±0,9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ибольший вред для пчеловодства представляют паразитические виды: </w:t>
      </w:r>
      <w:r>
        <w:rPr>
          <w:sz w:val="28"/>
          <w:szCs w:val="28"/>
          <w:lang w:val="en-US"/>
        </w:rPr>
        <w:t>Acarap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od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arr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cobso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a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rabi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yro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trescenti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lycy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mestic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rpoglyp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tis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личительная особенность арахнозов – не четкость признаков в начале заражения, сложность ранней диагностики. Перелет пчел на большие расстояния, контакт представителей пораженной семьи со здоровыми пчелами способствуют быстрому и широкому распространению болезней на местности, что приводит к резкому снижению продуктивности пчелиных семей и их гибели. Находящиеся в ульях клещи могут наносить ущерб не только пчеловодству, но и людям. Все эти вопросы в условиях Кыргызстана слабо изучены и были нами изучены в процессе работ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Вертикальная зональность (поясность) растительности, используемой медоносными пчелами. </w:t>
      </w:r>
      <w:r>
        <w:rPr>
          <w:sz w:val="28"/>
          <w:szCs w:val="28"/>
        </w:rPr>
        <w:t>Для увеличения производства меда в нашей республике имеются большие резервы. Это, прежде всего, наличие богатых естественных угодий с разнообразной растительностью, представляющей кормовую базу для пчел. В связи с этим оценка естественных пастбищ горных регионов по вертикальной зональности (поясности) для развития пчеловодства и получения ценных продуктов имеет огромное научно-практическое зна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ертикальная зональность растительности Кыргызской Республики изучалась рядом ученых-ботаников, почвоведов (Выходцев И.В., Никитина Е.В., Мамытов А.М. и др.). Жизнедеятельность медоносных пчел происходит в основном на естественных медоносах. В этой связи важно знать видовой состав растений пастбищ, густоту и высоту растений, место расположения на определенных территориях и т.д. Для оценки пастбищ, как кормовой базы для пчел, важно знать кормовые достоинства трав, соотношение хозяйственно-ботанических групп растений в травостое, а также наличие вредных и ядовитых раст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изучены рельеф местности, высота расположения над уровнем моря, климатические условия, сезонное использование пастбищ разными видами пче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человоды республики вначале используют медоносы зоны земледелия, а затем горную и высокогорную зо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наших исследований показали, что в поливной зоне медоносная флора для пчел представлена на юге республики  орехоплодными лесами, куда в летнее время кочуют пасеки из зоны земледелия нашей республики, из Узбекистана, Таджикистана. Прекрасными медоносами и пергоносами являются древесно-кустарниковая растительность (яблоня, груша, вишня, малина, смородина, миндаль, алыча, ива, таволга, шиповник, боярышник, барбарис, карагана, облепиха, рябина) травянистые: душица, пустырник, морковник, котовник, трубкоцветник, кипрей, лук, ирисы, копеечник, пион, синяк, глухая крапива, мелисса, чина, крестоцветник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целинных участках ценными медоносами являются душица, ферула, синяк и глухая крапива, белая акация, плодово-ягодные и одуванч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едгорно-горной зоне большие площади медоносов занимают посевы эспарцета, синяк, донник желтый, кипрей и суреп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сокогорная зона также имеет богатую кормовую базу для развития пчеловодства: полынь, шлемник, змееголовник, ломонос, эдельвейсы, зизифора, эремурусы, чабрец, зверобой, караганы. Медоносы в условиях высокогорья цветут на 3-4 недели позже, чем в поливной и предгорной зонах. Это используют пчеловоды при организации кочевок. При перевозке на новое место пасеки лучше размещать вблизи медоносов, это значительно повышает производительность труда пче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экстенсивности и интенсивности инвазии, сезонной динамики и возрастной структуры популяции клещей, сборы проб проводили во всех регионах в различные сезоны года. Обследованию подвергались одни и те же пасеки, в которых были обнаружены клещи в больших количествах. Учитывали плотность размещения пасек в период взятия про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тепени распространенности и причиненного ущерба собранных клещей можно разделить на три основные группы (О.Ф. Гробов, 199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Доминанты</w:t>
      </w:r>
      <w:r>
        <w:rPr>
          <w:sz w:val="28"/>
          <w:szCs w:val="28"/>
        </w:rPr>
        <w:t xml:space="preserve"> (характерные виды) содержат 6 видов: </w:t>
      </w:r>
      <w:r>
        <w:rPr>
          <w:sz w:val="28"/>
          <w:szCs w:val="28"/>
          <w:lang w:val="en-US"/>
        </w:rPr>
        <w:t>Varro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cobso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arap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od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a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rabi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a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yro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trescenti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rpoglyp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t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lycy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mesticus</w:t>
      </w:r>
      <w:r>
        <w:rPr>
          <w:sz w:val="28"/>
          <w:szCs w:val="28"/>
        </w:rPr>
        <w:t>. Экстенсивность инвазии этими видами превышает 15%, интенсивность инвазии достигает до 20 – 50 эк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убдоминанты</w:t>
      </w:r>
      <w:r>
        <w:rPr>
          <w:sz w:val="28"/>
          <w:szCs w:val="28"/>
        </w:rPr>
        <w:t xml:space="preserve"> (добавочные виды): орибатиды, гамазовые клещи. ЭИ – 6 – 12%, интенсивность инвазии с общим числом особей около 10 – 15 экз. (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Акциденты</w:t>
      </w:r>
      <w:r>
        <w:rPr>
          <w:sz w:val="28"/>
          <w:szCs w:val="28"/>
        </w:rPr>
        <w:t xml:space="preserve"> (случайные виды), сюда входят все остальные виды клещей, ЭИ от 0,5 до 5%, ИИ – 4 – 5 эк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следованиями выявлена закономерность снижения видового разнообразия с увеличением высоты местности размещения пасек над уровнем мор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3 Факторы, определяющие видовой и количественный состав клещей медоносных пчел. </w:t>
      </w:r>
      <w:r>
        <w:rPr>
          <w:color w:val="000000"/>
          <w:sz w:val="28"/>
          <w:szCs w:val="28"/>
        </w:rPr>
        <w:t>В данном разделе изложены биологические особенности развития клещей, их численность и видовой состав, находящийся в определенной зависимости от абиотических, биотических, эфадических и антропогенных факторов. Дается характеристика возбудителям энтомозов, их распространение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нтомозы медоносных пчел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Сенотаиниоз</w:t>
      </w:r>
      <w:r>
        <w:rPr>
          <w:color w:val="000000"/>
          <w:sz w:val="28"/>
          <w:szCs w:val="28"/>
        </w:rPr>
        <w:t>(</w:t>
      </w:r>
      <w:r>
        <w:rPr>
          <w:b/>
          <w:i/>
          <w:sz w:val="28"/>
          <w:szCs w:val="28"/>
        </w:rPr>
        <w:t>летняя гибель пчел</w:t>
      </w:r>
      <w:r>
        <w:rPr>
          <w:sz w:val="28"/>
          <w:szCs w:val="28"/>
        </w:rPr>
        <w:t>) – поражение медоносных, одиночных пчел и шмелей личинками серых мясных мух. Возбудитель – муха рода сенотаиниа, на территории Кыргызстана широко распростран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ми в 1998-2003 гг. исследованы трупы больных пчел из более чем 125 пасек различных областей Кыргызстана. На пасеках наблюдали большой отход пчел летом. Установлено, что в 42% случаев причиной был миаз, вызванный личинками мухи </w:t>
      </w:r>
      <w:r>
        <w:rPr>
          <w:sz w:val="28"/>
          <w:szCs w:val="28"/>
          <w:lang w:val="en-US"/>
        </w:rPr>
        <w:t>Senotai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cuspis</w:t>
      </w:r>
      <w:r>
        <w:rPr>
          <w:sz w:val="28"/>
          <w:szCs w:val="28"/>
        </w:rPr>
        <w:t xml:space="preserve">, сем. </w:t>
      </w:r>
      <w:r>
        <w:rPr>
          <w:sz w:val="28"/>
          <w:szCs w:val="28"/>
          <w:lang w:val="en-US"/>
        </w:rPr>
        <w:t>Sarcophogidae</w:t>
      </w:r>
      <w:r>
        <w:rPr>
          <w:sz w:val="28"/>
          <w:szCs w:val="28"/>
        </w:rPr>
        <w:t xml:space="preserve"> при интенсивности инвазии (ИИ) от 5 до 21 эк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хи селятся вблизи гнезд шмелей, на крышках ульев. Инвазируют вылетающих взрослых пчел на лету, откладывают личинок на их теле в области сочленения головы с грудью. Одна муха способна отложить 200 – 300 личинок. Заражение хозяина совершается через каждые 6-10 суток.Личинка активно питается мышцами хозяина в течение от 36 часов до 9 суток. После гибели хозяина личинка достигает размеров 1,1 – 1,3+0,3 мм и находится в трупе 5 – 7 дней, затем покидает его. Полный цикл развития длится 28 – 35 дней, зимует в форме кукол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опидоз </w:t>
      </w:r>
      <w:r>
        <w:rPr>
          <w:sz w:val="28"/>
          <w:szCs w:val="28"/>
        </w:rPr>
        <w:t xml:space="preserve">– поражение медоносных пчел мухами семейства </w:t>
      </w:r>
      <w:r>
        <w:rPr>
          <w:sz w:val="28"/>
          <w:szCs w:val="28"/>
          <w:lang w:val="en-US"/>
        </w:rPr>
        <w:t>Conopidae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 на юге Кыргызстана: в Узгенском, Сузакском, Араванском и Базар-Коргонском районах. ЭИ составляет от 5 до 12%, ИИ от 1 до 10 экз., высокий процент зараженности приходится на рабочих пчел – 67,7%, затем трутни – 42,6%, и наименее- матки – 14,9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 Эколого-эпизоотологическая характеристика арахнозов      пче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 Акарапидоз (акароз, акариноз) и их идентификация. </w:t>
      </w:r>
      <w:r>
        <w:rPr>
          <w:sz w:val="28"/>
          <w:szCs w:val="28"/>
        </w:rPr>
        <w:t>Эпизоотологию акарапидоза пчел изучали в 1998-2004 гг. по паразитологическим вскрытиям павших и больных особей. Вскрытие проводили ежемесячно. Всего нами вскрыто из пчеловодческих хозяйств разного профиля 7512 особей больных с характерным признаком на акарапидоз (раскрылица и др.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заражения медоносных пчел акарапидозом в зависимости от условий внешней среды. </w:t>
      </w:r>
      <w:r>
        <w:rPr>
          <w:sz w:val="28"/>
          <w:szCs w:val="28"/>
        </w:rPr>
        <w:t>Проведенные нами вскрытия показали, что акарапидоз медоносных пчел регистрируется не во всех зонах республики. Экстенсивность инвазии (ЭИ) в среднем по республике составляет 8,7%, при интенсивности инвазии от 1 до 67, в среднем 25 экз. на одну пораженную особ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и семьи пчелы перезаражаются постепенно, до заражения 50% пчел проходит 3-5 лет. Акарапидозом может поражаться любая семья пчел. Степень поражения зависит от породы пчел. Разводимые в Кыргызстане желтые итальянские пчелы менее восприимчивы к заражению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 230 трахей пчел велись на пасеках-изоляторах у летков ульев, а также на плодах зрелых фруктов, собранных вместе с инвазированными пчелами. Осы оказались свободными от клещей, что позволило исключить их роль в эпизоотии акарапидо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условиях юга республики одним из источников распространения и стационарности клещевой болезни служат пчелы слетевших роев зараженных семей. Это установлено при исследовании роев, перенесенных из леса на пасе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е  эпизоотических карт инвазионных болезней медоносной пчелы. </w:t>
      </w:r>
      <w:r>
        <w:rPr>
          <w:sz w:val="28"/>
          <w:szCs w:val="28"/>
        </w:rPr>
        <w:t>Акарапидоз и варроатоз медоносных пчел Международным Эпизоотическим Бюро (МЭБ)отнесены к карантинным болезням (список В). В связи с этим вытекает необходимость в после эпизоотическом обследовании неблагополучных пасек и составлении эпизоотической кар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оставлении эпизоотической карты соблюдали следующие общепринятые правила. Карта выполнялась цветной тушью. В целях подробного отражения на карте эпизоотического состояния территории по акарапидозу использовали физиологическую карту республики, области, района, полученную через интернет. В верхней строке помещали название карты, в нижнем левом углу условные обозначения и масштаб карты. На карту наносили границы республики, областей, города, населенных пунктов, магистральные международные и внутренние дороги, реки, озера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составления карты использовали следующие материал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эпизоотологические и лабораторные данные о циркуляции и обнаружении возбудителей акарозов медоносных и диких пчел в данном регион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архивные, клинико-эпизоотологические, лабораторные данные о наличие возбудителей инвазионных заболеваний за последние 10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ьнейшая работа с материалами заключается в их унификации, простейшей статистической обработке сведений по экстенсинвазированности. Здесь важно учесть следующее. Для каждого типа фактов приняли один и тот же показатель, к которому приводятся все цифровые материалы за весь период наблю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явлении тех или других инвазионных заболеваний каждый раз на карте делали соответствующие отмет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пизоотическая карта должна храниться в районном, областном управлении ветеринарии и в крупных акционерных обществах по пчеловодству наравне с особо важными докумен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е назначение эпизоотической карты-анализ современного состояния в пчеловодстве по инвазионным болезням, прогноз и организация целенаправленных противоэпизоотических мероприят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заражения пчел клещами </w:t>
      </w:r>
      <w:r>
        <w:rPr>
          <w:b/>
          <w:sz w:val="28"/>
          <w:szCs w:val="28"/>
          <w:lang w:val="en-US"/>
        </w:rPr>
        <w:t>Acarap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odi</w:t>
      </w:r>
      <w:r>
        <w:rPr>
          <w:b/>
          <w:sz w:val="28"/>
          <w:szCs w:val="28"/>
        </w:rPr>
        <w:t xml:space="preserve"> в зависимости от пола, возраста и сезона года. </w:t>
      </w:r>
      <w:r>
        <w:rPr>
          <w:sz w:val="28"/>
          <w:szCs w:val="28"/>
        </w:rPr>
        <w:t>В результате проведенных паразитологических вскрытий 215 маток, 1839 трутней и 7311 рабочих пчел установлено, что акараписами заражены в среднем матки ЭИ – 6,5% при ИИ  от 1 до 27 экз., трутни  ЭИ – 12,9%, ИИ от 1- 48 экз., рабочие пчелы ЭИ – 11,5%, ИИ от 4- 67 эк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ышение зараженности маток этими паразитами отмечается с июня (ЭИ – 8,0% при интенсивности 3 экз.), пик экстенсивности инвазии наблюдается в сентябре (ЭИ – 20,0%, ИИ – от 5 до 27 экз.). В последующие месяцы инвазирование постепенно снижается. Следует отметить, что паразтированию  подвергаются матки в 6-7 суточном возрасте, перед первым ориентировочным полетом. Среди плодных маток зараженность нами не регистрировала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утни заражаются с июня месяца (ЭИ – 5,3%, ИИ – от 1 до 8 экз.), постепенно инвазированность повышается, пик инвазии отмечается в августе месяце (ЭИ – 37,1%, ИИ – 6-48 экз.). В основном, клещи поражают молодых пчел до 5 дневного возраста. Особенно восприимчивы к заражению 2-3 дневные пчелы. При контакте инвазированных особей со здоровыми в теплый период года (июль-август) молодые пчелы заражаются быстрее, чем пчелы старше 10 д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раженность рабочих пчел клещами </w:t>
      </w:r>
      <w:r>
        <w:rPr>
          <w:sz w:val="28"/>
          <w:szCs w:val="28"/>
          <w:lang w:val="en-US"/>
        </w:rPr>
        <w:t>Acarapiswoodi</w:t>
      </w:r>
      <w:r>
        <w:rPr>
          <w:sz w:val="28"/>
          <w:szCs w:val="28"/>
        </w:rPr>
        <w:t xml:space="preserve"> значительно выше, чем маток и трутней. Средняя ЭИ – 11,5%, ИИ – от 4 до 67 экз., пик инвазии отмечается в сентябре (ЭИ – 25,9, ИИ – 3-78 экз.). По степени зараженности пчел различных возрастных групп нами выделены 3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молодые пчелы от 1 до 12-дневного возраста, их ЭИ достигает до 75-80% при ИИ – от 20-67 экз. Интенсивность поражения пчел с расплодом в гнездах возрастает при неблагоприятных условиях, (антисанитарное содержании и др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 второй группе относятся пчел от 12-ти до 18-ти дневного возраста. Зараженность этой группы значительно ниже. Здесь ЭИ – 10-15%, при ИИ – от 1 до 20 эк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ретью группу составляют пчелы старшего возраста, которые меньше поражаются клещами </w:t>
      </w:r>
      <w:r>
        <w:rPr>
          <w:sz w:val="28"/>
          <w:szCs w:val="28"/>
          <w:lang w:val="en-US"/>
        </w:rPr>
        <w:t>Acarap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odi</w:t>
      </w:r>
      <w:r>
        <w:rPr>
          <w:sz w:val="28"/>
          <w:szCs w:val="28"/>
        </w:rPr>
        <w:t xml:space="preserve"> или не поражаются совс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скорость распространения клещей внутри семьи влияет внешняя температура (25-2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и влажность (80-100%), особенно когда пасеки расположены в поймах рек, вблизи бол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раженность  акарапидозом пчел, размещенных на высоте 1500-3000 метров над уровнем моря, невысокая, даже наблюдается освобождение от  паразитов в течение 1-2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рапидозом поражаются как слабые, так и сильные семьи пчел. Однако у первых развитие инвазии происходит более быстр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условиях юга Кыргызстана при содержании пчел круглый год на воле клинические признаки акарапидоза чаще можно наблюдать в период зимних очистительных облетов. Клинически больные пчелы, ползая по площадке пасеки, в ульи не возвращаются, а застывают и погиба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зимний период происходит постепенный отсев пораженных пчел, ослабление семей или  полная гибель пчел в уль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микроскопических исследованиях трахеи пчел, ползающих перед ульями, почти всегда регистрируется высокая степень поражения их акарапидозом. В тех же пораженных семьях среди пчел, возвратившихся в ульи после облета, инвазированных особей немн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етом в жаркую погоду в ульях, не защищенных от солнца, при поражении акарапидозом 40-90% пчел наблюдается резкое проявление клинических признаков болез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исследовании пчел, вышедших из ульев с клиническими признаками акарапидоза, летом обнаруживается 70-89% пораженных, а количество пчел с клещами в обеих трахеях достигает до 30-4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сть пораженных трахей заполнена яйцами, личинками и взрослыми клеща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4.2. Особенности заражения медоносных пчел варроатозом в зависимости от условий внешней среды.  </w:t>
      </w:r>
      <w:r>
        <w:rPr>
          <w:sz w:val="28"/>
          <w:szCs w:val="28"/>
        </w:rPr>
        <w:t xml:space="preserve">Эпизоотологию  варроатоза изучали в период 1998-2000 гг. по паразитологическим вскрытиям павших и больных 6879 экз. особей с характерным признаком на варроатоз, из них зараженными оказались 1011 особей, средняя экстенсивность инвазии (ЭИ) составила 14,6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1,4% при интенсивности инвазии (ИИ) от 1 до 89 экз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нами исследований варроатоз среди пчел регистрируется практически во всех областях и районах республик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сокая зараженность пчел клещами установлена в хозяйствах Ошской  (ЭИ – 18,3%, при ИИ 1-89 экз.), затем в убывающем порядке в Жалалабадской  (ЭИ – 16,1%, ИИ – 1-42 экз.),  Чуйской (ЭИ – 15,6%, ИИ – 1-56 экз.),  Иссыккульской (ЭИ – 9,4%, ИИ – 2-51 экз.),  Нарынской областях (ЭИ – 6,9%, ИИ – 1-25 экз.). Основным источником инвазии являются пораженные варроатозом семьи пчел, бесконтрольная продажа и покупка пчел, перелеты пчел, трутней. Своеобразным индикатором наличия варроатоза на местности служат безматочные семьи пч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раженность маток варроатозом зафиксирована в июне месяце (ЭИ – 3,1%, при ИИ – 3,0 экз.). В последующие месяцы инвазия постепенно увеличивается (в июле – ЭИ – 6,25%), пик зараженности наблюдается в августе месяце (ЭИ – 14,2, ИИ – 5-28 экз.). У трутней зараженность зарегистрирована с апреля месяца (ЭИ – 4,1%, ИИ – 1-18 экз.), затем происходит постепенное увеличение зараженности трутней варроатозом, самая высокая инвазированность установлена в августе месяце (ЭИ – 25,5%, при ИИ – 4-68 экз.), а в осенний период происходит постепенное снижение, до ноября (ЭИ – 11,0%, ИИ – 1-17 экз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динамика зараженности варроатозом наблюдается среди рабочих пчел, где начало инвазированности отмечено в апреле (ЭИ – 6,8%, ИИ – 1-8 экз.). Максимальная зараженность (пик инвазии) установлена в августе (ЭИ – 18,7%, ИИ – 4-87 экз.), затем инвазированность к осени заметно снижается – в ноябре (ЭИ – 15,2%, ИИ – 1-29 экз.).Так, на одной из пасек Узгенского района в 2005 г. клещи в большом количестве были обнаружены в отрутневевшей семье, более умеренная степень поражения пчел отмечена в двух семьях, стоящих на перелете. И единичные клещи обнаружены в сильной семье, нападавшей на ослабленную отрутневевшую сем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тем осмотра гнезд пчел и лабораторного исследования патологического материала </w:t>
      </w:r>
      <w:r>
        <w:rPr>
          <w:sz w:val="28"/>
          <w:szCs w:val="28"/>
          <w:lang w:val="en-US"/>
        </w:rPr>
        <w:t>Varro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cobsoni</w:t>
      </w:r>
      <w:r>
        <w:rPr>
          <w:sz w:val="28"/>
          <w:szCs w:val="28"/>
        </w:rPr>
        <w:t xml:space="preserve"> выделен в пчелохозяйстве «Бал-Кочот» в 21,4% проб. Диагноз на заболевание был подтвержден в Ошской областной ветлаборатории. </w:t>
      </w:r>
      <w:r>
        <w:rPr>
          <w:sz w:val="28"/>
          <w:szCs w:val="28"/>
          <w:lang w:val="en-US"/>
        </w:rPr>
        <w:t>Varro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cobsoni</w:t>
      </w:r>
      <w:r>
        <w:rPr>
          <w:sz w:val="28"/>
          <w:szCs w:val="28"/>
        </w:rPr>
        <w:t xml:space="preserve"> установлен в ряде районов Жалал-Абадской, Чуйской, Иссык-Кульской областях, обнаружен на рабочих пчелах, трутнях, куколках рабочих пчел, трутней, редко- на матках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заражения пчел клещом </w:t>
      </w:r>
      <w:r>
        <w:rPr>
          <w:b/>
          <w:sz w:val="28"/>
          <w:szCs w:val="28"/>
          <w:lang w:val="en-US"/>
        </w:rPr>
        <w:t>Varro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jcobsoni</w:t>
      </w:r>
      <w:r>
        <w:rPr>
          <w:b/>
          <w:sz w:val="28"/>
          <w:szCs w:val="28"/>
        </w:rPr>
        <w:t xml:space="preserve"> в зависимости от пола, возраста и сезона года. </w:t>
      </w:r>
      <w:r>
        <w:rPr>
          <w:sz w:val="28"/>
          <w:szCs w:val="28"/>
        </w:rPr>
        <w:t xml:space="preserve">Результаты проведенных паразитологических вскрытий (260 маток, 2923 трутней и 8579 рабочих пчел) показали, что </w:t>
      </w:r>
      <w:r>
        <w:rPr>
          <w:sz w:val="28"/>
          <w:szCs w:val="28"/>
          <w:lang w:val="en-US"/>
        </w:rPr>
        <w:t>Varro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cobsoni</w:t>
      </w:r>
      <w:r>
        <w:rPr>
          <w:sz w:val="28"/>
          <w:szCs w:val="28"/>
        </w:rPr>
        <w:t xml:space="preserve"> поражены в среднем матки – ЭИ – 6,1%, ИИ – 1-280 экз., трутни – ЭИ – 10,2%, ИИ – 1-68, рабочие пчелы – ЭИ – 13,2%, ИИ – 4-87 эк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пизоотия варроатоза в отдельных пасеках протекает по разному. Например, на пасеках АО «Бал-Кочот» Узгенского района установлен </w:t>
      </w:r>
      <w:r>
        <w:rPr>
          <w:sz w:val="28"/>
          <w:szCs w:val="28"/>
          <w:lang w:val="en-US"/>
        </w:rPr>
        <w:t>Varro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cobsoni</w:t>
      </w:r>
      <w:r>
        <w:rPr>
          <w:sz w:val="28"/>
          <w:szCs w:val="28"/>
        </w:rPr>
        <w:t xml:space="preserve"> среди рабочих пчел, трутней, куколок рабочих пчел, трутней, редко среди маток. Количество самок клещей на одной пчеле достигало 1-5 экз., на одной рабочей пчеле, выходящей осенью из ячейки сота, было обнаружено 15 самок, на куколках трутней количество половозрелых самок колебалось от 1 до 10. Клещей обнаруживали в расплоде, начиная с момента их появ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бследовании пчелиных семей, находящихся в зимовке  в Нарынской области на каждой из 12-ти вскрытых ячеек найдено по 1-3 экз. клеща. Особенно много погибших самок клещей было в восково-перговой крошке, их число достигало до 800 экз. в 1-1,5 г субстрата. На сильно пораженных пасеках Ошской области в период август-сентябрь среди рабочих пчел 15,9% особей имели размер тела 1,04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0,0002 см, при длине нормальных насекомых этой стазы из  тех же  семей 1,34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0,0001 см,  вес был 71,0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3,3 мг вместо 89,01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3,9 мг. Различия статистически достоверны. При этом  вес и размер тела пчел снизились соответственно на 20,3 и 22,4%. Количество мелких экземпляров среди трутней составило 32%, длина особей достигала – 1,35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0,0002 см, а вес 189,0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6,8 мг против 1,64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0,0002 см и 222,0 мг – нормальных трутней. Снижение в размерах и весе этой стазы насекомых составило соответственно 17,7 и 14,1%. Количество уродливых форм среди рабочих пчел отмечено у 3,0%, среди трутней – 40,7%. Основные изменения отмечены в летательном аппарате насекомых. Так, рудименты крыльев среди рабочих пчел были у 1 насекомого (0,5%), среди трутней у 33 (22%), отсутствие одного из крыльев у 5-ти трутней (3,3%), неразвертывание крыльев среди рабочих пчел – у 5 (2,5%), у трутней – 23 (15,4%), в том числе полное двухстороннее неразвертывание крыльев у 1 пчелы (0,5%) и 1 трутня (0,7%). Неразвертывание крыльев одной из сторон тела у 8 (5,3%) трутней, неразвертывание одного из крыльев – у 9 трутней (6,0%), неразвертывание концевых участков одного или нескольких крыльев у 4 (2,0%) рабочих пчел и 5 (3,4%) трутней. Соотношение длины груди к брюшку у мелких форм трутней составляло 3,8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0,23 мм : 6,4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0,45 мм, у обычных 4,3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0,21 : 8,4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0,4 мм, что указывает на достоверное уменьшение размеров брюшка при пораж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мимо взрослых насекомых на прилетных досках обнаруживаются выброшенные куколки рабочих пчел с непигментированными глазами – 2 (33,3%) и трутней – 20 (57,0%), с пигментированными глазами 4(6,7%) и 15 (43,0%) соответствен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ые  исследования лишний раз указывают на то, что по причине варроатоза происходит ослабление семей пчел рождение нежизнеспособных рабочих пчел. А плохая оплодотворяемость маток влечет появление неполноценных трутней. Учитывая, что поражение клещами трутней бывает более значительным, количество уродливых форм среди трутней превалирует над числом измененных рабочих пче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4.3  Исследование перги на зараженность клещами. </w:t>
      </w:r>
      <w:r>
        <w:rPr>
          <w:sz w:val="28"/>
          <w:szCs w:val="28"/>
        </w:rPr>
        <w:t xml:space="preserve">Перга является основным источником белкового корма для пчел. Что в ячейке сота перга плотно прилегает к стенкам и с трудом поддается извлечению. При поражении она становилась крошкообразной, золотисто-коричневой массой, легко высыпалась из ячеек; поверхность сота, рамки и дно ящика для хранения сотов обильно покрывалась порошкообразным налетом. Такого рода поражения были отмечены в двух случаях  на  пасеках  Московского района в Чуйской долине . В одном было повреждено клещами около 1/3 запасов, кормов (50 сотов с пергой), в другом весь запас (около 100 сотов). В условиях Кыргызстана особенно сильное повреждение сотов с пергой клещами наблюдается в Иссык-Кульской долине, где, по словам пчеловодов, в редкие годы удается сохранить пергу вне семей пчел. Источником распространения клещей являются сами пчелы, а также пораженные этими членистоногими хранилища. При постановке сотов с поврежденной пергой в сильные семьи пчелы обычно не используют ее и за сравнительно короткий срок удаляют из улья. При исследовании поврежденной перги обнаруживали большое количество клещей различной стадии развития из семейства </w:t>
      </w:r>
      <w:r>
        <w:rPr>
          <w:sz w:val="28"/>
          <w:szCs w:val="28"/>
          <w:lang w:val="en-US"/>
        </w:rPr>
        <w:t>Acarida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ycyphagidae</w:t>
      </w:r>
      <w:r>
        <w:rPr>
          <w:sz w:val="28"/>
          <w:szCs w:val="28"/>
        </w:rPr>
        <w:t xml:space="preserve">. Всего исследовано 66 проб перги из различных пчелохозяйств, все они были инвазированы клещами.  Из семейства </w:t>
      </w:r>
      <w:r>
        <w:rPr>
          <w:sz w:val="28"/>
          <w:szCs w:val="28"/>
          <w:lang w:val="en-US"/>
        </w:rPr>
        <w:t>Acarida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each</w:t>
      </w:r>
      <w:r>
        <w:rPr>
          <w:sz w:val="28"/>
          <w:szCs w:val="28"/>
        </w:rPr>
        <w:t>, 1816) выявлены следующие ви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</w:t>
      </w:r>
      <w:r>
        <w:rPr>
          <w:sz w:val="28"/>
          <w:szCs w:val="28"/>
          <w:lang w:val="en-US"/>
        </w:rPr>
        <w:t>Tyro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trecentia</w:t>
      </w:r>
      <w:r>
        <w:rPr>
          <w:sz w:val="28"/>
          <w:szCs w:val="28"/>
        </w:rPr>
        <w:t xml:space="preserve"> – найден в складских помещениях пасечников Токтогульского района, ЭИ – 21,8, ИИ – 4-481 экз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</w:t>
      </w:r>
      <w:r>
        <w:rPr>
          <w:sz w:val="28"/>
          <w:szCs w:val="28"/>
          <w:lang w:val="en-US"/>
        </w:rPr>
        <w:t>Tyro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gior</w:t>
      </w:r>
      <w:r>
        <w:rPr>
          <w:sz w:val="28"/>
          <w:szCs w:val="28"/>
        </w:rPr>
        <w:t xml:space="preserve"> – зарегистрирован Гробовым О.Ф. (1970) на пасеках бывшего госплемзавода  им. Стрельниковой Чуйской области и в Иссык-Кульской области, встречаемость 0,7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0,2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</w:t>
      </w:r>
      <w:r>
        <w:rPr>
          <w:sz w:val="28"/>
          <w:szCs w:val="28"/>
          <w:lang w:val="en-US"/>
        </w:rPr>
        <w:t>Tyro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niciosus</w:t>
      </w:r>
      <w:r>
        <w:rPr>
          <w:sz w:val="28"/>
          <w:szCs w:val="28"/>
        </w:rPr>
        <w:t xml:space="preserve"> найден на пчелопасеках Сокулукского района, ЭИ – 8,7%, ИИ – от 15 до 29 экз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ид </w:t>
      </w:r>
      <w:r>
        <w:rPr>
          <w:sz w:val="28"/>
          <w:szCs w:val="28"/>
          <w:lang w:val="en-US"/>
        </w:rPr>
        <w:t>Tyrolic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in</w:t>
      </w:r>
      <w:r>
        <w:rPr>
          <w:sz w:val="28"/>
          <w:szCs w:val="28"/>
        </w:rPr>
        <w:t xml:space="preserve"> – нами обнаружен в Сокулукском районе в сүзмө, сыре, в старом жилище, которое использовалось в зимний период для хранения пасек, ЭИ – 6,7%, ИИ – 5-20 эк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 семейства </w:t>
      </w:r>
      <w:r>
        <w:rPr>
          <w:sz w:val="28"/>
          <w:szCs w:val="28"/>
          <w:lang w:val="en-US"/>
        </w:rPr>
        <w:t>Glycyphagida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erlese</w:t>
      </w:r>
      <w:r>
        <w:rPr>
          <w:sz w:val="28"/>
          <w:szCs w:val="28"/>
        </w:rPr>
        <w:t>, 1987)  зарегистрированы следующие ви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lycypha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mesticus</w:t>
      </w:r>
      <w:r>
        <w:rPr>
          <w:sz w:val="28"/>
          <w:szCs w:val="28"/>
        </w:rPr>
        <w:t xml:space="preserve">  обнаружили в летний период в пасеках, расположенных на сухом травостое, ЭИ – 28,0%, ИИ – от 18 до 219 экз. во всех регионах республ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ustifer</w:t>
      </w:r>
      <w:r>
        <w:rPr>
          <w:sz w:val="28"/>
          <w:szCs w:val="28"/>
        </w:rPr>
        <w:t xml:space="preserve">  в условиях Кыргызстана обитает преимущественно на сене, соломе, старых стогах, на сеновале, в амбарах и зернохранилищах, выявлен в Сокулукском районе, ЭИ – 1,5%, ИИ -15 экз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chaeli</w:t>
      </w:r>
      <w:r>
        <w:rPr>
          <w:sz w:val="28"/>
          <w:szCs w:val="28"/>
        </w:rPr>
        <w:t xml:space="preserve"> – найден в Сокулукском районе в восково-перговой крошке и трупах пчел со дна ульев весной, ЭИ – 7,1%, ИИ – до 18 экз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adaverum</w:t>
      </w:r>
      <w:r>
        <w:rPr>
          <w:sz w:val="28"/>
          <w:szCs w:val="28"/>
        </w:rPr>
        <w:t xml:space="preserve"> – обнаружен в крошке и на мертвых пчелах со дна ульев, в старом сеновале, где хранились ульи Токтогульского района, ЭИ – 7,0%, ИИ – 16 экз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natus</w:t>
      </w:r>
      <w:r>
        <w:rPr>
          <w:sz w:val="28"/>
          <w:szCs w:val="28"/>
        </w:rPr>
        <w:t xml:space="preserve"> нашли в зимний период в ульях мертвых пчел, хранившихся вблизи старых стогов сена Узгенского района, ЭИ – 2,8%, ИИ – 1-25 экз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structor</w:t>
      </w:r>
      <w:r>
        <w:rPr>
          <w:sz w:val="28"/>
          <w:szCs w:val="28"/>
        </w:rPr>
        <w:t xml:space="preserve"> найден в пробах перги из старого сота в Токтогульском районе, ЭИ – 1,8%, ИИ – 1-21 экз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</w:t>
      </w:r>
      <w:r>
        <w:rPr>
          <w:sz w:val="28"/>
          <w:szCs w:val="28"/>
          <w:lang w:val="en-US"/>
        </w:rPr>
        <w:t>Caproglyp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tis</w:t>
      </w:r>
      <w:r>
        <w:rPr>
          <w:sz w:val="28"/>
          <w:szCs w:val="28"/>
        </w:rPr>
        <w:t xml:space="preserve"> найден в молочных продуктах в Ат-Башинском районе, Ак-Суйском, Аламединском, Узгенском, Сузакском районах, ЭИ 45%, ИИ – до 1236 экз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иболее распространенными акаридиями являются молочный (</w:t>
      </w:r>
      <w:r>
        <w:rPr>
          <w:sz w:val="28"/>
          <w:szCs w:val="28"/>
          <w:lang w:val="en-US"/>
        </w:rPr>
        <w:t>Caproglyp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tis</w:t>
      </w:r>
      <w:r>
        <w:rPr>
          <w:sz w:val="28"/>
          <w:szCs w:val="28"/>
        </w:rPr>
        <w:t xml:space="preserve"> – ЭИ – 45%, ИИ – от 15 до 1236 экз.) и домовой (</w:t>
      </w:r>
      <w:r>
        <w:rPr>
          <w:sz w:val="28"/>
          <w:szCs w:val="28"/>
          <w:lang w:val="en-US"/>
        </w:rPr>
        <w:t>Glycy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mesticus</w:t>
      </w:r>
      <w:r>
        <w:rPr>
          <w:sz w:val="28"/>
          <w:szCs w:val="28"/>
        </w:rPr>
        <w:t xml:space="preserve"> – ЭИ – 28%, ИИ – 28-219) клещи. По нашим наблюдениям эти членистоногие живут до 82 дней, при влажности 70-85% без корма остаются жизнеспособными месяц.  Оптимальными условиями  для развития домового клеща является температура 21-2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относительная влажность 80-85%. При 2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амка в течение жизни откладывает 130 яиц, максимум 280. Цикл развития клеща составляет 21 день. Клещ распространен повсеместно, его находят на цветках, в пшенице, сене, сахаре, сыре, амбарных сметках, гнездах пт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еляясь в семьях пчел, эти клещи питаются пергой, медом, крупами и прочими органическими остатками, попадают в ячейки сотов, в мед, нападают на пч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ыльца растения при ее сборе с цветков пчелами может содержать отдельные виды клещей. Они легко переходят с тела пчелы на пыльцевую обножку. Загрязнение пыльцы клещами возможно при ее сборке с помощью пыльцеулавливателя, если последний установлен у нижнего летка. В него попадает не только пыльца от проходящих в гнездо пчел, но и находящиеся на их теле, или дне улья членистоногие. Часто происходит развитие популяции клещей в пыльце при хранении. При исследовании этого продукта в Узгенском пчелохозяйстве были выделены два семейства клещей, среди них преобладали акаридиевы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говые соты часто повреждаются клещами при их хранении и содержании в слабых семьях, не способных защититься от паразитов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 Исследование меда на зараженность клещами. </w:t>
      </w:r>
      <w:r>
        <w:rPr>
          <w:sz w:val="28"/>
          <w:szCs w:val="28"/>
        </w:rPr>
        <w:t>Из 46 образцов исследованного меда из различных регионов республики клещи были обнаружены в 11 случаях (ЭИ – 24,4%). Чаще (в 30% случаев) клещи встречались в Иссык-Кульской области в долго хранившемся меде. Наибольшее число этих артропод зарегистрировано на поверхности старого меда из хранилищ. Для молочного клеща (</w:t>
      </w:r>
      <w:r>
        <w:rPr>
          <w:sz w:val="28"/>
          <w:szCs w:val="28"/>
          <w:lang w:val="en-US"/>
        </w:rPr>
        <w:t>Caproglyp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tis</w:t>
      </w:r>
      <w:r>
        <w:rPr>
          <w:sz w:val="28"/>
          <w:szCs w:val="28"/>
        </w:rPr>
        <w:t xml:space="preserve">) мед является благоприятной средой. Загрязнение меда клещами было первичным, то есть непосредственно в улье пчел и вторичным при хранении. Второй путь загрязнения более частый и связан с неудовлетворительным санитарным состоянием помещения и  тары. Не исключилась возможность попадания клещей в мед со спецодежды и рук персонала хранилищ. Клещ снижал качество меда и  способствовал внесению грибов и дрожжей, вызывающих его брож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исследованных нами образцах меда выделено 5 видов клещей. В Чуйской области, в основном, преобладал молочный клещ (</w:t>
      </w:r>
      <w:r>
        <w:rPr>
          <w:sz w:val="28"/>
          <w:szCs w:val="28"/>
          <w:lang w:val="en-US"/>
        </w:rPr>
        <w:t>Caproglyp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tis</w:t>
      </w:r>
      <w:r>
        <w:rPr>
          <w:sz w:val="28"/>
          <w:szCs w:val="28"/>
        </w:rPr>
        <w:t>) – ЭИ – 45%, ИИ – от 15 до 1236 экз.  В Нарынской области сырный (</w:t>
      </w:r>
      <w:r>
        <w:rPr>
          <w:sz w:val="28"/>
          <w:szCs w:val="28"/>
          <w:lang w:val="en-US"/>
        </w:rPr>
        <w:t>Aca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o</w:t>
      </w:r>
      <w:r>
        <w:rPr>
          <w:sz w:val="28"/>
          <w:szCs w:val="28"/>
        </w:rPr>
        <w:t xml:space="preserve">) ЭИ – 15%, ИИ – 4-25 экз., в Ошской  домовой  клещ  </w:t>
      </w:r>
      <w:r>
        <w:rPr>
          <w:sz w:val="28"/>
          <w:szCs w:val="28"/>
          <w:lang w:val="en-US"/>
        </w:rPr>
        <w:t>Glycy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mesticus</w:t>
      </w:r>
      <w:r>
        <w:rPr>
          <w:sz w:val="28"/>
          <w:szCs w:val="28"/>
        </w:rPr>
        <w:t xml:space="preserve">),  в Жалал-Абадской   области  </w:t>
      </w:r>
      <w:r>
        <w:rPr>
          <w:sz w:val="28"/>
          <w:szCs w:val="28"/>
          <w:lang w:val="en-US"/>
        </w:rPr>
        <w:t>Glycy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trescentie</w:t>
      </w:r>
      <w:r>
        <w:rPr>
          <w:sz w:val="28"/>
          <w:szCs w:val="28"/>
        </w:rPr>
        <w:t xml:space="preserve">  – ЭИ – 21,8%,  ИИ – 4-481 эк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авнение видового состава клещей из других субстратов гнезд медоносных пчел (восково-перговая крошка, соты, тело пчел и различных насекомых, вторгающихся в ульи) показывает, что в этот продукт попадают, в основном, доминирующие виды клещевой фауны ул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кономический ущерб, причиняемый арахноэнтомозами и влияние их на развитие и жизнедеятельность медоносных пчел. </w:t>
      </w:r>
      <w:r>
        <w:rPr>
          <w:sz w:val="28"/>
          <w:szCs w:val="28"/>
        </w:rPr>
        <w:t xml:space="preserve"> Установлено, что при хорошем медосборе и удовлетворительной эпизоотической ситуации  средняя пчелиная семья за сезон продуцирует   до   60 кг меда, 5 кг воска, 0,5 кг прополиса. В суммарном выражении это составляет: 60 х 200 + 5 х 300 + 0,5 х 500 = 1200 + 1500 + 250 = 13750 сом. При заражении пасеки варроатозом, акарапидозом продуктивность пчел резко снижается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 – Снижение продуктивности медоносных пчел от паразитарных заболеваний, %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1701"/>
        <w:gridCol w:w="3118"/>
      </w:tblGrid>
      <w:tr>
        <w:trPr>
          <w:trHeight w:val="49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боле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М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о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Медового сырь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карапидо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арроато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ым эпизоотических обследований средний коэффициент заболеваемости пчел арахноэнтомозами составляет 0,2. Потери продукции пчеловодства от зараженной клещами пасеки составят</w:t>
      </w:r>
    </w:p>
    <w:p>
      <w:pPr>
        <w:pStyle w:val="Normal"/>
        <w:jc w:val="center"/>
        <w:rPr/>
      </w:pPr>
      <w:r>
        <w:rPr>
          <w:sz w:val="28"/>
          <w:szCs w:val="28"/>
        </w:rPr>
        <w:t>У =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х Ц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количество семей средней пас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пораженности пас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удельный объем продукции пораженной клещами пас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– цена каждого вида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= 45 кг меда х 200 + 3,7 кг воска х 300 + 0,4 кг прополиса х 500 = 9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1110 + 200 = 103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60 пчелиных семей, пораженных клещами, недополучали продукции на сумму 3440 с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по причине заклещованности, нападения на пчел хищников, вредителей гибнет в среднем до 20% пчел, что в суммарном выражении можно приравнять к 3-5 кг меда, т.е. 3 х 200 сом = 600 с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причиняемый ущерб в расчете на 1 семью составит  3440 + 600 = 4040 с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. Испытание действия акарицидных препаратов на пчел и клещей. </w:t>
      </w:r>
      <w:r>
        <w:rPr>
          <w:sz w:val="28"/>
          <w:szCs w:val="28"/>
        </w:rPr>
        <w:t>Для дезакаризации пчел, помещенных в садки и пересылочные клеточки, нами использованы тепло и химические препарат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5.1. Применение тепла.</w:t>
      </w:r>
      <w:r>
        <w:rPr>
          <w:sz w:val="28"/>
          <w:szCs w:val="28"/>
        </w:rPr>
        <w:t xml:space="preserve"> Одной из действенных мер удаления эктопаразита с тела хозяина служит метод теплового воздействия на систему паразит-хозяин, т.е. действием в области критических температ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 4 серии опытов с добавлением в клеточки химических веществ в количестве 50 – 60 мг и без добавления их при термообработке в режиме 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различных экспозициях показали, что применение тепла позволило гарантированно освободить насекомых от клещей и сократить время обработки до 8 часов. Этот способ обработки пчел оказалось трудоемкость, а также относительно длительной, в результате из отдельных клеточек к концу обработки начинал вытекать корм – канд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Применение химических препаратов. </w:t>
      </w:r>
      <w:r>
        <w:rPr>
          <w:sz w:val="28"/>
          <w:szCs w:val="28"/>
        </w:rPr>
        <w:t>Для борьбы с эктопаразитами пчел химические препараты применяли в виде сыпучих смесей, лечебного дыма или испарений (фумигация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обезопасность и антипаразитарная активность омайта при акарапидозе медоносных пчел. </w:t>
      </w:r>
      <w:r>
        <w:rPr>
          <w:sz w:val="28"/>
          <w:szCs w:val="28"/>
        </w:rPr>
        <w:t>В борьбе с акарозами нами предложен препарат «Омайт»,  ранее применявшийся при клещевых болезнях растений. В 1998 – 2000 годы омайт испытан против браулеза медоносных пчел с эффективностью (ЭЭ) 99,8% и ИЭ - 98% (в дозе 10 мл на улочку при концентрации 0,001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ыта брали 10 пчелиных семей (в среднем 8 улочек). Они находились в однокорпусных ульях на 12 рамках и лежаках на 16 рамок. На дно ульев ставили сетчатые подрамники со смазанными маслом полиэтиленовыми пленками, пронумеровав их в соответствии с номерами сем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асеке были сформированы 4 опытные и 1 контрольная группы семей. Препарат давали по 10 мл на улочку в 0,001%-ной концентрации. Результаты опыта показали, что ЭЭ препарата составила 95,6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челиная семья контрольной группы оставалась зараженной в течение всего опыта: ЭИ от 21,5±0,3 и до 23,7±0,2%, интенсивность инвазии до конца опыта увеличилась в среднем от 5 до 58 экз. на одну особь пч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майт в виде 0,001% раствора, с расходом по 10 мл на улочку, проявил эффективность (ЭЭ) – 95,6% и ИЭ – 96%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Биобезопасность и антипаразитарная активность бивароола при варроатозе медоносных пчел. </w:t>
      </w:r>
      <w:r>
        <w:rPr>
          <w:sz w:val="28"/>
          <w:szCs w:val="28"/>
        </w:rPr>
        <w:t xml:space="preserve">  Бивароол применяли   в  2003 г.  на   пасеке АО «Муз Тор» Жалал-Абадской области на 102 семьях пчел. Перед применением 1 мл препарата разводили в 1 л теплой (38-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кипяченой воды до получения равномерной эмульсии молочного цвета. Приготовленную эмульсию набирали в шприц и опрыскивали находящихся в улочках пчел, из расчета 10 мл на одну улочку (1 мл препарата использовали для обработки 100 рамок с пчела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ечебную обработку проводили в весенний период (апрель месяц)  двухкратно с интервалом в 10 дней после облета пчел, а осенью после отбора товарного меда и при температуре воздуха не ниже 12-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Контролем служили соседние пасеки в количестве 60 семей, которые не получали препарат. За пасекой наблюдали в течение 15 дней. Установлено, что препарат был не токсичным для пчел, в рекомендуемых дозах не оказывал отрицательного влияния на жизнедеятельность и продуктивность семей, не накапливался в продуктах пчеловод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ы опыта показали, что пасеки полностью освободились от клещей варроа, эффективность действия препарата составила (ЭЭ) – 100%. До исследования пораженность пасеки была – 12%. В контрольных группах пчел, содержащихся в аналогичных условиях, не получавших биварроол, зафиксировано 27% погибших пчел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3. Биобезопасность пахучих веществ и их антипаразитарная активность. </w:t>
      </w:r>
      <w:r>
        <w:rPr>
          <w:sz w:val="28"/>
          <w:szCs w:val="28"/>
        </w:rPr>
        <w:t>Наблюдениями установлено, добавление к инертным порошкам пахучих веществ – эфирного масла укропа, можжевельника и др. резко повышало эффективность обработок (до 10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ботку пчел порошком Т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чистым тальком проводили в июне-августе 2003 г. на пасеке АО «Муз-Тор» Жалал-Абадской области. В пересылочные клеточки помещали по 10 пчел местной расы и посыпали их порошком. Количество порошка от 1,0 до 1,5 г на клеточку. На пчелах оставалось в среднем 0,26 г порошка. Так как при такой обработке часть смеси попадает на поверхность корма (канди) и подсушивает его, то кормовое отделение клеточки необходимо во время обработки закрывать полосками бумаги, которые удаляют через 15-20 минут. Количество повторностей опыта не менее 10 с каждым препаратом. Опытных и контрольных пчел после обработки содержали в термостате при температуре 22±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акарицидного действия чистого талька была равна 70-80%. Полное освобождение пчел от клещей наблюдали после добавления Т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а 10 – 15 минут, при средней температуре внешней среды 22 – 2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иболее эффективным оказался тальк в смеси с эфирным маслом можжевельника (ТМ</w:t>
      </w:r>
      <w:r>
        <w:rPr>
          <w:sz w:val="16"/>
          <w:szCs w:val="16"/>
        </w:rPr>
        <w:t>2</w:t>
      </w:r>
      <w:r>
        <w:rPr>
          <w:sz w:val="28"/>
          <w:szCs w:val="28"/>
        </w:rPr>
        <w:t>)в весовом соотношении 40:1- 42:1-1. При изменении весового соотношения в сторону увеличения доли эфирного масла уменьшалась продолжительность жизни пчел, а при уменьшении концентрации масла- сокращалась эффективность препара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должительность жизни пчел в контроле не зависела от изменения их количества в клеточке, колебания показателей незначительны. Критерий Стьюдента ни в одном случае не превышал табличного: 0,28; 0,68 и 1,42 при табличном значении от 1,99 до 2,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4. Воздействие на пчел и клещей препаратами в форме лечебного дыма или паров. </w:t>
      </w:r>
      <w:r>
        <w:rPr>
          <w:sz w:val="28"/>
          <w:szCs w:val="28"/>
        </w:rPr>
        <w:t>Следующий способ применения химических препаратов при клещевых болезнях пчел это фумигация насекомых лечебным дымом или парами. Нами применены следующие вещества: эфирсульфонат, фольбекс, ментол и эфирные масла высших растений (укропа, гвоздики, лаванды, мяты, кориандра и можжевельни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ы показали, что самым эффективным оказалось можжевеловое масло, которое испытывали в диапазоне концентраций от 0,010 до 0,0015 мл на литр объема возду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онцентрации препарата 0,010 мл/л около 60% пчел спускались на дно колпака через 18 минут. Пчелы мало двигались, наблюдалась их гибель. Клещи при этой концентрации опадали через 25 минут. Эффективность обработки составляла от 98,1% до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Профилактика инвазионных болезней пч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филактическую дезакаризацию маток и пчел – сопроводительниц проводили в двух вариантах: обработку маток одновременно с пчелами – сопроводительницами непосредственно в пересылочных клеточках и обработку отдельно пчел – сопроводительниц с дальнейшей подсадкой к ним осмотренных маток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Дезакарицидные обработки маток одновременно с пчелами – сопроводительницами</w:t>
      </w:r>
      <w:r>
        <w:rPr>
          <w:sz w:val="28"/>
          <w:szCs w:val="28"/>
        </w:rPr>
        <w:t>.  Результаты опытов по изучению виляние дезакарицидных  обработок на состоянии матки при пересылке, по отношении к ней пчел при ее подсадке в пчелиную семью и на ее дальнейшей работоспособности пчелиных маток показали, что применение тепла (термический метод) сочетанный с химическим  методом обработки с применением препаратов, положительно зарекомендовавших себя в предварительных испытаниях на пчелах: смесь талька с эфирным маслом укропа в соотношении 40-42:1, сера в дозе 50-60 мг препарата на клеточку, термическая обработка в режиме 4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20 минут, термическая обработка в режиме 3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8 часов с добавлением в клеточки 50-60 мг с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асеках ОАО «Уюк» и АО «Муз-Тор» Джалал-Абадской области и КыргНИИВ им. А. Дуйшеева в лаборатории по изучению болезней пчел в июле-августе  2005-2008гг.провели наблюдения. Использовали для опытов пчел и маток – сестер среднерусской расы и местной пчелы. Маток и пчел – сопроводительниц отбирали из нуклеусов, помещали  в пересылочные клеточки и подвергали обработкам. Выдерживали маток и пчел в клеточке в течение суток в лаборатории при температуре 22±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Затем маток подсаживали в безрасплодные отводки, организованные по принципу аналогов от сильных семей. Сила отводков в момент организации была равна 4 улочкам пчел. Наблюдали за приемом маток и началом яйцекладки. Через месяц после подсадки учитывали количество печатного расплода в отводках и их силу в улоч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е результаты получены в группе, обработанной смесью талька с эфирным маслом укропа. Прием маток этой группы и их работоспособность через месяц после обработки были равны контролю. Однако в связи с тем, что матки после обработок выдерживаются в лаборатории только одни сутки, а при пересылке они должны находиться в клеточках не менее 3-5 суток, необходимо было выяснить влияние длительности пересылки на состояние маток, обработанных смесью талька с эфирным маслом укро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выяснить, как повлияет пересылка на состояние маток, обработанных смесью эфирного масла укропа с тальком, в июле 2008 года провели  опыты  в  лаборатории  по  изучении  болезней  пчел  КыргНИИВ     им. А. Дуйшеева с имитацией пересылки. В опытах использовали неплодных маток местной пчелы и среднерусской расы. Плодных маток заменили неплодными, так как последние дешевле и использовать их для лабораторных опытов экономически выгоднее. Маток с пчелами – сопроводительницами помещали в пересылочные клеточки, обрабатывали смесью талька с эфирным маслом укропа при температуре 20±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 затем наблюдали за их состоянием в течение 5-6 суток. Содержали их в пересылочных клеточках при температуре 20±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казали, что обработка маток смесью эфирного укропа с тальком не повлияла на прием и работоспособность маток в том опыте, где их подсаживали в семьи через сутки после обработки, она достоверно уменьшила продолжительность жизни маток в клеточках и увеличила их гибель в сравнении с контро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определить, как влияют на состояние маток при пересылке другие химические противоварроатозные препараты, в сентябре 2004 года были проведен опыт. На матках – сестрах среднерусской расы в АО«Бал – Кочот» Узгенского района. Пчел – сопроводительниц отбирали из нуклеусов одновременно с матками в пересылочные клеточки и подвергали следующим обработкам: термической – в режиме 4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20 минут; синеакаром, фольбексом и эфирсульфонатом согласно наставлению по их применению. При осмотре пчел и маток после обработки их выживаемость была низкой, за время пересылки погибло более половины опытных маток, значение критерия достоверности Фишера было достовер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исследования показали, что обработка маток одновременно с пчелами – сопроводительницами указанными препаратами отрицательно влияет  на состояние маток при их пересылке, на их дальнейшую жизнедеятельность в пчелиной семье. Удовлетворительные результаты получены только при применении смеси эфирного масла укропа с тальком при условии, что маток подсаживают в пчелиные семьи не позднее, чем через сутки после обработ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6.2 Дезакаризация пчел – сопроводительниц с последующей подсадкой маток. </w:t>
      </w:r>
      <w:r>
        <w:rPr>
          <w:sz w:val="28"/>
          <w:szCs w:val="28"/>
        </w:rPr>
        <w:t xml:space="preserve"> Опыты  проводили в июне-августе 2004 года на пасеках АО «Бал -Кочот» в ущельях Кара-Шоро и Ийри –Суу Узгенского района Ошской области, на пчелах и матках – сестрах среднерусской ра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чел – сопроводительниц обрабатывали по трем методикам :смесью талька с эфирным маслом укропа в соотношении 40-42:1, парами эфирных масел мяты или лаванды в дозе 0,002 мл на литр воздуха при температуре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6 часов и термическим методом в режиме 4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20 минут при относительной влажности 4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чел – сопроводительниц набирали из произвольно выбранной пчелиной семьи с сотов с открытым расплодом, на которых преимущественно находятся пчелы – кормилицы в возрасте 5-12 дней. Пчел помещали в садки, подвергали дезакарицидным обработкам, выдерживали сутки при температуре 20±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распределяли по пересылочным клеточкам. Исходная заклещеванность пчел была 20%. Пчел – сопроводительниц контрольной группы осматривали и удаляли с них клещей, затем также распределяли по рассылочным клеточкам. В группе пчел – сопроводительниц, обработанных смесью талька с эфирным укропным маслом, не учитывали точный возраст пчел в связи с тем, что в производственных условиях это невыполним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ботанные пчелы – сопроводительницы в пересылочных клеточках поступали на опытную пасеку, где к ним подсаживали плодных маток, которых отбирали из нуклеусов и осматривали на наличие клещей. Клеточки с матками поступали на пункт отправки. Затем еще раз осматривали клеточки и отмечал состояние пчел и маток. Клеточки закрывали фанерными крышками и отправляли по адресу ОАО «Уюк» и КырНИИВ им. А. Дуйшеева. Всего было сделано три серии пересылки. Первую партию маток в количестве 20 экз. из пасеки АО «Бал-Кочот» Узгенского района пересылали нарочным. Матки были в пути от ущелья Кара-Шоро до г.Бишкек 1 сутки. Вторая партия маток (20 экз.) из пасеки АО «Бал-Кочот» Узгенского района и третья (10 экз.) из пасеки АО  «Бал-Кочот»,  ущелье  Ийри-Суу, были в пути от  Ийри-Суу  до г. Бишкек 2 сут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показали результаты опытов, обработанные и контрольные пчелы-сопроводительницы принимали подсаживаемых к ним маток без враждебности. Состояние пчел и маток перед пересылкой не отклонялось от нормы: пчелы были подвижны, ухаживали за матками и кормили их. При поступлении маток на конечный пункт учитывали количество погибших пчел-сопроводительниц и маток за время пересылки. Выживаемость маток при ручной перевозке не отличалась достоверно ни в одной группе и была равна контро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авиапересылке достоверно увеличилась гибель маток в группе, где пчелы-сопроводительницы были обработаны смесью талька с эфирным маслом укропа. Коэффициент Фишера в этой группе превышал табличное значение. В группах с пчелами-сопроводительницами, обработанными эфирными маслами и термическим способом, выживаемость маток также не отличалась от показателей  в контрольной групп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живаемость пчел-сопроводительниц за время пересылки несколько отличалась от выживаемости мат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ные исследования показали, что обработка пчел отдельно от маток является наиболее перспективным методом дезакаризации пчел-сопроводительниц при пересылке маток. Подобранные препараты и методы обработки пчел: обработка парами эфирных масел мяты или лаванды в дозе 0,002 мл/л в течение 6 часов, термическая обработка пчел в кассетах при температуре 4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20 минут позволяют добиться полного освобождения пчел от клещ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челы-сопроводительницы, обработанные испытанными средствами, не влияют на выживаемость, массу и последующий прием маток в семь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месь талька с эфирным маслом укропа дает положительный результат только при условии быстрой доставки маток на конечный пункт (1-2 суток). При длительной пересылке применять этот препарат нельзя, так как он ведет к увеличению гибели маток в пу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3 Производственное испытание дезакарицидных обработок пчел-сопроводительниц плодных маток. </w:t>
      </w:r>
      <w:r>
        <w:rPr>
          <w:sz w:val="28"/>
          <w:szCs w:val="28"/>
        </w:rPr>
        <w:t>Производственные испытания дезакарицидных средств проводили в июне-июле 2005 г. на базе опытной пасеки ОАО «Уюк». При его проведении производственного опыта набирали пчел-сопроводительниц из произвольно выбранной пчелиной семьи-воспитательницы. Пчел подвергали дезакарицидным обработкам эфирным маслом лаванды в дозе 0,002 мл/л объема воздуха при температуре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термической обработке в кассетах в камере при температуре 4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в течение 20 минут. Пчел после обработки рассыпали по клеточкам и подводили клеточки с пчелами к матковыводной пасеке. Маток отбирали из нуклеусов, осматривали и подсаживали в клеточки, осторожно отодвинув крышку. На подсадку одной матки затрачивали 5-10 секунд рабочего времени. Затем крышки клеточек закрепляли и матки поступали на пункт реализации, откуда их отправляли к месту на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такой технологии обработали пчел-сопроводительниц для 150 плодных маток. Из них для 54 маток пчел-сопроводительниц обработали термическим методом, для 96-эфирным маслом лаванды и для 140 (контроль) осмотрели визуально. Заказчики ответили, что осмотр пересылочных клеток при поступлении на пасеку пчелы и матки были подвижными, все сохранены. Клещей варроа на пчелах и матках не обнаружено, прием маток в семьях прошел удовлетворительно и через трое суток они приступили к откладке яиц.  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становлено, что фауна паразитических клещей медоносных пчел Кыргызстана представлена 45 видами, относящимися к 35 родам и 28 семействам. Большинство их принадлежит к отряду акариформных (подотряд саркаптиформных и тромбидоформных) клещей - 31вид (ЭИ - 62,4%). Наименьшее распространение имеют  паразитоформные клещи (ЭИ - 29,2%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минирующими  видами  клещей – возбудителей паразитозных болезней медоносных  пчел являются: </w:t>
      </w:r>
      <w:r>
        <w:rPr>
          <w:color w:val="000000"/>
          <w:sz w:val="28"/>
          <w:szCs w:val="28"/>
          <w:lang w:val="en-US"/>
        </w:rPr>
        <w:t>Varro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acobson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arap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od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>emot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rfs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kar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r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urophag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trescentia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l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>phag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mesticus</w:t>
      </w:r>
      <w:r>
        <w:rPr>
          <w:color w:val="000000"/>
          <w:sz w:val="28"/>
          <w:szCs w:val="28"/>
        </w:rPr>
        <w:t xml:space="preserve">. Экстенсивность инвазии превышает  15% </w:t>
      </w:r>
      <w:r>
        <w:rPr>
          <w:color w:val="000000"/>
          <w:sz w:val="28"/>
          <w:szCs w:val="28"/>
          <w:lang w:val="ky-KG"/>
        </w:rPr>
        <w:t xml:space="preserve"> </w:t>
      </w:r>
      <w:r>
        <w:rPr>
          <w:color w:val="000000"/>
          <w:sz w:val="28"/>
          <w:szCs w:val="28"/>
        </w:rPr>
        <w:t>при ИИ  от 20 до 50 экз. на одну зараженную  особ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овой состав паразитов и непаразитарных клещей  медоносных пчел зависит от ландшафтного расположения пасек. В долинной зоне республики он более разнообразен в сравнение с горными и высокогорными зонами.</w:t>
      </w:r>
      <w:r>
        <w:rPr>
          <w:color w:val="000000"/>
          <w:sz w:val="28"/>
          <w:szCs w:val="28"/>
          <w:lang w:val="ky-KG"/>
        </w:rPr>
        <w:t xml:space="preserve"> Установлена плотность заселения и встречаемости клещей в разные сезоны года, их взаимосвязь с жизнидеятельностью пчелиной семьи, действие некоторых экологических факторов на клещей пчелиных гнезд.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y-KG"/>
        </w:rPr>
        <w:t>3.У</w:t>
      </w:r>
      <w:r>
        <w:rPr>
          <w:color w:val="000000"/>
          <w:sz w:val="28"/>
          <w:szCs w:val="28"/>
        </w:rPr>
        <w:t xml:space="preserve">становлено, что акараписами заражены в среднем матки ЭИ – 6,5% при ИИ – от 1 до 27 экз., трутни – ЭИ – 12,9%, ИИ от 1- 48 экз., рабочие пчелы ЭИ – 11,5%, ИИ от 4- 67 экз.. </w:t>
      </w:r>
      <w:r>
        <w:rPr>
          <w:color w:val="000000"/>
          <w:sz w:val="28"/>
          <w:szCs w:val="28"/>
          <w:lang w:val="ky-KG"/>
        </w:rPr>
        <w:t>П</w:t>
      </w:r>
      <w:r>
        <w:rPr>
          <w:color w:val="000000"/>
          <w:sz w:val="28"/>
          <w:szCs w:val="28"/>
        </w:rPr>
        <w:t>ик  инвази</w:t>
      </w:r>
      <w:r>
        <w:rPr>
          <w:color w:val="000000"/>
          <w:sz w:val="28"/>
          <w:szCs w:val="28"/>
          <w:lang w:val="ky-KG"/>
        </w:rPr>
        <w:t>рованности маток</w:t>
      </w:r>
      <w:r>
        <w:rPr>
          <w:color w:val="000000"/>
          <w:sz w:val="28"/>
          <w:szCs w:val="28"/>
        </w:rPr>
        <w:t xml:space="preserve"> наблюдается в сентябре (ЭИ – 20,0%, ИИ  от 5 до 27 экз., трутней в августе  (ЭИ – 37,1%, ИИ от 6-48 экз., рабочих пчел также в сентябре (ЭИ – 25,9, ИИ от  3-78 экз). Молодые пчелы заражаются более  интенсивно (ЭИ=75 - 80%, ИИ  20 - 67 экз) чем пчелы других возрас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Клещи в гнездах пчел встречаются в течение всего года, но наибольшее их количество выявляется в осенне – весеннее время.  На численность, развитие и видовой состав клещей определяющее влияние оказывают экологические факторы: абиотические, биотические, эфадические и антропогенные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. Для лечения и профилактики паразитозов медоносных пчел впервые испытаны и внедрены в практику препараты</w:t>
      </w:r>
      <w:r>
        <w:rPr>
          <w:color w:val="000000"/>
          <w:sz w:val="28"/>
          <w:szCs w:val="28"/>
          <w:lang w:val="ky-KG"/>
        </w:rPr>
        <w:t>,</w:t>
      </w:r>
      <w:r>
        <w:rPr>
          <w:color w:val="000000"/>
          <w:sz w:val="28"/>
          <w:szCs w:val="28"/>
        </w:rPr>
        <w:t xml:space="preserve"> показавшие высокую акарицидную эффективност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омайт  при  акарапидозе в  0,001% концентрации, с расходом по 10мл на улочку, экстенсэффективность (ЭЭ) составила 45,6%, интенсэффективность (ИЭ) - 96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бивароол  в  виде  эмульсии (1:1000) из расчета 10мл на одну улочку (1мл препараты  для обработки 100рамок с пчелами), двукратно с интервалом 10дней, в летний период (при температуре воздуха не ниже 12-1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) эффективность (ЭЭ и ИЭ) составила 100%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6. Добавление к инертным порошкам пахучих веществ - эфирного масла, укропа, можжевельника - резко повышало эффективность дезакарицидных обработок (ЭЭ и ИЭ = 100%). Наиболее эффективным оказался тальк в смеси с эфирным маслом можжевельника (ТМ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28"/>
          <w:szCs w:val="28"/>
        </w:rPr>
        <w:t xml:space="preserve"> в весовом соотношении 40:1- 42:1). При изменении  вес</w:t>
      </w:r>
      <w:r>
        <w:rPr>
          <w:color w:val="000000"/>
          <w:sz w:val="28"/>
          <w:szCs w:val="28"/>
          <w:lang w:val="ky-KG"/>
        </w:rPr>
        <w:t>о</w:t>
      </w:r>
      <w:r>
        <w:rPr>
          <w:color w:val="000000"/>
          <w:sz w:val="28"/>
          <w:szCs w:val="28"/>
        </w:rPr>
        <w:t>вого соотношения в сторону увеличения доли эфирного масла сокрашалась  продолжительность жизни пчел, а при умен</w:t>
      </w:r>
      <w:r>
        <w:rPr>
          <w:color w:val="000000"/>
          <w:sz w:val="28"/>
          <w:szCs w:val="28"/>
          <w:lang w:val="ky-KG"/>
        </w:rPr>
        <w:t>ь</w:t>
      </w:r>
      <w:r>
        <w:rPr>
          <w:color w:val="000000"/>
          <w:sz w:val="28"/>
          <w:szCs w:val="28"/>
        </w:rPr>
        <w:t>шении концентрации масла - сокращалась эффективность препара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 фумигации клещей лечебным дымом или парами эфиросульфаната,  фольбекса, ментола и эфирных масел высших растений (укропа, гвоздики, лаванды, мяты, можжевельника) наиболее эффективным оказалось можжевеловое масло в концентрации от 0,010 до 0,0015мл. на литр объема воздуха</w:t>
      </w:r>
      <w:r>
        <w:rPr>
          <w:color w:val="000000"/>
          <w:sz w:val="28"/>
          <w:szCs w:val="28"/>
          <w:lang w:val="ky-KG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y-KG"/>
        </w:rPr>
        <w:t>Э</w:t>
      </w:r>
      <w:r>
        <w:rPr>
          <w:color w:val="000000"/>
          <w:sz w:val="28"/>
          <w:szCs w:val="28"/>
        </w:rPr>
        <w:t>ффективность обработки составляла  98-100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Высокая эффективность мер профилактики и борьбы с клещами достигается проведением комплекса организационно – хозяйственных, ветеринарно – санитарных, специальных ветеринарных и зоотехнических мероприятий. Особое внимание должно быть уделено санитарному состоянию пасек, местам хранения и переработки продуктов пчеловодства, профилактике и борьбе с инфекционными и инвазионными болезнями пчел, купированию очагов клещевых поражений. Дезакарицидные обработки пчел–сопроводительниц отдельно от маток являются наиболее перспективным методом дезакаризации пчел – сопроводительниц при пересылке мато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8. Для полного искоренения паразитозов в неблагополученных пчелопасеках необходимо проводить целенаправленные противопаразитарные мероприятия как внутри республики, так и в соседних республиках Центральной Азии и Казахстана. Оздоровление пасек от паразитозов обеспечит повышение продуктивности и рентабельности пчеловодства, сохранение пчелиных семей и реализацию здоровых маток, свободных от клещ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рофилактике и борьбе с варроатозом пчел. Утверждена Главным государственным инспектором Кыргызской Республики от 24 мая 2000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я по борьбе с варроатозом медоносных пчел в Кыргызской Республике. Утверждена Генеральным директором Департамента государственной ветеринарии, главным государственным ветеринарным инспектором Кыргызской Республики от 28 февраля 2006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ация по борьбе с основными паразитозами медоносных пчел в Кыргызской Республике. Утверждена Генеральным директором Департамента государственной ветеринарии, главным государственным ветеринарным инспектором Кыргызской Республики от 28 февраля 2006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ация по борьбе с акарапидозом медоносных пчел в Кыргызской Республике. Утверждена Генеральным директором Департамента государственной ветеринарии, главным государственным ветеринарным инспектором Кыргызской Республики от 28 февраля 2006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ация по борьбе с конопидозом и сенотаниозом медоносных пчел в Кыргызской Республике. Утверждена Генеральным директором Департамента государственной ветеринарии, главным государственным ветеринарным инспектором Кыргызской Республики от 28 февраля 2006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рофилактике и борьбе с акарапидозом. Утверждена Генеральным директором Департамента государственной ветеринарии, главным государственным ветеринарным инспектором Кыргызской Республики от 20 февраля 200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струкция по проведению дезинфекции, дезакаризации, дезинсекции и дератизации на пасеках Кыргызской Республики Утверждена Генеральным директором Департамента государственной ветеринарии, главным государственным ветеринарным инспектором Кыргызской Республики от 17 августа 2009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ент № 1208. Способ профилактики медоносных пчел от паразитизических насекомых // Государственная патентная служба «Кыргызпатент»,-Бишкек, 9.04.2009 г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вторская свидетельство № 1291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арылардын илдеттери жана зыянкечтери // Государственная патентная служба « Кыргызпатент»-Бишкек, 19.06.2011 г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ПИСОК ОПУБЛИКОВАННЫХ РАБОТ ПО ТЕМЕ ДИССЕРТАЦ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ималиев,Ж.К. Инструкция по профилактике и борьбе с варроатозом пчел / Б. Касымбеков, Д. Раимбеков,  Л. Майгулакова. - Бишкек, 2001</w:t>
      </w:r>
      <w:r>
        <w:rPr>
          <w:sz w:val="28"/>
          <w:szCs w:val="28"/>
        </w:rPr>
        <w:t xml:space="preserve">. - 86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К. Акарапидоз пчел / Ж.К. Керималиев. // Современное состояние и перспективы оздоровления хозяйств от инфекционных и инвазионных болезней животных и человека. – Бишкек: Алтын – Тамга, 2003. – 7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К. О причинах летней гибели пчел на пасеках / Ж.К. Керималиев // Современное состояние и перспективы оздоровления хозяйств от инфекц. и инваз. болезней животных и человека. – Бишкек: Алтын – Тамга, 2003. – 7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К. Экологофаунистическое исследование клещей медоносных пчел / Ж.К. Керималиев // Известия вузов. - Сельское хозяйство. – Бишкек, 2004. – №6. – С. 60-6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К. Оздоровление пчеловодческих хозяйств от акарапидоза пчел / Ж.К. Керималиев // Известия вузов. - Сельское хозяйство.                   – Бишкек, 2004 – №4. – С. 54-5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ималиев, Ж.К. Испытание омайта при акарапидозе медоносных пчел         / Ж.К. Керималиев // Вестник Кырг.агроун-та.- Ветеринария. - Бишкек, 2004. - №1. – С. 94-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К. Лекарственные растения, применяемые в пчеловодстве / Ж.К. Керималиев // Вестник КАУ.- №1.- Бишкек, 2004.- С. 9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 Ж. Фауна клещей медоносных пчел Кыргызстана / Ж.К. Керималиев // Вестник Семипалатинского гос. университета им. Шакарима. - №4. - Семей, 2004. - 283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К. Сенотаиниоз - летняя гибель пчел/ Ж. Керималиев //Вестник Семипалатинского гос. университета им. Шакаима. - Семей, 2004. - №4. - С.21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К. Акарапидоз пчел / Ж. Керималиев // Развит. ключевых направ. сельскохоз. науки в Казахстане: селекция, биотехнология, генетич. ресурсы.- Алматы, 2004.- С. 7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Испытание действия акарицидных препаратов на пчел                       / Ж. Керималиев // Известия вузов. - Бишкек, 2005. - №5.- С. 11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Профилактика инвазионных болезней пчел                            / Ж. Керималиев // Известия вузов Бишкек, 2005. - №2. - 6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Опыт борьбы с паразитозами медоносных пчел в Кыргызской Республике / Ж. Керималиев // Современ. проблемы интенсификации производства в АПК сборник ВНИИКС и сертификации вет. препаратов: Сб. М., 2005.- С. 14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Инвазионные болезни медоносных пчел Кыргызстана и перспективы их ликвидации / Ж. Керималиев //Сборник Каз.НИВИ.                  -Алматы, 2005.-С. 8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Производственное испытание препаратов при паразитозах медоносных пчел в Кыргызстане / Ж. Керималиев // Матер. Межд. науч.- практ. конф. Современ. сост. и актуальн. пробл. развит. вет. науки и практ.: Каз.НИВИ.- Алматы, 2005.- 8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Орибатиды – вредители медоносных пчел                                     / Ж. Керималиев // Теор., практ. б-бы с паразит. бол.: Сборник ВИГИС.               - Вып. 6. М., 2005. - 157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Паразитозы медоносных пчел Кыргызстана                               / Ж. Керималиев // Теория и практ. борьбы с паразит. болезнями: Сборник ВИГИС. - Вып. 6. М., 2005. - 17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Конопидоз / Ж. Керималиев //Пчеловодство 2005-№4.                -  3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Пчеловодство Киргизии / Ж. Керималиев                                      // Пчеловодство, 2005. - №1.- 6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К. Пасека/ Ж.К. Керималиев, Б. Касымбеков,                           Ж.Б. Дуйшеналиев / КУЦ – СКС: Брошюра.-Бишкек, 2005. - 3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К. Бал аарычылык (Айылдык кенеш кызматы)                         /Ж.К. Керималиев, Б. Даниярова, Б.М. Абдырамонов. - Бишкек, 2005.-40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Фумигантное воздействие препаратов на пчел и клещей           / Ж. Керималиев // Агропресс.- 2006. - 35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 Ж. Перепончатокрылые как возбудитель инвазионных заболеваний/ Ж. Керималиев // Наука и новые технологии. Бишкек, 2006. - №1. - 18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Факторы, определяющие видовой и количественный состав клещей медоносных пчел / Ж. Керималиев // Наука и новые технологии. Бишкек, 2006. - №34. - С. 214-21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ерималиев, Ж.К. Рекоментация по борьбе с акарапидозом медоносных пчел в КР / Ж.К. Керималиев, Б.К. Касымбеков, Ж.Б. Дуйшеналиев, Ю.А. Павлова //КыргНИИЖВП им. А. Дуйшеева. - Бишкек, 2006. - 8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Рекомендация по борьбе с основными паразитозами медоносных пчел в КР / Ж. Керималиев, Б. Касымбеков, Ж. Дуйшеналиев, Ю.А Павлова. //КыргНИИЖВП им. А. Дуйшеева.                    - Бишкек, 2006. - 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Рекомендация по борьбе с конопидозом и сенотаиниозом медоносных пчел КР/ Ж. Керималиев, Б. Касымбеков, Ж. Дуйшеналиев, Ю.А. Павлова // КыргНИИЖВП им. Дуйшеева. - Бишкек, 2006. - С. 25-2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Рекомендация по борьбе с варроатозом медоносных пчел в КР / Ж. Керималиев, Б. Касымбеков, Ж. Дуйшеналиев, Ю.А. Павлова //КыргНИИЖВП им. А. Дуйшеева. - Бишкек, 2006.-С. 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ималиев, Ж.К. Фауна и экология клещей медоносных пчел Кыргызстана / Ж.К. Керималиев. – Бишкек: Инсанат, 2007. – 16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 Итоги исследования фауны клещей медоносных пчел Кыргызстана / Ж. Керималиев // Вестник КАУ. - Бишкек,2007- №2 - 89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ималиев, Ж.К. Зараженность клещей </w:t>
      </w:r>
      <w:r>
        <w:rPr>
          <w:sz w:val="28"/>
          <w:szCs w:val="28"/>
          <w:lang w:val="en-US"/>
        </w:rPr>
        <w:t>Acarap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odi</w:t>
      </w:r>
      <w:r>
        <w:rPr>
          <w:sz w:val="28"/>
          <w:szCs w:val="28"/>
        </w:rPr>
        <w:t xml:space="preserve"> возбудителями септицимии пчел юга Кыргызстана / Ж.К. Керималиев, Т.Т. Ормонкулов // Вестник КыргНИИЖВП. Ветеринария.- Бишкек, 2007. -№2 .- С. 163               -16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ималиев, Ж.К. О сроках выживаемости возбудителя септицемии на ульях и сотах к физическим и химическим факторам / Ж.К. Керималиев, Т.Т. Ормонкулов // Известия ВУЗов №3-4 Бишкек, 2007.-С.61-6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ерималиев, Ж.К. Применение сока можжевельника, пижмы и эфирных масел пихты для профилактики паразитов медоносных пчел                          / Ж.К. Керималиев, Закирбек у. Кубат // Вестник КыргНИИЖВП.                   - Ветеринария. Бишкек, 2007. - №2. - С. 165-16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 Ж.К. Инструкция по профилактике и борьбе с акарапидозом пчел / Ж.К. Керималиев, Закирбек у.К., Т.  Ормонкулов .- Бишкек, 2007.            -  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К. Альтернативные методы лечения пчел                             / Ж.К. Керималиев, С.С. Агаров, Закирбек у. К., Т.Т. Ормонкулов                       // Вестник КАУ.- Бишкек, 2008. - №3 (11). - С. 239-24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ималиев, Ж.К. Токсикозы пчел-опасные заболевания                             / Ж.К. Керималиев, С.С. Агаров, Закирбек у. К., Т.Т.Ормонкулов                     // Вестник КАУ.- Бишкек, 2008- №3 (11).- С. 242-24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ималиев, Ж.К. Эпизоотическая обстановка на пасеках Кыргызстана               / Ж.Керималиев, С.Агаров, Закирбек у. К., Т.Ормонкулов // Вестник КыргНИИЖВиП.- Ветеринария. – Бишкек, 2008. - №3. - С. 158-16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ерималиев, Ж.К. Состояние и перспективы развития пчеловодства Кыргызстана / Ж.К. Керималиев // Вестник сельскохозяйственной науки    – Бишкек 2009 - № 1- С. 133-137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, Ж.К. Основные итоги работы по изучению паразитов и вредителей медоносных пчел и проблемы их дальнейшее развития                    / Ж.К. Керималиев // Вестник КНАУ.- №4. (15) - Бишкек, 2009. - С. 57-6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ималиев Ж.К.Способ профилактики медоносных пчел от паразитическихнасекомых/ Ж.К.Керималиев,  Кубат Закирбек уулу ,        Т.Т.Ормонкулов, С.С.Агаров // Государственная патентная служба «Кыргызпатент»,Бишкек,2009.-№1208.-С.3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ерималиев Ж.К. Аарылардын иллдеттери жана зыянкечтери/ Ж.К.Керималиев// Государственная патентная служба «Кыргызпатент» Бишкек: Махр</w:t>
      </w:r>
      <w:r>
        <w:rPr>
          <w:sz w:val="28"/>
          <w:szCs w:val="28"/>
          <w:lang w:val="en-US"/>
        </w:rPr>
        <w:t>rint</w:t>
      </w:r>
      <w:r>
        <w:rPr>
          <w:sz w:val="28"/>
          <w:szCs w:val="28"/>
        </w:rPr>
        <w:t>, 2009- авторское свидетельство №1291.-С.11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ирбек у. К. Содержание эфирного масла в разных вегетативных органах можжевельника / у. К. Закирбек, Ж. Керималиев, С. Агаров.                // Вестник сельскохозяйственной науки. – Бишкек, 2009. - № 1. - С. 122-12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монкулов, Т.Т. Дезинфекция ульев и сотов растворами дезинфицирующих препаратов / Т.Т. Ормонкулов, Закирбек у. К., Ж.К. Керималиев // Вестник КАУ.- Бишкек, 2009- №2 (13). - С. 108-11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ималиев, Ж.К. Инструкция по проведению дезинфекции, дезакаризации, дезинцекции и дератизации на пасеках Кыргызской Республики /  Ж.К. Керималиев, Т.Т. Ормонкулов, К. Абдыкеримов,       Д. Раимбеков, Т.  Турсунов, Закирбек у.К., С.С Агаров. – Бишкек, 2009. - С. 1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и Керималиева Жаныбека Калкан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Арахноэнтомозы медоносных пчел и меры борьбы с ними в Кыргызстане» на соискание ученой степени доктора ветеринарных наук по специальности 03.02.11</w:t>
      </w:r>
      <w:r>
        <w:rPr>
          <w:b/>
          <w:color w:val="FF0000"/>
          <w:sz w:val="28"/>
          <w:szCs w:val="28"/>
        </w:rPr>
        <w:t>-</w:t>
      </w:r>
      <w:r>
        <w:rPr>
          <w:b/>
          <w:sz w:val="28"/>
          <w:szCs w:val="28"/>
        </w:rPr>
        <w:t xml:space="preserve"> паразит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эпизоотология, систематика, биоэкология, паразитозы, акарициды, профилактика, дезакариз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неблагополучные по клещевым болезням пасеки, естественные и сеяные пастбища, антипаразитарные препараты, пчелы и их продукция, патологический матери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разработать научно обоснованный комплекс лечебно-профилактических мероприятий против арахноэнтомозов медоносных пчел, изыскать и испытать препараты ново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лученные результаты и их новизна:</w:t>
      </w:r>
      <w:r>
        <w:rPr>
          <w:sz w:val="28"/>
          <w:szCs w:val="28"/>
        </w:rPr>
        <w:t xml:space="preserve"> впервые определена структура паразитофауны медоносных пчел, которая представлена 45 видами клещей из них 39 новых для акарофауны Республики и 4 видами му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учена биоэкология и эпизоотология доминирующих видов и степень инвазирования пчел в разных природно-климатических зонах. Определен экономический ущерб, наносимый и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овершенствованы средства и методы терапии и профилактики основных арахноэнтомозов, испытан новый химический противопаразитарный препарат - омайт, а также растительные средства – можжевельник и полынь тяньшаньская, применяемые в виде эфирных масел, окуривания, опыления заклещеванных пчел</w:t>
      </w:r>
      <w:r>
        <w:rPr>
          <w:color w:val="000000"/>
          <w:sz w:val="28"/>
          <w:szCs w:val="28"/>
        </w:rPr>
        <w:t>. Модернизированы способы дачи и экспозиция применения ранее известных препара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азработан комплексный план мероприятий по борьбе с основными паразитозами медоносных пчел в разрезе областей и  районов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Область применения:</w:t>
      </w:r>
      <w:r>
        <w:rPr>
          <w:color w:val="000000"/>
          <w:sz w:val="28"/>
          <w:szCs w:val="28"/>
        </w:rPr>
        <w:t xml:space="preserve"> практическая ветеринарная медицина, ВУЗы и колледжи сельскохозяйственного профиля.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ималиев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Жаныбек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Калкановичтин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en-US"/>
        </w:rPr>
      </w:pPr>
      <w:r>
        <w:rPr>
          <w:rFonts w:cs="TimesKyr" w:ascii="TimesKyr" w:hAnsi="TimesKyr"/>
          <w:b/>
          <w:sz w:val="28"/>
          <w:szCs w:val="28"/>
          <w:lang w:val="en-US"/>
        </w:rPr>
        <w:t xml:space="preserve">03.02.11 – </w:t>
      </w:r>
      <w:r>
        <w:rPr>
          <w:rFonts w:cs="TimesKyr" w:ascii="TimesKyr" w:hAnsi="TimesKyr"/>
          <w:b/>
          <w:sz w:val="28"/>
          <w:szCs w:val="28"/>
        </w:rPr>
        <w:t>паразитология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адистиги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боюнча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ветеринардык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илимдердин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доктору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илимий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 </w:t>
      </w:r>
      <w:r>
        <w:rPr>
          <w:rFonts w:cs="TimesKyr" w:ascii="TimesKyr" w:hAnsi="TimesKyr"/>
          <w:b/>
          <w:sz w:val="28"/>
          <w:szCs w:val="28"/>
        </w:rPr>
        <w:t>даражасын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алуу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ъчън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 «</w:t>
      </w:r>
      <w:r>
        <w:rPr>
          <w:rFonts w:cs="TimesKyr" w:ascii="TimesKyr" w:hAnsi="TimesKyr"/>
          <w:b/>
          <w:sz w:val="28"/>
          <w:szCs w:val="28"/>
        </w:rPr>
        <w:t>Кыргызстанда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бал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аарылардын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арахноэнтомоздору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жана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алар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менен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кър</w:t>
      </w:r>
      <w:r>
        <w:rPr>
          <w:rFonts w:cs="TimesKyr" w:ascii="TimesKyr" w:hAnsi="TimesKyr"/>
          <w:b/>
          <w:sz w:val="28"/>
          <w:szCs w:val="28"/>
          <w:lang w:val="en-US"/>
        </w:rPr>
        <w:t>=</w:t>
      </w:r>
      <w:r>
        <w:rPr>
          <w:rFonts w:cs="TimesKyr" w:ascii="TimesKyr" w:hAnsi="TimesKyr"/>
          <w:b/>
          <w:sz w:val="28"/>
          <w:szCs w:val="28"/>
        </w:rPr>
        <w:t>шъъ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чаралары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» </w:t>
      </w:r>
      <w:r>
        <w:rPr>
          <w:rFonts w:cs="TimesKyr" w:ascii="TimesKyr" w:hAnsi="TimesKyr"/>
          <w:b/>
          <w:sz w:val="28"/>
          <w:szCs w:val="28"/>
        </w:rPr>
        <w:t>темасындагы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диссертациясынын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en-US"/>
        </w:rPr>
      </w:pPr>
      <w:r>
        <w:rPr>
          <w:rFonts w:cs="TimesKyr" w:ascii="TimesKyr" w:hAnsi="TimesKyr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en-US"/>
        </w:rPr>
      </w:pPr>
      <w:r>
        <w:rPr>
          <w:rFonts w:cs="TimesKyr" w:ascii="TimesKyr" w:hAnsi="TimesKyr"/>
          <w:b/>
          <w:sz w:val="28"/>
          <w:szCs w:val="28"/>
        </w:rPr>
        <w:t>КЫСКАЧА МАЗМУНУ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en-US"/>
        </w:rPr>
      </w:pPr>
      <w:r>
        <w:rPr>
          <w:rFonts w:cs="TimesKyr" w:ascii="TimesKyr" w:hAnsi="TimesKyr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8"/>
          <w:szCs w:val="28"/>
        </w:rPr>
        <w:tab/>
      </w:r>
      <w:r>
        <w:rPr>
          <w:rFonts w:cs="TimesKyr" w:ascii="TimesKyr" w:hAnsi="TimesKyr"/>
          <w:b/>
          <w:sz w:val="28"/>
          <w:szCs w:val="28"/>
        </w:rPr>
        <w:t>Негизги с=зд=р:</w:t>
      </w:r>
      <w:r>
        <w:rPr>
          <w:rFonts w:cs="TimesKyr" w:ascii="TimesKyr" w:hAnsi="TimesKyr"/>
          <w:sz w:val="28"/>
          <w:szCs w:val="28"/>
        </w:rPr>
        <w:t xml:space="preserve"> эпизоотология, систематика, биоэкология, паразитоздор, акарициддер, профилактика, дезакаризация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8"/>
          <w:szCs w:val="28"/>
        </w:rPr>
        <w:tab/>
      </w:r>
      <w:r>
        <w:rPr>
          <w:rFonts w:cs="TimesKyr" w:ascii="TimesKyr" w:hAnsi="TimesKyr"/>
          <w:b/>
          <w:sz w:val="28"/>
          <w:szCs w:val="28"/>
        </w:rPr>
        <w:t xml:space="preserve">Изилд== </w:t>
      </w:r>
      <w:r>
        <w:rPr>
          <w:b/>
          <w:sz w:val="28"/>
          <w:szCs w:val="28"/>
        </w:rPr>
        <w:t>объектиси</w:t>
      </w:r>
      <w:r>
        <w:rPr>
          <w:rFonts w:cs="TimesKyr" w:ascii="TimesKyr" w:hAnsi="TimesKyr"/>
          <w:b/>
          <w:sz w:val="28"/>
          <w:szCs w:val="28"/>
        </w:rPr>
        <w:t>:</w:t>
      </w:r>
      <w:r>
        <w:rPr>
          <w:rFonts w:cs="TimesKyr" w:ascii="TimesKyr" w:hAnsi="TimesKyr"/>
          <w:sz w:val="28"/>
          <w:szCs w:val="28"/>
        </w:rPr>
        <w:t xml:space="preserve"> кене курту басып кеткен бал челектер, табигый жана аралыктарда жайгашкан жайлоолор, мителерге каршы препараттар, аарылар жана алардын азыктары, патологиялык материал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8"/>
          <w:szCs w:val="28"/>
        </w:rPr>
        <w:tab/>
      </w:r>
      <w:r>
        <w:rPr>
          <w:rFonts w:cs="TimesKyr" w:ascii="TimesKyr" w:hAnsi="TimesKyr"/>
          <w:b/>
          <w:sz w:val="28"/>
          <w:szCs w:val="28"/>
        </w:rPr>
        <w:t>Илимий иштин максаты:</w:t>
      </w:r>
      <w:r>
        <w:rPr>
          <w:rFonts w:cs="TimesKyr" w:ascii="TimesKyr" w:hAnsi="TimesKyr"/>
          <w:sz w:val="28"/>
          <w:szCs w:val="28"/>
        </w:rPr>
        <w:t xml:space="preserve"> бал аарылардын арахноэнтомоздоруна каршы  илимий негизделген дарылоо-профилактикалык иш-чаралар комплексин иштеп чыгуу, жащы муундун препараттарын табуу жана аларды сыноодон =тк=ръъ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b/>
          <w:sz w:val="28"/>
          <w:szCs w:val="28"/>
        </w:rPr>
        <w:t>Алынган натыйжалар жана алардын жащылыгы:</w:t>
      </w:r>
      <w:r>
        <w:rPr>
          <w:rFonts w:cs="TimesKyr" w:ascii="TimesKyr" w:hAnsi="TimesKyr"/>
          <w:sz w:val="28"/>
          <w:szCs w:val="28"/>
        </w:rPr>
        <w:t xml:space="preserve"> Бал аарылардын мителерфаунасынын тъзълъшъ биринчи жолу аныкталып отурат, анда  кене куртунун 45 търъ бар, алардын 39у республиканын акарофаунасында мурун жок болгон жащы търл=ръ жана чымындын 4 търъ. </w:t>
      </w:r>
    </w:p>
    <w:p>
      <w:pPr>
        <w:pStyle w:val="Normal"/>
        <w:ind w:firstLine="708"/>
        <w:jc w:val="both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  <w:t>Ъст=мдък кылы турган търл=рдън биоэкологиясы жана эпизоотологиясы жана  аарыларды  ар кандай  жаратылыш-климатикалык аймактарда инвазиялоо даражасы изилденди. Булардын тийгизген экономикалык зыяны аныкталды.</w:t>
      </w:r>
    </w:p>
    <w:p>
      <w:pPr>
        <w:pStyle w:val="Normal"/>
        <w:ind w:firstLine="708"/>
        <w:jc w:val="both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  <w:t>Негизги арахноэнтомоздордун терапиясы жана  алдын ала к=рълъъчъ чаралардын каражаттары жана ыкмалары =ркънд=тълдъ, омайт аттуу мите курттарга  каршы жащы химиялык  препарат сыноодон =тк=рълдъ, ошондой эле кене баскан аарыларга эфирдик май търънд=, тът=тъъ жана чащдатуу менен колдонулган арча жана тянь-шань эрмени =съмдъкт=ръ сыналды.  Мурунку белгилъъ болгон  препараттарды колдонуу ыкмалары модернизацияланды.</w:t>
      </w:r>
    </w:p>
    <w:p>
      <w:pPr>
        <w:pStyle w:val="Normal"/>
        <w:ind w:firstLine="708"/>
        <w:jc w:val="both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  <w:t>Областтарда жана райондордо бал аарыларынын негизги мителери менен кър=шъънън комплекстъъ иш-чаралар  планы иштелип чыкт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b/>
          <w:sz w:val="28"/>
          <w:szCs w:val="28"/>
        </w:rPr>
        <w:t>Колдонулуучу тармак:</w:t>
      </w:r>
      <w:r>
        <w:rPr>
          <w:rFonts w:cs="TimesKyr" w:ascii="TimesKyr" w:hAnsi="TimesKyr"/>
          <w:sz w:val="28"/>
          <w:szCs w:val="28"/>
        </w:rPr>
        <w:t xml:space="preserve"> практикалык ветеринардык медицина, айыл чарба жогорку окуу жайлары жана колледждери.   </w:t>
      </w:r>
    </w:p>
    <w:p>
      <w:pPr>
        <w:pStyle w:val="Normal"/>
        <w:jc w:val="both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both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RESUME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 xml:space="preserve">of thesis “Arachnomyiasis of honey bees and method of controlling in Kyrgyzstan” of Kerimaliev Janybek Kalkanovich for the degree of Doctor of Veterinary Science on specialty 03.02.11 – parasitology.  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Key words:</w:t>
      </w:r>
      <w:r>
        <w:rPr>
          <w:sz w:val="28"/>
          <w:szCs w:val="28"/>
          <w:lang w:val="en-US"/>
        </w:rPr>
        <w:t xml:space="preserve"> epizootology, systematics, bioecology, main parasitic diseases, tests, acaricides, prophylactics, disinvasion.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Research subject:</w:t>
      </w:r>
      <w:r>
        <w:rPr>
          <w:sz w:val="28"/>
          <w:szCs w:val="28"/>
          <w:lang w:val="en-US"/>
        </w:rPr>
        <w:t xml:space="preserve"> problem apiaries of different types infected with acarine diseases and located in 5 oblasts of the republic, pathologic material, mites, honey, bee-bread, pollen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Research objective:</w:t>
      </w:r>
      <w:r>
        <w:rPr>
          <w:sz w:val="28"/>
          <w:szCs w:val="28"/>
          <w:lang w:val="en-US"/>
        </w:rPr>
        <w:t xml:space="preserve"> development of methods and means of remedial and preventive measures against arachnomyiasis of honey bees with respect to epizootic features of Kyrgyzstan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Results obtained and their novelty:</w:t>
      </w:r>
      <w:r>
        <w:rPr>
          <w:sz w:val="28"/>
          <w:szCs w:val="28"/>
          <w:lang w:val="en-US"/>
        </w:rPr>
        <w:t xml:space="preserve"> the structure of parasites fauna of honey bees, that dwell in apiaries of the Kyrgyz Republic and is presented by 25 species of mites and 4 species of flies, was determined for the first time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ioecology and epizootology of following prepotent species were studied: Varooa jacobsoni, Acarapis woodi, Melitipis elvearius, Tirolichus casei, Carpoglyphus lactis, Glycyphagus domesticus, from insects – Phisocephala vittata, Ph. pusilea, Ph. ruphipes and Senotainia tricuspis. And economic damage caused by these species was determined as well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in arachnomyiasis therapy and preventive methods were improved, new chemical antiparasitic preparation – Omite, as well as herbal remedies – juniper and Tien Shan wormwood, were tested. Exposition of application of previously used preparations was specified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tegrated plan of main parasitic diseases controlling activities was developed at the level of regions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Field of application:</w:t>
      </w:r>
      <w:r>
        <w:rPr>
          <w:sz w:val="28"/>
          <w:szCs w:val="28"/>
          <w:lang w:val="en-US"/>
        </w:rPr>
        <w:t xml:space="preserve"> farm beekeeping enterprises of different property categories and veterinary educational institutions.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758" w:footer="709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K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870"/>
        </w:tabs>
        <w:ind w:left="8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16:00Z</dcterms:created>
  <dc:creator>Kuba</dc:creator>
  <dc:description/>
  <cp:keywords/>
  <dc:language>en-US</dc:language>
  <cp:lastModifiedBy>Admin</cp:lastModifiedBy>
  <cp:lastPrinted>2012-11-14T13:24:00Z</cp:lastPrinted>
  <dcterms:modified xsi:type="dcterms:W3CDTF">2012-11-21T09:32:00Z</dcterms:modified>
  <cp:revision>62</cp:revision>
  <dc:subject/>
  <dc:title/>
</cp:coreProperties>
</file>