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АКАДЕМИЯ НАУК КЫРГЫЗ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ИТУТ БИОТЕХН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онный совет Д 03.10.418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ДК 612.43:615.83(575.2)(043.3)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МАБАЕВА НАЗГУЛЬ ТОКТОМАМАТ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ЭНДОКРИННОЙ СИСТЕМЫ В ФИЗИЧЕСКОМ РАЗВИТИИ ДЕТЕЙ ПРЕПУБЕРТАТНОГО ВОЗРАСТА, ПОСТОЯННО ПРОЖИВАЮЩИХ В УСЛОВИЯХ ВЫСОКОГОРЬ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03.03.01 - физиолог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втореферат диссертации на соискание ученой степени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ндидата биологических на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ишкек – 2012</w:t>
      </w:r>
    </w:p>
    <w:p>
      <w:pPr>
        <w:pStyle w:val="Normal"/>
        <w:ind w:right="-39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 на кафедре зоологии и общей экологии Ошского Государственного университета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ный руководитель:       доктор медицинских наук, профессор </w:t>
      </w:r>
      <w:r>
        <w:rPr>
          <w:sz w:val="28"/>
          <w:szCs w:val="28"/>
          <w:lang w:val="kk-KZ"/>
        </w:rPr>
        <w:t xml:space="preserve">             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</w:t>
      </w:r>
      <w:r>
        <w:rPr>
          <w:sz w:val="28"/>
          <w:szCs w:val="28"/>
        </w:rPr>
        <w:t>Тыналиева Бакыт Карыбековна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kk-KZ"/>
        </w:rPr>
        <w:t xml:space="preserve">Официальные оппоненты:    </w:t>
      </w:r>
      <w:r>
        <w:rPr>
          <w:color w:val="000000"/>
          <w:sz w:val="28"/>
          <w:szCs w:val="28"/>
        </w:rPr>
        <w:t>доктор биологи</w:t>
        <w:softHyphen/>
        <w:t xml:space="preserve">ческих наук 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Каркобатов Хасан Джолдубаевич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доктор</w:t>
      </w:r>
      <w:r>
        <w:rPr>
          <w:sz w:val="28"/>
          <w:szCs w:val="28"/>
        </w:rPr>
        <w:t xml:space="preserve"> медицинских наук, профессор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Турусбеков </w:t>
      </w:r>
      <w:r>
        <w:rPr>
          <w:color w:val="000000"/>
          <w:sz w:val="28"/>
          <w:szCs w:val="28"/>
        </w:rPr>
        <w:t>Бейшен Турусбекович</w:t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Ведущая организация:</w:t>
      </w:r>
      <w:r>
        <w:rPr>
          <w:sz w:val="28"/>
          <w:szCs w:val="28"/>
        </w:rPr>
        <w:t xml:space="preserve">    Кыргызско-Российский Славянский  университет (720000, Кыргызская Республика, г. Бишкек, ул. Киевская, 4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ащита состоится     «12» апреля 2012 года в 14.00. часов на заседании диссертационного совета  Д 03.10.418 при Институте биотехнологии Национальной Академии наук Кыргызской Республики по адресу: 720071, г. Бишкек, проспект Чуй, 265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 диссертацией можно ознакомиться в Центральной научной библиотеке Национальной академии наук Кыргызской Республики по адресу: г. Бишкек, проспект Чуй, 265а.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/>
      </w:pPr>
      <w:r>
        <w:rPr>
          <w:sz w:val="28"/>
          <w:szCs w:val="28"/>
          <w:lang w:val="kk-KZ"/>
        </w:rPr>
        <w:t>Автореферат разослан «12 » марта  2012 года.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ёный секретарь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ссертационного совета,</w:t>
      </w:r>
    </w:p>
    <w:p>
      <w:pPr>
        <w:pStyle w:val="Normal"/>
        <w:ind w:right="-39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ндидат биологический наук                                      Т.А. Корчубекова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Актуальность исследования. </w:t>
      </w:r>
      <w:r>
        <w:rPr>
          <w:color w:val="000000"/>
          <w:sz w:val="28"/>
          <w:szCs w:val="28"/>
        </w:rPr>
        <w:t>Значение исследований роста и развития подрастающего поколения для антропологии и гигиены детства неоднократно отмечалось ведущими представителями  науки. Одно из наиболее актуальных направлений та</w:t>
        <w:softHyphen/>
        <w:t>ких исследований - установление сдвигов в физи</w:t>
        <w:softHyphen/>
        <w:t>ческом развитии детей и подростков «во времени», т.е. по возрастам, характеристика морфологических изменений в плане современной секулярной (вековой) тенденции, касаю</w:t>
        <w:softHyphen/>
        <w:t>щейся растущего организма человека (</w:t>
      </w:r>
      <w:r>
        <w:rPr>
          <w:sz w:val="28"/>
          <w:szCs w:val="28"/>
        </w:rPr>
        <w:t xml:space="preserve">Чжидов В.П., 1983; </w:t>
      </w:r>
      <w:r>
        <w:rPr>
          <w:color w:val="000000"/>
          <w:sz w:val="28"/>
          <w:szCs w:val="28"/>
        </w:rPr>
        <w:t xml:space="preserve"> Глебовский В.Д., 1988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мпольская Ю.А. и соавт., 2005; </w:t>
      </w:r>
      <w:r>
        <w:rPr>
          <w:sz w:val="28"/>
          <w:szCs w:val="28"/>
        </w:rPr>
        <w:t xml:space="preserve">Абдрахманов Б.А., 2010; </w:t>
      </w:r>
      <w:r>
        <w:rPr>
          <w:color w:val="000000"/>
          <w:sz w:val="28"/>
          <w:szCs w:val="28"/>
        </w:rPr>
        <w:t>Жумабаева Н.Т., 2010)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селения Кыргызской Республики реально вырисовываются две основные проблемы: 1) влия</w:t>
        <w:softHyphen/>
        <w:t xml:space="preserve">ние экстремальных условий обитания (высокогорье) на морфофизиологию эндокринной системы у детей; 2) влияние антропогенных факторов на гормональные показатели у детей. Особую значимость    представляют    сочетанные    варианты    названных проблем (Алымкулов Д.А., 1983; Ткачев А.В., 1989; </w:t>
      </w:r>
      <w:r>
        <w:rPr>
          <w:sz w:val="28"/>
          <w:szCs w:val="28"/>
        </w:rPr>
        <w:t xml:space="preserve">Никитюк Б.А., Халамок А.В., 1997; </w:t>
      </w:r>
      <w:r>
        <w:rPr>
          <w:color w:val="000000"/>
          <w:sz w:val="28"/>
          <w:szCs w:val="28"/>
        </w:rPr>
        <w:t>Турусбеков Б.Т., 2008;</w:t>
      </w:r>
      <w:r>
        <w:rPr>
          <w:sz w:val="28"/>
          <w:szCs w:val="28"/>
        </w:rPr>
        <w:t xml:space="preserve"> Вайнилович Е.Г., 2010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Сложились традиционные представления о том, что физио</w:t>
        <w:softHyphen/>
        <w:t>логически комфортными районами проживания человека являют</w:t>
        <w:softHyphen/>
        <w:t>ся умеренные широты с относительно стабильными климатогеографическими вариациями. Всякое отклонение от таких условий принято считать в той или иной мере   экстремальным. К таким районам можно отнести и высокогорные регионы Кыргызстана, для которых характерны своеобразные микро- и макроэлементарный состав воды и поч</w:t>
        <w:softHyphen/>
        <w:t>вы, климатические условия, продолжительность светового дня, циклональный режим, более напряженные гелио-геомагнитные связи, экологические и технические реалии (</w:t>
      </w:r>
      <w:r>
        <w:rPr>
          <w:sz w:val="28"/>
          <w:szCs w:val="28"/>
        </w:rPr>
        <w:t xml:space="preserve">Асеева С.И., Беличева Л.М., Гакова Е.И., 1989; Мешков Н.А., Нелеев Е.Г., Вальцева Е.А., 1999; </w:t>
      </w:r>
      <w:r>
        <w:rPr>
          <w:color w:val="000000"/>
          <w:sz w:val="28"/>
          <w:szCs w:val="28"/>
        </w:rPr>
        <w:t xml:space="preserve">Шаназаров А.С., 1999; </w:t>
      </w:r>
      <w:r>
        <w:rPr>
          <w:sz w:val="28"/>
          <w:szCs w:val="28"/>
        </w:rPr>
        <w:t>Алимходжаев Ф.Х., Бахадыров Ф.Н., Шевердин В.А., 2002; Алимарданова М.А., 2011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Влияние всех этих факторов как в комплексе, так и по отдельности, безусловно, небезразлично для реализации физиологических процессов,    в том числе и в эндокринной системе (Ткачев А.В., 1989; </w:t>
      </w:r>
      <w:r>
        <w:rPr>
          <w:iCs/>
          <w:color w:val="000000"/>
          <w:sz w:val="28"/>
          <w:szCs w:val="28"/>
          <w:lang w:val="en-US"/>
        </w:rPr>
        <w:t>Cittadini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A</w:t>
      </w:r>
      <w:r>
        <w:rPr>
          <w:iCs/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  <w:lang w:val="en-US"/>
        </w:rPr>
        <w:t>Ehrnborg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, </w:t>
      </w:r>
      <w:r>
        <w:rPr>
          <w:iCs/>
          <w:color w:val="000000"/>
          <w:sz w:val="28"/>
          <w:szCs w:val="28"/>
          <w:lang w:val="en-US"/>
        </w:rPr>
        <w:t>Longobardi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S</w:t>
      </w:r>
      <w:r>
        <w:rPr>
          <w:iCs/>
          <w:color w:val="000000"/>
          <w:sz w:val="28"/>
          <w:szCs w:val="28"/>
        </w:rPr>
        <w:t>., 1999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Остается недостаточно ясным вопрос о динамике физического развития в процессе препубертата, особенностях гормональной регуляции процессов роста девочек и мальчиков, проживающих в условиях недостатка кислорода. Мало изучены состояния предшествующие менструальной функции, и механизмы гормональной регуля</w:t>
        <w:softHyphen/>
        <w:t>ции становления репродуктивной функции. Между тем необходи</w:t>
        <w:softHyphen/>
        <w:t>мость своевременного выявления и предупреждения возможных отклоне</w:t>
        <w:softHyphen/>
        <w:t>ний в половом развитии у таких детей требует детального изучения этих вопросов. Решение их даст возможность проводить правильную оценку функционального состояния половой системы девочек, выявить имеющиеся отклонения и, при необходимости, свое</w:t>
        <w:softHyphen/>
        <w:t>временно их коррегировать (Можейко Л.Н., 1986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Таким образом, изучение и на этой основе разработка эффективных мер, направленных на охрану и укрепление здоровья, гармонического всестороннего физического и вегетативного развития детей препубертатного возраста базируется на данных о состоянии здоровья, физического и гормонального статуса этого контингента и требует периодического их обследования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 исследования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зработать региональные оценочные таблицы и уточнить физиологические механизмы динамики показателей эндокринной системы и морфологического развития детей в возрасте 7-13 лет, постоянно проживающих в условиях средне- и  высокогорья Кыргызской Республики.</w:t>
      </w:r>
    </w:p>
    <w:p>
      <w:pPr>
        <w:pStyle w:val="Normal"/>
        <w:shd w:fill="FFFFFF" w:val="clear"/>
        <w:autoSpaceDE w:val="false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исследова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ь в динамике антропометрические показатели у детей  препубертатного  возраста (7-13 лет), постоянно проживающих в условиях средне- и высокогор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учить показатели состояния гипофизарно-тиреоидной системы у детей 7-13 лет, родившихся и постоянно проживающих  в условиях средне- и высокогор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следовать корреляционную зависимость между уровнем гормонов гипофизарно-тиреоидной системы и антропометрическими показателями у детей (девочки, мальчики)  7-13 лет, постоянно проживающих  в условиях средне- и высокогорья</w:t>
      </w:r>
    </w:p>
    <w:p>
      <w:pPr>
        <w:pStyle w:val="Heading2"/>
        <w:ind w:firstLine="900"/>
        <w:rPr/>
      </w:pPr>
      <w:r>
        <w:rPr/>
        <w:t xml:space="preserve">Научная новизна. </w:t>
      </w:r>
      <w:r>
        <w:rPr>
          <w:b w:val="false"/>
        </w:rPr>
        <w:t>Установлено, что повышение соматотропного гормона является компенсаторной физиологической реакцией на замедление процессов физического развития, в частности опорно-двигательного аппарата, когда экстремальные факторы высокогорья в дополнение к негативным социальным условиям, не позволяют организм в своем развитии, по отдельным позициям (антропометрическим показателям),  приблизиться к равнинно-низкогорным.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первые показана роль динамики синтеза гормонов гипофиза,  половых и щитовидной желез при формировании отдельных сегментов тела у мальчиков и девочек, постоянно проживающих в условиях средне- и высокогорья.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ределены сходные и отличительные признаки результатов наблюдений в зависимости от пола обследованных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sz w:val="28"/>
          <w:szCs w:val="28"/>
        </w:rPr>
        <w:t>Практическая значимость исследования.</w:t>
      </w:r>
      <w:r>
        <w:rPr>
          <w:sz w:val="28"/>
          <w:szCs w:val="28"/>
        </w:rPr>
        <w:t xml:space="preserve"> Для достижения среднеэтнических, нормальных антропометрических показателей, соответствующих генотипу кыргыза, в период относительно высокого уровня соматотропного гормона в крови рекомендуется, по возможности, во время летних и зимних каникул перемещать ребенка в благоприятные климатогеографические (равнинные или среднегорные) и социальные условия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ы региональные оценочные таблицы, которые являются местным стандартом и могут быть использованы </w:t>
      </w:r>
      <w:r>
        <w:rPr>
          <w:iCs/>
          <w:color w:val="000000"/>
          <w:sz w:val="28"/>
          <w:szCs w:val="28"/>
        </w:rPr>
        <w:t xml:space="preserve">школьными </w:t>
      </w:r>
      <w:r>
        <w:rPr>
          <w:color w:val="000000"/>
          <w:sz w:val="28"/>
          <w:szCs w:val="28"/>
        </w:rPr>
        <w:t xml:space="preserve">врачами, специалистами </w:t>
      </w:r>
      <w:r>
        <w:rPr>
          <w:i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 xml:space="preserve">возрастной физиологии, тренерами и учителями физической культуры в качестве региональных нормативов для педагогического контроля за уровнем физического развития и общефизической подготовленности детей, проживающих  в условиях  высокогорья Кыргызской Республики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диссертации, выносимые на защи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Показатели гипофизарно-тиреоидной системы у детей, проживающих в условиях высокогорья, характеризуются значительными отличиями по показателям ряда гормонов (ТТГ, СТГ, ТСТ) от детей, проживающих в условиях среднегорь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</w:rPr>
        <w:t>Антропометрические показатели у детей 7-13 лет, проживающих в условиях высокогорья, отличаются от детей, проживающих в среднегор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ровень гормонов (зависящий от возраста и экстремальных факторов высокогорья), находится в корреляционной связи с  отдельными антропометрическими показателями у детей, проживающих в условиях высокогорь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ый вклад соискателя. </w:t>
      </w:r>
      <w:r>
        <w:rPr>
          <w:sz w:val="28"/>
          <w:szCs w:val="28"/>
        </w:rPr>
        <w:t>Весь базовый материал исследования собран и обработан лично исполнителем работы, в результате чего получены основные заключения и вывод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едрение. </w:t>
      </w:r>
      <w:r>
        <w:rPr>
          <w:sz w:val="28"/>
          <w:szCs w:val="28"/>
        </w:rPr>
        <w:t>Результаты работы внедрены на морфологических кафедрах</w:t>
      </w:r>
      <w:r>
        <w:rPr>
          <w:sz w:val="28"/>
          <w:szCs w:val="28"/>
          <w:lang w:val="ky-KG"/>
        </w:rPr>
        <w:t xml:space="preserve"> медицинского факультета и кафедрах зоологии и экологии</w:t>
      </w:r>
      <w:r>
        <w:rPr>
          <w:sz w:val="28"/>
          <w:szCs w:val="28"/>
        </w:rPr>
        <w:t xml:space="preserve"> естественно-географического факультета ОшГУ в курс лекций по антропологии и возрастной физиологии, в практику Сары-Ташской номерной больницы Алайского района, ЦСМ №3 «Дени сак эл» г. Ош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Апробация результатов диссертации. </w:t>
      </w:r>
      <w:r>
        <w:rPr>
          <w:sz w:val="28"/>
          <w:szCs w:val="28"/>
        </w:rPr>
        <w:t>Основные результаты исследования доложены и обсуждены на: конференции, посвященной 75-летию д.б.н профессора Токтосунова А.Т. (г. Бишкек, 2005); конференции, посвященной</w:t>
      </w:r>
      <w:r>
        <w:rPr>
          <w:sz w:val="28"/>
          <w:szCs w:val="28"/>
          <w:lang w:val="ky-KG"/>
        </w:rPr>
        <w:t xml:space="preserve"> 60-летию д.м.н. профессора Джолдубаева Ы. (г. Ош</w:t>
      </w:r>
      <w:r>
        <w:rPr>
          <w:sz w:val="28"/>
          <w:szCs w:val="28"/>
        </w:rPr>
        <w:t>, 200</w:t>
      </w:r>
      <w:r>
        <w:rPr>
          <w:sz w:val="28"/>
          <w:szCs w:val="28"/>
          <w:lang w:val="ky-KG"/>
        </w:rPr>
        <w:t>6); научно-теоретических  семинарах  кафедры  зоологии  и  экологии    ОшГУ (г. Ош, 2007-2011 гг.)</w:t>
      </w:r>
      <w:r>
        <w:rPr>
          <w:sz w:val="28"/>
          <w:szCs w:val="28"/>
        </w:rPr>
        <w:t>; расширенном заседании кафедр зоологии  и экологии, ботаники и МПБ, медико-биологических дисциплин ОшГУ (г. Ош, 2011)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убликация результатов</w:t>
      </w:r>
      <w:r>
        <w:rPr>
          <w:sz w:val="28"/>
          <w:szCs w:val="28"/>
        </w:rPr>
        <w:t>. По теме диссертации опубликовано 11 научных работ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Объем и структура диссертации. </w:t>
      </w:r>
      <w:r>
        <w:rPr>
          <w:sz w:val="28"/>
          <w:szCs w:val="28"/>
        </w:rPr>
        <w:t>Диссертация изложена на 126 страницах. Состоит из введения, глав: «Обзор литературы», «Материал и методы исследования», главы собственных исследований, заключения, выводов, списка использованных источников. Работа иллюстрирована 20 рисунками, 16 таблицами и одной схемой. Указатель литературы содержит 165 источников, из них 152 отечественных и стран ближнего зарубежья и 13 - иностранных.</w:t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ТЫ</w:t>
      </w:r>
    </w:p>
    <w:p>
      <w:pPr>
        <w:pStyle w:val="Normal"/>
        <w:ind w:right="-39" w:firstLine="900"/>
        <w:jc w:val="both"/>
        <w:rPr/>
      </w:pPr>
      <w:r>
        <w:rPr>
          <w:b/>
          <w:sz w:val="28"/>
          <w:szCs w:val="28"/>
        </w:rPr>
        <w:t>Во введении</w:t>
      </w:r>
      <w:r>
        <w:rPr>
          <w:sz w:val="28"/>
          <w:szCs w:val="28"/>
        </w:rPr>
        <w:t xml:space="preserve"> обоснована актуальность темы диссертации, представлены его цель и задачи, изложена научная новизна, практическая значимость и основные положения диссертации, выносимые на защиту.</w:t>
      </w:r>
    </w:p>
    <w:p>
      <w:pPr>
        <w:pStyle w:val="Normal"/>
        <w:ind w:right="-39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главе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едставлен анализ современной литературы по морфогенетическому развитию ребенка в условиях низко-, средне- и высокогорья.</w:t>
      </w:r>
    </w:p>
    <w:p>
      <w:pPr>
        <w:pStyle w:val="Normal"/>
        <w:ind w:right="-39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главе </w:t>
      </w:r>
      <w:r>
        <w:rPr>
          <w:b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ены материалы и методы исследования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ыло обследовано 860 детей 7-13 лет, проживающих в г. Ош (1050 м над ур. моря) – 385 детей, из них 187 мальчиков и 198 девочек, и в Алайском районе (3150 м над ур. моря) – 475 детей, из них 228 мальчиков и 247 девочек. </w:t>
      </w:r>
      <w:r>
        <w:rPr>
          <w:bCs/>
          <w:sz w:val="28"/>
          <w:szCs w:val="28"/>
        </w:rPr>
        <w:t>Все обследованные относились к кыргызкой национальности и были рождены в г. Ош и пос. Сары-Таш  Алайского района, на юге Кыргызстана.</w: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455</wp:posOffset>
                </wp:positionH>
                <wp:positionV relativeFrom="paragraph">
                  <wp:posOffset>61595</wp:posOffset>
                </wp:positionV>
                <wp:extent cx="492379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9400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я обследу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87.7pt;height:23.15pt;mso-wrap-distance-left:9.05pt;mso-wrap-distance-right:9.05pt;mso-wrap-distance-top:0pt;mso-wrap-distance-bottom:0pt;margin-top:4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CCFFFF" w:val="clear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егистрация обследу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19685</wp:posOffset>
                </wp:positionV>
                <wp:extent cx="1380490" cy="2940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400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shd w:fill="CCFFFF" w:val="clear"/>
                              </w:rPr>
                              <w:t>Анкетны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23.15pt;mso-wrap-distance-left:9.05pt;mso-wrap-distance-right:9.05pt;mso-wrap-distance-top:0pt;mso-wrap-distance-bottom:0pt;margin-top:1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shd w:fill="CCFFFF" w:val="clear"/>
                        </w:rPr>
                        <w:t>Анкетны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2955</wp:posOffset>
                </wp:positionH>
                <wp:positionV relativeFrom="paragraph">
                  <wp:posOffset>19685</wp:posOffset>
                </wp:positionV>
                <wp:extent cx="1380490" cy="2940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400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аспорт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23.15pt;mso-wrap-distance-left:9.05pt;mso-wrap-distance-right:9.05pt;mso-wrap-distance-top:0pt;mso-wrap-distance-bottom:0pt;margin-top:1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аспорт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7455</wp:posOffset>
                </wp:positionH>
                <wp:positionV relativeFrom="paragraph">
                  <wp:posOffset>19685</wp:posOffset>
                </wp:positionV>
                <wp:extent cx="1380490" cy="2940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400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анятия спор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23.15pt;mso-wrap-distance-left:9.05pt;mso-wrap-distance-right:9.05pt;mso-wrap-distance-top:0pt;mso-wrap-distance-bottom:0pt;margin-top:1.5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Занятия спор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81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8pt" to="16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0</wp:posOffset>
                </wp:positionH>
                <wp:positionV relativeFrom="paragraph">
                  <wp:posOffset>48260</wp:posOffset>
                </wp:positionV>
                <wp:extent cx="342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8pt" to="296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126619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тропомет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27.7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нтропоме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0055</wp:posOffset>
                </wp:positionH>
                <wp:positionV relativeFrom="paragraph">
                  <wp:posOffset>10160</wp:posOffset>
                </wp:positionV>
                <wp:extent cx="11518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мерение длины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0.8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змерение длины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10160</wp:posOffset>
                </wp:positionV>
                <wp:extent cx="11518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мерение массы т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0.7pt;height:36.7pt;mso-wrap-distance-left:9.05pt;mso-wrap-distance-right:9.05pt;mso-wrap-distance-top:0pt;mso-wrap-distance-bottom:0pt;margin-top:0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змерение массы т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3255</wp:posOffset>
                </wp:positionH>
                <wp:positionV relativeFrom="paragraph">
                  <wp:posOffset>10160</wp:posOffset>
                </wp:positionV>
                <wp:extent cx="10375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мерение ОГК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0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змерение ОГК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3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05pt" to="242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05pt" to="35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6286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95pt" to="81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455</wp:posOffset>
                </wp:positionH>
                <wp:positionV relativeFrom="paragraph">
                  <wp:posOffset>82550</wp:posOffset>
                </wp:positionV>
                <wp:extent cx="1266190" cy="6946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сследование эндокрин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99.7pt;height:54.7pt;mso-wrap-distance-left:9.05pt;mso-wrap-distance-right:9.05pt;mso-wrap-distance-top:0pt;mso-wrap-distance-bottom:0pt;margin-top:6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сследование эндокрин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38655</wp:posOffset>
                </wp:positionH>
                <wp:positionV relativeFrom="paragraph">
                  <wp:posOffset>82550</wp:posOffset>
                </wp:positionV>
                <wp:extent cx="10375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Г и ТСТ кр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1.7pt;height:36.7pt;mso-wrap-distance-left:9.05pt;mso-wrap-distance-right:9.05pt;mso-wrap-distance-top:0pt;mso-wrap-distance-bottom:0pt;margin-top:6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Г и ТСТ кр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0255</wp:posOffset>
                </wp:positionH>
                <wp:positionV relativeFrom="paragraph">
                  <wp:posOffset>82550</wp:posOffset>
                </wp:positionV>
                <wp:extent cx="694690" cy="4660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Т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4.7pt;height:36.7pt;mso-wrap-distance-left:9.05pt;mso-wrap-distance-right:9.05pt;mso-wrap-distance-top:0pt;mso-wrap-distance-bottom:0pt;margin-top:6.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Т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кр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67555</wp:posOffset>
                </wp:positionH>
                <wp:positionV relativeFrom="paragraph">
                  <wp:posOffset>82550</wp:posOffset>
                </wp:positionV>
                <wp:extent cx="808990" cy="4660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Т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ро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63.7pt;height:36.7pt;mso-wrap-distance-left:9.05pt;mso-wrap-distance-right:9.05pt;mso-wrap-distance-top:0pt;mso-wrap-distance-bottom:0pt;margin-top:6.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Т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-Т</w:t>
                      </w:r>
                      <w:r>
                        <w:rPr>
                          <w:b/>
                          <w:sz w:val="22"/>
                          <w:szCs w:val="22"/>
                          <w:vertAlign w:val="subscript"/>
                        </w:rPr>
                        <w:t>4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ро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5pt" to="152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60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111125</wp:posOffset>
                </wp:positionV>
                <wp:extent cx="571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75pt" to="359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59385</wp:posOffset>
                </wp:positionV>
                <wp:extent cx="0" cy="28511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5pt" to="81pt,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86050</wp:posOffset>
                </wp:positionH>
                <wp:positionV relativeFrom="paragraph">
                  <wp:posOffset>-2068830</wp:posOffset>
                </wp:positionV>
                <wp:extent cx="342900" cy="4800600"/>
                <wp:effectExtent l="5715" t="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4800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70920 h 2721600"/>
                            <a:gd name="textAreaBottom" fmla="*/ 265068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1.5pt;margin-top:-162.95pt;width:26.95pt;height:37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4923790" cy="2374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ычисление индексов, создание базы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87.7pt;height:18.7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Вычисление индексов, создание базы данны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11112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5pt" to="234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7055</wp:posOffset>
                </wp:positionH>
                <wp:positionV relativeFrom="paragraph">
                  <wp:posOffset>40640</wp:posOffset>
                </wp:positionV>
                <wp:extent cx="4923790" cy="2374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37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нализ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87.7pt;height:18.7pt;mso-wrap-distance-left:9.05pt;mso-wrap-distance-right:9.05pt;mso-wrap-distance-top:0pt;mso-wrap-distance-bottom:0pt;margin-top:3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нализ данны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хема 1. Схема изучения морфофункционального состояния школьник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ы антропометрические исследования, начиная с середины сентября до конца октября, затем с середины марта до конца апреля, так как в эти периоды наблюдается средний рост детей. Известно, что рост тела человека зимой замедляется, а летом ускоряется (Миклашевская Н.Н., Соловьева В.С.,  Година Е.З., 1988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китюк Б.А., 1997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ттибаев И.И., 1998)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авильной оценки результатов, проведенных антропометрических измерений возраст ребенка определялся согласно схеме, предложенной Х.Г. Бутаевым и соавт. (1985).</w:t>
      </w:r>
    </w:p>
    <w:p>
      <w:pPr>
        <w:pStyle w:val="Normal"/>
        <w:ind w:firstLine="851"/>
        <w:jc w:val="both"/>
        <w:rPr/>
      </w:pPr>
      <w:r>
        <w:rPr>
          <w:sz w:val="28"/>
        </w:rPr>
        <w:t>Антропометрическое исследование детей проводилось методами В.В. Бунака (1941)</w:t>
      </w:r>
      <w:r>
        <w:rPr>
          <w:b/>
          <w:sz w:val="28"/>
        </w:rPr>
        <w:t xml:space="preserve">, </w:t>
      </w:r>
      <w:r>
        <w:rPr>
          <w:sz w:val="28"/>
        </w:rPr>
        <w:t>В.П. Алексеева (1966),</w:t>
      </w:r>
      <w:r>
        <w:rPr>
          <w:b/>
          <w:sz w:val="28"/>
        </w:rPr>
        <w:t xml:space="preserve"> </w:t>
      </w:r>
      <w:r>
        <w:rPr>
          <w:sz w:val="28"/>
        </w:rPr>
        <w:t>Г.Г. Автандилова (1990),</w:t>
      </w:r>
      <w:r>
        <w:rPr>
          <w:b/>
          <w:sz w:val="28"/>
        </w:rPr>
        <w:t xml:space="preserve"> </w:t>
      </w:r>
      <w:r>
        <w:rPr>
          <w:sz w:val="28"/>
        </w:rPr>
        <w:t xml:space="preserve">Р.Н. Дорохова (1985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змеры, принятые для характеристики отдельных частей и пропорций тела, определялись как проекционные расстояния между двумя антропометрическими точками или между антропометрической точкой и плоскостью пола (Рогинский Р.Р., Левин М.Г., 1978</w:t>
      </w:r>
      <w:r>
        <w:rPr>
          <w:b/>
          <w:sz w:val="28"/>
          <w:szCs w:val="28"/>
        </w:rPr>
        <w:t>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 всех родителей обследуемых детей получено информативное согласие на их обследование (Рабец А.М., 2000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читывали абсолютный прирост - </w:t>
      </w:r>
      <w:r>
        <w:rPr>
          <w:color w:val="000000"/>
          <w:sz w:val="28"/>
          <w:szCs w:val="28"/>
        </w:rPr>
        <w:t>это абсолютная величина, получаемая путем вычитания из последующего уровня ряда величины предыдущего уровня, т.к. если динамический ряд имеет тенденцию к увеличению, то прирост  имеет положительное значение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п прироста - относительная скорость, которая показывает, на сколько процентов увеличилась или уменьшилась пос</w:t>
        <w:softHyphen/>
        <w:t>ледующая величина уровня по отношению к предыдущей. Вычисляет</w:t>
        <w:softHyphen/>
        <w:t>ся путем отношения последующей величины абсолютного прироста к величине предыдущего уровня.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оста - отношение величины последующего уровня к величине предыдущего, выраженное в процентах, указывает, на сколь</w:t>
        <w:softHyphen/>
        <w:t>ко процентов увеличился или уменьшился последующий уровень (Абдуллин К.Д., 200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 всех обследуемых в плазме крови определялись гормоны гипофиза: соматотропный гормон (С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Г, нмоль/л), тиреотропный гормон (ТТГ, мМЕ/л); гормоны щитовидной железы: трийодтиронин (Т</w:t>
      </w:r>
      <w:r>
        <w:rPr>
          <w:sz w:val="28"/>
          <w:szCs w:val="28"/>
          <w:vertAlign w:val="subscript"/>
        </w:rPr>
        <w:t xml:space="preserve">3, </w:t>
      </w:r>
      <w:r>
        <w:rPr>
          <w:sz w:val="28"/>
          <w:szCs w:val="28"/>
        </w:rPr>
        <w:t>нмоль/л) и тироксин (Т</w:t>
      </w:r>
      <w:r>
        <w:rPr>
          <w:sz w:val="28"/>
          <w:szCs w:val="28"/>
          <w:vertAlign w:val="subscript"/>
        </w:rPr>
        <w:t xml:space="preserve">4, </w:t>
      </w:r>
      <w:r>
        <w:rPr>
          <w:sz w:val="28"/>
          <w:szCs w:val="28"/>
        </w:rPr>
        <w:t xml:space="preserve">нмоль/л); тестостерон (ТСТ, )  (Егоров А.М., Осипов А.П., Дзантиев Б.Б., 1991; Тухватшин Р.Р., Бонецкий А.А., Калюжная Л.И. и др., 1999; Шабалов М.П., 2003; </w:t>
      </w:r>
      <w:r>
        <w:rPr>
          <w:sz w:val="28"/>
          <w:szCs w:val="28"/>
          <w:lang w:val="en-US"/>
        </w:rPr>
        <w:t>Tijss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, 1985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лученный фактический материал подвергнут компьютерной обработке с помощью пакета прикладных программ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с расчетом критерия Стьюдента (Абдуллин К.Д., 2004).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главе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едставлены результаты исследования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собенности гипофизарно-тиреоидной системы у мальчиков, проживающих в условиях высокогорья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Анализ содержания тиреотропного гормона (ТТГ) в сыворотке крови у мальчиков в возрасте 7 лет, проживающих  в г. Ош Кыргызской Республики, характеризовался относительно низкими показателями, хотя в 9 лет оно увеличилось на 46,3%, а в  возрасте 13 лет - на 58,2%, тенденция к снижению отмечалась  в возрасте 11 лет. Из этих данных видно, что низкая функциональная активность щитовидной железы у взрослых имеет  «детские корни» и обусловлена недостаточным содержанием йода в окружающей среде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моны щитовидной железы – трийодтиронин и  тироксин в своем составе несут йод, поэтому снижение его поступления в организм будет приводить к недостаточному их синтезу, а следовательно, и к функциональной недостаточности щитовидной железы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У наших обследованных действительно, наблюдалась снижение трийодтиронина (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 в возрасте 9 лет на 16,0%, в 11 лет – на 16,9%, в 13 лет – на 3,8%. Также и в отношении тироксина (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: отмечено его относительное снижение в 9 лет на 4,9%, в 11 лет – на 7,6%, в 13 лет – на 1,8%, но в  данной группе показатели недостоверны (Р&gt;0,05), и имеют лишь тенденцию к снижению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Тиреоидный статус у мальчиков, проживающих на высоте 3150 м. н.у.м. в Алайском районе, отличается  от такового у  мальчиков, проживающих в г. Ош Кыргызской Республики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о, что у жителей высокогорья функциональное состояние щитовидной железы практически близко к гипотиреоидному, хотя показатели не выходят за рамки норм, принятых для жителей равнинных и низкогорных местностей.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у детей, проживающих в горных регионах, развиваются различные варианты адаптивного реагирования вегетативно-эндокринных систем организма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Так, в частности, уровень ТТГ у детей Алайского района в 7 лет выше, чем у детей г. Ош, на 92,5%,  в 9 лет – на 29,8%, в 11 лет – на 54,05%, и меньше у мальчиков 13 лет – на 21,0% (рис. 1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4"/>
          <w:szCs w:val="24"/>
        </w:rPr>
      </w:pPr>
      <w:bookmarkStart w:id="0" w:name="_1393067350"/>
      <w:bookmarkStart w:id="1" w:name="_1393062687"/>
      <w:bookmarkStart w:id="2" w:name="_1393062669"/>
      <w:bookmarkStart w:id="3" w:name="_1393062578"/>
      <w:bookmarkStart w:id="4" w:name="_1392978727"/>
      <w:bookmarkStart w:id="5" w:name="_1333179999"/>
      <w:bookmarkStart w:id="6" w:name="_1333179969"/>
      <w:bookmarkStart w:id="7" w:name="_1333179773"/>
      <w:bookmarkStart w:id="8" w:name="_1333179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960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5pt;height:110.65pt" filled="f" o:ole="">
            <v:imagedata r:id="rId3" o:title=""/>
          </v:shape>
          <o:OLEObject Type="Embed" ProgID="Excel.Sheet.12" ShapeID="ole_rId2" DrawAspect="Content" ObjectID="_964428890" r:id="rId2"/>
        </w:object>
      </w:r>
      <w:r>
        <w:rPr>
          <w:sz w:val="24"/>
          <w:szCs w:val="24"/>
        </w:rPr>
        <w:t>Рис. 1. Содержание ТТГ  у мальчиков, проживающих в г. Ош и в условиях высокогорья (Алай, 3150 м над ур. моря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Примечание </w:t>
      </w:r>
      <w:r>
        <w:rPr>
          <w:color w:val="000000"/>
        </w:rPr>
        <w:t>- * -  Р&lt;0,05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Уровень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у детей Алая в 9 лет увеличивается на 14,1%, а в 13 лет – на 19,1% с уменьшением в 11 лет – на 8,9% (рис. 2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4"/>
          <w:szCs w:val="24"/>
        </w:rPr>
      </w:pPr>
      <w:bookmarkStart w:id="9" w:name="_1393067382"/>
      <w:bookmarkStart w:id="10" w:name="_1393067369"/>
      <w:bookmarkStart w:id="11" w:name="_1393062638"/>
      <w:bookmarkStart w:id="12" w:name="_1333179982"/>
      <w:bookmarkStart w:id="13" w:name="_1333179024"/>
      <w:bookmarkStart w:id="14" w:name="_1333177910"/>
      <w:bookmarkEnd w:id="9"/>
      <w:bookmarkEnd w:id="10"/>
      <w:bookmarkEnd w:id="11"/>
      <w:bookmarkEnd w:id="12"/>
      <w:bookmarkEnd w:id="13"/>
      <w:bookmarkEnd w:id="14"/>
      <w:r>
        <w:rPr/>
        <w:object w:dxaOrig="102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126.25pt" filled="f" o:ole="">
            <v:imagedata r:id="rId5" o:title=""/>
          </v:shape>
          <o:OLEObject Type="Embed" ProgID="Excel.Sheet.12" ShapeID="ole_rId4" DrawAspect="Content" ObjectID="_107451925" r:id="rId4"/>
        </w:object>
      </w:r>
      <w:r>
        <w:rPr>
          <w:sz w:val="24"/>
          <w:szCs w:val="24"/>
        </w:rPr>
        <w:t>Рис. 2. Содержание Т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 у мальчиков, проживающих в г. Ош и в условиях высокогорья (Алай, 3150 м над ур. моря).</w:t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Примечание </w:t>
      </w:r>
      <w:r>
        <w:rPr>
          <w:color w:val="000000"/>
        </w:rPr>
        <w:t>-  * -  Р&lt;0,05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В отношении Т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динамика выглядит следующим образом: в 9 лет его содержание практически не меняется, в 11 лет уменьшается на 13,4%, а в 13 лет - на 6,4% (рис. 3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bookmarkStart w:id="15" w:name="_1393067399"/>
      <w:bookmarkStart w:id="16" w:name="_1393062813"/>
      <w:bookmarkStart w:id="17" w:name="_1333179759"/>
      <w:bookmarkStart w:id="18" w:name="_1333179421"/>
      <w:bookmarkEnd w:id="15"/>
      <w:bookmarkEnd w:id="16"/>
      <w:bookmarkEnd w:id="17"/>
      <w:bookmarkEnd w:id="18"/>
      <w:r>
        <w:rPr/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pt;height:124pt" filled="f" o:ole="">
            <v:imagedata r:id="rId7" o:title=""/>
          </v:shape>
          <o:OLEObject Type="Embed" ProgID="Excel.Sheet.12" ShapeID="ole_rId6" DrawAspect="Content" ObjectID="_2067272276" r:id="rId6"/>
        </w:object>
      </w:r>
      <w:r>
        <w:rPr>
          <w:sz w:val="24"/>
          <w:szCs w:val="24"/>
        </w:rPr>
        <w:t>Рис. 3. Содержание Т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 у мальчиков, проживающих в г. Ош и в условиях высокогорья (Алай, 3150 м над ур. мор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>Примечание</w:t>
      </w:r>
      <w:r>
        <w:rPr>
          <w:color w:val="000000"/>
        </w:rPr>
        <w:t xml:space="preserve"> - * -  Р&lt;0,05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Таким образом, наблюдается гипотиреоидное состояние у мальчиков, проживающих в условиях высокогорья, которое проявляется более высоким уровнем тиреотропного гормона. Однако это повышение не оказывается достаточным для полномасштабного синтеза тироксина и трийодтиронина, уровень которых так и не достигает границ нормы, несмотря на стимуляцию ТТГ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Содержание гормонов гипофиза и щитовидной железы у девочек, проживающих в горных районах Кыргызстана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Физическое развитие растущего организма яв</w:t>
        <w:softHyphen/>
        <w:t>ляется одним из основных показателей со</w:t>
        <w:softHyphen/>
        <w:t>стояния здоровья ребенка. Подчиняясь общебиологическим закономерностям, физическое разви</w:t>
        <w:softHyphen/>
        <w:t>тие зависит от состояния среды обитания и может исполь</w:t>
        <w:softHyphen/>
        <w:t>зоваться как показатель санитарно-эпидемиологиче</w:t>
        <w:softHyphen/>
        <w:t>ского благополучия населения (Скоблина Н.А., 2008)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ыргызстан характеризуется контрастными климатогеографическими особенностями регионов, которые накладывают соответствующий отпечаток на физическое и психическое развитие детей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у детей м</w:t>
      </w:r>
      <w:r>
        <w:rPr>
          <w:bCs/>
          <w:color w:val="000000"/>
          <w:sz w:val="28"/>
          <w:szCs w:val="28"/>
          <w:lang w:val="en-US"/>
        </w:rPr>
        <w:t>acca</w:t>
      </w:r>
      <w:r>
        <w:rPr>
          <w:bCs/>
          <w:color w:val="000000"/>
          <w:sz w:val="28"/>
          <w:szCs w:val="28"/>
        </w:rPr>
        <w:t xml:space="preserve"> щитовидной железы к 7 годам по сравнению с новорожденными увеличивается</w:t>
      </w:r>
      <w:r>
        <w:rPr>
          <w:color w:val="000000"/>
          <w:sz w:val="28"/>
          <w:szCs w:val="28"/>
        </w:rPr>
        <w:t xml:space="preserve"> в 3,5 раза. Усиливается ее функция. В этом период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иреоидные   гормоны   особенно   важны.   Их   недостаточность   ведет   к   задержке   роста,   умственному   и волевому    недоразвитию, нарушению пропорций  тела, и особенно это важно для детей, родившихся  в высокогорных  условиях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Установлено, что у девочек, проживающих в г. Ош, содержание тиреотропного гормона (ТТГ) в 7 лет соответствовало возрастной норме (до 5 лет) и составляло 2,5 мМЕ/л. В последующем уровень ТТГ снижался -  в 9 лет на 20,5%, в 11 лет – на 47,7% и в 13 лет – на 24,3% (Р&lt;0,05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У девочек, проживающих в Алайском районе, средний уровень ТТГ в 7 лет составлял 2,7 мМоль/л, в 9 лет  снижался на 14,5%, в 11 лет увеличивался на 14,8%, а  в 13 лет вновь снижался - на 30,8%. В данном случае эти показатели также находились в границах средней нормы (рис. 4). </w:t>
      </w:r>
    </w:p>
    <w:p>
      <w:pPr>
        <w:pStyle w:val="Normal"/>
        <w:jc w:val="both"/>
        <w:rPr/>
      </w:pPr>
      <w:bookmarkStart w:id="19" w:name="_1393062870"/>
      <w:bookmarkStart w:id="20" w:name="_1350205208"/>
      <w:bookmarkStart w:id="21" w:name="_1350205096"/>
      <w:bookmarkStart w:id="22" w:name="_1350204936"/>
      <w:bookmarkStart w:id="23" w:name="_1333180302"/>
      <w:bookmarkEnd w:id="19"/>
      <w:bookmarkEnd w:id="20"/>
      <w:bookmarkEnd w:id="21"/>
      <w:bookmarkEnd w:id="22"/>
      <w:bookmarkEnd w:id="23"/>
      <w:r>
        <w:rPr/>
        <w:object w:dxaOrig="10240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pt;height:135.8pt" filled="f" o:ole="">
            <v:imagedata r:id="rId9" o:title=""/>
          </v:shape>
          <o:OLEObject Type="Embed" ProgID="Excel.Sheet.12" ShapeID="ole_rId8" DrawAspect="Content" ObjectID="_788640954" r:id="rId8"/>
        </w:object>
      </w:r>
      <w:r>
        <w:rPr>
          <w:color w:val="000000"/>
          <w:sz w:val="24"/>
          <w:szCs w:val="24"/>
        </w:rPr>
        <w:t>Рис. 4. Содержание уровня тиреотропного гормона гипофиза у девочек нейтрального и препубертатного возраста, проживающих в условиях низкогорья и высокогорь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 xml:space="preserve">Примечание </w:t>
      </w:r>
      <w:r>
        <w:rPr>
          <w:color w:val="000000"/>
        </w:rPr>
        <w:t>- * -  Р&lt;0,05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Соответственно уровню ТТГ, по типу обратной связи, изменяется  и динамика содержания  трийодтиронина (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и тироксина (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) в крови. 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уровень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у жительниц г. Ош в 7 лет равнялся 1,95 нмоль/л, в возрасте 9 лет возрастал на 24,6% в 11 лет – на 20,0%, в 13 лет – на 12,8%. Эти показатели соответствуют возрастным нормам.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девочек, проживающих в Алайском районе, уровень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был равен 2,15 нмоль/л, в 9 лет снижался на 9,4%, в 11 лет – на 12,6%, в 13 лет возрастал на 22,7% (рис. 5)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24" w:name="_1393062919"/>
      <w:bookmarkStart w:id="25" w:name="_1350205327"/>
      <w:bookmarkStart w:id="26" w:name="_1333180148"/>
      <w:bookmarkEnd w:id="24"/>
      <w:bookmarkEnd w:id="25"/>
      <w:bookmarkEnd w:id="26"/>
      <w:r>
        <w:rPr/>
        <w:object w:dxaOrig="10240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15pt;height:137.9pt" filled="f" o:ole="">
            <v:imagedata r:id="rId11" o:title=""/>
          </v:shape>
          <o:OLEObject Type="Embed" ProgID="Excel.Sheet.12" ShapeID="ole_rId10" DrawAspect="Content" ObjectID="_803452499" r:id="rId10"/>
        </w:object>
      </w:r>
      <w:r>
        <w:rPr>
          <w:color w:val="000000"/>
          <w:sz w:val="24"/>
          <w:szCs w:val="24"/>
        </w:rPr>
        <w:t>Рис. 5. Содержание уровня трийодтиронина (Т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 в крови у девочек нейтрального и препубертатного возраста, проживающих в условиях низкогорья и высокогорь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 xml:space="preserve">Примечание </w:t>
      </w:r>
      <w:r>
        <w:rPr>
          <w:color w:val="000000"/>
        </w:rPr>
        <w:t>-  * -  Р&lt;0,05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казалось, что у девочек 9-11 лет показатели этих гормонов находились на нижней границе нормы и свидетельствовали об относительном гипотиреоидном состоянии. Наиболее четкая отрицательная корреляция между уровнем ТТГ и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мела место в 11 лет, когда уровень ТТГ приближался к верхней границе нормы, а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к ее нижней границ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ровень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 девочек, проживающих в г. Ош, в 7 лет равнялся 118,0 нмоль/л, в 9 лет оставался без изменений, в 11 лет снижался на 2,6% (Р&gt;0,05), в 13 лет - на 9,4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вочек Алайского района уровень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был равен 124,0 нмоль/л, в 9 лет снижался на 9,4%, в 11 лет на 9,9%, в 13 лет возвращался к исходному уровню (рис. 6). </w:t>
      </w:r>
    </w:p>
    <w:p>
      <w:pPr>
        <w:pStyle w:val="Normal"/>
        <w:shd w:fill="FFFFFF" w:val="clear"/>
        <w:autoSpaceDE w:val="false"/>
        <w:jc w:val="both"/>
        <w:rPr/>
      </w:pPr>
      <w:bookmarkStart w:id="27" w:name="_1393062978"/>
      <w:bookmarkStart w:id="28" w:name="_1350205359"/>
      <w:bookmarkStart w:id="29" w:name="_1333180222"/>
      <w:bookmarkEnd w:id="27"/>
      <w:bookmarkEnd w:id="28"/>
      <w:bookmarkEnd w:id="29"/>
      <w:r>
        <w:rPr>
          <w:sz w:val="24"/>
          <w:szCs w:val="24"/>
        </w:rPr>
        <w:object w:dxaOrig="10240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15pt;height:157.3pt" filled="f" o:ole="">
            <v:imagedata r:id="rId13" o:title=""/>
          </v:shape>
          <o:OLEObject Type="Embed" ProgID="Excel.Sheet.12" ShapeID="ole_rId12" DrawAspect="Content" ObjectID="_1187500797" r:id="rId12"/>
        </w:object>
      </w:r>
      <w:r>
        <w:rPr>
          <w:color w:val="000000"/>
          <w:sz w:val="24"/>
          <w:szCs w:val="24"/>
        </w:rPr>
        <w:t>Рис. 6. Содержание уровня тироксина (Т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 в крови у девочек нейтрального и препубертатного возраста, проживающих в условиях низкогорья и высокогорь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i/>
          <w:color w:val="000000"/>
        </w:rPr>
        <w:t xml:space="preserve">Примечание </w:t>
      </w:r>
      <w:r>
        <w:rPr>
          <w:color w:val="000000"/>
        </w:rPr>
        <w:t>- * -  Р&lt;0,05.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Эти исследования гипофизарно-тиреоидной системы у мальчиков и девочек подтвердили уже существовавшие представления о низком уровне функционирования щитовидной железы не только у взрослых, но, как нами показано, и у детей, живущих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 горных районах  и  акклиматизированных к местной гипоксии. То, что у части из них обнаруживается нормальный или небольшое отклонение в ту или иную сторону, вовсе не противоречит общей закономерности, т.к. отражает присущую биологическим явлениям вариабельность, обусловленную   индивидуальными   особенностями   организма,   и зависимость изучаемого показателя от других факторов помимо гипоксического (Васильев Г.А., Медведев Ю.А., Хмельницкий О.К, 1974)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соматотропного гормона и тестостерона у детей, проживающих в горных районах Кыргызской Республи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становлено, что у мальчиков г. Ош исходный уровень СТГ составляет 13,43 нмоль/л. В 9 и 11 лет происходит его снижение на 37,5% и 61,1% соответственно. В 13 лет он превышает исходный уровень на 29,5% (рис. 7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, что уровень ТСТ у мальчиков увеличивается в 9 лет в сравнении с 7-летними в 10 раз, в 11 лет – почти в 28 раз, а  в 13 лет составляет 7,9 нмоль/л, что соответствует верхней границе нормы у мальчиков 12 – 15- летнего возраста, проживающих в равнинной местности (рис. 8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bookmarkStart w:id="30" w:name="_1393063135"/>
      <w:bookmarkStart w:id="31" w:name="_1393063112"/>
      <w:bookmarkEnd w:id="30"/>
      <w:bookmarkEnd w:id="31"/>
      <w:r>
        <w:rPr/>
        <w:object w:dxaOrig="640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75pt;height:136.9pt" filled="f" o:ole="">
            <v:imagedata r:id="rId15" o:title=""/>
          </v:shape>
          <o:OLEObject Type="Embed" ProgID="Excel.Sheet.12" ShapeID="ole_rId14" DrawAspect="Content" ObjectID="_1965754705" r:id="rId1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Рис. 7. Динамика концентрации</w:t>
      </w:r>
      <w:r>
        <w:rPr>
          <w:color w:val="000000"/>
          <w:sz w:val="24"/>
          <w:szCs w:val="24"/>
        </w:rPr>
        <w:t xml:space="preserve"> соматотропного  гормона у детей 7-13 лет г.Ош и Алайского  района Кыргызской Республ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 xml:space="preserve"> - </w:t>
      </w:r>
      <w:r>
        <w:rPr/>
        <w:t>* - Р&lt;0,05 достоверно в сравнении между девочками и мальчи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</w:t>
      </w:r>
      <w:r>
        <w:rPr/>
        <w:t>** - Р&lt;0,05 достоверно в сравнении детей Алайского района и г. Ош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bookmarkStart w:id="32" w:name="_1393063151"/>
      <w:bookmarkEnd w:id="32"/>
      <w:r>
        <w:rPr/>
        <w:object w:dxaOrig="640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126.4pt" filled="f" o:ole="">
            <v:imagedata r:id="rId17" o:title=""/>
          </v:shape>
          <o:OLEObject Type="Embed" ProgID="Excel.Sheet.12" ShapeID="ole_rId16" DrawAspect="Content" ObjectID="_555366945" r:id="rId16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Рис. 8. Динамика концентрации</w:t>
      </w:r>
      <w:r>
        <w:rPr>
          <w:color w:val="000000"/>
          <w:sz w:val="24"/>
          <w:szCs w:val="24"/>
        </w:rPr>
        <w:t xml:space="preserve"> тестостерона у детей 7-13 лет г.Ош и Алайского  района Кыргызской Республ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>Примечание -</w:t>
      </w:r>
      <w:r>
        <w:rPr>
          <w:color w:val="000000"/>
        </w:rPr>
        <w:t xml:space="preserve"> </w:t>
      </w:r>
      <w:r>
        <w:rPr/>
        <w:t>*- Р&lt;0,05 достоверно в сравнении между девочками и мальчикам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            </w:t>
      </w:r>
      <w:r>
        <w:rPr/>
        <w:t>** - Р&lt;0,05 достоверно в сравнении детей Алайского района и г. Ош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еобходимо отметить, что в отличие от мальчиков, у обследуемых девочек концентрация СТГ отличается в отдельные годы своеобразной динамикой. Так, в 7 лет она ниже, чем у мальчиков на 71,4%, в 9 лет – не отличается от мальчиков; в 11 лет увеличивается  на 58,6%, а  в 13 лет становится значительно меньше, чем у мальчиков – на 67,9%, что, естественно, сказывается на росте и развитии девочек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вые различия в секреции СТГ появляются в 10-11 лет у девочек и в 12-13 лет у мальчиков. Количество СТГ, секретируемого у здоровых детей в зависимости от пола, возраста и стадии полового развития, колеблется от 20 до 60 мМЕ/кг-сут. Это подтверждается и уровнем ТСТ. Так, в 7 лет уровень ТСТ у мальчиков и девочек не имеет достоверных различий. В 9 лет он ниже у девочек на 23,1%, в 11 лет эта разница увеличивается до 51,1%, а  в 13 лет - почти в 10 раз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 обследованных детей в зависимости от пола в возрасте 7-13 лет имеется значительная разница в уровне соматотропного гормона и тестостер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яют интерес данные об изучаемых гормонах у детей, проживающих в Алайском районе Кыргызской Республики на высоте 3150 м над ур. моря. У мальчиков концентрация СТГ  в 7 лет выше на 142,7% по сравнению с детьми, равными по возрасту и проживающими в г. Ош. В 9 лет  он выше на 167,5%, в 11 лет – 699,2%, а  в 13 лет уменьшается на 66,7%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ровень ТСТ у мальчиков, проживающих в Алайском районе, в 7 лет выше, чем у мальчиков этого возраста г. Ош, на 24,8%, в 9 лет – аналогичен, в 11 лет – становится меньше в 2 раза, а в 13 лет увеличивается на 25,6% (рис. 8.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Динамика ТСТ у девочек-горянок полностью повторяет динамику изменений девочек г. Ош во всех возрастных группах, т.е. по этому показателю  между ними нет возрастных различий. Наблюдается нарастающая разница в уровнях СТГ у девочек по мере взросления. Так, происходит его увеличение в 7 лет – в 25 раз, в 9 лет - на 186,7%, в 11 лет – на 446,9%, а  в 13 лет – на 417,8%, т.е. самый высокий уровень отмечен в 7 лет. Выявляются различия и  в уровне СТГ  между мальчиками и девочками. Так, в 7 лет он выше у девочек – на 117,1%, в 9 лет – выше у мальчиков на 34,0%, в 11 лет – выше у девочек на 8,6% и в 13 лет – на 400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становлено, что концентрация СТГ и ТСТ выше у детей, проживающих в условиях высокогорья по сравнению с детьми низкогорь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ка антропометрических показателей у детей в препубертатном периоде, проживающих в горных регионах Кыргызской Республики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авнение абсолютных показателей роста свидетельствует, что проживающие в г. Ош мальчики и девочки не отличаются по динамике роста, за исключением возраста – 13 лет, когда девочки становятся выше мальчиков в среднем на 6 см. В данной группе полностью отсутствует корреляция между ростом и концентрацией СТГ в кров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девочек, проживающих в  Алайском районе, меньше роста девочек г. Ош – в 7 лет, а в 9  и в 13 лет - в среднем на 5-6 см. Необходимо отметить, что у этих детей наблюдается лишь небольшая и недостоверная отрицательная корреляция между уровнем соматотропного гормона и рос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ародоксально, в отличие от СТГ,  между ростом детей и  динамикой ТСТ, в зависимости от возраста, имеется четкая корреляционная зависимость. Для мальчиков г. Ош она составляет +0,760 (Р&lt;0,05), для девочек - +0,975 (Р&lt;0,05%). Для детей Алайского района также отмечается положительная корреляция между уровнем ТСТ и ростом, которая составляет для мальчиков +0,753, для девочек -  +0,969 (Р&lt;0,05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г. Ош наблюдается увеличение размера окружности головы. Причем абсолютные показатели окружности головы у девочек и у мальчиков примерно одинаковые, так же как и остальные показатели (абсолютный прирост, темп прироста и темп роста). Они увеличиваются в 9 лет, снижаются в 11 лет и вновь восстанавливаются до величин, имевших место в 9 лет, к 13 года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окружности головы у девочек Алайского района в абсолютных значениях на 2-3 см меньше, чем у девочек г. Ош, при этом динамика увеличения показателей с возрастом уменьшается. Отмечен наименьший абсолютный прирост и темп прироста у девочек Алайского района (табл. 1). 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блица 1 - </w:t>
      </w:r>
      <w:r>
        <w:rPr>
          <w:bCs/>
          <w:color w:val="000000"/>
          <w:sz w:val="28"/>
          <w:szCs w:val="28"/>
        </w:rPr>
        <w:t>Корреляционные зависимости между уровнями гормонов ГТС и антропометрическими показателями у детей, постоянно проживающих в условиях средне- и высокогорья (</w:t>
      </w:r>
      <w:r>
        <w:rPr>
          <w:bCs/>
          <w:i/>
          <w:iCs/>
          <w:color w:val="000000"/>
          <w:sz w:val="28"/>
          <w:szCs w:val="28"/>
          <w:lang w:val="en-US"/>
        </w:rPr>
        <w:t>r</w:t>
      </w:r>
      <w:r>
        <w:rPr>
          <w:bCs/>
          <w:i/>
          <w:iCs/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906"/>
        <w:gridCol w:w="584"/>
        <w:gridCol w:w="780"/>
        <w:gridCol w:w="780"/>
        <w:gridCol w:w="797"/>
        <w:gridCol w:w="797"/>
        <w:gridCol w:w="780"/>
        <w:gridCol w:w="797"/>
        <w:gridCol w:w="993"/>
        <w:gridCol w:w="780"/>
        <w:gridCol w:w="797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мон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В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К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Н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 Т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стопы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. О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С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98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8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99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ай-ский р-н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8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8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779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+0,9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8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8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+0,914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О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08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4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01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90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ай-ский р-н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0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3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3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51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09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О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ТГ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6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689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72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ай-ский р-н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.7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0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9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9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778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8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8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9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35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О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8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8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60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35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ай-ский р-н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6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1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2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01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3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6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3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5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6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474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Ош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5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00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94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45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ай-ский р-н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8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6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5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707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4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2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4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,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0,155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0000"/>
        </w:rPr>
        <w:t xml:space="preserve">Примечание </w:t>
      </w:r>
      <w:r>
        <w:rPr/>
        <w:t>–</w:t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564"/>
      </w:tblGrid>
      <w:tr>
        <w:trPr/>
        <w:tc>
          <w:tcPr>
            <w:tcW w:w="324" w:type="dxa"/>
            <w:tcBorders/>
            <w:shd w:fill="FF000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ильная положительная корреляци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44"/>
      </w:tblGrid>
      <w:tr>
        <w:trPr/>
        <w:tc>
          <w:tcPr>
            <w:tcW w:w="324" w:type="dxa"/>
            <w:tcBorders/>
            <w:shd w:fill="FF99CC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редняя положительная корреляц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44"/>
      </w:tblGrid>
      <w:tr>
        <w:trPr/>
        <w:tc>
          <w:tcPr>
            <w:tcW w:w="324" w:type="dxa"/>
            <w:tcBorders/>
            <w:shd w:fill="FFCC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лабая положительная корреляц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44"/>
      </w:tblGrid>
      <w:tr>
        <w:trPr/>
        <w:tc>
          <w:tcPr>
            <w:tcW w:w="324" w:type="dxa"/>
            <w:tcBorders/>
            <w:shd w:fill="0000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ильная  отрицательная корреляц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44"/>
      </w:tblGrid>
      <w:tr>
        <w:trPr/>
        <w:tc>
          <w:tcPr>
            <w:tcW w:w="324" w:type="dxa"/>
            <w:tcBorders/>
            <w:shd w:fill="00CC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едняя отрицательная корреляц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5544"/>
      </w:tblGrid>
      <w:tr>
        <w:trPr/>
        <w:tc>
          <w:tcPr>
            <w:tcW w:w="324" w:type="dxa"/>
            <w:tcBorders/>
            <w:shd w:fill="CC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лабая отрицательная корреляция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Имеется положительная корреляция по показателю окружности головы у девочек и мальчиков с уровнем ТСТ - +0,712, +0,964 соответственно и отрицательная корреляция с СТГ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казатель ширины плеч у детей г. Ош увеличивается – у мальчиков в среднем на 5 см, у девочек - на 7 см в период с 7 до 13 лет. Показатель абсолютного прироста у мальчиков постепенно снижался с 2,92 в 9 лет до 0,41 в 13 лет, у девочек – увеличивался. Динамика показателей темпа прироста и темпа роста одинаковы как у девочек, так и у мальчиков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показателю ширины плеч мальчики Алайского района не отличаются от мальчиков г. Ош, у девочек же ширина плеч в среднем на 3 см меньше. У девочек Алайского района  ширина плеч начинает увеличиваться с 9 лет, также увеличиваются и темпы прироста, достигая максимума в 11 лет, превышая в этом возрасте показатели детей г. Ош (но не в абсолютных цифрах), в итоге в 13 лет они все же меньше, чем у городских дет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Наблюдается положительная корреляция у детей г. Ош показателя ширины плеч с уровнем ТСТ,  у мальчиков – то же самое в отношении ТТГ. Одновременно имелась отрицательная корреляция у девочек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У детей Алайского района достоверная корреляция отмечена с ТСТ (+0,713 и +0,920 у мальчиков и девочек соответственно) и отрицательная корреляция с ТТГ и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 мальчиков (-0,701 и -0,797 соответственно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С возрастом происходит увеличение длины плечевой кости у детей г. Ош в среднем на 5,6 см с 7 до 13 лет. При этом необходимо отметить, что показатели абсолютного прироста, темпа прироста и темпа роста у мальчиков возрастают до 11 лет, в 13 лет начинают снижаться, а у девочек наоборот, увеличиваться. Длина плечевой кости у детей Алайского района по абсолютным показателям не отличается от детей г. Ош. Необходимо отметить, что и у девочек, и у мальчиков, за исключением мальчиков 13 лет, наблюдаются низкие показатели по этому параметру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а корреляция между динамикой длины плечевой кости и уровнем ТСТ у детей г. Ош: у мальчиков +0,773, у девочек +0,979 и отрицательная корреляция у девочек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-0,854)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отмечена положительная корреляция по ТСТ у мальчиков - +0,916, у девочек - +0,933 и отрицательная корреляция с СТГ (-0,731 и -0,712 соответственно),  у мальчиков  - с ТТГ (-0,909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жду исследуемыми группами отмечена значительная разница по показателю длины предплечья. Так, у мальчиков и девочек г. Ош длина предплечья увеличивается с 17,65 см в 7 лет  до 23,7 см. в 13 лет, а у девочек Алайского района с 15,7 см до 19,8 см, у мальчиков с 16,9 см до 20,3 см  соответственно. Отмечен значительный рост показателя абсолютного прироста, темпа прироста и темпа роста у детей г. Ош до 11 лет с последующим резким снижением в 13 лет. У детей Алайского района эти показатели значительно ниже, чем у детей г. Ош, особенно в 11 лет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Имеет место положительная, высокого уровня, корреляция между длиной предплечья и ТСТ у детей г. Ош: у мальчиков - +0,770, у девочек - +0,977 и отрицательная 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 девочек – -0,829 и с ТТГ - -0,75. У детей Алайского района имеется положительная корреляция данного показателя с ТСТ: у мальчиков +0,809, у девочек +0,932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о удлинение верхней конечности у детей г. Ош: у мальчиков с 49,1 см  в 7 лет до 60,9 см в 13 лет, у девочек с 48,4 см до 63,3 см. в тех же возрастах соответственно. Показатели абсолютного прироста, темпа прироста и темпа роста независимо от пола одинаковы как у мальчиков, так и у девочек в период до 11 лет, в 13 лет – резко снижаются, а у девочек увеличиваютс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о, что длина верхней конечности у  мальчиков Алайского района по размерам не отличается от  мальчиков г. Ош, а у девочек - в среднем короче на 4,0 см. Показатели абсолютного прироста, темпа прироста и темпа роста значительно ниже, чем у детей г. Ош, но у девочек они увеличиваются к 13 годам, а у мальчиков они намного ниже, чем у девочек и мальчиков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Отмечена положительная корреляция между длиной верхней конечности и ТСТ: у мальчиков +0,776, у девочек +0,974; ТТГ: +0,719 у мальчиков, а  у девочек отрицательная корреляция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-0,865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данный показатель коррелирует с ТСТ:  у мальчиков +0,705, у девочек +0,856, одновременно отмечена отрицательная корреляция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: у мальчиков - -0,824, а  у девочек с СТГ – -0,824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Было установлено увеличение длины кисти рук у мальчиков с 13,03 см в 7 лет до 15,2 см в 13 лет, у девочек с 12,75 см до 16,1 см. соответственно (г. Ош). 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У девочек показатели абсолютного прироста, темпа прироста и темпа роста наиболее высоки в 9 и 13 лет, у мальчиков - в 11 лет с резким снижением в 13 лет. По  длине кистей рук  у детей Алайского района нет отличий в сравнении с детьми  г. Ош. Показатели абсолютного прироста, темпа прироста и темпа роста у девочек Алая в 9 лет выше, чем у аналогичной группы  девочек г. Ош, а в 11 и в 13 лет значительно ниже. У мальчиков Алая эти показатели становятся выше в 13 лет, по сравнению с мальчиками  г. Ош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Отмечена положительная корреляция между длиной кистей рук и ТСТ у мальчиков +0,78 и у девочек  +0,976,  у девочек  отрицательная корреляция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-0,862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прослеживается положительная корреляция с ТСТ: +0,811 - у мальчиков и  +0,941 - у девочек. Отрицательная корреляция  у мальчиков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- -0,779, с ТТГ -  -0,801, а  у девочек с СТГ -  -0,712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Дети высокогорного Алайского района представляют интерес изменения параметров грудной клетки, т.к. ее объем коррелирует с жизненной емкостью легких, который определяет возможность приспосабливаться к недостатку кислорода в воздух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обхвата грудной клетки на уровне мечевидного отростка у детей г. Ош характеризуется постепенным увеличением за время наблюдения (период с 7 до 13 лет)  в среднем на 11 см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казатель абсолютного прироста в 9 лет достоверно выше у мальчиков, чем у девочек, а в 13 лет - у девочек. Темп прироста у мальчиков с возрастом снижается и в 13 лет он составляет только 2,4% (Р&gt;0,05), аналогично изменяется и показатель темпа роста. У девочек высокие темп прироста и темп роста  сохраняются - они в 3 раза выше, чем у мальчиков в 13 лет. Эти показатели у девочек Алайского района, в частности абсолютный прирост, меньше, чем у девочек г. Ош,  особенно  в 11 и в 13 лет. Показатель абсолютного прироста отстает по величине, начиная с 9 и до 13 лет. Если темпы прироста и темпы роста относительно высоки в 9 лет, то к 13 годам они уменьшаются в 2 раза. Так  же, во столько  же  раз, они меньше, чем у девочек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мальчиков, проживающих в Алайском районе показатели абсолютного прироста значительно ниже, чем у мальчиков г. Ош. Так, судя по показателям абсолютного прироста, темпа прироста и темпа роста у этих детей грудная клетка практически не увеличивается с 9 до 11 лет. И только в 13 лет исследуемые показатели начинают увеличиваться и превышать аналогичные параметры у  мальчиков г. Ош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обхват грудной клетки на уровне мечевидного отростка имеет прямую положительную корреляцию с ТСТ (у мальчиков и девочек - +0,744 и  +0,975, соответственно) и с ТТГ (у мальчиков - +0,761)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ая прямая корреляция отмечена у мальчиков и девочек по данному показателю с уровнем ТСТ и такая же, но отрицательная корреляция с соматотропным гормоном кров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Установлено, что ширина тазового пояса у детей г. Ош постепенно увеличивается с возрастом, что проявляется существенной разницей в показателях: как у девочек, так и у мальчиков. Показатели темпов прироста и роста почти в 2 раза выше у девочек, чем у мальчиков. Но в обеих группах у обследуемых темпы прироста и роста являются равномерными и каждый год увеличиваются в среднем в 2 раза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Ширина тазового пояса у девочек Алайского района также увеличивается с возрастом в период от 7 до 13 лет, в среднем на 2,9 см. Причем абсолютный прирост показателя наибольший в 11 и 13 лет, также как и показатели темпов прироста и роста. Однако они значительно меньше, чем у девочек г. Ош, примерно в 2,5 раза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Анализ материалов показывает, что показатель ширины тазового пояса у мальчиков г. Ош имеет достоверную корреляцию с тиреотропным гормоном и уровнем тестостерона - +0,729 и +0,986 соответственн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евочек г. Ош  наблюдается прямая достоверная корреляция только с уровнем тестостерона (+0,881)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имеется положительная достоверная корреляция с уровнем тестостерона (у мальчиков и девочек) и уровнем Т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у девочек). Одновременно наблюдается отрицательная корреляция у мальчиков Алайского района с ТТГ и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Установлено, что показатель размера обхвата талии у мальчиков г. Ош увеличивается с 53,5 см в 7 лет до 61 см к 13 годам, у девочек - с 48,18 см до 58,7 см соответственно. У мальчиков показатели абсолютного прироста, темпа прироста и темпов роста обхвата талии увеличиваются до 11 лет, потом резко снижаются. У девочек это снижение выражено в меньшей степени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вочек Алайского района обхват талии увеличивается с 50,2 см в 7 лет до 56,9 см в 13 лет, у мальчиков с 52,4 см до 56,9 см соответственн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абсолютного прироста, темпа прироста и темпа роста у девочек Алайского района значительно ниже, чем у девочек г. Ош. Аналогично выглядят и показатели динамики изменений обхвата талии и у мальчиков Алайского район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о наличие корреляции между показателями обхвата талии и ТСТ у девочек г. Ош (+0,995) и у мальчиков (+0,732), и отрицательной корреляции у девочек с Т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(-0,829) и ТТГ  (- 0,705)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вочек Алайского района отмечена положительная корреляция с ТСТ (+0,992) и отрицательная корреляция у мальчиков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-0,792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Зафиксирован значительный рост длины голени у девочек и мальчиков  г. Ош. У мальчиков голени увеличиваются  от 31,4 в 7 лет до 42,2 см в 13 лет, у девочек - с 28,7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 41,6 см. Абсолютный прирост, а также темп прироста и темп роста у девочек этого показателя в 2 раза выше, чем у мальчиков в 11 лет, а у мальчиков становится  намного выше в 13 лет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В 13 лет, у девочек Алайского района длина голеней в среднем увеличивается в 7 лет с 28,4 до 35,1 см у мальчиков с 28,5 до 33,5 см соответственно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казатели абсолютного прироста, темпа прироста и темпа роста голеней у мальчиков и девочек Алайского района небольшие и значительно отстают от детей г. Ош. В начальном периоде показатели детей Алайского района постепенно уравниваются с показателями детей г. Ош -  в 13 лет у мальчиков, однако  повышены у девочек г. Ош в 13 ле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а корреляция между длиной голени и уровнем ТСТ у детей г. Ош: +0,738 и +0,785 у мальчиков и девочек соответственно, достоверная отрицательная корреляция с ТТГ у девочек  -0,892. У девочек Алайского района отмечена положительная корреляция с ТСТ  и длиной голени (+0,974) и отрицательная корреляция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-0,722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Длина нижней конечности у мальчиков г. Ош  увеличивается с 58,72 см в 7 лет до 74,38 см  в 13 лет, у девочек - с  59,23 см до 77,6 см к 13 годам. У девочек Алайского района подобные показатели сходны с девочками г. Ош, а у мальчиков  Алайского района длина нижней конечности больше, чем у мальчиков г. Ош:  она увеличивается с 63,5 см  в 7 лет до 81,7 см  в 13 лет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казатели абсолютного прироста, темпа прироста и темпа роста нижних конечностей,  после относительно высоких исходных цифр, в 9 лет начинают снижаться. У девочек Алайского района эти показатели увеличиваются в 3 раза, у мальчиков также увеличиваются, но по абсолютной величине они намного ниже, чем у мальчиков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ольшие размеры длины нижних конечностей у мальчиков Алайского района по сравнению с мальчиками г. Ош обусловлены стабильно высоким ежегодным ростом конечност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г. Ош отмечена достоверная положительная корреляция между длиной нижних конечностей и уровнем ТСТ у мальчиков (+0,760) и девочек (+0,999) и отрицательная корреляция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 девочек (-0,830) и   ТТГ (-0,740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отмечается в этом плане корреляция с ТСТ и отрицательная  корреляция  у  мальчиков  с  Т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 (-0,730),  ТТГ  (-0,744)  и  СТГ  (-0,731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Установлено, что к 13 годам длина бедренной кости у мальчиков и девочек г. Ош имеет примерно одинаковую величину. Но показатели абсолютного прироста, темпа прироста и темпа роста у мальчиков снижаются к 13 годам, а у девочек растут с 9 до 11 лет, но затем  также снижаются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едренные кости у девочек Алайского района значительно короче, чем у девочек г. Ош, и составляют в 7 лет 31,2 см, в 13 лет – 40,2 см, у мальчиков  - 30,5 и 42,4 см соответственно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алайских девочек отмечены низкие показатели абсолютного прироста, темпа прироста и темпа роста в 9 и 11 лет по сравнению с девочками г. Ош и значительное их увеличение,  чем у девочек г. Ош, в 13 лет. Аналогично выглядят показатели удлинения бедренной кости и у мальчиков Алайского района по сравнению с их сверстниками из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Имеет место положительная достоверная корреляция между длиной бедренной кости и уровнем ТСТ у мальчиков (+0,557)  и у девочек (+0,999), а также с уровнем ТТГ у мальчиков (+0,699) и отрицательная корреляция у девочек между длиной бедренной кости и уровнем 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-0,816) и уровнем ТТГ (-0,756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Было установлено, что длина стопы у девочек г. Ош в среднем увеличивается за исследуемый период с 17 до 25,2 см, а у мальчиков с 18 до 25,3 см. При этом не наблюдается существенных различий в динамике показателей абсолютного прироста, темпа прироста и темпа роста как у мальчиков, так и у девочек, но к 13 годам они снижаются у мальчиков (после небольшого подъема в 11 лет)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мальчиков и девочек Алайского района длина стоп существенно короче, чем у детей г. Ош. У девочек она увеличивается до 21 см, у мальчиков до 21,9 см к 13 годам - против 25 см у детей г. Ош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Также у детей Алайского района показатели абсолютного прироста и темпа прироста длины стоп намного ниже, чем у детей г. Ош, особенно у девочек. Хотя к 12 годам эти показатели начинают приближаться к показателям детей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о, что рост стопы коррелирует с уровнем ТСТ - +0,798 и +0,999 у мальчиков и девочек г. Ош соответственно и имеет отрицательную корреляцию у девочек с ТТГ (-0,745)  и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(-0,772). У детей Алайского района имеется положительная корреляция длины стопы  с ТСТ (+0,779, +0,914 соответственно) и у мальчиков с ТТГ (+0,778) и отрицательная корреляция (-0,709) у девочек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становлено, что масса тела возрастает с 21,5 кг в 7 лет до 31,4 кг к 13 годам у мальчиков г. Ош, а у девочек - с 20,4 до 25,3 соответственно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детей Алайского района, в частности у мальчиков, вес меньше, чем у мальчиков г. Ош. Наибольшая разница составляет в 11 лет – 3 кг (Р&lt;0,05). У девочек разница в весе значительно выраженнее и отставание составляет  в 7 – 9 лет примерно 2 кг, в 11 лет – 1 кг, в 13 лет – 3 кг (Р&lt;0,05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 весу показатели абсолютного прироста, темпа прироста и темпа роста у мальчиков г. Ош  значительно возрастают с 7 до 11 лет и в 13 лет резко снижаются. У девочек также эти показатели резко увеличиваются к 11 годам, но сохраняются на таком же высоком уровне и в 13 лет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мальчиков Алайского района темпы прироста и темпы роста массы тела в 9-11 лет примерно в 3 раза меньше, чем у мальчиков г. Ош, а показатели абсолютного прироста - в 2 раза; в отличие от детей г. Ош  показатели абсолютного прироста, а также двух других показателей у мальчиков Алая начинают расти к 13 годам, т.е. наблюдается запаздывание в прибавке массы тела на 1-2 года в сравнении с мальчиками г. Ош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Было установлено, что имеется положительная корреляция у детей г. Ош между массой тела и уровнем ТСТ – у мальчиков +0,729, у девочек +0,960 и отрицательная  корреляция  с  гормоном  щитовидной   железы 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 у  девочек  (-0,922)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У детей Алайского района также имеется положительная корреляция между массой тела и ТСТ – у мальчиков +0,777, у девочек - +0,934. В противоположность ее положительной корреляции с Т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у детей г. Ош имеется отрицательная корреляция у мальчиков – -0,741, а с ТТГ -0,776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Установлено, что у мальчиков г. Ош рост увеличивается со 114,9 см в 7 лет  до 138,2 см  к 13 годам, а у девочек - со 116,3 см  до 144,0 см соответственно. Динамика роста у мальчиков  и девочек примерно одинаковая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Рост у мальчиков Алайского района  по возрастам идентичен таковому у мальчиков г. Ош. У девочек Алайского района рост в отдельные годы меньше, чем у девочек г. Ош. Так, в 11 лет – не отличается, в 7 лет - на 6 см, в 9 лет - на 4 см,  в 13 лет – на 5 см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Показатели  абсолютного прироста, темпа прироста и темпа роста по высоте (</w:t>
      </w:r>
      <w:r>
        <w:rPr>
          <w:sz w:val="28"/>
          <w:szCs w:val="28"/>
        </w:rPr>
        <w:t xml:space="preserve">расстояние между верхушечной точкой - </w:t>
      </w:r>
      <w:r>
        <w:rPr>
          <w:sz w:val="28"/>
          <w:szCs w:val="28"/>
          <w:lang w:val="en-US"/>
        </w:rPr>
        <w:t>Verte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 и нижней поверхностью пятки) </w:t>
      </w:r>
      <w:r>
        <w:rPr>
          <w:color w:val="000000"/>
          <w:sz w:val="28"/>
          <w:szCs w:val="28"/>
        </w:rPr>
        <w:t xml:space="preserve">у мальчиков г. Ош постепенно увеличиваются, а затем, к 13 годам, снижаются в 3 раза. У девочек показатели абсолютного прироста увеличиваются вплоть до 13 лет, а показатели темпа прироста и темпа роста возрастают до 11 лет, потом снижаются так же, как и у мальчиков, в 3 раза.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В отличие от мальчиков г. Ош у мальчиков Алайского района показатели абсолютного прироста здесь в 2 раза ниже и, в отличие от них, показатели абсолютного прироста увеличиваются к 11 годам и уменьшаются в 13 лет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выглядит и динамика темпов прироста и темпов роста, но по абсолютным величинам эти показатели также значительно ниже показателей мальчиков г. Ош.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 абсолютного прироста по высоте у девочек Алайского района увеличивается до 11 лет, а в 13 лет равен нулю. Темп прироста и темп роста относительно высоки только в 9 лет, а к 13 годам значительно уменьшаются. Судя по вышеприведенным показателям, имеет место резкое снижение темпа роста у детей Алайского района, особенно у девочек  в 13 ле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им образом, для роста детей более существенное значение имеют именно половые гормоны и в меньшей степени гормон рос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 детей, проживающих в условиях высокогорья, особенно у мальчиков, антропометрические показатели сдвинуты к более раннему возрасту и отстают от антропометрических показателей у детей, проживающих в среднегорье, на 1-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ы отличия в реакциях гипофизарно-тиреоидной системы у детей, проживающих в условиях высокогорья от детей среднегорья: а) более высокий уровень соматотропного гормона крови; б) более выраженное гипотиреоидное состоя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тановлено, что антропометрические показатели у детей 7-13 лет, постоянно проживающих в условиях высокогорья, в большей степени определяются особенностями реактивности организма, связанными с изменением уровня  половых гормонов, и в меньшей степени – с изменением уровня СТ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ЕКОМЕНДАЦИИ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езульта</w:t>
        <w:softHyphen/>
        <w:t>ты имеют важное теоретическое и практическое значение для экологии чело</w:t>
        <w:softHyphen/>
        <w:t>века, общей антропологии, возрастной биологии, педиатрии и гигиены детства, педагогики. Теоретическое значение работы связано с вы</w:t>
        <w:softHyphen/>
        <w:t>явлением основных закономерностей возрастной изменчивости показателей роста и развития на межгрупповом и внутригрупповом уровнях и их взаимо</w:t>
        <w:softHyphen/>
        <w:t>связей с проживанием в условиях горной местности. Результаты антропологическо</w:t>
        <w:softHyphen/>
        <w:t>го исследования подростков  могут стать осно</w:t>
        <w:softHyphen/>
        <w:t>вой нормативных материалов для практического использования врачами, в том числе эндокринологами, педиатрами и пе</w:t>
        <w:softHyphen/>
        <w:t>дагогами при оценке соматического развития индивидуума, а также могут быть положены в основу планирования будущих исследовательских работ по изучению биологического состояния популяции. Материалы диссертации уже используются при чте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кций по антропологии и функциональной экологии в ОшГУ.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абот, опубликованных по теме диссерт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Жумабаева Н.Т. Показатели физического развития периметров и длины бедренной, </w:t>
      </w:r>
      <w:r>
        <w:rPr>
          <w:sz w:val="28"/>
          <w:szCs w:val="28"/>
          <w:lang w:val="ky-KG"/>
        </w:rPr>
        <w:t>большеберцевой и малоберцовой костей у детей /</w:t>
      </w:r>
      <w:r>
        <w:rPr>
          <w:sz w:val="28"/>
          <w:szCs w:val="28"/>
        </w:rPr>
        <w:t xml:space="preserve"> Н.Т.Жумабаева,      </w:t>
      </w:r>
      <w:r>
        <w:rPr>
          <w:sz w:val="28"/>
          <w:szCs w:val="28"/>
          <w:lang w:val="ky-KG"/>
        </w:rPr>
        <w:t xml:space="preserve"> Ж.С. Соорбеков </w:t>
      </w:r>
      <w:r>
        <w:rPr>
          <w:color w:val="000000"/>
          <w:sz w:val="28"/>
          <w:szCs w:val="28"/>
        </w:rPr>
        <w:t xml:space="preserve">[Текст]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//Вестник  КГНУ. К 75-летию д.б.н профессора Токтосунова А.Т. -  2005. - С. 362 - 365.  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Жумабаева Н.Т. Показатели физического развития массы тела,</w:t>
      </w:r>
      <w:r>
        <w:rPr>
          <w:sz w:val="28"/>
          <w:szCs w:val="28"/>
          <w:lang w:val="ky-KG"/>
        </w:rPr>
        <w:t xml:space="preserve"> антропометрических параметров длины тела и тулов</w:t>
      </w:r>
      <w:r>
        <w:rPr>
          <w:sz w:val="28"/>
          <w:szCs w:val="28"/>
        </w:rPr>
        <w:t xml:space="preserve">ища у детей от рождения до конца 12 лет в условиях среднегорья юга Кыргызстана / </w:t>
      </w:r>
      <w:r>
        <w:rPr>
          <w:sz w:val="28"/>
          <w:szCs w:val="28"/>
          <w:lang w:val="ky-KG"/>
        </w:rPr>
        <w:t>/</w:t>
      </w:r>
      <w:r>
        <w:rPr>
          <w:sz w:val="28"/>
          <w:szCs w:val="28"/>
        </w:rPr>
        <w:t xml:space="preserve"> Н.Т. Жумабаева,      </w:t>
      </w:r>
      <w:r>
        <w:rPr>
          <w:sz w:val="28"/>
          <w:szCs w:val="28"/>
          <w:lang w:val="ky-KG"/>
        </w:rPr>
        <w:t xml:space="preserve"> Ж.С. Соорбеков </w:t>
      </w:r>
      <w:r>
        <w:rPr>
          <w:color w:val="000000"/>
          <w:sz w:val="28"/>
          <w:szCs w:val="28"/>
        </w:rPr>
        <w:t xml:space="preserve">[Текст]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ky-KG"/>
        </w:rPr>
        <w:t>Вестник ОшГУ. К 60-летию д.м.н. профессора Джолдубаева Ы.</w:t>
      </w:r>
      <w:r>
        <w:rPr>
          <w:sz w:val="28"/>
          <w:szCs w:val="28"/>
        </w:rPr>
        <w:t>,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- </w:t>
      </w:r>
      <w:r>
        <w:rPr>
          <w:sz w:val="28"/>
          <w:szCs w:val="28"/>
        </w:rPr>
        <w:t>200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 xml:space="preserve">. - № 5. - С. </w:t>
      </w:r>
      <w:r>
        <w:rPr>
          <w:sz w:val="28"/>
          <w:szCs w:val="28"/>
          <w:lang w:val="ky-KG"/>
        </w:rPr>
        <w:t xml:space="preserve">11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ky-KG"/>
        </w:rPr>
        <w:t>13</w:t>
      </w:r>
      <w:r>
        <w:rPr>
          <w:sz w:val="28"/>
          <w:szCs w:val="28"/>
        </w:rPr>
        <w:t xml:space="preserve">.   </w:t>
      </w:r>
    </w:p>
    <w:p>
      <w:pPr>
        <w:pStyle w:val="Normal"/>
        <w:shd w:fill="FFFFFF" w:val="clear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 xml:space="preserve">3. Жумабаева Н.Т. </w:t>
      </w:r>
      <w:r>
        <w:rPr>
          <w:color w:val="000000"/>
          <w:sz w:val="28"/>
          <w:szCs w:val="28"/>
          <w:lang w:val="ky-KG"/>
        </w:rPr>
        <w:t xml:space="preserve">Возрастные </w:t>
      </w:r>
      <w:r>
        <w:rPr>
          <w:sz w:val="28"/>
          <w:szCs w:val="28"/>
          <w:lang w:val="ky-KG"/>
        </w:rPr>
        <w:t>особенности роста параметров грудной клетки у детей в возрас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3-7 лет. / Н.Т. </w:t>
      </w:r>
      <w:r>
        <w:rPr>
          <w:sz w:val="28"/>
          <w:szCs w:val="28"/>
        </w:rPr>
        <w:t xml:space="preserve">Жумабаева, </w:t>
      </w:r>
      <w:r>
        <w:rPr>
          <w:sz w:val="28"/>
          <w:szCs w:val="28"/>
          <w:lang w:val="ky-KG"/>
        </w:rPr>
        <w:t>О.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 xml:space="preserve">Юлдаш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ky-KG"/>
        </w:rPr>
        <w:t>Вестник ОшГУ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ky-KG"/>
        </w:rPr>
        <w:t>09</w:t>
      </w:r>
      <w:r>
        <w:rPr>
          <w:sz w:val="28"/>
          <w:szCs w:val="28"/>
        </w:rPr>
        <w:t>. - №</w:t>
      </w:r>
      <w:r>
        <w:rPr>
          <w:sz w:val="28"/>
          <w:szCs w:val="28"/>
          <w:lang w:val="ky-KG"/>
        </w:rPr>
        <w:t>3.</w:t>
      </w:r>
      <w:r>
        <w:rPr>
          <w:sz w:val="28"/>
          <w:szCs w:val="28"/>
        </w:rPr>
        <w:t xml:space="preserve"> - С.1</w:t>
      </w:r>
      <w:r>
        <w:rPr>
          <w:sz w:val="28"/>
          <w:szCs w:val="28"/>
          <w:lang w:val="ky-KG"/>
        </w:rPr>
        <w:t xml:space="preserve">72 </w:t>
      </w:r>
      <w:r>
        <w:rPr>
          <w:sz w:val="28"/>
          <w:szCs w:val="28"/>
        </w:rPr>
        <w:t>– 1</w:t>
      </w:r>
      <w:r>
        <w:rPr>
          <w:sz w:val="28"/>
          <w:szCs w:val="28"/>
          <w:lang w:val="ky-KG"/>
        </w:rPr>
        <w:t>75.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 xml:space="preserve">4. </w:t>
      </w:r>
      <w:r>
        <w:rPr>
          <w:sz w:val="28"/>
          <w:szCs w:val="28"/>
        </w:rPr>
        <w:t xml:space="preserve">Жумабаева Н.Т. </w:t>
      </w:r>
      <w:r>
        <w:rPr>
          <w:sz w:val="28"/>
          <w:szCs w:val="28"/>
          <w:lang w:val="ky-KG"/>
        </w:rPr>
        <w:t>Возрастные особенности некоторых параметров у детей в возрасте 3-7  лет в условиях среднегорья / Н.Т. Жумабаева, О.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y-KG"/>
        </w:rPr>
        <w:t>Юлдашев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//Вестник ОшГУ.  Серия естественных наук. </w:t>
      </w:r>
      <w:r>
        <w:rPr>
          <w:sz w:val="28"/>
          <w:szCs w:val="28"/>
          <w:lang w:val="ky-KG"/>
        </w:rPr>
        <w:t xml:space="preserve">-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y-KG"/>
        </w:rPr>
        <w:t>09</w:t>
      </w:r>
      <w:r>
        <w:rPr>
          <w:sz w:val="28"/>
          <w:szCs w:val="28"/>
        </w:rPr>
        <w:t xml:space="preserve">. -  № 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. - С.17</w:t>
      </w:r>
      <w:r>
        <w:rPr>
          <w:sz w:val="28"/>
          <w:szCs w:val="28"/>
          <w:lang w:val="ky-KG"/>
        </w:rPr>
        <w:t xml:space="preserve">5 </w:t>
      </w:r>
      <w:r>
        <w:rPr>
          <w:sz w:val="28"/>
          <w:szCs w:val="28"/>
        </w:rPr>
        <w:t>- 1</w:t>
      </w:r>
      <w:r>
        <w:rPr>
          <w:sz w:val="28"/>
          <w:szCs w:val="28"/>
          <w:lang w:val="ky-KG"/>
        </w:rPr>
        <w:t>77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ky-KG"/>
        </w:rPr>
        <w:t xml:space="preserve"> Жумабаева Н.Т. Содержание гормонов гипофиза и </w:t>
      </w:r>
      <w:r>
        <w:rPr>
          <w:sz w:val="28"/>
          <w:szCs w:val="28"/>
        </w:rPr>
        <w:t>щитовидной железы у девочек, проживающих в горных районах Кыргызстана /Н.Т. Жумабаева,</w:t>
      </w:r>
      <w:r>
        <w:rPr>
          <w:sz w:val="28"/>
          <w:szCs w:val="28"/>
          <w:lang w:val="ky-KG"/>
        </w:rPr>
        <w:t xml:space="preserve">           </w:t>
      </w:r>
      <w:r>
        <w:rPr>
          <w:sz w:val="28"/>
          <w:szCs w:val="28"/>
        </w:rPr>
        <w:t xml:space="preserve">К.Б. Мамбетов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//Известия вузов. -  2009. -  № 9. – С. 46 - 48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ky-KG"/>
        </w:rPr>
        <w:t xml:space="preserve">Жумабаева Н.Т. </w:t>
      </w:r>
      <w:r>
        <w:rPr>
          <w:sz w:val="28"/>
          <w:szCs w:val="28"/>
        </w:rPr>
        <w:t xml:space="preserve">Особенности гипофизарно-тиреоидной системы у мальчиков, проживающих в условиях высокогорья /Н.Т. Жумаба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// Наука и новые технологии.  </w:t>
      </w:r>
      <w:r>
        <w:rPr>
          <w:sz w:val="28"/>
          <w:szCs w:val="28"/>
          <w:lang w:val="ky-KG"/>
        </w:rPr>
        <w:t>-</w:t>
      </w:r>
      <w:r>
        <w:rPr>
          <w:sz w:val="28"/>
          <w:szCs w:val="28"/>
        </w:rPr>
        <w:t xml:space="preserve">  2010. - № 4. 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08 - 109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Жумабаева Н.Т. </w:t>
      </w:r>
      <w:r>
        <w:rPr>
          <w:color w:val="000000"/>
          <w:sz w:val="28"/>
          <w:szCs w:val="28"/>
        </w:rPr>
        <w:t xml:space="preserve">Корреляционные связи между уровнями соматотропного гормона, </w:t>
      </w:r>
      <w:r>
        <w:rPr>
          <w:color w:val="000000"/>
          <w:sz w:val="28"/>
          <w:szCs w:val="28"/>
          <w:lang w:val="ky-KG"/>
        </w:rPr>
        <w:t xml:space="preserve">тестостерона и ростом детей </w:t>
      </w:r>
      <w:r>
        <w:rPr>
          <w:color w:val="000000"/>
          <w:sz w:val="28"/>
          <w:szCs w:val="28"/>
        </w:rPr>
        <w:t xml:space="preserve">7-13 </w:t>
      </w:r>
      <w:r>
        <w:rPr>
          <w:color w:val="000000"/>
          <w:sz w:val="28"/>
          <w:szCs w:val="28"/>
          <w:lang w:val="ky-KG"/>
        </w:rPr>
        <w:t>л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y-KG"/>
        </w:rPr>
        <w:t>г</w:t>
      </w:r>
      <w:r>
        <w:rPr>
          <w:color w:val="000000"/>
          <w:sz w:val="28"/>
          <w:szCs w:val="28"/>
        </w:rPr>
        <w:t>. О</w:t>
      </w:r>
      <w:r>
        <w:rPr>
          <w:color w:val="000000"/>
          <w:sz w:val="28"/>
          <w:szCs w:val="28"/>
          <w:lang w:val="ky-KG"/>
        </w:rPr>
        <w:t>ш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lang w:val="ky-KG"/>
        </w:rPr>
        <w:t>лайского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ky-KG"/>
        </w:rPr>
        <w:t xml:space="preserve">района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ky-KG"/>
        </w:rPr>
        <w:t>ыргызской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ky-KG"/>
        </w:rPr>
        <w:t>еспублики /</w:t>
      </w:r>
      <w:r>
        <w:rPr>
          <w:sz w:val="28"/>
          <w:szCs w:val="28"/>
        </w:rPr>
        <w:t xml:space="preserve"> Н.Т. Жумаба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// </w:t>
      </w:r>
      <w:r>
        <w:rPr>
          <w:sz w:val="28"/>
          <w:szCs w:val="28"/>
          <w:lang w:val="ky-KG"/>
        </w:rPr>
        <w:t>Вестник ОшТ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-  2010.  – С. 34 - 37.</w:t>
      </w:r>
    </w:p>
    <w:p>
      <w:pPr>
        <w:pStyle w:val="Normal"/>
        <w:suppressAutoHyphens w:val="true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 xml:space="preserve">8. Жумабаева Н.Т. </w:t>
      </w:r>
      <w:r>
        <w:rPr>
          <w:sz w:val="28"/>
          <w:szCs w:val="28"/>
        </w:rPr>
        <w:t xml:space="preserve">Влияние соматотропного гормона на рост детей 7-13 лет г. Ош и Алайского района Кыргызской Республики </w:t>
      </w:r>
      <w:r>
        <w:rPr>
          <w:color w:val="000000"/>
          <w:sz w:val="28"/>
          <w:szCs w:val="28"/>
          <w:lang w:val="ky-KG"/>
        </w:rPr>
        <w:t>/</w:t>
      </w:r>
      <w:r>
        <w:rPr>
          <w:sz w:val="28"/>
          <w:szCs w:val="28"/>
        </w:rPr>
        <w:t xml:space="preserve"> Н.Т. Жумаба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ky-KG"/>
        </w:rPr>
        <w:t>Поиск.</w:t>
      </w:r>
      <w:r>
        <w:rPr>
          <w:sz w:val="28"/>
          <w:szCs w:val="28"/>
        </w:rPr>
        <w:t xml:space="preserve"> – Алматы, </w:t>
      </w:r>
      <w:r>
        <w:rPr>
          <w:sz w:val="28"/>
          <w:szCs w:val="28"/>
          <w:lang w:val="ky-KG"/>
        </w:rPr>
        <w:t>2011. -</w:t>
      </w:r>
      <w:r>
        <w:rPr>
          <w:sz w:val="28"/>
          <w:szCs w:val="28"/>
        </w:rPr>
        <w:t xml:space="preserve"> №3. </w:t>
      </w:r>
      <w:r>
        <w:rPr>
          <w:sz w:val="28"/>
          <w:szCs w:val="28"/>
          <w:lang w:val="ky-KG"/>
        </w:rPr>
        <w:t xml:space="preserve"> – С. 43 – 45.</w:t>
      </w:r>
    </w:p>
    <w:p>
      <w:pPr>
        <w:pStyle w:val="Normal"/>
        <w:jc w:val="both"/>
        <w:rPr/>
      </w:pPr>
      <w:r>
        <w:rPr>
          <w:sz w:val="28"/>
          <w:szCs w:val="28"/>
          <w:lang w:val="ky-KG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Жумабаева Н.Т. </w:t>
      </w:r>
      <w:r>
        <w:rPr>
          <w:sz w:val="28"/>
          <w:szCs w:val="28"/>
        </w:rPr>
        <w:t>Зависимость</w:t>
      </w:r>
      <w:r>
        <w:rPr>
          <w:sz w:val="28"/>
          <w:szCs w:val="28"/>
          <w:lang w:val="ky-KG"/>
        </w:rPr>
        <w:t xml:space="preserve"> динамики роста школьников  (7-13 лет) от уровня ростовых гормонов </w:t>
      </w:r>
      <w:r>
        <w:rPr>
          <w:color w:val="000000"/>
          <w:sz w:val="28"/>
          <w:szCs w:val="28"/>
          <w:lang w:val="ky-KG"/>
        </w:rPr>
        <w:t>/</w:t>
      </w:r>
      <w:r>
        <w:rPr>
          <w:sz w:val="28"/>
          <w:szCs w:val="28"/>
        </w:rPr>
        <w:t xml:space="preserve"> Н.Т. Жумаба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//Наука и новые технологии. </w:t>
      </w:r>
      <w:r>
        <w:rPr>
          <w:sz w:val="28"/>
          <w:szCs w:val="28"/>
          <w:lang w:val="ky-KG"/>
        </w:rPr>
        <w:t xml:space="preserve">-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y-KG"/>
        </w:rPr>
        <w:t>10</w:t>
      </w:r>
      <w:r>
        <w:rPr>
          <w:sz w:val="28"/>
          <w:szCs w:val="28"/>
        </w:rPr>
        <w:t xml:space="preserve">. -  № </w:t>
      </w:r>
      <w:r>
        <w:rPr>
          <w:sz w:val="28"/>
          <w:szCs w:val="28"/>
          <w:lang w:val="ky-KG"/>
        </w:rPr>
        <w:t xml:space="preserve">7. </w:t>
      </w:r>
      <w:r>
        <w:rPr>
          <w:sz w:val="28"/>
          <w:szCs w:val="28"/>
        </w:rPr>
        <w:t>- С. 109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 xml:space="preserve">- 111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lang w:val="ky-KG"/>
        </w:rPr>
        <w:t xml:space="preserve"> Жумабаева Н.Т. Особенности функционирования гипофиза  и щитовидной железы  у детей в препубертатном возрасте, проживающих в условиях высокогорья </w:t>
      </w:r>
      <w:r>
        <w:rPr>
          <w:sz w:val="28"/>
          <w:szCs w:val="28"/>
        </w:rPr>
        <w:t>/Н.Т. Жумабаева,</w:t>
      </w:r>
      <w:r>
        <w:rPr>
          <w:sz w:val="28"/>
          <w:szCs w:val="28"/>
          <w:lang w:val="ky-KG"/>
        </w:rPr>
        <w:t xml:space="preserve"> Б.К. Тынали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ky-KG"/>
        </w:rPr>
        <w:t>//</w:t>
      </w:r>
      <w:r>
        <w:rPr>
          <w:sz w:val="28"/>
          <w:szCs w:val="28"/>
          <w:lang w:val="en-US"/>
        </w:rPr>
        <w:t>Nak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:81/</w:t>
      </w:r>
      <w:r>
        <w:rPr>
          <w:sz w:val="28"/>
          <w:szCs w:val="28"/>
          <w:lang w:val="en-US"/>
        </w:rPr>
        <w:t>jurnal</w:t>
      </w:r>
      <w:r>
        <w:rPr>
          <w:sz w:val="28"/>
          <w:szCs w:val="28"/>
        </w:rPr>
        <w:t>. -  №4. -  201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11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Жумабаева Н.Т. </w:t>
      </w:r>
      <w:r>
        <w:rPr>
          <w:bCs/>
          <w:color w:val="000000"/>
          <w:sz w:val="28"/>
          <w:szCs w:val="28"/>
        </w:rPr>
        <w:t>Возрастные особенности размеров грудной клетки у детей 7 -13 лет в условиях среднегорья /</w:t>
      </w:r>
      <w:r>
        <w:rPr>
          <w:sz w:val="28"/>
          <w:szCs w:val="28"/>
        </w:rPr>
        <w:t xml:space="preserve"> Н.Т. </w:t>
      </w:r>
      <w:r>
        <w:rPr>
          <w:sz w:val="28"/>
          <w:szCs w:val="28"/>
          <w:lang w:val="ky-KG"/>
        </w:rPr>
        <w:t xml:space="preserve">Жумабаева, </w:t>
      </w:r>
      <w:r>
        <w:rPr>
          <w:sz w:val="28"/>
          <w:szCs w:val="28"/>
        </w:rPr>
        <w:t xml:space="preserve">Б.К. Тыналиева </w:t>
      </w:r>
      <w:r>
        <w:rPr>
          <w:color w:val="000000"/>
          <w:sz w:val="28"/>
          <w:szCs w:val="28"/>
        </w:rPr>
        <w:t>[Текст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//Известия вузов.  – 2011. - №6. – С.</w:t>
      </w:r>
      <w:r>
        <w:rPr>
          <w:sz w:val="28"/>
          <w:szCs w:val="28"/>
          <w:lang w:val="ky-KG"/>
        </w:rPr>
        <w:t xml:space="preserve">     </w:t>
      </w:r>
      <w:r>
        <w:br w:type="page"/>
      </w:r>
    </w:p>
    <w:p>
      <w:pPr>
        <w:pStyle w:val="Normal"/>
        <w:ind w:right="-39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Ю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и  Жумабаевой Н.Т. на тему «Роль эндокринной системы в физическом развитии детей препубертатного возраста, постоянно проживающих в условиях высокогорья» на соискание ученой степени кандидата биологических наук по специальности 03.03.01 - физиология</w:t>
      </w:r>
    </w:p>
    <w:p>
      <w:pPr>
        <w:pStyle w:val="Normal"/>
        <w:ind w:right="-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3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слова</w:t>
      </w:r>
      <w:r>
        <w:rPr>
          <w:sz w:val="28"/>
          <w:szCs w:val="28"/>
        </w:rPr>
        <w:t>: антропометрические исследования, эндокринная система, гормоны гипофиза: соматотропный гормон, тиреотропный гормон; гормоны щитовидной железы: трийодтиронин, тироксин; тестостерон, препубертатный возраст, среднегорье и высокогорье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: 860 детей Кыргызской Республики, возрастом 7-13 лет, проживающих  в г. Ош (1050 м над ур. моря) – 385 детей, из них 187 мальчиков и 198 девочек; в  Алайском районе (3150 м над ур. моря) – 475 детей, из них 228 мальчиков и 247 девочек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bCs/>
          <w:color w:val="000000"/>
          <w:sz w:val="28"/>
          <w:szCs w:val="28"/>
        </w:rPr>
        <w:t>Разработать региональные оценочные таблицы и уточнить физиологические механизмы динамики показателей эндокринной системы и морфологического развития детей в возрасте 7-13 лет, постоянно проживающих в условиях средне- и  высокогорья Кыргызской Республики.</w:t>
      </w:r>
    </w:p>
    <w:p>
      <w:pPr>
        <w:pStyle w:val="Normal"/>
        <w:ind w:right="-39" w:firstLine="90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 антропометрические, биохимические,                статистическ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ученные результаты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Установлено, что повышение соматотропного гормона является компенсаторной физиологической реакцией на замедление процессов физического развития, в частности опорно-двигательного аппарата, когда экстремальные факторы высокогорья в дополнение к негативным социальным условиям, не позволяют организм в своем развитии, по отдельным позициям (антропометрическим показателям),  приблизиться к равнинно-низкогорным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Впервые показана роль динамики синтеза гормонов гипофиза,  половых и щитовидной желез при формировании отдельных сегментов тела у мальчиков и девочек, постоянно проживающих в условиях средне- и высокогорья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sz w:val="28"/>
          <w:szCs w:val="28"/>
        </w:rPr>
        <w:t>Определены сходные и отличительные признаки результатов наблюдений в зависимости от пола обследованных.</w:t>
      </w:r>
    </w:p>
    <w:p>
      <w:pPr>
        <w:pStyle w:val="Normal"/>
        <w:ind w:right="98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ученные результа</w:t>
        <w:softHyphen/>
        <w:t>ты имеют важное теоретическое и практическое значение для экологии чело</w:t>
        <w:softHyphen/>
        <w:t xml:space="preserve">века, общей антропологии, в возрастной физиологии, педиатрии и гигиены детства, педагогики. </w:t>
      </w:r>
    </w:p>
    <w:p>
      <w:pPr>
        <w:pStyle w:val="Normal"/>
        <w:ind w:right="98" w:firstLine="90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ации по использованию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зультаты антропологическо</w:t>
        <w:softHyphen/>
        <w:t>го исследования подростков  могут стать осно</w:t>
        <w:softHyphen/>
        <w:t>вой нормативных материалов для практического использования врачами, в том числе эндокринологами, педиатрами и пе</w:t>
        <w:softHyphen/>
        <w:t>дагогами при оценке соматического развития индивидуума. Материалы диссертации используются при чтен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кций по антропологии и функциональной экологии и возрастной физиологии в ОшГ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мабаева Назгуль Токтомаматовнанын “Бийик тоолуу шартта жашаган препубертаттык курактагы балдардын физикалык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с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с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д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, эндокриндик системанын ролу” деген темадагы 03.03.01-физиология адистиги боюнча биология илимдеринин кандидаты илимий даражасына изден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ч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жазылган диссертациясынын кыск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 Р Т У Н Д У С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гизги с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зд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антропометриялык изилд</w:t>
      </w:r>
      <w:r>
        <w:rPr>
          <w:sz w:val="28"/>
          <w:szCs w:val="28"/>
          <w:lang w:val="ky-KG"/>
        </w:rPr>
        <w:t>өө</w:t>
      </w:r>
      <w:r>
        <w:rPr>
          <w:sz w:val="28"/>
          <w:szCs w:val="28"/>
        </w:rPr>
        <w:t>, эндокриндик система, гипофиз гормондору: соматотроптук гормон, тиреотроптук гормон, калкан безинин гормондору: трийодтиронин, тироксин, тестостерон, препубертатык курак, орто тоо жана бийик то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илд</w:t>
      </w:r>
      <w:r>
        <w:rPr>
          <w:b/>
          <w:sz w:val="28"/>
          <w:szCs w:val="28"/>
          <w:lang w:val="ky-KG"/>
        </w:rPr>
        <w:t>өө</w:t>
      </w:r>
      <w:r>
        <w:rPr>
          <w:b/>
          <w:sz w:val="28"/>
          <w:szCs w:val="28"/>
        </w:rPr>
        <w:t xml:space="preserve"> обьектилери:</w:t>
      </w:r>
      <w:r>
        <w:rPr>
          <w:sz w:val="28"/>
          <w:szCs w:val="28"/>
        </w:rPr>
        <w:t xml:space="preserve"> Кыргыз Республикасынын Ош шаарынан(дениз. ден.1050м.)7-13 жаштагы 385 бала, анын ичинен 187 эркек бала, ал эми Алай районунан (дениз ден.3150 м) 475 бала, андан 228 эркек бала, 247 кыз бала изилд</w:t>
      </w:r>
      <w:r>
        <w:rPr>
          <w:sz w:val="28"/>
          <w:szCs w:val="28"/>
          <w:lang w:val="ky-KG"/>
        </w:rPr>
        <w:t>өө</w:t>
      </w:r>
      <w:r>
        <w:rPr>
          <w:sz w:val="28"/>
          <w:szCs w:val="28"/>
        </w:rPr>
        <w:t xml:space="preserve"> обьектиси катары алынг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илдъъ максаты:</w:t>
      </w:r>
      <w:r>
        <w:rPr>
          <w:sz w:val="28"/>
          <w:szCs w:val="28"/>
        </w:rPr>
        <w:t xml:space="preserve"> Кыргыз Республикасынын орто жана бийик тоолуу шартта жашаган 7-13 жаштагы балдардын морфологиялык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ч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с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 жана эндокриндик системасынын физиологиялык механизминин динамикалык к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с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тк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чт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тактап, аймактык баалоо таблицаларын иштеп чыгу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зилдъъ ыкмалары:</w:t>
      </w:r>
      <w:r>
        <w:rPr>
          <w:sz w:val="28"/>
          <w:szCs w:val="28"/>
        </w:rPr>
        <w:t xml:space="preserve"> антропометриялык, биохимиялык, статистикалы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ынган жыйынтыктар жана жанылыкта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йик тоолуу шартта балдарга комплекст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катаал факторлордун: гипоксия, температуранын тъмъндъш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, шамал, к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чт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ультрафиолеттик нурлардын тийгизген таасири о.э. негативд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 социалдык шарттар да кошумча болуп, СТГ нын жогору болушу жана физикалык </w:t>
      </w:r>
      <w:r>
        <w:rPr>
          <w:sz w:val="28"/>
          <w:szCs w:val="28"/>
          <w:lang w:val="ky-KG"/>
        </w:rPr>
        <w:t>өрүү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кечендеши организмдин физиологиялык компенсатордук реакциясы экендиги аныктал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иринчи жолу орто жана бийик тоолуу шартта жашаган 7-13 жаштагы балдардын жана кыздырдын денесинин сегментеринин параметрлеринин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зг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ky-KG"/>
        </w:rPr>
        <w:t>үүсү</w:t>
      </w:r>
      <w:r>
        <w:rPr>
          <w:sz w:val="28"/>
          <w:szCs w:val="28"/>
        </w:rPr>
        <w:t xml:space="preserve"> жана гормондордун (СТГ,ТСТ) денгээлинин ортосундагы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з ара къзкарандылык байланышы к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с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т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лд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лдардын жана кыздардын денесинин сегменттик б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л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кт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н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калыптануу ылдамдыгында калкан, бездеринин гормондорунун орду, окшоштуктары жана айырмачылык белгилери аныкталд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донуу ч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йр</w:t>
      </w:r>
      <w:r>
        <w:rPr>
          <w:b/>
          <w:sz w:val="28"/>
          <w:szCs w:val="28"/>
          <w:lang w:val="ky-KG"/>
        </w:rPr>
        <w:t>ө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ky-KG"/>
        </w:rPr>
        <w:t>үү</w:t>
      </w:r>
      <w:r>
        <w:rPr>
          <w:sz w:val="28"/>
          <w:szCs w:val="28"/>
        </w:rPr>
        <w:t xml:space="preserve">: Алынган  жыйынтыктардын теориялык жана практикалык мааниси педагогикада, педиатрияда жана балдардын гигиенасында, курактык физиологияда, жалпы антропологияда, экологияда орчундуу орунду ээлей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донууга жолдонмо: </w:t>
      </w:r>
      <w:r>
        <w:rPr>
          <w:sz w:val="28"/>
          <w:szCs w:val="28"/>
        </w:rPr>
        <w:t xml:space="preserve">Диссертациянын материалдары практикалык </w:t>
      </w:r>
      <w:r>
        <w:rPr>
          <w:sz w:val="28"/>
          <w:szCs w:val="28"/>
          <w:lang w:val="ky-KG"/>
        </w:rPr>
        <w:t>дарыгерлерге</w:t>
      </w:r>
      <w:r>
        <w:rPr>
          <w:sz w:val="28"/>
          <w:szCs w:val="28"/>
        </w:rPr>
        <w:t xml:space="preserve">, анын ичинен эндокринологдор, педиатрлар жана педагогдор, индивидердин соматикалык </w:t>
      </w:r>
      <w:r>
        <w:rPr>
          <w:sz w:val="28"/>
          <w:szCs w:val="28"/>
          <w:lang w:val="ky-KG"/>
        </w:rPr>
        <w:t>ө</w:t>
      </w:r>
      <w:r>
        <w:rPr>
          <w:sz w:val="28"/>
          <w:szCs w:val="28"/>
        </w:rPr>
        <w:t>рч</w:t>
      </w:r>
      <w:r>
        <w:rPr>
          <w:sz w:val="28"/>
          <w:szCs w:val="28"/>
          <w:lang w:val="ky-KG"/>
        </w:rPr>
        <w:t>үү</w:t>
      </w:r>
      <w:r>
        <w:rPr>
          <w:sz w:val="28"/>
          <w:szCs w:val="28"/>
        </w:rPr>
        <w:t>с</w:t>
      </w:r>
      <w:r>
        <w:rPr>
          <w:sz w:val="28"/>
          <w:szCs w:val="28"/>
          <w:lang w:val="ky-KG"/>
        </w:rPr>
        <w:t>ү</w:t>
      </w:r>
      <w:r>
        <w:rPr>
          <w:sz w:val="28"/>
          <w:szCs w:val="28"/>
        </w:rPr>
        <w:t>н баалоодо нормативдик материал</w:t>
      </w:r>
      <w:r>
        <w:rPr>
          <w:sz w:val="28"/>
          <w:szCs w:val="28"/>
          <w:lang w:val="ky-KG"/>
        </w:rPr>
        <w:t xml:space="preserve"> катары колдонулат. Ал эми</w:t>
      </w:r>
      <w:r>
        <w:rPr>
          <w:sz w:val="28"/>
          <w:szCs w:val="28"/>
        </w:rPr>
        <w:t xml:space="preserve"> ОшМУнун антропология, функционалдык экология жана курактык физиология предметтер</w:t>
      </w:r>
      <w:r>
        <w:rPr>
          <w:sz w:val="28"/>
          <w:szCs w:val="28"/>
          <w:lang w:val="ky-KG"/>
        </w:rPr>
        <w:t>инин</w:t>
      </w:r>
      <w:r>
        <w:rPr>
          <w:sz w:val="28"/>
          <w:szCs w:val="28"/>
        </w:rPr>
        <w:t xml:space="preserve"> лекциялык курс</w:t>
      </w:r>
      <w:r>
        <w:rPr>
          <w:sz w:val="28"/>
          <w:szCs w:val="28"/>
          <w:lang w:val="ky-KG"/>
        </w:rPr>
        <w:t>тарында пайдаланыла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RESUME</w:t>
      </w:r>
    </w:p>
    <w:p>
      <w:pPr>
        <w:pStyle w:val="Normal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>of the thesis of Jumabaeva N.T. on theme  “The role of the endocrine system in physical growth and development of children of prepubertal age, who are permanently resident in high-mountain”  in candidacy for a degree Candidate of biological science with a specialization in 03.03.01- physiology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4"/>
          <w:lang w:val="en-US"/>
        </w:rPr>
        <w:t>Key words:</w:t>
      </w:r>
      <w:r>
        <w:rPr>
          <w:sz w:val="28"/>
          <w:szCs w:val="24"/>
          <w:lang w:val="en-US"/>
        </w:rPr>
        <w:t xml:space="preserve"> anthropometric research, endocrine system, pituitary hormones: somatotropic hormone, thyrotropic hormone, thyroid hormones: triiodothyronine, thyroxine, testis hormone, prepubescent, mid-mountains and high-mountain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4"/>
          <w:lang w:val="en-US"/>
        </w:rPr>
        <w:t>Object of research:</w:t>
      </w:r>
      <w:r>
        <w:rPr>
          <w:sz w:val="28"/>
          <w:szCs w:val="24"/>
          <w:lang w:val="en-US"/>
        </w:rPr>
        <w:t xml:space="preserve"> 860 children of 7-13 years old, living at the Osh city (1050m above sea level) - 385 children of which 187 boys and 198 girls of Alai raion (3150m above sea level) – 475 of which 227 boys and 247 girls of Kyrgyz Republic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4"/>
          <w:lang w:val="en-US"/>
        </w:rPr>
        <w:t>The aim of work:</w:t>
      </w:r>
      <w:r>
        <w:rPr>
          <w:sz w:val="28"/>
          <w:szCs w:val="24"/>
          <w:lang w:val="en-US"/>
        </w:rPr>
        <w:t xml:space="preserve"> to develop regional score table and specify physiological mechanism of dynamics of endocrine system and morphological development of children at the age of  7-13 years old, who are permanently resident in low and high-mountain of Kyrgyz Republic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4"/>
          <w:lang w:val="en-US"/>
        </w:rPr>
        <w:t>Methods of research:</w:t>
      </w:r>
      <w:r>
        <w:rPr>
          <w:sz w:val="28"/>
          <w:szCs w:val="24"/>
          <w:lang w:val="en-US"/>
        </w:rPr>
        <w:t xml:space="preserve"> anthropometric, biochemical, statistical.</w:t>
      </w:r>
    </w:p>
    <w:p>
      <w:pPr>
        <w:pStyle w:val="Normal"/>
        <w:ind w:firstLine="708"/>
        <w:jc w:val="both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  <w:t xml:space="preserve">Results: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4"/>
          <w:lang w:val="en-US"/>
        </w:rPr>
        <w:t>Established</w:t>
      </w:r>
      <w:r>
        <w:rPr>
          <w:sz w:val="28"/>
          <w:szCs w:val="24"/>
          <w:lang w:val="en"/>
        </w:rPr>
        <w:t xml:space="preserve">, that increasing </w:t>
      </w:r>
      <w:r>
        <w:rPr>
          <w:rStyle w:val="Hps"/>
          <w:sz w:val="28"/>
          <w:szCs w:val="24"/>
          <w:lang w:val="en"/>
        </w:rPr>
        <w:t>growth hormon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is a compensatory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physiologic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response to th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slow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proces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f physical development</w:t>
      </w:r>
      <w:r>
        <w:rPr>
          <w:sz w:val="28"/>
          <w:szCs w:val="24"/>
          <w:lang w:val="en"/>
        </w:rPr>
        <w:t xml:space="preserve">, including </w:t>
      </w:r>
      <w:r>
        <w:rPr>
          <w:rStyle w:val="Hps"/>
          <w:sz w:val="28"/>
          <w:szCs w:val="24"/>
          <w:lang w:val="en"/>
        </w:rPr>
        <w:t>the musculoskeletal system</w:t>
      </w:r>
      <w:r>
        <w:rPr>
          <w:sz w:val="28"/>
          <w:szCs w:val="24"/>
          <w:lang w:val="en"/>
        </w:rPr>
        <w:t xml:space="preserve">, when the </w:t>
      </w:r>
      <w:r>
        <w:rPr>
          <w:rStyle w:val="Hps"/>
          <w:sz w:val="28"/>
          <w:szCs w:val="24"/>
          <w:lang w:val="en"/>
        </w:rPr>
        <w:t>extreme factors</w:t>
      </w:r>
      <w:r>
        <w:rPr>
          <w:sz w:val="28"/>
          <w:szCs w:val="24"/>
          <w:lang w:val="en"/>
        </w:rPr>
        <w:t xml:space="preserve">, especially the </w:t>
      </w:r>
      <w:r>
        <w:rPr>
          <w:rStyle w:val="Hps"/>
          <w:sz w:val="28"/>
          <w:szCs w:val="24"/>
          <w:lang w:val="en"/>
        </w:rPr>
        <w:t>highlands</w:t>
      </w:r>
      <w:r>
        <w:rPr>
          <w:sz w:val="28"/>
          <w:szCs w:val="24"/>
          <w:lang w:val="en"/>
        </w:rPr>
        <w:t xml:space="preserve">, in addition </w:t>
      </w:r>
      <w:r>
        <w:rPr>
          <w:rStyle w:val="Hps"/>
          <w:sz w:val="28"/>
          <w:szCs w:val="24"/>
          <w:lang w:val="en"/>
        </w:rPr>
        <w:t>to the negativ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social condition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do not allow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anthropometric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indicator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for individu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position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closer to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valleys and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low-mountain</w:t>
      </w:r>
      <w:r>
        <w:rPr>
          <w:sz w:val="28"/>
          <w:szCs w:val="24"/>
          <w:lang w:val="en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4"/>
          <w:lang w:val="en"/>
        </w:rPr>
        <w:t>Detected a correlation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etween the level 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hormones (</w:t>
      </w:r>
      <w:r>
        <w:rPr>
          <w:sz w:val="28"/>
          <w:szCs w:val="24"/>
          <w:lang w:val="en"/>
        </w:rPr>
        <w:t xml:space="preserve">growth hormone, </w:t>
      </w:r>
      <w:r>
        <w:rPr>
          <w:rStyle w:val="Hps"/>
          <w:sz w:val="28"/>
          <w:szCs w:val="24"/>
          <w:lang w:val="en"/>
        </w:rPr>
        <w:t>TST</w:t>
      </w:r>
      <w:r>
        <w:rPr>
          <w:sz w:val="28"/>
          <w:szCs w:val="24"/>
          <w:lang w:val="en"/>
        </w:rPr>
        <w:t xml:space="preserve">) and </w:t>
      </w:r>
      <w:r>
        <w:rPr>
          <w:rStyle w:val="Hps"/>
          <w:sz w:val="28"/>
          <w:szCs w:val="24"/>
          <w:lang w:val="en"/>
        </w:rPr>
        <w:t>chang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parameters of individu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ody segment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f boys and girls</w:t>
      </w:r>
      <w:r>
        <w:rPr>
          <w:sz w:val="28"/>
          <w:szCs w:val="24"/>
          <w:lang w:val="en"/>
        </w:rPr>
        <w:t xml:space="preserve"> </w:t>
      </w:r>
      <w:r>
        <w:rPr>
          <w:sz w:val="28"/>
          <w:szCs w:val="24"/>
          <w:lang w:val="en-US"/>
        </w:rPr>
        <w:t>at the age of 7-13 years old, who are permanently resident in mid- and high-mountain</w:t>
      </w:r>
      <w:r>
        <w:rPr>
          <w:rStyle w:val="Hps"/>
          <w:sz w:val="28"/>
          <w:szCs w:val="24"/>
          <w:lang w:val="en"/>
        </w:rPr>
        <w:t>.</w:t>
      </w:r>
    </w:p>
    <w:p>
      <w:pPr>
        <w:pStyle w:val="Normal"/>
        <w:ind w:firstLine="708"/>
        <w:jc w:val="both"/>
        <w:rPr/>
      </w:pPr>
      <w:r>
        <w:rPr>
          <w:rStyle w:val="Hps"/>
          <w:sz w:val="28"/>
          <w:szCs w:val="24"/>
          <w:lang w:val="en"/>
        </w:rPr>
        <w:t>Indicated the role 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pituitary hormones</w:t>
      </w:r>
      <w:r>
        <w:rPr>
          <w:sz w:val="28"/>
          <w:szCs w:val="24"/>
          <w:lang w:val="en"/>
        </w:rPr>
        <w:t xml:space="preserve">, sex and </w:t>
      </w:r>
      <w:r>
        <w:rPr>
          <w:rStyle w:val="Hps"/>
          <w:sz w:val="28"/>
          <w:szCs w:val="24"/>
          <w:lang w:val="en"/>
        </w:rPr>
        <w:t>thyroid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gland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in the rate 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formation of individu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ody segment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in both boys and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girl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living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in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medium-and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high mountains</w:t>
      </w:r>
      <w:r>
        <w:rPr>
          <w:sz w:val="28"/>
          <w:szCs w:val="24"/>
          <w:lang w:val="en"/>
        </w:rPr>
        <w:t xml:space="preserve">, and </w:t>
      </w:r>
      <w:r>
        <w:rPr>
          <w:rStyle w:val="Hps"/>
          <w:sz w:val="28"/>
          <w:szCs w:val="24"/>
          <w:lang w:val="en"/>
        </w:rPr>
        <w:t>ar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distinctive and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similar signs.</w:t>
      </w:r>
    </w:p>
    <w:p>
      <w:pPr>
        <w:pStyle w:val="Normal"/>
        <w:ind w:firstLine="708"/>
        <w:jc w:val="both"/>
        <w:rPr>
          <w:sz w:val="28"/>
          <w:szCs w:val="24"/>
          <w:lang w:val="en"/>
        </w:rPr>
      </w:pPr>
      <w:r>
        <w:rPr>
          <w:b/>
          <w:sz w:val="28"/>
          <w:szCs w:val="24"/>
          <w:lang w:val="en"/>
        </w:rPr>
        <w:t>Scope.</w:t>
      </w:r>
      <w:r>
        <w:rPr>
          <w:sz w:val="28"/>
          <w:szCs w:val="24"/>
          <w:lang w:val="en"/>
        </w:rPr>
        <w:t xml:space="preserve"> The obtained results have important theoretical and practical importance for the ecology of man, general anthropology in the age biology, pediatrics and child hygiene, pedagogy. </w:t>
      </w:r>
    </w:p>
    <w:p>
      <w:pPr>
        <w:pStyle w:val="Normal"/>
        <w:ind w:firstLine="708"/>
        <w:jc w:val="both"/>
        <w:rPr>
          <w:sz w:val="28"/>
          <w:szCs w:val="24"/>
          <w:lang w:val="en-US"/>
        </w:rPr>
      </w:pPr>
      <w:r>
        <w:rPr>
          <w:rStyle w:val="Hps"/>
          <w:b/>
          <w:sz w:val="28"/>
          <w:szCs w:val="24"/>
          <w:lang w:val="en"/>
        </w:rPr>
        <w:t>The recommendation</w:t>
      </w:r>
      <w:r>
        <w:rPr>
          <w:b/>
          <w:sz w:val="28"/>
          <w:szCs w:val="24"/>
          <w:lang w:val="en"/>
        </w:rPr>
        <w:t xml:space="preserve"> </w:t>
      </w:r>
      <w:r>
        <w:rPr>
          <w:rStyle w:val="Hps"/>
          <w:b/>
          <w:sz w:val="28"/>
          <w:szCs w:val="24"/>
          <w:lang w:val="en"/>
        </w:rPr>
        <w:t>for use.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results 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anthropologic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study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f</w:t>
      </w:r>
      <w:r>
        <w:rPr>
          <w:sz w:val="28"/>
          <w:szCs w:val="24"/>
          <w:lang w:val="en"/>
        </w:rPr>
        <w:t xml:space="preserve">  </w:t>
      </w:r>
      <w:r>
        <w:rPr>
          <w:rStyle w:val="Hps"/>
          <w:sz w:val="28"/>
          <w:szCs w:val="24"/>
          <w:lang w:val="en"/>
        </w:rPr>
        <w:t>teenager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can becom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basi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f normative material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for practical us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y physicians</w:t>
      </w:r>
      <w:r>
        <w:rPr>
          <w:sz w:val="28"/>
          <w:szCs w:val="24"/>
          <w:lang w:val="en"/>
        </w:rPr>
        <w:t xml:space="preserve">, including </w:t>
      </w:r>
      <w:r>
        <w:rPr>
          <w:rStyle w:val="Hps"/>
          <w:sz w:val="28"/>
          <w:szCs w:val="24"/>
          <w:lang w:val="en"/>
        </w:rPr>
        <w:t>endocrinologists</w:t>
      </w:r>
      <w:r>
        <w:rPr>
          <w:sz w:val="28"/>
          <w:szCs w:val="24"/>
          <w:lang w:val="en"/>
        </w:rPr>
        <w:t xml:space="preserve">, </w:t>
      </w:r>
      <w:r>
        <w:rPr>
          <w:rStyle w:val="Hps"/>
          <w:sz w:val="28"/>
          <w:szCs w:val="24"/>
          <w:lang w:val="en"/>
        </w:rPr>
        <w:t>teachers when assessing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an individual'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physic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development</w:t>
      </w:r>
      <w:r>
        <w:rPr>
          <w:sz w:val="28"/>
          <w:szCs w:val="24"/>
          <w:lang w:val="en"/>
        </w:rPr>
        <w:t xml:space="preserve">, and can also </w:t>
      </w:r>
      <w:r>
        <w:rPr>
          <w:rStyle w:val="Hps"/>
          <w:sz w:val="28"/>
          <w:szCs w:val="24"/>
          <w:lang w:val="en"/>
        </w:rPr>
        <w:t>be used as a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asis for planning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future research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studies on th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biological condition 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 population.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Material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used in the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thesi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lectures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n anthropology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and functional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ecology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f</w:t>
      </w:r>
      <w:r>
        <w:rPr>
          <w:sz w:val="28"/>
          <w:szCs w:val="24"/>
          <w:lang w:val="en"/>
        </w:rPr>
        <w:t xml:space="preserve"> </w:t>
      </w:r>
      <w:r>
        <w:rPr>
          <w:rStyle w:val="Hps"/>
          <w:sz w:val="28"/>
          <w:szCs w:val="24"/>
          <w:lang w:val="en"/>
        </w:rPr>
        <w:t>Osh State University</w:t>
      </w:r>
      <w:r>
        <w:rPr>
          <w:sz w:val="28"/>
          <w:szCs w:val="24"/>
          <w:lang w:val="en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18"/>
      <w:footerReference w:type="first" r:id="rId19"/>
      <w:type w:val="nextPage"/>
      <w:pgSz w:w="11906" w:h="16838"/>
      <w:pgMar w:left="1701" w:right="567" w:gutter="0" w:header="0" w:top="1418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5:00Z</dcterms:created>
  <dc:creator>Admin</dc:creator>
  <dc:description/>
  <cp:keywords/>
  <dc:language>en-US</dc:language>
  <cp:lastModifiedBy>user</cp:lastModifiedBy>
  <cp:lastPrinted>2012-01-27T11:42:00Z</cp:lastPrinted>
  <dcterms:modified xsi:type="dcterms:W3CDTF">2012-03-27T08:55:00Z</dcterms:modified>
  <cp:revision>2</cp:revision>
  <dc:subject/>
  <dc:title>МИНИСТЕРСТВО ОБРАЗОВАНИЯ И НАУКИ </dc:title>
</cp:coreProperties>
</file>