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13.png" ContentType="image/pn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национальная академия наук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кыргызской республики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Институт машиноведения </w:t>
      </w:r>
    </w:p>
    <w:p>
      <w:pPr>
        <w:pStyle w:val="TextBody"/>
        <w:spacing w:lineRule="auto" w:line="240" w:before="0" w:after="0"/>
        <w:ind w:left="0" w:hanging="0"/>
        <w:jc w:val="right"/>
        <w:rPr>
          <w:rFonts w:ascii="Times New Roman CYR" w:hAnsi="Times New Roman CYR" w:cs="Times New Roman CYR"/>
          <w:b/>
          <w:b/>
          <w:caps/>
          <w:sz w:val="28"/>
          <w:lang w:val="en-US"/>
        </w:rPr>
      </w:pPr>
      <w:r>
        <w:rPr>
          <w:rFonts w:cs="Times New Roman CYR" w:ascii="Times New Roman CYR" w:hAnsi="Times New Roman CYR"/>
          <w:b/>
          <w:caps/>
          <w:sz w:val="28"/>
          <w:lang w:val="en-US"/>
        </w:rPr>
      </w:r>
    </w:p>
    <w:p>
      <w:pPr>
        <w:pStyle w:val="TextBody"/>
        <w:spacing w:lineRule="auto" w:line="240" w:before="0" w:after="0"/>
        <w:ind w:left="0" w:hanging="0"/>
        <w:jc w:val="right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TextBody"/>
        <w:spacing w:lineRule="auto" w:line="240" w:before="0" w:after="0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Диссертационный совет Д 05.11.043</w:t>
      </w:r>
    </w:p>
    <w:p>
      <w:pPr>
        <w:pStyle w:val="TextBody"/>
        <w:spacing w:lineRule="auto" w:line="240" w:before="0" w:after="0"/>
        <w:ind w:left="0" w:hanging="0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spacing w:lineRule="auto" w:line="240" w:before="0" w:after="0"/>
        <w:ind w:left="0" w:hanging="0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spacing w:lineRule="auto" w:line="240" w:before="0" w:after="0"/>
        <w:ind w:left="0" w:hanging="0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На правах рукописи</w:t>
      </w:r>
    </w:p>
    <w:p>
      <w:pPr>
        <w:pStyle w:val="TextBody"/>
        <w:spacing w:lineRule="auto" w:line="240" w:before="0" w:after="0"/>
        <w:ind w:left="0" w:hanging="0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УДК 622.234.5</w:t>
      </w:r>
    </w:p>
    <w:p>
      <w:pPr>
        <w:pStyle w:val="TextBody"/>
        <w:spacing w:lineRule="auto" w:line="240" w:before="0" w:after="0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spacing w:lineRule="auto" w:line="240" w:before="0" w:after="0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spacing w:lineRule="auto" w:line="240" w:before="0" w:after="0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spacing w:lineRule="auto" w:line="240" w:before="0" w:after="0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spacing w:lineRule="auto" w:line="240" w:before="0" w:after="0"/>
        <w:ind w:left="0"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ЖУСУПБЕКОВ БАКЫТБЕК ТОЛОБЕКОВИЧ</w:t>
      </w:r>
    </w:p>
    <w:p>
      <w:pPr>
        <w:pStyle w:val="TextBody"/>
        <w:spacing w:lineRule="auto" w:line="240" w:before="0" w:after="0"/>
        <w:ind w:left="0"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TextBody"/>
        <w:spacing w:lineRule="auto" w:line="240" w:before="0" w:after="0"/>
        <w:ind w:left="0"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TextBody"/>
        <w:spacing w:lineRule="auto" w:line="240" w:before="120" w:after="0"/>
        <w:ind w:left="0" w:right="34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 xml:space="preserve">разработка  РУЧНОГО ГИДРАВЛИЧЕСКОГО </w:t>
      </w:r>
    </w:p>
    <w:p>
      <w:pPr>
        <w:pStyle w:val="TextBody"/>
        <w:spacing w:lineRule="auto" w:line="240" w:before="120" w:after="0"/>
        <w:ind w:left="0" w:right="340" w:hanging="0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МОЛОТКА с низким уровнем вибрации</w:t>
      </w:r>
    </w:p>
    <w:p>
      <w:pPr>
        <w:pStyle w:val="TextBody"/>
        <w:spacing w:lineRule="auto" w:line="240" w:before="0" w:after="0"/>
        <w:ind w:left="0" w:hanging="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p>
      <w:pPr>
        <w:pStyle w:val="TextBody"/>
        <w:spacing w:lineRule="auto" w:line="240" w:before="0" w:after="0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spacing w:lineRule="auto" w:line="240" w:before="0" w:after="0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spacing w:lineRule="auto" w:line="240" w:before="0" w:after="0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0" w:after="0"/>
        <w:ind w:left="0" w:right="198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пециальность 05.05.06. «Горные машины»</w:t>
      </w:r>
    </w:p>
    <w:p>
      <w:pPr>
        <w:pStyle w:val="TextBody"/>
        <w:spacing w:lineRule="auto" w:line="240" w:before="0" w:after="0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spacing w:lineRule="auto" w:line="240" w:before="0" w:after="0"/>
        <w:ind w:left="1560" w:hanging="1418"/>
        <w:jc w:val="left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eastAsia="Arial"/>
        </w:rPr>
        <w:t xml:space="preserve"> </w:t>
      </w:r>
    </w:p>
    <w:p>
      <w:pPr>
        <w:pStyle w:val="TextBody"/>
        <w:spacing w:lineRule="auto" w:line="240" w:before="0" w:after="0"/>
        <w:ind w:left="1560" w:hanging="1418"/>
        <w:jc w:val="left"/>
        <w:rPr/>
      </w:pPr>
      <w:r>
        <w:rPr/>
      </w:r>
    </w:p>
    <w:p>
      <w:pPr>
        <w:pStyle w:val="TextBody"/>
        <w:spacing w:lineRule="auto" w:line="240" w:before="0" w:after="0"/>
        <w:ind w:left="1560" w:hanging="1418"/>
        <w:jc w:val="left"/>
        <w:rPr/>
      </w:pPr>
      <w:r>
        <w:rPr/>
      </w:r>
    </w:p>
    <w:p>
      <w:pPr>
        <w:pStyle w:val="TextBody"/>
        <w:spacing w:lineRule="auto" w:line="240" w:before="0" w:after="0"/>
        <w:ind w:left="1560" w:hanging="1418"/>
        <w:jc w:val="left"/>
        <w:rPr/>
      </w:pPr>
      <w:r>
        <w:rPr/>
      </w:r>
    </w:p>
    <w:p>
      <w:pPr>
        <w:pStyle w:val="TextBody"/>
        <w:spacing w:lineRule="auto" w:line="240" w:before="0" w:after="0"/>
        <w:ind w:left="0" w:hanging="0"/>
        <w:jc w:val="center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А В Т О Р Е Ф Е Р А Т</w:t>
      </w:r>
    </w:p>
    <w:p>
      <w:pPr>
        <w:pStyle w:val="TextBody"/>
        <w:spacing w:lineRule="auto" w:line="240" w:before="0" w:after="0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диссертации на соискание ученой степени </w:t>
      </w:r>
    </w:p>
    <w:p>
      <w:pPr>
        <w:pStyle w:val="TextBody"/>
        <w:spacing w:lineRule="auto" w:line="240" w:before="0" w:after="0"/>
        <w:ind w:left="0" w:hanging="0"/>
        <w:jc w:val="center"/>
        <w:rPr/>
      </w:pPr>
      <w:r>
        <w:rPr>
          <w:rFonts w:cs="Times New Roman CYR" w:ascii="Times New Roman CYR" w:hAnsi="Times New Roman CYR"/>
          <w:sz w:val="28"/>
        </w:rPr>
        <w:t>кандидата технических наук</w:t>
      </w:r>
    </w:p>
    <w:p>
      <w:pPr>
        <w:pStyle w:val="TextBody"/>
        <w:spacing w:lineRule="auto" w:line="240" w:before="0" w:after="0"/>
        <w:ind w:left="0" w:hanging="0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</w:t>
      </w:r>
    </w:p>
    <w:p>
      <w:pPr>
        <w:pStyle w:val="TextBody"/>
        <w:spacing w:lineRule="auto" w:line="240" w:before="0" w:after="0"/>
        <w:ind w:left="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spacing w:lineRule="auto" w:line="240" w:before="0" w:after="0"/>
        <w:ind w:left="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spacing w:lineRule="auto" w:line="240" w:before="0" w:after="0"/>
        <w:ind w:left="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spacing w:lineRule="auto" w:line="240" w:before="0" w:after="120"/>
        <w:ind w:left="0" w:hanging="0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spacing w:lineRule="auto" w:line="240" w:before="0" w:after="0"/>
        <w:ind w:left="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spacing w:lineRule="auto" w:line="240" w:before="0" w:after="0"/>
        <w:ind w:left="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spacing w:lineRule="auto" w:line="240" w:before="0" w:after="0"/>
        <w:ind w:left="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  <w:sz w:val="28"/>
        </w:rPr>
        <w:t xml:space="preserve">Бишкек </w:t>
      </w:r>
      <w:r>
        <w:rPr>
          <w:rFonts w:cs="Times New Roman CYR" w:ascii="Times New Roman CYR" w:hAnsi="Times New Roman CYR"/>
          <w:bCs/>
          <w:caps/>
          <w:sz w:val="28"/>
        </w:rPr>
        <w:t xml:space="preserve"> </w:t>
      </w:r>
      <w:r>
        <w:rPr>
          <w:rFonts w:cs="Times New Roman CYR" w:ascii="Times New Roman CYR" w:hAnsi="Times New Roman CYR"/>
          <w:bCs/>
          <w:sz w:val="28"/>
        </w:rPr>
        <w:t xml:space="preserve">2012 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Работа выполнена в Институте машиноведения Национальной академии наук Кыргызской Республик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29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851"/>
      </w:tblGrid>
      <w:tr>
        <w:trPr>
          <w:trHeight w:val="4500" w:hRule="atLeast"/>
        </w:trPr>
        <w:tc>
          <w:tcPr>
            <w:tcW w:w="3678" w:type="dxa"/>
            <w:tcBorders/>
          </w:tcPr>
          <w:p>
            <w:pPr>
              <w:pStyle w:val="Normal"/>
              <w:ind w:left="-11" w:firstLine="34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caps/>
                <w:sz w:val="28"/>
              </w:rPr>
              <w:t>н</w:t>
            </w:r>
            <w:r>
              <w:rPr>
                <w:rFonts w:cs="Times New Roman CYR" w:ascii="Times New Roman CYR" w:hAnsi="Times New Roman CYR"/>
                <w:b/>
                <w:sz w:val="28"/>
              </w:rPr>
              <w:t xml:space="preserve">аучный руководитель:    </w:t>
            </w:r>
          </w:p>
          <w:p>
            <w:pPr>
              <w:pStyle w:val="Normal"/>
              <w:ind w:left="-11" w:firstLine="34"/>
              <w:jc w:val="both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</w:r>
          </w:p>
          <w:p>
            <w:pPr>
              <w:pStyle w:val="Normal"/>
              <w:ind w:firstLine="23"/>
              <w:jc w:val="both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/>
                <w:sz w:val="28"/>
              </w:rPr>
              <w:t>Официальные оппоненты:</w:t>
            </w:r>
          </w:p>
          <w:p>
            <w:pPr>
              <w:pStyle w:val="Normal"/>
              <w:ind w:firstLine="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23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Ведущая организация:</w:t>
            </w:r>
            <w:r>
              <w:rPr>
                <w:b/>
              </w:rPr>
              <w:t xml:space="preserve">          </w:t>
            </w:r>
          </w:p>
          <w:p>
            <w:pPr>
              <w:pStyle w:val="Normal"/>
              <w:ind w:left="-11" w:firstLine="34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51" w:type="dxa"/>
            <w:tcBorders/>
          </w:tcPr>
          <w:p>
            <w:pPr>
              <w:pStyle w:val="Normal"/>
              <w:ind w:left="4678" w:hanging="4372"/>
              <w:rPr/>
            </w:pPr>
            <w:r>
              <w:rPr>
                <w:rFonts w:cs="Times New Roman CYR" w:ascii="Times New Roman CYR" w:hAnsi="Times New Roman CYR"/>
                <w:sz w:val="28"/>
              </w:rPr>
              <w:t xml:space="preserve">доктор технических наук, с.н.с. </w:t>
            </w:r>
          </w:p>
          <w:p>
            <w:pPr>
              <w:pStyle w:val="Normal"/>
              <w:ind w:left="4678" w:hanging="4372"/>
              <w:rPr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  <w:t>Султаналиев Бактыбек Сабырбекович</w:t>
            </w:r>
          </w:p>
          <w:p>
            <w:pPr>
              <w:pStyle w:val="Normal"/>
              <w:ind w:left="-11" w:firstLine="709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4678" w:hanging="4372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 xml:space="preserve">доктор технических наук, </w:t>
            </w:r>
          </w:p>
          <w:p>
            <w:pPr>
              <w:pStyle w:val="Normal"/>
              <w:ind w:left="4678" w:hanging="4372"/>
              <w:rPr/>
            </w:pPr>
            <w:r>
              <w:rPr>
                <w:rFonts w:cs="Times New Roman CYR" w:ascii="Times New Roman CYR" w:hAnsi="Times New Roman CYR"/>
                <w:sz w:val="28"/>
              </w:rPr>
              <w:t xml:space="preserve">проф., академик НАН КР </w:t>
            </w:r>
          </w:p>
          <w:p>
            <w:pPr>
              <w:pStyle w:val="Normal"/>
              <w:ind w:left="-11" w:firstLine="31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масаидов Мухаммаджан Ташалиевич</w:t>
            </w:r>
          </w:p>
          <w:p>
            <w:pPr>
              <w:pStyle w:val="Normal"/>
              <w:ind w:left="-11" w:firstLine="31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4678" w:hanging="4372"/>
              <w:rPr/>
            </w:pPr>
            <w:r>
              <w:rPr>
                <w:rFonts w:cs="Times New Roman CYR" w:ascii="Times New Roman CYR" w:hAnsi="Times New Roman CYR"/>
                <w:sz w:val="28"/>
              </w:rPr>
              <w:t xml:space="preserve">кандидат  технических наук </w:t>
            </w:r>
          </w:p>
          <w:p>
            <w:pPr>
              <w:pStyle w:val="Normal"/>
              <w:ind w:left="-11" w:firstLine="31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маилов Акылбек Абдуллаевич</w:t>
            </w:r>
          </w:p>
          <w:p>
            <w:pPr>
              <w:pStyle w:val="Normal"/>
              <w:ind w:left="-11" w:firstLine="31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343" w:hanging="37"/>
              <w:rPr/>
            </w:pPr>
            <w:r>
              <w:rPr>
                <w:sz w:val="28"/>
              </w:rPr>
              <w:t>Кыргызский Государственный технический университет</w:t>
            </w:r>
          </w:p>
          <w:p>
            <w:pPr>
              <w:pStyle w:val="Normal"/>
              <w:ind w:firstLine="318"/>
              <w:rPr>
                <w:sz w:val="28"/>
              </w:rPr>
            </w:pPr>
            <w:r>
              <w:rPr>
                <w:sz w:val="28"/>
              </w:rPr>
              <w:t>им. И.Раззакова</w:t>
            </w:r>
          </w:p>
        </w:tc>
      </w:tr>
      <w:tr>
        <w:trPr>
          <w:trHeight w:val="667" w:hRule="atLeast"/>
        </w:trPr>
        <w:tc>
          <w:tcPr>
            <w:tcW w:w="9529" w:type="dxa"/>
            <w:gridSpan w:val="2"/>
            <w:tcBorders/>
          </w:tcPr>
          <w:p>
            <w:pPr>
              <w:pStyle w:val="Normal"/>
              <w:ind w:firstLine="23"/>
              <w:jc w:val="both"/>
              <w:rPr/>
            </w:pPr>
            <w:r>
              <w:rPr>
                <w:b/>
                <w:sz w:val="28"/>
              </w:rPr>
              <w:t xml:space="preserve">                </w:t>
            </w:r>
            <w:r>
              <w:rPr>
                <w:rFonts w:eastAsia="Times New Roman CYR" w:cs="Times New Roman CYR" w:ascii="Times New Roman CYR" w:hAnsi="Times New Roman CYR"/>
                <w:sz w:val="28"/>
              </w:rPr>
              <w:t xml:space="preserve">         </w:t>
            </w:r>
          </w:p>
        </w:tc>
      </w:tr>
    </w:tbl>
    <w:p>
      <w:pPr>
        <w:pStyle w:val="Normal"/>
        <w:ind w:first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Защита состоится «17» февраля в 14</w:t>
      </w:r>
      <w:r>
        <w:rPr>
          <w:sz w:val="28"/>
          <w:u w:val="single"/>
          <w:vertAlign w:val="superscript"/>
        </w:rPr>
        <w:t>00</w:t>
      </w:r>
      <w:r>
        <w:rPr>
          <w:sz w:val="28"/>
        </w:rPr>
        <w:t xml:space="preserve"> часов 2012 г. на заседании диссертационного совета </w:t>
      </w:r>
      <w:r>
        <w:rPr>
          <w:b/>
          <w:sz w:val="28"/>
        </w:rPr>
        <w:t xml:space="preserve">Д </w:t>
      </w:r>
      <w:r>
        <w:rPr>
          <w:rFonts w:cs="Times New Roman CYR" w:ascii="Times New Roman CYR" w:hAnsi="Times New Roman CYR"/>
          <w:b/>
          <w:sz w:val="28"/>
        </w:rPr>
        <w:t>05.11.043</w:t>
      </w:r>
      <w:r>
        <w:rPr>
          <w:sz w:val="28"/>
        </w:rPr>
        <w:t xml:space="preserve"> при Институте машиноведения Национальной академии наук Кыргызской Республики, по адресу: 720055, Кыргызская Республика, г. Бишкек, ул. Скрябина, 23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sz w:val="28"/>
        </w:rPr>
        <w:t xml:space="preserve">Ваши отзывы на автореферат в двух экземплярах с подписью, заверенной гербовой печатью организации, просим направлять по адресу: 720055, г. Бишкек, ул. Скрябина, 23, Институт машиноведения НАН КР, Диссертационный совет </w:t>
      </w:r>
      <w:r>
        <w:rPr>
          <w:b/>
          <w:sz w:val="28"/>
        </w:rPr>
        <w:t xml:space="preserve">Д </w:t>
      </w:r>
      <w:r>
        <w:rPr>
          <w:rFonts w:cs="Times New Roman CYR" w:ascii="Times New Roman CYR" w:hAnsi="Times New Roman CYR"/>
          <w:b/>
          <w:sz w:val="28"/>
        </w:rPr>
        <w:t>05.11.043</w:t>
      </w:r>
      <w:r>
        <w:rPr>
          <w:b/>
          <w:sz w:val="28"/>
        </w:rPr>
        <w:t xml:space="preserve">,  </w:t>
      </w:r>
      <w:r>
        <w:rPr>
          <w:sz w:val="28"/>
        </w:rPr>
        <w:t>а также</w:t>
      </w:r>
      <w:r>
        <w:rPr>
          <w:b/>
          <w:sz w:val="28"/>
        </w:rPr>
        <w:t xml:space="preserve"> </w:t>
      </w:r>
      <w:r>
        <w:rPr>
          <w:sz w:val="28"/>
        </w:rPr>
        <w:t xml:space="preserve">по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hyperlink r:id="rId2">
        <w:r>
          <w:rPr>
            <w:rStyle w:val="InternetLink"/>
            <w:color w:val="000000"/>
            <w:sz w:val="28"/>
            <w:lang w:val="en-US"/>
          </w:rPr>
          <w:t>imash</w:t>
        </w:r>
        <w:r>
          <w:rPr>
            <w:rStyle w:val="InternetLink"/>
            <w:color w:val="000000"/>
            <w:sz w:val="28"/>
          </w:rPr>
          <w:t>_</w:t>
        </w:r>
        <w:r>
          <w:rPr>
            <w:rStyle w:val="InternetLink"/>
            <w:color w:val="000000"/>
            <w:sz w:val="28"/>
            <w:lang w:val="en-US"/>
          </w:rPr>
          <w:t>kg</w:t>
        </w:r>
        <w:r>
          <w:rPr>
            <w:rStyle w:val="InternetLink"/>
            <w:color w:val="000000"/>
            <w:sz w:val="28"/>
          </w:rPr>
          <w:t>@</w:t>
        </w:r>
        <w:r>
          <w:rPr>
            <w:rStyle w:val="InternetLink"/>
            <w:color w:val="000000"/>
            <w:sz w:val="28"/>
            <w:lang w:val="en-US"/>
          </w:rPr>
          <w:t>mail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ru</w:t>
        </w:r>
      </w:hyperlink>
      <w:r>
        <w:rPr>
          <w:color w:val="000000"/>
          <w:sz w:val="28"/>
        </w:rPr>
        <w:t>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Телефон для справок (0312) 54 11 49, Факс (0312) 42 27 85.</w:t>
      </w:r>
    </w:p>
    <w:p>
      <w:pPr>
        <w:pStyle w:val="Normal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rPr/>
      </w:pPr>
      <w:r>
        <w:rPr/>
        <w:t>С диссертацией можно ознакомиться в библиотеке Института машиноведения НАН КР Кыргызской Республ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Автореферат разослан «15» января 2012 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drawing>
          <wp:anchor behindDoc="0" distT="0" distB="0" distL="720090" distR="720090" simplePos="0" locked="0" layoutInCell="0" allowOverlap="1" relativeHeight="52">
            <wp:simplePos x="0" y="0"/>
            <wp:positionH relativeFrom="column">
              <wp:posOffset>3670935</wp:posOffset>
            </wp:positionH>
            <wp:positionV relativeFrom="page">
              <wp:posOffset>9408160</wp:posOffset>
            </wp:positionV>
            <wp:extent cx="386080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187" t="6133" r="15465" b="4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Ученый секретарь диссертацион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овета Д </w:t>
      </w:r>
      <w:r>
        <w:rPr>
          <w:rFonts w:cs="Times New Roman CYR" w:ascii="Times New Roman CYR" w:hAnsi="Times New Roman CYR"/>
          <w:sz w:val="28"/>
        </w:rPr>
        <w:t>05.11.043</w:t>
      </w:r>
      <w:r>
        <w:rPr>
          <w:sz w:val="28"/>
        </w:rPr>
        <w:t>, к.т.н., с.н.с.                                                                                                                                      Квитко С.И.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Общая характеристика работы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 темы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оздание конструкций ручных гидравлических молотков, которые могли бы быть конкурентоспособным на мировом рынке, ставит перед исследователями и конструкторами новые задачи, связанные совершенствованием  методов проектирования этих машин, разработкой новых конструктивных решений, позволяющих обеспечить новые качества. </w:t>
      </w:r>
    </w:p>
    <w:p>
      <w:pPr>
        <w:pStyle w:val="Normal"/>
        <w:ind w:firstLine="567"/>
        <w:jc w:val="both"/>
        <w:rPr/>
      </w:pPr>
      <w:r>
        <w:rPr>
          <w:sz w:val="28"/>
        </w:rPr>
        <w:t>Проблемы создания конкурентоспособных конструкций ручных гидравлических  молотков, соответствующих санитарно-гигиеническим нормам, освоения их производства и широкого внедрения, а также решение научно-методических вопросов, обеспечивающих выполнение этих задач, являются актуальными.</w:t>
      </w:r>
    </w:p>
    <w:p>
      <w:pPr>
        <w:pStyle w:val="Normal"/>
        <w:ind w:firstLine="567"/>
        <w:jc w:val="both"/>
        <w:rPr/>
      </w:pPr>
      <w:r>
        <w:rPr>
          <w:sz w:val="28"/>
        </w:rPr>
        <w:t>В лаборатории Силовых импульсных систем Института машиноведения НАН КР с 1998 года проводятся научно-исследовательские работы по разработке и созданию ручных гидравлических молотков. По результатам этих работ были созданы различные конструкции ручных гидравлических молотов типа «Импульс 7» с энергией удара от 54 до 63 Дж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Опыт эксплуатации этих молотков показывает, что наиболее эффективно они могут использоваться в строительстве для разрушения бетонных покрытий. При этом   вес молотка «Импульс 7» не позволяет работать в горизонтальном положении. Поэтому области применения этих молотков несколько ограничены, так как в строительстве и горной промышленности необходимы ручные молотки, позволяющие работать в горизонтальном и вертикальном положении.  Такие работы возникают при разрушении или разборке кирпичной кладки и бетонных стен и для отбойки угля. Кроме этого по результатам экспериментальных и промышленных испытаний  было выявлено, что эти молотки не полностью отвечают санитарно-гигиеническим нормам. Поэтому совершенствование конструкции ручных гидравлических молотков типа «Импульс» для их дальнейшего продвижения является первоочередной задачей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связи с этим, </w:t>
      </w:r>
      <w:r>
        <w:rPr>
          <w:b/>
          <w:sz w:val="28"/>
        </w:rPr>
        <w:t>целью</w:t>
      </w:r>
      <w:r>
        <w:rPr>
          <w:sz w:val="28"/>
        </w:rPr>
        <w:t xml:space="preserve"> данной работы является разработка и создание вибробезопасного ручного гидравлического молотка с массой не более 10 кг для разрушения или разборки кирпичной кладки, бетонных стен и для отбойки угля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Задачи исследования.</w:t>
      </w:r>
      <w:r>
        <w:rPr>
          <w:sz w:val="28"/>
        </w:rPr>
        <w:t xml:space="preserve"> Для достижения этой цели в работе решаются следующие задач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обзор работ по исследованию ручных отбойных молотков, основных источников возникновения вибрации, существующие способы их снижения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разработка математической модели ручного гидравлического молотка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исследование рабочего цикла, определение зависимости между вибрационными характеристиками и параметрами ручного гидравлического молотка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разработка опытного образца ручного гидравлического молотка с низким уровнем вибраци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экспериментальное исследование взаимодействия ручного молотка с оператором.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 xml:space="preserve">Научная новизна проведенных исследований заключается в следующих положениях: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разработана математическая модель ручного гидравлического молотка, отличающаяся от известных тем, что в ней учтено действие вибродемпфирующей рукоятки, позволяющая исследовать особенности рабочего процесса и обеспечивающая поиск оптимальных выходных показателей молотка. </w:t>
      </w:r>
    </w:p>
    <w:p>
      <w:pPr>
        <w:pStyle w:val="Normal"/>
        <w:ind w:firstLine="567"/>
        <w:jc w:val="both"/>
        <w:rPr/>
      </w:pPr>
      <w:r>
        <w:rPr>
          <w:sz w:val="28"/>
        </w:rPr>
        <w:t>- установлены закономерности между вибрационными характеристиками и параметрами ручного гидравлического молотка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введен обобщенный параметр, характеризующий упругие свойства трубопровода, и установлено его влияние на вибрационные  показатели молотка.  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Практическая значимость работы заключаетс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в разработке методики расчета и оптимизации параметров ручного гидравлического молотка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в разработке новой конструкции ручного гидравлического молотка с низким уровнем вибрации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</w:rPr>
      </w:pPr>
      <w:r>
        <w:rPr>
          <w:sz w:val="28"/>
        </w:rPr>
        <w:t>- в получении экспериментальных результатов  энергетических параметров и уровня вибрации ручного гидравлического молотка в зависимости от усилий прижат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Основные положения, выносимые на защиту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</w:rPr>
      </w:pPr>
      <w:r>
        <w:rPr>
          <w:sz w:val="28"/>
        </w:rPr>
        <w:t>- математическая модель, позволяющая определять необходимые параметры для  проектирования ручного гидравлического молотка с низким уровнем вибрации;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</w:rPr>
      </w:pPr>
      <w:r>
        <w:rPr>
          <w:sz w:val="28"/>
        </w:rPr>
        <w:t>- закономерности между</w:t>
      </w:r>
      <w:r>
        <w:rPr>
          <w:sz w:val="28"/>
          <w:szCs w:val="28"/>
        </w:rPr>
        <w:t xml:space="preserve"> обобщенным параметром, характеризующей упругие свойства трубопроводов, и вибрационными характеристиками молотка;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</w:rPr>
      </w:pPr>
      <w:r>
        <w:rPr>
          <w:sz w:val="28"/>
        </w:rPr>
        <w:t>- оптимальные параметры ручного гидравлического молотка с низким уровнем вибрации;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закономерности влияния различных факторов на вибрации ручного гидравлического молотка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</w:rPr>
        <w:t>- конструкция ручного гидравлического молотка с улучшенными  эргономическими показателями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ичный вклад соискателя </w:t>
      </w:r>
      <w:r>
        <w:rPr>
          <w:sz w:val="28"/>
          <w:szCs w:val="28"/>
        </w:rPr>
        <w:t>заключа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в проведении </w:t>
      </w:r>
      <w:r>
        <w:rPr>
          <w:sz w:val="28"/>
        </w:rPr>
        <w:t>обзора и анализа  работ по исследованию ручных отбойных молотков, основных источников возникновения вибрации, существующих способов их снижения;</w:t>
      </w:r>
    </w:p>
    <w:p>
      <w:pPr>
        <w:pStyle w:val="Normal"/>
        <w:ind w:firstLine="567"/>
        <w:jc w:val="both"/>
        <w:rPr/>
      </w:pPr>
      <w:r>
        <w:rPr>
          <w:sz w:val="28"/>
        </w:rPr>
        <w:t>- в разработке математической модели ручного гидравлического молотка;</w:t>
      </w:r>
    </w:p>
    <w:p>
      <w:pPr>
        <w:pStyle w:val="Normal"/>
        <w:ind w:firstLine="567"/>
        <w:jc w:val="both"/>
        <w:rPr/>
      </w:pPr>
      <w:r>
        <w:rPr>
          <w:sz w:val="28"/>
        </w:rPr>
        <w:t>- в исследовании рабочего цикла, определении зависимости между вибрационными характеристиками и параметрами ручного гидравлического молотка;</w:t>
      </w:r>
    </w:p>
    <w:p>
      <w:pPr>
        <w:pStyle w:val="Normal"/>
        <w:ind w:firstLine="567"/>
        <w:jc w:val="both"/>
        <w:rPr/>
      </w:pPr>
      <w:r>
        <w:rPr>
          <w:sz w:val="28"/>
        </w:rPr>
        <w:t>-   в разработке новой конструкции ручного гидравлического молотка с низким уровнем вибрации;</w:t>
      </w:r>
    </w:p>
    <w:p>
      <w:pPr>
        <w:pStyle w:val="Normal"/>
        <w:ind w:firstLine="567"/>
        <w:jc w:val="both"/>
        <w:rPr/>
      </w:pPr>
      <w:r>
        <w:rPr>
          <w:sz w:val="28"/>
        </w:rPr>
        <w:t>- в проведении стендовых и промышленных испытаний ручного гидравлического молотка, в обработке и анализе полученных результатов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Апробация результатов работы.</w:t>
      </w:r>
      <w:r>
        <w:rPr>
          <w:szCs w:val="28"/>
        </w:rPr>
        <w:t xml:space="preserve"> </w:t>
      </w:r>
      <w:r>
        <w:rPr>
          <w:sz w:val="28"/>
        </w:rPr>
        <w:t>Основные положения диссертации и результаты исследований докладывались на Международной научно-технической конференции «Проблемы и перспективы интеграции образования» (Бишкек, 1998 г.), на Научно-практической конференции, посвященной 15-летию независимости Республики Казахстан «Направление развития создания автотракторных машин для промышленности» (Алматы, 2007 г.), на Международной конференции «Проблемы и перспективы развития аграрного сектора в горных регионах Кыргызстана: инновационная политика» (Бишкек, 2007 г.), на Международной научно-практической конференции, посвященной 50-летию д.т.н., профессора Осмонова Ы.Д. (Бишкек, 2008 г.), на Международной научно-практической конференции «Развитие научно-технического потенциала мелиорации и водного хозяйства на современном этапе в Кыргызской Республике» (Бишкек, 2009 г.), на научно-практической конференции молодых ученых, аспирантов и студентов в развитии агропромышленного комплекса» (Бишкек, 2010 г.).</w:t>
      </w:r>
    </w:p>
    <w:p>
      <w:pPr>
        <w:pStyle w:val="TextBodyIndent"/>
        <w:ind w:firstLine="567"/>
        <w:rPr/>
      </w:pPr>
      <w:r>
        <w:rPr>
          <w:b/>
          <w:szCs w:val="28"/>
        </w:rPr>
        <w:t>Публикации.</w:t>
      </w:r>
      <w:r>
        <w:rPr>
          <w:szCs w:val="28"/>
        </w:rPr>
        <w:t xml:space="preserve"> По результатам выполненных исследований опубликовано 11 научных работ. </w:t>
      </w:r>
    </w:p>
    <w:p>
      <w:pPr>
        <w:pStyle w:val="TextBodyIndent"/>
        <w:ind w:firstLine="567"/>
        <w:rPr/>
      </w:pPr>
      <w:r>
        <w:rPr>
          <w:b/>
        </w:rPr>
        <w:t xml:space="preserve">Структура и объем работы. </w:t>
      </w:r>
      <w:r>
        <w:rPr/>
        <w:t>Диссертационная работа состоит из введения, четырех глав, заключения, списка использованной литературы и приложений. Содержание диссертации изложено на 137 страницах, содержит 36 рисунков, 9 таблиц и библиографию из 88 наименований.</w:t>
      </w:r>
    </w:p>
    <w:p>
      <w:pPr>
        <w:pStyle w:val="TextBodyIndent"/>
        <w:rPr/>
      </w:pPr>
      <w:r>
        <w:rPr/>
      </w:r>
    </w:p>
    <w:p>
      <w:pPr>
        <w:pStyle w:val="Heading2"/>
        <w:rPr/>
      </w:pPr>
      <w:r>
        <w:rPr/>
        <w:t>ОСНОВНОЕ СОДЕРЖАНИЕ РАБОТЫ</w:t>
      </w:r>
    </w:p>
    <w:p>
      <w:pPr>
        <w:pStyle w:val="TextBodyIndent"/>
        <w:ind w:firstLine="567"/>
        <w:rPr/>
      </w:pPr>
      <w:r>
        <w:rPr>
          <w:b/>
        </w:rPr>
        <w:t>Во введении</w:t>
      </w:r>
      <w:r>
        <w:rPr/>
        <w:t xml:space="preserve"> обоснована актуальность темы диссертации, определены цель и задачи исследования, изложены основные положения, выносимые на защиту, научная новизна и практическая ценность работы.</w:t>
      </w:r>
    </w:p>
    <w:p>
      <w:pPr>
        <w:pStyle w:val="Normal"/>
        <w:tabs>
          <w:tab w:val="clear" w:pos="708"/>
          <w:tab w:val="left" w:pos="48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 первой главе</w:t>
      </w:r>
      <w:r>
        <w:rPr>
          <w:sz w:val="28"/>
          <w:szCs w:val="28"/>
        </w:rPr>
        <w:t xml:space="preserve"> представлены результаты обзора и анализа научно-технической литературы по теме диссертационной работы. Более длительный период развития ударных систем, большое разнообразие их конструктивных решений, широкий диапазон потребности в их параметрах и различные области их применения обусловили большой и разносторонний объем проведенных исследований. </w:t>
      </w:r>
    </w:p>
    <w:p>
      <w:pPr>
        <w:pStyle w:val="Normal"/>
        <w:tabs>
          <w:tab w:val="clear" w:pos="708"/>
          <w:tab w:val="left" w:pos="480" w:leader="none"/>
        </w:tabs>
        <w:ind w:firstLine="567"/>
        <w:jc w:val="both"/>
        <w:rPr/>
      </w:pPr>
      <w:r>
        <w:rPr>
          <w:sz w:val="28"/>
          <w:szCs w:val="28"/>
        </w:rPr>
        <w:t>Обобщая результаты анализа исследований в области создания ручных ударных машин, можно отметить, что многими  научными коллективами достаточно хорошо разработаны теоретические основы создания пневматических ручных машин ударного действия. Эти разработки в значительной степени способствовали созданию более совершенных конструкций ударных машин, в том числе и ручных ударных инструментов со сниженными параметрами вибрации.   При этом работы по созданию вибробезопасных ручных гидравлических  молотков практически отсутствуют. Основным направлением совершенствования ручных гидроударных механизмов является снижение вибрации и шума. Анализ областей применения ручных гидравлических молотков  показывает, что расширяются области применения таких молотков. Наибольший практический интерес представляют молотки с массой до 10 кг, так как эти молотки более универсальны. Они могут использоваться для выполнения работ, как в горизонтальном, так и в вертикальном  положениях.  Обобщая результаты анализа, сформулирована постановка  задач исследований, решение которых позволяет достичь поставленной цели – разработка ручного гидравлического молотка с низким уровнем виб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о второй главе</w:t>
      </w:r>
      <w:r>
        <w:rPr>
          <w:sz w:val="28"/>
          <w:szCs w:val="28"/>
        </w:rPr>
        <w:t xml:space="preserve"> рассмотрены основные источники вибрации ручных</w:t>
      </w:r>
      <w:r>
        <w:rPr/>
        <w:t xml:space="preserve"> </w:t>
      </w:r>
      <w:r>
        <w:rPr>
          <w:sz w:val="28"/>
          <w:szCs w:val="28"/>
        </w:rPr>
        <w:t>гидравлических молотков. В настоящее время известны и нашли применение на практике следующие способы уменьшения вибрации ручных ударных машин: изменение формы импульсной диаграммы, рациональный выбор параметров ударного механизма, динамическое уравновешивание и внешние средства виброзащиты. Рассмотрев сущность каждого метода, сделан вывод, что для создания легкого ручного молотка наиболее приемлемыми методами являются  рациональный выбор параметров ударного механизма и параметров  виброзащитных рукояток. Основная задача при создании виброзащитного молотка состоит в том, чтобы, сохраняя функциональное назначение, вписать их в габаритные размеры, массу и форму существующих типоразмеров ручных молотков, обеспечив требуемое снижение контактной вибрации, или же вписать средства виброизоляции в существующие типы рукояток, значительно не видоизменяя их в сторону усложнения, увеличения массы. Рассмотрены конструкции вибродемпфирующих рукояток ручных молотков (рис.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81915</wp:posOffset>
            </wp:positionH>
            <wp:positionV relativeFrom="paragraph">
              <wp:posOffset>133350</wp:posOffset>
            </wp:positionV>
            <wp:extent cx="2945130" cy="145732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67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13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352165</wp:posOffset>
            </wp:positionH>
            <wp:positionV relativeFrom="paragraph">
              <wp:posOffset>89535</wp:posOffset>
            </wp:positionV>
            <wp:extent cx="2623185" cy="15011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7266" r="-10" b="24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Рис. 1. Конструкция вибродемпфирующих рукояток  пневмомолотков (а) </w:t>
      </w:r>
    </w:p>
    <w:p>
      <w:pPr>
        <w:pStyle w:val="Normal"/>
        <w:ind w:firstLine="851"/>
        <w:jc w:val="center"/>
        <w:rPr/>
      </w:pPr>
      <w:r>
        <w:rPr/>
        <w:t>и гидравлического молотка (б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казано, что уровень вибрации молотка с фиксированной ручкой по сравнению с молотками с вибродемпфирующей рукояткой с такими же параметрами в 1,5 раза выше.  Отсюда  можно предполагать, что правильно разработанная   вибродемпфирующая рукоятка позволяет значительно уменьшить уровень вибрации молотка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В третьей главе</w:t>
      </w:r>
      <w:r>
        <w:rPr>
          <w:color w:val="000000"/>
          <w:sz w:val="28"/>
          <w:szCs w:val="28"/>
        </w:rPr>
        <w:t xml:space="preserve">  работы составлена математическая модель ручного гидравлического  молотка. </w:t>
      </w:r>
      <w:r>
        <w:rPr>
          <w:sz w:val="28"/>
          <w:szCs w:val="28"/>
        </w:rPr>
        <w:t xml:space="preserve">Модель молотка состоит из следующих элементов: корпус (рис. 2), поршень-ударник, рукоять и инструмент. Корпус, поршень-ударник и рукоять являются подвижными элементами схемы, а инструмент неподвижен и вместе с обрабатываемой средой воспринимает нагрузку от подвижных элементов. Усилие между корпусом и рукоятью передается через упругий элемент. Корпус упирается непосредственно в инструмент. 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04775</wp:posOffset>
            </wp:positionH>
            <wp:positionV relativeFrom="paragraph">
              <wp:posOffset>132715</wp:posOffset>
            </wp:positionV>
            <wp:extent cx="1977390" cy="3604895"/>
            <wp:effectExtent l="0" t="0" r="0" b="0"/>
            <wp:wrapSquare wrapText="bothSides"/>
            <wp:docPr id="4" name="81F8A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81F8A0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8883" t="37843" r="48049" b="30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ля принятой расчетной схемы в соответствии с принятыми допущениями можем записать следующие уравнения движения для подвижных элементов схемы относительно оси  </w:t>
      </w:r>
      <w:r>
        <w:rPr>
          <w:i/>
          <w:sz w:val="28"/>
          <w:szCs w:val="28"/>
        </w:rPr>
        <w:t>х,</w:t>
      </w:r>
      <w:r>
        <w:rPr>
          <w:sz w:val="28"/>
          <w:szCs w:val="28"/>
        </w:rPr>
        <w:t xml:space="preserve"> направленной вертикально вверх:</w:t>
      </w:r>
      <w:r>
        <w:rPr>
          <w:color w:val="000000"/>
          <w:sz w:val="28"/>
          <w:szCs w:val="28"/>
        </w:rPr>
        <w:t xml:space="preserve"> </w:t>
      </w:r>
      <w:r>
        <w:rPr>
          <w:position w:val="-5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        </w:t>
      </w:r>
      <w:r>
        <w:rPr>
          <w:sz w:val="28"/>
          <w:szCs w:val="28"/>
        </w:rPr>
        <w:t>(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 xml:space="preserve"> ,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р</w:t>
      </w:r>
      <w:r>
        <w:rPr>
          <w:i/>
          <w:sz w:val="28"/>
          <w:szCs w:val="28"/>
        </w:rPr>
        <w:t xml:space="preserve"> -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масса рукоятки, корпуса и поршня - ударника соответственно; 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  соответственно, </w:t>
      </w:r>
      <w:r>
        <w:rPr>
          <w:sz w:val="28"/>
          <w:szCs w:val="28"/>
          <w:lang w:val="en-US" w:eastAsia="en-US"/>
        </w:rPr>
        <w:t>ускорения рукоятки, корпуса и поршня-ударника;</w:t>
      </w: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внешняя сила, приложенная к рукоятке;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сила упругости пружины;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 xml:space="preserve">ускорение свободного падения;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 xml:space="preserve">к-р </w:t>
      </w:r>
      <w:r>
        <w:rPr>
          <w:sz w:val="28"/>
          <w:szCs w:val="28"/>
        </w:rPr>
        <w:t xml:space="preserve">– сила взаимодействия между корпусом и поршнем-ударнико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сила в зависимости от положения поршня ударника относительно корпуса </w:t>
        <w:br/>
      </w:r>
      <w:r>
        <w:rPr>
          <w:color w:val="000000"/>
        </w:rPr>
        <w:t>Рис. 2. Расчетная схема</w:t>
      </w:r>
      <w:r>
        <w:rPr>
          <w:sz w:val="28"/>
          <w:szCs w:val="28"/>
        </w:rPr>
        <w:t xml:space="preserve">    принимает значение величины силы рабочего       </w:t>
      </w:r>
      <w:r>
        <w:rPr>
          <w:color w:val="000000"/>
        </w:rPr>
        <w:t>молотк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или холостого хода. Силы, присутствующие в уравнении, зависят от взаимного расположения элементов расчетной схемы (кроме силы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которая постоянна по величине и направлению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енебречь силами трения, то сила взаимодействия между корпусом и поршнем-ударником зависит от их координат и направления движения поршня, т.е. от знака скорости порш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хx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е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x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е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хо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е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е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ход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x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е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е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ход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2)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 xml:space="preserve">к-р </w:t>
      </w:r>
      <w:r>
        <w:rPr>
          <w:i/>
          <w:sz w:val="28"/>
          <w:szCs w:val="28"/>
        </w:rPr>
        <w:t>= х</w:t>
      </w:r>
      <w:r>
        <w:rPr>
          <w:i/>
          <w:sz w:val="28"/>
          <w:szCs w:val="28"/>
          <w:vertAlign w:val="subscript"/>
        </w:rPr>
        <w:t>р</w:t>
      </w:r>
      <w:r>
        <w:rPr>
          <w:i/>
          <w:sz w:val="28"/>
          <w:szCs w:val="28"/>
        </w:rPr>
        <w:t>-х</w:t>
        <w:softHyphen/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относительная координата, характеризующая взаимное расположение корпуса и поршня-ударника;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р</w:t>
      </w:r>
      <w:r>
        <w:rPr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корость поршня-ударника;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 xml:space="preserve">пер </w:t>
      </w:r>
      <w:r>
        <w:rPr>
          <w:sz w:val="28"/>
          <w:szCs w:val="28"/>
        </w:rPr>
        <w:t xml:space="preserve"> - координата точки переключения силы при холостом ходе;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 xml:space="preserve">ход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сстояние между точками переключения холостого и рабочего ходов на корпусе молот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сил рабочего и холостого ходов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рх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хх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определим, исходя из  текущих значений напорного и сливного давлений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</w:rPr>
        <w:t>, и конструктивных параметров гидравлического молотка (поперечных сечений напорной и сливной камер):</w:t>
      </w:r>
    </w:p>
    <w:p>
      <w:pPr>
        <w:pStyle w:val="Normal"/>
        <w:spacing w:before="240" w:after="0"/>
        <w:ind w:firstLine="142"/>
        <w:jc w:val="center"/>
        <w:rPr>
          <w:sz w:val="28"/>
          <w:szCs w:val="28"/>
        </w:rPr>
      </w:pPr>
      <w:r>
        <w:rPr>
          <w:position w:val="-36"/>
        </w:rPr>
        <w:t xml:space="preserve">                    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У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У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У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 xml:space="preserve">                                                                   </w:t>
      </w:r>
      <w:r>
        <w:rPr>
          <w:sz w:val="28"/>
          <w:szCs w:val="28"/>
        </w:rPr>
        <w:t xml:space="preserve">(3)        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НУ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 -  соответственно площади поясков поршня-ударника со стороны камер холостого и рабочего х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гда, уравнение для сил рабочего и холостого ходов, т.е. силы взаимодействия между корпусом и поршнем-ударником молотка выглядят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position w:val="-78"/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е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е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хо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е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е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ход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е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е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ход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>(4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ила упругости пружины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, зависит от разницы координат корпуса и рукоятки, а также от жесткости пружины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пр</w:t>
      </w:r>
      <w:r>
        <w:rPr>
          <w:sz w:val="28"/>
          <w:szCs w:val="28"/>
        </w:rPr>
        <w:t>. Исходя их этих условий, можем записать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position w:val="-14"/>
          <w:sz w:val="28"/>
          <w:szCs w:val="28"/>
        </w:rPr>
        <w:t xml:space="preserve">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5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 xml:space="preserve">пр </w:t>
      </w:r>
      <w:r>
        <w:rPr>
          <w:i/>
          <w:sz w:val="28"/>
          <w:szCs w:val="28"/>
        </w:rPr>
        <w:t xml:space="preserve"> - </w:t>
      </w:r>
      <w:r>
        <w:rPr>
          <w:i/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>жесткость пружин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определения давления в напорной линии используем уравнение неразрывности потока жидкости в системе «насос – рукав – молоток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ж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b/>
          <w:sz w:val="28"/>
          <w:szCs w:val="28"/>
        </w:rPr>
        <w:t xml:space="preserve">,  </w:t>
      </w:r>
      <w:r>
        <w:rPr>
          <w:sz w:val="28"/>
          <w:szCs w:val="28"/>
        </w:rPr>
        <w:t xml:space="preserve">                                             (6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ум</w:t>
      </w:r>
      <w:r>
        <w:rPr>
          <w:sz w:val="28"/>
          <w:szCs w:val="28"/>
        </w:rPr>
        <w:t xml:space="preserve"> - расход жидкости, потребляемой ударным механизмом; </w:t>
      </w:r>
      <w:r>
        <w:rPr>
          <w:i/>
          <w:sz w:val="28"/>
          <w:szCs w:val="28"/>
        </w:rPr>
        <w:t>Q</w:t>
      </w:r>
      <w:r>
        <w:rPr>
          <w:i/>
          <w:sz w:val="28"/>
          <w:szCs w:val="28"/>
          <w:vertAlign w:val="subscript"/>
        </w:rPr>
        <w:t xml:space="preserve">ут </w:t>
      </w:r>
      <w:r>
        <w:rPr>
          <w:sz w:val="28"/>
          <w:szCs w:val="28"/>
        </w:rPr>
        <w:t xml:space="preserve">- утечки жидкости в ударном механизме; 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сж</w:t>
      </w:r>
      <w:r>
        <w:rPr>
          <w:sz w:val="28"/>
          <w:szCs w:val="28"/>
        </w:rPr>
        <w:tab/>
        <w:t xml:space="preserve">- расход жидкости, обусловленный сжимаемостью рабочей жидкости;  </w:t>
      </w:r>
      <w:r>
        <w:rPr>
          <w:i/>
          <w:sz w:val="28"/>
          <w:szCs w:val="28"/>
        </w:rPr>
        <w:t>Q</w:t>
      </w:r>
      <w:r>
        <w:rPr>
          <w:i/>
          <w:sz w:val="28"/>
          <w:szCs w:val="28"/>
          <w:vertAlign w:val="subscript"/>
        </w:rPr>
        <w:t>тр</w:t>
      </w:r>
      <w:r>
        <w:rPr>
          <w:sz w:val="28"/>
          <w:szCs w:val="28"/>
        </w:rPr>
        <w:tab/>
        <w:t>- расход жидкости, обусловленный деформацией трубопров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 жидкости, потребляемый ударным механизмом, зависит от скорости поршня-ударника и определяется из следующего уравнения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>,                                                       (7)</w:t>
      </w:r>
    </w:p>
    <w:p>
      <w:pPr>
        <w:pStyle w:val="Normal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υ</w:t>
      </w:r>
      <w:r>
        <w:rPr>
          <w:i/>
          <w:sz w:val="28"/>
          <w:szCs w:val="28"/>
          <w:vertAlign w:val="subscript"/>
        </w:rPr>
        <w:t xml:space="preserve">р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корость поршня-ударника;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(х,υ</w:t>
      </w:r>
      <w:r>
        <w:rPr>
          <w:i/>
          <w:sz w:val="28"/>
          <w:szCs w:val="28"/>
          <w:vertAlign w:val="subscript"/>
        </w:rPr>
        <w:t>р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- кусочно-постоянная функция, зависящая от схемы распределения потока жидкости и площадей поясков поршня-ударни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е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е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хо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е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е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ход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е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е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ход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(8)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position w:val="-78"/>
          <w:sz w:val="28"/>
          <w:szCs w:val="28"/>
        </w:rPr>
        <w:t xml:space="preserve">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личину утечек жидкости можно представить в виде зависимости от давления в ударном механизме и направления движения поршня-ударни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D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μl</m:t>
                </m:r>
              </m:den>
            </m:f>
            <m:r>
              <w:rPr>
                <w:rFonts w:ascii="Cambria Math" w:hAnsi="Cambria Math"/>
              </w:rPr>
              <m:t xml:space="preserve">∓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e>
        </m:d>
      </m:oMath>
      <w:r>
        <w:rPr>
          <w:sz w:val="28"/>
          <w:szCs w:val="28"/>
        </w:rPr>
        <w:t>,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                                                  </w:t>
      </w:r>
      <w:r>
        <w:rPr>
          <w:sz w:val="28"/>
          <w:szCs w:val="28"/>
        </w:rPr>
        <w:t>(9)</w:t>
      </w:r>
      <w:r>
        <w:rPr/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 </w:t>
      </w:r>
      <w:r>
        <w:rPr>
          <w:i/>
          <w:sz w:val="28"/>
          <w:szCs w:val="28"/>
        </w:rPr>
        <w:t>δ</w:t>
      </w:r>
      <w:r>
        <w:rPr>
          <w:sz w:val="28"/>
          <w:szCs w:val="28"/>
        </w:rPr>
        <w:t xml:space="preserve"> – зазор между корпусом и поршнем ударником; </w:t>
      </w:r>
      <w:r>
        <w:rPr>
          <w:i/>
          <w:sz w:val="28"/>
          <w:szCs w:val="28"/>
          <w:lang w:val="en-US"/>
        </w:rPr>
        <w:t>μ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коэффициент динамической вязкости жидкости;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длина зазора;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диаметр пояска поршня – ударника;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давление жидко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личину расхода жидкости, обусловленную ее сжимаемостью, можно определить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,                                                                      </w:t>
      </w:r>
      <w:r>
        <w:rPr>
          <w:sz w:val="28"/>
          <w:szCs w:val="28"/>
        </w:rPr>
        <w:t>(10)</w:t>
      </w:r>
    </w:p>
    <w:p>
      <w:pPr>
        <w:pStyle w:val="Normal"/>
        <w:ind w:left="1134" w:hanging="142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де    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объем жидкости в трубопроводах и камерах механизма; </w:t>
      </w:r>
    </w:p>
    <w:p>
      <w:pPr>
        <w:pStyle w:val="Normal"/>
        <w:ind w:left="1134" w:hanging="1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ж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 xml:space="preserve">модуль упругости жидкости,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врем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Расход жидкости, учитывающий упругость и деформацию стенок трубопроводов, выразим следующим образом:</w:t>
      </w:r>
    </w:p>
    <w:p>
      <w:pPr>
        <w:pStyle w:val="Normal"/>
        <w:jc w:val="center"/>
        <w:rPr>
          <w:sz w:val="28"/>
          <w:szCs w:val="28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>,</w:t>
      </w:r>
      <w:r>
        <w:rPr/>
        <w:t xml:space="preserve">                                                                   </w:t>
      </w:r>
      <w:r>
        <w:rPr>
          <w:sz w:val="28"/>
          <w:szCs w:val="28"/>
        </w:rPr>
        <w:t>(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    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 xml:space="preserve">тр </w:t>
      </w:r>
      <w:r>
        <w:rPr>
          <w:sz w:val="28"/>
          <w:szCs w:val="28"/>
        </w:rPr>
        <w:t>– приведенный модуль упругости стенок трубопров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пределим приведенный модуль упругости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по приближенной экспериментальной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</m:t>
                </m:r>
              </m:sub>
            </m:sSub>
          </m:e>
        </m:ra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>,</w:t>
      </w:r>
      <w:r>
        <w:rPr/>
        <w:t xml:space="preserve">                                            </w:t>
      </w:r>
      <w:r>
        <w:rPr>
          <w:sz w:val="28"/>
          <w:szCs w:val="28"/>
        </w:rPr>
        <w:t>(1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ат</w:t>
      </w:r>
      <w:r>
        <w:rPr>
          <w:i/>
          <w:sz w:val="28"/>
          <w:szCs w:val="28"/>
        </w:rPr>
        <w:t xml:space="preserve"> -</w:t>
      </w:r>
      <w:r>
        <w:rPr>
          <w:sz w:val="28"/>
          <w:szCs w:val="28"/>
        </w:rPr>
        <w:t xml:space="preserve">  модуль объемной упругости стенок при атмосферном давлении;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- опытные коэффициенты;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-    частота колебаний д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подстановки соответствующих значений расходов и преобразования относительно старшей производной давления, уравнение</w:t>
      </w:r>
    </w:p>
    <w:p>
      <w:pPr>
        <w:pStyle w:val="Normal"/>
        <w:rPr/>
      </w:pPr>
      <w:r>
        <w:rPr>
          <w:sz w:val="28"/>
          <w:szCs w:val="28"/>
        </w:rPr>
        <w:t>неразрывности потока приводится к вид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P</m:t>
            </m:r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bυ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р</m:t>
                        </m:r>
                      </m:sub>
                    </m:sSub>
                  </m:den>
                </m:f>
              </m:e>
            </m:d>
          </m:den>
        </m:f>
      </m:oMath>
      <w:r>
        <w:rPr>
          <w:sz w:val="28"/>
          <w:szCs w:val="28"/>
        </w:rPr>
        <w:t>,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                                 </w:t>
      </w:r>
      <w:r>
        <w:rPr>
          <w:sz w:val="28"/>
          <w:szCs w:val="28"/>
        </w:rPr>
        <w:t>(13)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где введены следующие обозначения для постоянных составляющих</w:t>
      </w:r>
      <w:r>
        <w:fldChar w:fldCharType="begin"/>
      </w:r>
      <w:r>
        <w:rPr>
          <w:sz w:val="32"/>
          <w:szCs w:val="32"/>
        </w:rPr>
        <w:instrText xml:space="preserve"> QUOTE _x0001_ </w:instrText>
      </w:r>
      <w:r>
        <w:rPr>
          <w:sz w:val="32"/>
          <w:szCs w:val="32"/>
        </w:rPr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</w:r>
      <w:r>
        <w:rPr>
          <w:sz w:val="32"/>
          <w:szCs w:val="32"/>
        </w:rPr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μl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Dδ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                                          (14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четом полученных зависимостей (1) – (14), уравнения математической модели ручного гидравлического молотка для принятой  расчетной схемы выглядят следующим образо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                             </w:t>
      </w:r>
      <w:r>
        <w:rPr>
          <w:sz w:val="28"/>
          <w:szCs w:val="28"/>
        </w:rPr>
        <w:t>(15)</w:t>
      </w:r>
    </w:p>
    <w:p>
      <w:pPr>
        <w:pStyle w:val="Normal"/>
        <w:jc w:val="both"/>
        <w:rPr>
          <w:sz w:val="28"/>
          <w:szCs w:val="28"/>
        </w:rPr>
      </w:pPr>
      <w:r>
        <w:rPr>
          <w:position w:val="-78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Таким образом, разработана математическая модель ручного гидравлического молотка, представляющая собой систему из четырех дифференциальных уравнений первого и второго порядка с нелинейными коэффициентами. Для решения математической модели молотка использовался  метод Рунге-Кутта с фиксированным шагом интегрирования в среде программы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71500</wp:posOffset>
            </wp:positionH>
            <wp:positionV relativeFrom="paragraph">
              <wp:posOffset>734060</wp:posOffset>
            </wp:positionV>
            <wp:extent cx="4914900" cy="288036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3473" t="5597" r="9530" b="56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На рис. 3 показаны диаграммы перемещения поршня-ударника, корпуса и рукоятки в течение времени от 0 до 0,3 с. Период колебания корпус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и поршня ударника 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больше периода колебаний рукоятки Т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в 4,5 - 5 раз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Рис. 3. Диаграммы перемещения поршня - ударника (а), корпуса (б) и рукоятки (в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ные значения амплитуды колебаний поршня ударника х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колеблется до 0,06 м, корпуса х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составляет 1,2*10</w:t>
      </w:r>
      <w:r>
        <w:rPr>
          <w:sz w:val="28"/>
          <w:szCs w:val="28"/>
          <w:vertAlign w:val="superscript"/>
        </w:rPr>
        <w:t xml:space="preserve">-3 </w:t>
      </w:r>
      <w:r>
        <w:rPr>
          <w:sz w:val="28"/>
          <w:szCs w:val="28"/>
        </w:rPr>
        <w:t>м, а рукоятки 5*10</w:t>
      </w:r>
      <w:r>
        <w:rPr>
          <w:sz w:val="28"/>
          <w:szCs w:val="28"/>
          <w:vertAlign w:val="superscript"/>
        </w:rPr>
        <w:t xml:space="preserve">-4 </w:t>
      </w:r>
      <w:r>
        <w:rPr>
          <w:sz w:val="28"/>
          <w:szCs w:val="28"/>
        </w:rPr>
        <w:t xml:space="preserve">м. После запуска молотка через 0,04 с он выходит на установившийся режим. 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96265</wp:posOffset>
            </wp:positionH>
            <wp:positionV relativeFrom="paragraph">
              <wp:posOffset>165100</wp:posOffset>
            </wp:positionV>
            <wp:extent cx="4686300" cy="279463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7406" t="56061" r="-5" b="6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Рис. 4. Диаграммы изменения ускорения  (а), скорости (б) и перемещения</w:t>
      </w:r>
    </w:p>
    <w:p>
      <w:pPr>
        <w:pStyle w:val="Normal"/>
        <w:jc w:val="center"/>
        <w:rPr>
          <w:color w:val="000000"/>
        </w:rPr>
      </w:pPr>
      <w:r>
        <w:rPr/>
        <w:t>поршня -  ударника (в) во времени</w:t>
      </w:r>
    </w:p>
    <w:p>
      <w:pPr>
        <w:pStyle w:val="Normal"/>
        <w:jc w:val="both"/>
        <w:rPr/>
      </w:pPr>
      <w:r>
        <w:rPr/>
        <w:t xml:space="preserve">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чий процесс ударного механизма иллюстрирован диаграммами изменения ускорений, скорости и перемещения с течением времени (рис. 4).  Использованная программа позволяет определять основные характеристики механизма:  ход поршня ударника - 0,06 м;  частота ударов - 1800 уд/мин; скорость соударения поршня-ударника с инструментом - 9,09 м/с; энергия удара - 26,44 Дж;  колебания рукояти молотка составляют по виброскорости 109 ДБ; колебания корпуса молотка составляют по виброскорости 129 ДБ.                       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иаграммы полностью соответствуют теоретическим представлениям и известным диаграммам в работе С.А. Басова и М. Ураимова. Это свидетельствует об адекватности разработанной модели. На основе этих результатов сделан вывод о возможности использования составленной модели для изучения влияния различных конструктивных и рабочих параметров ручного гидравлического молотка на его технические характерист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ы расчета, полученные при исследовании математической модели показывают, что при усилии прижатия до 180 Н работа молотка неустойчивая. Начиная, с усилия прижатия 190 Н ручной гидравлический молоток работает стабильно. С увеличением усилия прижатия, вибрация рукояти и корпуса уменьшаютс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следованиями модели установлено, что при изменении значения жесткости упругого элемента параметры вибрации корпуса, энергия удара и частота ударов практически не изменяются,  а параметры вибрации рукояти с увеличением жесткости пружины увеличиваются.  При больших значениях жесткости пружины, свыше 5000 Н/м, параметры уровня колебания рукояти и  корпуса становятся близкими. Для обеспечения санитарных требований к вибрации рукоятки  жесткость упругого элемента должна быть не более 5000 Н/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ом математической модели установлено влияние упругих свойств гидросистемы на выходные параметры молотка. Упругие свойства гидросистемы зависят от упругих свойств трубопроводов (коэффициента упругости, длины и диаметра трубопроводов) и от упругих свойств и объема рабочей жидкости. Для упрощения теоретического исследования упругих свойств гидросистемы введем обобщенный параметр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об</w:t>
      </w:r>
      <w:r>
        <w:rPr>
          <w:sz w:val="28"/>
          <w:szCs w:val="28"/>
        </w:rPr>
        <w:t>, характеризующий упругие свойства гидросистемы, который определяется по форму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</m:den>
            </m:f>
          </m:e>
        </m:d>
      </m:oMath>
      <w:r>
        <w:rPr>
          <w:sz w:val="28"/>
          <w:szCs w:val="28"/>
        </w:rPr>
        <w:t>.                                           (16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результаты показывают, что энергия ударов (рис. 5а) до значения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2,184*10</w:t>
      </w:r>
      <w:r>
        <w:rPr>
          <w:sz w:val="28"/>
          <w:szCs w:val="28"/>
          <w:vertAlign w:val="superscript"/>
        </w:rPr>
        <w:t>-12</w:t>
      </w:r>
      <w:r>
        <w:rPr>
          <w:sz w:val="28"/>
          <w:szCs w:val="28"/>
        </w:rPr>
        <w:t xml:space="preserve"> увеличивается, и при значени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&gt; 2,184*10</w:t>
      </w:r>
      <w:r>
        <w:rPr>
          <w:sz w:val="28"/>
          <w:szCs w:val="28"/>
          <w:vertAlign w:val="superscript"/>
        </w:rPr>
        <w:t xml:space="preserve">-12 </w:t>
      </w:r>
      <w:r>
        <w:rPr>
          <w:sz w:val="28"/>
          <w:szCs w:val="28"/>
        </w:rPr>
        <w:t xml:space="preserve">снижается на 11 %, а частота ударов (рис. 5б) снижается на 6 %. Уровень вибрации рукояти снижается на 9 %, и для обеспечения уровня вибрации рукоятки в пределах санитарной нормы не более 110 Дб необходимо обеспечить значение параметра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не менее 4,8*10</w:t>
      </w:r>
      <w:r>
        <w:rPr>
          <w:sz w:val="28"/>
          <w:szCs w:val="28"/>
          <w:vertAlign w:val="superscript"/>
        </w:rPr>
        <w:t>-12</w:t>
      </w:r>
      <w:r>
        <w:rPr>
          <w:sz w:val="28"/>
          <w:szCs w:val="28"/>
        </w:rPr>
        <w:t>. Например, если диаметр трубопровода равен 12 мм, то длина трубопровода должна быть не менее 5 м.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5029200" cy="2847340"/>
            <wp:effectExtent l="0" t="0" r="0" b="0"/>
            <wp:wrapTopAndBottom/>
            <wp:docPr id="7" name="932155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932155D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0787" t="13350" r="10787" b="55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 5.  Влияние обобщенного параметра на работу ручного гидравлического   моло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В четвертой главе</w:t>
      </w:r>
      <w:r>
        <w:rPr>
          <w:sz w:val="28"/>
        </w:rPr>
        <w:t xml:space="preserve"> изложены  результаты создания ручного гидравлического молотка с низким уровнем вибрации, проведения экспериментальных исследований и промышленных испытаний. 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Результаты теоретических исследований позволили выбрать оптимальные параметры  ручного гидравлического молотка. Разработана оригинальная конструкция  ручного гидравлического молотка, по которой изготовлен опытный образец, успешно прошедший лабораторные и промышленные испытания.</w:t>
      </w:r>
    </w:p>
    <w:p>
      <w:pPr>
        <w:pStyle w:val="TextBody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Ручной гидравлический молоток разработан на основе схемы гидравлического ударного механизма с позиционной обратной связью, которая была реализована в молотах типа «Импульс». Выбор этой схемы предопределен опытом, накопленным в Институте машиноведения при создании молотов, а также тем, что на основе таких схем удается более простыми средствами создавать работоспособные конструкции с устойчивым рабочим циклом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Ручной гидравлический молоток «Импульс 3» имеет следующие технические характеристики; вес без шланга и инструмента  8,3 кг, потребляемый расход жидкости  12 – 14 л/мин, рабочее давление 8,0 - 9,0 МПа, частота ударов 1800  уд/мин, энергия удара  24 - 28 Дж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Style9"/>
        <w:spacing w:before="0" w:after="0"/>
        <w:ind w:firstLine="567"/>
        <w:jc w:val="both"/>
        <w:rPr/>
      </w:pPr>
      <w:r>
        <w:rPr>
          <w:sz w:val="28"/>
          <w:szCs w:val="28"/>
        </w:rPr>
        <w:t>Ручной гидравлический молоток «Импульс 3» состоит из следующих основных узлов: исполнительного устройства,  распределительного устройства, пускового устройства, рукоятки и рабочего инструмента (рис. 6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виброгашения обеспечивается  амортизирующим устройством, размещенным между корпусом молотка и рукояткой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9"/>
        <w:spacing w:before="0" w:after="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9"/>
        <w:spacing w:before="0" w:after="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9"/>
        <w:spacing w:before="0" w:after="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9"/>
        <w:spacing w:before="0" w:after="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9"/>
        <w:spacing w:before="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943600" cy="1943100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757" t="23758" r="-3" b="36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ис. 6.  Конструкция ручного гидравлического молотка «Импульс 3»:  1 - передний фланец; 2 - корпус; 3 - задний фланец; 4 - гильза; 5, 6 - передняя и задняя направляющие втулки; 7 - поршень-ударник; 8 - инструмент; 9 - палец; 10 - упорная втулка; 11 – втулка золотника; 12- золотник; 13 – направляющая втулка золотника; 14 - шток; 15 - гильза пускового устройства; 16 - упорная втулка пускового устройства; 17- резиновая втулка; 18, 19, 20 -уплотнительные элементы; 21-штуцер; 22-рукоятка; 23-упругие элементы; 24 -стяжная  шпилька; </w:t>
      </w:r>
      <w:r>
        <w:rPr>
          <w:i/>
          <w:iCs/>
        </w:rPr>
        <w:t>К</w:t>
      </w:r>
      <w:r>
        <w:rPr>
          <w:i/>
          <w:iCs/>
          <w:vertAlign w:val="subscript"/>
        </w:rPr>
        <w:t>хх</w:t>
      </w:r>
      <w:r>
        <w:rPr/>
        <w:t xml:space="preserve"> - камера холостого хода; </w:t>
      </w:r>
      <w:r>
        <w:rPr>
          <w:i/>
          <w:iCs/>
        </w:rPr>
        <w:t>К</w:t>
      </w:r>
      <w:r>
        <w:rPr>
          <w:i/>
          <w:iCs/>
          <w:vertAlign w:val="subscript"/>
        </w:rPr>
        <w:t>рх</w:t>
      </w:r>
      <w:r>
        <w:rPr/>
        <w:t xml:space="preserve"> - камера рабочего хода; </w:t>
      </w:r>
      <w:r>
        <w:rPr>
          <w:i/>
          <w:iCs/>
        </w:rPr>
        <w:t>К</w:t>
      </w:r>
      <w:r>
        <w:rPr>
          <w:i/>
          <w:iCs/>
          <w:vertAlign w:val="subscript"/>
          <w:lang w:val="en-US"/>
        </w:rPr>
        <w:t>t</w:t>
      </w:r>
      <w:r>
        <w:rPr/>
        <w:t xml:space="preserve"> - тормозная камера; </w:t>
      </w:r>
      <w:r>
        <w:rPr>
          <w:i/>
          <w:iCs/>
        </w:rPr>
        <w:t xml:space="preserve">У </w:t>
      </w:r>
      <w:r>
        <w:rPr/>
        <w:t xml:space="preserve">- канал управления; </w:t>
      </w:r>
      <w:r>
        <w:rPr>
          <w:i/>
          <w:iCs/>
        </w:rPr>
        <w:t xml:space="preserve">Н, С </w:t>
      </w:r>
      <w:r>
        <w:rPr/>
        <w:t>- напорный и сливной канал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42900</wp:posOffset>
            </wp:positionH>
            <wp:positionV relativeFrom="paragraph">
              <wp:posOffset>908050</wp:posOffset>
            </wp:positionV>
            <wp:extent cx="5715000" cy="3200400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1039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Лабораторные испытания опытного образца ручного гидравлического молотка проводились в лабораторном комплексе Института машиноведения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Исследуемый образец молотка устанавливался на специальном стенде (рис. 7). </w:t>
      </w:r>
    </w:p>
    <w:p>
      <w:pPr>
        <w:pStyle w:val="TextBodyIndent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Рис. 7. Общий вид лабораторного стен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 w:val="28"/>
          <w:szCs w:val="28"/>
        </w:rPr>
        <w:t>Измерения величины вибрации производились на рукоятке и корпусе молотка. Прижатие молотка к шаботу осуществлялось с помощью пневмоцилиндра. Величина силы нажатия пневмоцилиндра  поддерживалась давлением в пневмосети. При этом усилие прижатия регулировалось с помощью клапана.</w:t>
      </w:r>
      <w:r>
        <w:rPr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ые исследования подтвердили основные результаты теоретических исследований с достаточной точностью. Сравнение теоретических значений выходных параметров гидравлического молотка с экспериментальными показывает, что расхождение не превышает 10 % (рис. 8).</w:t>
      </w:r>
    </w:p>
    <w:p>
      <w:pPr>
        <w:pStyle w:val="TextBodyIndent"/>
        <w:ind w:firstLine="567"/>
        <w:rPr>
          <w:szCs w:val="28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57200</wp:posOffset>
            </wp:positionH>
            <wp:positionV relativeFrom="paragraph">
              <wp:posOffset>1263650</wp:posOffset>
            </wp:positionV>
            <wp:extent cx="5143500" cy="2578735"/>
            <wp:effectExtent l="0" t="0" r="0" b="0"/>
            <wp:wrapTopAndBottom/>
            <wp:docPr id="10" name="FC65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FC65004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0648" t="15914" r="7772" b="55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Исходя из результатов экспериментальных исследований, можно сделать вывод о том, что уровень вибрации при усилии прижатия молотка свыше 190 Н  лежит ниже 110 дБ, что отвечает санитарно-гигиеническим нормам. Результаты экспериментальных исследований показали, что в молотке с упругим элементом между корпусом и рукояткой уровень вибрации ниже на 15 %. </w:t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  <w:t>Рис. 8. График зависимости влияния усилия прижатия рукоятки, на энергию удара (а),  частоту ударов (б), вибрацию рукоятки и корпуса (в) ручного гидравлического молотка:  ___ теория,  _ _ эксперимент.</w:t>
      </w:r>
    </w:p>
    <w:p>
      <w:pPr>
        <w:pStyle w:val="TextBodyIndent"/>
        <w:ind w:firstLine="567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В связи с этим совершенствование конструкции молотка, прежде всего использование демпфирующего устройства, является целесообразны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14300</wp:posOffset>
            </wp:positionH>
            <wp:positionV relativeFrom="paragraph">
              <wp:posOffset>944245</wp:posOffset>
            </wp:positionV>
            <wp:extent cx="2590800" cy="1994535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8705" t="15378" r="14813" b="9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971800</wp:posOffset>
            </wp:positionH>
            <wp:positionV relativeFrom="paragraph">
              <wp:posOffset>944245</wp:posOffset>
            </wp:positionV>
            <wp:extent cx="2847975" cy="1994535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мышленные испытания ручного молотка проведены при вскрытии асфальтового покрытия, разборке кирпичной кладки (рис. 10)  и при отбойке угля. Во время испытаний разработанный гидравлический молоток обеспечивал устойчивый режим работы и стабильность параметров.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Рис. 9. Промышленные испытания ручного гидравлического молотка «Импульс 3»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Промышленные испытания, проведенные в различных условиях, показали, что гидравлический молоток может успешно применяться в различных областях производства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Heading"/>
        <w:ind w:hanging="0"/>
        <w:rPr>
          <w:b/>
          <w:b/>
          <w:bCs/>
        </w:rPr>
      </w:pPr>
      <w:r>
        <w:rPr>
          <w:b/>
          <w:bCs/>
        </w:rPr>
        <w:t>Основные выводы</w:t>
      </w:r>
    </w:p>
    <w:p>
      <w:pPr>
        <w:pStyle w:val="Style8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ные в работе исследования содержат научно-обоснованные теоретические и экспериментальные результаты, использование которых обеспечит решение прикладной проблемы в области создания ручного гидравлического молотка с низким уровнем вибрации.</w:t>
      </w:r>
    </w:p>
    <w:p>
      <w:pPr>
        <w:pStyle w:val="Style8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работы можно сделать следующие выво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8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зор и анализ исследований в области создания ручных ударных машин, показал, что многими  научными коллективами достаточно хорошо разработаны теоретические основы создания пневматических ручных машин ударного действия. Эти разработки в значительной степени способствовали созданию более совершенных конструкций ударных машин, в том числе и ручных ударных инструментов со сниженными параметрами вибрации.   При этом работы по созданию вибробезопасных ручных гидравлических  молотков практически отсутствую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направлением совершенствования ручных гидроударных механизмов является снижение вибрации и шума. Наибольший практический интерес представляют молотки с массой до 10 кг, так как эти молотки более универсальн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оказано, что правильно разработанная   вибродемпфирующая рукоятка позволяет значительно уменьшить уровень вибрации молотка.</w:t>
      </w:r>
    </w:p>
    <w:p>
      <w:pPr>
        <w:pStyle w:val="Style10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 xml:space="preserve">Разработана математическая модель ручного гидравлического молотка, позволяющая исследовать особенности рабочего процесса и обеспечивающая поиск оптимальных выходных показателей молотка. </w:t>
      </w:r>
    </w:p>
    <w:p>
      <w:pPr>
        <w:pStyle w:val="Style10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Установлены закономерности между вибрационными характеристиками и параметрами ручного гидравлического молотка.</w:t>
      </w:r>
    </w:p>
    <w:p>
      <w:pPr>
        <w:pStyle w:val="Style10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Установлено, что при усилии прижатия рукоятки до 180 Н работа молотка неустойчива. Работа ручного гидравлического молотка и колебания рукоятки стабилизируются при усилии прижатия 190 Н. При этом усилии прижатия также обеспечивается уровень  вибрации рукояти в соответствии с требованиями санитарных норм.</w:t>
      </w:r>
    </w:p>
    <w:p>
      <w:pPr>
        <w:pStyle w:val="Style10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но, что оптимальные параметры жесткости упругого элемента для обеспечения санитарных требований к вибрации рукоятки должны составлять не более 5000 Н/м. </w:t>
      </w:r>
    </w:p>
    <w:p>
      <w:pPr>
        <w:pStyle w:val="Style10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веден обобщенный параметр, учитывающий упругие свойства трубопровода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. Полученные результаты показывают, что до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 xml:space="preserve">об </w:t>
      </w:r>
      <w:r>
        <w:rPr>
          <w:sz w:val="28"/>
          <w:szCs w:val="28"/>
        </w:rPr>
        <w:t>= 2,18*10</w:t>
      </w:r>
      <w:r>
        <w:rPr>
          <w:sz w:val="28"/>
          <w:szCs w:val="28"/>
          <w:vertAlign w:val="superscript"/>
        </w:rPr>
        <w:t>-12</w:t>
      </w:r>
      <w:r>
        <w:rPr>
          <w:sz w:val="28"/>
          <w:szCs w:val="28"/>
        </w:rPr>
        <w:t xml:space="preserve"> величина энергии удара незначительно увеличивается (до 1,5%), а далее  в диапазоне  от 2,18*10</w:t>
      </w:r>
      <w:r>
        <w:rPr>
          <w:sz w:val="28"/>
          <w:szCs w:val="28"/>
          <w:vertAlign w:val="superscript"/>
        </w:rPr>
        <w:t>-12</w:t>
      </w:r>
      <w:r>
        <w:rPr>
          <w:sz w:val="28"/>
          <w:szCs w:val="28"/>
        </w:rPr>
        <w:t xml:space="preserve"> до 9,6*10</w:t>
      </w:r>
      <w:r>
        <w:rPr>
          <w:sz w:val="28"/>
          <w:szCs w:val="28"/>
          <w:vertAlign w:val="superscript"/>
        </w:rPr>
        <w:t>-12</w:t>
      </w:r>
      <w:r>
        <w:rPr>
          <w:sz w:val="28"/>
          <w:szCs w:val="28"/>
        </w:rPr>
        <w:t xml:space="preserve"> снижается на 11 %, а частота ударов снижается на 6 %. При этом уровень вибрации рукояти снижается на 9 % . Для обеспечения уровня колебания рукоятки в пределах санитарной нормы значение параметра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должно быть не менее 4,8*10</w:t>
      </w:r>
      <w:r>
        <w:rPr>
          <w:sz w:val="28"/>
          <w:szCs w:val="28"/>
          <w:vertAlign w:val="superscript"/>
        </w:rPr>
        <w:t>-12</w:t>
      </w:r>
      <w:r>
        <w:rPr>
          <w:sz w:val="28"/>
          <w:szCs w:val="28"/>
        </w:rPr>
        <w:t xml:space="preserve"> . </w:t>
      </w:r>
    </w:p>
    <w:p>
      <w:pPr>
        <w:pStyle w:val="Style10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</w:rPr>
        <w:t>Разработана новая конструкция ручного гидравлического молотка «Импульс 3» с  энергией удара 24 - 26 Дж с массой 8,3 кг.</w:t>
      </w:r>
    </w:p>
    <w:p>
      <w:pPr>
        <w:pStyle w:val="Style10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Cs w:val="28"/>
        </w:rPr>
      </w:pPr>
      <w:r>
        <w:rPr>
          <w:sz w:val="28"/>
          <w:szCs w:val="28"/>
        </w:rPr>
        <w:t xml:space="preserve">Полученные экспериментальные результаты показали, что уровень вибрации при усилии прижатия молотка свыше 190 Н  лежит ниже 110 дБ, что отвечает санитарно-гигиеническим нормам. С вибродемпфирующий рукояткой уровень вибрации молотка снижаются на 15 %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>
          <w:szCs w:val="28"/>
        </w:rPr>
        <w:t>По результатам экспериментального исследования построен график изменения выходных параметров молотка и сопоставлен с теоретическими исследованиями, которые показали их сходимость, что свидетельствует об адекватности составленной модели и реального молотк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Cs w:val="28"/>
        </w:rPr>
        <w:t xml:space="preserve"> </w:t>
      </w:r>
      <w:r>
        <w:rPr>
          <w:szCs w:val="28"/>
        </w:rPr>
        <w:t xml:space="preserve">Промышленные испытания ручного молотка проведены при вскрытии асфальтового покрытия, разборке кирпичной кладки и при отбойке угля. Во время испытаний, разработанный ручной гидравлический молоток обеспечивал устойчивый режим работы и стабильность параметров. 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 диссертационной работы отражены в следующих публикаци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8"/>
          <w:szCs w:val="28"/>
        </w:rPr>
        <w:t>Жусупбеков, Б.Т.</w:t>
      </w:r>
      <w:r>
        <w:rPr>
          <w:sz w:val="28"/>
          <w:szCs w:val="28"/>
        </w:rPr>
        <w:t xml:space="preserve">  Создание ручных гидравлических молотков [Текст] / Б.Т. Жусупбеков // Мат. Межд. научно-техн. конф.Кыргызско – Российский Славянский университет. Естественно-технический фак. - Бишкек, 1998. – С. 3 –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8"/>
          <w:szCs w:val="28"/>
        </w:rPr>
        <w:t>Жусупбеков, Б.Т.</w:t>
      </w:r>
      <w:r>
        <w:rPr>
          <w:sz w:val="28"/>
          <w:szCs w:val="28"/>
        </w:rPr>
        <w:t xml:space="preserve"> Результаты создания  и испытания ручного гидравлического молотка [Текст] / М.У. Ураимов, Б.С. Султаналиев, </w:t>
        <w:br/>
        <w:t>Б.Т. Жусупбеков // Механизмы переменной структуры и виброударные машины: Сб. науч. тр. – Бишкек, 1999. – С. 201-2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8"/>
          <w:szCs w:val="28"/>
        </w:rPr>
        <w:t>Жусупбеков, Б.Т.</w:t>
      </w:r>
      <w:r>
        <w:rPr>
          <w:sz w:val="28"/>
          <w:szCs w:val="28"/>
        </w:rPr>
        <w:t xml:space="preserve"> Результаты создания ручного гидравлического молотка с энергией удара 26 Дж [Текст] / Б.С. Султаналиев, Б.Т. Жусупбеков // Вестник КГУСТА, Вып. № 1. – Бишкек, 2005. - С. 70-7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8"/>
          <w:szCs w:val="28"/>
        </w:rPr>
        <w:t>Жусупбеков, Б.Т.</w:t>
      </w:r>
      <w:r>
        <w:rPr>
          <w:sz w:val="28"/>
          <w:szCs w:val="28"/>
        </w:rPr>
        <w:t xml:space="preserve"> Ручные гидравлические молотки «Импульс» [Текст] / Б.Т. Жусупбеков // Перспективы развития сельскохозяйственного автотракторного машиностроения в Республике Казахстан. - Алматы, 2006. – С. 148-15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супбеков, Б.Т.  </w:t>
      </w:r>
      <w:r>
        <w:rPr>
          <w:sz w:val="28"/>
          <w:szCs w:val="28"/>
        </w:rPr>
        <w:t>Вибрация ручных гидравлических молотк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[Текст] / Б.Т. Жусупбеков // Вестник КАУ. Вып. № 3. - Бишкек, 2007. – С. 225-22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супбеков, Б.Т. </w:t>
      </w:r>
      <w:r>
        <w:rPr>
          <w:sz w:val="28"/>
          <w:szCs w:val="28"/>
        </w:rPr>
        <w:t xml:space="preserve">Разработка математической модели ручного гидравлического молотка «Импульс 3» [Текст] / Б.С. Султаналиев, </w:t>
        <w:br/>
        <w:t>Б.Т. Жусупбеков // Машиноведение: Сб. науч. тр. Вып. № 6. - Бишкек, 2008. – С. 77-8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супбеков, Б.Т.  </w:t>
      </w:r>
      <w:r>
        <w:rPr>
          <w:sz w:val="28"/>
          <w:szCs w:val="28"/>
        </w:rPr>
        <w:t>Теоретическое исследование влияния усилия прижима приложенного к рукояти ручного гидравлического молотка [Текст] / Б.С. Султаналиев, Б.Т. Жусупбеков // Вестник КАУ. Вып. № 2. - Бишкек, 2008. – С. 171-17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супбеков, Б.Т. </w:t>
      </w:r>
      <w:r>
        <w:rPr>
          <w:sz w:val="28"/>
          <w:szCs w:val="28"/>
        </w:rPr>
        <w:t>Результаты экспериментальных исследований уровня вибрации ручного гидравлического молотка «Импульс 3» [Текст] / Б.Т. Жусупбеков // Вестник КАУ. Вып. № 5. - Бишкек, 2009. – С. 221-22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супбеков, Б.Т. </w:t>
      </w:r>
      <w:r>
        <w:rPr>
          <w:sz w:val="28"/>
          <w:szCs w:val="28"/>
        </w:rPr>
        <w:t xml:space="preserve">Стенд для проведения экспериментального исследования вибрации ручного гидравлического молотка [Текст] </w:t>
        <w:br/>
        <w:t>/ Б.С. Султаналиев, Ж.Т. Темирбеков, Б.Т. Жусупбеков // Вестник КАУ. Вып. № 5. - Бишкек, 2009. – С. 247-25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супбеков, Б.Т. </w:t>
      </w:r>
      <w:r>
        <w:rPr>
          <w:sz w:val="28"/>
          <w:szCs w:val="28"/>
        </w:rPr>
        <w:t xml:space="preserve">Гидравликалык кол барсканынын вибрациясына серпилгич элементтин катуулугунун тийгизген таасири [Текст] </w:t>
        <w:br/>
        <w:t xml:space="preserve">/ Б.Т. Жусупбеков, Ч.У. Ужуев, Н. Карасартова // Вестник КНАУ. Вып. № 1. -Бишкек, 2010. – С. 63-67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супбеков, Б.Т. </w:t>
      </w:r>
      <w:r>
        <w:rPr>
          <w:sz w:val="28"/>
          <w:szCs w:val="28"/>
        </w:rPr>
        <w:t xml:space="preserve">Математическая модель ручного гидравлического молотка безнапорного гидроаккумулятора [Текст] / Б.С. Султаналиев, </w:t>
        <w:br/>
        <w:t>Б.Т. Жусупбеков // Машиноведение: Сб. науч. тр. Вып. №7. - Бишкек, 2010. – С. 17-22.</w:t>
      </w:r>
    </w:p>
    <w:p>
      <w:pPr>
        <w:pStyle w:val="Heading9"/>
        <w:tabs>
          <w:tab w:val="clear" w:pos="708"/>
          <w:tab w:val="left" w:pos="1789" w:leader="none"/>
        </w:tabs>
        <w:spacing w:before="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9"/>
        <w:tabs>
          <w:tab w:val="clear" w:pos="708"/>
          <w:tab w:val="left" w:pos="1789" w:leader="none"/>
        </w:tabs>
        <w:spacing w:before="0" w:after="120"/>
        <w:rPr/>
      </w:pPr>
      <w:r>
        <w:rPr/>
        <w:t>РЕЗЮМЕ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.05.06 – Тоо-кен машиналары кесиби боюнча техника илимдеринин кандидаты илимий даражасына изденүү үчүн, «Вибрация деңгээли төмөн гидравликалык кол барсканды иштеп чыгуу» темасында аткарылган  Жусупбеков Бакытбек Төлөбековичтин диссертациялык ишинин негизги мазмуну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анилүү сөздөр: гидравликалык кол барсканы, поршендүү-ургулагыч, инструмент, басуу күчү, вибрация, виброылдамдык, суюктуктун басымы, уруунун энергиясы, уруунун жыштыг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нушталга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умуш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брац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ңгээ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өмө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идравликалы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рсканд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илдөөгө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а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аратууг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рналган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шти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ыйынтыктар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уп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гидравликалы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рсканды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гизг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раметрлери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а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брациялы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үнөздөмөлөрү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септөөгө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иштөө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цесстерини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өзгөчөлүктөрү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илдөөгө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үмкү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гон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птималды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раметрлер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дөөнү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долбоорлоон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мсы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ылуучу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математикалы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дел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штеп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ыгу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септелинет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гидравликалы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рсканыны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раметрлер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а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брациялы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үнөздөмөлөрүнү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ртосундаг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ыйза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енемдүүлүктөрү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лынган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урууну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нергиясы</w:t>
      </w:r>
      <w:r>
        <w:rPr>
          <w:sz w:val="28"/>
          <w:szCs w:val="28"/>
          <w:lang w:val="en-US"/>
        </w:rPr>
        <w:t xml:space="preserve"> 24-28 </w:t>
      </w:r>
      <w:r>
        <w:rPr>
          <w:sz w:val="28"/>
          <w:szCs w:val="28"/>
        </w:rPr>
        <w:t>Дж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алмагы</w:t>
      </w:r>
      <w:r>
        <w:rPr>
          <w:sz w:val="28"/>
          <w:szCs w:val="28"/>
          <w:lang w:val="en-US"/>
        </w:rPr>
        <w:t xml:space="preserve"> 8,3 </w:t>
      </w:r>
      <w:r>
        <w:rPr>
          <w:sz w:val="28"/>
          <w:szCs w:val="28"/>
        </w:rPr>
        <w:t>кг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ибрац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ңгээ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өмө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го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аң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үзүлүштөгү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Импульс</w:t>
      </w:r>
      <w:r>
        <w:rPr>
          <w:sz w:val="28"/>
          <w:szCs w:val="28"/>
          <w:lang w:val="en-US"/>
        </w:rPr>
        <w:t xml:space="preserve"> 3» </w:t>
      </w:r>
      <w:r>
        <w:rPr>
          <w:sz w:val="28"/>
          <w:szCs w:val="28"/>
        </w:rPr>
        <w:t>гидравликалы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рска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штелип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ыккан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707255</wp:posOffset>
            </wp:positionH>
            <wp:positionV relativeFrom="paragraph">
              <wp:posOffset>643890</wp:posOffset>
            </wp:positionV>
            <wp:extent cx="581025" cy="369570"/>
            <wp:effectExtent l="0" t="0" r="0" b="0"/>
            <wp:wrapTopAndBottom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7439" t="5152" r="52798" b="90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Иштелип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ыккан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Импульс</w:t>
      </w:r>
      <w:r>
        <w:rPr>
          <w:sz w:val="28"/>
          <w:szCs w:val="28"/>
          <w:lang w:val="en-US"/>
        </w:rPr>
        <w:t xml:space="preserve"> 3» </w:t>
      </w:r>
      <w:r>
        <w:rPr>
          <w:sz w:val="28"/>
          <w:szCs w:val="28"/>
        </w:rPr>
        <w:t>гидравликалы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рска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сфальтбето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тмары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чууд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ирпич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урулмасы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жыратуу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а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өмүрдү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лкалоод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лдонулат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ЮМЕ</w:t>
      </w:r>
    </w:p>
    <w:p>
      <w:pPr>
        <w:pStyle w:val="TextBody"/>
        <w:spacing w:lineRule="auto" w:line="240" w:before="0" w:after="0"/>
        <w:ind w:left="0" w:hanging="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диссертации Жусупбекова Бакытбека Толобековича на тему: </w:t>
      </w:r>
      <w:r>
        <w:rPr>
          <w:rFonts w:cs="Times New Roman" w:ascii="Times New Roman" w:hAnsi="Times New Roman"/>
          <w:b/>
          <w:sz w:val="28"/>
        </w:rPr>
        <w:t>«Разработка  ручного гидравлического молотка с низким уровнем вибрации»</w:t>
      </w:r>
      <w:r>
        <w:rPr>
          <w:rFonts w:cs="Times New Roman CYR" w:ascii="Times New Roman CYR" w:hAnsi="Times New Roman CYR"/>
          <w:b/>
          <w:sz w:val="28"/>
        </w:rPr>
        <w:t xml:space="preserve"> на соискание ученой степени кандидата технических наук по специальности 05.05.06 -  Горные машины</w:t>
      </w:r>
    </w:p>
    <w:p>
      <w:pPr>
        <w:pStyle w:val="TextBody"/>
        <w:spacing w:lineRule="auto" w:line="240" w:before="0" w:after="0"/>
        <w:ind w:left="0" w:right="340" w:hanging="0"/>
        <w:jc w:val="left"/>
        <w:rPr>
          <w:rFonts w:ascii="Times New Roman CYR" w:hAnsi="Times New Roman CYR" w:cs="Times New Roman CYR"/>
          <w:i/>
          <w:i/>
          <w:color w:val="000000"/>
          <w:sz w:val="28"/>
          <w:szCs w:val="28"/>
        </w:rPr>
      </w:pPr>
      <w:r>
        <w:rPr>
          <w:rFonts w:eastAsia="Arial"/>
          <w:b/>
          <w:bCs/>
          <w:sz w:val="28"/>
        </w:rPr>
        <w:t xml:space="preserve"> </w:t>
      </w:r>
      <w:r>
        <w:rPr>
          <w:b/>
          <w:bCs/>
          <w:sz w:val="28"/>
        </w:rPr>
        <w:tab/>
      </w: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>Ключевые слова: ручной гидравлический молоток,  поршень-ударник, инструмент, усилие прижатия, вибрация, уровень вибрации, виброскорость, давление жидкости, энергия удара, частота ударов.</w:t>
      </w:r>
    </w:p>
    <w:p>
      <w:pPr>
        <w:pStyle w:val="Style8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ная работа посвящена исследованию  и созданию ручного гидравлического молотка с низким уровнем вибрации.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iCs/>
          <w:sz w:val="28"/>
        </w:rPr>
        <w:t>Результатами работы являются: разработка математической модели, позволяющей произвести расчет основных параметров ручного гидравлического молотка и вибрационных характеристик,</w:t>
      </w:r>
      <w:r>
        <w:rPr>
          <w:sz w:val="28"/>
        </w:rPr>
        <w:t xml:space="preserve"> исследование особенности рабочего процесса, обеспечивающего поиск оптимальных выходных показателей молотка</w:t>
      </w:r>
      <w:r>
        <w:rPr>
          <w:iCs/>
          <w:sz w:val="28"/>
        </w:rPr>
        <w:t xml:space="preserve">, что даёт возможность проектировать ручные гидравлические молотки; </w:t>
      </w:r>
      <w:r>
        <w:rPr>
          <w:sz w:val="28"/>
        </w:rPr>
        <w:t xml:space="preserve">закономерности между вибрационными характеристиками и параметрами ручного гидравлического молотка; </w:t>
      </w:r>
      <w:r>
        <w:rPr>
          <w:iCs/>
          <w:sz w:val="28"/>
        </w:rPr>
        <w:t xml:space="preserve">новая конструкция ручного гидравлического молотка «Импульс 3» с низким уровнем вибрации с энергией удара 24 - 28 Дж с массой 8,3 кг. </w:t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644390</wp:posOffset>
            </wp:positionH>
            <wp:positionV relativeFrom="paragraph">
              <wp:posOffset>690880</wp:posOffset>
            </wp:positionV>
            <wp:extent cx="581025" cy="369570"/>
            <wp:effectExtent l="0" t="0" r="0" b="0"/>
            <wp:wrapTopAndBottom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7439" t="5152" r="52798" b="90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 </w:t>
      </w:r>
      <w:r>
        <w:rPr>
          <w:szCs w:val="28"/>
        </w:rPr>
        <w:t>Разработанный  ручной гидравлический молоток «Импульс 3» может применяться при вскрытии асфальтобетонного покрытия, при разборке кирпичной кладки и для отбойки угля.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THE SUMMARY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issertation Zhusupbekova Bakytbeka Tolobekovicha on a theme: “Working out of a manual hydraulic hammer with low level vibrations” on competition of registration degree Candidate of engineering science on a speciality 05.05.06 - Mountain machines</w:t>
      </w:r>
    </w:p>
    <w:p>
      <w:pPr>
        <w:pStyle w:val="Normal"/>
        <w:shd w:fill="FFFFFF" w:val="clear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Key words: manual hydraulic hammer, the piston-hammer, tool, pulling force, </w:t>
      </w:r>
      <w:r>
        <w:rPr>
          <w:i/>
          <w:spacing w:val="-4"/>
          <w:sz w:val="28"/>
          <w:szCs w:val="28"/>
          <w:lang w:val="en-US"/>
        </w:rPr>
        <w:t xml:space="preserve">vibration, vibration, velocity, fluid pressure, impact energy, the frequency of        </w:t>
      </w:r>
      <w:r>
        <w:rPr>
          <w:i/>
          <w:sz w:val="28"/>
          <w:szCs w:val="28"/>
          <w:lang w:val="en-US"/>
        </w:rPr>
        <w:t>attacks.</w:t>
      </w:r>
    </w:p>
    <w:p>
      <w:pPr>
        <w:pStyle w:val="Normal"/>
        <w:shd w:fill="FFFFFF" w:val="clear"/>
        <w:ind w:firstLine="708"/>
        <w:jc w:val="both"/>
        <w:rPr>
          <w:lang w:val="en-US"/>
        </w:rPr>
      </w:pPr>
      <w:r>
        <w:rPr>
          <w:spacing w:val="-1"/>
          <w:sz w:val="28"/>
          <w:szCs w:val="28"/>
          <w:lang w:val="en-US"/>
        </w:rPr>
        <w:t xml:space="preserve">This work is devoted to research and create a manual hydraulic hammer with a low </w:t>
      </w:r>
      <w:r>
        <w:rPr>
          <w:sz w:val="28"/>
          <w:szCs w:val="28"/>
          <w:lang w:val="en-US"/>
        </w:rPr>
        <w:t>level of vibration.</w:t>
      </w:r>
    </w:p>
    <w:p>
      <w:pPr>
        <w:pStyle w:val="Normal"/>
        <w:shd w:fill="FFFFFF" w:val="clear"/>
        <w:spacing w:before="5" w:after="0"/>
        <w:ind w:left="5" w:firstLine="7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 result of the work are: Development of a mathematical model allowing to calculate the main parameters of a manual hydraulic hammer and vibration </w:t>
      </w:r>
      <w:r>
        <w:rPr>
          <w:spacing w:val="-2"/>
          <w:sz w:val="28"/>
          <w:szCs w:val="28"/>
          <w:lang w:val="en-US"/>
        </w:rPr>
        <w:t xml:space="preserve">characteristics, especially the study of the working process that allows searching </w:t>
      </w:r>
      <w:r>
        <w:rPr>
          <w:sz w:val="28"/>
          <w:szCs w:val="28"/>
          <w:lang w:val="en-US"/>
        </w:rPr>
        <w:t>for optimal output indicators hammer that makes it possible to design a manual hydraulic hammers, obtained regularities between vibration characteristics and parameters of a manual hydraulic hammer, a new design manual hydraulic hammer "Impulse 3" low-vibration, impact energy 24-28 J, with a mass of 8.3 kg.</w:t>
      </w:r>
    </w:p>
    <w:p>
      <w:pPr>
        <w:pStyle w:val="Normal"/>
        <w:shd w:fill="FFFFFF" w:val="clear"/>
        <w:spacing w:before="5" w:after="0"/>
        <w:ind w:left="24" w:firstLine="696"/>
        <w:jc w:val="both"/>
        <w:rPr>
          <w:lang w:val="en-US"/>
        </w:rPr>
      </w:pPr>
      <w:r>
        <w:rPr>
          <w:spacing w:val="-1"/>
          <w:sz w:val="28"/>
          <w:szCs w:val="28"/>
          <w:lang w:val="en-US"/>
        </w:rPr>
        <w:t>Developed manual hydraulic hammer "Impulse 3" can be used at the opening of asphalt concrete pavement, when disassembling masonry and for breaking coal.</w:t>
      </w:r>
    </w:p>
    <w:p>
      <w:pPr>
        <w:pStyle w:val="Style8"/>
        <w:suppressAutoHyphens w:val="tru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686300</wp:posOffset>
            </wp:positionH>
            <wp:positionV relativeFrom="paragraph">
              <wp:posOffset>247650</wp:posOffset>
            </wp:positionV>
            <wp:extent cx="581025" cy="369570"/>
            <wp:effectExtent l="0" t="0" r="0" b="0"/>
            <wp:wrapTopAndBottom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7439" t="5152" r="52798" b="90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8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4176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  <w:color w:val="000000"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rFonts w:ascii="Arial" w:hAnsi="Arial" w:cs="Arial"/>
      <w:spacing w:val="-5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sz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0" w:after="240"/>
      <w:ind w:left="1080" w:hanging="0"/>
      <w:jc w:val="both"/>
      <w:textAlignment w:val="baseline"/>
    </w:pPr>
    <w:rPr>
      <w:rFonts w:ascii="Arial" w:hAnsi="Arial" w:cs="Arial"/>
      <w:spacing w:val="-5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exact" w:line="355" w:before="14" w:after="0"/>
      <w:ind w:right="144"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ash_kg@mail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5:40:00Z</dcterms:created>
  <dc:creator>Жусупбеков Бакытбек</dc:creator>
  <dc:description/>
  <cp:keywords/>
  <dc:language>en-US</dc:language>
  <cp:lastModifiedBy>user</cp:lastModifiedBy>
  <cp:lastPrinted>2012-01-05T23:01:00Z</cp:lastPrinted>
  <dcterms:modified xsi:type="dcterms:W3CDTF">2012-01-21T05:40:00Z</dcterms:modified>
  <cp:revision>2</cp:revision>
  <dc:subject/>
  <dc:title>НАЦИОНАЛЬНАЯ АКАДЕМИЯ НАУК КЫРГЫЗСКОЙ РЕСПУБЛИКИ</dc:title>
</cp:coreProperties>
</file>