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jpeg" ContentType="image/jpe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05.wmf" ContentType="image/x-wmf"/>
  <Override PartName="/word/media/image38.png" ContentType="image/png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2.wmf" ContentType="image/x-wmf"/>
  <Override PartName="/word/media/image129.wmf" ContentType="image/x-wmf"/>
  <Override PartName="/word/media/image41.wmf" ContentType="image/x-wmf"/>
  <Override PartName="/word/media/image138.wmf" ContentType="image/x-wmf"/>
  <Override PartName="/word/media/image61.wmf" ContentType="image/x-wmf"/>
  <Override PartName="/word/media/image42.wmf" ContentType="image/x-wmf"/>
  <Override PartName="/word/media/image139.wmf" ContentType="image/x-wmf"/>
  <Override PartName="/word/media/image40.wmf" ContentType="image/x-wmf"/>
  <Override PartName="/word/media/image137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143.png" ContentType="image/png"/>
  <Override PartName="/word/media/image49.wmf" ContentType="image/x-wmf"/>
  <Override PartName="/word/media/image142.png" ContentType="image/png"/>
  <Override PartName="/word/media/image48.wmf" ContentType="image/x-wmf"/>
  <Override PartName="/word/media/image60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7.wmf" ContentType="image/x-wmf"/>
  <Override PartName="/word/media/image50.wmf" ContentType="image/x-wmf"/>
  <Override PartName="/word/media/image141.wmf" ContentType="image/x-wmf"/>
  <Override PartName="/word/media/image55.wmf" ContentType="image/x-wmf"/>
  <Override PartName="/word/media/image134.wmf" ContentType="image/x-wmf"/>
  <Override PartName="/word/media/image47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6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ЫРГЫЗСКИЙ  ГОСУДАРСТВЕННЫЙ ТЕХНИЧЕСКИЙ УНИВЕРСИТЕТ    им. И.Раззако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015</wp:posOffset>
                </wp:positionH>
                <wp:positionV relativeFrom="paragraph">
                  <wp:posOffset>85725</wp:posOffset>
                </wp:positionV>
                <wp:extent cx="5391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6.75pt" to="463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 Д  05.10.405</w:t>
      </w:r>
    </w:p>
    <w:p>
      <w:pPr>
        <w:pStyle w:val="TextBodyIndent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На правах рукописи</w:t>
      </w:r>
    </w:p>
    <w:p>
      <w:pPr>
        <w:pStyle w:val="2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ДК.:001.891.54:621.3.014.31(04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МАНАКУНОВА  ЖЕНИШКУЛЬ  САРТБА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uppressAutoHyphens w:val="true"/>
        <w:ind w:left="3260" w:hanging="3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ЕРЕМЕЖАЮЩЕЙСЯ ДУГИ И СПОСОБ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 ПОГАШЕНИЯ В СЕТЯХ  6 − 35 к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111" w:hanging="3544"/>
        <w:rPr/>
      </w:pPr>
      <w:r>
        <w:rPr>
          <w:sz w:val="28"/>
          <w:szCs w:val="28"/>
        </w:rPr>
        <w:t>Специальность 05.14.02    –   Электростанции и  электроэнергетические          системы</w:t>
      </w:r>
    </w:p>
    <w:p>
      <w:pPr>
        <w:pStyle w:val="Normal"/>
        <w:ind w:left="56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Т О Р Е Ф Е Р А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 2010</w:t>
      </w:r>
    </w:p>
    <w:p>
      <w:pPr>
        <w:pStyle w:val="TextBodyIndent"/>
        <w:jc w:val="both"/>
        <w:rPr/>
      </w:pPr>
      <w:r>
        <w:rPr>
          <w:szCs w:val="28"/>
        </w:rPr>
        <w:t>Работа выполнена на кафедре "Электроэнергетика" Кыргызского государственного технического университета им. И.Раззакова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836"/>
      </w:tblGrid>
      <w:tr>
        <w:trPr/>
        <w:tc>
          <w:tcPr>
            <w:tcW w:w="366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Научный руководитель:</w:t>
            </w:r>
          </w:p>
        </w:tc>
        <w:tc>
          <w:tcPr>
            <w:tcW w:w="5836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8"/>
              </w:rPr>
              <w:t xml:space="preserve">Сатаркулов Калмурза  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ндидат технических наук, доцент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3662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ициальные оппоненты:</w:t>
            </w:r>
          </w:p>
        </w:tc>
        <w:tc>
          <w:tcPr>
            <w:tcW w:w="5836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дыров Ишенбек Шакирович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доктор технических наук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36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еркулов Манас Асанбеко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ндидат технических наук, доцент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8"/>
              </w:rPr>
              <w:t>Ведущая  организация:</w:t>
            </w:r>
          </w:p>
        </w:tc>
        <w:tc>
          <w:tcPr>
            <w:tcW w:w="5836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АО  «Северэлектро»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Защита состоится «</w:t>
      </w:r>
      <w:r>
        <w:rPr>
          <w:szCs w:val="28"/>
          <w:u w:val="single"/>
        </w:rPr>
        <w:t xml:space="preserve"> 14 </w:t>
      </w:r>
      <w:r>
        <w:rPr>
          <w:szCs w:val="28"/>
        </w:rPr>
        <w:t>» «</w:t>
      </w:r>
      <w:r>
        <w:rPr>
          <w:szCs w:val="28"/>
          <w:u w:val="single"/>
        </w:rPr>
        <w:t xml:space="preserve"> января </w:t>
      </w:r>
      <w:r>
        <w:rPr>
          <w:szCs w:val="28"/>
        </w:rPr>
        <w:t xml:space="preserve">» 2010 г. в </w:t>
      </w:r>
      <w:r>
        <w:rPr>
          <w:szCs w:val="28"/>
          <w:u w:val="single"/>
        </w:rPr>
        <w:t xml:space="preserve"> 16 </w:t>
      </w:r>
      <w:r>
        <w:rPr>
          <w:szCs w:val="28"/>
        </w:rPr>
        <w:t xml:space="preserve"> часов на   заседании  диссертационного  совета Д 05.10.405 при Кыргызском государственном техническом университете им. И. Раззакова, по адресу:  720044, г. Бишкек, пр. Мира, 66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firstLine="720"/>
        <w:jc w:val="both"/>
        <w:rPr>
          <w:szCs w:val="28"/>
        </w:rPr>
      </w:pPr>
      <w:r>
        <w:rPr>
          <w:szCs w:val="28"/>
        </w:rPr>
        <w:t>С диссертацией можно ознакомиться в библиотеке Кыргызского государственного  технического университета им. И. Раззаков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аши отзывы на автореферат в двух экземплярах, заверенные гербовой печатью, просим направлять по адресу:   720044,  г. Бишкек,  пр.  Мира, 66,  диссертационный совет Д 05.10.405   Кыргызского государственного технического университета</w:t>
      </w:r>
      <w:r>
        <w:rPr>
          <w:b/>
          <w:szCs w:val="28"/>
        </w:rPr>
        <w:t>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Автореферат разослан " 11 " декабря  2010 г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TextBodyIndent"/>
        <w:rPr/>
      </w:pPr>
      <w:r>
        <w:rPr>
          <w:szCs w:val="28"/>
        </w:rPr>
        <w:t xml:space="preserve">диссертационного совета Д 05.10.405 </w:t>
      </w:r>
    </w:p>
    <w:p>
      <w:pPr>
        <w:pStyle w:val="TextBodyIndent"/>
        <w:rPr>
          <w:szCs w:val="28"/>
        </w:rPr>
      </w:pPr>
      <w:r>
        <w:rPr>
          <w:szCs w:val="28"/>
        </w:rPr>
        <w:t>к.т.н, доц.                                                                           Э.Б. Исакеева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ЩАЯ ХАРАКТЕРИСТИКА РАБОТЫ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true"/>
        <w:ind w:right="-2" w:firstLine="709"/>
        <w:jc w:val="both"/>
        <w:rPr/>
      </w:pPr>
      <w:r>
        <w:rPr>
          <w:b/>
          <w:sz w:val="28"/>
          <w:szCs w:val="28"/>
        </w:rPr>
        <w:t xml:space="preserve">Актуальность работы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равнительно недавно, в последней четверти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X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ека, во всех областях нелинейной динамики были обнаружены новые явления, главное из которых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инамический (детерминированный) хаос. 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следования хаотических колебаний в электроэнергетике важны, например, при  исследовании процессов, связанных с перемежающейся дугой. </w:t>
      </w:r>
      <w:r>
        <w:rPr>
          <w:rFonts w:cs="Times New Roman CYR" w:ascii="Times New Roman CYR" w:hAnsi="Times New Roman CYR"/>
          <w:sz w:val="28"/>
          <w:szCs w:val="28"/>
        </w:rPr>
        <w:t xml:space="preserve">Перемежающаяся дуга возникает при однофазном замыкании на землю в сетях с изолированной нейтралью и сопровождается колебательными перезарядками емкостей сети 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напряжением</w:t>
      </w:r>
      <w:r>
        <w:rPr>
          <w:rFonts w:cs="Times New Roman CYR" w:ascii="Times New Roman CYR" w:hAnsi="Times New Roman CYR"/>
          <w:sz w:val="28"/>
          <w:szCs w:val="28"/>
        </w:rPr>
        <w:t>, которые являются причиной большинства повреждений (пробой изоляции электрооборудования и кабелей, возможен переход ОЗЗ</w:t>
      </w:r>
      <w:r>
        <w:rPr>
          <w:sz w:val="28"/>
          <w:szCs w:val="28"/>
        </w:rPr>
        <w:t>(однофазное замыкание на землю)</w:t>
      </w:r>
      <w:r>
        <w:rPr>
          <w:rFonts w:cs="Times New Roman CYR" w:ascii="Times New Roman CYR" w:hAnsi="Times New Roman CYR"/>
          <w:sz w:val="28"/>
          <w:szCs w:val="28"/>
        </w:rPr>
        <w:t xml:space="preserve"> в междуфазное замыкание).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ознав, что в нелинейных системах возможны хаотические режимы, мы сталкиваемся с вопросами о его предсказуемости. </w:t>
      </w:r>
      <w:r>
        <w:rPr>
          <w:rFonts w:cs="Times New Roman CYR" w:ascii="Times New Roman CYR" w:hAnsi="Times New Roman CYR"/>
          <w:sz w:val="28"/>
          <w:szCs w:val="28"/>
        </w:rPr>
        <w:t>Поэтому, по нашему мнению,  поведение перемежающейся дуги, относящей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 классу хаотических колебаний, </w:t>
      </w:r>
      <w:r>
        <w:rPr>
          <w:rFonts w:cs="Times New Roman CYR" w:ascii="Times New Roman CYR" w:hAnsi="Times New Roman CYR"/>
          <w:sz w:val="28"/>
          <w:szCs w:val="28"/>
        </w:rPr>
        <w:t xml:space="preserve">невозможно точно предсказать. 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 известно, существует несколько теорий (Петерсона, Петерса и Слепяна, Белякова), описывающих процесс возникновения перемежающегося дугового замыкания на землю в рассматриваемой нами сети, на основании которых рассчитываются максимальные величины перенапряжений. 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мнению многих специалистов, в большинстве  случаев в реальных сетях дуга не следует этим гипотезам. Однако, характер процесса в отдельные отрезки времени может с той или иной степенью приближения соответствовать, какой нибудь из указанных выше теорий.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м недостатком этих теорий (гипотез) является то, что в них заранее предполагается (прогнозируется) поведение перемежающейся дуги,  т.е. точно указываются  моменты погашения и зажигания  дуги, тогда как перемежающаяся дуга ведет себе хаотично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видно из выше изложенного, в настоящее время нет единой теории, которая бы дала возможность рассчитать величину перенапряжений, возникающих в сетях с изолированной нейтралью при </w:t>
      </w:r>
      <w:r>
        <w:rPr>
          <w:color w:val="000000"/>
          <w:sz w:val="28"/>
          <w:szCs w:val="28"/>
        </w:rPr>
        <w:t>перемежающихся ОЗЗ. Это объясняется тем, что не до конца раскрыт закон поведения, т.е. динамика перемежающейся дуги.</w:t>
      </w:r>
    </w:p>
    <w:p>
      <w:pPr>
        <w:pStyle w:val="Normal"/>
        <w:shd w:fill="FFFFFF" w:val="clear"/>
        <w:suppressAutoHyphens w:val="true"/>
        <w:autoSpaceDE w:val="false"/>
        <w:ind w:left="6" w:right="91" w:firstLine="703"/>
        <w:jc w:val="both"/>
        <w:rPr/>
      </w:pPr>
      <w:r>
        <w:rPr>
          <w:sz w:val="28"/>
          <w:szCs w:val="28"/>
        </w:rPr>
        <w:t xml:space="preserve">Следовательно, решение проблемы моделирования поведения перемежающейся дуги с привлечением более совершенных методов исследования </w:t>
      </w:r>
      <w:r>
        <w:rPr>
          <w:b/>
          <w:sz w:val="28"/>
          <w:szCs w:val="28"/>
        </w:rPr>
        <w:t>весьма актуальн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6" w:right="-2" w:firstLine="703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й</w:t>
      </w:r>
      <w:r>
        <w:rPr>
          <w:sz w:val="28"/>
          <w:szCs w:val="28"/>
        </w:rPr>
        <w:t xml:space="preserve">  является  и  разработка более совершенных: экспериментальных установок для исследования поведения перемежающейся дуги  на физических и компьютерных моделях; устройств для регистрации  момента возникновения однофазных замыканий на землю и измерения  их характеристик. 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язь темы диссертации с основными научно-исследовательскими работами, проводимыми научным учреждением. </w:t>
      </w:r>
      <w:r>
        <w:rPr>
          <w:sz w:val="28"/>
          <w:szCs w:val="28"/>
        </w:rPr>
        <w:t>Актуальность проблемы подтверждается также тем, что она включена в план основных научно-исследовательских работ, проводимых в НИИ энергетики и связи при Кыргызском государственном техническом университете им. И. Раззакова, по проблеме: «Разработка электродинамической модели электроэнергетической системы», и научному проекту: «Разработка  силового  резистора  с  регулируемым  сопротивлением  и вольтамперной  характеристикой  для  сетей  с  изолированной нейтралью для  оптимизации  режима  ее  работы».</w:t>
      </w:r>
    </w:p>
    <w:p>
      <w:pPr>
        <w:pStyle w:val="Normal"/>
        <w:suppressAutoHyphens w:val="true"/>
        <w:ind w:right="-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 заключалась: </w:t>
      </w:r>
    </w:p>
    <w:p>
      <w:pPr>
        <w:pStyle w:val="Normal"/>
        <w:suppressAutoHyphens w:val="true"/>
        <w:ind w:right="-2"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менении компьютерного моделирования и методов нелинейной динамики (теория хаотических колебаний) для исследования сложных процессов в сетях с изолированной нейтралю,  учитывая нелинейности элементов сети;</w:t>
      </w:r>
    </w:p>
    <w:p>
      <w:pPr>
        <w:pStyle w:val="Normal"/>
        <w:suppressAutoHyphens w:val="true"/>
        <w:ind w:right="-2"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работке способа  погашения перемежающейся дуги для ограничения перенапряжений при дуговых замыканиях в рассматриваемой сети;</w:t>
      </w:r>
    </w:p>
    <w:p>
      <w:pPr>
        <w:pStyle w:val="Normal"/>
        <w:suppressAutoHyphens w:val="true"/>
        <w:ind w:right="-2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работке физической модели экспериментальной установки для более эффективного исследования процессов в рассматриваемой сети. </w:t>
      </w:r>
    </w:p>
    <w:p>
      <w:pPr>
        <w:pStyle w:val="Normal"/>
        <w:suppressAutoHyphens w:val="true"/>
        <w:ind w:right="-2" w:firstLine="720"/>
        <w:jc w:val="both"/>
        <w:rPr/>
      </w:pPr>
      <w:r>
        <w:rPr>
          <w:b/>
          <w:sz w:val="28"/>
          <w:szCs w:val="28"/>
        </w:rPr>
        <w:t>Задачи исследования  включа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разработку физических моделей экспериментальной установки для более эффективного исследования процессов в рассматриваемой сети при дуговых замыканиях в ни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разработку способа  погашения перемежающейся дуги с целью ограничения перенапряжений в рассматриваемой се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разработку способов регистрации процессов в электрических сет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анализ хаотических колебаний в нелинейной электрической цепи и использование его результатов для исследования  поведения перемежающейся дуги  в сети с изолированной нейтраль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совершенствование защиты от ОЗЗ с использованием новых элементов, таких как ВСР (варьируемый силовой резистор), УКР (устройство регистрации режима) и ОПН−ВСР (комбинированное устройство для ограничения перенапряжения с возможностью работы в режиме силового резистора с варьируемым сопротивлением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. </w:t>
      </w:r>
      <w:r>
        <w:rPr>
          <w:sz w:val="28"/>
          <w:szCs w:val="28"/>
        </w:rPr>
        <w:t>Исследования проводились с использованием: методов расчета линейных и нелинейных электрических цепей; понятий нелинейной динамики; метода физического моделирования;  метода математического моделирования с помощью ЭВ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верность результатов, </w:t>
      </w:r>
      <w:r>
        <w:rPr>
          <w:sz w:val="28"/>
          <w:szCs w:val="28"/>
        </w:rPr>
        <w:t xml:space="preserve">полученных в диссертационной работе, подтверждается совпадением результатов эксперимента  и исследований на базе схематического моделирования.  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709"/>
        <w:rPr/>
      </w:pPr>
      <w:r>
        <w:rPr>
          <w:b/>
          <w:kern w:val="0"/>
          <w:szCs w:val="28"/>
        </w:rPr>
        <w:t>Научная новизна работы заключается в следующе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а гипотеза о природе перемежающейся дуги в сетях с изолированной нейтралью, основанная на </w:t>
      </w:r>
      <w:r>
        <w:rPr>
          <w:sz w:val="28"/>
          <w:szCs w:val="28"/>
        </w:rPr>
        <w:t xml:space="preserve">понятиях  </w:t>
      </w:r>
      <w:r>
        <w:rPr>
          <w:b/>
          <w:sz w:val="28"/>
          <w:szCs w:val="28"/>
        </w:rPr>
        <w:t>нелинейной динамики.</w:t>
      </w:r>
    </w:p>
    <w:p>
      <w:pPr>
        <w:pStyle w:val="BodyText22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true"/>
        <w:spacing w:lineRule="auto" w:line="240" w:before="0" w:after="0"/>
        <w:ind w:left="0" w:firstLine="709"/>
        <w:rPr>
          <w:kern w:val="0"/>
          <w:szCs w:val="28"/>
        </w:rPr>
      </w:pPr>
      <w:r>
        <w:rPr>
          <w:kern w:val="0"/>
          <w:szCs w:val="28"/>
        </w:rPr>
        <w:t xml:space="preserve">Разработаны физические модели </w:t>
      </w:r>
      <w:r>
        <w:rPr>
          <w:szCs w:val="28"/>
        </w:rPr>
        <w:t>экспериментальной установки для более эффективного исследования процессов в рассматриваемой сети при дуговых замыканиях в них.</w:t>
      </w:r>
    </w:p>
    <w:p>
      <w:pPr>
        <w:pStyle w:val="BodyText22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true"/>
        <w:spacing w:lineRule="auto" w:line="240" w:before="0" w:after="0"/>
        <w:ind w:left="0" w:firstLine="709"/>
        <w:rPr>
          <w:kern w:val="0"/>
          <w:szCs w:val="28"/>
        </w:rPr>
      </w:pPr>
      <w:r>
        <w:rPr>
          <w:kern w:val="0"/>
          <w:szCs w:val="28"/>
        </w:rPr>
        <w:t xml:space="preserve">Разработан способ  </w:t>
      </w:r>
      <w:r>
        <w:rPr>
          <w:szCs w:val="28"/>
        </w:rPr>
        <w:t>регистрации процессов в электрических сетях на основе новой конструкции токопроводящих жил проводов и кабелей (Патент № 1187, KG).</w:t>
      </w:r>
    </w:p>
    <w:p>
      <w:pPr>
        <w:pStyle w:val="BodyText22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true"/>
        <w:spacing w:lineRule="auto" w:line="240" w:before="0" w:after="0"/>
        <w:ind w:left="0" w:firstLine="709"/>
        <w:rPr>
          <w:kern w:val="0"/>
          <w:szCs w:val="28"/>
        </w:rPr>
      </w:pPr>
      <w:r>
        <w:rPr>
          <w:szCs w:val="28"/>
        </w:rPr>
        <w:t>Предложена новая модель промежутка с перемежающейся дугой, которая используется в схемах замещения сети с изолированной нейтралью при анализе процессов в них. На основе модели промежутка с перемежающейся дугой  разработана  компьютерная модель сети с изолированной нейтралью. Моделирование  процессов на основе этой модели   показало хорошее совпадение с результатами  эксперимента в действующих сетях.</w:t>
      </w:r>
    </w:p>
    <w:p>
      <w:pPr>
        <w:pStyle w:val="BodyText22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true"/>
        <w:spacing w:lineRule="auto" w:line="240" w:before="0" w:after="0"/>
        <w:ind w:left="0" w:firstLine="709"/>
        <w:rPr>
          <w:kern w:val="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работаны новые элементы, такие как ВСР, УКР и ОПН−ВСР, использование которых позволило усовершенствовать защиту от ОЗЗ. 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709"/>
        <w:rPr/>
      </w:pPr>
      <w:r>
        <w:rPr>
          <w:b/>
          <w:kern w:val="0"/>
          <w:szCs w:val="28"/>
        </w:rPr>
        <w:t>Практическая значимость полученных результатов.</w:t>
      </w:r>
      <w:r>
        <w:rPr>
          <w:szCs w:val="28"/>
        </w:rPr>
        <w:t xml:space="preserve"> Предложенные  в работе сведения по основным понятиям и методам нелинейной динамики (теория хаотических колебаний) применительно к электротехнике и электроэнергетике помогут исследователям по новому взглянуть на поведение перемежающейся электрической дуги, а физическая модель экспериментальной установки,  приведенная в работе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роверить новые гипотезы и теории, связанные с поведением перемежающейся дуги.     </w:t>
      </w:r>
      <w:r>
        <w:rPr>
          <w:kern w:val="0"/>
          <w:szCs w:val="28"/>
        </w:rPr>
        <w:t xml:space="preserve">Использование новой конструкции силового резистора с регулируемыми характеристиками дает возможность оптимизировать режим сети с изолированной нейтралью. 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709"/>
        <w:rPr>
          <w:szCs w:val="28"/>
        </w:rPr>
      </w:pPr>
      <w:r>
        <w:rPr>
          <w:kern w:val="0"/>
          <w:szCs w:val="28"/>
        </w:rPr>
        <w:t>Приведенные в работе конструкции некоторых элементов сети позволят исследователям получать информацию о некоторых процессах  в сети  при дуговых замыкания в них, использование ВСР, УКР и ОПН−ВСР дает возможность усовершенствовать защиту сети от ОЗЗ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Основные положения диссертации, выносимые на защиту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очненная гипотеза о природе перемежающейся электрической дуги (ПД) в сетях с изолированной нейтралью, основанная на </w:t>
      </w:r>
      <w:r>
        <w:rPr>
          <w:sz w:val="28"/>
          <w:szCs w:val="28"/>
        </w:rPr>
        <w:t xml:space="preserve">понятии о самоорганизации (нелинейная динамика).  </w:t>
      </w:r>
    </w:p>
    <w:p>
      <w:pPr>
        <w:pStyle w:val="BodyText22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true"/>
        <w:spacing w:lineRule="auto" w:line="240" w:before="0" w:after="0"/>
        <w:ind w:left="0" w:firstLine="709"/>
        <w:rPr>
          <w:kern w:val="0"/>
          <w:szCs w:val="28"/>
        </w:rPr>
      </w:pPr>
      <w:r>
        <w:rPr>
          <w:szCs w:val="28"/>
        </w:rPr>
        <w:t>Ф</w:t>
      </w:r>
      <w:r>
        <w:rPr>
          <w:kern w:val="0"/>
          <w:szCs w:val="28"/>
        </w:rPr>
        <w:t xml:space="preserve">изические модели </w:t>
      </w:r>
      <w:r>
        <w:rPr>
          <w:szCs w:val="28"/>
        </w:rPr>
        <w:t>экспериментальной установки сети с изолированной нейтралью при дуговых замыканиях в ни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токопроводящих жил проводов и кабел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угового промежутка в схемах замещения сети с изолированной нейтраль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модель электрической сети с изолированной нейтралью при дуговых замыканиях на землю и результаты моделирова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Конструкция ВСР, УКР и ОПН−ВСР и усовершенствованная  защита от ОЗЗ с их применением. 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/>
      </w:pPr>
      <w:r>
        <w:rPr>
          <w:b/>
          <w:kern w:val="0"/>
          <w:szCs w:val="28"/>
        </w:rPr>
        <w:t xml:space="preserve">Реализация  результатов.  </w:t>
      </w:r>
      <w:r>
        <w:rPr>
          <w:kern w:val="0"/>
          <w:szCs w:val="28"/>
        </w:rPr>
        <w:t>Основные результаты диссертационной работы внедрены в производство и учебный процесс.</w:t>
      </w:r>
      <w:r>
        <w:rPr>
          <w:color w:val="FF0000"/>
          <w:kern w:val="0"/>
          <w:szCs w:val="28"/>
        </w:rPr>
        <w:t xml:space="preserve"> </w:t>
      </w:r>
      <w:r>
        <w:rPr>
          <w:kern w:val="0"/>
          <w:szCs w:val="28"/>
        </w:rPr>
        <w:t>Акты о внедрении результатов диссертационной работы приведены в Приложении 1 диссертации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/>
      </w:pPr>
      <w:r>
        <w:rPr>
          <w:b/>
          <w:kern w:val="0"/>
          <w:szCs w:val="28"/>
        </w:rPr>
        <w:t>Личный вклад соискателя</w:t>
      </w:r>
      <w:r>
        <w:rPr>
          <w:kern w:val="0"/>
          <w:szCs w:val="28"/>
        </w:rPr>
        <w:t>. Все научно-технические результаты диссертационной работы в основном получены лично автором  под руководством научного руководителя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/>
      </w:pPr>
      <w:r>
        <w:rPr>
          <w:kern w:val="0"/>
          <w:szCs w:val="28"/>
        </w:rPr>
        <w:t>А также, М.С. Асанов являлся консультантом при разработке алгоритма расчета параметра варьируемого силового резистора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>
          <w:kern w:val="0"/>
          <w:szCs w:val="28"/>
        </w:rPr>
      </w:pPr>
      <w:r>
        <w:rPr>
          <w:kern w:val="0"/>
          <w:szCs w:val="28"/>
        </w:rPr>
        <w:t xml:space="preserve">Остальные соавторы принимали определенное участие в разработке методов диагностирования элементов электрической сети и расчете параметра активного элемента силового резистора. 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/>
      </w:pPr>
      <w:r>
        <w:rPr>
          <w:b/>
          <w:kern w:val="0"/>
          <w:szCs w:val="28"/>
        </w:rPr>
        <w:t>Апробация результатов диссертации.</w:t>
      </w:r>
      <w:r>
        <w:rPr>
          <w:kern w:val="0"/>
          <w:szCs w:val="28"/>
        </w:rPr>
        <w:t xml:space="preserve"> Результаты работы были представлены на следующих научных международных конференциях и азиатской школе семинаре: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142"/>
        <w:rPr>
          <w:kern w:val="0"/>
          <w:szCs w:val="28"/>
        </w:rPr>
      </w:pPr>
      <w:r>
        <w:rPr>
          <w:rFonts w:eastAsia="Symbol" w:cs="Symbol" w:ascii="Symbol" w:hAnsi="Symbol"/>
          <w:kern w:val="0"/>
          <w:szCs w:val="28"/>
        </w:rPr>
        <w:t></w:t>
      </w:r>
      <w:r>
        <w:rPr>
          <w:kern w:val="0"/>
          <w:szCs w:val="28"/>
        </w:rPr>
        <w:t xml:space="preserve"> </w:t>
      </w:r>
      <w:r>
        <w:rPr>
          <w:kern w:val="0"/>
          <w:szCs w:val="28"/>
        </w:rPr>
        <w:t>«Современные технологии и управление качеством в образовании, науке и производстве: опыт адаптации и внедрения», Бишкек, 2001;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142"/>
        <w:rPr/>
      </w:pPr>
      <w:r>
        <w:rPr>
          <w:rFonts w:eastAsia="Symbol" w:cs="Symbol" w:ascii="Symbol" w:hAnsi="Symbol"/>
          <w:kern w:val="0"/>
          <w:szCs w:val="28"/>
        </w:rPr>
        <w:t></w:t>
      </w:r>
      <w:r>
        <w:rPr>
          <w:kern w:val="0"/>
          <w:szCs w:val="28"/>
        </w:rPr>
        <w:t xml:space="preserve"> </w:t>
      </w:r>
      <w:r>
        <w:rPr>
          <w:kern w:val="0"/>
          <w:szCs w:val="28"/>
        </w:rPr>
        <w:t>«Проблемы математического моделирования и информационных технологий», Бишкек, 2001;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142"/>
        <w:rPr/>
      </w:pPr>
      <w:r>
        <w:rPr>
          <w:rFonts w:eastAsia="Symbol" w:cs="Symbol" w:ascii="Symbol" w:hAnsi="Symbol"/>
          <w:kern w:val="0"/>
          <w:szCs w:val="28"/>
        </w:rPr>
        <w:t></w:t>
      </w:r>
      <w:r>
        <w:rPr>
          <w:kern w:val="0"/>
          <w:szCs w:val="28"/>
        </w:rPr>
        <w:t xml:space="preserve"> </w:t>
      </w:r>
      <w:r>
        <w:rPr>
          <w:kern w:val="0"/>
          <w:szCs w:val="28"/>
        </w:rPr>
        <w:t>«Проблемы управления и информатики», Бишкек, 2007;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142"/>
        <w:rPr>
          <w:kern w:val="0"/>
          <w:szCs w:val="28"/>
        </w:rPr>
      </w:pPr>
      <w:r>
        <w:rPr>
          <w:rFonts w:eastAsia="Symbol" w:cs="Symbol" w:ascii="Symbol" w:hAnsi="Symbol"/>
          <w:kern w:val="0"/>
          <w:szCs w:val="28"/>
          <w:lang w:val="en-US"/>
        </w:rPr>
        <w:t></w:t>
      </w:r>
      <w:r>
        <w:rPr>
          <w:kern w:val="0"/>
          <w:szCs w:val="28"/>
        </w:rPr>
        <w:t>«Современные проблемы математики, информатики и управления», Алматы, 2008;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142"/>
        <w:rPr/>
      </w:pPr>
      <w:r>
        <w:rPr>
          <w:rFonts w:eastAsia="Symbol" w:cs="Symbol" w:ascii="Symbol" w:hAnsi="Symbol"/>
          <w:kern w:val="0"/>
          <w:szCs w:val="28"/>
        </w:rPr>
        <w:t></w:t>
      </w:r>
      <w:r>
        <w:rPr>
          <w:kern w:val="0"/>
          <w:szCs w:val="28"/>
        </w:rPr>
        <w:t xml:space="preserve"> </w:t>
      </w:r>
      <w:r>
        <w:rPr>
          <w:kern w:val="0"/>
          <w:szCs w:val="28"/>
        </w:rPr>
        <w:t>«Проблемы оптимизации сложных систем» (</w:t>
      </w:r>
      <w:r>
        <w:rPr>
          <w:kern w:val="0"/>
          <w:szCs w:val="28"/>
          <w:lang w:val="en-US"/>
        </w:rPr>
        <w:t>V</w:t>
      </w:r>
      <w:r>
        <w:rPr>
          <w:kern w:val="0"/>
          <w:szCs w:val="28"/>
        </w:rPr>
        <w:t xml:space="preserve"> Международная школа-семинар), Новосибирск, 2009;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rPr>
          <w:kern w:val="0"/>
          <w:szCs w:val="28"/>
        </w:rPr>
      </w:pPr>
      <w:r>
        <w:rPr>
          <w:kern w:val="0"/>
          <w:szCs w:val="28"/>
        </w:rPr>
        <w:t xml:space="preserve">  </w:t>
      </w:r>
      <w:r>
        <w:rPr>
          <w:rFonts w:eastAsia="Symbol" w:cs="Symbol" w:ascii="Symbol" w:hAnsi="Symbol"/>
          <w:kern w:val="0"/>
          <w:szCs w:val="28"/>
        </w:rPr>
        <w:t></w:t>
      </w:r>
      <w:r>
        <w:rPr>
          <w:kern w:val="0"/>
          <w:szCs w:val="28"/>
        </w:rPr>
        <w:t xml:space="preserve"> </w:t>
      </w:r>
      <w:r>
        <w:rPr>
          <w:kern w:val="0"/>
          <w:szCs w:val="28"/>
        </w:rPr>
        <w:t xml:space="preserve">«Проблемы управления и информационных технологий», </w:t>
      </w:r>
      <w:r>
        <w:rPr>
          <w:szCs w:val="28"/>
        </w:rPr>
        <w:t xml:space="preserve">НАН КР ИА </w:t>
      </w:r>
      <w:r>
        <w:rPr>
          <w:kern w:val="0"/>
          <w:szCs w:val="28"/>
        </w:rPr>
        <w:t>Бишкек, 2010, (2 доклада)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>
          <w:kern w:val="0"/>
          <w:szCs w:val="28"/>
        </w:rPr>
      </w:pPr>
      <w:r>
        <w:rPr>
          <w:kern w:val="0"/>
          <w:szCs w:val="28"/>
        </w:rPr>
        <w:t>Также результаты работы докладывались на расширенном заседании кафедры «Электроэнергетика» КГТУ, и в Кыргызском научно-техническом центре «Энергия» г. Бишкек.</w:t>
      </w:r>
    </w:p>
    <w:p>
      <w:pPr>
        <w:pStyle w:val="BodyText22"/>
        <w:widowControl/>
        <w:suppressAutoHyphens w:val="true"/>
        <w:autoSpaceDE w:val="true"/>
        <w:spacing w:lineRule="auto" w:line="240" w:before="0" w:after="0"/>
        <w:ind w:firstLine="567"/>
        <w:rPr>
          <w:kern w:val="0"/>
          <w:szCs w:val="28"/>
        </w:rPr>
      </w:pPr>
      <w:r>
        <w:rPr>
          <w:b/>
          <w:kern w:val="0"/>
          <w:szCs w:val="28"/>
        </w:rPr>
        <w:t>Публикации.</w:t>
      </w:r>
      <w:r>
        <w:rPr>
          <w:kern w:val="0"/>
          <w:szCs w:val="28"/>
        </w:rPr>
        <w:t xml:space="preserve"> Основные научные результаты, полученные в диссертации, опубликованы в 11 печатных работах, имеется 1 патент (от Кыргызпатент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объем работы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остоит из:  введения, трех глав, заключения, списка литературы и трех приложений. Содержание работы  изложено на 187 страницах компьютерного текста, имеется 4 таблицы, 92 рисунка, копия 1 патента КР на изобретение, 2 копий актов о внедрении, результаты моделирования и текст программы, список литературы содержит  70  наиме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 СОДЕРЖАНИЕ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 темы диссертационной работы, сформулированы цели и задачи исследования, очерчен круг задач, решаемых в диссертации.</w:t>
      </w:r>
    </w:p>
    <w:p>
      <w:pPr>
        <w:pStyle w:val="2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первой главе </w:t>
      </w:r>
      <w:r>
        <w:rPr>
          <w:sz w:val="28"/>
          <w:szCs w:val="28"/>
        </w:rPr>
        <w:t xml:space="preserve">охарактеризованы основные методы исследования процессов, сопровождаемых перемежающейся дугой (ПД) в нелинейных системах (сети с изолированной нейтралью). </w:t>
      </w:r>
    </w:p>
    <w:p>
      <w:pPr>
        <w:pStyle w:val="2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о, что совершенствование режи</w:t>
      </w:r>
      <w:r>
        <w:rPr>
          <w:spacing w:val="8"/>
          <w:sz w:val="28"/>
          <w:szCs w:val="28"/>
        </w:rPr>
        <w:t xml:space="preserve">мов нейтрали в сетях с изолированной нейтралью является одной из важнейших </w:t>
      </w:r>
      <w:r>
        <w:rPr>
          <w:spacing w:val="9"/>
          <w:sz w:val="28"/>
          <w:szCs w:val="28"/>
        </w:rPr>
        <w:t>и ответственных задач, направленных на повы</w:t>
      </w:r>
      <w:r>
        <w:rPr>
          <w:spacing w:val="1"/>
          <w:sz w:val="28"/>
          <w:szCs w:val="28"/>
        </w:rPr>
        <w:t xml:space="preserve">шение технического уровня их эксплуатации. Поэтому для совершенствования режимов нейтрали в </w:t>
      </w:r>
      <w:r>
        <w:rPr>
          <w:sz w:val="28"/>
          <w:szCs w:val="28"/>
        </w:rPr>
        <w:t xml:space="preserve">рассматриваемых сетях необходимы дополнительные исследования для их оптимизации, а это требует разработки как теоретических, так и экспериментальных методов исследования  процессов, сопровождаемых ПД, а также вопросов быстрого погашения возникшей дуги. </w:t>
      </w:r>
    </w:p>
    <w:p>
      <w:pPr>
        <w:pStyle w:val="2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ено, что современные научные исследования в области электроэнергетики имеют некоторые особенности, которые зачастую делают невозможным их практическое проведение без использования специальных технологических средств, автоматизирующих физико-технический эксперимент, а также соответствующих программных обеспечений.</w:t>
      </w:r>
    </w:p>
    <w:p>
      <w:pPr>
        <w:pStyle w:val="2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цель эксперимента: изучение природы и выяснение условий возникновения ПД с помощью так называемых подобных физических моделей.</w:t>
      </w:r>
      <w:r>
        <w:rPr>
          <w:spacing w:val="1"/>
          <w:sz w:val="28"/>
          <w:szCs w:val="28"/>
        </w:rPr>
        <w:t xml:space="preserve"> Показано, что и</w:t>
      </w:r>
      <w:r>
        <w:rPr>
          <w:sz w:val="28"/>
          <w:szCs w:val="28"/>
        </w:rPr>
        <w:t xml:space="preserve">сследование этой общеизвестной проблемы именно в такой постановке связанно с тем, что в последнее время в областях нелинейной динамики были обнаружены новые явления, главное из которых - хаотические колебания. </w:t>
      </w:r>
    </w:p>
    <w:p>
      <w:pPr>
        <w:pStyle w:val="2"/>
        <w:widowControl w:val="false"/>
        <w:suppressAutoHyphens w:val="true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щено внимание на то, что особенностью электрических сетей с нелинейными элементами является возможность возникновения хаотических колебаний токов и напряжений,  которые приводят к нежелательным явлениям, например ПД при дуговых замыканиях в  сетях с изолированной нейтралью приводит к значительным перенапряжениям в сети.  Следовательно, прежде чем перейти к исследованию условий возникновения ПД и её компьютерного моделирования, необходимо ознакомиться с новыми явлениями в нелинейной динамике. А именно, с хаотическими  колебаниями в детерминированных системах, у которых возникновение стохастического процесса предопределено самим характером уравнений этой системы, то есть,  </w:t>
      </w:r>
      <w:r>
        <w:rPr>
          <w:b/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нелинейных уравнениях динамической системы могут содержаться условия для образования и порядка, и хаоса.</w:t>
      </w:r>
    </w:p>
    <w:p>
      <w:pPr>
        <w:pStyle w:val="BodyText22"/>
        <w:widowControl/>
        <w:autoSpaceDE w:val="true"/>
        <w:spacing w:lineRule="auto" w:line="240" w:before="0" w:after="0"/>
        <w:ind w:firstLine="567"/>
        <w:rPr/>
      </w:pPr>
      <w:r>
        <w:rPr>
          <w:b/>
          <w:kern w:val="0"/>
          <w:szCs w:val="28"/>
        </w:rPr>
        <w:t xml:space="preserve">Вторая глава   </w:t>
      </w:r>
      <w:r>
        <w:rPr>
          <w:kern w:val="0"/>
          <w:szCs w:val="28"/>
        </w:rPr>
        <w:t xml:space="preserve">посвящена разработке физических и компьютерных моделей для исследования ПД. </w:t>
      </w:r>
      <w:r>
        <w:rPr>
          <w:szCs w:val="28"/>
        </w:rPr>
        <w:t xml:space="preserve">Необходимость в исследовании </w:t>
      </w:r>
      <w:r>
        <w:rPr>
          <w:kern w:val="0"/>
          <w:szCs w:val="28"/>
        </w:rPr>
        <w:t>ПД</w:t>
      </w:r>
      <w:r>
        <w:rPr>
          <w:szCs w:val="28"/>
        </w:rPr>
        <w:t xml:space="preserve"> путем её моделирования возникает   в связи с решениями таких задач как  изучение электрических процессов при дуговых замыканиях, в частности, с целью выявления возможных перенапряжений в сети, а также для испытания защиты при перемежающихся дуговых замыканиях.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ля решения первой задачи необходимо принять некоторую модель дугового замыкания в соответствующих схемах замещения электрической сети, а при решении второй необходима  разработка физической модели с целью моделирования дуговых замыканий фазы на землю, позволяющей получить токи, которые соответствовали бы токам, возникающим при дуговых замыканиях в реальных сетях   6-35 кВ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еется несколько теорий, описывающих процесс возникновения перемежающегося дугового замыкания на землю в высоковольтных сетях с изолированной нейтралью: классическая теория Петерсена, </w:t>
      </w:r>
      <w:r>
        <w:rPr>
          <w:color w:val="000000"/>
          <w:spacing w:val="-1"/>
          <w:sz w:val="28"/>
          <w:szCs w:val="28"/>
        </w:rPr>
        <w:t>теория Петерса и Слепяна и теория Н.Н. Беляко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ычно характер процесса ПД не</w:t>
        <w:softHyphen/>
        <w:t>постоянен: разные его формы сменяют одна другую с раз</w:t>
        <w:softHyphen/>
        <w:t xml:space="preserve">личной случайной последовательность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данной работе уточняется гипотеза, объясняющая  характер поведения дуги в сетях с изолированной нейтралью   при замыкании одной из фаз на землю, и модель дугового замыкания в схемах замещения электрической сети.</w:t>
      </w:r>
    </w:p>
    <w:p>
      <w:pPr>
        <w:pStyle w:val="Normal"/>
        <w:widowControl w:val="false"/>
        <w:shd w:fill="FFFFFF" w:val="clear"/>
        <w:suppressAutoHyphens w:val="true"/>
        <w:ind w:right="-2" w:firstLine="709"/>
        <w:jc w:val="both"/>
        <w:rPr/>
      </w:pPr>
      <w:r>
        <w:rPr>
          <w:sz w:val="28"/>
          <w:szCs w:val="28"/>
        </w:rPr>
        <w:t xml:space="preserve">При анализе электрических сетей, электрические дуги представляются динамическими вольтамперными характеристиками (ДВАХ), которые имеют место при переменном токе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ожные процессы ионизации в разрядном пространстве приводят к нелинейной зависимости между током и напряжением. Симметричность характеристик зависит от электродов. Если электроды одинаковы (рис.1, а), то ДВАХ симметрична, если они различ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о несимметрична (рис.1, б).  </w:t>
      </w:r>
      <w:r>
        <w:rPr>
          <w:color w:val="000000"/>
          <w:sz w:val="28"/>
          <w:szCs w:val="28"/>
        </w:rPr>
        <w:t xml:space="preserve">При   низкой   частоте величина тока </w:t>
      </w:r>
      <w:r>
        <w:rPr>
          <w:color w:val="000000"/>
          <w:spacing w:val="-1"/>
          <w:sz w:val="28"/>
          <w:szCs w:val="28"/>
        </w:rPr>
        <w:t>устанав</w:t>
      </w:r>
      <w:r>
        <w:rPr>
          <w:color w:val="000000"/>
          <w:spacing w:val="2"/>
          <w:sz w:val="28"/>
          <w:szCs w:val="28"/>
        </w:rPr>
        <w:t>ливаются практически безинер</w:t>
      </w:r>
      <w:r>
        <w:rPr>
          <w:color w:val="000000"/>
          <w:spacing w:val="3"/>
          <w:sz w:val="28"/>
          <w:szCs w:val="28"/>
        </w:rPr>
        <w:t>ционно, при более высокой ча</w:t>
      </w:r>
      <w:r>
        <w:rPr>
          <w:color w:val="000000"/>
          <w:spacing w:val="-1"/>
          <w:sz w:val="28"/>
          <w:szCs w:val="28"/>
        </w:rPr>
        <w:t>стоте проводимость ионизиро</w:t>
        <w:softHyphen/>
      </w:r>
      <w:r>
        <w:rPr>
          <w:color w:val="000000"/>
          <w:spacing w:val="1"/>
          <w:sz w:val="28"/>
          <w:szCs w:val="28"/>
        </w:rPr>
        <w:t xml:space="preserve">ванного междуэлектродного пространства, вследствие </w:t>
      </w:r>
      <w:r>
        <w:rPr>
          <w:color w:val="000000"/>
          <w:sz w:val="28"/>
          <w:szCs w:val="28"/>
        </w:rPr>
        <w:t xml:space="preserve">теплового процесса, начинает следовать за </w:t>
      </w:r>
      <w:r>
        <w:rPr>
          <w:color w:val="000000"/>
          <w:spacing w:val="1"/>
          <w:sz w:val="28"/>
          <w:szCs w:val="28"/>
        </w:rPr>
        <w:t>изменением напряжения</w:t>
      </w:r>
      <w:r>
        <w:rPr>
          <w:color w:val="000000"/>
          <w:sz w:val="28"/>
          <w:szCs w:val="28"/>
        </w:rPr>
        <w:t xml:space="preserve"> с опозданием</w:t>
      </w:r>
      <w:r>
        <w:rPr>
          <w:color w:val="000000"/>
          <w:spacing w:val="1"/>
          <w:sz w:val="28"/>
          <w:szCs w:val="28"/>
        </w:rPr>
        <w:t>. Поэтому характеристика полу</w:t>
        <w:softHyphen/>
      </w:r>
      <w:r>
        <w:rPr>
          <w:color w:val="000000"/>
          <w:spacing w:val="5"/>
          <w:sz w:val="28"/>
          <w:szCs w:val="28"/>
        </w:rPr>
        <w:t>чается в виде петли гистерезиса (рис.</w:t>
      </w:r>
      <w:r>
        <w:rPr>
          <w:color w:val="000000"/>
          <w:spacing w:val="5"/>
          <w:sz w:val="28"/>
          <w:szCs w:val="28"/>
          <w:lang w:val="en-US"/>
        </w:rPr>
        <w:t>1</w:t>
      </w:r>
      <w:r>
        <w:rPr>
          <w:color w:val="000000"/>
          <w:spacing w:val="5"/>
          <w:sz w:val="28"/>
          <w:szCs w:val="28"/>
        </w:rPr>
        <w:t>, в).</w:t>
      </w:r>
    </w:p>
    <w:p>
      <w:pPr>
        <w:pStyle w:val="Normal"/>
        <w:shd w:fill="FFFFFF" w:val="clear"/>
        <w:suppressAutoHyphens w:val="true"/>
        <w:ind w:right="-2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бращается внимание на то, что в последних научных  публикациях, при анализе переходных процессов в сетях с изолированной нейтралью с целью </w:t>
      </w:r>
      <w:r>
        <w:rPr>
          <w:sz w:val="28"/>
          <w:szCs w:val="28"/>
        </w:rPr>
        <w:t>выявления возможных перенапряжений в них, дуговой промежуток в схемах замещения представляется приближенно в виде идеального ключа, который замыкается при достижении напряжением значения, равного пробивному, а размыкается при прохождении тока через нуль. Динамическая вольтамперная характеристика принимается симметричной  (рис.1, а или рис.1, в). Однако, во многих случаях при некотором расстоянии между проводом фазы и землей (или заземленным токопроводящим предметом, на который произошло замыкание) за</w:t>
        <w:softHyphen/>
        <w:t>земляющая дуга горит неустойчиво, хаотически погасая и вновь зажигаясь, в основном,  между неодинаковыми электродами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color w:val="000000"/>
          <w:spacing w:val="4"/>
        </w:rPr>
      </w:pPr>
      <w:r>
        <w:rPr>
          <w:color w:val="000000"/>
          <w:spacing w:val="4"/>
        </w:rPr>
        <w:drawing>
          <wp:inline distT="0" distB="0" distL="0" distR="0">
            <wp:extent cx="3380740" cy="179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ind w:firstLine="709"/>
        <w:rPr/>
      </w:pPr>
      <w:r>
        <w:rPr/>
        <w:t xml:space="preserve">          </w:t>
      </w:r>
      <w:r>
        <w:rPr>
          <w:b/>
          <w:sz w:val="26"/>
          <w:szCs w:val="26"/>
        </w:rPr>
        <w:t xml:space="preserve">Рис.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 Динамические вольтамперные характеристики дуги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электроды корректнее  представлять в виде  системы «игла-плоскость» (фаза-земля), следовательно, при моделировании ПД следует воспользоваться   ДВАХ, соответствующей характеристике несимметричных электродов (рис. 1, б)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Модель дугового замыкания в схемах замещения электрической сети</w:t>
      </w:r>
      <w:r>
        <w:rPr>
          <w:sz w:val="28"/>
          <w:szCs w:val="28"/>
        </w:rPr>
        <w:t xml:space="preserve">. Электрический разряд воздушного промежутка между поврежденной фазой и землей можно представить как пробой газов в сильно неравномерном поле, так как разряд протекает между неодинаковыми (несимметричными) электродами. В силу ряда особенностей развитие стримера при отрицательном острие происходит с большими трудностями, поэтому разрядное напряжение при отрицательной полярности острия в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.5 раза больше, чем при положительной полярности.</w:t>
      </w:r>
    </w:p>
    <w:p>
      <w:pPr>
        <w:pStyle w:val="Normal"/>
        <w:shd w:fill="FFFFFF" w:val="clear"/>
        <w:suppressAutoHyphens w:val="true"/>
        <w:ind w:right="91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100</wp:posOffset>
                </wp:positionH>
                <wp:positionV relativeFrom="paragraph">
                  <wp:posOffset>34290</wp:posOffset>
                </wp:positionV>
                <wp:extent cx="4814570" cy="171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71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91" w:firstLine="567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16732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135.25pt;mso-wrap-distance-left:9.05pt;mso-wrap-distance-right:9.05pt;mso-wrap-distance-top:0pt;mso-wrap-distance-bottom:0pt;margin-top:2.7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uppressAutoHyphens w:val="true"/>
                        <w:ind w:right="91" w:firstLine="567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1955" cy="16732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025</wp:posOffset>
                </wp:positionH>
                <wp:positionV relativeFrom="paragraph">
                  <wp:posOffset>144145</wp:posOffset>
                </wp:positionV>
                <wp:extent cx="5589905" cy="318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ис. 2.   Вольтамперная характеристика диода  (а)  и  тиристора (б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25.05pt;mso-wrap-distance-left:9.05pt;mso-wrap-distance-right:9.05pt;mso-wrap-distance-top:0pt;mso-wrap-distance-bottom:0pt;margin-top:11.3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uppressAutoHyphens w:val="true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ис. 2.   Вольтамперная характеристика диода  (а)  и  тиристора (б)</w:t>
                      </w:r>
                    </w:p>
                    <w:p>
                      <w:pPr>
                        <w:pStyle w:val="Normal"/>
                        <w:shd w:fill="FFFFFF" w:val="clear"/>
                        <w:suppressAutoHyphens w:val="true"/>
                        <w:spacing w:lineRule="auto" w:line="36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91"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right="-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еременном напряжении пробой происходит всегда на положительной полярности. Вследствие этого дуговой промежуток можно заменить диодом, имеющим нелинейную вольтамперную характеристику (рис.2, а). Однако, сравнение предлагаемой ВАХ с реальной динамической вольтамперной характеристикой ПД для неодинаковых электродов  (рис.1, б) натолкнуло нас на идею, что наиболее приемлемым является представление дугового промежутка в схемах замещения тиристором, так как его характеристика наиболее подобна ВАХ перемежающейся дуги (рис.2,б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right="-2" w:firstLine="567"/>
        <w:jc w:val="both"/>
        <w:rPr/>
      </w:pPr>
      <w:r>
        <w:rPr>
          <w:b/>
          <w:sz w:val="28"/>
          <w:szCs w:val="28"/>
        </w:rPr>
        <w:t xml:space="preserve">Физическая  модель установки для исследования перемежающейся дуги в сетях с изолированной нейтралью. </w:t>
      </w:r>
      <w:r>
        <w:rPr>
          <w:sz w:val="28"/>
          <w:szCs w:val="28"/>
        </w:rPr>
        <w:t xml:space="preserve">На </w:t>
      </w:r>
      <w:r>
        <w:rPr>
          <w:color w:val="000000"/>
          <w:spacing w:val="3"/>
          <w:sz w:val="28"/>
          <w:szCs w:val="28"/>
        </w:rPr>
        <w:t xml:space="preserve">основе анализа </w:t>
      </w:r>
      <w:r>
        <w:rPr>
          <w:color w:val="000000"/>
          <w:sz w:val="28"/>
          <w:szCs w:val="28"/>
        </w:rPr>
        <w:t>низковольтной физической модели</w:t>
      </w:r>
      <w:r>
        <w:rPr>
          <w:sz w:val="28"/>
          <w:szCs w:val="28"/>
        </w:rPr>
        <w:t xml:space="preserve"> устройства, моделирующего </w:t>
      </w:r>
      <w:r>
        <w:rPr>
          <w:color w:val="000000"/>
          <w:spacing w:val="1"/>
          <w:sz w:val="28"/>
          <w:szCs w:val="28"/>
        </w:rPr>
        <w:t xml:space="preserve">дуговые замыкания, установлено, что оно </w:t>
      </w:r>
      <w:r>
        <w:rPr>
          <w:color w:val="000000"/>
          <w:spacing w:val="3"/>
          <w:sz w:val="28"/>
          <w:szCs w:val="28"/>
        </w:rPr>
        <w:t>значительно упрощает испытание защиты при перемежающихся дуговых замыка</w:t>
        <w:softHyphen/>
      </w:r>
      <w:r>
        <w:rPr>
          <w:color w:val="000000"/>
          <w:sz w:val="28"/>
          <w:szCs w:val="28"/>
        </w:rPr>
        <w:t>ниях.</w:t>
      </w:r>
      <w:r>
        <w:rPr>
          <w:color w:val="000000"/>
          <w:spacing w:val="2"/>
          <w:sz w:val="28"/>
          <w:szCs w:val="28"/>
        </w:rPr>
        <w:t xml:space="preserve"> Однако, рассмотренная физическая модель имеет следующие недостат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right="-2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моделированный ток дуги в виде высокочастотных затухающих колебаний возникает регулярно</w:t>
      </w:r>
      <w:r>
        <w:rPr>
          <w:color w:val="000000"/>
          <w:spacing w:val="-1"/>
          <w:sz w:val="28"/>
          <w:szCs w:val="28"/>
        </w:rPr>
        <w:t xml:space="preserve"> каждый полупериод промышленной частоты,</w:t>
      </w:r>
      <w:r>
        <w:rPr>
          <w:color w:val="000000"/>
          <w:spacing w:val="2"/>
          <w:sz w:val="28"/>
          <w:szCs w:val="28"/>
        </w:rPr>
        <w:t xml:space="preserve">  тогда как </w:t>
      </w:r>
      <w:r>
        <w:rPr>
          <w:sz w:val="28"/>
          <w:szCs w:val="28"/>
        </w:rPr>
        <w:t>ПД</w:t>
      </w:r>
      <w:r>
        <w:rPr>
          <w:color w:val="000000"/>
          <w:spacing w:val="2"/>
          <w:sz w:val="28"/>
          <w:szCs w:val="28"/>
        </w:rPr>
        <w:t xml:space="preserve"> ведет себя хаотич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right="-2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обще не ставится вопрос о соответствии вольтамперных характеристик смоделированной и действительной дуг.</w:t>
      </w:r>
    </w:p>
    <w:p>
      <w:pPr>
        <w:pStyle w:val="Normal"/>
        <w:suppressAutoHyphens w:val="true"/>
        <w:ind w:right="-2" w:firstLine="708"/>
        <w:jc w:val="both"/>
        <w:rPr/>
      </w:pPr>
      <w:r>
        <w:rPr>
          <w:sz w:val="28"/>
          <w:szCs w:val="28"/>
        </w:rPr>
        <w:t xml:space="preserve">Для полного и всестороннего понимания происходящих процессов при перемежающихся дуговых замыканиях на землю представляет определенный практический и научный интерес исследование хаотических колебаний на моделях реальных сетей.  </w:t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едставлена экспериментальная установка (рис.3) для: изучения условий возникновения хаотических колебаний в изучаемой системе; определения критических значений  параметров;  установления критериев хаоса. </w:t>
      </w:r>
    </w:p>
    <w:p>
      <w:pPr>
        <w:pStyle w:val="Normal"/>
        <w:shd w:fill="FFFFFF" w:val="clear"/>
        <w:suppressAutoHyphens w:val="true"/>
        <w:ind w:right="-2" w:firstLine="567"/>
        <w:jc w:val="both"/>
        <w:rPr/>
      </w:pPr>
      <w:r>
        <w:rPr>
          <w:sz w:val="28"/>
          <w:szCs w:val="28"/>
        </w:rPr>
        <w:t xml:space="preserve">Объектом исследования является физическая модель электрической сети напряжением 10 кВ.  В числе других важных деталей установки – система обработки и хранения данных (компьютер для управления экспериментом и анализа данных). </w:t>
      </w:r>
      <w:r>
        <w:rPr>
          <w:color w:val="000000"/>
          <w:spacing w:val="3"/>
          <w:sz w:val="28"/>
          <w:szCs w:val="28"/>
        </w:rPr>
        <w:t xml:space="preserve">Регулируемыми параметрами модели (рис.3) являются переменные конденсаторы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</m:oMath>
      <w:r>
        <w:rPr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, представляющие в модели емкости  соответствующих фаз сети относительно земли, переменный резистор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, который подключается к нейтрали при необходимости исследования влияния значения этого резистора на продолжительность существования перемежающейся дуги. Степень нелинейности промежутка «игла-плоскость» регулируется изменением симметрии системы электродов, их форм и расстояния между ними.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установки следующее. В исходном состоянии контакты выключателя Вк разомкнуты. В соответствии с управляющей программой от  ЭВМ подается сигнал на запуск специального синхронизирующего устройства, который в определенный момент времени подает синхронизирующий импульс, в результате чего срабатывает ГИН (генератор импульсных напряжений) и пробивается промежуток между электродами «игла-плоскость». При этом происходит разрядка ГИТ (генератор импульсного тока) на промежуток  «игла-плоскость». Пробой   «игла-плоскость» создает замыкание соответствующей фазы на землю, возникает  ПД  при выполнении соответствующего условия. Условия для возникновения ПД создаются регулированием параметров системы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ратный искровой промежуток прекращает импульсный ток  при 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хождении через нуль и препятствует протеканию тока промышленной частоты от источника через элементы схем ГИН и ГИТ. Если целью исследований является проверка дугогасящей способности резис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то после возникновения ПД от управляющей ЭВМ подается сигнал на установление нужного значения параметра  резистора и его включени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гналы, содержащие в себе информацию о законе изменения величины напряжений в фаз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при переходных процессах, возникающих от однофазного замыкания в фаз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а  также закон изменения тока перемежающейся дуги, подаются для измерения и анализа в ЭВМ через блок согласования и </w:t>
      </w:r>
      <w:r>
        <w:rPr>
          <w:sz w:val="28"/>
          <w:szCs w:val="28"/>
          <w:lang w:val="en-US"/>
        </w:rPr>
        <w:t>DAQ</w:t>
      </w:r>
      <w:r>
        <w:rPr>
          <w:sz w:val="28"/>
          <w:szCs w:val="28"/>
        </w:rPr>
        <w:t xml:space="preserve"> – устройств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едложенная экспериментальная установка максимально приближает условия эксперимента к реальным и позволяет более эффективно исследовать условия возникновения и гашения перемежающейся дуги и переходные процессы в распределительных сетях. Для случая, когда необходимо проводить исследование, с целью определения степени перенапряжений на неповрежденных фазах, при дуговых замыканиях на землю поврежденной фазы с помощью физических моделей, выполненных на низком напряжении, менее опасных, чем реальная сеть на напряжение 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5 кВ, предлагается следующая физическая модель (рис.4).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</wp:posOffset>
                </wp:positionV>
                <wp:extent cx="5930265" cy="3992880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3992760"/>
                          <a:chOff x="0" y="0"/>
                          <a:chExt cx="5930280" cy="3992760"/>
                        </a:xfrm>
                      </wpg:grpSpPr>
                      <wps:wsp>
                        <wps:cNvSpPr txBox="1"/>
                        <wps:spPr>
                          <a:xfrm>
                            <a:off x="4321800" y="943560"/>
                            <a:ext cx="497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809720"/>
                            <a:ext cx="3866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87640" y="1985760"/>
                            <a:ext cx="3524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1680" y="977760"/>
                            <a:ext cx="437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38560" y="40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040" y="339840"/>
                            <a:ext cx="2095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339840"/>
                            <a:ext cx="217800" cy="21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60480" y="17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63720" y="405000"/>
                            <a:ext cx="8964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405000"/>
                            <a:ext cx="8964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05000"/>
                            <a:ext cx="90000" cy="8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455760"/>
                            <a:ext cx="28368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402480"/>
                            <a:ext cx="22464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464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464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46400"/>
                            <a:ext cx="19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48280" y="58932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040" y="850320"/>
                            <a:ext cx="2095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850320"/>
                            <a:ext cx="217800" cy="21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79560" y="5385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48600" y="915840"/>
                            <a:ext cx="2836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8964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8964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8964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8368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5200" y="912960"/>
                            <a:ext cx="22464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95688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568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956880"/>
                            <a:ext cx="198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48280" y="10389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040" y="1346040"/>
                            <a:ext cx="2095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1346760"/>
                            <a:ext cx="217800" cy="21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79560" y="10152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48600" y="1412280"/>
                            <a:ext cx="28368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8964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8964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8964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836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5200" y="1409760"/>
                            <a:ext cx="22464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46052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4605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453680"/>
                            <a:ext cx="19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760" y="4532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9568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146736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453240"/>
                            <a:ext cx="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4396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124800"/>
                            <a:ext cx="43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40228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239472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239472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95688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080" y="446400"/>
                            <a:ext cx="0" cy="19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83720" y="1985040"/>
                            <a:ext cx="36396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2160" y="246060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246060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245304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23600" y="1985760"/>
                            <a:ext cx="34416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76080" y="243828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245304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5760" y="2289240"/>
                            <a:ext cx="12888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4640" y="2289960"/>
                            <a:ext cx="1296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6320" y="2292480"/>
                            <a:ext cx="1278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84040" y="26294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0" y="2593800"/>
                            <a:ext cx="82224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9720" y="24753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953280"/>
                            <a:ext cx="8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1189440"/>
                            <a:ext cx="230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7236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34440"/>
                            <a:ext cx="7992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446200"/>
                            <a:ext cx="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967760"/>
                            <a:ext cx="658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703240"/>
                            <a:ext cx="18936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1621800"/>
                            <a:ext cx="883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. ИН и 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1883880"/>
                            <a:ext cx="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60" y="1703880"/>
                            <a:ext cx="97200" cy="1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653480"/>
                            <a:ext cx="464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471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044160" y="149616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62560" y="1966680"/>
                            <a:ext cx="654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360" y="93348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160" y="14382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880" y="143820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2080" y="942480"/>
                            <a:ext cx="399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42912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160" y="31046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880" y="309636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2080" y="309636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310464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309636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967760"/>
                            <a:ext cx="0" cy="11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642760"/>
                            <a:ext cx="799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76724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480" y="145296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245808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080" y="245808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2804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83720"/>
                            <a:ext cx="593028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Схема исследования перемежающейся дуги и переходных процессов при однофазном замыкании на землю на модели электрической сети  10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124000"/>
                            <a:ext cx="4345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0640" y="41976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240" y="93420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5760" y="2376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4360" y="7898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280" y="2553840"/>
                            <a:ext cx="9428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глас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120" y="3160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12564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35360"/>
                            <a:ext cx="0" cy="32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5560" y="3335760"/>
                            <a:ext cx="34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3001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93600">
                            <a:off x="2903760" y="2289960"/>
                            <a:ext cx="5702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35" h="10800">
                                <a:moveTo>
                                  <a:pt x="9060" y="141"/>
                                </a:moveTo>
                                <a:arcTo wR="10800" hR="10800" stAng="-5956442" swAng="22091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35" h="10800">
                                <a:moveTo>
                                  <a:pt x="9060" y="141"/>
                                </a:moveTo>
                                <a:arcTo wR="10800" hR="10800" stAng="-5956442" swAng="22091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306720"/>
                            <a:ext cx="0" cy="29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320" y="3231000"/>
                            <a:ext cx="29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9919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725920"/>
                            <a:ext cx="138600" cy="14292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392560"/>
                            <a:ext cx="114480" cy="195480"/>
                          </a:xfrm>
                          <a:prstGeom prst="upArrow">
                            <a:avLst>
                              <a:gd name="adj1" fmla="val 50000"/>
                              <a:gd name="adj2" fmla="val 426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7830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7830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135432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1344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02280"/>
                            <a:ext cx="104760" cy="195480"/>
                          </a:xfrm>
                          <a:prstGeom prst="downArrow">
                            <a:avLst>
                              <a:gd name="adj1" fmla="val 50000"/>
                              <a:gd name="adj2" fmla="val 466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79244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8976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7928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7830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697480"/>
                            <a:ext cx="35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1080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52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93348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7480" y="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8120" y="2192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1520"/>
                            <a:ext cx="66600" cy="219240"/>
                          </a:xfrm>
                          <a:custGeom>
                            <a:avLst/>
                            <a:gdLst>
                              <a:gd name="textAreaLeft" fmla="*/ 0 w 37800"/>
                              <a:gd name="textAreaRight" fmla="*/ 13680 w 37800"/>
                              <a:gd name="textAreaTop" fmla="*/ 3240 h 124200"/>
                              <a:gd name="textAreaBottom" fmla="*/ 12096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720" y="7524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1520"/>
                            <a:ext cx="57240" cy="74304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10800 h 421200"/>
                              <a:gd name="textAreaBottom" fmla="*/ 41040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7615"/>
                                </a:lnTo>
                                <a:cubicBezTo>
                                  <a:pt x="10800" y="8515"/>
                                  <a:pt x="16200" y="9415"/>
                                  <a:pt x="21600" y="9415"/>
                                </a:cubicBezTo>
                                <a:cubicBezTo>
                                  <a:pt x="16200" y="9415"/>
                                  <a:pt x="10800" y="10315"/>
                                  <a:pt x="10800" y="11215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pt;width:466.95pt;height:314.4pt" coordorigin="180,280" coordsize="9339,6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86;top:1766;width:78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;top:3130;width:60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3;top:3407;width:554;height:5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7;top:1820;width:688;height:5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863;top:344;width:628;height:5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00;top:815;width:3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13;top:815;width:342;height:3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10;top:307;width:628;height:5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115;top:918;width:140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1;top:918;width:140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6;top:918;width:141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091;top:998;width:446;height:1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905;top:914;width:353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9,983" to="3905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983" to="3114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9,983" to="740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8;top:1208;width:628;height:5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00;top:1619;width:32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13;top:1619;width:342;height:3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40;top:1128;width:628;height:5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3091;top:1722;width:447;height:263">
                  <v:oval id="shape_0" fillcolor="white" stroked="t" o:allowincell="f" style="position:absolute;left:3114;top:1722;width:140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0;top:1722;width:140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5;top:1722;width:140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1;top:1802;width:446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3905;top:1718;width:353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9,1787" to="3905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1787" to="3114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9,1787" to="7389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78;top:1916;width:628;height:5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00;top:2400;width:32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13;top:2401;width:342;height:3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40;top:1879;width:628;height:5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3091;top:2504;width:447;height:263">
                  <v:oval id="shape_0" fillcolor="white" stroked="t" o:allowincell="f" style="position:absolute;left:3114;top:2504;width:140;height:1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0;top:2504;width:140;height:1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5;top:2504;width:140;height:1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1;top:2584;width:446;height:18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3905;top:2500;width:353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9,2580" to="3905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2580" to="3114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9,2569" to="7380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4,994" to="2298,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1787" to="2286,1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4,2591" to="2286,2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5,994" to="2065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2554" to="4867,2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,5201" to="7501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4063" to="5793,4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94,4051" to="6418,4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8,4051" to="7031,40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01,1787" to="6301,4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4,983" to="6914,4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6;top:3406;width:572;height:55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570,4155" to="5793,41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76,4155" to="5676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4143" to="6418,4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989;top:3407;width:541;height:52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6914,4120" to="6914,5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8,4143" to="7031,4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75,3885" to="5777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3,3886" to="6406,42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0,3890" to="7020,42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0;top:4421;width:628;height:52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31;top:4365;width:129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9,4178" to="4849,4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,1781" to="2037,1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0,2153" to="891,251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71,1811" to="671,29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7;top:2224;width:125;height:29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301,4132" to="6301,5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512;top:3379;width:103;height:2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86;top:4537;width:297;height: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2756;top:2834;width:139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. ИН и 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55,3247" to="655,51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5,2963" to="667,322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6;top:2884;width:72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;top:3189;width:72;height:7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74;top:2636;width:567;height:5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373,3377" to="5403,33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38;top:1750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3;top:2545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42;top:2545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2;top:1764;width:62;height:61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86;top:956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3;top:5169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42;top:5156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2;top:5156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86;top:5169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;top:5156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7,3379" to="4867,5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06;top:4442;width:125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68,3063" to="4560,30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676,2568" to="5676,4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31;top:4151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2;top:4151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15,4696" to="4494,4696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5766;width:9338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Схема исследования перемежающейся дуги и переходных процессов при однофазном замыкании на землю на модели электрической сети  10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76;top:3625;width:68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5551;top:941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11;top:1751;width:61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75,654" to="5575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5,1524" to="5935,1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0;top:4302;width:148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0,778" to="8109,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5,478" to="8409,4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25,493" to="8425,55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5533" to="8424,55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70,5007" to="3070,5531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rect id="shape_0" coordsize="6735,10800" path="l0,21600xee" stroked="t" o:allowincell="f" style="position:absolute;left:4753;top:3887;width:897;height:1439;mso-wrap-style:none;v-text-anchor:middle;rotation:261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10,763" to="8110,53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9,5368" to="8123,53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05,4992" to="3505,5366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635;top:4573;width:217;height:22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885;top:4048;width:179;height:30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0,3088" to="2694,308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759,3088" to="1073,308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165,2413" to="1165,46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0,2398" to="1149,239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585;top:4063;width:164;height:30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5,3103" to="1075,48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5,4843" to="1299,4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5,4678" to="1299,46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5,3088" to="1255,44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5,4528" to="1310,4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297" to="1630,1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0,298" to="555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02;top:1750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62;top:280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7;top:625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755;top:298;width:104;height:344;mso-wrap-style:none;v-text-anchor:middle" type="_x0000_t88">
                  <v:fill o:detectmouseclick="t" on="false"/>
                  <v:stroke color="black" weight="9360" dashstyle="dash" joinstyle="miter" endcap="flat"/>
                  <w10:wrap type="none"/>
                </v:shape>
                <v:oval id="shape_0" fillcolor="black" stroked="t" o:allowincell="f" style="position:absolute;left:5907;top:1465;width:62;height:62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5981;top:298;width:89;height:1169;mso-wrap-style:none;v-text-anchor:middle" type="_x0000_t88"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>Как мы отмечали выше, дуговой промежуток в схемах замещения в физических моделях представляется в виде идеального ключа, который замыкается при достижении</w:t>
      </w:r>
      <w:r>
        <w:rPr/>
        <w:t xml:space="preserve"> </w:t>
      </w:r>
      <w:r>
        <w:rPr>
          <w:sz w:val="28"/>
          <w:szCs w:val="28"/>
        </w:rPr>
        <w:t xml:space="preserve">напряжением значения, равного пробивному, а размыкается при прохождении тока через нуль. Такое представление дугового промежутка  вызывает периодическую принудительную коммутацию электрической сети, тогда как электрическая дуга в промежутке и соответствующая  электрическая сеть представляют собой единый «организм», и его поведение должно подчиняться внутреннему закону поведения нелинейной системы, которой свойственно хаотическое поведение. Поэтому, переходной процесс  в нем протекает по иному пути, не характерному рассматриваемой нелинейной системе, к тому же  величина пробивного напряжения дугового промежутка подвержена случайному разбросу и влиянию эффекта полярности.  </w:t>
      </w:r>
    </w:p>
    <w:p>
      <w:pPr>
        <w:pStyle w:val="Normal"/>
        <w:shd w:fill="FFFFFF" w:val="clear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угового промежутка в схемах замещения  в виде диода учитывает нелинейность электрической дуги и эффект полярности, однако более предпочтительным является, представление дугового промежуток представлен в виде управляемого нелинейного элемента, например, тиристора, так как его ВАХ наиболее соответствует вольтамперной характеристике дуги, когда она возникает между неодинаковыми электродами. Такое представление позволяет учитывать все особенности поведения перемежающейся дуги и более точно исследовать переходный процесс в сети с изолированной нейтралью, приводящий к перенапряжениям в системе.</w:t>
      </w:r>
    </w:p>
    <w:p>
      <w:pPr>
        <w:pStyle w:val="Normal"/>
        <w:shd w:fill="FFFFFF" w:val="clear"/>
        <w:suppressAutoHyphens w:val="true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215</wp:posOffset>
                </wp:positionH>
                <wp:positionV relativeFrom="paragraph">
                  <wp:posOffset>12700</wp:posOffset>
                </wp:positionV>
                <wp:extent cx="5810250" cy="3887470"/>
                <wp:effectExtent l="5080" t="5080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3887640"/>
                          <a:chOff x="0" y="0"/>
                          <a:chExt cx="5810400" cy="3887640"/>
                        </a:xfrm>
                      </wpg:grpSpPr>
                      <wps:wsp>
                        <wps:cNvSpPr txBox="1"/>
                        <wps:spPr>
                          <a:xfrm>
                            <a:off x="104040" y="3232080"/>
                            <a:ext cx="57060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Физическая модель на низком напряжении для исследования перемежающейся дуги и переходных процессов при однофазном замыкании на зем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50320" y="1151280"/>
                            <a:ext cx="356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50080" y="1163880"/>
                            <a:ext cx="33012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82840" y="732240"/>
                            <a:ext cx="3780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76960" y="732960"/>
                            <a:ext cx="37080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74440" y="257040"/>
                            <a:ext cx="3690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67720" y="255960"/>
                            <a:ext cx="35316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070600" y="1478160"/>
                            <a:ext cx="3466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188600" y="1459080"/>
                            <a:ext cx="3956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624200" y="1471320"/>
                            <a:ext cx="3956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138840" y="1085040"/>
                            <a:ext cx="46944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11160" y="547200"/>
                            <a:ext cx="401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088800" y="542160"/>
                            <a:ext cx="4046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41120" y="370800"/>
                            <a:ext cx="354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640" y="428760"/>
                            <a:ext cx="223560" cy="21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32120" y="856080"/>
                            <a:ext cx="35568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640" y="904320"/>
                            <a:ext cx="223560" cy="21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39680" y="1313280"/>
                            <a:ext cx="3834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640" y="1379880"/>
                            <a:ext cx="223560" cy="21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86360"/>
                            <a:ext cx="849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86360"/>
                            <a:ext cx="8568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486360"/>
                            <a:ext cx="8460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31360"/>
                            <a:ext cx="285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3136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56160"/>
                            <a:ext cx="8496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956160"/>
                            <a:ext cx="856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956160"/>
                            <a:ext cx="8460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001520"/>
                            <a:ext cx="28512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0152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437480"/>
                            <a:ext cx="849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437480"/>
                            <a:ext cx="849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437480"/>
                            <a:ext cx="849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482840"/>
                            <a:ext cx="2858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48284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51444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25960"/>
                            <a:ext cx="425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996480"/>
                            <a:ext cx="38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477800"/>
                            <a:ext cx="33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9784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75492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78948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52596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7320" y="79560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45980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20780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2427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00152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7320" y="124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51444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75492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78948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2596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800640"/>
                            <a:ext cx="144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46232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1480" y="1846080"/>
                            <a:ext cx="396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46628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2495520"/>
                            <a:ext cx="104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82312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95524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978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920" y="300024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525960"/>
                            <a:ext cx="0" cy="9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52596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01520"/>
                            <a:ext cx="8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9472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8424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71880" y="1664280"/>
                            <a:ext cx="26856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9640" y="1477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1758240"/>
                            <a:ext cx="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21996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22226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245320"/>
                            <a:ext cx="3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172980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1764000"/>
                            <a:ext cx="13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6120" y="1664640"/>
                            <a:ext cx="26856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2800" y="1000800"/>
                            <a:ext cx="252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1758240"/>
                            <a:ext cx="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219960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22226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245320"/>
                            <a:ext cx="3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1729800"/>
                            <a:ext cx="14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1764000"/>
                            <a:ext cx="14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46680" y="1664640"/>
                            <a:ext cx="26856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080" y="525960"/>
                            <a:ext cx="4320" cy="12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5824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219960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222264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0" y="2245320"/>
                            <a:ext cx="3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729800"/>
                            <a:ext cx="14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764000"/>
                            <a:ext cx="140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449000"/>
                            <a:ext cx="18216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1560"/>
                            <a:ext cx="18216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97160"/>
                            <a:ext cx="1821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50940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98604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46232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47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0" y="1701720"/>
                            <a:ext cx="11484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14720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83204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0680" y="1840320"/>
                            <a:ext cx="990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9753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45728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4756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560" y="1718280"/>
                            <a:ext cx="6159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708920"/>
                            <a:ext cx="7948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о сопряжен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040" y="236160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386640"/>
                            <a:ext cx="320040" cy="1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51444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98172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45872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51444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7272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458720"/>
                            <a:ext cx="331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22280"/>
                            <a:ext cx="2620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892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360"/>
                            <a:ext cx="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6360"/>
                            <a:ext cx="506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0"/>
                            <a:ext cx="73800" cy="55764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29520 w 41760"/>
                              <a:gd name="textAreaTop" fmla="*/ 12960 h 316080"/>
                              <a:gd name="textAreaBottom" fmla="*/ 303120 h 31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760" y="2373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21844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2700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270000"/>
                            <a:ext cx="0" cy="28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1800" y="3119760"/>
                            <a:ext cx="262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880" y="2185200"/>
                            <a:ext cx="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906200"/>
                            <a:ext cx="234360" cy="117000"/>
                          </a:xfrm>
                          <a:prstGeom prst="leftRightArrow">
                            <a:avLst>
                              <a:gd name="adj1" fmla="val 50000"/>
                              <a:gd name="adj2" fmla="val 398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pt;width:457.5pt;height:306.1pt" coordorigin="309,20" coordsize="9150,6122">
                <v:shape id="shape_0" fillcolor="white" stroked="f" o:allowincell="f" style="position:absolute;left:473;top:5110;width:8985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Физическая модель на низком напряжении для исследования перемежающейся дуги и переходных процессов при однофазном замыкании на зем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48;top:1833;width:561;height:46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1853;width:519;height:45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227;top:1173;width:594;height:42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690;top:1174;width:583;height:66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686;top:425;width:580;height:41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203;top:423;width:555;height:66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294;top:2348;width:545;height:39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2318;width:622;height:44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591;top:2337;width:622;height:44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252;top:1729;width:738;height:69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996;top:882;width:631;height:42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173;top:874;width:636;height:38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1;top:604;width:558;height:48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oval id="shape_0" stroked="t" o:allowincell="f" style="position:absolute;left:663;top:695;width:351;height:3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17;top:1368;width:559;height:49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oval id="shape_0" stroked="t" o:allowincell="f" style="position:absolute;left:663;top:1444;width:351;height:3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29;top:2088;width:603;height:48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oval id="shape_0" stroked="t" o:allowincell="f" style="position:absolute;left:663;top:2193;width:351;height:3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5;top:786;width:133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79;top:786;width:134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14;top:786;width:132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1217;top:857;width:448;height:1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26,857" to="1244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45;top:1526;width:133;height:1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79;top:1526;width:134;height:1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14;top:1526;width:132;height:1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1217;top:1597;width:448;height:1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26,1597" to="1244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36;top:2284;width:133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70;top:2284;width:133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04;top:2284;width:133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1207;top:2355;width:449;height:1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16,2355" to="1235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06;top:830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47,848" to="8345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1589" to="7642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8,2347" to="6954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06;top:1561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20,1209" to="5339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20,1263" to="5339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4,848" to="5234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1273" to="5234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06;top:2319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10,1922" to="5329,1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0,1977" to="5329,1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4,1597" to="5234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1977" to="5234,2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24;top:830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37,1209" to="6056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37,1263" to="6056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3,848" to="5953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2,1281" to="5953,2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24;top:2323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43,2927" to="6348,3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30;top:2329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53;top:3950;width:163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7,4466" to="6347,4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1,4674" to="6450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4710" to="6413,4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1,4745" to="6377,4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,848" to="528,2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,848" to="662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,1597" to="664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,2374" to="664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9;top:1570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6564;top:2641;width:422;height:110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6828,2346" to="6828,2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9,2789" to="6829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4,3484" to="6933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2,3520" to="6894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0,3556" to="6847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4,2744" to="6933,2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14,2798" to="6933,2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64;top:2641;width:422;height:109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7526,1596" to="7529,2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7,2789" to="7527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2,3484" to="7632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3520" to="7592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8,3556" to="7545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2,2744" to="7632,2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2,2798" to="7632,2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942;top:2641;width:422;height:109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line id="shape_0" from="8205,848" to="8211,2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5,2789" to="8205,3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1,3484" to="8311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9,3520" to="8272,3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8,3556" to="8225,3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2744" to="8311,2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1,2798" to="8311,2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1;top:2302;width:286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534;width:286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0;top:803;width:286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8187;top:822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01;top:1573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03;top:2323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72,3924" to="6172,3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262;top:2700;width:180;height:180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352,2338" to="6352,2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6,2905" to="6455,2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4,2918" to="6339,31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4,3131" to="6171,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60;top:2315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82,2344" to="4982,2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2;top:2726;width:96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13;top:2711;width:125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о сопряжения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6312;top:3739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507;top:629;width:503;height:18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387;top:830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7;top:1566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7;top:2317;width:52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9;top:830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9;top:1552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9;top:2317;width:51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45;top:685;width:412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,1578" to="502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,77" to="309,1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,77" to="829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392;top:20;width:115;height:877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5208,3758" to="6332,3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9,3460" to="5209,37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4,445" to="8997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5,445" to="8985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7,4933" to="8984,4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5,3461" to="4835,49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032;top:3022;width:368;height:18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uppressAutoHyphens w:val="tru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right="-1" w:firstLine="567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ind w:right="34" w:firstLine="708"/>
        <w:jc w:val="both"/>
        <w:rPr/>
      </w:pPr>
      <w:r>
        <w:rPr>
          <w:color w:val="000000"/>
          <w:sz w:val="28"/>
          <w:szCs w:val="28"/>
        </w:rPr>
        <w:t xml:space="preserve">Для исследования сложных процессов, к которым относятся и процессы, связанные с дуговыми замыканиями в сетях с изолированной нейтралью, целесообразно проведение исследования с использованием различных методов моделирования (физических  и математических).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им математическую модель сети с локальной неоднородностью. Предполагаем, что локальная неоднородность возникла из-за   ПД в рассматриваемой сети.</w:t>
      </w:r>
    </w:p>
    <w:p>
      <w:pPr>
        <w:pStyle w:val="Normal"/>
        <w:suppressAutoHyphens w:val="true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4015</wp:posOffset>
                </wp:positionH>
                <wp:positionV relativeFrom="paragraph">
                  <wp:posOffset>1593850</wp:posOffset>
                </wp:positionV>
                <wp:extent cx="5477510" cy="1711960"/>
                <wp:effectExtent l="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711800"/>
                          <a:chOff x="0" y="0"/>
                          <a:chExt cx="5477400" cy="17118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669920" y="367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024800" y="9360"/>
                            <a:ext cx="500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212640" y="1152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203560" y="28440"/>
                            <a:ext cx="500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650240" y="291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746280" y="19800"/>
                            <a:ext cx="271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520" y="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144800" y="1083240"/>
                            <a:ext cx="386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7520" y="2527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800" y="212040"/>
                            <a:ext cx="219240" cy="38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080" y="-1728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728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257040"/>
                            <a:ext cx="63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52720"/>
                            <a:ext cx="0" cy="71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416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65880"/>
                            <a:ext cx="181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9280" y="214560"/>
                            <a:ext cx="1789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5272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96336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52720"/>
                            <a:ext cx="70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63360"/>
                            <a:ext cx="21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248400"/>
                            <a:ext cx="0" cy="71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29560"/>
                            <a:ext cx="168840" cy="17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720"/>
                            <a:ext cx="3049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110988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0" y="213480"/>
                            <a:ext cx="219240" cy="38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08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116360" y="215280"/>
                            <a:ext cx="17892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433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9536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48400"/>
                            <a:ext cx="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3040" y="505080"/>
                            <a:ext cx="4744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97776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7960" y="571680"/>
                            <a:ext cx="181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23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9586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4372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63480" y="500760"/>
                            <a:ext cx="4737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972720"/>
                            <a:ext cx="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99120" y="566640"/>
                            <a:ext cx="181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4372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953640"/>
                            <a:ext cx="2556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248760"/>
                            <a:ext cx="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0840" y="505080"/>
                            <a:ext cx="4744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56120" y="572040"/>
                            <a:ext cx="1803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51040" y="585720"/>
                            <a:ext cx="1810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600120"/>
                            <a:ext cx="597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595800"/>
                            <a:ext cx="597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601920"/>
                            <a:ext cx="597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440" y="591840"/>
                            <a:ext cx="13464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0400" y="586080"/>
                            <a:ext cx="134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4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591120"/>
                            <a:ext cx="134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4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202680"/>
                            <a:ext cx="219240" cy="38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08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688480" y="214560"/>
                            <a:ext cx="1789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3868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2300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29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08400" y="447840"/>
                            <a:ext cx="9900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5436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4600" y="202680"/>
                            <a:ext cx="219240" cy="38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000" y="-1800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08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76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536280" y="205200"/>
                            <a:ext cx="1789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9160" y="714600"/>
                            <a:ext cx="181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880" y="543600"/>
                            <a:ext cx="9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6674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95832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527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252720"/>
                            <a:ext cx="40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963360"/>
                            <a:ext cx="37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3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586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24372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0" y="500760"/>
                            <a:ext cx="4737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28040" y="566640"/>
                            <a:ext cx="1810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243720"/>
                            <a:ext cx="255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953640"/>
                            <a:ext cx="2556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248760"/>
                            <a:ext cx="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3440" y="505080"/>
                            <a:ext cx="4744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08720" y="572040"/>
                            <a:ext cx="1803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595800"/>
                            <a:ext cx="597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601920"/>
                            <a:ext cx="597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7040" y="591840"/>
                            <a:ext cx="13464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9320" y="586080"/>
                            <a:ext cx="134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40"/>
                              <a:ext cx="13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3840" y="2484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96264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346040"/>
                            <a:ext cx="4258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Цепная схема локально-неоднородной ли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248760"/>
                            <a:ext cx="2556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542880"/>
                            <a:ext cx="3240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125.5pt;width:435.55pt;height:134.75pt" coordorigin="589,2510" coordsize="8711,2695">
                <v:shape id="shape_0" stroked="f" o:allowincell="f" style="position:absolute;left:7943;top:2568;width:488;height:41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927;top:2525;width:787;height:422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648;top:2528;width:488;height:422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059;top:2555;width:787;height:42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188;top:2556;width:488;height:41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764;top:2541;width:427;height:41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3;top:2510;width:488;height:42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392;top:4216;width:608;height:46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3215,2908" to="3646,2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514;top:2814;width:288;height:117">
                  <v:rect id="shape_0" coordsize="10800,21600" path="l0,21600xee" stroked="t" o:allowincell="f" style="position:absolute;left:1513;top:2816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1628;top:2817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1742;top:2817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1849,2915" to="2847,2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4,2908" to="824,40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4,2910" to="1476,29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1,4031" to="3681,40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3;top:2848;width:281;height:113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699,2908" to="4281,290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730,4027" to="4312,402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216,2908" to="5333,2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7,4027" to="7540,4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5,2901" to="9155,40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4;top:3344;width:265;height:26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89;top:3177;width:47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4,4258" to="3420,4258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896;top:2817;width:288;height:116">
                  <v:rect id="shape_0" coordsize="10800,21600" path="l0,21600xee" stroked="t" o:allowincell="f" style="position:absolute;left:2896;top:2818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3011;top:2819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3125;top:2819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fillcolor="white" stroked="t" o:allowincell="f" style="position:absolute;left:2347;top:2849;width:281;height:112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black" stroked="t" o:allowincell="f" style="position:absolute;left:1978;top:2893;width:38;height:3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78;top:4012;width:38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995,2901" to="1995,4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18;top:3305;width:746;height:347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994,4050" to="1994,4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73;top:3410;width:284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black" stroked="t" o:allowincell="f" style="position:absolute;left:3412;top:2885;width:39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412;top:4020;width:39;height:3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9,2894" to="3429,4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2;top:3298;width:745;height:34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443,4042" to="3443,4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08;top:3402;width:284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black" stroked="t" o:allowincell="f" style="position:absolute;left:4431;top:2894;width:39;height:3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446;top:4012;width:39;height:4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4463,2902" to="4463,4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87;top:3305;width:746;height:347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142;top:3411;width:283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016;top:3432;width:284;height:112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f" o:allowincell="f" style="position:absolute;left:2112;top:3455;width:93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65;top:3448;width:93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87;top:3458;width:93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517;top:3442;width:211;height:71">
                  <v:line id="shape_0" from="4517,3442" to="4728,34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7,3514" to="4728,35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03;top:3433;width:211;height:72">
                  <v:line id="shape_0" from="3503,3433" to="3714,34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3,3506" to="3714,35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49;top:3441;width:211;height:73">
                  <v:line id="shape_0" from="2049,3441" to="2260,34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9,3514" to="2260,35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68;top:2799;width:288;height:116">
                  <v:rect id="shape_0" coordsize="10800,21600" path="l0,21600xee" stroked="t" o:allowincell="f" style="position:absolute;left:5368;top:2801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5483;top:2802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5597;top:2802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fillcolor="white" stroked="t" o:allowincell="f" style="position:absolute;left:4823;top:2848;width:281;height:113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694,2886" to="6668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63;top:2872;width:38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5874,2871" to="5874,4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799;top:3215;width:155;height:134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754,3366" to="5993,3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703;top:2799;width:288;height:116">
                  <v:rect id="shape_0" coordsize="10800,21600" path="l0,21600xee" stroked="t" o:allowincell="f" style="position:absolute;left:6703;top:2801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6818;top:2802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21600" path="l0,21600xee" stroked="t" o:allowincell="f" style="position:absolute;left:6932;top:2802;width:58;height:115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fillcolor="white" stroked="t" o:allowincell="f" style="position:absolute;left:6158;top:2833;width:281;height:113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38;top:3635;width:284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724,3366" to="5873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9,3561" to="570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56;top:4019;width:39;height:3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7025,2908" to="7456,2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09,2908" to="8151,290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600,4027" to="8182,402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37;top:2885;width:39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37;top:4020;width:39;height:38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254,2894" to="7254,4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77;top:3298;width:745;height:346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933;top:3402;width:284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black" stroked="t" o:allowincell="f" style="position:absolute;left:8136;top:2894;width:39;height:3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151;top:4012;width:39;height:4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168,2902" to="8168,4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92;top:3305;width:746;height:347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847;top:3411;width:283;height:111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f" o:allowincell="f" style="position:absolute;left:7390;top:3448;width:93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92;top:3458;width:93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222;top:3442;width:211;height:71">
                  <v:line id="shape_0" from="8222,3442" to="8433,34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2,3514" to="8433,35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28;top:3433;width:211;height:72">
                  <v:line id="shape_0" from="7328,3433" to="7539,34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8,3506" to="7539,35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154,2901" to="9128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9,4026" to="9143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5;top:4630;width:670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Цепная схема локально-неоднородной лини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01;top:2902;width:39;height:4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974;top:3365;width:5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уговой промежуток в схеме замещения представлен нелинейным элементом, имеющим такую же ВАХ, что и перемежающаяся дуга. Так как дуга возникла между неодинаковыми (несимметричными) электродами, то динамическая вольтамперная характеристика дуги имеет вид, показанный на рис. 1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>
          <w:sz w:val="28"/>
          <w:szCs w:val="28"/>
        </w:rPr>
        <w:t xml:space="preserve">, при этом математическую модель дуги получим путем аппроксимации  этой зависимости. Подходящие методы аппроксимации для построения математических моделей нелинейных элементов рассмотрены в первой главе диссертаци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2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 сказанное, схему замещения локально-неоднородной линии для построения математической (компьютерной) модели можно изобразить так, как показано на рис.5.  Математическая модель разработана с использованием метода переменных состояния для приведенной схемы замещ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11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делирования приведены на рис.6. </w:t>
      </w:r>
    </w:p>
    <w:p>
      <w:pPr>
        <w:pStyle w:val="Normal"/>
        <w:widowControl w:val="false"/>
        <w:shd w:fill="FFFFFF" w:val="clear"/>
        <w:tabs>
          <w:tab w:val="clear" w:pos="709"/>
          <w:tab w:val="left" w:pos="511" w:leader="none"/>
        </w:tabs>
        <w:autoSpaceDE w:val="false"/>
        <w:ind w:left="7" w:firstLine="7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200400" cy="10007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suppressAutoHyphens w:val="true"/>
        <w:spacing w:lineRule="auto" w:line="240" w:before="0" w:after="0"/>
        <w:jc w:val="center"/>
        <w:rPr/>
      </w:pPr>
      <w:r>
        <w:rPr>
          <w:b/>
          <w:sz w:val="26"/>
          <w:szCs w:val="26"/>
        </w:rPr>
        <w:t>Рис.6. Результаты моделирования (зависимость линейного напряжения</w:t>
      </w:r>
    </w:p>
    <w:p>
      <w:pPr>
        <w:pStyle w:val="2"/>
        <w:widowControl w:val="false"/>
        <w:suppressAutoHyphens w:val="tru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ду фазой 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 w:val="26"/>
          <w:szCs w:val="26"/>
        </w:rPr>
        <w:t xml:space="preserve"> и поврежденной фазой 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sz w:val="26"/>
          <w:szCs w:val="26"/>
        </w:rPr>
        <w:t xml:space="preserve"> при дуговых замыканиях на землю)</w:t>
      </w:r>
    </w:p>
    <w:p>
      <w:pPr>
        <w:pStyle w:val="Normal"/>
        <w:widowControl w:val="false"/>
        <w:shd w:fill="FFFFFF" w:val="clear"/>
        <w:tabs>
          <w:tab w:val="clear" w:pos="709"/>
          <w:tab w:val="left" w:pos="511" w:leader="none"/>
        </w:tabs>
        <w:autoSpaceDE w:val="false"/>
        <w:ind w:left="7" w:firstLine="702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43985" cy="981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ис. 7. Осциллограмма дуговых перенапряжений в сети 6 кВ</w:t>
      </w:r>
    </w:p>
    <w:p>
      <w:pPr>
        <w:pStyle w:val="Normal"/>
        <w:widowControl w:val="false"/>
        <w:shd w:fill="FFFFFF" w:val="clear"/>
        <w:tabs>
          <w:tab w:val="clear" w:pos="709"/>
          <w:tab w:val="left" w:pos="511" w:leader="none"/>
        </w:tabs>
        <w:autoSpaceDE w:val="false"/>
        <w:ind w:left="7" w:firstLine="70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1" w:leader="none"/>
        </w:tabs>
        <w:autoSpaceDE w:val="false"/>
        <w:ind w:left="7" w:firstLine="7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сравнения (на рис.7), приведена осциллограмма дуговых перенапряжений при однофазном замыкании на заземлю в сети 6 кВ. Здесь, видно хорошее качественное совпадения сравниваемых  осциллограмм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 </w:t>
      </w:r>
      <w:r>
        <w:rPr>
          <w:sz w:val="28"/>
          <w:szCs w:val="28"/>
        </w:rPr>
        <w:t>определено, что характер процессов, протекающих в сети при ОЗЗ, в большой степени зависит от режима заземления нейтрали. Установлено, что эксплуатируемые в  сетях КР, также как и в сетях СНГ, защиты с традиционным способом заземления нейтрали, далеки от совершенства, поэтому требуется разработка: более совершенных защит и устройств, позволяющих регулировать режимы нейтрали для его оптимизации; устройств контроля состояния режима сети  и более эффективного погашения  перемежающейся дуги. Отмечено появление новых возможностей при заземлении нейтрали через резистор, так как опыт  эксплуатации распределительных сетей в СНГ показал, что сохранение традиционных способов  заземления существенного «прорыва» в этой области не дает.</w:t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ab/>
        <w:t xml:space="preserve">С целью  обоснования необходимости перевода сетей в режим с резистивным заземлением нейтрали, проведен сравнительный анализ различных способов заземления нейтрали. 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390</wp:posOffset>
                </wp:positionH>
                <wp:positionV relativeFrom="paragraph">
                  <wp:posOffset>2442845</wp:posOffset>
                </wp:positionV>
                <wp:extent cx="5096510" cy="4971415"/>
                <wp:effectExtent l="0" t="0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6520" cy="4971240"/>
                          <a:chOff x="0" y="0"/>
                          <a:chExt cx="5096520" cy="497124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217160" y="1868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29920" y="3219480"/>
                            <a:ext cx="0" cy="122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3219480"/>
                            <a:ext cx="0" cy="15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3219480"/>
                            <a:ext cx="0" cy="123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49640"/>
                            <a:ext cx="0" cy="206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97400"/>
                            <a:ext cx="0" cy="172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789840"/>
                            <a:ext cx="0" cy="172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528840"/>
                            <a:ext cx="8046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46080" y="0"/>
                              <a:ext cx="73800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40"/>
                              <a:ext cx="8046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4840"/>
                              <a:ext cx="100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866880" y="368424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352520" y="351360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85800" y="35056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343160" y="173412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05040" y="192024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800" y="173412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343160" y="123876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923760" y="1374120"/>
                            <a:ext cx="39924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76440" y="1223640"/>
                            <a:ext cx="399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324080" y="7275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4400" y="871920"/>
                            <a:ext cx="386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66720" y="713160"/>
                            <a:ext cx="386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5160" y="731520"/>
                            <a:ext cx="1409760" cy="410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25080"/>
                            <a:ext cx="1409760" cy="410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32760"/>
                            <a:ext cx="0" cy="155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932760"/>
                            <a:ext cx="0" cy="153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752480"/>
                            <a:ext cx="1409760" cy="410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271240"/>
                            <a:ext cx="1409760" cy="40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043160"/>
                            <a:ext cx="1409760" cy="41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73392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72396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52476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121932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174492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351648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9332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71808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510640"/>
                            <a:ext cx="0" cy="79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464560"/>
                            <a:ext cx="0" cy="79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053360"/>
                            <a:ext cx="0" cy="15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854520"/>
                            <a:ext cx="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53360"/>
                            <a:ext cx="0" cy="15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593440"/>
                            <a:ext cx="0" cy="76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3868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28280"/>
                            <a:ext cx="0" cy="22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52188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08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54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2236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2002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216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38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308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8504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7730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7575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7265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7416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7730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194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3533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2759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52520"/>
                            <a:ext cx="85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2604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2268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337480"/>
                            <a:ext cx="85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124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055040"/>
                            <a:ext cx="85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032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016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0248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40633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124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27916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405072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885960" y="319284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352520" y="300276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685800" y="29952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4560" y="3222720"/>
                            <a:ext cx="0" cy="51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013560"/>
                            <a:ext cx="1409760" cy="410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7640" y="300600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20724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34332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2820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01104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6144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5445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521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5056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139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552120"/>
                            <a:ext cx="856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36144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601000"/>
                            <a:ext cx="0" cy="73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06440"/>
                            <a:ext cx="0" cy="439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96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189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002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980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3002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034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1039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102240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1555920"/>
                            <a:ext cx="386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208224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332748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385308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973520" y="433800"/>
                            <a:ext cx="9453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760" y="641880"/>
                            <a:ext cx="3049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088000" y="127692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2120" y="1106640"/>
                            <a:ext cx="60948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800" y="464760"/>
                            <a:ext cx="4755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7280" y="666000"/>
                            <a:ext cx="2761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0764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0764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10764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444168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78984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0320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72824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515320"/>
                            <a:ext cx="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522880"/>
                            <a:ext cx="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2522880"/>
                            <a:ext cx="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66440"/>
                            <a:ext cx="5256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418280"/>
                            <a:ext cx="5256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2884320" y="1022400"/>
                            <a:ext cx="386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884320" y="1540440"/>
                            <a:ext cx="399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884320" y="206640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884320" y="332748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693960" y="1022400"/>
                            <a:ext cx="386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693960" y="1540440"/>
                            <a:ext cx="3992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693960" y="206640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693960" y="332748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693960" y="390780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474800" y="101412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493880" y="153288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493880" y="205884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4493880" y="331992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4493880" y="390024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42880" y="15840"/>
                            <a:ext cx="38664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648240" y="0"/>
                            <a:ext cx="386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265040" y="466416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865240" y="3926880"/>
                            <a:ext cx="424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192.35pt;width:401.3pt;height:391.45pt" coordorigin="714,3847" coordsize="8026,7829">
                <v:shape id="shape_0" stroked="f" o:allowincell="f" style="position:absolute;left:2631;top:4141;width:528;height:422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line id="shape_0" from="8635,8917" to="8635,10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5,8917" to="7405,11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0,8917" to="6130,10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5,4555" to="7405,7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35,5103" to="8635,7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0,5091" to="6130,7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69;top:4680;width:1267;height:493">
                  <v:oval id="shape_0" fillcolor="white" stroked="t" o:allowincell="f" style="position:absolute;left:2042;top:4680;width:1161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969;top:4818;width:1266;height:3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078,4719" to="2235,48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79;top:9649;width:628;height:503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2844;top:9380;width:628;height:50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1794;top:9368;width:608;height:50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2829;top:6578;width:628;height:50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2139;top:6871;width:628;height:503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1794;top:6578;width:608;height:503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2829;top:5798;width:628;height:503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2169;top:6011;width:628;height:528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1779;top:5774;width:628;height:48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2799;top:4993;width:608;height:50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154;top:5220;width:608;height:483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764;top:4970;width:608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oval id="shape_0" stroked="t" o:allowincell="f" style="position:absolute;left:1525;top:4999;width:2219;height:64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540;top:5776;width:2219;height:64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525,5316" to="1525,7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5316" to="3760,7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540;top:6607;width:2219;height:64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525;top:7424;width:2219;height:6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525;top:10214;width:2219;height:64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45,9727" to="3745,10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49;top:4987;width:1755;height:522">
                  <v:line id="shape_0" from="2634,4987" to="2768,52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49,5303" to="2603,55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0,5291" to="3504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525;top:9398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764;top:5767;width:1755;height:522">
                  <v:line id="shape_0" from="2649,5767" to="2783,6070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64,6083" to="2618,628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35,6071" to="3519,6289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49;top:6595;width:1755;height:523">
                  <v:line id="shape_0" from="2634,6595" to="2768,689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49,6911" to="2603,711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20,6899" to="3504,711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34;top:9385;width:1755;height:523">
                  <v:line id="shape_0" from="2619,9385" to="2753,968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34,9701" to="2588,990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05,9689" to="3489,990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1525,9702" to="1525,10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5,7801" to="1525,905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745,7728" to="3745,898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505,5506" to="3505,79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5,9917" to="3505,10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0,5506" to="1750,7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0,7931" to="1750,913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50,9892" to="1750,10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0,4994" to="2770,85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0,9393" to="2770,10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15;top:590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30;top:582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45;top:5774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5;top:573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20;top:5762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35;top:579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50;top:590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85;top:676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85;top:663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70;top:661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55;top:656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60;top:65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0;top:663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05;top:6712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15;top:755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30;top:743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35;top:7394;width:134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70;top:740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59;top:741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19;top:7528;width:134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15;top:1034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5;top:10233;width:134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30;top:1019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05;top:1017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65;top:1018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95;top:1024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65;top:1034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764;top:7436;width:1755;height:522">
                  <v:line id="shape_0" from="2649,7436" to="2783,773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64,7752" to="2618,795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35,7740" to="3519,795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64;top:10226;width:1755;height:522">
                  <v:line id="shape_0" from="2649,10226" to="2783,1052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64,10542" to="2618,1074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35,10530" to="3519,1074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9;top:8875;width:688;height:503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2844;top:8576;width:688;height:503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794;top:8564;width:668;height:503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line id="shape_0" from="3745,8922" to="3745,9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525;top:8593;width:2219;height:64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734;top:8581;width:1755;height:523">
                  <v:line id="shape_0" from="2619,8581" to="2753,8884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734,8897" to="2588,9103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605,8885" to="3489,910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1525,8898" to="1525,9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05,9112" to="3505,99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0,9088" to="1750,9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0,8589" to="2770,94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30;top:953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30;top:942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45;top:939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20;top:936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80;top:938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0;top:9441;width:134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80;top:953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05,7943" to="3505,909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635,4487" to="2635,1140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00;top:872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60;top:860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20;top:857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40;top:854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25;top:857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0;top:862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35;top:873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14;top:5457;width:588;height:483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6297;width:608;height:483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7126;width:608;height:503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9087;width:668;height:503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9915;width:608;height:503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3822;top:4530;width:1488;height:503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3430,4858" to="3909,5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2;top:5858;width:768;height:483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line id="shape_0" from="3190,5590" to="4149,6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7;top:4579;width:748;height:483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line id="shape_0" from="1450,4896" to="1884,5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39;top:554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039;top:6297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039;top:7150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039;top:91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039;top:10074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5;top:554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5;top:6297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5;top:7150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5;top:91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5;top:10074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45;top:554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45;top:6297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45;top:91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45;top:10074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545;top:7150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30,10842" to="8619,10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0,5091" to="8619,5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60;top:4482;width:82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60;top:11293;width:82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30,7808" to="6130,89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20,7820" to="7420,8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50,7820" to="8650,89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60;top:5054;width:82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0;top:10805;width:82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56;top:5457;width:608;height:483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256;top:6273;width:628;height:483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5256;top:7101;width:608;height:503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5256;top:9087;width:668;height:503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5457;width:608;height:483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6273;width:628;height:48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7101;width:628;height:503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9087;width:688;height:503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6531;top:10001;width:628;height:503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7761;top:5444;width:608;height:503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7791;top:6261;width:628;height:503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7791;top:7089;width:628;height:503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7791;top:9075;width:668;height:503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7791;top:9989;width:628;height:503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1569;top:3872;width:608;height:409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6459;top:3847;width:608;height:408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1192;width:588;height:483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5226;top:10031;width:668;height:52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Установлено, что заземление нейтрали через резистор имеет неоспоримые достоинства, подтвержденные мировой практикой и опытом, накопленным в России, а  недостатки резистивного заземления нейтрали, такие как увеличение тока замыкания на землю (максимум на 40%); появление на подстанции греющегося оборудования (резистора мощностью 30−400 кВт), не являются значительными. Определено, что силовые резисторы находят все более широкое применение в электротехнике и электроэнергетике. Они выполняют ответственную функцию защиты, управления и регулирования, но существующие конструкции силовых резисторов имеют недостаток: они в силу своих конструктивных особенностей имеют нерегулируемую величину сопротивления и вольтамперную характеристику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205</wp:posOffset>
                </wp:positionH>
                <wp:positionV relativeFrom="paragraph">
                  <wp:posOffset>-64770</wp:posOffset>
                </wp:positionV>
                <wp:extent cx="5725160" cy="4800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4800600"/>
                          <a:chOff x="0" y="0"/>
                          <a:chExt cx="5725080" cy="4800600"/>
                        </a:xfrm>
                      </wpg:grpSpPr>
                      <wps:wsp>
                        <wps:cNvSpPr/>
                        <wps:spPr>
                          <a:xfrm>
                            <a:off x="5029920" y="3218760"/>
                            <a:ext cx="0" cy="122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3218760"/>
                            <a:ext cx="0" cy="15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3218760"/>
                            <a:ext cx="0" cy="123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48920"/>
                            <a:ext cx="0" cy="206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97400"/>
                            <a:ext cx="0" cy="172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789480"/>
                            <a:ext cx="0" cy="172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528480"/>
                            <a:ext cx="8046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46080" y="0"/>
                              <a:ext cx="73800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80460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4480"/>
                              <a:ext cx="100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866880" y="3684240"/>
                            <a:ext cx="4374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352520" y="3512880"/>
                            <a:ext cx="4374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685800" y="350532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343160" y="173340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85960" y="1920240"/>
                            <a:ext cx="4374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685800" y="173340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343160" y="1238400"/>
                            <a:ext cx="437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895320" y="1393200"/>
                            <a:ext cx="437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676440" y="1222920"/>
                            <a:ext cx="4248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324080" y="727560"/>
                            <a:ext cx="4248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905040" y="89028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666720" y="712440"/>
                            <a:ext cx="4122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5160" y="73152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2508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32040"/>
                            <a:ext cx="0" cy="155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932040"/>
                            <a:ext cx="0" cy="15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75248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270880"/>
                            <a:ext cx="1409760" cy="40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043160"/>
                            <a:ext cx="1409760" cy="40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373320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72324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52440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121860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174492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351648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9332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71808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510640"/>
                            <a:ext cx="0" cy="79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464560"/>
                            <a:ext cx="0" cy="79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053000"/>
                            <a:ext cx="0" cy="154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853800"/>
                            <a:ext cx="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53000"/>
                            <a:ext cx="0" cy="15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592720"/>
                            <a:ext cx="0" cy="76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38680"/>
                            <a:ext cx="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28280"/>
                            <a:ext cx="0" cy="22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52116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08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542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2229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2002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215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38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308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8496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7730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7571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7258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7416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7730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194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352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2759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525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260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22676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3374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124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0550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4032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0165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024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4062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41248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27844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405072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52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866880" y="3173760"/>
                            <a:ext cx="4755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352520" y="3002760"/>
                            <a:ext cx="47556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685800" y="2994840"/>
                            <a:ext cx="4629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4560" y="322272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013560"/>
                            <a:ext cx="140976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7640" y="3006000"/>
                            <a:ext cx="111492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1960" y="0"/>
                              <a:ext cx="856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880"/>
                              <a:ext cx="54288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92960"/>
                              <a:ext cx="56196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3207240"/>
                            <a:ext cx="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343320"/>
                            <a:ext cx="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28200"/>
                            <a:ext cx="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01068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6144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5445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5211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5056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136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55212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36144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600280"/>
                            <a:ext cx="0" cy="73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06440"/>
                            <a:ext cx="0" cy="439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956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1824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002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9793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300276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03408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103200"/>
                            <a:ext cx="856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0" y="1022400"/>
                            <a:ext cx="3992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0" y="155520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0" y="2080800"/>
                            <a:ext cx="4122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0" y="3326760"/>
                            <a:ext cx="4629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0" y="385272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1973520" y="433080"/>
                            <a:ext cx="10598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760" y="641880"/>
                            <a:ext cx="3049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088000" y="1276200"/>
                            <a:ext cx="5392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72120" y="1106640"/>
                            <a:ext cx="60948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1800" y="464040"/>
                            <a:ext cx="5263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7280" y="665640"/>
                            <a:ext cx="2761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07568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07568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107568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155592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336600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395424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2097360"/>
                            <a:ext cx="123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444168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78948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0248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72752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515320"/>
                            <a:ext cx="0" cy="7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2522880"/>
                            <a:ext cx="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252288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6644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418280"/>
                            <a:ext cx="5256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884320" y="1022400"/>
                            <a:ext cx="412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2884320" y="153936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884320" y="206568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884320" y="3326760"/>
                            <a:ext cx="4629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884320" y="390708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693960" y="1022400"/>
                            <a:ext cx="4248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3693960" y="1539360"/>
                            <a:ext cx="437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3693960" y="2065680"/>
                            <a:ext cx="437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3693960" y="3326760"/>
                            <a:ext cx="4755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3693960" y="3907080"/>
                            <a:ext cx="4374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4474800" y="101340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4493880" y="1532880"/>
                            <a:ext cx="4374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4493880" y="2058120"/>
                            <a:ext cx="42480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4493880" y="3319200"/>
                            <a:ext cx="475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4493880" y="3900240"/>
                            <a:ext cx="4374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48400" y="93672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47816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6524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252288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21876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75300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4333320"/>
                            <a:ext cx="35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542880" y="15840"/>
                            <a:ext cx="386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648240" y="0"/>
                            <a:ext cx="386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-5.1pt;width:450.75pt;height:377.95pt" coordorigin="383,-102" coordsize="9015,7559">
                <v:line id="shape_0" from="8304,4967" to="8304,6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4,4967" to="7074,7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9,4967" to="5799,6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4,605" to="7074,3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04,1154" to="8304,3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9,1141" to="5799,3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638;top:730;width:1267;height:493">
                  <v:oval id="shape_0" fillcolor="white" stroked="t" o:allowincell="f" style="position:absolute;left:1711;top:730;width:1161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38;top:868;width:1266;height:3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47,769" to="1904,8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48;top:5700;width:688;height:423;mso-wrap-style:none;v-text-anchor:middle" type="_x0000_t75">
                  <v:imagedata r:id="rId201" o:detectmouseclick="t"/>
                  <v:stroke color="#3465a4" joinstyle="round" endcap="flat"/>
                  <w10:wrap type="none"/>
                </v:shape>
                <v:shape id="shape_0" stroked="f" o:allowincell="f" style="position:absolute;left:2513;top:5430;width:688;height:425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5418;width:668;height:424;mso-wrap-style:none;v-text-anchor:middle" type="_x0000_t75">
                  <v:imagedata r:id="rId203" o:detectmouseclick="t"/>
                  <v:stroke color="#3465a4" joinstyle="round" endcap="flat"/>
                  <w10:wrap type="none"/>
                </v:shape>
                <v:shape id="shape_0" stroked="f" o:allowincell="f" style="position:absolute;left:2498;top:2628;width:668;height:424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1778;top:2922;width:688;height:423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2628;width:668;height:424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498;top:1848;width:688;height:424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1793;top:2092;width:688;height:424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1449;top:1824;width:668;height:425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stroked="f" o:allowincell="f" style="position:absolute;left:2468;top:1044;width:668;height:425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1809;top:1300;width:668;height:424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1433;top:1020;width:648;height:425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  <v:oval id="shape_0" stroked="t" o:allowincell="f" style="position:absolute;left:1195;top:1050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209;top:1827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95,1366" to="1195,3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1366" to="3429,37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209;top:2658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95;top:3474;width:2219;height:6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95;top:6265;width:2219;height:6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14,5777" to="3414,6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18;top:1037;width:1754;height:522">
                  <v:line id="shape_0" from="2303,1037" to="2437,13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18,1353" to="2272,15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89,1341" to="3173,15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195;top:5448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433;top:1817;width:1755;height:522">
                  <v:line id="shape_0" from="2318,1817" to="2452,2120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33,2133" to="2287,233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304,2121" to="3188,2339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18;top:2646;width:1754;height:522">
                  <v:line id="shape_0" from="2303,2646" to="2437,294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18,2962" to="2272,316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289,2950" to="3173,316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03;top:5436;width:1755;height:523">
                  <v:line id="shape_0" from="2288,5436" to="2422,573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03,5752" to="2257,595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275,5740" to="3159,595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1195,5753" to="1195,6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5,3852" to="1195,510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414,3779" to="3414,503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174,1556" to="3174,3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4,5967" to="3174,6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9,1556" to="1419,39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9,3981" to="1419,518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419,5943" to="1419,6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39,1045" to="2439,4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9,5443" to="2439,63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84;top:195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9;top:187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5;top:1824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75;top:178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9;top:1812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04;top:184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19;top:195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4;top:281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55;top:26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39;top:266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24;top:261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29;top:264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89;top:26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74;top:276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4;top:360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9;top:3482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04;top:344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39;top:345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29;top:346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9;top:357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4;top:6394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84;top:6284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99;top:6248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75;top:622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35;top:623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64;top:629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34;top:6394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433;top:3486;width:1755;height:522">
                  <v:line id="shape_0" from="2318,3486" to="2452,3789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33,3802" to="2287,400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304,3790" to="3188,400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33;top:6277;width:1755;height:522">
                  <v:line id="shape_0" from="2318,6277" to="2452,6580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33,6593" to="2287,679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304,6581" to="3188,6799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48;top:4896;width:748;height:423;mso-wrap-style:none;v-text-anchor:middle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2513;top:4627;width:748;height:425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4614;width:728;height:424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line id="shape_0" from="3414,4973" to="3414,5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195;top:4644;width:2219;height:6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403;top:4632;width:1755;height:522">
                  <v:line id="shape_0" from="2288,4632" to="2422,4935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403,4948" to="2257,5153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275,4936" to="3159,5154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1195,4949" to="1195,5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74,5163" to="3174,5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9,5139" to="1419,5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39,4639" to="2439,55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99;top:55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9;top:548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5;top:544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89;top:5419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49;top:543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79;top:5492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49;top:55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74,3993" to="3174,514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04,538" to="2304,745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69;top:4773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29;top:4651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89;top:462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09;top:4590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94;top:4627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79;top:4676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04;top:4785;width:134;height: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3;top:1508;width:628;height:423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383;top:2347;width:668;height:424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383;top:3175;width:648;height:424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383;top:5137;width:728;height:424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stroked="f" o:allowincell="f" style="position:absolute;left:383;top:5965;width:668;height:424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3491;top:580;width:1668;height:522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line id="shape_0" from="3099,909" to="3578,1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1;top:1908;width:848;height:523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line id="shape_0" from="2859,1641" to="3818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6;top:629;width:828;height:522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line id="shape_0" from="1119,946" to="1553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09;top:159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09;top:23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09;top:3201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09;top:5199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09;top:6125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4;top:159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4;top:23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4;top:3201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4;top:5199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4;top:6125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14;top:1592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14;top:2348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14;top:5199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14;top:6125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14;top:3201;width:194;height:3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99,6893" to="8288,6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9,1141" to="8288,1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9;top:532;width:82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9;top:7343;width:82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99,3859" to="5799,49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89,3871" to="7089,49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9,3871" to="8319,49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29;top:1105;width:82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9;top:6856;width:82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25;top:1508;width:648;height:423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4925;top:2322;width:668;height:424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4925;top:3151;width:668;height:424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4925;top:5137;width:728;height:424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925;top:6051;width:668;height:424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6201;top:1508;width:668;height:423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6201;top:2322;width:688;height:424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6201;top:3151;width:688;height:424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6201;top:5137;width:748;height:522;mso-wrap-style:none;v-text-anchor:middle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6201;top:6051;width:688;height:424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7430;top:1494;width:668;height:424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7460;top:2312;width:688;height:423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shape id="shape_0" stroked="f" o:allowincell="f" style="position:absolute;left:7460;top:3139;width:668;height:424;mso-wrap-style:none;v-text-anchor:middle" type="_x0000_t75">
                  <v:imagedata r:id="rId236" o:detectmouseclick="t"/>
                  <v:stroke color="#3465a4" joinstyle="round" endcap="flat"/>
                  <w10:wrap type="none"/>
                </v:shape>
                <v:shape id="shape_0" stroked="f" o:allowincell="f" style="position:absolute;left:7460;top:5125;width:748;height:424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  <v:shape id="shape_0" stroked="f" o:allowincell="f" style="position:absolute;left:7460;top:6040;width:688;height:425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line id="shape_0" from="3609,1373" to="9173,13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24,2226" to="9188,2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5,2993" to="9279,2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5,3871" to="9279,38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34,4967" to="9398,49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9,5808" to="9353,58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5,6722" to="9279,67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38;top:-77;width:608;height:408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6129;top:-102;width:608;height:408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</wp:posOffset>
                </wp:positionH>
                <wp:positionV relativeFrom="paragraph">
                  <wp:posOffset>17145</wp:posOffset>
                </wp:positionV>
                <wp:extent cx="5186045" cy="3371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ис. 9. Конструкция устройства ВР (а)     Схема замещения  (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26.55pt;mso-wrap-distance-left:9.05pt;mso-wrap-distance-right:9.05pt;mso-wrap-distance-top:0pt;mso-wrap-distance-bottom:0pt;margin-top:1.3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ис. 9. Конструкция устройства ВР (а)     Схема замещения  (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 алгоритм управления параметрами силового резистора (рис.8) с регулируемыми (варьируемыми) значениями сопротивления и вольтамперной характеристикой, а также усовершенствованная конструкция такого силового резистора (рис.10). Эти силовые  резисторы не имеют  указанных выше недостатков. Дис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– го слоя, (рис.8 а) разбит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равных, изолированных друг от друга секторов (колонн), заполненных композиционными электропроводящими материалами с разными ВАХ и сопротивл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иски, совершая позиционное вращательное движение, образуют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своих с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параллельных колонн, каждая из которых  состоит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оследовательно соединенных сопротивлений. Таким образом, позиционируя диски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го слоя, регулируется ВАХ и величина эквивалентного сопротивления устройства ВР, схема замещения которого показана на рис.8 (б), гд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остояние ячей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устройст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 w:val="28"/>
          <w:szCs w:val="28"/>
        </w:rPr>
        <w:t xml:space="preserve">, физическая величина которого- сопротивление.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висит от номера положения </w:t>
      </w:r>
      <w:r>
        <w:rPr>
          <w:sz w:val="28"/>
          <w:szCs w:val="28"/>
        </w:rPr>
        <w:drawing>
          <wp:inline distT="0" distB="0" distL="0" distR="0">
            <wp:extent cx="1038225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к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 слоя, характеризующего текущее состояние</w:t>
      </w:r>
      <w:r>
        <w:rPr/>
        <w:t xml:space="preserve"> </w:t>
      </w:r>
      <w:r>
        <w:rPr>
          <w:sz w:val="28"/>
          <w:szCs w:val="28"/>
        </w:rPr>
        <w:t>данного дис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 </w:t>
      </w:r>
      <w:r>
        <w:rPr>
          <w:b/>
          <w:sz w:val="28"/>
          <w:szCs w:val="28"/>
        </w:rPr>
        <w:t xml:space="preserve">метод расчет величины сопротивления и состава активного элемента силового резистора, </w:t>
      </w:r>
      <w:r>
        <w:rPr>
          <w:sz w:val="28"/>
          <w:szCs w:val="28"/>
        </w:rPr>
        <w:t>на основе которого получена более общая формула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расчета электрической провод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композиционного материала (КМ). КМ представляет собой механическую смесь проводящих и непроводящих частиц, при известных значениях провод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водящего материала и его относительная объемная концентра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Тип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унк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аимосвязан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характером распределения проводящих частиц в смеси. При равномерном распределении частиц в объеме смеси функция имеет следующий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и получаем известную формулу  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uppressAutoHyphens w:val="true"/>
        <w:jc w:val="center"/>
        <w:rPr>
          <w:i/>
          <w:i/>
        </w:rPr>
      </w:pPr>
      <w:r>
        <w:rPr/>
        <w:drawing>
          <wp:inline distT="0" distB="0" distL="0" distR="0">
            <wp:extent cx="1794510" cy="18491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uppressAutoHyphens w:val="true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Рис. 9. Зависимость относительной электропроводности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ченного порошка меди от объемного содержания проводящей фазы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На рис.9  показана зависимость относительной электропроводности спеченного порошка меди от объемного содержания проводящей фазы при различных способах подсчета: 1- по полученной формуле, 2- по формуле Оделевского, 3- экспериментальные точки. Видно хорошее совпадение результатов расчета по предложенной формуле с экспериментом.</w:t>
      </w:r>
    </w:p>
    <w:p>
      <w:pPr>
        <w:pStyle w:val="TextBody"/>
        <w:widowControl w:val="false"/>
        <w:suppressAutoHyphens w:val="true"/>
        <w:spacing w:before="0" w:after="0"/>
        <w:ind w:firstLine="709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 xml:space="preserve">Проанализированы способы гашения перемежающейся дуги в сетях с изолированной нейтралью, которые до сих  пор остаются  актуальными. </w:t>
      </w:r>
    </w:p>
    <w:p>
      <w:pPr>
        <w:pStyle w:val="Normal"/>
        <w:shd w:fill="FFFFFF" w:val="clear"/>
        <w:suppressAutoHyphens w:val="true"/>
        <w:ind w:left="28" w:right="34" w:firstLine="681"/>
        <w:jc w:val="both"/>
        <w:rPr/>
      </w:pPr>
      <w:r>
        <w:rPr>
          <w:color w:val="000000"/>
          <w:spacing w:val="5"/>
          <w:sz w:val="28"/>
          <w:szCs w:val="28"/>
        </w:rPr>
        <w:t xml:space="preserve">Сутью этих способов являются закорачивание на землю поврежденной фазы и заземление шины аварийной фазы на подстанции. В результате этого повышается надежность электроснабжения при кратковременных самоустраняющихся однофазных замыканиях на землю (ОЗЗ) за счет снижения числа аварийных отключений питающих линий и гашения дуги за счет отвода тока однофазного замыкания линии на землю от места ОЗЗ. </w:t>
      </w:r>
      <w:r>
        <w:rPr>
          <w:color w:val="000000"/>
          <w:spacing w:val="10"/>
          <w:sz w:val="28"/>
          <w:szCs w:val="28"/>
        </w:rPr>
        <w:t xml:space="preserve">Поэтому имеются </w:t>
      </w:r>
      <w:r>
        <w:rPr>
          <w:color w:val="000000"/>
          <w:spacing w:val="4"/>
          <w:sz w:val="28"/>
          <w:szCs w:val="28"/>
        </w:rPr>
        <w:t>все основания для применения метода кратковре</w:t>
        <w:softHyphen/>
      </w:r>
      <w:r>
        <w:rPr>
          <w:color w:val="000000"/>
          <w:spacing w:val="10"/>
          <w:sz w:val="28"/>
          <w:szCs w:val="28"/>
        </w:rPr>
        <w:t xml:space="preserve">менного заземления шин аварийных фаз взамен </w:t>
      </w:r>
      <w:r>
        <w:rPr>
          <w:color w:val="000000"/>
          <w:spacing w:val="6"/>
          <w:sz w:val="28"/>
          <w:szCs w:val="28"/>
        </w:rPr>
        <w:t>ДК, используемых в электрических сетях уже око</w:t>
        <w:softHyphen/>
      </w:r>
      <w:r>
        <w:rPr>
          <w:color w:val="000000"/>
          <w:spacing w:val="5"/>
          <w:sz w:val="28"/>
          <w:szCs w:val="28"/>
        </w:rPr>
        <w:t>ло столетия. Причем надо отметить, что кратковре</w:t>
        <w:softHyphen/>
      </w:r>
      <w:r>
        <w:rPr>
          <w:color w:val="000000"/>
          <w:spacing w:val="7"/>
          <w:sz w:val="28"/>
          <w:szCs w:val="28"/>
        </w:rPr>
        <w:t xml:space="preserve">менное замыкание одной из шин подстанции (к </w:t>
      </w:r>
      <w:r>
        <w:rPr>
          <w:color w:val="000000"/>
          <w:spacing w:val="4"/>
          <w:sz w:val="28"/>
          <w:szCs w:val="28"/>
        </w:rPr>
        <w:t>которой подключена аварийная фаза) на время га</w:t>
        <w:softHyphen/>
      </w:r>
      <w:r>
        <w:rPr>
          <w:color w:val="000000"/>
          <w:spacing w:val="5"/>
          <w:sz w:val="28"/>
          <w:szCs w:val="28"/>
        </w:rPr>
        <w:t xml:space="preserve">шения дуги КЗ в сетях с изолированной нейтралью </w:t>
      </w:r>
      <w:r>
        <w:rPr>
          <w:color w:val="000000"/>
          <w:spacing w:val="2"/>
          <w:sz w:val="28"/>
          <w:szCs w:val="28"/>
        </w:rPr>
        <w:t xml:space="preserve">не может вызвать каких-либо </w:t>
      </w:r>
      <w:r>
        <w:rPr>
          <w:bCs/>
          <w:color w:val="000000"/>
          <w:spacing w:val="2"/>
          <w:sz w:val="28"/>
          <w:szCs w:val="28"/>
        </w:rPr>
        <w:t>нарушени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унк</w:t>
        <w:softHyphen/>
      </w:r>
      <w:r>
        <w:rPr>
          <w:color w:val="000000"/>
          <w:spacing w:val="7"/>
          <w:sz w:val="28"/>
          <w:szCs w:val="28"/>
        </w:rPr>
        <w:t xml:space="preserve">ционирования остальных линий, подключенных к </w:t>
      </w:r>
      <w:r>
        <w:rPr>
          <w:color w:val="000000"/>
          <w:spacing w:val="13"/>
          <w:sz w:val="28"/>
          <w:szCs w:val="28"/>
        </w:rPr>
        <w:t>тем же шинам подстанц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казано, что предложенная в работе </w:t>
      </w:r>
      <w:r>
        <w:rPr>
          <w:sz w:val="28"/>
          <w:szCs w:val="28"/>
        </w:rPr>
        <w:t>усовершенствованная  конструкция в</w:t>
      </w:r>
      <w:r>
        <w:rPr>
          <w:color w:val="000000"/>
          <w:spacing w:val="-1"/>
          <w:sz w:val="28"/>
          <w:szCs w:val="28"/>
        </w:rPr>
        <w:t>арьируемого силового резистора (</w:t>
      </w:r>
      <w:r>
        <w:rPr>
          <w:sz w:val="28"/>
          <w:szCs w:val="28"/>
        </w:rPr>
        <w:t xml:space="preserve">ВСР), (рис.10), конструкция комбинированного устройства  «ограничитель перенапря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</w:t>
      </w:r>
      <w:r>
        <w:rPr>
          <w:color w:val="000000"/>
          <w:spacing w:val="-1"/>
          <w:sz w:val="28"/>
          <w:szCs w:val="28"/>
        </w:rPr>
        <w:t>арьируемый силовой резистор»</w:t>
      </w:r>
      <w:r>
        <w:rPr>
          <w:sz w:val="28"/>
          <w:szCs w:val="28"/>
        </w:rPr>
        <w:t xml:space="preserve"> (ОП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ВСР), (рис.12), а также </w:t>
      </w:r>
      <w:r>
        <w:rPr>
          <w:color w:val="000000"/>
          <w:spacing w:val="13"/>
          <w:sz w:val="28"/>
          <w:szCs w:val="28"/>
        </w:rPr>
        <w:t xml:space="preserve">устройство для контроля режима электрической сети 6 </w:t>
      </w:r>
      <w:r>
        <w:rPr>
          <w:rFonts w:eastAsia="Symbol" w:cs="Symbol" w:ascii="Symbol" w:hAnsi="Symbol"/>
          <w:color w:val="000000"/>
          <w:spacing w:val="13"/>
          <w:sz w:val="28"/>
          <w:szCs w:val="28"/>
        </w:rPr>
        <w:t></w:t>
      </w:r>
      <w:r>
        <w:rPr>
          <w:color w:val="000000"/>
          <w:spacing w:val="13"/>
          <w:sz w:val="28"/>
          <w:szCs w:val="28"/>
        </w:rPr>
        <w:t xml:space="preserve"> 35 кВ, (рис.11)  улучшают эффективность обнаружения поврежденной фазы и </w:t>
      </w:r>
      <w:r>
        <w:rPr>
          <w:sz w:val="28"/>
          <w:szCs w:val="28"/>
        </w:rPr>
        <w:t>гашения перемежающейся дуги.</w: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водится конструкции и принципы действия этих устройств (ВСР, УКР, ОПН-ВСР). </w: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арьируемый силовой резистор</w:t>
      </w:r>
      <w:r>
        <w:rPr>
          <w:color w:val="000000"/>
          <w:spacing w:val="-1"/>
          <w:sz w:val="28"/>
          <w:szCs w:val="28"/>
        </w:rPr>
        <w:t>. На рис.10 ВСР, для наглядности с целью показания его внутренней конструкции, изображен как устройство, состоящее из трех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астей (1, 2, 3), разнесенных в пространстве. В самом деле ВСР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</w:t>
      </w:r>
      <w:r>
        <w:rPr>
          <w:color w:val="000000"/>
          <w:spacing w:val="-1"/>
          <w:sz w:val="28"/>
          <w:szCs w:val="28"/>
        </w:rPr>
        <w:t xml:space="preserve"> цельное устройство. Корпус ВСР выполнен из прочного в электрическом и механическом отношениях изоляционного материала, содержимое которого и его параметры определяются функциональными назначениями этих элементов:  части ВСР с номером 4 выполняются из проводниковых, а с номерами 6 – из изоляционных материалов. Секторы 5 (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>1÷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 xml:space="preserve">4) заполнены композиционными материалами с заданными электрическими параметрами (электрическое сопротивление, вольтамперная характеристика). </w: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рьирование параметров ВСР осуществляется путем открытия или закрытия тиристоров, с помощью которых можно изменять  число параллельно подключенных резисторов (рис.10, б). Тиристоры управляются от микропроцессорного устройства  (МПУ) через блок управления (БУ).  МПУ  получает информацию о необходимости управления тиристорами от устройства контроля режимами (УКР) сети.  </w: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соединении нейтрали силового трансформатора с землёй через ВСР появляется возможность регулирования режима нейтрали сети. При закрытом состоянии всех тиристоров получаем систему с изолированной нейтралью.  </w:t>
      </w:r>
    </w:p>
    <w:p>
      <w:pPr>
        <w:pStyle w:val="Normal"/>
        <w:shd w:fill="FFFFFF" w:val="clear"/>
        <w:suppressAutoHyphens w:val="true"/>
        <w:ind w:right="6" w:firstLine="567"/>
        <w:jc w:val="both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При открытии всех тиристоров – резистивное заземление с наименьшим сопротивлением ВСР, при открытии только одного тиристора – высокоомное резистивное заземление.</w: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250</wp:posOffset>
                </wp:positionH>
                <wp:positionV relativeFrom="paragraph">
                  <wp:posOffset>111760</wp:posOffset>
                </wp:positionV>
                <wp:extent cx="5177790" cy="4420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7880" cy="4420080"/>
                          <a:chOff x="0" y="0"/>
                          <a:chExt cx="5177880" cy="4420080"/>
                        </a:xfrm>
                      </wpg:grpSpPr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443760" y="3603600"/>
                            <a:ext cx="29772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3414960" y="773280"/>
                            <a:ext cx="32328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0" y="429120"/>
                            <a:ext cx="2052360" cy="33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15520" y="2088000"/>
                            <a:ext cx="0" cy="13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107080"/>
                            <a:ext cx="0" cy="13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088000"/>
                            <a:ext cx="0" cy="13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2088000"/>
                            <a:ext cx="0" cy="13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346068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760" y="34398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840" y="34398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0280" y="344916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5360" y="34398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040" y="20484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5480" y="20484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0560" y="20581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460680"/>
                            <a:ext cx="2192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3840" y="3479040"/>
                            <a:ext cx="219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8160" y="2088000"/>
                            <a:ext cx="3042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0440" y="2312640"/>
                            <a:ext cx="219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5400" y="2518920"/>
                            <a:ext cx="18036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2280" y="2651760"/>
                            <a:ext cx="219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8680" y="122364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68000" y="1438200"/>
                            <a:ext cx="99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32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532160"/>
                            <a:ext cx="954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6650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4200" y="1551240"/>
                            <a:ext cx="3240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8640" y="2360160"/>
                            <a:ext cx="11448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640" y="20581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22364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72920" y="1438200"/>
                            <a:ext cx="99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1532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1532880"/>
                            <a:ext cx="14544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22364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77480" y="1438200"/>
                            <a:ext cx="99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532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1532160"/>
                            <a:ext cx="20268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0" y="2360160"/>
                            <a:ext cx="11448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2360160"/>
                            <a:ext cx="11448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122364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82400" y="1438200"/>
                            <a:ext cx="99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53288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5400" y="1532160"/>
                            <a:ext cx="24516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360160"/>
                            <a:ext cx="114480" cy="291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730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8061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871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520" y="1240920"/>
                            <a:ext cx="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0440" y="1241280"/>
                            <a:ext cx="0" cy="84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360" y="1241280"/>
                            <a:ext cx="0" cy="84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920" y="1222920"/>
                            <a:ext cx="0" cy="84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28844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222920"/>
                            <a:ext cx="92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4280" y="986760"/>
                            <a:ext cx="0" cy="22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12020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3360" y="3450600"/>
                            <a:ext cx="0" cy="24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840" y="34398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442440"/>
                            <a:ext cx="1952640" cy="156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9975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367776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3685680"/>
                            <a:ext cx="371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3666960"/>
                            <a:ext cx="371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800" y="986760"/>
                            <a:ext cx="46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574200"/>
                            <a:ext cx="409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83700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5520" y="0"/>
                            <a:ext cx="19620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 В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6520" y="216360"/>
                            <a:ext cx="1429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4069080"/>
                            <a:ext cx="3772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Варьируемый силовой резис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9640" y="16160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16066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040" y="17848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7848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8.8pt;width:407.7pt;height:348.05pt" coordorigin="750,176" coordsize="8154,6961">
                <v:shape id="shape_0" stroked="f" o:allowincell="f" style="position:absolute;left:6173;top:5851;width:468;height:413;mso-wrap-style:none;v-text-anchor:middle" type="_x0000_t75">
                  <v:imagedata r:id="rId249" o:detectmouseclick="t"/>
                  <v:stroke color="#3465a4" joinstyle="round" endcap="flat"/>
                  <w10:wrap type="none"/>
                </v:shape>
                <v:shape id="shape_0" stroked="f" o:allowincell="f" style="position:absolute;left:6128;top:1394;width:508;height:415;mso-wrap-style:none;v-text-anchor:middle" type="_x0000_t75">
                  <v:imagedata r:id="rId250" o:detectmouseclick="t"/>
                  <v:stroke color="#3465a4" joinstyle="round" endcap="flat"/>
                  <w10:wrap type="none"/>
                </v:shape>
                <v:shape id="shape_0" stroked="f" o:allowincell="f" style="position:absolute;left:750;top:852;width:3231;height:5295;mso-wrap-style:none;v-text-anchor:middle" type="_x0000_t75">
                  <v:imagedata r:id="rId251" o:detectmouseclick="t"/>
                  <v:stroke color="#3465a4" joinstyle="round" endcap="flat"/>
                  <w10:wrap type="none"/>
                </v:shape>
                <v:line id="shape_0" from="5814,3464" to="5814,56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94,3494" to="6294,56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74,3464" to="6774,56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54,3464" to="7254,56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4,5626" to="7238,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22;top:5593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42;top:5593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2;top:560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2;top:5593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7;top:3402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7;top:3402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47;top:341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29,5626" to="7673,5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8;top:5655;width:34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30,3464" to="7808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53;top:3818;width:34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20,4143" to="7703,4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3;top:4352;width:34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803;top:2103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5739;top:2441;width:155;height:132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694,2590" to="5933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9,2589" to="5798,27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9,2798" to="5648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4;top:2619;width:509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yellow" stroked="t" o:allowincell="f" style="position:absolute;left:5724;top:3893;width:179;height:458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oval id="shape_0" fillcolor="black" stroked="t" o:allowincell="f" style="position:absolute;left:5767;top:341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8;top:2103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6219;top:2441;width:155;height:132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174,2590" to="6413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50,2590" to="6278,2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48;top:2103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6699;top:2441;width:155;height:132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654,2590" to="6893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0,2589" to="6758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6204;top:3893;width:179;height:458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6684;top:3893;width:179;height:458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oval id="shape_0" fillcolor="black" stroked="t" o:allowincell="f" style="position:absolute;left:7228;top:2103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7179;top:2441;width:155;height:132;mso-wrap-style:none;v-text-anchor:middle;rotation:180" type="_x0000_t5"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7134,2590" to="7373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53,2589" to="7238,3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164;top:3893;width:179;height:458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line id="shape_0" from="5424,2901" to="6053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3020" to="6443,3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3123" to="6863,3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2130" to="5814,34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94,2131" to="6294,34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74,2131" to="6774,34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54,2102" to="7254,34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4,2205" to="5154,2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2102" to="7268,2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9,1730" to="6489,20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7;top:2069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19,5610" to="6519,59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7;top:5593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539;top:873;width:3074;height:245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oval id="shape_0" fillcolor="black" stroked="t" o:allowincell="f" style="position:absolute;left:6463;top:1747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493;top:5967;width:38;height:3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3878;top:5980;width:58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3;top:5950;width:58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778;top:1730;width:73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1080;width:64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4,1494" to="5124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14;top:176;width:308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 ВС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83,516" to="6307,8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64;top:6584;width:5940;height:5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2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Варьируемый силовой резис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2167;top:2721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2;top:2706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27;top:298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17;top:2987;width:70;height: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66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40" w:leader="none"/>
        </w:tabs>
        <w:suppressAutoHyphens w:val="true"/>
        <w:ind w:right="6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40" w:leader="none"/>
        </w:tabs>
        <w:suppressAutoHyphens w:val="true"/>
        <w:ind w:right="6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shd w:fill="FFFFFF" w:val="clear"/>
        <w:tabs>
          <w:tab w:val="clear" w:pos="709"/>
          <w:tab w:val="left" w:pos="5535" w:leader="none"/>
        </w:tabs>
        <w:suppressAutoHyphens w:val="true"/>
        <w:ind w:right="6" w:firstLine="567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ind w:right="6" w:firstLine="567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ind w:right="6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ind w:right="6" w:firstLine="567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ind w:right="6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720" w:leader="none"/>
        </w:tabs>
        <w:suppressAutoHyphens w:val="true"/>
        <w:ind w:right="6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стройство контроля  режима электрической сети (УКР).</w:t>
      </w:r>
      <w:r>
        <w:rPr>
          <w:color w:val="000000"/>
          <w:spacing w:val="-1"/>
          <w:sz w:val="28"/>
          <w:szCs w:val="28"/>
        </w:rPr>
        <w:t xml:space="preserve"> Устройство (рис.11) состоит из магнитопровода 1 цилиндрической формы,  в торцах которого по окружности под углам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  <w:spacing w:val="-1"/>
          <w:sz w:val="28"/>
          <w:szCs w:val="28"/>
        </w:rPr>
        <w:t xml:space="preserve"> просверлены отверстия, через которые проходят фазы  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-1"/>
          <w:sz w:val="28"/>
          <w:szCs w:val="28"/>
        </w:rPr>
        <w:t xml:space="preserve">, изолированные  от магнитопровода  проходными изоляторами 5. </w:t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сточке магнитопровода напротив каждой фазы расположены прямоугольные рамки 2, 3, 4 с  двумя обмотками в каждой из них. Концы обмоток обозначены так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ответственно концам двух обмоток,  расположенных на рамке 2 и т.д.</w:t>
      </w:r>
    </w:p>
    <w:p>
      <w:pPr>
        <w:pStyle w:val="TextBody"/>
        <w:widowControl w:val="false"/>
        <w:suppressAutoHyphens w:val="true"/>
        <w:spacing w:before="0" w:after="0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а из таких рам с номером 3 показана на рис. 11. Рамки 1, 2, 3 ориентированы по отношению к соответствующим фазам таким образом, чтобы магнитный поток  от токов этих фаз был бы максимальным, при этом характер распределения индукции вращающегося магнитного поля в зоне расположения обмоток зависит от соотношения  токов в  фазах 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-1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бмотки в каждой раме соединены между собой таким образом, что одни обмотки в результате соединения образуют открытый треугольник, а  концы других свободн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 взаимодействия вращающего магнитного поля с этими обмотками на концах разомкнутого треугольника и на свободных концах других обмоток появляются напряжения, которые несут информацию о режиме электрической сети.  </w:t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ind w:firstLine="851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865</wp:posOffset>
                </wp:positionH>
                <wp:positionV relativeFrom="paragraph">
                  <wp:posOffset>19050</wp:posOffset>
                </wp:positionV>
                <wp:extent cx="5139690" cy="41668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4167000"/>
                          <a:chOff x="0" y="0"/>
                          <a:chExt cx="5139720" cy="4167000"/>
                        </a:xfrm>
                      </wpg:grpSpPr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1276200" y="18144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1247760" y="5529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952560" y="324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961920" y="6768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3390840" y="7815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3514680" y="52452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3105000" y="41004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6120" y="248400"/>
                            <a:ext cx="3358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1924560" y="1814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600200" y="66744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1610280" y="45792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6360" y="2781360"/>
                            <a:ext cx="276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923760" y="912600"/>
                            <a:ext cx="335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2971800" y="912600"/>
                            <a:ext cx="335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1640" y="1105560"/>
                            <a:ext cx="3247560" cy="1988280"/>
                          </a:xfrm>
                          <a:prstGeom prst="can">
                            <a:avLst>
                              <a:gd name="adj" fmla="val 371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317600"/>
                            <a:ext cx="1581840" cy="294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1211760"/>
                            <a:ext cx="94752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05840"/>
                              <a:ext cx="2952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20" y="0"/>
                              <a:ext cx="7560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72080"/>
                              <a:ext cx="257040" cy="9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3000"/>
                              <a:ext cx="428760" cy="85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2680" y="1202760"/>
                            <a:ext cx="72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8640" y="1459080"/>
                            <a:ext cx="22680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450440"/>
                            <a:ext cx="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497960"/>
                            <a:ext cx="7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488600"/>
                            <a:ext cx="1144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1488600"/>
                            <a:ext cx="7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526400"/>
                            <a:ext cx="7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53612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000" y="85932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840" y="868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17396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052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1231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920" y="1240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0276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12884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640" y="129780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26000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9736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303156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25044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3060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303156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34584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240" y="30790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3078360"/>
                            <a:ext cx="7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313632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020960"/>
                            <a:ext cx="7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726480"/>
                            <a:ext cx="72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087920"/>
                            <a:ext cx="7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564560"/>
                            <a:ext cx="27612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333432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212640"/>
                            <a:ext cx="720" cy="20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3431520"/>
                            <a:ext cx="720" cy="190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26800">
                            <a:off x="1704960" y="1419120"/>
                            <a:ext cx="42624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0200">
                            <a:off x="2396880" y="1445400"/>
                            <a:ext cx="250920" cy="51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488600"/>
                            <a:ext cx="57240" cy="84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421640"/>
                            <a:ext cx="66600" cy="171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431360"/>
                            <a:ext cx="45000" cy="162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383840"/>
                            <a:ext cx="72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440720"/>
                            <a:ext cx="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517040"/>
                            <a:ext cx="45000" cy="84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46952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36476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374120"/>
                            <a:ext cx="276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983160"/>
                            <a:ext cx="276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335960"/>
                            <a:ext cx="276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3069720"/>
                            <a:ext cx="276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155400"/>
                            <a:ext cx="276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3117240"/>
                            <a:ext cx="27612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35600">
                            <a:off x="1505520" y="790920"/>
                            <a:ext cx="40968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023">
                                <a:moveTo>
                                  <a:pt x="645" y="1023"/>
                                </a:moveTo>
                                <a:cubicBezTo>
                                  <a:pt x="489" y="679"/>
                                  <a:pt x="333" y="336"/>
                                  <a:pt x="225" y="168"/>
                                </a:cubicBezTo>
                                <a:cubicBezTo>
                                  <a:pt x="117" y="0"/>
                                  <a:pt x="58" y="9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838080"/>
                            <a:ext cx="5335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023">
                                <a:moveTo>
                                  <a:pt x="645" y="1023"/>
                                </a:moveTo>
                                <a:cubicBezTo>
                                  <a:pt x="489" y="679"/>
                                  <a:pt x="333" y="336"/>
                                  <a:pt x="225" y="168"/>
                                </a:cubicBezTo>
                                <a:cubicBezTo>
                                  <a:pt x="117" y="0"/>
                                  <a:pt x="58" y="9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26400">
                            <a:off x="2448360" y="675720"/>
                            <a:ext cx="7812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55">
                                <a:moveTo>
                                  <a:pt x="0" y="1055"/>
                                </a:moveTo>
                                <a:cubicBezTo>
                                  <a:pt x="302" y="682"/>
                                  <a:pt x="605" y="310"/>
                                  <a:pt x="810" y="155"/>
                                </a:cubicBezTo>
                                <a:cubicBezTo>
                                  <a:pt x="1015" y="0"/>
                                  <a:pt x="1163" y="130"/>
                                  <a:pt x="1230" y="1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">
                            <a:off x="2601000" y="789840"/>
                            <a:ext cx="78120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55">
                                <a:moveTo>
                                  <a:pt x="0" y="1055"/>
                                </a:moveTo>
                                <a:cubicBezTo>
                                  <a:pt x="302" y="682"/>
                                  <a:pt x="605" y="310"/>
                                  <a:pt x="810" y="155"/>
                                </a:cubicBezTo>
                                <a:cubicBezTo>
                                  <a:pt x="1015" y="0"/>
                                  <a:pt x="1163" y="130"/>
                                  <a:pt x="1230" y="1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1200">
                            <a:off x="1914840" y="821520"/>
                            <a:ext cx="295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95">
                                <a:moveTo>
                                  <a:pt x="465" y="795"/>
                                </a:moveTo>
                                <a:cubicBezTo>
                                  <a:pt x="383" y="539"/>
                                  <a:pt x="302" y="283"/>
                                  <a:pt x="225" y="150"/>
                                </a:cubicBezTo>
                                <a:cubicBezTo>
                                  <a:pt x="148" y="17"/>
                                  <a:pt x="37" y="2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920" y="526320"/>
                            <a:ext cx="8568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2320" y="707400"/>
                            <a:ext cx="39996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5400" y="727200"/>
                            <a:ext cx="1429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5520" y="469440"/>
                            <a:ext cx="152280" cy="48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631800"/>
                            <a:ext cx="18108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438280" y="417960"/>
                            <a:ext cx="335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20160" y="2648520"/>
                            <a:ext cx="4381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295920"/>
                            <a:ext cx="13320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76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066760"/>
                            <a:ext cx="276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1477080"/>
                            <a:ext cx="15620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019240"/>
                            <a:ext cx="276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5080" y="1262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448280"/>
                            <a:ext cx="15336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1848600" y="4291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92600">
                            <a:off x="2057400" y="745560"/>
                            <a:ext cx="2952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95">
                                <a:moveTo>
                                  <a:pt x="465" y="795"/>
                                </a:moveTo>
                                <a:cubicBezTo>
                                  <a:pt x="383" y="539"/>
                                  <a:pt x="302" y="283"/>
                                  <a:pt x="225" y="150"/>
                                </a:cubicBezTo>
                                <a:cubicBezTo>
                                  <a:pt x="148" y="17"/>
                                  <a:pt x="37" y="2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720" y="478800"/>
                            <a:ext cx="10476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600" y="866880"/>
                            <a:ext cx="895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51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848760"/>
                            <a:ext cx="4815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3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 Устройство контроля режима электрическ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4661640" y="716400"/>
                            <a:ext cx="478080" cy="18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296240" y="1719720"/>
                            <a:ext cx="4665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026720"/>
                            <a:ext cx="0" cy="135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026720"/>
                            <a:ext cx="3049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2369880"/>
                            <a:ext cx="32400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1188720"/>
                            <a:ext cx="0" cy="13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1.5pt;width:404.7pt;height:328.1pt" coordorigin="699,30" coordsize="8094,6562">
                <v:shape id="shape_0" stroked="f" o:allowincell="f" style="position:absolute;left:2709;top:316;width:548;height:483;mso-wrap-style:none;v-text-anchor:middle" type="_x0000_t75">
                  <v:imagedata r:id="rId267" o:detectmouseclick="t"/>
                  <v:stroke color="#3465a4" joinstyle="round" endcap="flat"/>
                  <w10:wrap type="none"/>
                </v:shape>
                <v:shape id="shape_0" stroked="f" o:allowincell="f" style="position:absolute;left:2664;top:901;width:548;height:503;mso-wrap-style:none;v-text-anchor:middle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2199;top:541;width:548;height:483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2214;top:1096;width:528;height:483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6039;top:1261;width:548;height:483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  <v:shape id="shape_0" stroked="f" o:allowincell="f" style="position:absolute;left:6234;top:856;width:548;height:503;mso-wrap-style:none;v-text-anchor:middle" type="_x0000_t75">
                  <v:imagedata r:id="rId272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676;width:548;height:483;mso-wrap-style:none;v-text-anchor:middle" type="_x0000_t75">
                  <v:imagedata r:id="rId27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44;top:421;width:52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30;top:316;width:567;height:483;mso-wrap-style:none;v-text-anchor:middle" type="_x0000_t75">
                  <v:imagedata r:id="rId274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1081;width:548;height:483;mso-wrap-style:none;v-text-anchor:middle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3235;top:751;width:567;height:483;mso-wrap-style:none;v-text-anchor:middle" type="_x0000_t75">
                  <v:imagedata r:id="rId27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34;top:4410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54;top:1467;width:528;height:465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1467;width:528;height:465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662;top:1771;width:5113;height:3130;mso-wrap-style:none;v-text-anchor:middle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silver" stroked="t" o:allowincell="f" style="position:absolute;left:2974;top:2105;width:2490;height:462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group id="shape_0" style="position:absolute;left:3363;top:1938;width:1491;height:420">
                  <v:oval id="shape_0" fillcolor="white" stroked="t" o:allowincell="f" style="position:absolute;left:4009;top:2105;width:464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280,1938" to="4398,210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450,2209" to="4854,23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63,2179" to="4037,231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420,1924" to="4420,213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47,2328" to="3903,23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19,2314" to="3919,2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9,2389" to="3559,2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9,2374" to="4728,24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4,2374" to="4564,2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4,2434" to="4714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19;top:2449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40,1383" to="4540,1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0,1398" to="4990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9;top:1879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maroon" stroked="t" o:allowincell="f" style="position:absolute;left:4549;top:1338;width:434;height:127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2416,1969" to="2416,2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6,1984" to="2866,2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2425;top:1924;width:434;height:127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5266,2059" to="5266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6,2074" to="5716,2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5275;top:2014;width:434;height:127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2431,4713" to="2431,5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4804" to="2881,5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0;top:5149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81,4849" to="5281,5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1,4804" to="5731,5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0;top:5299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31,4879" to="4531,5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1,4878" to="4981,5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40;top:4969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35,1638" to="2635,1997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line id="shape_0" from="4765,1174" to="4765,1413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line id="shape_0" from="5500,1743" to="5500,2102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75;top:2494;width:434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1,5281" to="2651,5580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line id="shape_0" from="4766,5089" to="4766,5403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line id="shape_0" from="5516,5434" to="5516,5733" stroked="t" o:allowincell="f" style="position:absolute">
                  <v:stroke color="#993300" weight="38160" joinstyle="miter" endcap="flat"/>
                  <v:fill o:detectmouseclick="t" on="false"/>
                  <w10:wrap type="none"/>
                </v:line>
                <v:rect id="shape_0" fillcolor="#ff9900" stroked="t" o:allowincell="f" style="position:absolute;left:3384;top:2265;width:670;height:70;mso-wrap-style:none;v-text-anchor:middle;rotation:349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4474;top:2306;width:394;height:80;mso-wrap-style:none;v-text-anchor:middle;rotation:20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f" o:allowincell="f" style="position:absolute;left:3445;top:2374;width:89;height:132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3925;top:2269;width:104;height:26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ff9900" stroked="f" o:allowincell="f" style="position:absolute;left:4469;top:2284;width:70;height:254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4459,2209" to="4459,2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00,2299" to="3400,25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ff9900" stroked="f" o:allowincell="f" style="position:absolute;left:4754;top:2419;width:70;height:132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line id="shape_0" from="4849,2344" to="4849,25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39,2179" to="4039,2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75;top:2194;width:43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55;top:1578;width:43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25;top:2134;width:43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40;top:4864;width:43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90;top:4999;width:434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40;top:4939;width:434;height: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45,1023" path="m645,1023c489,679,333,336,225,168c117,0,58,9,0,18e" stroked="t" o:allowincell="f" style="position:absolute;left:3069;top:1275;width:644;height:1022;mso-wrap-style:none;v-text-anchor:middle;rotation:352">
                  <v:fill o:detectmouseclick="t" on="false"/>
                  <v:stroke color="black" weight="19080" joinstyle="round" endcap="flat"/>
                  <w10:wrap type="none"/>
                </v:shape>
                <v:shape id="shape_0" coordsize="645,1023" path="m645,1023c489,679,333,336,225,168c117,0,58,9,0,18e" stroked="t" o:allowincell="f" style="position:absolute;left:2665;top:1350;width:839;height:9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0,1055" path="m0,1055c302,682,605,310,810,155c1015,0,1163,130,1230,125e" stroked="t" o:allowincell="f" style="position:absolute;left:4554;top:1094;width:1229;height:1054;mso-wrap-style:none;v-text-anchor:middle;rotation:345">
                  <v:fill o:detectmouseclick="t" on="false"/>
                  <v:stroke color="black" weight="19080" joinstyle="round" endcap="flat"/>
                  <w10:wrap type="none"/>
                </v:shape>
                <v:shape id="shape_0" coordsize="1230,1055" path="m0,1055c302,682,605,310,810,155c1015,0,1163,130,1230,125e" stroked="t" o:allowincell="f" style="position:absolute;left:4795;top:1274;width:1229;height:1054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465,795" path="m465,795c383,539,302,283,225,150c148,17,37,25,0,0e" stroked="t" o:allowincell="f" style="position:absolute;left:3714;top:1323;width:464;height:794;mso-wrap-style:none;v-text-anchor:middle;rotation:343">
                  <v:fill o:detectmouseclick="t" on="false"/>
                  <v:stroke color="black" weight="19080" joinstyle="round" endcap="flat"/>
                  <w10:wrap type="none"/>
                </v:shape>
                <v:line id="shape_0" from="5275,859" to="5409,12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95,1144" to="6324,13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84,1175" to="3908,15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70,769" to="3309,153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64,1025" to="2948,150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39;top:688;width:528;height:465;mso-wrap-style:none;v-text-anchor:middle" type="_x0000_t75">
                  <v:imagedata r:id="rId279" o:detectmouseclick="t"/>
                  <v:stroke color="#3465a4" joinstyle="round" endcap="flat"/>
                  <w10:wrap type="none"/>
                </v:shape>
                <v:line id="shape_0" from="6400,4201" to="7089,4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5,496" to="4614,1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79;top:30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4;top:3285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0,2356" to="7149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9;top:3210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ff6600" stroked="f" o:allowincell="f" style="position:absolute;left:4329;top:2018;width:70;height:70;flip:x;mso-wrap-style:none;v-text-anchor:middle">
                  <v:fill o:detectmouseclick="t" type="solid" color2="#0099ff"/>
                  <v:stroke color="#3465a4" joinstyle="round" endcap="flat"/>
                  <w10:wrap type="none"/>
                </v:oval>
                <v:line id="shape_0" from="1269,2311" to="3683,3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0;top:706;width:567;height:503;mso-wrap-style:none;v-text-anchor:middle" type="_x0000_t75">
                  <v:imagedata r:id="rId280" o:detectmouseclick="t"/>
                  <v:stroke color="#3465a4" joinstyle="round" endcap="flat"/>
                  <w10:wrap type="none"/>
                </v:shape>
                <v:shape id="shape_0" coordsize="465,795" path="m465,795c383,539,302,283,225,150c148,17,37,25,0,0e" stroked="t" o:allowincell="f" style="position:absolute;left:3939;top:1204;width:464;height:794;mso-wrap-style:none;v-text-anchor:middle;rotation:8">
                  <v:fill o:detectmouseclick="t" on="false"/>
                  <v:stroke color="black" weight="19080" joinstyle="round" endcap="flat"/>
                  <w10:wrap type="none"/>
                </v:shape>
                <v:line id="shape_0" from="4059,784" to="4223,142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45,1395" to="2454,22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;top:1125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6;top:6091;width:7583;height:5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3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 Устройство контроля режима электрической се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040;top:1158;width:752;height:2947;mso-wrap-style:none;v-text-anchor:middle" type="_x0000_t75">
                  <v:imagedata r:id="rId281" o:detectmouseclick="t"/>
                  <v:stroke color="#3465a4" joinstyle="round" endcap="flat"/>
                  <w10:wrap type="none"/>
                </v:shape>
                <v:line id="shape_0" from="7465,2738" to="8199,3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70,1647" to="8170,37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70,1647" to="8649,1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70,3762" to="8679,40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65,1902" to="8665,40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before="0" w:after="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widowControl w:val="false"/>
        <w:suppressAutoHyphens w:val="true"/>
        <w:spacing w:before="0" w:after="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6600" w:leader="none"/>
        </w:tabs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true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AutoHyphens w:val="true"/>
        <w:spacing w:before="0" w:after="0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бинированное устройство по ограничению перенапряжений в переходных режимах ОЗЗ или варьирования сопротивлением силового резистора </w:t>
      </w:r>
      <w:r>
        <w:rPr>
          <w:sz w:val="28"/>
          <w:szCs w:val="28"/>
        </w:rPr>
        <w:t>(ОП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ВСР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трукция и принцип действия ОПН−ВСР такие же, как у ВСР, за исключением элемента 8 (рис.12) Сектор 8 заполнен композиционным полупроводниковым материалом, обладающим свойством ОПН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исходном состоянии все тиристоры закрыты, поэтому ОП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ВСР находится в режиме ОПН. Для изменения режима работы установки, например, для перевода её в режим ВСР, необходимо подать управляющий сигнал на любой из трех тиристоров, в результате ОПН шунтируется резистором и установка переходит в режим работы ВСР. Величина сопротивления ВСР, как было уже сказано, варьируется количеством открытых тиристоров. Отмечено, что использование </w:t>
      </w:r>
      <w:r>
        <w:rPr>
          <w:color w:val="000000"/>
          <w:spacing w:val="-2"/>
          <w:sz w:val="28"/>
          <w:szCs w:val="28"/>
        </w:rPr>
        <w:t>комбинированного устройства ОПН − ВСР и УКР (рис.13) позволило упростить  защиту городских  сетей   напряжением 10 к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5245100" cy="4611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4611240"/>
                          <a:chOff x="0" y="0"/>
                          <a:chExt cx="5245200" cy="4611240"/>
                        </a:xfrm>
                      </wpg:grpSpPr>
                      <wps:wsp>
                        <wps:cNvSpPr txBox="1"/>
                        <wps:spPr>
                          <a:xfrm>
                            <a:off x="2714760" y="290880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0"/>
                            <a:ext cx="2247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а управления ОПН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В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3466440" y="38221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3438000" y="95436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38560" y="228672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0580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28672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28672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3677400"/>
                            <a:ext cx="9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440" y="365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7880" y="365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2960" y="3665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365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3080" y="2246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8160" y="2246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3600" y="2256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3677400"/>
                            <a:ext cx="219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3695760"/>
                            <a:ext cx="21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200" y="2286720"/>
                            <a:ext cx="3042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120" y="2514600"/>
                            <a:ext cx="21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8440" y="2723400"/>
                            <a:ext cx="18036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320" y="2857680"/>
                            <a:ext cx="21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360" y="14108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743840"/>
                            <a:ext cx="3240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562840"/>
                            <a:ext cx="114480" cy="295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8680" y="2256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4108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95600" y="1628640"/>
                            <a:ext cx="9900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72476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1724040"/>
                            <a:ext cx="14544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14108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00520" y="1628640"/>
                            <a:ext cx="9900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2476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00" y="1724040"/>
                            <a:ext cx="20268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2562840"/>
                            <a:ext cx="114480" cy="295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562840"/>
                            <a:ext cx="114480" cy="295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4108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05440" y="1628640"/>
                            <a:ext cx="9900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72476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440" y="1724760"/>
                            <a:ext cx="245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62840"/>
                            <a:ext cx="114480" cy="295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9245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0008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06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1428840"/>
                            <a:ext cx="0" cy="84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42956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040" y="142956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960" y="1410480"/>
                            <a:ext cx="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477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10480"/>
                            <a:ext cx="92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1172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6800" y="1389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6040" y="366768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5880" y="365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19920"/>
                            <a:ext cx="1952640" cy="158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18224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89700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5640" y="3838680"/>
                            <a:ext cx="371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3829680"/>
                            <a:ext cx="371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1172160"/>
                            <a:ext cx="466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753120"/>
                            <a:ext cx="409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10198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0" y="315000"/>
                            <a:ext cx="190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4255200"/>
                            <a:ext cx="40532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. Комбинированное устройство ОПН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0" y="581040"/>
                            <a:ext cx="2118960" cy="34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13840" y="27284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6pt;width:413pt;height:363.1pt" coordorigin="540,12" coordsize="8260,7262">
                <v:shape id="shape_0" fillcolor="white" stroked="f" o:allowincell="f" style="position:absolute;left:4815;top:4593;width:38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1;top:12;width:3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а управления ОПН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ВС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99;top:6031;width:468;height:419;mso-wrap-style:none;v-text-anchor:middl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5954;top:1515;width:508;height:422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line id="shape_0" from="5640,3613" to="5640,5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1,3643" to="6121,5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00,3613" to="6600,5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0,3613" to="7080,5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0,5803" to="7064,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8;top:577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68;top:577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88;top:5785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8;top:577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3;top:355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53;top:355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4;top:3565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55,5803" to="7499,5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4;top:5832;width:3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56,3613" to="7634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79;top:3972;width:3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6,4301" to="7529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20;top:4512;width:3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629;top:2234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740;top:2758;width:50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ff6600" stroked="t" o:allowincell="f" style="position:absolute;left:5550;top:4048;width:179;height:464;mso-wrap-style:none;v-text-anchor:middle">
                  <v:fill o:detectmouseclick="t" type="solid" color2="#0099ff"/>
                  <v:stroke color="black" weight="19080" joinstyle="miter" endcap="flat"/>
                  <w10:wrap type="none"/>
                </v:rect>
                <v:oval id="shape_0" fillcolor="black" stroked="t" o:allowincell="f" style="position:absolute;left:5593;top:3565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4;top:2234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6045;top:2577;width:155;height:134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000,2728" to="6239,2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6,2727" to="6104,3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74;top:2234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6525;top:2577;width:155;height:134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481,2728" to="6720,2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6,2727" to="6584,31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6030;top:4048;width:179;height:464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6510;top:4048;width:179;height:464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oval id="shape_0" fillcolor="black" stroked="t" o:allowincell="f" style="position:absolute;left:7054;top:2234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7006;top:2577;width:155;height:134;mso-wrap-style:none;v-text-anchor:middle;rotation:180" type="_x0000_t5"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6960,2728" to="7199,2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0,2728" to="7065,32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6990;top:4048;width:179;height:464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line id="shape_0" from="5250,3043" to="5879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3163" to="6269,3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3268" to="6689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2262" to="5640,35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21,2263" to="6121,36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00,2263" to="6600,36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80,2233" to="7080,35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80,2338" to="4980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2233" to="7094,2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15,1858" to="6315,22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3;top:220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45,5788" to="6345,61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13;top:577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365;top:988;width:3074;height:248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oval id="shape_0" fillcolor="black" stroked="t" o:allowincell="f" style="position:absolute;left:6290;top:1874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20;top:6149;width:38;height:3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3715;top:6057;width:5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9;top:6043;width:5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604;top:1858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9;top:1198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0,1618" to="4950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0,508" to="6219,9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73;top:6713;width:6382;height:560;mso-wrap-style:non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2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. Комбинированное устройство ОПН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С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;top:927;width:3336;height:5364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  <v:line id="shape_0" from="5129,4309" to="5473,4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ен принцип работы защиты. Он заключается в следующем. </w:t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мыкания одной из фаз на землю, </w:t>
      </w:r>
      <w:r>
        <w:rPr>
          <w:sz w:val="28"/>
          <w:szCs w:val="28"/>
        </w:rPr>
        <w:t xml:space="preserve">микропроцессорная система </w:t>
      </w:r>
      <w:r>
        <w:rPr>
          <w:color w:val="000000"/>
          <w:sz w:val="28"/>
          <w:szCs w:val="28"/>
        </w:rPr>
        <w:t>определяет поврежденную фазу, используя</w:t>
      </w:r>
      <w:r>
        <w:rPr>
          <w:sz w:val="28"/>
          <w:szCs w:val="28"/>
        </w:rPr>
        <w:t xml:space="preserve"> сигнал, поступивший от УКР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right="14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МПУ подает команду для срабатывания устройства ОПН−ВСР, в результате  это устройство переходит в режим ВСР и кратковременно замыкает поврежденную фазу на землю, а через определенное время переходит в режим работы ОПН. В результате такого действия происходит погашение ПД. </w:t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265</wp:posOffset>
                </wp:positionH>
                <wp:positionV relativeFrom="paragraph">
                  <wp:posOffset>92075</wp:posOffset>
                </wp:positionV>
                <wp:extent cx="5791200" cy="26911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691000"/>
                          <a:chOff x="0" y="0"/>
                          <a:chExt cx="5791320" cy="2691000"/>
                        </a:xfrm>
                      </wpg:grpSpPr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561840" y="1219680"/>
                            <a:ext cx="996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410040"/>
                            <a:ext cx="39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00840"/>
                            <a:ext cx="39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81560"/>
                            <a:ext cx="39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390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10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6675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6959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7247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3400" y="581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57204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6675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6959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7247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1520" y="762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781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66752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959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247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4514040" y="191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4504680" y="43704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4504680" y="6840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57640"/>
                            <a:ext cx="5791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 Упрощенная схема резистивного заземления в сетях 6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0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760" y="1108800"/>
                            <a:ext cx="1238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4994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1660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7880" y="1203840"/>
                            <a:ext cx="162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213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1242000"/>
                            <a:ext cx="2476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108800"/>
                            <a:ext cx="1238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4994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1660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7200" y="1203840"/>
                            <a:ext cx="162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213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0" y="1242000"/>
                            <a:ext cx="2476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108800"/>
                            <a:ext cx="1238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4994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1660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5320" y="1203840"/>
                            <a:ext cx="162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213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040" y="1242000"/>
                            <a:ext cx="2476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84400"/>
                            <a:ext cx="1429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390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581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320" y="762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390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581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762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89424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008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87524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2280" y="14274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800" y="141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20084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143640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7480" y="142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2142000"/>
                            <a:ext cx="172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1437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240" y="142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750680"/>
                            <a:ext cx="4572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0"/>
                            <a:ext cx="399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7.25pt;width:456pt;height:211.9pt" coordorigin="339,145" coordsize="9120,4238">
                <v:shape id="shape_0" stroked="f" o:allowincell="f" style="position:absolute;left:5948;top:2066;width:1568;height:463;mso-wrap-style:none;v-text-anchor:middle" type="_x0000_t75">
                  <v:imagedata r:id="rId292" o:detectmouseclick="t"/>
                  <v:stroke color="#3465a4" joinstyle="round" endcap="flat"/>
                  <w10:wrap type="none"/>
                </v:shape>
                <v:line id="shape_0" from="1149,791" to="7373,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9,1091" to="7373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9,1376" to="7373,1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93;top:7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19,791" to="4419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771" to="4538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2816" to="4493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2861" to="4418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53;top:10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079,1046" to="5079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4,2771" to="5198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9,2816" to="5153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2861" to="5078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43;top:1345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69,1376" to="5769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2771" to="5888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2816" to="5843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9,2861" to="5768,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48;top:446;width:528;height:419;mso-wrap-style:none;v-text-anchor:middle" type="_x0000_t75">
                  <v:imagedata r:id="rId293" o:detectmouseclick="t"/>
                  <v:stroke color="#3465a4" joinstyle="round" endcap="flat"/>
                  <w10:wrap type="none"/>
                </v:shape>
                <v:shape id="shape_0" stroked="f" o:allowincell="f" style="position:absolute;left:7433;top:833;width:528;height:419;mso-wrap-style:none;v-text-anchor:middle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7433;top:1222;width:528;height:422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39;top:3858;width:911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 Упрощенная схема резистивного заземления в сетях 6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0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331;top:1891;width:194;height:6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331,2506" to="4510,2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1,1981" to="4525,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1,2041" to="4495,22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81,2056" to="4630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6,2101" to="4645,2460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76;top:1891;width:194;height:6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976,2506" to="5155,2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6,1981" to="5170,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6,2041" to="5140,22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26,2056" to="5275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1,2101" to="5320,2460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66;top:1891;width:194;height:6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666,2506" to="5845,25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6,1981" to="5860,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6,2041" to="5830,22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16,2056" to="5965,2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2101" to="5980,2460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4;top:593;width:224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78;top:7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78;top:10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78;top:1345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13;top:7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13;top:1060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13;top:1345;width:70;height:7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4,1553" to="2064,32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64,3308" to="2828,330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309,3098" to="4688,30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9,2393" to="4689,30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9,2378" to="4688,2378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294,3308" to="5333,3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34,2407" to="5334,32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54,2393" to="5333,239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294,3518" to="6008,35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9,2408" to="6009,34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29,2393" to="6008,2393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4;top:2902;width:7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9;top:145;width:6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right="144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лучен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426" w:right="5" w:hanging="426"/>
        <w:jc w:val="both"/>
        <w:rPr/>
      </w:pPr>
      <w:r>
        <w:rPr>
          <w:color w:val="000000"/>
          <w:spacing w:val="1"/>
          <w:sz w:val="28"/>
          <w:szCs w:val="28"/>
        </w:rPr>
        <w:t xml:space="preserve">1) обоснована общность таких явлений, как </w:t>
      </w:r>
      <w:r>
        <w:rPr>
          <w:sz w:val="28"/>
          <w:szCs w:val="28"/>
        </w:rPr>
        <w:t xml:space="preserve">хаотические  колебания в    детерминированных системах и перемежающаяся дуга, в сетях с изолированной нейтралью  при однофазном замыкании на землю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а модель дугового промежутка в схемах замещения соответствующей электрической сет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426" w:right="5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недостатки с</w:t>
      </w:r>
      <w:r>
        <w:rPr>
          <w:color w:val="000000"/>
          <w:spacing w:val="3"/>
          <w:sz w:val="28"/>
          <w:szCs w:val="28"/>
        </w:rPr>
        <w:t xml:space="preserve">уществующей </w:t>
      </w:r>
      <w:r>
        <w:rPr>
          <w:color w:val="000000"/>
          <w:sz w:val="28"/>
          <w:szCs w:val="28"/>
        </w:rPr>
        <w:t>низковольтной физической модели и п</w:t>
      </w:r>
      <w:r>
        <w:rPr>
          <w:sz w:val="28"/>
          <w:szCs w:val="28"/>
        </w:rPr>
        <w:t>редложены близкие к реальности  физические модели исследуемой сети</w:t>
      </w:r>
      <w:r>
        <w:rPr>
          <w:color w:val="000000"/>
          <w:sz w:val="28"/>
          <w:szCs w:val="28"/>
        </w:rPr>
        <w:t xml:space="preserve"> для</w:t>
      </w:r>
      <w:r>
        <w:rPr>
          <w:color w:val="000000"/>
          <w:spacing w:val="3"/>
          <w:sz w:val="28"/>
          <w:szCs w:val="28"/>
        </w:rPr>
        <w:t xml:space="preserve"> испытания защиты при перемежающихся дуговых замыка</w:t>
        <w:softHyphen/>
      </w:r>
      <w:r>
        <w:rPr>
          <w:color w:val="000000"/>
          <w:sz w:val="28"/>
          <w:szCs w:val="28"/>
        </w:rPr>
        <w:t>н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true"/>
        <w:ind w:left="426" w:right="-1" w:hanging="426"/>
        <w:jc w:val="both"/>
        <w:rPr/>
      </w:pPr>
      <w:r>
        <w:rPr>
          <w:sz w:val="28"/>
          <w:szCs w:val="28"/>
        </w:rPr>
        <w:t xml:space="preserve">получен патент на изобретение многофункционального провода для воздушных линий (ВЛ) электропередачи, позволяющего параллельно с передачей электрической  энергии проводить непрерывный мониторинг токовой нагрузки  ВЛ и получать другую информацию, например,  информацию </w:t>
      </w:r>
      <w:r>
        <w:rPr>
          <w:color w:val="000000"/>
          <w:spacing w:val="-2"/>
          <w:sz w:val="28"/>
          <w:szCs w:val="28"/>
        </w:rPr>
        <w:t>о законе изменения мгновенных значений тока в линии, а также использовать</w:t>
      </w:r>
      <w:r>
        <w:rPr>
          <w:sz w:val="28"/>
          <w:szCs w:val="28"/>
        </w:rPr>
        <w:t xml:space="preserve"> для обнаружения момента появления перемежающейся электрической д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uppressAutoHyphens w:val="true"/>
        <w:ind w:left="720" w:right="-1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а гипотеза о природе перемежающейся электрической д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uppressAutoHyphens w:val="true"/>
        <w:ind w:left="426" w:right="-1" w:hanging="426"/>
        <w:jc w:val="both"/>
        <w:rPr/>
      </w:pPr>
      <w:r>
        <w:rPr>
          <w:sz w:val="28"/>
          <w:szCs w:val="28"/>
        </w:rPr>
        <w:t>составлена математическая (компьютерная) модель исследуемой сети, позволяющая проводить исследования процессов при дуговых замыканиях в ли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uppressAutoHyphens w:val="true"/>
        <w:ind w:left="426" w:right="-1" w:hanging="426"/>
        <w:jc w:val="both"/>
        <w:rPr/>
      </w:pPr>
      <w:r>
        <w:rPr>
          <w:sz w:val="28"/>
          <w:szCs w:val="28"/>
        </w:rPr>
        <w:t xml:space="preserve">показано качественное  совпадение результата экспериментального исследования процессов в реальной линии 6 кВ при однофазном замыкании на землю и результата компьютерного моделирования;   </w:t>
      </w:r>
    </w:p>
    <w:p>
      <w:pPr>
        <w:pStyle w:val="Normal"/>
        <w:shd w:fill="FFFFFF" w:val="clear"/>
        <w:suppressAutoHyphens w:val="true"/>
        <w:ind w:left="426" w:right="50" w:hanging="426"/>
        <w:jc w:val="both"/>
        <w:rPr>
          <w:sz w:val="28"/>
          <w:szCs w:val="28"/>
        </w:rPr>
      </w:pPr>
      <w:r>
        <w:rPr>
          <w:sz w:val="28"/>
          <w:szCs w:val="28"/>
        </w:rPr>
        <w:t>8) разработан  алгоритм расчета  параметров усовершенствованного  силового резистора;</w:t>
      </w:r>
    </w:p>
    <w:p>
      <w:pPr>
        <w:pStyle w:val="Normal"/>
        <w:shd w:fill="FFFFFF" w:val="clear"/>
        <w:suppressAutoHyphens w:val="true"/>
        <w:ind w:left="426" w:right="50" w:hanging="426"/>
        <w:jc w:val="both"/>
        <w:rPr/>
      </w:pPr>
      <w:r>
        <w:rPr>
          <w:sz w:val="28"/>
          <w:szCs w:val="28"/>
        </w:rPr>
        <w:t>9) предложен более точный метод расчета величины сопротивления и состава активного   элемента силового резистора;</w:t>
      </w:r>
    </w:p>
    <w:p>
      <w:pPr>
        <w:pStyle w:val="Normal"/>
        <w:shd w:fill="FFFFFF" w:val="clear"/>
        <w:suppressAutoHyphens w:val="true"/>
        <w:ind w:left="426" w:right="50" w:hanging="426"/>
        <w:jc w:val="both"/>
        <w:rPr/>
      </w:pPr>
      <w:r>
        <w:rPr>
          <w:sz w:val="28"/>
          <w:szCs w:val="28"/>
        </w:rPr>
        <w:t>10) предложенные в работе:</w:t>
      </w:r>
    </w:p>
    <w:p>
      <w:pPr>
        <w:pStyle w:val="Normal"/>
        <w:shd w:fill="FFFFFF" w:val="clear"/>
        <w:suppressAutoHyphens w:val="true"/>
        <w:ind w:left="426" w:right="50" w:hanging="22"/>
        <w:jc w:val="both"/>
        <w:rPr/>
      </w:pPr>
      <w:r>
        <w:rPr>
          <w:sz w:val="28"/>
          <w:szCs w:val="28"/>
        </w:rPr>
        <w:t>-  усовершенствованная конструкция варьируемого  силового резистора      (ВСР);</w:t>
      </w:r>
    </w:p>
    <w:p>
      <w:pPr>
        <w:pStyle w:val="Normal"/>
        <w:shd w:fill="FFFFFF" w:val="clear"/>
        <w:suppressAutoHyphens w:val="true"/>
        <w:ind w:right="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ройство для контроля  режима электрической сети 6 -35 кВ (УКР);</w:t>
      </w:r>
    </w:p>
    <w:p>
      <w:pPr>
        <w:pStyle w:val="Normal"/>
        <w:shd w:fill="FFFFFF" w:val="clear"/>
        <w:suppressAutoHyphens w:val="true"/>
        <w:ind w:right="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бинированное устройство ОПН−ВСР;</w:t>
      </w:r>
    </w:p>
    <w:p>
      <w:pPr>
        <w:pStyle w:val="Normal"/>
        <w:shd w:fill="FFFFFF" w:val="clear"/>
        <w:suppressAutoHyphens w:val="true"/>
        <w:ind w:left="426" w:right="5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зволяют более простыми способами решать такие  задачи, как </w:t>
      </w:r>
      <w:r>
        <w:rPr>
          <w:color w:val="000000"/>
          <w:spacing w:val="4"/>
          <w:sz w:val="28"/>
          <w:szCs w:val="28"/>
        </w:rPr>
        <w:t xml:space="preserve">гашение   перемежающейся дуги, </w:t>
      </w:r>
      <w:r>
        <w:rPr>
          <w:spacing w:val="4"/>
          <w:sz w:val="28"/>
          <w:szCs w:val="28"/>
        </w:rPr>
        <w:t>отклю</w:t>
        <w:softHyphen/>
      </w:r>
      <w:r>
        <w:rPr>
          <w:sz w:val="28"/>
          <w:szCs w:val="28"/>
        </w:rPr>
        <w:t>чение  аварийной  линии.</w:t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 ОПУБЛИКОВАННЫХ  ПО  ТЕМЕ  ДИССЕРТАЦИ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, опубликованные в журналах и сборниках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пышев Д.А., Ауда Авад А.О., Иманакунова Ж.С. Состояние вопроса математического моделирования синхронных генераторов для исследования переходных процессов в электроэнергетических системах // Материалы международной конференции «Современные технологии и управление качеством в образовании, науке и производстве: опыт адаптации и внедрения», (2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25 мая 2001 г.)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ранспорт, Энергетика, Техника / КТУ им. И. Раззакова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Бишкек, 2001. – С.9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08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Арфан Аль Хакам, Трукмен уулу Тилек, Ибраева Д.Р., Иманакунова Ж.С., Четвертак Д.А.  Автоматизированная система научных исследований в электроэнергетике // Материалы международной конференции «Современные технологии и управление качеством в образовании, науке и производстве: опыт адаптации и внедрения», Бишкек, май 2001. – С. 10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1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пышев Д.А., Ауда Авад А.О., Бакасова А.Б., Иманакунова Ж.С. Математические модели нелинейных элементов электроэнергетических систем // «Проблемы математического моделирования и информационных технологий». П-78 Доклады Международной Конференции (1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2 октября 2001 г.). Бишкек, 2001. – С. 19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95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Абдымомунова А.К., Бакасова А.Б., Иманакунова Ж.С. Математическая модель электрических сетей с нелинейными элементами // Известия КГТУ, 2006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№1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С. 22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26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Апышев Д.А., Дурусалиев М.Д., Иманакунова Ж.С. Учет свойств и условий функционирования электроэнергетической системы при математическом моделировании // НАН КР ИА Проблемы автоматики и управлен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0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20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09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Иманакунова Ж.С. Методы исследования хаотических колебаний в электрических сетях 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5 кВ // Известия КГТУ, 200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№1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С. 10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08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Асанова С.М., Иманакунова Ж.С., Сатаркулов К.А. Исследование процессов в электрических сетях 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5 кВ с помощью физических и математических моделей // НАН КР ИА Проблемы автоматики и управлен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0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6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74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анова С.М., Иманакунова Ж.С., Тажибаев К. Диагностика резистивных цепей с использованием нового способа измерения электрического тока // Вестник КазНТУ, 200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№4 (67)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37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4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анакунова Ж.С. Алгоритм расчета сопротивления силового резистора с управляемой характеристикой // Тру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азиатской школы-семинара «Проблемы оптимизации сложных систем». Новосибирск: Ин-т вычислительной математики и математической геофизики СО РАН, 200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4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5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Иманакунова Ж.С. Перемежающаяся дуга как проявление нелинейной динамики электрических сетей // НАН КР ИА Проблемы автоматики и управления №2. Материалы международной конференции «Проблемы управления и информационных технологий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1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2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31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Тажибаев К., Иманакунова Ж.С. Суеркулов М.А., Абдымомунова А.К. Оценка нижней границы концентрации проводящих частиц в силовых резисторах и при диагностировании состояния изоляции высоковольтной аппаратуры. // НАН КР ИА Проблемы автоматики и управления №1. Материалы международной конференции «Проблемы управления и информационных технологий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1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21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22.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Полученный патент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атаркулов К.А., Асанова С.М., Арфан А.Х., Иманакунова Ж.С. и др. Токопроводящая жила проводов и кабелей // Государственное агентство по интеллектуальной собственности при правительстве Кыргызской Республики (Кыргызпатент). Патент №1187 от 28 августа 2009 года.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Heading1"/>
        <w:suppressAutoHyphens w:val="true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Иманакунова  Женишкуль  Сартбаевна</w:t>
      </w:r>
    </w:p>
    <w:p>
      <w:pPr>
        <w:pStyle w:val="TextBody"/>
        <w:suppressAutoHyphens w:val="true"/>
        <w:spacing w:before="0" w:after="0"/>
        <w:ind w:left="3260" w:hanging="3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еремежающейся дуги и способ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 погашения в сетях  6 − 35 к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сертационная работа представлена на соискание ученой степени кандидата технических наук по специальности 05.14.02 «Электростанции и электроэнергетические системы»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нелиней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инамика, хаотические колебания, перемежающаяся  дуга, физическая модель, математическая модель, модель дугового промежутка, режим нейтрали, резистивное заземление, динамическая вольтамперная характеристика дуги, дуговое замыкание, </w:t>
      </w:r>
      <w:r>
        <w:rPr>
          <w:color w:val="000000"/>
          <w:spacing w:val="4"/>
          <w:sz w:val="28"/>
          <w:szCs w:val="28"/>
        </w:rPr>
        <w:t>гашение   перемежающейся д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применение компьютерного моделирования и методов нелинейной динамики (теория хаотических колебаний) для исследования сложных процессов в сетях с изолированной нейтралью,  учитывая нелинейности элементов сети; разработка способа  погашения перемежающейся дуги для ограничения перенапряжений при дуговых замыканиях в рассматриваемой сети; разработка физической модели экспериментальной установки для более эффективного исследования процессов в рассматриваемой се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ученные результаты:</w:t>
      </w:r>
      <w:r>
        <w:rPr>
          <w:color w:val="000000"/>
          <w:sz w:val="28"/>
          <w:szCs w:val="28"/>
        </w:rPr>
        <w:t xml:space="preserve"> уточнена гипотеза о природе перемежающейся дуги в сетях с изолированной нейтралью, основанная на </w:t>
      </w:r>
      <w:r>
        <w:rPr>
          <w:sz w:val="28"/>
          <w:szCs w:val="28"/>
        </w:rPr>
        <w:t xml:space="preserve">понятиях  </w:t>
      </w:r>
      <w:r>
        <w:rPr>
          <w:b/>
          <w:sz w:val="28"/>
          <w:szCs w:val="28"/>
        </w:rPr>
        <w:t xml:space="preserve">нелинейной динамики; </w:t>
      </w:r>
      <w:r>
        <w:rPr>
          <w:sz w:val="28"/>
          <w:szCs w:val="28"/>
        </w:rPr>
        <w:t>разработаны физические модели экспериментальной установки для более эффективного исследования процессов в рассматриваемой сети при дуговых замыканиях в них; разработан способ  регистрации процессов в электрических сетях на основе новой конструкции токопроводящих жил проводов и кабелей (патент №1187); предложена новая модель промежутка с перемежающейся дугой, которая используется в схемах замещения сети с изолированной нейтралью при анализе процессов в них, на основе модели промежутка с перемежающейся дугой  разработана  компьютерная модель сети с изолированной нейтралью. Моделирование  процессов на основе этой модели   показало хорошее совпадение с результатами  эксперимента в действующих сетях; разработаны новые элементы, такие как варьируемый силовой резистор (ВСР), устройство для контроля режима сети  и комбинированное устройство ОПН−ВСР, использование которых позволило усовершенствовать защиту от однофазного замыкания на земл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Kyrgyzfnt;Times New Roman" w:hAnsi="Kyrgyzfnt;Times New Roman" w:cs="Kyrgyzfnt;Times New Roman"/>
          <w:b/>
          <w:b/>
          <w:sz w:val="28"/>
          <w:szCs w:val="28"/>
        </w:rPr>
      </w:pPr>
      <w:r>
        <w:rPr>
          <w:rFonts w:cs="Kyrgyzfnt;Times New Roman" w:ascii="Kyrgyzfnt;Times New Roman" w:hAnsi="Kyrgyzfnt;Times New Roman"/>
          <w:b/>
          <w:sz w:val="28"/>
          <w:szCs w:val="28"/>
        </w:rPr>
        <w:t>РЕЗЮМЕ</w:t>
      </w:r>
    </w:p>
    <w:p>
      <w:pPr>
        <w:pStyle w:val="Heading1"/>
        <w:suppressAutoHyphens w:val="true"/>
        <w:spacing w:lineRule="auto" w:line="240"/>
        <w:rPr>
          <w:rFonts w:ascii="Kyrgyzfnt;Times New Roman" w:hAnsi="Kyrgyzfnt;Times New Roman" w:cs="Kyrgyzfnt;Times New Roman"/>
          <w:i w:val="false"/>
          <w:i w:val="false"/>
          <w:szCs w:val="28"/>
        </w:rPr>
      </w:pPr>
      <w:r>
        <w:rPr>
          <w:i w:val="false"/>
          <w:szCs w:val="28"/>
        </w:rPr>
        <w:t>Иманакунова  Женишкул  Сартбаевна</w:t>
      </w:r>
    </w:p>
    <w:p>
      <w:pPr>
        <w:pStyle w:val="TextBody"/>
        <w:spacing w:before="0" w:after="0"/>
        <w:jc w:val="center"/>
        <w:rPr>
          <w:rFonts w:ascii="Kyrgyzfnt;Times New Roman" w:hAnsi="Kyrgyzfnt;Times New Roman" w:cs="Kyrgyzfnt;Times New Roman"/>
          <w:b/>
          <w:b/>
          <w:sz w:val="28"/>
          <w:szCs w:val="28"/>
        </w:rPr>
      </w:pPr>
      <w:r>
        <w:rPr>
          <w:rFonts w:cs="Kyrgyzfnt;Times New Roman" w:ascii="Kyrgyzfnt;Times New Roman" w:hAnsi="Kyrgyzfnt;Times New Roman"/>
          <w:b/>
          <w:sz w:val="28"/>
          <w:szCs w:val="28"/>
        </w:rPr>
        <w:t>6-35 кВ тарамдарындагы жанып-ёчъп туруучу чубалжыган электр отун моделдёё жана аны ёчъръънън ыкмасы</w:t>
      </w:r>
    </w:p>
    <w:p>
      <w:pPr>
        <w:pStyle w:val="TextBody"/>
        <w:spacing w:before="0" w:after="0"/>
        <w:ind w:firstLine="709"/>
        <w:jc w:val="both"/>
        <w:rPr>
          <w:rFonts w:ascii="Kyrgyzfnt;Times New Roman" w:hAnsi="Kyrgyzfnt;Times New Roman" w:cs="Kyrgyzfnt;Times New Roman"/>
          <w:sz w:val="28"/>
          <w:szCs w:val="28"/>
        </w:rPr>
      </w:pPr>
      <w:r>
        <w:rPr>
          <w:rFonts w:cs="Kyrgyzfnt;Times New Roman" w:ascii="Kyrgyzfnt;Times New Roman" w:hAnsi="Kyrgyzfnt;Times New Roman"/>
          <w:sz w:val="28"/>
          <w:szCs w:val="28"/>
        </w:rPr>
        <w:t>Диссертациялык иш 05.14.02 «Электрчордондор жана электрэнергетикалык системдер» адистиги боюнча техникалык илимдердин талапкери деген окумуштуу даражага жетишъъгё сунуштала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Kyrgyzfnt;Times New Roman" w:ascii="Kyrgyzfnt;Times New Roman" w:hAnsi="Kyrgyzfnt;Times New Roman"/>
          <w:b/>
          <w:sz w:val="28"/>
          <w:szCs w:val="28"/>
        </w:rPr>
        <w:t>Чечъъчъ сёздёр:</w:t>
      </w:r>
      <w:r>
        <w:rPr>
          <w:rFonts w:cs="Kyrgyzfnt;Times New Roman" w:ascii="Kyrgyzfnt;Times New Roman" w:hAnsi="Kyrgyzfnt;Times New Roman"/>
          <w:sz w:val="28"/>
          <w:szCs w:val="28"/>
        </w:rPr>
        <w:t xml:space="preserve"> тъз эмес ёзгёрълъштёгъ динамика, баш-аламан термелъълёр, жанып-ёчъп туруучу от, физикалык модель, математикалык модель, чубалган оттун модели, нейтралдын иштёё ирети, каршылык аркылуу жердештиръъ, жанып-ёчъп туруучу отту ёчъръъ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Kyrgyzfnt;Times New Roman" w:ascii="Kyrgyzfnt;Times New Roman" w:hAnsi="Kyrgyzfnt;Times New Roman"/>
          <w:b/>
          <w:sz w:val="28"/>
          <w:szCs w:val="28"/>
        </w:rPr>
        <w:t>Иштин максаты</w:t>
      </w:r>
      <w:r>
        <w:rPr>
          <w:rFonts w:cs="Kyrgyzfnt;Times New Roman" w:ascii="Kyrgyzfnt;Times New Roman" w:hAnsi="Kyrgyzfnt;Times New Roman"/>
          <w:sz w:val="28"/>
          <w:szCs w:val="28"/>
        </w:rPr>
        <w:t>: тарамдардагы элементтердин тъз эмес ёзгёръъсън эске алуу менен нейтралы обочолонгон тарамдардагы татаал процесстерди изилдёё ъчън компьютердик моделдёёнън жана тъз эмес ёзгёръштёгъ динамиканын (баш-аламан термелъънън жараяны) амалдарын колдонуу; бёлъштъръъчъ тарамдардагы чубалган от търъндёгъ туташуу учурундагы ашыкча чыьалууну тёмёндётъъ ъчън жанып-ёчъп турган чубалжыган отту ёчъръънън ыкмасын иштеп чыгуу; тарамдардагы процесстерди натыйжалуураак изилдёё ъчън эксперименттик орнотмонун физикалык моделин иштеп чыгу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Kyrgyzfnt;Times New Roman" w:ascii="Kyrgyzfnt;Times New Roman" w:hAnsi="Kyrgyzfnt;Times New Roman"/>
          <w:b/>
          <w:sz w:val="28"/>
          <w:szCs w:val="28"/>
        </w:rPr>
        <w:t>Иштин жыйынтыгы:</w:t>
      </w:r>
      <w:r>
        <w:rPr>
          <w:rFonts w:cs="Kyrgyzfnt;Times New Roman" w:ascii="Kyrgyzfnt;Times New Roman" w:hAnsi="Kyrgyzfnt;Times New Roman"/>
          <w:sz w:val="28"/>
          <w:szCs w:val="28"/>
        </w:rPr>
        <w:t xml:space="preserve"> тъз эмес ёзгёрълъштёгъ динамиканын тъшънък-тёрънё негизделген нейтралы обочолонгон тарамдардагы жанып-ёчъп туруучу чубалжыган оттун болушу жёнъндёгъ гипотеза такталды; тарамдардагы чубалган от търъндёгъ туташуунун процесстерин натыйжалуураак изилдёё ъчън эксперименттик орнотмолорунун физикалык моделдери иштелип чыгарылды; ёткёргъчтёрдън жана кабелдердин агын ёткёръъчъ ёзёктёрънън жаьы тъзълъштёрън пайдалануунун негизинде электр тарамдарындагы процесстерди каттоонун ыкмасы (патент 1187) иштелип чыгарылды.</w:t>
      </w:r>
    </w:p>
    <w:p>
      <w:pPr>
        <w:pStyle w:val="TextBody"/>
        <w:spacing w:before="0" w:after="0"/>
        <w:jc w:val="both"/>
        <w:rPr>
          <w:rFonts w:ascii="Kyrgyzfnt;Times New Roman" w:hAnsi="Kyrgyzfnt;Times New Roman" w:cs="Kyrgyzfnt;Times New Roman"/>
          <w:sz w:val="28"/>
          <w:szCs w:val="28"/>
        </w:rPr>
      </w:pPr>
      <w:r>
        <w:rPr>
          <w:rFonts w:cs="Kyrgyzfnt;Times New Roman" w:ascii="Kyrgyzfnt;Times New Roman" w:hAnsi="Kyrgyzfnt;Times New Roman"/>
          <w:sz w:val="28"/>
          <w:szCs w:val="28"/>
        </w:rPr>
        <w:t>Жанып-ёчъп туруучу чубалган оттун жаьы физикалык жана компютердик моделдери сунушталган, буларды нейтралы обочолонгон электр тарамдарынын алмаштыруучу схемасын тъзъъдё колдонсо болот; сунушталган моделдёёлёр иштеп турган тарамдарда жъргъзългён эксперименттик натыйжаларын ырастады; кубаттуу ёзгёрълмё резистор (ВСР), биргелештирилген ОПН_ВСР сыяктуу жаьы элементтер иштелип чыгарылды, буларды колдонуу жерге туташуудан коргогучту ёркъндётъъгё мъмкънчълък берди.</w:t>
      </w:r>
    </w:p>
    <w:p>
      <w:pPr>
        <w:pStyle w:val="Normal"/>
        <w:jc w:val="center"/>
        <w:rPr>
          <w:rFonts w:ascii="Kyrgyzfnt;Times New Roman" w:hAnsi="Kyrgyzfnt;Times New Roman" w:cs="Kyrgyzfnt;Times New Roman"/>
          <w:b/>
          <w:b/>
          <w:sz w:val="28"/>
          <w:szCs w:val="28"/>
        </w:rPr>
      </w:pPr>
      <w:r>
        <w:rPr>
          <w:rFonts w:cs="Kyrgyzfnt;Times New Roman" w:ascii="Kyrgyzfnt;Times New Roman" w:hAnsi="Kyrgyzfn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UM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nishkul Sartbaevna  Imanakunov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eling of a variable are and method of its absorption at 6-35 kw net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sertation  paper is  given  for  researching  of  academic  degree  of a candidate of  technical  Sciences by  specialty  05.14.02 “Electric  stations and   electroenergetical     systems”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 honlinen  dynamics, oscillations  a variable  arc,  physical   model,  mathematical  model,  model of arc gap,  netral  circle resistive earthling,  dynamic  avometer arc characteristic,  are switching,  variable  arc killing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 xml:space="preserve">Purpose of work:  </w:t>
      </w:r>
      <w:r>
        <w:rPr>
          <w:sz w:val="28"/>
          <w:szCs w:val="28"/>
          <w:lang w:val="en-US"/>
        </w:rPr>
        <w:t>application of computer modeling and  nonlinen  dynamics methods, for hard  processes  researchment  according  in nets  with  isolated  neutral  according  net elements nonlinenst; variable  arc killing methods  development for  over voltage limiting  under arc locking  for  physical model  development of experimental    installation  for more effective  processes  researchment at considering  nets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en-US"/>
        </w:rPr>
        <w:t>Given  results:</w:t>
      </w:r>
      <w:r>
        <w:rPr>
          <w:sz w:val="28"/>
          <w:szCs w:val="28"/>
          <w:lang w:val="en-US"/>
        </w:rPr>
        <w:t xml:space="preserve"> hypothesis about  variable  arc  nature  in isolated  neutral nets, which is  based  on nonlinen  dynamics is  made; physical  models  of experimental  installation  for more effective process  researchment at  considering  nets under are  locking  in its  are  developed; registration  process  method  in electrical  nets based  on  new  construction  of circuit  diagrams  of cables and conductors ( patent № 1187)  is made too;  also  a new model of space with  variable  arc,  which  is used in net substitution  schemes  with isolated  neutral  analysing these processes  is given; on base  of space model  with  variable   arc  the computer  net model  with  isolated  neutral  is developed     processes modeling  basing  on  this  model  gives  good results of  experiment  in working  nets; new  elements  as variable  power  resistor  ( BCP), device  for net’s work   control  and combined device (OПH-BCP) are     developed. Its usage lets reproduce defence from single-phase switching on the ground. </w:t>
      </w:r>
    </w:p>
    <w:sectPr>
      <w:headerReference w:type="default" r:id="rId296"/>
      <w:headerReference w:type="first" r:id="rId29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yzfn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3"/>
        </w:tabs>
        <w:ind w:left="1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i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yrgyzfnt;Times New Roman" w:hAnsi="Kyrgyzfnt;Times New Roman" w:cs="Kyrgyzfnt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autoSpaceDE w:val="false"/>
      <w:spacing w:lineRule="auto" w:line="360" w:before="0" w:after="120"/>
      <w:jc w:val="both"/>
    </w:pPr>
    <w:rPr>
      <w:kern w:val="2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71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40.wmf"/><Relationship Id="rId120" Type="http://schemas.openxmlformats.org/officeDocument/2006/relationships/image" Target="media/image41.wmf"/><Relationship Id="rId121" Type="http://schemas.openxmlformats.org/officeDocument/2006/relationships/image" Target="media/image42.wmf"/><Relationship Id="rId122" Type="http://schemas.openxmlformats.org/officeDocument/2006/relationships/image" Target="media/image43.wmf"/><Relationship Id="rId123" Type="http://schemas.openxmlformats.org/officeDocument/2006/relationships/image" Target="media/image44.wmf"/><Relationship Id="rId124" Type="http://schemas.openxmlformats.org/officeDocument/2006/relationships/image" Target="media/image45.wmf"/><Relationship Id="rId125" Type="http://schemas.openxmlformats.org/officeDocument/2006/relationships/image" Target="media/image46.wmf"/><Relationship Id="rId126" Type="http://schemas.openxmlformats.org/officeDocument/2006/relationships/image" Target="media/image47.wmf"/><Relationship Id="rId127" Type="http://schemas.openxmlformats.org/officeDocument/2006/relationships/image" Target="media/image48.wmf"/><Relationship Id="rId128" Type="http://schemas.openxmlformats.org/officeDocument/2006/relationships/image" Target="media/image49.wmf"/><Relationship Id="rId129" Type="http://schemas.openxmlformats.org/officeDocument/2006/relationships/image" Target="media/image50.wmf"/><Relationship Id="rId130" Type="http://schemas.openxmlformats.org/officeDocument/2006/relationships/image" Target="media/image51.wmf"/><Relationship Id="rId131" Type="http://schemas.openxmlformats.org/officeDocument/2006/relationships/image" Target="media/image52.wmf"/><Relationship Id="rId132" Type="http://schemas.openxmlformats.org/officeDocument/2006/relationships/image" Target="media/image53.wmf"/><Relationship Id="rId133" Type="http://schemas.openxmlformats.org/officeDocument/2006/relationships/image" Target="media/image54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7.wmf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4.wmf"/><Relationship Id="rId144" Type="http://schemas.openxmlformats.org/officeDocument/2006/relationships/image" Target="media/image65.wmf"/><Relationship Id="rId145" Type="http://schemas.openxmlformats.org/officeDocument/2006/relationships/image" Target="media/image66.wmf"/><Relationship Id="rId146" Type="http://schemas.openxmlformats.org/officeDocument/2006/relationships/image" Target="media/image67.wmf"/><Relationship Id="rId147" Type="http://schemas.openxmlformats.org/officeDocument/2006/relationships/image" Target="media/image68.wmf"/><Relationship Id="rId148" Type="http://schemas.openxmlformats.org/officeDocument/2006/relationships/image" Target="media/image69.wmf"/><Relationship Id="rId149" Type="http://schemas.openxmlformats.org/officeDocument/2006/relationships/image" Target="media/image70.wmf"/><Relationship Id="rId150" Type="http://schemas.openxmlformats.org/officeDocument/2006/relationships/image" Target="media/image71.wmf"/><Relationship Id="rId151" Type="http://schemas.openxmlformats.org/officeDocument/2006/relationships/image" Target="media/image72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5.wmf"/><Relationship Id="rId155" Type="http://schemas.openxmlformats.org/officeDocument/2006/relationships/image" Target="media/image76.wmf"/><Relationship Id="rId156" Type="http://schemas.openxmlformats.org/officeDocument/2006/relationships/image" Target="media/image77.wmf"/><Relationship Id="rId157" Type="http://schemas.openxmlformats.org/officeDocument/2006/relationships/image" Target="media/image78.wmf"/><Relationship Id="rId158" Type="http://schemas.openxmlformats.org/officeDocument/2006/relationships/image" Target="media/image79.wmf"/><Relationship Id="rId159" Type="http://schemas.openxmlformats.org/officeDocument/2006/relationships/image" Target="media/image80.wmf"/><Relationship Id="rId160" Type="http://schemas.openxmlformats.org/officeDocument/2006/relationships/image" Target="media/image81.wmf"/><Relationship Id="rId161" Type="http://schemas.openxmlformats.org/officeDocument/2006/relationships/image" Target="media/image82.wmf"/><Relationship Id="rId162" Type="http://schemas.openxmlformats.org/officeDocument/2006/relationships/image" Target="media/image83.wmf"/><Relationship Id="rId163" Type="http://schemas.openxmlformats.org/officeDocument/2006/relationships/image" Target="media/image84.wmf"/><Relationship Id="rId164" Type="http://schemas.openxmlformats.org/officeDocument/2006/relationships/image" Target="media/image85.wmf"/><Relationship Id="rId165" Type="http://schemas.openxmlformats.org/officeDocument/2006/relationships/image" Target="media/image86.wmf"/><Relationship Id="rId166" Type="http://schemas.openxmlformats.org/officeDocument/2006/relationships/image" Target="media/image87.wmf"/><Relationship Id="rId167" Type="http://schemas.openxmlformats.org/officeDocument/2006/relationships/image" Target="media/image88.wmf"/><Relationship Id="rId168" Type="http://schemas.openxmlformats.org/officeDocument/2006/relationships/image" Target="media/image89.wmf"/><Relationship Id="rId169" Type="http://schemas.openxmlformats.org/officeDocument/2006/relationships/image" Target="media/image90.wmf"/><Relationship Id="rId170" Type="http://schemas.openxmlformats.org/officeDocument/2006/relationships/image" Target="media/image91.wmf"/><Relationship Id="rId171" Type="http://schemas.openxmlformats.org/officeDocument/2006/relationships/image" Target="media/image92.wmf"/><Relationship Id="rId172" Type="http://schemas.openxmlformats.org/officeDocument/2006/relationships/image" Target="media/image93.wmf"/><Relationship Id="rId173" Type="http://schemas.openxmlformats.org/officeDocument/2006/relationships/image" Target="media/image94.wmf"/><Relationship Id="rId174" Type="http://schemas.openxmlformats.org/officeDocument/2006/relationships/image" Target="media/image95.wmf"/><Relationship Id="rId175" Type="http://schemas.openxmlformats.org/officeDocument/2006/relationships/image" Target="media/image96.wmf"/><Relationship Id="rId176" Type="http://schemas.openxmlformats.org/officeDocument/2006/relationships/image" Target="media/image97.wmf"/><Relationship Id="rId177" Type="http://schemas.openxmlformats.org/officeDocument/2006/relationships/image" Target="media/image98.wmf"/><Relationship Id="rId178" Type="http://schemas.openxmlformats.org/officeDocument/2006/relationships/image" Target="media/image99.wmf"/><Relationship Id="rId179" Type="http://schemas.openxmlformats.org/officeDocument/2006/relationships/image" Target="media/image100.wmf"/><Relationship Id="rId180" Type="http://schemas.openxmlformats.org/officeDocument/2006/relationships/image" Target="media/image101.wmf"/><Relationship Id="rId181" Type="http://schemas.openxmlformats.org/officeDocument/2006/relationships/image" Target="media/image102.wmf"/><Relationship Id="rId182" Type="http://schemas.openxmlformats.org/officeDocument/2006/relationships/image" Target="media/image103.wmf"/><Relationship Id="rId183" Type="http://schemas.openxmlformats.org/officeDocument/2006/relationships/image" Target="media/image104.wmf"/><Relationship Id="rId184" Type="http://schemas.openxmlformats.org/officeDocument/2006/relationships/image" Target="media/image105.wmf"/><Relationship Id="rId185" Type="http://schemas.openxmlformats.org/officeDocument/2006/relationships/image" Target="media/image106.wmf"/><Relationship Id="rId186" Type="http://schemas.openxmlformats.org/officeDocument/2006/relationships/image" Target="media/image107.wmf"/><Relationship Id="rId187" Type="http://schemas.openxmlformats.org/officeDocument/2006/relationships/image" Target="media/image108.wmf"/><Relationship Id="rId188" Type="http://schemas.openxmlformats.org/officeDocument/2006/relationships/image" Target="media/image109.wmf"/><Relationship Id="rId189" Type="http://schemas.openxmlformats.org/officeDocument/2006/relationships/image" Target="media/image110.wmf"/><Relationship Id="rId190" Type="http://schemas.openxmlformats.org/officeDocument/2006/relationships/image" Target="media/image111.wmf"/><Relationship Id="rId191" Type="http://schemas.openxmlformats.org/officeDocument/2006/relationships/image" Target="media/image112.wmf"/><Relationship Id="rId192" Type="http://schemas.openxmlformats.org/officeDocument/2006/relationships/image" Target="media/image113.wmf"/><Relationship Id="rId193" Type="http://schemas.openxmlformats.org/officeDocument/2006/relationships/image" Target="media/image114.wmf"/><Relationship Id="rId194" Type="http://schemas.openxmlformats.org/officeDocument/2006/relationships/image" Target="media/image115.wmf"/><Relationship Id="rId195" Type="http://schemas.openxmlformats.org/officeDocument/2006/relationships/image" Target="media/image116.wmf"/><Relationship Id="rId196" Type="http://schemas.openxmlformats.org/officeDocument/2006/relationships/image" Target="media/image117.wmf"/><Relationship Id="rId197" Type="http://schemas.openxmlformats.org/officeDocument/2006/relationships/image" Target="media/image118.wmf"/><Relationship Id="rId198" Type="http://schemas.openxmlformats.org/officeDocument/2006/relationships/image" Target="media/image119.wmf"/><Relationship Id="rId199" Type="http://schemas.openxmlformats.org/officeDocument/2006/relationships/image" Target="media/image78.wmf"/><Relationship Id="rId200" Type="http://schemas.openxmlformats.org/officeDocument/2006/relationships/image" Target="media/image79.wmf"/><Relationship Id="rId201" Type="http://schemas.openxmlformats.org/officeDocument/2006/relationships/image" Target="media/image82.wmf"/><Relationship Id="rId202" Type="http://schemas.openxmlformats.org/officeDocument/2006/relationships/image" Target="media/image83.wmf"/><Relationship Id="rId203" Type="http://schemas.openxmlformats.org/officeDocument/2006/relationships/image" Target="media/image84.wmf"/><Relationship Id="rId204" Type="http://schemas.openxmlformats.org/officeDocument/2006/relationships/image" Target="media/image85.wmf"/><Relationship Id="rId205" Type="http://schemas.openxmlformats.org/officeDocument/2006/relationships/image" Target="media/image86.wmf"/><Relationship Id="rId206" Type="http://schemas.openxmlformats.org/officeDocument/2006/relationships/image" Target="media/image87.wmf"/><Relationship Id="rId207" Type="http://schemas.openxmlformats.org/officeDocument/2006/relationships/image" Target="media/image88.wmf"/><Relationship Id="rId208" Type="http://schemas.openxmlformats.org/officeDocument/2006/relationships/image" Target="media/image89.wmf"/><Relationship Id="rId209" Type="http://schemas.openxmlformats.org/officeDocument/2006/relationships/image" Target="media/image90.wmf"/><Relationship Id="rId210" Type="http://schemas.openxmlformats.org/officeDocument/2006/relationships/image" Target="media/image91.wmf"/><Relationship Id="rId211" Type="http://schemas.openxmlformats.org/officeDocument/2006/relationships/image" Target="media/image92.wmf"/><Relationship Id="rId212" Type="http://schemas.openxmlformats.org/officeDocument/2006/relationships/image" Target="media/image93.wmf"/><Relationship Id="rId213" Type="http://schemas.openxmlformats.org/officeDocument/2006/relationships/image" Target="media/image94.wmf"/><Relationship Id="rId214" Type="http://schemas.openxmlformats.org/officeDocument/2006/relationships/image" Target="media/image95.wmf"/><Relationship Id="rId215" Type="http://schemas.openxmlformats.org/officeDocument/2006/relationships/image" Target="media/image96.wmf"/><Relationship Id="rId216" Type="http://schemas.openxmlformats.org/officeDocument/2006/relationships/image" Target="media/image97.wmf"/><Relationship Id="rId217" Type="http://schemas.openxmlformats.org/officeDocument/2006/relationships/image" Target="media/image98.wmf"/><Relationship Id="rId218" Type="http://schemas.openxmlformats.org/officeDocument/2006/relationships/image" Target="media/image99.wmf"/><Relationship Id="rId219" Type="http://schemas.openxmlformats.org/officeDocument/2006/relationships/image" Target="media/image100.wmf"/><Relationship Id="rId220" Type="http://schemas.openxmlformats.org/officeDocument/2006/relationships/image" Target="media/image101.wmf"/><Relationship Id="rId221" Type="http://schemas.openxmlformats.org/officeDocument/2006/relationships/image" Target="media/image102.wmf"/><Relationship Id="rId222" Type="http://schemas.openxmlformats.org/officeDocument/2006/relationships/image" Target="media/image103.wmf"/><Relationship Id="rId223" Type="http://schemas.openxmlformats.org/officeDocument/2006/relationships/image" Target="media/image104.wmf"/><Relationship Id="rId224" Type="http://schemas.openxmlformats.org/officeDocument/2006/relationships/image" Target="media/image105.wmf"/><Relationship Id="rId225" Type="http://schemas.openxmlformats.org/officeDocument/2006/relationships/image" Target="media/image106.wmf"/><Relationship Id="rId226" Type="http://schemas.openxmlformats.org/officeDocument/2006/relationships/image" Target="media/image107.wmf"/><Relationship Id="rId227" Type="http://schemas.openxmlformats.org/officeDocument/2006/relationships/image" Target="media/image108.wmf"/><Relationship Id="rId228" Type="http://schemas.openxmlformats.org/officeDocument/2006/relationships/image" Target="media/image109.wmf"/><Relationship Id="rId229" Type="http://schemas.openxmlformats.org/officeDocument/2006/relationships/image" Target="media/image110.wmf"/><Relationship Id="rId230" Type="http://schemas.openxmlformats.org/officeDocument/2006/relationships/image" Target="media/image111.wmf"/><Relationship Id="rId231" Type="http://schemas.openxmlformats.org/officeDocument/2006/relationships/image" Target="media/image112.wmf"/><Relationship Id="rId232" Type="http://schemas.openxmlformats.org/officeDocument/2006/relationships/image" Target="media/image113.wmf"/><Relationship Id="rId233" Type="http://schemas.openxmlformats.org/officeDocument/2006/relationships/image" Target="media/image114.wmf"/><Relationship Id="rId234" Type="http://schemas.openxmlformats.org/officeDocument/2006/relationships/image" Target="media/image115.wmf"/><Relationship Id="rId235" Type="http://schemas.openxmlformats.org/officeDocument/2006/relationships/image" Target="media/image116.wmf"/><Relationship Id="rId236" Type="http://schemas.openxmlformats.org/officeDocument/2006/relationships/image" Target="media/image117.wmf"/><Relationship Id="rId237" Type="http://schemas.openxmlformats.org/officeDocument/2006/relationships/image" Target="media/image118.wmf"/><Relationship Id="rId238" Type="http://schemas.openxmlformats.org/officeDocument/2006/relationships/image" Target="media/image119.wmf"/><Relationship Id="rId239" Type="http://schemas.openxmlformats.org/officeDocument/2006/relationships/image" Target="media/image78.wmf"/><Relationship Id="rId240" Type="http://schemas.openxmlformats.org/officeDocument/2006/relationships/image" Target="media/image79.wmf"/><Relationship Id="rId241" Type="http://schemas.openxmlformats.org/officeDocument/2006/relationships/image" Target="media/image120.wmf"/><Relationship Id="rId242" Type="http://schemas.openxmlformats.org/officeDocument/2006/relationships/image" Target="media/image121.wmf"/><Relationship Id="rId243" Type="http://schemas.openxmlformats.org/officeDocument/2006/relationships/image" Target="media/image122.wmf"/><Relationship Id="rId244" Type="http://schemas.openxmlformats.org/officeDocument/2006/relationships/image" Target="media/image123.wmf"/><Relationship Id="rId245" Type="http://schemas.openxmlformats.org/officeDocument/2006/relationships/image" Target="media/image124.jpeg"/><Relationship Id="rId246" Type="http://schemas.openxmlformats.org/officeDocument/2006/relationships/image" Target="media/image125.wmf"/><Relationship Id="rId247" Type="http://schemas.openxmlformats.org/officeDocument/2006/relationships/image" Target="media/image126.wmf"/><Relationship Id="rId248" Type="http://schemas.openxmlformats.org/officeDocument/2006/relationships/image" Target="media/image127.png"/><Relationship Id="rId249" Type="http://schemas.openxmlformats.org/officeDocument/2006/relationships/image" Target="media/image125.wmf"/><Relationship Id="rId250" Type="http://schemas.openxmlformats.org/officeDocument/2006/relationships/image" Target="media/image126.wmf"/><Relationship Id="rId251" Type="http://schemas.openxmlformats.org/officeDocument/2006/relationships/image" Target="media/image127.png"/><Relationship Id="rId252" Type="http://schemas.openxmlformats.org/officeDocument/2006/relationships/image" Target="media/image128.wmf"/><Relationship Id="rId253" Type="http://schemas.openxmlformats.org/officeDocument/2006/relationships/image" Target="media/image129.wmf"/><Relationship Id="rId254" Type="http://schemas.openxmlformats.org/officeDocument/2006/relationships/image" Target="media/image130.wmf"/><Relationship Id="rId255" Type="http://schemas.openxmlformats.org/officeDocument/2006/relationships/image" Target="media/image131.wmf"/><Relationship Id="rId256" Type="http://schemas.openxmlformats.org/officeDocument/2006/relationships/image" Target="media/image132.wmf"/><Relationship Id="rId257" Type="http://schemas.openxmlformats.org/officeDocument/2006/relationships/image" Target="media/image133.wmf"/><Relationship Id="rId258" Type="http://schemas.openxmlformats.org/officeDocument/2006/relationships/image" Target="media/image134.wmf"/><Relationship Id="rId259" Type="http://schemas.openxmlformats.org/officeDocument/2006/relationships/image" Target="media/image135.wmf"/><Relationship Id="rId260" Type="http://schemas.openxmlformats.org/officeDocument/2006/relationships/image" Target="media/image136.wmf"/><Relationship Id="rId261" Type="http://schemas.openxmlformats.org/officeDocument/2006/relationships/image" Target="media/image137.wmf"/><Relationship Id="rId262" Type="http://schemas.openxmlformats.org/officeDocument/2006/relationships/image" Target="media/image138.wmf"/><Relationship Id="rId263" Type="http://schemas.openxmlformats.org/officeDocument/2006/relationships/image" Target="media/image139.wmf"/><Relationship Id="rId264" Type="http://schemas.openxmlformats.org/officeDocument/2006/relationships/image" Target="media/image140.wmf"/><Relationship Id="rId265" Type="http://schemas.openxmlformats.org/officeDocument/2006/relationships/image" Target="media/image141.wmf"/><Relationship Id="rId266" Type="http://schemas.openxmlformats.org/officeDocument/2006/relationships/image" Target="media/image142.png"/><Relationship Id="rId267" Type="http://schemas.openxmlformats.org/officeDocument/2006/relationships/image" Target="media/image128.wmf"/><Relationship Id="rId268" Type="http://schemas.openxmlformats.org/officeDocument/2006/relationships/image" Target="media/image129.wmf"/><Relationship Id="rId269" Type="http://schemas.openxmlformats.org/officeDocument/2006/relationships/image" Target="media/image130.wmf"/><Relationship Id="rId270" Type="http://schemas.openxmlformats.org/officeDocument/2006/relationships/image" Target="media/image131.wmf"/><Relationship Id="rId271" Type="http://schemas.openxmlformats.org/officeDocument/2006/relationships/image" Target="media/image132.wmf"/><Relationship Id="rId272" Type="http://schemas.openxmlformats.org/officeDocument/2006/relationships/image" Target="media/image133.wmf"/><Relationship Id="rId273" Type="http://schemas.openxmlformats.org/officeDocument/2006/relationships/image" Target="media/image134.wmf"/><Relationship Id="rId274" Type="http://schemas.openxmlformats.org/officeDocument/2006/relationships/image" Target="media/image135.wmf"/><Relationship Id="rId275" Type="http://schemas.openxmlformats.org/officeDocument/2006/relationships/image" Target="media/image136.wmf"/><Relationship Id="rId276" Type="http://schemas.openxmlformats.org/officeDocument/2006/relationships/image" Target="media/image137.wmf"/><Relationship Id="rId277" Type="http://schemas.openxmlformats.org/officeDocument/2006/relationships/image" Target="media/image138.wmf"/><Relationship Id="rId278" Type="http://schemas.openxmlformats.org/officeDocument/2006/relationships/image" Target="media/image139.wmf"/><Relationship Id="rId279" Type="http://schemas.openxmlformats.org/officeDocument/2006/relationships/image" Target="media/image140.wmf"/><Relationship Id="rId280" Type="http://schemas.openxmlformats.org/officeDocument/2006/relationships/image" Target="media/image141.wmf"/><Relationship Id="rId281" Type="http://schemas.openxmlformats.org/officeDocument/2006/relationships/image" Target="media/image142.png"/><Relationship Id="rId282" Type="http://schemas.openxmlformats.org/officeDocument/2006/relationships/image" Target="media/image125.wmf"/><Relationship Id="rId283" Type="http://schemas.openxmlformats.org/officeDocument/2006/relationships/image" Target="media/image126.wmf"/><Relationship Id="rId284" Type="http://schemas.openxmlformats.org/officeDocument/2006/relationships/image" Target="media/image143.png"/><Relationship Id="rId285" Type="http://schemas.openxmlformats.org/officeDocument/2006/relationships/image" Target="media/image125.wmf"/><Relationship Id="rId286" Type="http://schemas.openxmlformats.org/officeDocument/2006/relationships/image" Target="media/image126.wmf"/><Relationship Id="rId287" Type="http://schemas.openxmlformats.org/officeDocument/2006/relationships/image" Target="media/image143.png"/><Relationship Id="rId288" Type="http://schemas.openxmlformats.org/officeDocument/2006/relationships/image" Target="media/image144.wmf"/><Relationship Id="rId289" Type="http://schemas.openxmlformats.org/officeDocument/2006/relationships/image" Target="media/image145.wmf"/><Relationship Id="rId290" Type="http://schemas.openxmlformats.org/officeDocument/2006/relationships/image" Target="media/image146.wmf"/><Relationship Id="rId291" Type="http://schemas.openxmlformats.org/officeDocument/2006/relationships/image" Target="media/image147.wmf"/><Relationship Id="rId292" Type="http://schemas.openxmlformats.org/officeDocument/2006/relationships/image" Target="media/image144.wmf"/><Relationship Id="rId293" Type="http://schemas.openxmlformats.org/officeDocument/2006/relationships/image" Target="media/image145.wmf"/><Relationship Id="rId294" Type="http://schemas.openxmlformats.org/officeDocument/2006/relationships/image" Target="media/image146.wmf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05:00Z</dcterms:created>
  <dc:creator>Asyl</dc:creator>
  <dc:description/>
  <cp:keywords/>
  <dc:language>en-US</dc:language>
  <cp:lastModifiedBy>user</cp:lastModifiedBy>
  <cp:lastPrinted>2010-12-01T10:33:00Z</cp:lastPrinted>
  <dcterms:modified xsi:type="dcterms:W3CDTF">2010-12-27T04:05:00Z</dcterms:modified>
  <cp:revision>2</cp:revision>
  <dc:subject/>
  <dc:title>Кыргызский государственный технический университет</dc:title>
</cp:coreProperties>
</file>