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8605</wp:posOffset>
                </wp:positionH>
                <wp:positionV relativeFrom="paragraph">
                  <wp:posOffset>-1905</wp:posOffset>
                </wp:positionV>
                <wp:extent cx="4396105" cy="6838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105" cy="683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8"/>
                                <w:szCs w:val="18"/>
                              </w:rPr>
                              <w:t>Министерство образования и науки Кыргызской Респуб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8"/>
                                <w:szCs w:val="18"/>
                              </w:rPr>
                              <w:t xml:space="preserve">Кыргызский государственный технический университет           имени  И. РазЗак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9"/>
                              <w:gridCol w:w="2551"/>
                              <w:gridCol w:w="1873"/>
                            </w:tblGrid>
                            <w:tr>
                              <w:trPr/>
                              <w:tc>
                                <w:tcPr>
                                  <w:tcW w:w="22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rPr>
                                      <w:caps/>
                                      <w:sz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</w:rPr>
                                    <w:t xml:space="preserve">Диссертационный 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caps/>
                                      <w:sz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</w:rPr>
                                    <w:t>совет Д 05.10.405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caps/>
                                      <w:sz w:val="8"/>
                                      <w:szCs w:val="10"/>
                                    </w:rPr>
                                  </w:pPr>
                                  <w:r>
                                    <w:rPr>
                                      <w:caps/>
                                      <w:sz w:val="8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а правах рукописи</w:t>
                                  </w:r>
                                </w:p>
                                <w:p>
                                  <w:pPr>
                                    <w:pStyle w:val="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УДК 662.997:535.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ОРОЗОВ РУСЛАНБЕК НАЗАРБА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odyText31"/>
                              <w:widowControl/>
                              <w:spacing w:lineRule="auto" w:line="24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АЗРАБОТКА И ИССЛЕДОВАНИЕ ГЕЛИОУСТАНОВКИ С ПОДВИЖНЫМ ПРИЕМНИКОМ И ПРОГРАММНЫМ АСУ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пециальность:  05.14.08 – Энергоустановки на основе  возобновляемых видов  энер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ВТОРЕФЕРАТ</w:t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ссертации на соискание ученой степени</w:t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дидата технических нау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ишкек - 2011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Работа выполнена в Жалал-Абадском государственном университете Министерства образования и науки Кыргызской Республики </w:t>
                            </w:r>
                          </w:p>
                          <w:tbl>
                            <w:tblPr>
                              <w:tblW w:w="875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239"/>
                              <w:gridCol w:w="5006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учный руководитель: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кандидат технических наук, доцент, член-корреспондент Международной академии энергетики им. А. Эйнштейна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кматов Адылбек Камба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фициальные оппоненты: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октор технических наук, профессо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Койшиев Темирхан Косибаеви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кандидат технических наук, доцен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Каримов Бактыбек Токтомуратови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Ведущая организация: Ошский технологический университет. г. Ош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щита состоится «__» _______________2011 г. в 14 часов на заседании Диссертационного совета Д 05.10.405 при Кыргызском техническом университете им. И. Разакова по адресу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 72004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,  г. Бишкек, Проспект Мира 6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диссертацией можно ознакомиться в библиотеке Кыргызского технического университета им. И. Разакова по адресу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. Бишкек, Проспект Мира 6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втореферат разослан «__»__________2011  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1012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2643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Ученый секретарь Диссертационного совета Д 05.10.405,  к.т.н., доцент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Э.Б. Исакеева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алал-Абад - 2011</w:t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15pt;height:538.45pt;mso-wrap-distance-left:9.05pt;mso-wrap-distance-right:9.05pt;mso-wrap-distance-top:0pt;mso-wrap-distance-bottom:0pt;margin-top:-0.15pt;mso-position-vertical-relative:text;margin-left:4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aps/>
                          <w:sz w:val="18"/>
                          <w:szCs w:val="18"/>
                        </w:rPr>
                        <w:t>Министерство образования и науки Кыргызской Республ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aps/>
                          <w:sz w:val="18"/>
                          <w:szCs w:val="18"/>
                        </w:rPr>
                        <w:t xml:space="preserve">Кыргызский государственный технический университет           имени  И. РазЗако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aps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9"/>
                        <w:gridCol w:w="2551"/>
                        <w:gridCol w:w="1873"/>
                      </w:tblGrid>
                      <w:tr>
                        <w:trPr/>
                        <w:tc>
                          <w:tcPr>
                            <w:tcW w:w="22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1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  <w:t xml:space="preserve">Диссертационный </w:t>
                            </w:r>
                          </w:p>
                          <w:p>
                            <w:pPr>
                              <w:pStyle w:val="1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  <w:t>совет Д 05.10.405</w:t>
                            </w:r>
                          </w:p>
                          <w:p>
                            <w:pPr>
                              <w:pStyle w:val="1"/>
                              <w:rPr>
                                <w:caps/>
                                <w:sz w:val="8"/>
                                <w:szCs w:val="10"/>
                              </w:rPr>
                            </w:pPr>
                            <w:r>
                              <w:rPr>
                                <w:caps/>
                                <w:sz w:val="8"/>
                                <w:szCs w:val="10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 правах рукописи</w:t>
                            </w:r>
                          </w:p>
                          <w:p>
                            <w:pPr>
                              <w:pStyle w:val="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ДК 662.997:535.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ОРОЗОВ РУСЛАНБЕК НАЗАРБАЕВИЧ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BodyText31"/>
                        <w:widowControl/>
                        <w:spacing w:lineRule="auto" w:line="240"/>
                        <w:rPr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РАЗРАБОТКА И ИССЛЕДОВАНИЕ ГЕЛИОУСТАНОВКИ С ПОДВИЖНЫМ ПРИЕМНИКОМ И ПРОГРАММНЫМ АСУ</w:t>
                      </w:r>
                    </w:p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пециальность:  05.14.08 – Энергоустановки на основе  возобновляемых видов  энерг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АВТОРЕФЕРАТ</w:t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иссертации на соискание ученой степени</w:t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андидата технических нау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Бишкек - 2011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Работа выполнена в Жалал-Абадском государственном университете Министерства образования и науки Кыргызской Республики </w:t>
                      </w:r>
                    </w:p>
                    <w:tbl>
                      <w:tblPr>
                        <w:tblW w:w="875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239"/>
                        <w:gridCol w:w="5006"/>
                      </w:tblGrid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учный руководитель: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кандидат технических наук, доцент, член-корреспондент Международной академии энергетики им. А. Эйнштейна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кматов Адылбек Камба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фициальные оппоненты: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ктор технических наук, профессор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Койшиев Темирхан Косибаевич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кандидат технических наук, доцен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Каримов Бактыбек Токтомуратови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Ведущая организация: Ошский технологический университет. г. Ош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щита состоится «__» _______________2011 г. в 14 часов на заседании Диссертационного совета Д 05.10.405 при Кыргызском техническом университете им. И. Разакова по адресу: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 xml:space="preserve"> 720044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,  г. Бишкек, Проспект Мира 66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 диссертацией можно ознакомиться в библиотеке Кыргызского технического университета им. И. Разакова по адресу: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. Бишкек, Проспект Мира 66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Автореферат разослан «__»__________2011   г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1012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2643"/>
                        <w:gridCol w:w="2268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Ученый секретарь Диссертационного совета Д 05.10.405,  к.т.н., доцент</w:t>
                            </w:r>
                          </w:p>
                        </w:tc>
                        <w:tc>
                          <w:tcPr>
                            <w:tcW w:w="26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Э.Б. Исакеева </w:t>
                            </w:r>
                          </w:p>
                        </w:tc>
                      </w:tr>
                    </w:tbl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1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Жалал-Абад - 2011</w:t>
                      </w:r>
                    </w:p>
                    <w:p>
                      <w:pPr>
                        <w:pStyle w:val="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-1905</wp:posOffset>
                </wp:positionV>
                <wp:extent cx="4382135" cy="6650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135" cy="665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абота выполнена в Жалал-Абадском государственном университете Министерства образования и науки Кыргызской Республики </w:t>
                            </w:r>
                          </w:p>
                          <w:tbl>
                            <w:tblPr>
                              <w:tblW w:w="634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39"/>
                              <w:gridCol w:w="3730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учный руководитель: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кандидат технических наук, доцент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кматов Адылбек Камба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фициальные оппоненты: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октор технических наук, профессо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Койшиев Темирхан Косибае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кандидат технических наук, доцент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Каримов Бактыбек Токтомурат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Ведущая организация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Ошский технологический университет. г. Ош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щита состоится « 20 » мая 2011 г. в 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часов на заседании Диссертационного совета Д 05.10.405 при Кыргызском государственном техническом университете им. И. Раззакова по адресу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 72004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,  г. Бишкек, Проспект Мира 6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диссертацией можно ознакомиться в библиотеке Кыргызского государственного технического университета им. И. Раззакова по адресу: г. Бишкек, Проспект        Мира 6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втореферат разослан «__»__________2011   г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Ученый секретарь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иссертационного совета Д 05.10.405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андидат технических наук, доцен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>Э.Б. Исакее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05pt;height:523.7pt;mso-wrap-distance-left:9.05pt;mso-wrap-distance-right:9.05pt;mso-wrap-distance-top:0pt;mso-wrap-distance-bottom:0pt;margin-top:-0.1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абота выполнена в Жалал-Абадском государственном университете Министерства образования и науки Кыргызской Республики </w:t>
                      </w:r>
                    </w:p>
                    <w:tbl>
                      <w:tblPr>
                        <w:tblW w:w="634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39"/>
                        <w:gridCol w:w="3730"/>
                      </w:tblGrid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учный руководитель: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кандидат технических наук, доцент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кматов Адылбек Камба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фициальные оппоненты: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ктор технических наук, профессор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Койшиев Темирхан Косибаеви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кандидат технических наук, доцент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Каримов Бактыбек Токтомурат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Ведущая организаци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Ошский технологический университет. г. Ош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щита состоится « 20 » мая 2011 г. в 14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vertAlign w:val="superscript"/>
                        </w:rPr>
                        <w:t>00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часов на заседании Диссертационного совета Д 05.10.405 при Кыргызском государственном техническом университете им. И. Раззакова по адресу: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 xml:space="preserve"> 720044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,  г. Бишкек, Проспект Мира 66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 диссертацией можно ознакомиться в библиотеке Кыргызского государственного технического университета им. И. Раззакова по адресу: г. Бишкек, Проспект        Мира 66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Автореферат разослан «__»__________2011   г.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Ученый секретарь 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иссертационного совета Д 05.10.405,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андидат технических наук, доцен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 </w:t>
                        <w:tab/>
                        <w:tab/>
                        <w:tab/>
                        <w:tab/>
                        <w:t>Э.Б. Исакее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835</wp:posOffset>
                </wp:positionH>
                <wp:positionV relativeFrom="paragraph">
                  <wp:posOffset>-104775</wp:posOffset>
                </wp:positionV>
                <wp:extent cx="4264660" cy="6838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660" cy="683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одписано в печать 01.04. 2011г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ормат: 60х84  1/16. Печать офсетная. Объем: 1.37 п.л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Заказ: № _____ Тираж: 100 экз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Отпечатано в типографии ЖАГ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pt;height:538.45pt;mso-wrap-distance-left:9.05pt;mso-wrap-distance-right:9.05pt;mso-wrap-distance-top:0pt;mso-wrap-distance-bottom:0pt;margin-top:-8.25pt;mso-position-vertical-relative:text;margin-left:1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одписано в печать 01.04. 2011г.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Формат: 60х84  1/16. Печать офсетная. Объем: 1.37 п.л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Заказ: № _____ Тираж: 100 экз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_________________________________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Отпечатано в типографии ЖАГУ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48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59:00Z</dcterms:created>
  <dc:creator>SMirlan</dc:creator>
  <dc:description>В книжке будет 4 странички на 2 разворотах на 1 листе бумаги. Книжка будет состоять из 1 тетрадки. Листов в одной тетрадке - 1.</dc:description>
  <cp:keywords/>
  <dc:language>en-US</dc:language>
  <cp:lastModifiedBy>Reanimator</cp:lastModifiedBy>
  <cp:lastPrinted>2010-11-12T14:00:00Z</cp:lastPrinted>
  <dcterms:modified xsi:type="dcterms:W3CDTF">2011-05-29T07:26:00Z</dcterms:modified>
  <cp:revision>16</cp:revision>
  <dc:subject/>
  <dc:title/>
</cp:coreProperties>
</file>