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РГЫЗСКИЙ ГОСУДАРСТВЕННЫЙ ТЕХНИЧЕСКИЙ УНИВЕРСИТЕТ им. И. РАЗЗАКОВА 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ЫРГЫЗСКИЙ ГОСУДАРСТВЕННЫЙ УНИВЕРСИТЕТСТРОИТЕЛЬСТВА И АРХИТЕКТУРЫ им. Н.ИС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сертационный Совет Д.01.10.4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77.016:677.5.033.33-037.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УСБЕКОВА НУРАЙЫМ КУРМАНБЕК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И ТЕХНОЛОГИЯ ТЕКСТИЛЬНЫХ ОСНОВ КОМПОЗИЦИОННЫХ МАТЕРИАЛОВ НА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ЕРАЛЬНЫХ ВОЛО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17.06 – Технология и переработка полимеров и композ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в т о ре ф е р а 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технических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шкек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b/>
          <w:sz w:val="28"/>
          <w:szCs w:val="28"/>
        </w:rPr>
        <w:t>выполнена в</w:t>
      </w:r>
      <w:r>
        <w:rPr>
          <w:sz w:val="28"/>
          <w:szCs w:val="28"/>
        </w:rPr>
        <w:t xml:space="preserve"> Кыргызском государственном техническом университете им. И.Разз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учный руководитель: </w:t>
      </w:r>
      <w:r>
        <w:rPr>
          <w:sz w:val="28"/>
          <w:szCs w:val="28"/>
        </w:rPr>
        <w:t>доктор технических на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анкулова АйымСата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фициальные оппоненты:   </w:t>
      </w:r>
      <w:r>
        <w:rPr>
          <w:sz w:val="28"/>
          <w:szCs w:val="28"/>
        </w:rPr>
        <w:t xml:space="preserve">доктор технических наук, профессор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Бокова Елена Серге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тор  физико-математических наук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фессор  </w:t>
      </w:r>
      <w:r>
        <w:rPr>
          <w:b/>
          <w:sz w:val="28"/>
          <w:szCs w:val="28"/>
        </w:rPr>
        <w:t>Макаров   Владимир  Пет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организация: </w:t>
      </w:r>
      <w:r>
        <w:rPr>
          <w:sz w:val="28"/>
          <w:szCs w:val="28"/>
        </w:rPr>
        <w:t>Институт фундаментальных наук  при Кыргызском национальном университете  им. Ж. Баласагына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0033, г. Бишкек, ул. Фрунзе, 5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 состоится 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мая </w:t>
      </w:r>
      <w:r>
        <w:rPr>
          <w:sz w:val="28"/>
          <w:szCs w:val="28"/>
        </w:rPr>
        <w:t xml:space="preserve">2011 года в </w:t>
      </w:r>
      <w:r>
        <w:rPr>
          <w:sz w:val="28"/>
          <w:szCs w:val="28"/>
          <w:u w:val="single"/>
        </w:rPr>
        <w:t>13.00</w:t>
      </w:r>
      <w:r>
        <w:rPr>
          <w:sz w:val="28"/>
          <w:szCs w:val="28"/>
        </w:rPr>
        <w:t xml:space="preserve"> ч. на заседании диссертационного совета     Д 01.10.406  в </w:t>
      </w:r>
      <w:bookmarkStart w:id="0" w:name="_GoBack"/>
      <w:bookmarkEnd w:id="0"/>
      <w:r>
        <w:rPr>
          <w:sz w:val="28"/>
          <w:szCs w:val="28"/>
        </w:rPr>
        <w:t>Кыргызском государственном техническом университете им. И. Раззакова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0044, г. Бишкек, пр. Мира,66. Ауд. 1/2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иссертацией можно ознакомиться в библиотеках  Кыргызского государственного технического университета им. И. Раззакова и Кыргызского государственного университета строительства и архитектуры   им. Н. И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еферат разослан 18 апрел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ф.-м.н.Ж.Ж. Доталиева</w:t>
      </w:r>
    </w:p>
    <w:p>
      <w:pPr>
        <w:pStyle w:val="Heading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 ХАРАКТЕРИСТИКА  РАБОТЫ</w:t>
      </w:r>
    </w:p>
    <w:p>
      <w:pPr>
        <w:pStyle w:val="Normal"/>
        <w:ind w:firstLine="7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Актуальность темы диссертации. </w:t>
      </w:r>
      <w:r>
        <w:rPr>
          <w:sz w:val="28"/>
        </w:rPr>
        <w:t xml:space="preserve">Одним из условий успешного развития  экономики Кыргызской Республики является комплексная переработка недефицитного сырья. В этом направлении для республики наиболее приоритетной является переработка горных пород, изделия из которых характеризуются высокими техническими свойствами, широким ассортиментом и качеством, имеющим решающее значение в современном производстве различных материалов. </w:t>
      </w:r>
    </w:p>
    <w:p>
      <w:pPr>
        <w:pStyle w:val="Normal"/>
        <w:ind w:firstLine="7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 материалом, получаемым из горных пород,  является базальтовое волокно. Уникальные свойства, отличающие базальтовые волокна от других текстильных волокон, расширяют область  эксплуатации  базальтового сырья в различных отраслях промышленности, в том числе и в производстве текстильных основ, как армирующих компонентов композиционных материалов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композитов, армированных текстильными материалами на основе базальтовых волокон – приоритетное научно - техническое направление в производстве текстильных композитов. </w:t>
      </w:r>
      <w:r>
        <w:rPr>
          <w:sz w:val="28"/>
        </w:rPr>
        <w:t xml:space="preserve">Анализ состояния проблемы создания текстильных композитов показал, </w:t>
      </w:r>
      <w:r>
        <w:rPr>
          <w:sz w:val="28"/>
          <w:szCs w:val="28"/>
        </w:rPr>
        <w:t xml:space="preserve">что известен широкий спектр современных армирующих материалов, но для армирования  композитов в известных текстильных армирующих основах используются дефицитные на территории нашей республики сырьевые ресурсы. </w:t>
      </w:r>
      <w:r>
        <w:rPr>
          <w:sz w:val="28"/>
        </w:rPr>
        <w:t>Базальтовые волокна  широко используются в создании различных композитов, но преимущественно на уровне волокон или нитей, то есть в виде волокнистой структур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налитические исследования известных ученых  касаются в основном изучения свойств, химического состава базальтовых пород, технологий получения базальтовых волокон и изделий из ни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есмотря на достигнутый уровень многочисленных исследований, на сегодняшний день проблема </w:t>
      </w:r>
      <w:r>
        <w:rPr>
          <w:sz w:val="28"/>
          <w:szCs w:val="28"/>
        </w:rPr>
        <w:t xml:space="preserve">разработки новых текстильных композитов  на основе базальтовых волокон  остается актуаль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о разработке текстильной основы композиционных материалов из базальтовых волокон могут обеспечить широкие перспективы рационального использования их в качестве армирующих компонентов в композитах. Поэтому проблема разработки широкого ассортимента новых текстильных основ  и изделий, предназначенных для армирования  композитов различного назначения, с максимальным использованием местного сырья является актуальной.  Использование доступного местного сырья делает материал экономически выгодным, снижает  уровень загрязнения окружающей среды при комплексном решении проблем экологии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посвящена решению актуальной научно-технической проблемы в области  создания новых композиционных материалов с текстильной основой из базальтовых волокон.</w:t>
      </w:r>
    </w:p>
    <w:p>
      <w:pPr>
        <w:pStyle w:val="Normal"/>
        <w:ind w:right="-5" w:firstLine="720"/>
        <w:jc w:val="both"/>
        <w:rPr>
          <w:b/>
          <w:b/>
          <w:sz w:val="28"/>
        </w:rPr>
      </w:pPr>
      <w:r>
        <w:rPr>
          <w:b/>
          <w:sz w:val="28"/>
        </w:rPr>
        <w:t>Связь темы диссертации с основными научно–исследовательскими работами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анная работа  связана с основными направлениями научно-исследовательских работ  Учебно-научно-технического центра «Восток-Мир» при КГТУ им. И. Раззакова.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 xml:space="preserve">  Разработка новых текстильных армирующих основ из базальтовых волокон с заданными параметрами и технологии получения композиционных материалов на основе новых текстильных струк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о цели работы определены следу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выбора сырья для создания текстильных основ композиционных материалов с учетом выполнения современных требований к композитам и их функционального на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ирование текстильных структур, предназначенных для  армирования композиционных материалов на основе базальтовых волокон и обеспечивающих их высокие эксплуатационные характеристи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тимизация параметров структуры и свойств текстильной основы из базальтовых волоко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 разработка технологии  </w:t>
      </w:r>
      <w:r>
        <w:rPr>
          <w:sz w:val="28"/>
          <w:szCs w:val="28"/>
        </w:rPr>
        <w:t xml:space="preserve">получения текстильных структур  из базальтовых волоко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следование эксплуатационных свойств </w:t>
      </w:r>
      <w:r>
        <w:rPr>
          <w:bCs/>
          <w:sz w:val="28"/>
          <w:szCs w:val="28"/>
        </w:rPr>
        <w:t xml:space="preserve"> разработанных текстильных базальтовых  основ для их возможного использования в армировании композиционных материал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новых композиционных материалов на основе новых текстильных структур базальтовых волоко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опытно-промышленная проверка результатов исследований и расчет технико-экономической эффективности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Научная новизна полученных результатов: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-  спроектирована новая армирующая основа для композиционных материалов текстильных структур по заданному коэффициенту наполнения,  с учетом линейной плотности  волокон, плотности на единицу длины и переплетения;</w:t>
      </w:r>
    </w:p>
    <w:p>
      <w:pPr>
        <w:pStyle w:val="Normal"/>
        <w:tabs>
          <w:tab w:val="clear" w:pos="708"/>
          <w:tab w:val="left" w:pos="252" w:leader="none"/>
        </w:tabs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первые установлены зависимости пористости от деформации тканой и вязаной структур текстильной основы композиционных материалов расчетно  - теоретическим путем;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первые  установлены оптимальные структурные параметры строения и свойств армирующего компонента из базальтовых волокон для композиционных материалов;  </w:t>
      </w:r>
    </w:p>
    <w:p>
      <w:pPr>
        <w:pStyle w:val="Normal"/>
        <w:tabs>
          <w:tab w:val="clear" w:pos="708"/>
          <w:tab w:val="left" w:pos="9720" w:leader="none"/>
        </w:tabs>
        <w:ind w:left="360" w:right="99" w:hanging="360"/>
        <w:jc w:val="both"/>
        <w:rPr/>
      </w:pPr>
      <w:r>
        <w:rPr>
          <w:sz w:val="28"/>
          <w:szCs w:val="28"/>
        </w:rPr>
        <w:t>- получены новые виды текстильных</w:t>
      </w:r>
      <w:r>
        <w:rPr>
          <w:bCs/>
          <w:sz w:val="28"/>
          <w:szCs w:val="28"/>
        </w:rPr>
        <w:t xml:space="preserve"> материалов из базальтовых волокон, </w:t>
      </w:r>
      <w:r>
        <w:rPr>
          <w:sz w:val="28"/>
          <w:szCs w:val="28"/>
        </w:rPr>
        <w:t>характеризующихся высокими эксплуатационными свойствами;</w:t>
      </w:r>
    </w:p>
    <w:p>
      <w:pPr>
        <w:pStyle w:val="Normal"/>
        <w:tabs>
          <w:tab w:val="clear" w:pos="708"/>
          <w:tab w:val="left" w:pos="9720" w:leader="none"/>
        </w:tabs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ассортимент текстильной основы из базальтовых волокон для армирования композиционных материалов, различных по назначению;</w:t>
      </w:r>
    </w:p>
    <w:p>
      <w:pPr>
        <w:pStyle w:val="Normal"/>
        <w:tabs>
          <w:tab w:val="clear" w:pos="708"/>
          <w:tab w:val="left" w:pos="9720" w:leader="none"/>
        </w:tabs>
        <w:ind w:left="360" w:right="99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работан  новый композиционный материал  с использованием армирующей основы из базальтовых волокон, полученной по текстильной технологии.</w:t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</w:rPr>
        <w:t xml:space="preserve">Практическая значимость полученных результатов. </w:t>
      </w:r>
      <w:r>
        <w:rPr>
          <w:sz w:val="28"/>
          <w:szCs w:val="28"/>
        </w:rPr>
        <w:t>Основные результаты исследований прошли опытно - промышленную проверк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оизводственных услов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АО «Ильбирс», ОАО «Кыргызского камвольно-суконного комбината», в  цехе биологической очистки станции аэрации производственно - эксплуатационного управления Бишкекводоканал,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лабораториях Кыргызского государственного университета строительства и архитектуры (КГУСТА)  им. Н. Исанова на кафедре «Технология и экспертиза строительных материалов и изделий». В результате проведенной работы получен новый композиционный материал (Патент № 1004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) с текстильной  основой из базальтовых волокон, при использовании которых повышаются  изоляционные свойства и фильтрующая способность композитов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текстильные основы из базальтовых волокон (Св. № 126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, Патент   № 126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, Патент № 1257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) могут быть использованы как армирующий материал при проектировании сложных конструкций композиционных материалов и изделий, а также как самостоятельная техническая ткань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Экономическая значимость полученных результатов. </w:t>
      </w:r>
      <w:r>
        <w:rPr>
          <w:sz w:val="28"/>
          <w:szCs w:val="28"/>
        </w:rPr>
        <w:t>Подтверждена актами об опытно - промышленной проверке рациональность заправочных расчетов на текстильную основу из базальтовых волокон и установлена возможность получения новых материалов на основе выполненных  расчетов,  апробация проведена в производственных условиях ОАО «Илбирс» и ОАО «ККСК». Условный экономический эффект при этом составляе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89200 до 349800 сомов при условии выпуска 10000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текстильной основ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ложения диссертации, выносимые на защиту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мирующая основа из базальтовых волокон для композиционных материалов текстильных структур по заданному коэффициенту наполнения,  с учетом линейной плотности  волокон, плотности на единицу длины и переплетения;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8" w:hanging="0"/>
        <w:jc w:val="both"/>
        <w:rPr/>
      </w:pPr>
      <w:r>
        <w:rPr>
          <w:sz w:val="28"/>
          <w:szCs w:val="28"/>
        </w:rPr>
        <w:t>- зависимости пористости текстильных основ композиционных материалов от деформации тканой и вязаной 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 теоретических и экспериментальных исследований оптимальных параметров структуры и свойств текстильной основы из базальтовых волокон для создания композиционных материалов, различных по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технология получения новых композиционных материалов на основе армирующих материалов из базальтовых волокон, полученных по текстильной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новые виды текстильных материалов из базальтовых волокон и результаты  их эксплуатационных показате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ичный вклад соискателя.</w:t>
      </w:r>
      <w:r>
        <w:rPr>
          <w:sz w:val="28"/>
          <w:szCs w:val="28"/>
        </w:rPr>
        <w:t xml:space="preserve"> Исследованные в диссертации теоретические вопросы и экспериментальные результаты, опубликованные в соавторстве, получены при непосредственном участии автора под руководством научного руководителя.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пробации результатов исследований. </w:t>
      </w:r>
      <w:r>
        <w:rPr>
          <w:sz w:val="28"/>
          <w:szCs w:val="28"/>
        </w:rPr>
        <w:t xml:space="preserve">Основные результаты диссертационной работы докладывались н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ъезде инженеров КР (Бишкек - 2001 г.); международной конференции «Энергосбережение - проблемы, современные технологии и управление» (Бишкек - 2003 г.); Международной конференции «Проблемы и тенденции развития пищевой и легкой промышленности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(Алматы – 2004 г.); Международной конференции, посвященной к 10-летию НИХТИ (Бишкек – 2008 г.); пленарном заседании 51-й научно-технической конференции студентов и молодых ученых «Научный потенциал молодежи – будущее Кыргызстана» (г. Бишкек – 2009 г.); международной научно-технической конференции «Наука, образование, инновации: приоритетные направления развития»  (г. Бишкек – 2009 г.); расширенном заседании кафедры «Технология изделий легкой промышленности» КГТУ им. И. Раззакова; научно - техническом совете технологического факультета КГТУ им. И. Раззакова, на заседании кафедры «Механика»  факультета  «Транспорта и машиностроения» КГТУ им. И. Раззакова, научно-техническом совете физико - технического факультета Ошского государственного университ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разцы  текстильных основ и композитов демонстрировались на республиканских выставках (2002 - 2008 гг.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зультаты исследований подтверждены лабораторными и производственными испытаниями, которые проводятся в рамках НИР УНТЦ «Восток-Мир» и плановой научно - исследовательской тематики кафед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нота отражения результатов диссертации в публикациях.</w:t>
      </w:r>
      <w:r>
        <w:rPr>
          <w:sz w:val="28"/>
          <w:szCs w:val="28"/>
        </w:rPr>
        <w:t xml:space="preserve"> По материалам диссертационной работы опубликованы 12 научных статей в периодических изданиях в Кыргызской Республике, в Республике Казахстан и России, а также получены  свидетельство</w:t>
      </w:r>
      <w:r>
        <w:rPr/>
        <w:t xml:space="preserve"> </w:t>
      </w:r>
      <w:r>
        <w:rPr>
          <w:sz w:val="28"/>
          <w:szCs w:val="28"/>
        </w:rPr>
        <w:t xml:space="preserve">  № 1266 от 29.05.2009 г. и патенты на изобретения: № 1004, БИ № 12, от 30.11.2007 г.; № 1263, БИ № 6, от 31.05.2010 г.; № 1257, БИ № 5,  от  30.04.2010 г.. 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 и объем диссертации. </w:t>
      </w:r>
      <w:r>
        <w:rPr>
          <w:sz w:val="28"/>
          <w:szCs w:val="28"/>
        </w:rPr>
        <w:t xml:space="preserve">Диссертационная работа состоит из введения,  пяти глав с выводами, общих выводов и рекомендаций, списка литературы из 129 наименований и приложение. Текст диссертации изложен на  </w:t>
      </w:r>
    </w:p>
    <w:p>
      <w:pPr>
        <w:pStyle w:val="TextBody"/>
        <w:spacing w:lineRule="auto" w:line="480"/>
        <w:rPr/>
      </w:pPr>
      <w:r>
        <w:rPr>
          <w:sz w:val="28"/>
          <w:szCs w:val="28"/>
        </w:rPr>
        <w:t xml:space="preserve">147 страницах компьютерного текста,  содержит 28 таблиц и 39 рисунков. </w:t>
      </w:r>
    </w:p>
    <w:p>
      <w:pPr>
        <w:pStyle w:val="TextBody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РАБОТЫ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обоснована актуальность темы, сформулированы цели и задачи исследования, определены научная новизна, практическая значимость и реализация результатов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ервая</w:t>
      </w:r>
      <w:r>
        <w:rPr>
          <w:sz w:val="28"/>
          <w:szCs w:val="28"/>
        </w:rPr>
        <w:t xml:space="preserve"> посвящена обзору источников информации и анализу проблем создания текстильных композиционных материалов. В частности рассмотрены армирующие материалы, получаемые по текстильной технологии</w:t>
      </w:r>
      <w:r>
        <w:rPr>
          <w:bCs/>
          <w:color w:val="000000"/>
          <w:sz w:val="28"/>
          <w:szCs w:val="28"/>
        </w:rPr>
        <w:t>, проведен сравнительный анализ основных типов текстильных структур для армирования композ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зор научно-технических и патентных источников показал, что     известен широкий спектр современных армирующих материалов, но для армирования  композитов в известных текстильных основах используются дефицитные на территории нашей республики   сырьевые ресурс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блюдается широкое и эффективное использование базальтовых волокон в создании композиционных материалов, но базальтовые волокна используются преимущественно на уровне волокон или нитей, то есть в виде волокнистой структуры. Аналитические исследования известных ученых  касаются в основном исследований свойств базальтовых волокон, химического состава базальтовых пород, технологий получения базальтовых волокон и изделий из них. Несмотря на достигнутые успехи на сегодняшний день,</w:t>
      </w:r>
      <w:r>
        <w:rPr>
          <w:sz w:val="28"/>
          <w:szCs w:val="28"/>
        </w:rPr>
        <w:t xml:space="preserve"> вопросы проектирования текстильной основы композиционных материалов из базальтовых волокон в отечественной и зарубежной литературе практически не освещены.  </w:t>
      </w:r>
    </w:p>
    <w:p>
      <w:pPr>
        <w:pStyle w:val="Heading"/>
        <w:spacing w:lineRule="auto" w:line="240"/>
        <w:ind w:firstLine="708"/>
        <w:jc w:val="both"/>
        <w:rPr/>
      </w:pPr>
      <w:r>
        <w:rPr>
          <w:b w:val="false"/>
          <w:szCs w:val="28"/>
        </w:rPr>
        <w:t xml:space="preserve">Таким образом, анализ литературных источников показал, что проблема создания текстильных композиционных материалов и изделий на их основе актуальна, поэтому работа посвящена  разработке новых текстильных армирующих основ с заданными параметрами  и технологии получения композиционных материалов на основе новых текстильных структур  из базальтовых волокон. Специфические свойства базальтовых волокон  позволяют рассматривать их как перспективный материал для армирования композит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посвящена разработке структуры и проектированию текстильной основы композиционных материалов из базальтовых волок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беспечения изотропности композиционных материалов, особое внимание уделяется пористости текстильной основы, что в свою очередь облегчает ее пропитку связующим компонентом. Поэтому, при  проектировании армирующей основы композитов рассмотрена геометрия расположения  составных  элементов текстильной структуры  и исследована пористость на основе геометрической модели в зависимости от ее деформац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еометрия расположения элементов структуры текстильной основы обеспечивает достаточное сцепление и целостность композиционного материала, задает пространственную ориентацию текстильной основы в композите.</w:t>
        <w:tab/>
        <w:t xml:space="preserve">В работе рассмотрена геометрическая модель переплетения базальтовой основы тканой и вязаной структур, в которых нити имеют эллипсообразную фор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я текстильную основу композита по показателю поверхностной пористости, в отдельных случаях одновременно с пористостью требуется получить армирующую основу определенной толщины и массы которые влияют на ее изоляционные, фильтрующие  и другие свой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оретически - расчетным путем с применением геометрической модели    определена пористость текстильной основы. В тканой структуре текстильной основы пористость определяется в декартовых координатах на плоск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1 а), т.к. форма пор может быть квадратной, прямоугольной, но плоской. Предполагаем, что в вязаной структуре пористость определяется в трехмерном декартовом пространст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1 б), т.к. структура трикотажа является объемной. С учетом  деформации в направлении петель, нитей основы и утка, а также с учетом изменения размеров нитей, получены расчетные формулы зависимости пористост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.тк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т деформации тканой и вяза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руктур разрабатываемых текстильных основ композиционны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каной структ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>,           (1)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– деформация по основе и по утку, </w:t>
      </w:r>
      <w:r>
        <w:rPr>
          <w:i/>
        </w:rPr>
        <w:t>%</w:t>
      </w:r>
      <w:r>
        <w:rPr/>
        <w:t xml:space="preserve">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- размеры поперечного сечения нити в ткани вдоль большой оси, </w:t>
      </w:r>
      <w:r>
        <w:rPr>
          <w:i/>
        </w:rPr>
        <w:t>мм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х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х</m:t>
            </m:r>
          </m:sub>
        </m:sSub>
      </m:oMath>
      <w:r>
        <w:rPr/>
        <w:t xml:space="preserve">- максимальные размеры поперечного сечения нити в ткани вдоль большой оси при деформации, </w:t>
      </w:r>
      <w:r>
        <w:rPr>
          <w:i/>
        </w:rPr>
        <w:t>мм</w:t>
      </w:r>
      <w:r>
        <w:rPr/>
        <w:t>;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i/>
        </w:rPr>
        <w:t>П</w:t>
      </w:r>
      <w:r>
        <w:rPr>
          <w:i/>
          <w:vertAlign w:val="subscript"/>
        </w:rPr>
        <w:t>о</w:t>
      </w:r>
      <w:r>
        <w:rPr/>
        <w:t xml:space="preserve"> и </w:t>
      </w:r>
      <w:r>
        <w:rPr>
          <w:u w:val="single"/>
        </w:rPr>
        <w:t>П</w:t>
      </w:r>
      <w:r>
        <w:rPr>
          <w:u w:val="single"/>
          <w:vertAlign w:val="subscript"/>
        </w:rPr>
        <w:t>у</w:t>
      </w:r>
      <w:r>
        <w:rPr>
          <w:position w:val="-14"/>
        </w:rPr>
        <w:t xml:space="preserve"> </w:t>
      </w:r>
      <w:r>
        <w:rPr/>
        <w:t xml:space="preserve">- плотность ткани по основе и утку, </w:t>
      </w:r>
      <w:r>
        <w:rPr>
          <w:i/>
        </w:rPr>
        <w:t>нит/10см</w:t>
      </w:r>
      <w:r>
        <w:rPr/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вязаной структуры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d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х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(2)</w:t>
      </w:r>
    </w:p>
    <w:p>
      <w:pPr>
        <w:pStyle w:val="Normal"/>
        <w:jc w:val="both"/>
        <w:rPr>
          <w:i/>
          <w:i/>
        </w:rPr>
      </w:pPr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 xml:space="preserve"> – длина нити в петле, </w:t>
      </w:r>
      <w:r>
        <w:rPr>
          <w:i/>
        </w:rPr>
        <w:t xml:space="preserve">мм; </w:t>
      </w:r>
      <w:r>
        <w:rPr>
          <w:i/>
          <w:lang w:val="en-US"/>
        </w:rPr>
        <w:t>d</w:t>
      </w:r>
      <w:r>
        <w:rPr/>
        <w:t xml:space="preserve"> – условный диаметр  нити, </w:t>
      </w:r>
      <w:r>
        <w:rPr>
          <w:i/>
        </w:rPr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 –деформации по длине и по ширине, </w:t>
      </w:r>
      <w:r>
        <w:rPr>
          <w:i/>
        </w:rPr>
        <w:t>%; А</w:t>
      </w:r>
      <w:r>
        <w:rPr>
          <w:i/>
          <w:vertAlign w:val="subscript"/>
        </w:rPr>
        <w:t>maх</w:t>
      </w:r>
      <w:r>
        <w:rPr>
          <w:i/>
        </w:rPr>
        <w:t>, В</w:t>
      </w:r>
      <w:r>
        <w:rPr>
          <w:i/>
          <w:vertAlign w:val="subscript"/>
        </w:rPr>
        <w:t xml:space="preserve">maх </w:t>
      </w:r>
      <w:r>
        <w:rPr/>
        <w:t xml:space="preserve">- высота петельного ряда и петельный шаг трикотажа к моменту деформации, </w:t>
      </w:r>
      <w:r>
        <w:rPr>
          <w:i/>
        </w:rPr>
        <w:t>мм</w:t>
      </w:r>
      <w:r>
        <w:rPr/>
        <w:t xml:space="preserve">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25440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                        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0965</wp:posOffset>
            </wp:positionH>
            <wp:positionV relativeFrom="paragraph">
              <wp:posOffset>82550</wp:posOffset>
            </wp:positionV>
            <wp:extent cx="5638800" cy="1485900"/>
            <wp:effectExtent l="0" t="0" r="0" b="0"/>
            <wp:wrapTight wrapText="bothSides">
              <wp:wrapPolygon edited="0">
                <wp:start x="-3987" y="-18912"/>
                <wp:lineTo x="-3987" y="45470"/>
                <wp:lineTo x="45586" y="45470"/>
                <wp:lineTo x="45586" y="-18912"/>
                <wp:lineTo x="-3987" y="-18912"/>
              </wp:wrapPolygon>
            </wp:wrapTight>
            <wp:docPr id="2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31" t="29202" r="48423" b="37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                                                                 б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1. Пористость текстильной основы в декартовой системе  координат: а – тканой структуры; б – вязаной 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азработки тканой и вязаной структур из базальтового сырья были заданы следующие заправочные параметры: линейная плотность нитей (350, 750, 1580 </w:t>
      </w:r>
      <w:r>
        <w:rPr>
          <w:i/>
          <w:sz w:val="28"/>
          <w:szCs w:val="28"/>
        </w:rPr>
        <w:t>текс</w:t>
      </w:r>
      <w:r>
        <w:rPr>
          <w:sz w:val="28"/>
          <w:szCs w:val="28"/>
        </w:rPr>
        <w:t>); коэффициент, зависящий от рода волокон; коэффициент наполнения; вид переплетения; плотность нитей по основе и утку, плотность петель по вертикали и горизонтали, петельный шаг, высота петельного ряда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Экспериментально-теоретическим путем рассчитан коэффициент наполнения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0,89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, по которому спроектированы теоретические заправочные расчеты на текстильные основы с заданными структурными параметр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ценки пригодности текстильных основ проводились исследования их заправочных параметров и свойств. Для этого на основе априорной информации и предварительных исследований был изучен возможный диапазон изменения задаваемых структурных параметро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помощью экспериментально-статистического моделирования был проведен трехфакторный эксперимент при условии: структуры – тканая и вязаная,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- 350  </w:t>
      </w:r>
      <w:r>
        <w:rPr>
          <w:i/>
          <w:sz w:val="28"/>
          <w:szCs w:val="28"/>
        </w:rPr>
        <w:t>текс</w:t>
      </w:r>
      <w:r>
        <w:rPr>
          <w:sz w:val="28"/>
          <w:szCs w:val="28"/>
        </w:rPr>
        <w:t xml:space="preserve">. Варьировались по три рецептурно-технологических фактора для каждой структуры: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плотность нитей по основе, </w:t>
      </w:r>
      <w:r>
        <w:rPr>
          <w:i/>
          <w:sz w:val="28"/>
          <w:szCs w:val="28"/>
        </w:rPr>
        <w:t>нит/10 см</w:t>
      </w:r>
      <w:r>
        <w:rPr>
          <w:sz w:val="28"/>
          <w:szCs w:val="28"/>
        </w:rPr>
        <w:t xml:space="preserve"> (плотность петель по горизонтали, </w:t>
      </w:r>
      <w:r>
        <w:rPr>
          <w:i/>
          <w:sz w:val="28"/>
          <w:szCs w:val="28"/>
        </w:rPr>
        <w:t>пет/50 мм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плотность нитей по утку, </w:t>
      </w:r>
      <w:r>
        <w:rPr>
          <w:i/>
          <w:sz w:val="28"/>
          <w:szCs w:val="28"/>
        </w:rPr>
        <w:t>нит/10 см</w:t>
      </w:r>
      <w:r>
        <w:rPr>
          <w:sz w:val="28"/>
          <w:szCs w:val="28"/>
        </w:rPr>
        <w:t xml:space="preserve"> (плотность петель по вертикали, </w:t>
      </w:r>
      <w:r>
        <w:rPr>
          <w:i/>
          <w:sz w:val="28"/>
          <w:szCs w:val="28"/>
        </w:rPr>
        <w:t>пет/50 мм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ереплетение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ичем уровни варьирования были выбраны таким образом, чтобы можно было сравнить свойства материала при различных методах (способах) переплетения - полотняное, саржевое, рогожка, кулирная гладь, ластик 1:1, ластик 2:2. Выходными параметрами оптимизации служили: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(М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.тк</w:t>
      </w:r>
      <w:r>
        <w:rPr>
          <w:i/>
          <w:sz w:val="28"/>
          <w:szCs w:val="28"/>
        </w:rPr>
        <w:t>), (У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(М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.вз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- поверхностная плотность,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г/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vertAlign w:val="superscript"/>
        </w:rPr>
        <w:t xml:space="preserve">  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(R</w:t>
      </w:r>
      <w:r>
        <w:rPr>
          <w:i/>
          <w:sz w:val="28"/>
          <w:szCs w:val="28"/>
          <w:vertAlign w:val="subscript"/>
        </w:rPr>
        <w:t>тк</w:t>
      </w:r>
      <w:r>
        <w:rPr>
          <w:i/>
          <w:sz w:val="28"/>
          <w:szCs w:val="28"/>
        </w:rPr>
        <w:t>), (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(R</w:t>
      </w:r>
      <w:r>
        <w:rPr>
          <w:i/>
          <w:sz w:val="28"/>
          <w:szCs w:val="28"/>
          <w:vertAlign w:val="subscript"/>
        </w:rPr>
        <w:t>вз</w:t>
      </w:r>
      <w:r>
        <w:rPr>
          <w:i/>
          <w:sz w:val="28"/>
          <w:szCs w:val="28"/>
        </w:rPr>
        <w:t>) -</w:t>
      </w:r>
      <w:r>
        <w:rPr>
          <w:sz w:val="28"/>
          <w:szCs w:val="28"/>
        </w:rPr>
        <w:t xml:space="preserve"> поверхностная пористость,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>;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(b</w:t>
      </w:r>
      <w:r>
        <w:rPr>
          <w:i/>
          <w:sz w:val="28"/>
          <w:szCs w:val="28"/>
          <w:vertAlign w:val="subscript"/>
        </w:rPr>
        <w:t>тк</w:t>
      </w:r>
      <w:r>
        <w:rPr>
          <w:i/>
          <w:sz w:val="28"/>
          <w:szCs w:val="28"/>
        </w:rPr>
        <w:t>), (У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(b</w:t>
      </w:r>
      <w:r>
        <w:rPr>
          <w:i/>
          <w:sz w:val="28"/>
          <w:szCs w:val="28"/>
          <w:vertAlign w:val="subscript"/>
        </w:rPr>
        <w:t>в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 толщина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птимизации служили следующие характеристики качества материала: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.тк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n</w:t>
      </w:r>
      <w:r>
        <w:rPr>
          <w:i/>
          <w:sz w:val="28"/>
          <w:szCs w:val="28"/>
        </w:rPr>
        <w:t>, R</w:t>
      </w:r>
      <w:r>
        <w:rPr>
          <w:i/>
          <w:sz w:val="28"/>
          <w:szCs w:val="28"/>
          <w:vertAlign w:val="subscript"/>
        </w:rPr>
        <w:t>тк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, b</w:t>
      </w:r>
      <w:r>
        <w:rPr>
          <w:i/>
          <w:sz w:val="28"/>
          <w:szCs w:val="28"/>
          <w:vertAlign w:val="subscript"/>
        </w:rPr>
        <w:t>тк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n</w:t>
      </w:r>
      <w:r>
        <w:rPr>
          <w:i/>
          <w:sz w:val="28"/>
          <w:szCs w:val="28"/>
        </w:rPr>
        <w:t>; М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.вз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n</w:t>
      </w:r>
      <w:r>
        <w:rPr>
          <w:i/>
          <w:sz w:val="28"/>
          <w:szCs w:val="28"/>
        </w:rPr>
        <w:t>, R</w:t>
      </w:r>
      <w:r>
        <w:rPr>
          <w:i/>
          <w:sz w:val="28"/>
          <w:szCs w:val="28"/>
          <w:vertAlign w:val="subscript"/>
        </w:rPr>
        <w:t>вз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, b</w:t>
      </w:r>
      <w:r>
        <w:rPr>
          <w:i/>
          <w:sz w:val="28"/>
          <w:szCs w:val="28"/>
          <w:vertAlign w:val="subscript"/>
        </w:rPr>
        <w:t>вз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результатам эксперимента с указанием средней ошиб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уровня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получены математические модели, с помощью которых  методом  МНК определены свойства текстильной основы со всеми значимыми оценками коэффициентов (3, 4, 5, 6, 7, 8). С помощью математических моделей получены значения параметров текстильной основы  и построены номограммы сечения поверхностей отклик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тк</w:t>
            </w:r>
            <w:r>
              <w:rPr>
                <w:sz w:val="28"/>
                <w:szCs w:val="28"/>
                <w:vertAlign w:val="superscript"/>
              </w:rPr>
              <w:t xml:space="preserve">350 </w:t>
            </w:r>
            <w:r>
              <w:rPr>
                <w:sz w:val="28"/>
                <w:szCs w:val="28"/>
              </w:rPr>
              <w:t xml:space="preserve"> (М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.тк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3)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2тк</w:t>
            </w:r>
            <w:r>
              <w:rPr>
                <w:sz w:val="28"/>
                <w:szCs w:val="28"/>
                <w:vertAlign w:val="superscript"/>
              </w:rPr>
              <w:t xml:space="preserve">350 </w:t>
            </w:r>
            <w:r>
              <w:rPr>
                <w:sz w:val="28"/>
                <w:szCs w:val="28"/>
              </w:rPr>
              <w:t xml:space="preserve"> (R</w:t>
            </w:r>
            <w:r>
              <w:rPr>
                <w:sz w:val="28"/>
                <w:szCs w:val="28"/>
                <w:vertAlign w:val="subscript"/>
              </w:rPr>
              <w:t>тк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szCs w:val="28"/>
                <w:lang w:val="kk-KZ"/>
              </w:rPr>
              <w:t xml:space="preserve">20,507  </w:t>
            </w:r>
            <w:r>
              <w:rPr>
                <w:sz w:val="28"/>
              </w:rPr>
              <w:t xml:space="preserve">– </w:t>
            </w:r>
            <w:r>
              <w:rPr>
                <w:sz w:val="28"/>
                <w:szCs w:val="28"/>
                <w:lang w:val="kk-KZ"/>
              </w:rPr>
              <w:t xml:space="preserve">3,07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– </w:t>
            </w:r>
            <w:r>
              <w:rPr>
                <w:sz w:val="28"/>
                <w:szCs w:val="28"/>
                <w:lang w:val="kk-KZ"/>
              </w:rPr>
              <w:t xml:space="preserve">0,783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462 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13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11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517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13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10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617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;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)</w:t>
            </w:r>
          </w:p>
        </w:tc>
      </w:tr>
      <w:tr>
        <w:trPr>
          <w:trHeight w:val="716" w:hRule="atLeast"/>
        </w:trPr>
        <w:tc>
          <w:tcPr>
            <w:tcW w:w="9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kk-KZ"/>
              </w:rPr>
              <w:t>3тк</w:t>
            </w:r>
            <w:r>
              <w:rPr>
                <w:sz w:val="28"/>
                <w:szCs w:val="28"/>
                <w:vertAlign w:val="superscript"/>
                <w:lang w:val="kk-KZ"/>
              </w:rPr>
              <w:t>350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 xml:space="preserve">b) =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385 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05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04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+0,</w:t>
            </w:r>
            <w:r>
              <w:rPr>
                <w:sz w:val="28"/>
                <w:szCs w:val="28"/>
                <w:lang w:val="kk-KZ"/>
              </w:rPr>
              <w:t xml:space="preserve">004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09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01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–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–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06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  <w:tr>
        <w:trPr>
          <w:trHeight w:val="916" w:hRule="atLeast"/>
        </w:trPr>
        <w:tc>
          <w:tcPr>
            <w:tcW w:w="90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вз</w:t>
            </w:r>
            <w:r>
              <w:rPr>
                <w:sz w:val="28"/>
                <w:szCs w:val="28"/>
                <w:vertAlign w:val="superscript"/>
              </w:rPr>
              <w:t xml:space="preserve">350 </w:t>
            </w:r>
            <w:r>
              <w:rPr>
                <w:sz w:val="28"/>
                <w:szCs w:val="28"/>
              </w:rPr>
              <w:t xml:space="preserve"> (М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.вз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szCs w:val="28"/>
                <w:lang w:val="kk-KZ"/>
              </w:rPr>
              <w:t>4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70 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szCs w:val="28"/>
                <w:lang w:val="kk-KZ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44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szCs w:val="28"/>
                <w:lang w:val="kk-KZ"/>
              </w:rPr>
              <w:t>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257 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szCs w:val="28"/>
                <w:lang w:val="kk-KZ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>43</w:t>
            </w:r>
            <w:r>
              <w:rPr>
                <w:i/>
                <w:sz w:val="28"/>
              </w:rPr>
              <w:t xml:space="preserve"> 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sz w:val="28"/>
                <w:szCs w:val="28"/>
                <w:lang w:val="kk-KZ"/>
              </w:rPr>
              <w:t>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14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+ 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009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70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+ </w:t>
            </w:r>
            <w:r>
              <w:rPr>
                <w:sz w:val="28"/>
                <w:szCs w:val="28"/>
                <w:lang w:val="kk-KZ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16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;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6)</w:t>
            </w:r>
          </w:p>
        </w:tc>
      </w:tr>
      <w:tr>
        <w:trPr>
          <w:trHeight w:val="916" w:hRule="atLeast"/>
        </w:trPr>
        <w:tc>
          <w:tcPr>
            <w:tcW w:w="9039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2вз</w:t>
            </w:r>
            <w:r>
              <w:rPr>
                <w:sz w:val="28"/>
                <w:szCs w:val="28"/>
                <w:vertAlign w:val="superscript"/>
              </w:rPr>
              <w:t xml:space="preserve">350 </w:t>
            </w:r>
            <w:r>
              <w:rPr>
                <w:sz w:val="28"/>
                <w:szCs w:val="28"/>
              </w:rPr>
              <w:t xml:space="preserve"> (R</w:t>
            </w:r>
            <w:r>
              <w:rPr>
                <w:sz w:val="28"/>
                <w:szCs w:val="28"/>
                <w:vertAlign w:val="subscript"/>
              </w:rPr>
              <w:t>вз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szCs w:val="28"/>
                <w:lang w:val="kk-KZ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45 </w:t>
            </w:r>
            <w:r>
              <w:rPr>
                <w:sz w:val="28"/>
              </w:rPr>
              <w:t xml:space="preserve">– </w:t>
            </w:r>
            <w:r>
              <w:rPr>
                <w:sz w:val="28"/>
                <w:szCs w:val="28"/>
                <w:lang w:val="kk-KZ"/>
              </w:rPr>
              <w:t>9,07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+ 7,62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 xml:space="preserve">2,25 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  <w:szCs w:val="28"/>
                <w:lang w:val="kk-KZ"/>
              </w:rPr>
              <w:t xml:space="preserve">6,5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– </w:t>
            </w:r>
            <w:r>
              <w:rPr>
                <w:sz w:val="28"/>
                <w:szCs w:val="28"/>
                <w:lang w:val="kk-KZ"/>
              </w:rPr>
              <w:t xml:space="preserve">2,13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 xml:space="preserve">1,38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  <w:szCs w:val="28"/>
                <w:lang w:val="kk-KZ"/>
              </w:rPr>
              <w:t xml:space="preserve">4,2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;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7)</w:t>
            </w:r>
          </w:p>
        </w:tc>
      </w:tr>
      <w:tr>
        <w:trPr>
          <w:trHeight w:val="226" w:hRule="atLeast"/>
        </w:trPr>
        <w:tc>
          <w:tcPr>
            <w:tcW w:w="9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kk-KZ"/>
              </w:rPr>
              <w:t>3в</w:t>
            </w:r>
            <w:r>
              <w:rPr>
                <w:sz w:val="28"/>
                <w:szCs w:val="28"/>
                <w:vertAlign w:val="superscript"/>
                <w:lang w:val="kk-KZ"/>
              </w:rPr>
              <w:t>350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</w:rPr>
              <w:t>вз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  <w:lang w:val="kk-KZ"/>
              </w:rPr>
              <w:t xml:space="preserve">0,496  </w:t>
            </w:r>
            <w:r>
              <w:rPr>
                <w:sz w:val="28"/>
                <w:szCs w:val="28"/>
              </w:rPr>
              <w:t>+ 0,073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kk-KZ"/>
              </w:rPr>
              <w:t xml:space="preserve">0,027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– 0,001</w:t>
            </w:r>
            <w:r>
              <w:rPr>
                <w:i/>
                <w:sz w:val="28"/>
                <w:szCs w:val="28"/>
              </w:rPr>
              <w:t xml:space="preserve"> х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</w:rPr>
              <w:tab/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лученных результатов сделан вывод, что каждый из трех переменных факторов оказывает значимое влияние на выходные параметры и их взаимодействие также значимо. Определена область, в которой значения выходных параметров текстильной основы отвечают  заданным требовани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 третьей главе </w:t>
      </w:r>
      <w:r>
        <w:rPr>
          <w:sz w:val="28"/>
          <w:szCs w:val="28"/>
        </w:rPr>
        <w:t>представлены характерис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мого материала. В качестве исходного материала использовали базальтовые непрерывные волокна из местного сырь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технология (А.С. № 126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) получения армирующей  текстильной основы и получены опытные образцы тканой (Патент № 126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) и вязаной (Патент № 1257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)  структур из базальтовых волокон.   Вместо традиционного ткацкого навоя предлагается  использовать питательную раму. Предлагаемая технология позволяет значительно снизить трудозатраты почти на 40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</w:rPr>
      </w:pPr>
      <w:r>
        <w:rPr>
          <w:sz w:val="28"/>
          <w:szCs w:val="28"/>
        </w:rPr>
        <w:t xml:space="preserve">На основе вязаной структуры из базальтовых волокон разработаны структура (рис. 2) и технология (рис. 3) получения комплексного композиционного материала (Патент № 1004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). </w:t>
      </w:r>
      <w:r>
        <w:rPr>
          <w:sz w:val="28"/>
        </w:rPr>
        <w:t xml:space="preserve">Комплексный композиционный материал выполнен в виде сложной структуры (рис. 2) с использованием волокнистого холста из базальтовых супертонких волокон и текстильной основы вязаной структуры из непрерывных базальтовых волокон. Внешний слой состоит из базальтового трикотажного полотна 1, внутренний - из холста 3, выполненного из БСТВ, нижний - из хлопчатобумажной ткани 5. </w:t>
      </w:r>
      <w:r>
        <w:rPr>
          <w:sz w:val="28"/>
          <w:szCs w:val="28"/>
        </w:rPr>
        <w:t xml:space="preserve"> </w:t>
      </w:r>
      <w:r>
        <w:rPr>
          <w:sz w:val="28"/>
        </w:rPr>
        <w:t>При этом слои 1, 3 и 5 армированы базальтовыми нитями 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106670" cy="125857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058" t="35756" r="2054" b="1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. 2. Структура комплексного композиционного материала: 1 - вязаная базальтовая основа; 2 - базальтовые нити; 3 - волокнистый холст из БСТВ;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4 - аппретированные базальтовые нити; 5 - х/б ткань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 w:val="28"/>
        </w:rPr>
        <w:t>Для получения комплексного композиционного материала с использованием текстильной основы вязаной структуры из  базальтовых волокон  и аппретированных базальтовых волокон разработана технология, схема которой представлена рис. 3.</w:t>
      </w:r>
      <w:r>
        <w:rPr>
          <w:sz w:val="28"/>
          <w:szCs w:val="28"/>
        </w:rPr>
        <w:t xml:space="preserve"> На плосковязальной машине из нити  базальтового непрерывного волокна изготавливают вязаное полотно (слой 1).  Вязаное полотно из базальтовых волокон в комплексном композиционном материале предназначено  для обеспечения  огнестойкости и фильтрации крупных частиц. Введение в структуру композиционного материала слоя из холста, состоящего из супертонких базальтовых волокон (слой 2), прошитого аппретированными базальтовыми нитями, придает материалу повышенную сорбционную способность и обеспечивает термоустойчивость. Для скрепления слоев использовали  вязально - прошивную машину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47565" cy="4248150"/>
                <wp:effectExtent l="0" t="0" r="0" b="0"/>
                <wp:docPr id="4" name="Полотно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4248000"/>
                          <a:chOff x="0" y="0"/>
                          <a:chExt cx="4647600" cy="424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47600" cy="42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43200"/>
                            <a:ext cx="112140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42480"/>
                            <a:ext cx="112140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прерывные  базальтовые волокна)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" y="978480"/>
                            <a:ext cx="112140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977760"/>
                            <a:ext cx="102816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ат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400" y="1259280"/>
                            <a:ext cx="112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725840"/>
                            <a:ext cx="11214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1819440"/>
                            <a:ext cx="9342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яз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69804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53936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09988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287440"/>
                            <a:ext cx="11214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2380680"/>
                            <a:ext cx="1121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полот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92880"/>
                            <a:ext cx="11214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92880"/>
                            <a:ext cx="93456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ладывание первого сло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5120" y="43200"/>
                            <a:ext cx="112140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4400" y="42480"/>
                            <a:ext cx="112392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упертонкие базальтовые волокна)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656640"/>
                            <a:ext cx="112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60000"/>
                            <a:ext cx="11203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819800"/>
                            <a:ext cx="11214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3691080"/>
                            <a:ext cx="1121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3036600"/>
                            <a:ext cx="11203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475360"/>
                            <a:ext cx="11203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655200"/>
                            <a:ext cx="934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ладывание второго сло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1820520"/>
                            <a:ext cx="111816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ра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лона в машин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2474640"/>
                            <a:ext cx="11203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шивание сло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3035880"/>
                            <a:ext cx="11206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ч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шитого полот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468000"/>
                            <a:ext cx="144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02888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63332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28744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84940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560" y="3690000"/>
                            <a:ext cx="11228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ат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х полот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350460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936880"/>
                            <a:ext cx="747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6360" y="2702160"/>
                            <a:ext cx="102924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ырь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хлопчатобумажная ткань)</w:t>
                              </w:r>
                            </w:p>
                          </w:txbxContent>
                        </wps:txbx>
                        <wps:bodyPr wrap="square" lIns="37440" rIns="37440" tIns="74880" bIns="74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387684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1445400"/>
                            <a:ext cx="1440" cy="24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445400"/>
                            <a:ext cx="28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883800"/>
                            <a:ext cx="11214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1539360"/>
                            <a:ext cx="11214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2286720"/>
                            <a:ext cx="11214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705760"/>
                            <a:ext cx="1121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3122280"/>
                            <a:ext cx="1121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3547800"/>
                            <a:ext cx="112140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69804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35252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200736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5640" y="293544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336060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84796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5520" y="1768320"/>
                            <a:ext cx="72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8320" y="176976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8280" y="238068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0" y="2662560"/>
                            <a:ext cx="144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4960" y="2661120"/>
                            <a:ext cx="28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1259280"/>
                            <a:ext cx="9334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ладывание третьего сло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883440"/>
                            <a:ext cx="11214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ладывание волокнистого холста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1539720"/>
                            <a:ext cx="11214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шивание волокнистого холста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2285280"/>
                            <a:ext cx="11214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холс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662560"/>
                            <a:ext cx="11214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рет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3121560"/>
                            <a:ext cx="1121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ат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асливание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3547080"/>
                            <a:ext cx="112392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преры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льтовые волокна)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247392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2400" y="230040"/>
                            <a:ext cx="2520" cy="22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304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6480" y="28486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560" y="813960"/>
                            <a:ext cx="720" cy="156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4960" y="813960"/>
                            <a:ext cx="281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8" style="position:absolute;margin-left:0pt;margin-top:0pt;width:365.95pt;height:334.5pt" coordorigin="0,0" coordsize="7319,6690">
                <v:rect id="shape_0" stroked="f" o:allowincell="f" style="position:absolute;left:0;top:0;width:7318;height:6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55" fillcolor="white" stroked="t" o:allowincell="f" style="position:absolute;left:122;top:68;width:1765;height:10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;top:67;width:1765;height:1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ь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прерывные  базальтовые волокн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57" fillcolor="white" stroked="t" o:allowincell="f" style="position:absolute;left:122;top:1541;width:1765;height:8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68;top:1540;width:1618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ат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,1983" to="1887,1983" ID="Line 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60" fillcolor="white" stroked="t" o:allowincell="f" style="position:absolute;left:122;top:2718;width:1765;height:5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68;top:2865;width:1470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яз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5,1099" to="1005,1539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2424" to="1005,2716" ID="Line 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3307" to="1005,3600" ID="Line 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65" fillcolor="white" stroked="t" o:allowincell="f" style="position:absolute;left:122;top:3602;width:1765;height:5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22;top:3749;width:1765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полот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7" fillcolor="white" stroked="t" o:allowincell="f" style="position:absolute;left:2620;top:146;width:1765;height:5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68;top:146;width:1471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ладывание первого сло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9" fillcolor="white" stroked="t" o:allowincell="f" style="position:absolute;left:5126;top:68;width:1765;height:10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125;top:67;width:1769;height:1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ь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упертонкие базальтовые волокн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71" fillcolor="white" stroked="t" o:allowincell="f" style="position:absolute;left:2623;top:1034;width:1765;height:5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72" fillcolor="white" stroked="t" o:allowincell="f" style="position:absolute;left:2625;top:1984;width:1763;height:5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73" fillcolor="white" stroked="t" o:allowincell="f" style="position:absolute;left:2620;top:2866;width:1765;height:7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74" fillcolor="white" stroked="t" o:allowincell="f" style="position:absolute;left:2620;top:5813;width:1765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75" fillcolor="white" stroked="t" o:allowincell="f" style="position:absolute;left:2625;top:4782;width:1763;height:7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76" fillcolor="white" stroked="t" o:allowincell="f" style="position:absolute;left:2625;top:3898;width:1763;height:5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71;top:1032;width:1471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ладывание второго сло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2867;width:1760;height: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рав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лона в машин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3897;width:176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шивание слое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4781;width:1764;height: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ч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шитого полот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04,737" to="3505,1030" ID="Line 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1620" to="3506,1912" ID="Line 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4,2572" to="3504,2864" ID="Line 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0,3602" to="3510,3896" ID="Line 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4,4487" to="3504,4780" ID="Line 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0;top:5811;width:1767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ат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х полот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04,5519" to="3504,5812" ID="Line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88" fillcolor="white" stroked="t" o:allowincell="f" style="position:absolute;left:563;top:4625;width:1176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1;top:4255;width:1620;height:88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ырь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хлопчатобумажная ткан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0,6105" to="2181,6105" ID="Line 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2,2276" to="2183,6102" ID="Line 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4,2276" to="2624,2276" ID="Line 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93" fillcolor="white" stroked="t" o:allowincell="f" style="position:absolute;left:5126;top:1392;width:1765;height:7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94" fillcolor="white" stroked="t" o:allowincell="f" style="position:absolute;left:5126;top:2424;width:1765;height:7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95" fillcolor="white" stroked="t" o:allowincell="f" style="position:absolute;left:5126;top:3601;width:1765;height:2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96" fillcolor="white" stroked="t" o:allowincell="f" style="position:absolute;left:5125;top:4261;width:1765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97" fillcolor="white" stroked="t" o:allowincell="f" style="position:absolute;left:5125;top:4917;width:1765;height:3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98" fillcolor="white" stroked="t" o:allowincell="f" style="position:absolute;left:5125;top:5587;width:1765;height:10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09,1099" to="6009,1391" ID="Line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9,2130" to="6009,2422" ID="Line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0,3161" to="6010,3454" ID="Line 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9,4623" to="6009,4915" ID="Line 10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1,5292" to="6011,5585" ID="Line 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5,4485" to="7188,4485" ID="Line 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0,2785" to="7190,4486" ID="Line 1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5,2787" to="7188,2787" ID="Line 1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2,3749" to="5125,3749" ID="Line 1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0,4193" to="4831,4486" ID="Line 1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6,4191" to="4828,4191" ID="Line 1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68;top:1983;width:1469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ладывание третьего сло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391;width:1765;height: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ладывание волокнистого холс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2425;width:1765;height: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шивание волокнистого холс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3599;width:1765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холс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4193;width:1765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рет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4916;width:1765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ат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ас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5586;width:176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ь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прерыв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льтовые волокн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8,3896" to="2034,3896" ID="Line 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362" to="2038,3896" ID="Line 1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2,363" to="2619,363" ID="Line 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9,4486" to="5123,4486" ID="Line 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1,1282" to="4831,3749" ID="Line 1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6,1282" to="4829,1284" ID="Line 1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 Технологическая схема получения текстильного компози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ные эксперименты позволяют сделать вывод, что технологические возможности получения текстильных композиционных материалов из минеральных волокон, в частности из базальтовых волокон, возможны в наших местных условиях. Этому способствует обширная сырьевая база минерала базальта и относительно несложная технология получения текстильного композита на основе базальтовых волокон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 четвертой главе </w:t>
      </w:r>
      <w:r>
        <w:rPr>
          <w:sz w:val="28"/>
          <w:szCs w:val="28"/>
        </w:rPr>
        <w:t xml:space="preserve">излагаются результаты экспериментальных исследований  свойств полученных текстильных основ компози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основные показатели структурных, физико - химических  и физико - механических свойств  тканой и вязаной структур  текстильной основы из базальтовых волокон, с целью оценки прочностных качеств (таблица).  В процессе эксплуатации  текстильная основа композита будет испытывать деформации и нагрузки значительно меньшие, чем разрывны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определена полная деформация и ее составные части при однократно прикладываемых нагрузках. Выявлено, что разработанные текстильные основы способны выдерживать многократные нагрузки, поэтому композиты на их основе дольше сохраняют свой вид и свойств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- Параметры  свойств текстильной основы из базальтовых волоко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567"/>
        <w:gridCol w:w="567"/>
        <w:gridCol w:w="567"/>
        <w:gridCol w:w="709"/>
        <w:gridCol w:w="709"/>
        <w:gridCol w:w="992"/>
        <w:gridCol w:w="709"/>
        <w:gridCol w:w="425"/>
        <w:gridCol w:w="567"/>
        <w:gridCol w:w="425"/>
        <w:gridCol w:w="425"/>
        <w:gridCol w:w="567"/>
        <w:gridCol w:w="567"/>
      </w:tblGrid>
      <w:tr>
        <w:trPr>
          <w:trHeight w:val="2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пле-тение текстиль-ной основ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ая  плотность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, тек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 на </w:t>
            </w:r>
            <w:r>
              <w:rPr>
                <w:i/>
                <w:sz w:val="20"/>
                <w:szCs w:val="20"/>
              </w:rPr>
              <w:t>10 с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Толщина образца </w:t>
            </w:r>
            <w:r>
              <w:rPr>
                <w:i/>
                <w:sz w:val="20"/>
                <w:szCs w:val="20"/>
              </w:rPr>
              <w:t xml:space="preserve"> b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верхностная плотность</w:t>
            </w:r>
            <w:r>
              <w:rPr>
                <w:i/>
                <w:sz w:val="20"/>
                <w:szCs w:val="20"/>
              </w:rPr>
              <w:t xml:space="preserve"> М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i/>
                <w:sz w:val="20"/>
                <w:szCs w:val="20"/>
                <w:vertAlign w:val="subscript"/>
              </w:rPr>
              <w:t xml:space="preserve">,   </w:t>
            </w:r>
            <w:r>
              <w:rPr>
                <w:i/>
                <w:sz w:val="20"/>
                <w:szCs w:val="20"/>
              </w:rPr>
              <w:t>г/м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  </w:t>
            </w:r>
            <w:r>
              <w:rPr>
                <w:i/>
                <w:sz w:val="20"/>
                <w:szCs w:val="20"/>
              </w:rPr>
              <w:t>Р, 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кость при изгибе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, мкН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</w:t>
            </w:r>
            <w:r>
              <w:rPr>
                <w:i/>
                <w:sz w:val="20"/>
                <w:szCs w:val="20"/>
              </w:rPr>
              <w:t>см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статочной части полнй деформаци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пиллярность,  </w:t>
            </w:r>
            <w:r>
              <w:rPr>
                <w:i/>
                <w:sz w:val="20"/>
                <w:szCs w:val="20"/>
              </w:rPr>
              <w:t xml:space="preserve">h </w:t>
            </w:r>
            <w:r>
              <w:rPr>
                <w:i/>
                <w:iCs/>
                <w:sz w:val="20"/>
                <w:szCs w:val="20"/>
              </w:rPr>
              <w:t xml:space="preserve">мм, </w:t>
            </w:r>
            <w:r>
              <w:rPr>
                <w:sz w:val="20"/>
                <w:szCs w:val="20"/>
              </w:rPr>
              <w:t xml:space="preserve"> за 1 час при действии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оглощение 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i/>
                <w:sz w:val="20"/>
                <w:szCs w:val="20"/>
                <w:vertAlign w:val="subscript"/>
              </w:rPr>
              <w:t>п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ерхностная пористость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%</w:t>
            </w:r>
          </w:p>
        </w:tc>
      </w:tr>
      <w:tr>
        <w:trPr>
          <w:trHeight w:val="4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чных в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водн. эмульсии огнеуп. г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истиллир.  в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водн. эмул. П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  <w:vertAlign w:val="subscript"/>
              </w:rPr>
              <w:t>о</w:t>
            </w:r>
            <w:r>
              <w:rPr>
                <w:i/>
                <w:sz w:val="20"/>
                <w:szCs w:val="20"/>
              </w:rPr>
              <w:t>, П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отня-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же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ind w:left="0" w:hanging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Кулирная гл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41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50</w:t>
            </w:r>
          </w:p>
          <w:p>
            <w:pPr>
              <w:pStyle w:val="Normal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Heading8"/>
              <w:ind w:left="-41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3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0</w:t>
            </w:r>
          </w:p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2</w:t>
            </w:r>
          </w:p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,4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3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7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2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32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6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3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7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астик 1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41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50</w:t>
            </w:r>
          </w:p>
          <w:p>
            <w:pPr>
              <w:pStyle w:val="Normal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Heading8"/>
              <w:ind w:left="-41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5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0</w:t>
            </w:r>
          </w:p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</w:t>
            </w:r>
          </w:p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,5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,2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6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6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1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62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7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6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6,5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астик 2: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41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50</w:t>
            </w:r>
          </w:p>
          <w:p>
            <w:pPr>
              <w:pStyle w:val="Normal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Heading8"/>
              <w:ind w:left="-41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4</w:t>
            </w:r>
          </w:p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</w:t>
            </w:r>
          </w:p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,5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,2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835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  <w:r>
              <w:rPr>
                <w:b w:val="false"/>
                <w:sz w:val="20"/>
                <w:szCs w:val="20"/>
                <w:lang w:val="ru-RU"/>
              </w:rPr>
              <w:t>7</w:t>
            </w:r>
            <w:r>
              <w:rPr>
                <w:b w:val="false"/>
                <w:sz w:val="20"/>
                <w:szCs w:val="20"/>
                <w:lang w:val="en-US"/>
              </w:rPr>
              <w:t>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4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43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</w:t>
            </w:r>
          </w:p>
          <w:p>
            <w:pPr>
              <w:pStyle w:val="Heading8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</w:t>
            </w:r>
          </w:p>
          <w:p>
            <w:pPr>
              <w:pStyle w:val="Heading8"/>
              <w:ind w:left="0" w:hanging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2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работе рассмотрены особенности релаксационных процессов в  текстильной базальтовой основе под влиянием влажности и температуры при режимах, близких к эксплуатационным условиям  (например, при  использовании  базальтовой основы в теплотрассах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лной деформации при действии постоянной нагрузки составило для тканой структуры 20 - 30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, для вязаной структуры - 40 - 72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. Доли компонент полной деформации при отдыхе в заданных режимах существенно различаются. При повышении температуры сушки от 20 до 150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 xml:space="preserve"> время активной релаксации деформации увеличивается. Повышение влажности от 10 до 20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 практически не влияет на характер релаксации деформации. Одновременное действие нагрузки, пропаривания и сушки при температуре 20 - 150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 xml:space="preserve"> увеличивает долю остаточной деформации. Таким образом, релаксация ткани при отдыхе значительно изменяется в зависимости от режимов эксплуатации осно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рбционные свойства разработанной текстильной основы  определяли в условиях, близких к эксплуатационным. Для э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изучены  глубина и скорость проникновения различных жидкостей (сточные воды, водная эмульсия огнеупорной глины, дистиллированная вода, водная эмульсия поливинилацетата) в поры разработанной текстильной основы (рис. 4). При условии использования текстильной базальтовой основы в фильтрации жидкости, решающим фактором может служить капиллярность. 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42025" cy="2743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34" t="2240" r="3415" b="4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 4. Кривые впитывания влаги текстильной основой при действии: </w:t>
      </w:r>
      <w:r>
        <w:rPr/>
        <w:t>1- сточных вод (вязаная основа); 2 - водной эмульсии огнеупорной глины (вязаная основа); 3 – дистиллированной воды (вязаная основа); 4 – сточных вод (тканая основа); 5 -   водной эмульсии огнеупорной глины (тканая основа);  6 - дистиллированной воды (тканая основа); 7 - водной эмульсией ПВА (вязаная основа); 8 - водной эмульсией ПВА (тканая основ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числу основных факторов, действующих на текстильную основу во время эксплуатации и определяющих ее износ, относится действие светопогоды и различных сред. Результаты исследований при действии светопогоды и различных сред на основу  показали, что изменение прочности на разрыв и жесткости при изгибе незначительно (4 - 9 </w:t>
      </w:r>
      <w:r>
        <w:rPr>
          <w:i/>
          <w:sz w:val="28"/>
          <w:szCs w:val="28"/>
        </w:rPr>
        <w:t>%)</w:t>
      </w:r>
      <w:r>
        <w:rPr>
          <w:sz w:val="28"/>
          <w:szCs w:val="28"/>
        </w:rPr>
        <w:t xml:space="preserve">; поверхностная плотность  без изменений; при визуальном осмотре после проведенных исследований видимых изменений не обнаружено, структура текстильной основы не наруше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учены характеристики эксплуатационных свойств комплексного композиционного материала с использованием текстильной основой из базальтовых волокон </w:t>
      </w:r>
      <w:r>
        <w:rPr>
          <w:sz w:val="28"/>
        </w:rPr>
        <w:t xml:space="preserve">на тепло- и звукоизоляционные свойства по ГОСТ 7076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температуре 300 - 500 °</w:t>
      </w:r>
      <w:r>
        <w:rPr>
          <w:i/>
          <w:sz w:val="28"/>
        </w:rPr>
        <w:t>С</w:t>
      </w:r>
      <w:r>
        <w:rPr>
          <w:sz w:val="28"/>
        </w:rPr>
        <w:t xml:space="preserve"> теплопроводность составила 0,044 </w:t>
      </w:r>
      <w:r>
        <w:rPr>
          <w:i/>
          <w:sz w:val="28"/>
        </w:rPr>
        <w:t>Вт/(мК)</w:t>
      </w:r>
      <w:r>
        <w:rPr>
          <w:sz w:val="28"/>
        </w:rPr>
        <w:t>; температура использования материала - до 850 °</w:t>
      </w:r>
      <w:r>
        <w:rPr>
          <w:i/>
          <w:sz w:val="28"/>
        </w:rPr>
        <w:t>С</w:t>
      </w:r>
      <w:r>
        <w:rPr>
          <w:sz w:val="28"/>
        </w:rPr>
        <w:t xml:space="preserve">, нормальный коэффициент звукопоглощения в интервале частот 500 - 1000 </w:t>
      </w:r>
      <w:r>
        <w:rPr>
          <w:i/>
          <w:sz w:val="28"/>
        </w:rPr>
        <w:t>Гр</w:t>
      </w:r>
      <w:r>
        <w:rPr>
          <w:sz w:val="28"/>
        </w:rPr>
        <w:t xml:space="preserve"> составил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8.</w:t>
      </w:r>
      <w:r>
        <w:rPr/>
        <w:tab/>
      </w:r>
      <w:r>
        <w:rPr>
          <w:sz w:val="28"/>
        </w:rPr>
        <w:t xml:space="preserve">Фильтрующая способность этого материала проверялась на сточной воде, содержащей 100 </w:t>
      </w:r>
      <w:r>
        <w:rPr>
          <w:i/>
          <w:sz w:val="28"/>
        </w:rPr>
        <w:t>мг/л</w:t>
      </w:r>
      <w:r>
        <w:rPr>
          <w:sz w:val="28"/>
        </w:rPr>
        <w:t xml:space="preserve"> нефтепродуктов и взвешенные частицы. После пропускания 50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 стоков через фильтрующие слои из этого материала содержание нефтепродуктов не превышало 1,0 </w:t>
      </w:r>
      <w:r>
        <w:rPr>
          <w:i/>
          <w:sz w:val="28"/>
        </w:rPr>
        <w:t>мг/л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ятая глава</w:t>
      </w:r>
      <w:r>
        <w:rPr>
          <w:sz w:val="28"/>
          <w:szCs w:val="28"/>
        </w:rPr>
        <w:t xml:space="preserve"> посвящена  исследованию достоверности проведенных исследований и расчету технико-экономической эффективности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олагаемые  исходные параметры сопоставлены по расчетным формулам  (2, 3) с экспериментальными данными.  По результатам полученных данных построены кривые изменения пористости проектируемых текстильных основ из базальтовых волокон тканой и вязаной структур при деформации (рис. 5). Как видно, во всем диапазоне изменения пористости текстильной основы наблюдается удовлетворительное согласование расчетных  и опытных величин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sz w:val="28"/>
          <w:szCs w:val="28"/>
        </w:rPr>
        <w:t>В данной работе использован цифровой расчетный метод контроля толщины, массы и плотности нитей в текстильной основе в реальном времени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77230" cy="259143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3" t="3352" r="2239" b="1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475605" cy="238887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35" t="10403" r="11650" b="2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Рис. 5. Кривые зависимости пористости от деформации текстильной основы из базальтовых волокон: а - вязаной структуры; б -   тканой 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одя экспериментальные данные плотности (количество нитей на единицу длины) в расчетный цифровой пакет, аппроксимируем их и получаем непрерывную функцию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 xml:space="preserve"> (рис. 6) в этом же диапазоне экспериментальных данных плотности. Скорость изменения плотности (рис.7) определим, вычислив первую производную от аппроксимированной функции плотности нитей в ткани (рис. 7). Полученные таблица и график скорости изменения экспериментальных данных плотности нитей в ткани хорошо показывают отклонение плотности по времени или номеру зам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пределяет нахождение  разницы максимальной и минимальной плотности нитей на единицу длины и скорости. Мы установили значение допустимой (3,7) нормы  не только на плотность, но и на скорость изменения плотности нитей, что является более важным параметр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60040</wp:posOffset>
            </wp:positionH>
            <wp:positionV relativeFrom="paragraph">
              <wp:posOffset>14605</wp:posOffset>
            </wp:positionV>
            <wp:extent cx="2832100" cy="2304415"/>
            <wp:effectExtent l="0" t="0" r="0" b="0"/>
            <wp:wrapTight wrapText="bothSides">
              <wp:wrapPolygon edited="0">
                <wp:start x="-57" y="0"/>
                <wp:lineTo x="-57" y="21471"/>
                <wp:lineTo x="-157055" y="21471"/>
                <wp:lineTo x="-157055" y="0"/>
                <wp:lineTo x="-57" y="0"/>
              </wp:wrapPolygon>
            </wp:wrapTight>
            <wp:docPr id="8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429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4185" cy="2379980"/>
            <wp:effectExtent l="0" t="0" r="0" b="0"/>
            <wp:docPr id="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 6. Непрерывная функция зависимости плотности ткани от за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4815</wp:posOffset>
            </wp:positionH>
            <wp:positionV relativeFrom="paragraph">
              <wp:posOffset>-128905</wp:posOffset>
            </wp:positionV>
            <wp:extent cx="1447800" cy="2806700"/>
            <wp:effectExtent l="0" t="0" r="0" b="0"/>
            <wp:wrapTight wrapText="bothSides">
              <wp:wrapPolygon edited="0">
                <wp:start x="-129" y="0"/>
                <wp:lineTo x="-129" y="21471"/>
                <wp:lineTo x="21600" y="21471"/>
                <wp:lineTo x="21600" y="0"/>
                <wp:lineTo x="-129" y="0"/>
              </wp:wrapPolygon>
            </wp:wrapTight>
            <wp:docPr id="10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3910" cy="2428240"/>
            <wp:effectExtent l="0" t="0" r="0" b="0"/>
            <wp:docPr id="11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256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ис. 7.  Скорость изменения плотности ткани в зависимости  от за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 скоростных параметров плотности материала обеспечивает стабильную работу с нитями по формированию ткани, минимальное количество обрывов, натяжение ткани, расход нитей и соответственно плотность самой ткани, так как она получается в динамике, и чем выше требуемая скорость формирования  ткани на станке, тем выше норма на скорость и  плот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корость изменения плотности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,П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) – наполненности  или уплотненности (показатель наполненности: коэффициенты наполнения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,Н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) ткани по основе и по утку превышает 1,0, то производимый материал имеет следующие технологические недостатки: завышенная жесткость (недостаточная гибкость); малоподвижность; движение нити будет  затруднено; излишняя материалоемкость; затрудненный процесс ткачества. Изменение скорости незначи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основаны   изменения (отклонения) плотности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,П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) – наполненности (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,Н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), массы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толщин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цифровым расчетным методом, с целью подтверждения оптимальных структурных параметров. По результатам экспериментальных данных явных изменений не обнаружено. Максимальное колебание отрицательное  - 0,637, а максимальное положительное  + 0,191, зафиксирован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встречающееся один раз, равно 0,822.   Также  при исследования изменения массы и толщины  текстильной основы при различных линейных плотностях и различных переплетениях, по результатам экспериментальных данных явных изменений не обнаруж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данные в работе структурные параметры для разработки текстильной основы являются оптимальными. </w:t>
        <w:tab/>
        <w:tab/>
        <w:tab/>
        <w:t>Условный экономический эффект составляе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89200 до 349800 сомов при условии выпуска 10000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текстильной основ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проектирования текстильной основы композиционных материалов из базальтовых волокон в отечественной и зарубежной литературе практически не освещены, поэтому выполненные исследования имеют теоретическую и практическую новизну. С учетом придания текстильной основе требуемых эксплуатационных свойств проведены обоснование и выбор сырья для армирования компози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особенности проектирования структур текстильных основ композитов, что позволило выделить показатели текстильной основы из базальтовых волокон, требующие уточнения и разработки. Впервые расчетно-теоретическим путем установлены зависимости пористости 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</w:rPr>
        <w:t>,  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текстильной базальтовой основы  от деформации   струк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Установлен коэффициент наполнения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0,89 </w:t>
      </w:r>
      <w:r>
        <w:rPr>
          <w:i/>
          <w:sz w:val="28"/>
          <w:szCs w:val="28"/>
        </w:rPr>
        <w:t xml:space="preserve">% </w:t>
      </w:r>
      <w:r>
        <w:rPr>
          <w:sz w:val="28"/>
          <w:szCs w:val="28"/>
        </w:rPr>
        <w:t xml:space="preserve">экспериментально-теоретическим путем, по которому спроектированы теоретические заправочные расчеты. Разработан метод проектирования новых текстильных основ  из базальтовых волокон по заданному коэффициенту наполнения с учетом переплетения и плотности нитей, а также установлены  их  наиболее оптимальные параметры строения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тимизированы структурные параметры текстильной основы из базальтовых волокон методом экспериментально-статистического моделирования. Построены математические модели и их номограммы, достаточно точно отражающие  зависимость эксплуатационных свойств текстильной основы  от структурных параметров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и рекомендована для внедрения в производство технология изготовления текстильной основы из базальтовых волокон.   Предлагаемая технология позволяет снизить трудозатраты почти на 40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. Разработан ассортимент  </w:t>
      </w:r>
      <w:r>
        <w:rPr>
          <w:bCs/>
          <w:sz w:val="28"/>
          <w:szCs w:val="28"/>
        </w:rPr>
        <w:t>новых текстильных основ из базальтовых волокон различных структур для армирования композиционных материалов</w:t>
      </w:r>
      <w:r>
        <w:rPr>
          <w:sz w:val="28"/>
          <w:szCs w:val="28"/>
        </w:rPr>
        <w:t xml:space="preserve">, характеризующихся высокими эксплуатационными свойствами: прочностью 100 - 1030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жесткостью при изгибе  50819 - 483210 </w:t>
      </w:r>
      <w:r>
        <w:rPr>
          <w:i/>
          <w:sz w:val="28"/>
          <w:szCs w:val="28"/>
        </w:rPr>
        <w:t>мк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олщиной 0,39 - 1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массой 430 – 2601 </w:t>
      </w:r>
      <w:r>
        <w:rPr>
          <w:i/>
          <w:sz w:val="28"/>
          <w:szCs w:val="28"/>
        </w:rPr>
        <w:t>г/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ористостью 20 - 36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. На основе сравнительного анализа эксплуатационных свойств экспериментальных образцов текстильной основы из базальтовых  волокон тканой и вязаной структур, обоснована и определена эффективность их применения в зависимости от функционального назначения компози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структура и технология получения нового композиционного материала, рекомендованного в качестве</w:t>
      </w:r>
      <w:r>
        <w:rPr>
          <w:sz w:val="28"/>
        </w:rPr>
        <w:t xml:space="preserve"> улучшения фильтрующей и  изоляционных характеристик, прочности и гибкости при невысокой стоимости</w:t>
      </w:r>
      <w:r>
        <w:rPr>
          <w:sz w:val="28"/>
          <w:szCs w:val="28"/>
        </w:rPr>
        <w:t xml:space="preserve"> с использованием   текстильных основ из базальтовых волокон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Достоверность </w:t>
      </w:r>
      <w:r>
        <w:rPr>
          <w:sz w:val="28"/>
          <w:szCs w:val="28"/>
        </w:rPr>
        <w:t xml:space="preserve"> результат</w:t>
      </w:r>
      <w:r>
        <w:rPr>
          <w:sz w:val="28"/>
          <w:szCs w:val="28"/>
          <w:lang w:val="ky-KG"/>
        </w:rPr>
        <w:t>ов</w:t>
      </w:r>
      <w:r>
        <w:rPr>
          <w:sz w:val="28"/>
          <w:szCs w:val="28"/>
        </w:rPr>
        <w:t xml:space="preserve"> проведенных исследований</w:t>
      </w:r>
      <w:r>
        <w:rPr>
          <w:sz w:val="28"/>
          <w:szCs w:val="28"/>
          <w:lang w:val="ky-KG"/>
        </w:rPr>
        <w:t xml:space="preserve">, а также возможность организации промышленного выпуска новых текстильных основ  из местного сырья,  как армирующей основы текстильных композитов доказаны на основ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и результатов исследований методами математической статистики; </w:t>
      </w:r>
    </w:p>
    <w:p>
      <w:pPr>
        <w:pStyle w:val="Normal"/>
        <w:ind w:left="360" w:hanging="0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- выбора оптимальных параметров структуры текстильной основы</w:t>
      </w:r>
      <w:r>
        <w:rPr>
          <w:sz w:val="28"/>
          <w:szCs w:val="28"/>
          <w:lang w:val="ky-KG"/>
        </w:rPr>
        <w:t xml:space="preserve"> с помощью математического планирования эксперимента; </w:t>
      </w:r>
    </w:p>
    <w:p>
      <w:pPr>
        <w:pStyle w:val="Normal"/>
        <w:ind w:left="360" w:hanging="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- сопоставления теоретических и экспериментальных данных результатов исследований; </w:t>
      </w:r>
    </w:p>
    <w:p>
      <w:pPr>
        <w:pStyle w:val="Normal"/>
        <w:ind w:left="360" w:hanging="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- апробации результатов исследований путем публикации научных статей, выступлениями на научных конференциях, выставках; </w:t>
      </w:r>
    </w:p>
    <w:p>
      <w:pPr>
        <w:pStyle w:val="Normal"/>
        <w:ind w:left="360" w:hanging="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- опытно-промышленных </w:t>
      </w:r>
      <w:r>
        <w:rPr>
          <w:sz w:val="28"/>
          <w:szCs w:val="28"/>
        </w:rPr>
        <w:t>испытаний</w:t>
      </w:r>
      <w:r>
        <w:rPr>
          <w:sz w:val="28"/>
          <w:szCs w:val="28"/>
          <w:lang w:val="ky-KG"/>
        </w:rPr>
        <w:t xml:space="preserve"> по апробированию результатов исследований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y-KG"/>
        </w:rPr>
        <w:t xml:space="preserve">- </w:t>
      </w:r>
      <w:r>
        <w:rPr>
          <w:sz w:val="28"/>
          <w:szCs w:val="28"/>
        </w:rPr>
        <w:t xml:space="preserve">получения патентов на изобретения: № 1004,  № 1263, № 1257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 и свидетельства № 126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ОПУБЛИКОВАННЫ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right="19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анкулова, А.С.</w:t>
      </w:r>
      <w:r>
        <w:rPr>
          <w:sz w:val="28"/>
          <w:szCs w:val="28"/>
        </w:rPr>
        <w:t xml:space="preserve"> Влияние деформационных свойств текстильной основы на свойства композитов </w:t>
      </w:r>
      <w:r>
        <w:rPr>
          <w:sz w:val="28"/>
        </w:rPr>
        <w:t xml:space="preserve">[Текст] </w:t>
      </w:r>
      <w:r>
        <w:rPr>
          <w:sz w:val="28"/>
          <w:szCs w:val="28"/>
        </w:rPr>
        <w:t xml:space="preserve"> / А.С. Иманкулова, В.Э. Бектенова, Н.К. Турусбекова  // Наука и новые технологии: материалы 1 съезда инженеров Кыргызской Республики. – Бишкек, 2002. - № 1. - С. 33 - 3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" w:after="0"/>
        <w:ind w:left="540" w:right="10" w:hanging="54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Иманкулова,  А.С.</w:t>
      </w:r>
      <w:r>
        <w:rPr>
          <w:color w:val="000000"/>
          <w:spacing w:val="1"/>
          <w:sz w:val="28"/>
          <w:szCs w:val="28"/>
        </w:rPr>
        <w:t xml:space="preserve">   Базальтовый трикотаж как </w:t>
      </w:r>
      <w:r>
        <w:rPr>
          <w:color w:val="000000"/>
          <w:sz w:val="28"/>
          <w:szCs w:val="28"/>
        </w:rPr>
        <w:t xml:space="preserve">теплоизоляционная основа в композитах </w:t>
      </w:r>
      <w:r>
        <w:rPr>
          <w:sz w:val="28"/>
        </w:rPr>
        <w:t xml:space="preserve">[Текст] / </w:t>
      </w:r>
      <w:r>
        <w:rPr>
          <w:color w:val="000000"/>
          <w:spacing w:val="1"/>
          <w:sz w:val="28"/>
          <w:szCs w:val="28"/>
        </w:rPr>
        <w:t xml:space="preserve">А.С.  Иманкулова, Н.К. Турусбекова </w:t>
      </w:r>
      <w:r>
        <w:rPr>
          <w:color w:val="000000"/>
          <w:sz w:val="28"/>
          <w:szCs w:val="28"/>
        </w:rPr>
        <w:t xml:space="preserve">// Известия КТУ: материалы науч.-техн. </w:t>
      </w:r>
      <w:r>
        <w:rPr>
          <w:color w:val="000000"/>
          <w:spacing w:val="13"/>
          <w:sz w:val="28"/>
          <w:szCs w:val="28"/>
        </w:rPr>
        <w:t xml:space="preserve">конференции «Энергосбережение - проблемы, современные </w:t>
      </w:r>
      <w:r>
        <w:rPr>
          <w:color w:val="000000"/>
          <w:sz w:val="28"/>
          <w:szCs w:val="28"/>
        </w:rPr>
        <w:t>технологии и управление». - Бишкек, 2003. - С. 184 - 18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" w:after="0"/>
        <w:ind w:left="540" w:right="14" w:hanging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2"/>
          <w:sz w:val="28"/>
          <w:szCs w:val="28"/>
        </w:rPr>
        <w:t>Иманкулова, А.С.</w:t>
      </w:r>
      <w:r>
        <w:rPr>
          <w:color w:val="000000"/>
          <w:spacing w:val="12"/>
          <w:sz w:val="28"/>
          <w:szCs w:val="28"/>
        </w:rPr>
        <w:t xml:space="preserve">  Технология получения </w:t>
      </w:r>
      <w:r>
        <w:rPr>
          <w:color w:val="000000"/>
          <w:spacing w:val="1"/>
          <w:sz w:val="28"/>
          <w:szCs w:val="28"/>
        </w:rPr>
        <w:t xml:space="preserve">текстильного композита из минеральных волокон в Кыргызстане </w:t>
      </w:r>
      <w:r>
        <w:rPr>
          <w:sz w:val="28"/>
        </w:rPr>
        <w:t xml:space="preserve">[Текст] / </w:t>
      </w:r>
      <w:r>
        <w:rPr>
          <w:color w:val="000000"/>
          <w:spacing w:val="12"/>
          <w:sz w:val="28"/>
          <w:szCs w:val="28"/>
        </w:rPr>
        <w:t xml:space="preserve">А.С. Иманкулова, Н.К. </w:t>
      </w:r>
      <w:r>
        <w:rPr>
          <w:sz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Турусбекова </w:t>
      </w:r>
      <w:r>
        <w:rPr>
          <w:color w:val="000000"/>
          <w:spacing w:val="1"/>
          <w:sz w:val="28"/>
          <w:szCs w:val="28"/>
        </w:rPr>
        <w:t xml:space="preserve">// </w:t>
      </w:r>
      <w:r>
        <w:rPr>
          <w:color w:val="000000"/>
          <w:spacing w:val="-1"/>
          <w:sz w:val="28"/>
          <w:szCs w:val="28"/>
        </w:rPr>
        <w:t>Пищевая технология, дизайн и сервис. - Алматы, 2004. - № 1. - С. 82 - 8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right="14" w:hanging="540"/>
        <w:jc w:val="both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Иманкулова, А.С.</w:t>
      </w:r>
      <w:r>
        <w:rPr>
          <w:color w:val="000000"/>
          <w:spacing w:val="8"/>
          <w:sz w:val="28"/>
          <w:szCs w:val="28"/>
        </w:rPr>
        <w:t xml:space="preserve"> Исследование обрывности </w:t>
      </w:r>
      <w:r>
        <w:rPr>
          <w:color w:val="000000"/>
          <w:sz w:val="28"/>
          <w:szCs w:val="28"/>
        </w:rPr>
        <w:t xml:space="preserve">основной нити в базальтовой ткани как основы композита </w:t>
      </w:r>
      <w:r>
        <w:rPr>
          <w:sz w:val="28"/>
        </w:rPr>
        <w:t xml:space="preserve">[Текст] / </w:t>
      </w:r>
      <w:r>
        <w:rPr>
          <w:color w:val="000000"/>
          <w:spacing w:val="8"/>
          <w:sz w:val="28"/>
          <w:szCs w:val="28"/>
        </w:rPr>
        <w:t xml:space="preserve">А.С.  Иманкулова, Н.К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Турусбекова </w:t>
      </w:r>
      <w:r>
        <w:rPr>
          <w:color w:val="000000"/>
          <w:sz w:val="28"/>
          <w:szCs w:val="28"/>
        </w:rPr>
        <w:t xml:space="preserve">//  Пищевая </w:t>
      </w:r>
      <w:r>
        <w:rPr>
          <w:color w:val="000000"/>
          <w:spacing w:val="-1"/>
          <w:sz w:val="28"/>
          <w:szCs w:val="28"/>
        </w:rPr>
        <w:t>технология, дизайн и сервис. - Алматы, 2004. - № 1, - С.89 - 9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540" w:hanging="540"/>
        <w:jc w:val="both"/>
        <w:rPr/>
      </w:pPr>
      <w:r>
        <w:rPr>
          <w:b/>
          <w:sz w:val="28"/>
          <w:szCs w:val="28"/>
        </w:rPr>
        <w:t>Иманкулова, А.С.</w:t>
      </w:r>
      <w:r>
        <w:rPr>
          <w:sz w:val="28"/>
          <w:szCs w:val="28"/>
        </w:rPr>
        <w:t xml:space="preserve"> Текстильные материалы как армирующая основа композиционных материалов </w:t>
      </w:r>
      <w:r>
        <w:rPr>
          <w:sz w:val="28"/>
        </w:rPr>
        <w:t xml:space="preserve">[Текст] / </w:t>
      </w:r>
      <w:r>
        <w:rPr>
          <w:sz w:val="28"/>
          <w:szCs w:val="28"/>
        </w:rPr>
        <w:t>А.С. Иманкулова, Н.К.  Турусбекова // Научный альманах «Текстильная промышленность». - М., 2005. - № 7 - 8. - С. 26 - 2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b/>
          <w:sz w:val="28"/>
          <w:szCs w:val="28"/>
        </w:rPr>
        <w:t>Иманкулова, А.С.</w:t>
      </w:r>
      <w:r>
        <w:rPr>
          <w:sz w:val="28"/>
          <w:szCs w:val="28"/>
        </w:rPr>
        <w:t xml:space="preserve">   Исследование физических свойств текстильной основы композиционного материала </w:t>
      </w:r>
      <w:r>
        <w:rPr>
          <w:sz w:val="28"/>
        </w:rPr>
        <w:t xml:space="preserve">[Текст] / </w:t>
      </w:r>
      <w:r>
        <w:rPr>
          <w:sz w:val="28"/>
          <w:szCs w:val="28"/>
        </w:rPr>
        <w:t>А.С. Иманкулова, Н.К.   Турусбекова // Известия ВУЗов. - Бишкек, 2005. - № 1. - С. 140 - 143.</w:t>
      </w:r>
    </w:p>
    <w:p>
      <w:pPr>
        <w:pStyle w:val="3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left="540" w:hanging="540"/>
        <w:jc w:val="both"/>
        <w:rPr/>
      </w:pPr>
      <w:r>
        <w:rPr>
          <w:b/>
          <w:sz w:val="28"/>
          <w:szCs w:val="28"/>
        </w:rPr>
        <w:t>Иманкулова, А.С.</w:t>
      </w:r>
      <w:r>
        <w:rPr>
          <w:sz w:val="28"/>
          <w:szCs w:val="28"/>
        </w:rPr>
        <w:t xml:space="preserve"> Комплексный фильтрующий материал с использованием волокнистого базальтового холста </w:t>
      </w:r>
      <w:r>
        <w:rPr>
          <w:sz w:val="28"/>
        </w:rPr>
        <w:t xml:space="preserve">[Текст] </w:t>
      </w:r>
      <w:r>
        <w:rPr>
          <w:sz w:val="28"/>
          <w:szCs w:val="28"/>
        </w:rPr>
        <w:t>/ А.С. Иманкулова, Н.К.  Турусбекова,  И.А.  Рысбаева // Известия КГТУ. - Бишкек, 2006. - № 10. - С. 307 - 31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right="24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анкулова, А.С.</w:t>
      </w:r>
      <w:r>
        <w:rPr>
          <w:sz w:val="28"/>
          <w:szCs w:val="28"/>
        </w:rPr>
        <w:t xml:space="preserve"> К вопросу выбора эффективного способа аппретирования базальтовых нитей </w:t>
      </w:r>
      <w:r>
        <w:rPr>
          <w:sz w:val="28"/>
        </w:rPr>
        <w:t xml:space="preserve">[Текст] / </w:t>
      </w:r>
      <w:r>
        <w:rPr>
          <w:sz w:val="28"/>
          <w:szCs w:val="28"/>
        </w:rPr>
        <w:t>А.С. Иманкулова, Н.К.   Турусбекова, И.А. Рысбаева  // Известия КГТУ. - Бишкек, 2008. - № 13. - С. 159 - 16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right="24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анкулова, А.С.</w:t>
      </w:r>
      <w:r>
        <w:rPr>
          <w:sz w:val="28"/>
          <w:szCs w:val="28"/>
        </w:rPr>
        <w:t xml:space="preserve">   Проектирование текстильной основы композиционных материалов </w:t>
      </w:r>
      <w:r>
        <w:rPr>
          <w:sz w:val="28"/>
        </w:rPr>
        <w:t>[Текст]</w:t>
      </w:r>
      <w:r>
        <w:rPr>
          <w:sz w:val="28"/>
          <w:szCs w:val="28"/>
        </w:rPr>
        <w:t xml:space="preserve"> / А.С. Иманкулова, Н.К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урусбекова // Материалы межд. науч.-техн. конф. «Наука, образование, инновации: приоритетные направления развития». - Бишкек: Известия КГТУ, 2009. -С. 169 - 172. </w:t>
      </w:r>
    </w:p>
    <w:p>
      <w:pPr>
        <w:pStyle w:val="3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spacing w:before="0" w:after="0"/>
        <w:ind w:left="567" w:right="24" w:hanging="567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Турусбекова, Н.К.</w:t>
      </w:r>
      <w:r>
        <w:rPr>
          <w:sz w:val="28"/>
          <w:szCs w:val="28"/>
        </w:rPr>
        <w:t xml:space="preserve"> Расчет максимальной технологической плотности текстильной основы композита  </w:t>
      </w:r>
      <w:r>
        <w:rPr>
          <w:sz w:val="28"/>
        </w:rPr>
        <w:t>[Текст] /</w:t>
      </w:r>
      <w:r>
        <w:rPr>
          <w:sz w:val="28"/>
          <w:szCs w:val="28"/>
        </w:rPr>
        <w:t xml:space="preserve"> Н.К. Турусбекова // Наука и новые технологии. Бишкек, 2008. - № 5 - 6. - С. 209 - 21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567" w:hanging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усбекова, Н.К.</w:t>
      </w:r>
      <w:r>
        <w:rPr>
          <w:sz w:val="28"/>
          <w:szCs w:val="28"/>
        </w:rPr>
        <w:t xml:space="preserve"> К вопросу о расчетах пористости текстильной основы композита в зависимости от деформации </w:t>
      </w:r>
      <w:r>
        <w:rPr>
          <w:sz w:val="28"/>
        </w:rPr>
        <w:t>[Текст]</w:t>
      </w:r>
      <w:r>
        <w:rPr>
          <w:sz w:val="28"/>
          <w:szCs w:val="28"/>
        </w:rPr>
        <w:t xml:space="preserve"> / Н.К. Турусбекова // Наука и новые технологии.  - Бишкек, 2008. - № 5 - 6. - С. 16 - 1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усбекова, Н.К.</w:t>
      </w:r>
      <w:r>
        <w:rPr>
          <w:sz w:val="28"/>
          <w:szCs w:val="28"/>
        </w:rPr>
        <w:t xml:space="preserve"> Исследование свойств текстильной основы композита как фактора его фильтрующей способности  </w:t>
      </w:r>
      <w:r>
        <w:rPr>
          <w:sz w:val="28"/>
        </w:rPr>
        <w:t xml:space="preserve">[Текст] / </w:t>
      </w:r>
      <w:r>
        <w:rPr>
          <w:sz w:val="28"/>
          <w:szCs w:val="28"/>
        </w:rPr>
        <w:t>Н.К. Турусбекова // Известия вузов. - Бишкек, 2008. - № 5 - 6. - С. 38 - 4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т. 100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ыргызская Республика, В 32 В 5/00, В 01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39/00.</w:t>
      </w:r>
      <w:r>
        <w:rPr>
          <w:sz w:val="28"/>
          <w:szCs w:val="28"/>
        </w:rPr>
        <w:t xml:space="preserve"> Комплексный композиционный материал </w:t>
      </w:r>
      <w:r>
        <w:rPr>
          <w:sz w:val="28"/>
        </w:rPr>
        <w:t xml:space="preserve">[Текст] </w:t>
      </w:r>
      <w:r>
        <w:rPr>
          <w:sz w:val="28"/>
          <w:szCs w:val="28"/>
        </w:rPr>
        <w:t xml:space="preserve">/ Иманкулова. А.С., Турусбекова Н.К., Рысбаева И.А. - № 20070044.1 ; заявл. 27.03.07 ; опубл. 31.12.07, Бюл. № 12. – 12 с.: 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ind w:left="426" w:hanging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идетельство</w:t>
      </w:r>
      <w:r>
        <w:rPr>
          <w:b/>
        </w:rPr>
        <w:t xml:space="preserve"> </w:t>
      </w:r>
      <w:r>
        <w:rPr>
          <w:b/>
          <w:sz w:val="28"/>
          <w:szCs w:val="28"/>
        </w:rPr>
        <w:t>126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ыргызская Республика.</w:t>
      </w:r>
      <w:r>
        <w:rPr>
          <w:sz w:val="28"/>
          <w:szCs w:val="28"/>
        </w:rPr>
        <w:t xml:space="preserve"> Текстильная основа композиционных материалов из минеральных волокон </w:t>
      </w:r>
      <w:r>
        <w:rPr>
          <w:sz w:val="28"/>
        </w:rPr>
        <w:t xml:space="preserve">[Текст] </w:t>
      </w:r>
      <w:r>
        <w:rPr>
          <w:sz w:val="28"/>
          <w:szCs w:val="28"/>
        </w:rPr>
        <w:t>/ Иманкулова  А.С., Турусбекова Н.К.; опубл. 29.05.200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426" w:hanging="426"/>
        <w:jc w:val="both"/>
        <w:rPr/>
      </w:pPr>
      <w:r>
        <w:rPr>
          <w:b/>
          <w:sz w:val="28"/>
          <w:szCs w:val="28"/>
        </w:rPr>
        <w:t xml:space="preserve">Пат. 1257 Кыргызская Республика,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04 В 1/14.</w:t>
      </w:r>
      <w:r>
        <w:rPr>
          <w:sz w:val="28"/>
          <w:szCs w:val="28"/>
        </w:rPr>
        <w:t xml:space="preserve"> Текстильное армирующее полотно </w:t>
      </w:r>
      <w:r>
        <w:rPr>
          <w:sz w:val="28"/>
        </w:rPr>
        <w:t xml:space="preserve">[Текст] </w:t>
      </w:r>
      <w:r>
        <w:rPr>
          <w:sz w:val="28"/>
          <w:szCs w:val="28"/>
        </w:rPr>
        <w:t xml:space="preserve">/ Иманкулова  А.С., Турусбекова Н.К., Рысбаева И.А. - № 20090114.1 ; заявл. 14.10.09 ; опубл. 31.05.10, Бюл. № 5. – 9 с.: 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т. 1263 Кыргызская Республика,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03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15/00,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03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15/12.</w:t>
      </w:r>
      <w:r>
        <w:rPr>
          <w:sz w:val="28"/>
          <w:szCs w:val="28"/>
        </w:rPr>
        <w:t xml:space="preserve"> Текстильная армирующая основа </w:t>
      </w:r>
      <w:r>
        <w:rPr>
          <w:sz w:val="28"/>
        </w:rPr>
        <w:t xml:space="preserve">[Текст] </w:t>
      </w:r>
      <w:r>
        <w:rPr>
          <w:sz w:val="28"/>
          <w:szCs w:val="28"/>
        </w:rPr>
        <w:t xml:space="preserve"> / Иманкулова  А.С., Турусбекова Н.К., Рысбаева И.А. - № 20090115.1 ; заявл. 14.10.09 ; опубл. 30.06.10, Бюл. № 6. – 6 с.: ил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>Турусбекова Нурайым Курманбековнанын  05.17.06 – Полимерлердин жана композиттердин технологиясы жана кайра иштет</w:t>
      </w:r>
      <w:r>
        <w:rPr>
          <w:b/>
          <w:sz w:val="28"/>
          <w:szCs w:val="28"/>
          <w:lang w:val="ky-KG"/>
        </w:rPr>
        <w:t>үү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ky-KG"/>
        </w:rPr>
        <w:t>ү адистиги боюнча</w:t>
      </w:r>
      <w:r>
        <w:rPr>
          <w:b/>
          <w:sz w:val="28"/>
          <w:szCs w:val="28"/>
        </w:rPr>
        <w:t xml:space="preserve"> т</w:t>
      </w:r>
      <w:r>
        <w:rPr>
          <w:b/>
          <w:sz w:val="28"/>
          <w:szCs w:val="28"/>
          <w:lang w:val="ky-KG"/>
        </w:rPr>
        <w:t xml:space="preserve">ехникалык илимдеринин кандидаты илимий даражасын алуу үчүн </w:t>
      </w:r>
      <w:r>
        <w:rPr>
          <w:b/>
          <w:sz w:val="28"/>
          <w:szCs w:val="28"/>
        </w:rPr>
        <w:t xml:space="preserve">«Минералдык  жиптин негизинде композициялык материалдардын текстилдик негиздеринин иштемеси жана технологиясы» аттуу темадагы диссертациялык иш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ky-KG"/>
        </w:rPr>
        <w:t>Негизги сөздөр:</w:t>
      </w:r>
      <w:r>
        <w:rPr>
          <w:sz w:val="28"/>
          <w:szCs w:val="28"/>
          <w:lang w:val="ky-KG"/>
        </w:rPr>
        <w:t xml:space="preserve"> Базальттык кездеме, текстилдик негиз, армировкалоо, текстилдик түзүмдөр, текстилдик технология, композициялык материал, армировкалоочу материал, байланыштыргыч компонент, текстилдик композ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Изилд</w:t>
      </w:r>
      <w:r>
        <w:rPr>
          <w:b/>
          <w:sz w:val="28"/>
          <w:szCs w:val="28"/>
          <w:lang w:val="ky-KG"/>
        </w:rPr>
        <w:t>өө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ky-KG"/>
        </w:rPr>
        <w:t>ү</w:t>
      </w:r>
      <w:r>
        <w:rPr>
          <w:b/>
          <w:sz w:val="28"/>
          <w:szCs w:val="28"/>
        </w:rPr>
        <w:t>н объектиси:</w:t>
      </w:r>
      <w:r>
        <w:rPr>
          <w:sz w:val="28"/>
          <w:szCs w:val="28"/>
        </w:rPr>
        <w:t xml:space="preserve"> базальттык жиптен жасалган композициялык  материалдардын текстилдик неги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Иштин максаты:</w:t>
      </w:r>
      <w:r>
        <w:rPr>
          <w:sz w:val="28"/>
          <w:szCs w:val="28"/>
        </w:rPr>
        <w:t xml:space="preserve"> Берилген параметрлер боюнча базальттык кездемелерден жасалган жа</w:t>
      </w:r>
      <w:r>
        <w:rPr>
          <w:sz w:val="28"/>
          <w:szCs w:val="28"/>
          <w:lang w:val="ky-KG"/>
        </w:rPr>
        <w:t>ң</w:t>
      </w:r>
      <w:r>
        <w:rPr>
          <w:sz w:val="28"/>
          <w:szCs w:val="28"/>
        </w:rPr>
        <w:t>ы текстилдик армировкалоочу негиздерди т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з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 xml:space="preserve"> жана жа</w:t>
      </w:r>
      <w:r>
        <w:rPr>
          <w:sz w:val="28"/>
          <w:szCs w:val="28"/>
          <w:lang w:val="ky-KG"/>
        </w:rPr>
        <w:t>ң</w:t>
      </w:r>
      <w:r>
        <w:rPr>
          <w:sz w:val="28"/>
          <w:szCs w:val="28"/>
        </w:rPr>
        <w:t>ы текстилдик т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з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мд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д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 негизинде композициялык материалдарды алуунун технологиясы</w:t>
      </w:r>
      <w:r>
        <w:rPr>
          <w:sz w:val="28"/>
          <w:szCs w:val="28"/>
          <w:lang w:val="ky-KG"/>
        </w:rPr>
        <w:t>н</w:t>
      </w:r>
      <w:r>
        <w:rPr>
          <w:sz w:val="28"/>
          <w:szCs w:val="28"/>
        </w:rPr>
        <w:t xml:space="preserve"> иштеп чыгуу.</w:t>
        <w:tab/>
        <w:t xml:space="preserve"> Бул проблема жергиликт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 xml:space="preserve">  чийки заттарды к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п колдонуу менен ар кандай максаттардагы композиттерди армировкалоого арналган жа</w:t>
      </w:r>
      <w:r>
        <w:rPr>
          <w:sz w:val="28"/>
          <w:szCs w:val="28"/>
          <w:lang w:val="ky-KG"/>
        </w:rPr>
        <w:t>ң</w:t>
      </w:r>
      <w:r>
        <w:rPr>
          <w:sz w:val="28"/>
          <w:szCs w:val="28"/>
        </w:rPr>
        <w:t>ы текстилдик негиздердин ке</w:t>
      </w:r>
      <w:r>
        <w:rPr>
          <w:sz w:val="28"/>
          <w:szCs w:val="28"/>
          <w:lang w:val="ky-KG"/>
        </w:rPr>
        <w:t>ң</w:t>
      </w:r>
      <w:r>
        <w:rPr>
          <w:sz w:val="28"/>
          <w:szCs w:val="28"/>
        </w:rPr>
        <w:t>ири ассортименти иштеп чыгуунун зарылчылыгы менен байланыштуу болуп санал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ky-KG"/>
        </w:rPr>
        <w:t>өрсөткүчтөрү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y-KG"/>
        </w:rPr>
        <w:t>үзүлүштүн</w:t>
      </w:r>
      <w:r>
        <w:rPr>
          <w:sz w:val="28"/>
          <w:szCs w:val="28"/>
        </w:rPr>
        <w:t xml:space="preserve"> оптималдуу т</w:t>
      </w:r>
      <w:r>
        <w:rPr>
          <w:sz w:val="28"/>
          <w:szCs w:val="28"/>
          <w:lang w:val="ky-KG"/>
        </w:rPr>
        <w:t>үзүмдүк</w:t>
      </w:r>
      <w:r>
        <w:rPr>
          <w:sz w:val="28"/>
          <w:szCs w:val="28"/>
        </w:rPr>
        <w:t xml:space="preserve"> параметрлери жана касиеттери бар композициялык материалдар </w:t>
      </w:r>
      <w:r>
        <w:rPr>
          <w:sz w:val="28"/>
          <w:szCs w:val="28"/>
          <w:lang w:val="ky-KG"/>
        </w:rPr>
        <w:t>үчү</w:t>
      </w:r>
      <w:r>
        <w:rPr>
          <w:sz w:val="28"/>
          <w:szCs w:val="28"/>
        </w:rPr>
        <w:t>н</w:t>
      </w:r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текстилдик т</w:t>
      </w:r>
      <w:r>
        <w:rPr>
          <w:sz w:val="28"/>
          <w:szCs w:val="28"/>
          <w:lang w:val="ky-KG"/>
        </w:rPr>
        <w:t>үзүмдү</w:t>
      </w:r>
      <w:r>
        <w:rPr>
          <w:sz w:val="28"/>
          <w:szCs w:val="28"/>
        </w:rPr>
        <w:t>н жа</w:t>
      </w:r>
      <w:r>
        <w:rPr>
          <w:sz w:val="28"/>
          <w:szCs w:val="28"/>
          <w:lang w:val="ky-KG"/>
        </w:rPr>
        <w:t>ң</w:t>
      </w:r>
      <w:r>
        <w:rPr>
          <w:sz w:val="28"/>
          <w:szCs w:val="28"/>
        </w:rPr>
        <w:t>ы армировкалоочу негиздери долбоорло</w:t>
      </w:r>
      <w:r>
        <w:rPr>
          <w:sz w:val="28"/>
          <w:szCs w:val="28"/>
          <w:lang w:val="ky-KG"/>
        </w:rPr>
        <w:t>рлонд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Б</w:t>
      </w:r>
      <w:r>
        <w:rPr>
          <w:sz w:val="28"/>
          <w:szCs w:val="28"/>
        </w:rPr>
        <w:t>азальттык кездемелерден текстилдик материалдардын пайдалануу</w:t>
      </w:r>
      <w:r>
        <w:rPr>
          <w:sz w:val="28"/>
          <w:szCs w:val="28"/>
          <w:lang w:val="ky-KG"/>
        </w:rPr>
        <w:t>да</w:t>
      </w:r>
      <w:r>
        <w:rPr>
          <w:sz w:val="28"/>
          <w:szCs w:val="28"/>
        </w:rPr>
        <w:t xml:space="preserve"> жогорку касиеттери менен м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</w:t>
      </w:r>
      <w:r>
        <w:rPr>
          <w:sz w:val="28"/>
          <w:szCs w:val="28"/>
          <w:lang w:val="ky-KG"/>
        </w:rPr>
        <w:t>өздөлгө</w:t>
      </w:r>
      <w:r>
        <w:rPr>
          <w:sz w:val="28"/>
          <w:szCs w:val="28"/>
        </w:rPr>
        <w:t>н жа</w:t>
      </w:r>
      <w:r>
        <w:rPr>
          <w:sz w:val="28"/>
          <w:szCs w:val="28"/>
          <w:lang w:val="ky-KG"/>
        </w:rPr>
        <w:t>ң</w:t>
      </w:r>
      <w:r>
        <w:rPr>
          <w:sz w:val="28"/>
          <w:szCs w:val="28"/>
        </w:rPr>
        <w:t>ы т</w:t>
      </w:r>
      <w:r>
        <w:rPr>
          <w:sz w:val="28"/>
          <w:szCs w:val="28"/>
          <w:lang w:val="ky-KG"/>
        </w:rPr>
        <w:t>үрлөрү</w:t>
      </w:r>
      <w:r>
        <w:rPr>
          <w:sz w:val="28"/>
          <w:szCs w:val="28"/>
        </w:rPr>
        <w:t xml:space="preserve"> алынды жана алардын негизинде жа</w:t>
      </w:r>
      <w:r>
        <w:rPr>
          <w:sz w:val="28"/>
          <w:szCs w:val="28"/>
          <w:lang w:val="ky-KG"/>
        </w:rPr>
        <w:t>ң</w:t>
      </w:r>
      <w:r>
        <w:rPr>
          <w:sz w:val="28"/>
          <w:szCs w:val="28"/>
        </w:rPr>
        <w:t>ы композициялык материалдар иштелип чы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Сунуштамалар:</w:t>
      </w:r>
      <w:r>
        <w:rPr>
          <w:sz w:val="28"/>
          <w:szCs w:val="28"/>
        </w:rPr>
        <w:t xml:space="preserve"> Жаны текстилдик негиздер татаал т</w:t>
      </w:r>
      <w:r>
        <w:rPr>
          <w:sz w:val="28"/>
          <w:szCs w:val="28"/>
          <w:lang w:val="ky-KG"/>
        </w:rPr>
        <w:t>үзүлүштөгү</w:t>
      </w:r>
      <w:r>
        <w:rPr>
          <w:sz w:val="28"/>
          <w:szCs w:val="28"/>
        </w:rPr>
        <w:t xml:space="preserve"> композициялык материалдарды жана буюмдарды долбо</w:t>
      </w:r>
      <w:r>
        <w:rPr>
          <w:sz w:val="28"/>
          <w:szCs w:val="28"/>
          <w:lang w:val="ky-KG"/>
        </w:rPr>
        <w:t>о</w:t>
      </w:r>
      <w:r>
        <w:rPr>
          <w:sz w:val="28"/>
          <w:szCs w:val="28"/>
        </w:rPr>
        <w:t xml:space="preserve">рлоо учурунда, ошондой эле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з алдынча техникалык кездеме катарында армировкалоочу компонент катары сунуш</w:t>
      </w:r>
      <w:r>
        <w:rPr>
          <w:sz w:val="28"/>
          <w:szCs w:val="28"/>
          <w:lang w:val="ky-KG"/>
        </w:rPr>
        <w:t>т</w:t>
      </w:r>
      <w:r>
        <w:rPr>
          <w:sz w:val="28"/>
          <w:szCs w:val="28"/>
        </w:rPr>
        <w:t xml:space="preserve">ал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Колдонуу тармагы:</w:t>
      </w:r>
      <w:r>
        <w:rPr>
          <w:sz w:val="28"/>
          <w:szCs w:val="28"/>
        </w:rPr>
        <w:t xml:space="preserve"> Тазалоочу курулуштар, курулуш жана башка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н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 жай тармакта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b/>
          <w:sz w:val="28"/>
          <w:szCs w:val="28"/>
        </w:rPr>
        <w:t>диссертации Турусбековой Нурайым Курманбековны на тему  «Разработка и технология текстильных основ композиционных материалов на основе минеральных волокон» на соискание ученой степени кандидата технических наук по специальности 05.17.06 – Технология и переработка                полимеров и композитов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лючевые слов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зальтовое волокно, текстильная основа, армирование, текстильные структуры, текстильная технология, композиционный материал,  армирующий материал,   связующий компонент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текстильный композит.  </w:t>
      </w:r>
      <w:r>
        <w:rPr>
          <w:b/>
          <w:sz w:val="28"/>
        </w:rPr>
        <w:t>Объект исследования:</w:t>
      </w:r>
      <w:r>
        <w:rPr>
          <w:sz w:val="28"/>
        </w:rPr>
        <w:t xml:space="preserve"> текстильная основа композиционных материалов из базальтовых непрерывных волок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азработка новых текстильных армирующих основ из базальтовых волокон с заданными параметрами и технологии получения композиционных материалов на основе новых текстильных структур. Эта проблема связана с необходимостью разработки широкого ассортимента новых текстильных основ, предназначенных для армирования  композитов различного назначения, с максимальным использованием местного сырья. 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Результаты:</w:t>
      </w:r>
      <w:r>
        <w:rPr>
          <w:sz w:val="28"/>
          <w:szCs w:val="28"/>
        </w:rPr>
        <w:t xml:space="preserve"> Спроектирована новая армирующая основа текстильных структур для композиционных материалов с оптимальными структурными параметрами строения и свойств. Получены новые виды текстильных</w:t>
      </w:r>
      <w:r>
        <w:rPr>
          <w:bCs/>
          <w:sz w:val="28"/>
          <w:szCs w:val="28"/>
        </w:rPr>
        <w:t xml:space="preserve"> материалов из базальтовых волокон, </w:t>
      </w:r>
      <w:r>
        <w:rPr>
          <w:sz w:val="28"/>
          <w:szCs w:val="28"/>
        </w:rPr>
        <w:t>характеризующихся высокими эксплуатационными свойствами, и на их основе разработаны новые композиционные материал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Новые текстильные основы рекомендуются как армирующий компонент при проектировании сложных конструкций композиционных материалов и изделий, а также как самостоятельная техническая ткань.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Область применения:</w:t>
      </w:r>
      <w:r>
        <w:rPr>
          <w:sz w:val="28"/>
          <w:szCs w:val="28"/>
        </w:rPr>
        <w:t xml:space="preserve"> очистные сооружения, строительная и другие отрасли промышленности.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spacing w:lineRule="auto" w:line="480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SUME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sz w:val="28"/>
          <w:szCs w:val="28"/>
          <w:lang w:val="en-US"/>
        </w:rPr>
        <w:t>Nurayim Kurmanbekovna Turusbekova dissertation paper on the theme: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Development and technology of thread of composition materials on the base of mineral fibres» on competition of a scientific degree of candidate technical on a cpeciality 05.17.06 -Technology and retreatment of polimers and composition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word:</w:t>
      </w:r>
      <w:r>
        <w:rPr>
          <w:sz w:val="28"/>
          <w:szCs w:val="28"/>
          <w:lang w:val="en-US"/>
        </w:rPr>
        <w:t xml:space="preserve"> basalt fibre, textile base, reiforament, textile  structures, textile technology, composition material, reinforcing material,  connected component, textile composition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nvestigations object:</w:t>
      </w:r>
      <w:r>
        <w:rPr>
          <w:sz w:val="28"/>
          <w:szCs w:val="28"/>
          <w:lang w:val="en-US"/>
        </w:rPr>
        <w:t xml:space="preserve"> textile base of composition materials from basalt non interrupting fibr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earchment gool:</w:t>
      </w:r>
      <w:r>
        <w:rPr>
          <w:sz w:val="28"/>
          <w:szCs w:val="28"/>
          <w:lang w:val="en-US"/>
        </w:rPr>
        <w:t xml:space="preserve"> Creating of  new textile reinforcing bases from basalt fibres with given parametres and composition material receiving technology develoyment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on the base of textile struktures. So it is necessaru to develop the wide – assortmend of new textile bases, which are for composition reinforcing of different usage with maximum application of  local raw-material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ults:</w:t>
      </w:r>
      <w:r>
        <w:rPr>
          <w:sz w:val="28"/>
          <w:szCs w:val="28"/>
          <w:lang w:val="en-US"/>
        </w:rPr>
        <w:t xml:space="preserve"> New reinforcing textile structures base for composition materials with optimum structural parametres of  construction and virtue are projected. New textile materials types from baralt fibres, characterizing high-exploitation virtue are received. And on the base of these the new composition materials are developed too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commendations:</w:t>
      </w:r>
      <w:r>
        <w:rPr>
          <w:sz w:val="28"/>
          <w:szCs w:val="28"/>
          <w:lang w:val="en-US"/>
        </w:rPr>
        <w:t xml:space="preserve"> New textile bases are recommended as a reinforcing component using for hard-construction projecting of composition materials and manufactures and also as a self-technical fabric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lace of application:</w:t>
      </w:r>
      <w:r>
        <w:rPr>
          <w:sz w:val="28"/>
          <w:szCs w:val="28"/>
          <w:lang w:val="en-US"/>
        </w:rPr>
        <w:t xml:space="preserve"> refining constructions, building and other branches of  industry.</w:t>
      </w:r>
    </w:p>
    <w:sectPr>
      <w:footerReference w:type="default" r:id="rId12"/>
      <w:footerReference w:type="first" r:id="rId13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rFonts w:ascii="Sylfaen" w:hAnsi="Sylfaen" w:cs="Sylfaen"/>
      <w:sz w:val="24"/>
      <w:szCs w:val="24"/>
      <w:shd w:fill="FFFFFF" w:val="clear"/>
    </w:rPr>
  </w:style>
  <w:style w:type="character" w:styleId="11">
    <w:name w:val="Основной текст + 11"/>
    <w:qFormat/>
    <w:rPr>
      <w:rFonts w:ascii="Sylfaen" w:hAnsi="Sylfaen" w:cs="Sylfaen"/>
      <w:spacing w:val="10"/>
      <w:sz w:val="23"/>
      <w:szCs w:val="23"/>
      <w:lang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ind w:left="709" w:hanging="0"/>
    </w:pPr>
    <w:rPr>
      <w:b/>
      <w:bCs/>
      <w:sz w:val="28"/>
      <w:szCs w:val="20"/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6">
    <w:name w:val="Заголовок №2"/>
    <w:basedOn w:val="Normal"/>
    <w:qFormat/>
    <w:pPr>
      <w:shd w:fill="FFFFFF" w:val="clear"/>
      <w:spacing w:lineRule="atLeast" w:line="240" w:before="480" w:after="240"/>
      <w:outlineLvl w:val="1"/>
    </w:pPr>
    <w:rPr>
      <w:rFonts w:ascii="Sylfaen" w:hAnsi="Sylfaen" w:eastAsia="Calibri" w:cs="Sylfae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3:00Z</dcterms:created>
  <dc:creator>NURAYIM</dc:creator>
  <dc:description/>
  <cp:keywords/>
  <dc:language>en-US</dc:language>
  <cp:lastModifiedBy>user</cp:lastModifiedBy>
  <cp:lastPrinted>2011-04-12T13:36:00Z</cp:lastPrinted>
  <dcterms:modified xsi:type="dcterms:W3CDTF">2011-04-12T08:44:00Z</dcterms:modified>
  <cp:revision>21</cp:revision>
  <dc:subject/>
  <dc:title/>
</cp:coreProperties>
</file>