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ЫРГЫЗСКИЙ ГОСУДАРСТВЕННЫЙ УНИВЕРСИТЕТ СТРОИТЕЛЬСТВА, ТРАНСПОРТА И АРХИТЕКТУР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ОННЫЙ СОВЕТ Д 05.07.3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УДК 691.5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ворова Елена Серге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ЗУЧЕСТЬ ОРГАНО-ПОЛИМЕРНЫХ КОМПОЗИ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 ЦИКЛИЧЕСКИХ АССИМЕТРИЧНЫХ ИЗМЕНЕНИЯХ ТЕМПЕРАТУРНО-ВЛАЖНОСТНЫХ ФАКТ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23.05 – строительные материалы и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ефера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дидата технических на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шкек – 2009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Работа выполнена в Кыргызском государственном университете строительства, транспорта и архитектуры на кафедре «Металлические и полимерные конструкци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  <w:tab/>
        <w:t xml:space="preserve">Заслуженный работник образования КР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доктор технических наук,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ор Курдюмова 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 xml:space="preserve">академик НИА РК, доктор технических нау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офессор, президент Казахстанской академии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неджмента качества Соловьев В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андидат технических наук, с.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аразыкова Б.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ab/>
        <w:t>КыргызНИИПС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щита состоится «___» __________2009 г. в _____ часов на заседании диссертационного совета Д 05.07.361 Кыргызского государственного университета строительства, транспорта и архитектуры по адресу: 720020, Бишкек, ул. Малдыбаева, 34, б, ауд. 1/10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 Кыргызского государственного университета строительства, транспорта и архитекту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__________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ого совета</w:t>
        <w:tab/>
        <w:tab/>
        <w:tab/>
        <w:tab/>
        <w:tab/>
        <w:tab/>
        <w:t>Ильченко Л.В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ктуальность работы.</w:t>
      </w:r>
      <w:r>
        <w:rPr>
          <w:sz w:val="28"/>
          <w:szCs w:val="28"/>
        </w:rPr>
        <w:t xml:space="preserve"> В последние годы в строительном комплексе Кыргызской Республики существует проблема острой нехватки древесных композиционных строительных материалов для малоэтажного домостро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рубежный опыт показывает широкие возможности и перспективы применения в строительстве органо-полимерных композитов на основе отходов растениеводства и полимерных вяжущих нового поколения, обеспечивающих долговечность, прочность, структурную стабильность и атмосферостойк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важнейших факторов работы полученных органо-полимерных композитов в изделиях и конструкциях является обеспечение их долговечности и учет влияния ползучести. На решение этой задачи направлены исследования этой работы, заключающиеся в оценке ресурсоспособности элементов изделий и конструкций из органо-полимерных композитов, работающих под влиянием воздействий температурно-влажностных временных факторов при эксплуатационных нагрузках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обходимость проведения исследований по поведению органо-полимерных композитов при циклических ассиметричных изменениях температурно-влажностно-временных факторов определяет основные задачи данной работы и подчеркивает ее актуа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сертационная работа выполнена в рамках Государственной комплексной программы развития науки и техники и новых технологий в Кыргызской Республике до 2012 года (раздел «Строительство и стройиндустрия») и по плановой научно-исследовательской тематике КГУС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– разработка научных основ по исследованию надежности и долговечности работы строительных органо-полимерных композитов с учетом ползучести при циклических ассиметричных изменениях температурно-влажностных факто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дачи исследований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ить физико-механические свойства органо-полимерных композитов  с учетом особенностей работы их в условиях ползуче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ить особенности поведения стойкости органо-полимерных композитов из растительного сырья при ускоренных циклических режимах температурно-влажностных факт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ать оценку длительной прочности органо-полимерных композитов на основе дисперсной фазы растительного сырья с учетом ползучести при кратковременном и длительном действии нагруз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следовать влияние старения органо-полимерных композитов при переменных температурно-влажностных воздействиях на их долговеч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учить особенности деформирования органо-полимерных композитов при переменной влажности и температуре, выявляющие основные физико-механические свойства их с учетом эксплуатации в условиях ползуче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пределить критерии технического обоснования применения изделий из органо-полимерных композитов, работающих в условиях ползучести, и дать технико-экономическую оценку результатов исследова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учная новизна работы. </w:t>
      </w:r>
      <w:r>
        <w:rPr>
          <w:sz w:val="28"/>
          <w:szCs w:val="28"/>
        </w:rPr>
        <w:t>На основе экспериментально-теоретических исследований дана оценка ресурсоспособности органо-полимерных композитов в строительных изделиях и конструкциях с учетом нелинейной теории ползуче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первые разработана научная концепция учета ползучести  поведения органо-полимерных композитов при циклических ассиметричных изменениях температурно-влажностных факт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экспериментально установлено, что органические составляющие в дисперсно-наполненном композите способствуют снижению ползучести по причине дисперсного эффекта, но не устраняет ее влияние полностью при эксплуатации изделий и констру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новлено, что температурно-влажностные изменения среды опережают влияние нагрузки. При этом, длительное нагружение органо-полимерного композита при нагревании ускоряет тепловлажностное старение и может снижать долговечность композ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роены математические модели управления технологическим процессом и процессом ползучести органо-полимерных композитов, позволяющие решать интерполяционные задачи по определению и прогнозированию основных технических свойств органо-полимерных композитов, работающих в условиях ползуче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следована стойкость органо-полимерных композитов при ускоренных циклических ассиметричных изменениях температурно-влажностных факторов, приближенных к эксплуатационным условиям зданий в К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верность результатов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оверность результатов работы базировалась на экспериментально-теоретических исследованиях и обоснована использованием современных средств и статических методов математического моделирования с привлечением вычислительной техники; планированием многократного эксперимента; использованием методов физико-механических и физико-химических исследований; сопоставлением полученных результатов исследований с опытными данными экспериментальных исследований других автор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и практическая значимость результатов исследова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исследования напряженно-деформированного состояния элементов конструкций из композитов на основе органо-полимерной композиции (ОПК), работающих в условиях ползуче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дены исследования по устойчивости элементов (ОПК) с учетом действительного характера распределения напряжений по их поперечным сечениям, учитывая эффект изменчивости внешней нагрузки на элеме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зработаны и получены легкие изделия и комбинированные конструкции из композитов на основе местной ОПК (соломы, стеблей однолетних растений и др.) и экологически чистых полимерных связующих,  </w:t>
      </w:r>
      <w:r>
        <w:rPr>
          <w:sz w:val="28"/>
          <w:szCs w:val="28"/>
          <w:lang w:val="en-US"/>
        </w:rPr>
        <w:t>PMDI</w:t>
      </w:r>
      <w:r>
        <w:rPr>
          <w:sz w:val="28"/>
          <w:szCs w:val="28"/>
        </w:rPr>
        <w:t xml:space="preserve"> (полимерный метилдифенолдиизоционат) с повышенными эксплуатационными характеристик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а, при проектировании облегченных изделий и конструкций  из органо-полимерного композита, особенность их расчета с учетом коэффициентов ползучести при длительном действии нагрузок, характерных для сейсмоопасных зон Кыргызст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смотрены деформационные критерии разрушения органо-полимерных композитов, зависящие от предыстории нагружения и влияющие на длительную прочность композита, работающего в условиях ползуче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енциальным потребителем результатов разработки могут быть научные и научно-технические работники, проектировщики, НИИ, инженеры предприятий стройиндустрии, домостроительные комбинаты, малые предприятия, а также аспиранты, магистры и студенты строительных специальност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е положения и результаты, выносимые на защит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нализ существующих технологий получения и свойств строительных органо-полимерных композитов, работающих в условиях ползучести при циклических изменениях температурно-влажностных факт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сследования поведения композитов на основе ОПК в условиях ползучести при кратковременных и длительных нагруз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итерии старения органо-полимерных строительных композитов при циклических ассиметричных изменениях температурно-влажностно-временных факт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зультаты исследований физико-механических свойств органо-полимерных композитов с учетом влияния ползучести и особенности их структурных превращений при циклических воздействиях температурно-влажностных фактор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нализ температурно-временной зависимости прочности органо-полимерных композитов при ползучести и их влияние на деформационные критерии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матические модели, по управлению технологическим регламентом, обеспечивающие минимальные потери прочности органо-полимерных композитов в условиях ползуче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испытаний опытно-промышленной партии органо-полимерных компози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ехнико-экономическая оценка применения строительных изделий из органо-полимерных композитов с учетом ползучести в малоэтажном домостроен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вклад соиска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ром сформулированы цели, задачи исследований, научная гипотеза. Непосредственное участие автора в научно-исследовательских и экспериментальных работах по данной проблеме позволило выработать рекомендации по совершенствованию технологии получения и применения строительных органо-полимерных композитов, работающих в условиях ползучести с учетом эксплуатации их под влиянием температурно-влажностных перепа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Апробация работы. </w:t>
      </w:r>
      <w:r>
        <w:rPr>
          <w:sz w:val="28"/>
          <w:szCs w:val="28"/>
        </w:rPr>
        <w:t>Материал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сертационной работы в докладах и сообщениях обсуждались на следующих международных и региональных научно-технических конференциях и семинарах: "Транспортное строительство" (Бишкек, КГУСТА, 2006); "Повышение эксплуатационной эффективности  транспортных, строительно-дорожных машин и коммуникаций в горных условиях Кыргызстана" (Бишкек, КГУСТА, 2006); н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Международном семинаре АТАМ "Строительные и отделочные материалы" (Новосибирск, СИБСТРИН, 2006), на международных научно-технических конференциях: "Интеграция науки, инноваций и образования – основа процветания Кыргызстана" (Секция "Современные композиционные строительные материалы и изделия на их основе". – Бишкек, 2007); "Новые энерго- и ресурсосберегающие наукоемкие технологии в производстве строительных материалов" (Пенза, ПГУАС, 2007); "Материалы и изделия для ремонта и строительства" (Новосибирск, НГАУ, 2007); "Современные строительные материалы, конструкции и технологии, система менеджмента качества (СМК) сери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 на предприятиях" (Новосибирск, Стройсиб, 2008); "Обеспечение сейсмостойкости зданий и сооружений, возводимых из местных материалов в Центральной Азии в рамках проекта ДИПЕКО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"Многосторонний подход к реализации Хиогской программы действий"" (Бишкек, </w:t>
      </w:r>
      <w:r>
        <w:rPr>
          <w:sz w:val="28"/>
          <w:szCs w:val="28"/>
          <w:lang w:val="en-US"/>
        </w:rPr>
        <w:t>ISDR</w:t>
      </w:r>
      <w:r>
        <w:rPr>
          <w:sz w:val="28"/>
          <w:szCs w:val="28"/>
        </w:rPr>
        <w:t>, 2008); научно-практической конференции "Проблемы и перспективы развития транспортно-коммуникационных связей стран СНГ" (Бишкек, 2008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спонаты разработок демонстрировались на республиканской выставке (2007-2008 гг.), международной строительной выставке "СТРОЙСИБ-2008". Результаты исследований подтверждены лабораторными и производственными испытания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недрение результатов работы. </w:t>
      </w:r>
      <w:r>
        <w:rPr>
          <w:sz w:val="28"/>
          <w:szCs w:val="28"/>
        </w:rPr>
        <w:t>Внедрение основных научных положений и результатов исследований по разработке концепции поведения полученных и применяемых органо-полимерных композитов с учетом ползучести при циклических ассиметричных изменениях температурно-влажностных факторов проведены в промышленных условиях в 2006-2008 гг. на предприятиях стройиндустрии КР в АО «КОК-АРТ» г. Жалалабад, г.Бишкек на предприятии АО "Бишкеккурулуш", а также использованы в учебном процессе КГУСТА при выполнении магистерских диссертаций, в дипломном и курсовом проектиров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зультаты работы позволяют рекомендовать применение органо-полимерного композита  в сейсмостойком строительстве для облегченных и экологически чистых ограждающих конструкций и изделий с использованием отходов местного сырья. Очевидно, решается одна из актуальных проблем ресурсосберегающей технологии композиционных материалов нового поколения, что предопределяет экономическую политику стран СНГ и КР в рамках растущих требований в строительной отрасл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о обоснована возможность применения предлагаемого органо-полимерного композиционного материала в производстве многослойных конструкций стеновых панелей малоэтажных зданий. Дана надежная оценка ресурсоспособности конструкций из органо-полимерного композита с учетом их поведения при эксплуатации, когда может развиваться ползучесть. Применение новых дешевых легких изделий и конструкций стеновых панелей обеспечит для строительства основные критерии: минимальную массу, достаточно высокие тепло- и звукоизоляционные свойства, простые конструктивные решения, надежность, экономичность и энергосбережение, а также снизит трудозатраты при строительно-монтажных работах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убликации.</w:t>
      </w:r>
      <w:r>
        <w:rPr>
          <w:sz w:val="28"/>
          <w:szCs w:val="28"/>
        </w:rPr>
        <w:t xml:space="preserve"> По теме диссертации опубликовано 11 научных рабо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объем диссерт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сертация состоит из введения, 5 глав, заключения, списка использованной литературы и приложений. Текстовая часть изложена на 136 стр. В работе содержится 17 таблиц, 29 рисунков, список литературы насчитывает 138 наименований, в том числе 20 на иностранных язык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Введение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скрывает актуальность и перспективы использования органо-полимерных композитов на основе целлюлозосодержащего местного сырья, отмечаются их преимущества и недостатки в процессе эксплуатации, вызванные «старением» органо-полимерного композита. Решающую роль в процессе «старения» играет ползучесть – потеря формы и прочности под влиянием температурно-влажностных факторов. Сформулированы гипотезы и цель исследования, обоснованы научная новизна и направления практической реализации результатов исследования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Первая гл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вящена состоянию проблемы получения, применения и поведения органо-полимерных композиционных материалов в экстремальных условиях с учетом влияния ползучести. Дан литературный обзор теории ползучести как за рубежом, так и исходя из отечественного опыта проек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крыты перспективы создания новых органо-полимерных композиционных материалов с учетом влияния ползучести. Приведены конструктивные специфические особенности органо-полимерных композитов, применяемых в строительстве разных стр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льшой вклад в области создания, получения и применения конструкционных органо-полимерных композитов из органического сырья для строительства внесли отечественные и зарубежные ученые: Б.М.Соломатов, И.И.Бугаков, Ю.Н.Работнов, М.А.Колтунов, М.И.Розовский, В.М.Хрулев, Ю.М.Баженов, И.К.Касимов, А.А.Абдыкалыков, В.И.Соловьев, В.М.Курдюмова, Б.Наназашвили, А.Г.Стоянов, А.Н.Петров, А.П.Пичугин, С.М.Байболов, А.А.Апчабаев, </w:t>
      </w:r>
      <w:r>
        <w:rPr>
          <w:sz w:val="28"/>
          <w:szCs w:val="28"/>
          <w:lang w:val="en-US"/>
        </w:rPr>
        <w:t>Murc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ilipp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a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Robe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yle</w:t>
      </w:r>
      <w:r>
        <w:rPr>
          <w:sz w:val="28"/>
          <w:szCs w:val="28"/>
        </w:rPr>
        <w:t xml:space="preserve"> и многие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тературный обзор позволил сделать анализ местного и зарубежного опыта по исследованию, изготовлению и применению конструкционных органо-полимерных композитов в ограждающих конструкциях зданий и подтвердил актуальность и перспективность этого направления для Центральноазиатского региона, где древесина и другие строительные материалы ввозятся из-за рубежа. Дополнительным источником сырья для производства этих органо-полимерных композитов служат остатки однолетних сельскохозяйственных растений – соломы, хлопчатника, табака, костры кенафа и др., имеющие структуру стеблей, близкую к древеси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менение в строительстве материалов, не обладающих большой стабильностью деформаций под нагрузкой во времени (полимеры, композиты, древесина, бетон и др.), вызвало большой интерес к такому важному механическому явлению, как ползучесть, которая может повлечь за собой выход из строя ответственных элементов изделий и констру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атериалов имеет линейную зависимость между напряжениями и деформациями только до известного предела нагружения. Если материал нагружен выше этого предела, зависимость между напряжением и деформацией становится нелиней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линейной теории ползучести для описания деформируемости органо-полимерных материалов дает удовлетворительные результаты при не слишком больших напряжениях. Однако для большинства органо-полимерных материалов область линейности является довольно узкой, и для более широкого и эффективного их использования необходимо применение нелинейных теорий ползуче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разработка эффективных изделий и комбинированных ограждающих конструкций из органо-полимерных композитов с заданными структурными и конструкционными свойствами открывает новый этап в строительстве, определяющий целесообразность использования в малоэтажном домостроении легких материалов из местного сырь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уществующих методов проектирования и расчета несущей способности строительных изделий и конструкций с учетом прогнозирования долговечности, прочности и устойчивости их с учетом явления ползучести определяет актуальность этой проблемы, формой реализации которой можно считать диссертацию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Во второй гл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ложены основные методические положения проведения экспериментальных исследований, даны исходные характеристики применяемых сырья и материалов, оборудования и приборов, изложены методы определения стойкости органо-полимерных композитов при ускоренных циклических ассиметричных режимах температурно-влажностной обработки, приведен метод математического моделирования процесса ползучести органо-полимерных композитов и дана оценка достоверности результатов экспери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исходного сырья для наполненно-дисперсных наполнителей многокомпонентных композитов использовались частицы растительного сырья (стебли хлопчатника, табака, соломы). В качестве полимерного связующего – карбамидные и полимеризоционатные смолы </w:t>
      </w:r>
      <w:r>
        <w:rPr>
          <w:sz w:val="28"/>
          <w:szCs w:val="28"/>
          <w:lang w:val="en-US"/>
        </w:rPr>
        <w:t>PMDI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о-механические свойства органо-полимерных композитов определяли согласно действующим стандартам (ГОСТ 10632-10636). При испытании использовали разрывную машину МР-0,5-1, ГОСТ 28840-90* и пресс гидравлический П-125 с применением специальных приспособлений. Предел прочности при растяжении перпендикулярно пласти определяли по  ГОСТ 10636-90*. Прочность при срезе (скалывании) в плоскости плиты и каркаса определяли по ГОСТ 10632 в специальном приспособле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следования на ползучесть проводились по ГОСТ 18197 на образцах при сжатии и растяжении. Деформация ползучести определялась как разность деформаций загруженного и контрольного нагруженного образц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анализы выполнены с использованием ренгенофазового, ИК-спектроскопического, растрово-электронномикро-скопического (РЭМ) методов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В третьей главе</w:t>
      </w:r>
      <w:r>
        <w:rPr>
          <w:sz w:val="28"/>
          <w:szCs w:val="28"/>
        </w:rPr>
        <w:t xml:space="preserve"> приведены результаты экспериментально-теоретических исследований ползучести наполненных строительных органо-полимерных композитов в диапазоне време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ценки длительной прочности строительных органо-полимерных композиционных материалов в настоящее время существует только эмпирический подх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эксперимента исследована длительная прочность полученных комбинированных плит полиармина с целью получения значения коэффициентов длительного сопротивления и величины пределов длительной прочности для исследуемых видов напряженно-деформированного состояния (табл. 1)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длительных испытаний конструкционных композитов</w:t>
      </w:r>
    </w:p>
    <w:p>
      <w:pPr>
        <w:pStyle w:val="Normal"/>
        <w:ind w:firstLine="720"/>
        <w:jc w:val="center"/>
        <w:rPr/>
      </w:pPr>
      <w:r>
        <w:rPr/>
        <w:t>из растительного сырья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812"/>
        <w:gridCol w:w="1636"/>
        <w:gridCol w:w="2263"/>
        <w:gridCol w:w="1636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2" w:hanging="0"/>
              <w:rPr/>
            </w:pPr>
            <w:r>
              <w:rPr/>
              <w:t>Продолжительность</w:t>
            </w:r>
          </w:p>
          <w:p>
            <w:pPr>
              <w:pStyle w:val="Normal"/>
              <w:ind w:right="-192" w:hanging="0"/>
              <w:jc w:val="center"/>
              <w:rPr/>
            </w:pPr>
            <w:r>
              <w:rPr/>
              <w:t>испытаний, 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 длительного сопротивления, МП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длительной проч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ждение экспериментальных и теоретических кривых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длительного модуля деформатив-ности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2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0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недостатков органо-полимерных материалов является их ползучесть в диапазоне времени. Преимуществом комбинированных конструкций является совместная длительная работа органо-полимерного композита и каркаса из древесины под нагрузкой во всем объеме материала, что обеспечивает достаточную упругопластическую стадию его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физико-химическая природа прочности органо-полимерного композита представляет в структуре динамическое равновесие или неравновесие процессов нарушения и восстановления связей в композите, носящих флуктуационный характ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ено, что у органо-полимерных композитов при малых напряжениях можно прогнозировать завышенную долговечность, т.е. некоторый запас в величине проч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клонения температурной зависимости свидетельствуют о стремлении времени до разрушения к конечному значению с понижением температуры. Эти отклонения являются следствием того, что скорость блокирования связей в органо-полимерных цепях структуры уменьшается при понижении температуры быстрее падения интенсивности теплового движения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экспериментальные кривые длительного сопротивления показывают, что независимо от вида напряженного состояния они имеют асимптотический характер. Их асимптота и определяет величину предела длительного сопротивления (рис.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8225" cy="2691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ьшее интенсивное падение прочности во времени для плит из ОПК наблюдается в течение первых 12-30 суток, а в дальнейшем уменьшение прочности во времени становится незначительным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На основе экспериментально-теоретических исследований установлено, что затухающая компонента деформации ползучести нелинейно зависит от напряжения и может быть представлена как сумма линейной и нелинейной составляющей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;</m:t>
                            </m:r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lim>
                        </m:limUpp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</m:mr>
                  </m:m>
                </m:e>
              </m:mr>
              <m:m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Н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</m:m>
          </m:e>
        </m:d>
      </m:oMath>
      <w:r>
        <w:rPr>
          <w:sz w:val="28"/>
          <w:szCs w:val="28"/>
        </w:rPr>
        <w:tab/>
        <w:tab/>
        <w:tab/>
        <w:tab/>
        <w:tab/>
        <w:tab/>
        <w:tab/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причин нелинейного деформирования строительных композитов является образование микротрещин, в результате чего нарушается сплошность как упругой, так и вязкой фазы материала. Имея в виду, что количество и размеры микротрещин зависят от деформированного состояния материала, можно считать, что реологические коэффициенты также являются некоторыми функциями от деформ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ные деформации моделей в любой момент времен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σ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</m:oMath>
      <w:r>
        <w:rPr>
          <w:sz w:val="28"/>
          <w:szCs w:val="28"/>
        </w:rPr>
        <w:t>.</w:t>
        <w:tab/>
        <w:tab/>
        <w:tab/>
        <w:tab/>
        <w:tab/>
        <w:tab/>
        <w:t>(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 изменения скорости деформирования в любой момент времен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ε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sz w:val="28"/>
          <w:szCs w:val="28"/>
        </w:rPr>
        <w:t>.</w:t>
        <w:tab/>
        <w:tab/>
        <w:tab/>
        <w:t>(3)</w:t>
      </w:r>
    </w:p>
    <w:p>
      <w:pPr>
        <w:pStyle w:val="Normal"/>
        <w:ind w:firstLine="902"/>
        <w:jc w:val="both"/>
        <w:rPr/>
      </w:pPr>
      <w:r>
        <w:rPr>
          <w:b/>
          <w:i/>
          <w:sz w:val="28"/>
          <w:szCs w:val="28"/>
          <w:u w:val="single"/>
        </w:rPr>
        <w:t>Четвертая глава</w:t>
      </w:r>
      <w:r>
        <w:rPr>
          <w:sz w:val="28"/>
          <w:szCs w:val="28"/>
        </w:rPr>
        <w:t xml:space="preserve"> посвящена исследованию стойкости строительных органо-полимерных композитов в условиях ползучести при циклических ассиметричных изменениях температурно-влажностных фак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еимуществами органо-полимерных композитов как строительного материала по сравнению с натуральной древесиной являются их большеформатные размеры по длине и ширине, высокие и стабильные показатели прочности во всех направлениях плоскости плит, достаточно хорошие показатели акустических и теплотехнических свойств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епл</w:t>
      </w:r>
      <w:r>
        <w:rPr>
          <w:sz w:val="28"/>
          <w:szCs w:val="28"/>
        </w:rPr>
        <w:t>=0,08-0,09 Вт/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). Свойствами органо-полимерных композитов можно управлять в технологическом процессе получения органо-полимерных композитов в зависимости от технических возможностей производ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ксплуатации органо-полимерные композиты в изделиях могут испытывать перепады температур, переменное увлажнение, замораживание, оттаивание, высушивание. Циклические внешние воздействия вызывают, в свою очередь, появление циклических деформаций в элементах из органо-полимерного композита, а также знакопеременных внутренних напряжений в материале, которые в конечном итоге приводят к нарушению его структуры и изменению технических свойств. Поэтому большой интерес представляют исследования старения органо-полимерных композитов при циклических внешних воздействиях. Эксперимент проводился в лаборатории КГУСТА с использованием образцов органо-полимерных композитов и образцов натуральной древесины и ДСтП. В серию испытаний были включены наиболее жесткие режимы: циклическое кипячение - высушивание и замораживание -  оттаивание образц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ипячение образцов (4 ч) вызывает быстрое насыщение волокон и разбухание органо-полимерного композита, сопровождаемое значительным увеличением толщины внутренней зоны. Высушивание ведет к деформациям усушки (до 18 %) с образованием и концентрацией внутренних напряжений в органо-полимерном композите. Замораживание предварительно увлажненных образцов приводит к увеличению объема льда в капиллярах и разрушению материала адгезионных и когезионных связей изнутр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клические асимметричные испытания показывают, что стойкость органо-полимерных композитов по сравнению с натуральной древесиной  и ДСтП достаточно высока. Однако скорость снижения относительной прочности органо-полимерных композитов в начальный период испытаний больше, чем у натуральной древесины, что говорит о развитии деструктивных процессов в композите. Но при этом абсолютные значения прочности при плотности        5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ргано-полимерных композитов из растительного сырья     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>=19-22 МПа) всегда выше по сравнению с ДСтП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зг</w:t>
      </w:r>
      <w:r>
        <w:rPr>
          <w:sz w:val="28"/>
          <w:szCs w:val="28"/>
        </w:rPr>
        <w:t>=19-20 МПа), даже при самых жестких воздейст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геноструктурный анализ образцов плит (рис. 2), подвергнутых ускоренной циклической термовлажностной обработке по общепринятой методике, позволяет сделать заключение: наблюдается сглаживание и уменьшение дифракционных эффектов (кривые 2 и 3) по отношению к контрольному образцу (кривая 1); отсутствие новых эффектов после термовлажностной обработки (кривая 2) и нагревания в термошкафу (кривая 3) говорит о том, что новые структуры после термических воздействий не образуются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270</wp:posOffset>
            </wp:positionH>
            <wp:positionV relativeFrom="paragraph">
              <wp:posOffset>200660</wp:posOffset>
            </wp:positionV>
            <wp:extent cx="2919730" cy="26689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73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ис. 2. Рентгенограмма композита на основе растительного сырья и </w:t>
      </w:r>
      <w:r>
        <w:rPr>
          <w:sz w:val="28"/>
          <w:szCs w:val="28"/>
          <w:lang w:val="en-US"/>
        </w:rPr>
        <w:t>PMDI</w:t>
      </w:r>
      <w:r>
        <w:rPr>
          <w:sz w:val="28"/>
          <w:szCs w:val="28"/>
        </w:rPr>
        <w:t xml:space="preserve"> после 2-х лет испытаний в помещении: 1 - контрольный образец; 2 - после 10 циклов увлажнения-высушивания; 3 - после 28-суточной термообработки; 4 – после кипячения в течение 2-х час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исследования структуры поверхности органо-полимерных композитов в РЭМ использован растровый электронный микроскоп марки «</w:t>
      </w:r>
      <w:r>
        <w:rPr>
          <w:sz w:val="28"/>
          <w:szCs w:val="28"/>
          <w:lang w:val="en-US"/>
        </w:rPr>
        <w:t>Jo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SM</w:t>
      </w:r>
      <w:r>
        <w:rPr>
          <w:sz w:val="28"/>
          <w:szCs w:val="28"/>
        </w:rPr>
        <w:t xml:space="preserve"> 840» с увеличением до 20000, с разрешением 150 Å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изменения в композитах после ускоренных и длительных испытаний представлены на рис. 3.</w:t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4536"/>
      </w:tblGrid>
      <w:tr>
        <w:trPr/>
        <w:tc>
          <w:tcPr>
            <w:tcW w:w="50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07260" cy="2046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7260" cy="204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21865" cy="2096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09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Микрофотографии структуры органо-полимерных компози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- поверхность «шлифов» с продольной ориентацией частиц, б – поверхность «излома» композита в РЭМ (увеличение в 1140 ра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нозных исследованиях моделирование процессов ползучести учитывается при температуре, при которой изделие будет эксплуатироваться в течение длительных сроков, поэтому температуру в помещениях можно считать постоянной. Меняется только содержание связанной вла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ксплуатации плит в естественных климатических условиях и при контрольных циклических испытаниях в них наблюдается рост остаточных деформаций разбухания, свидетельствующий об ослаблении связей в структуре материала. Кинетика этого процесса при эксплуатации органо-полимерных композитов исследована приближающейся к некоему максимуму, за пределами которого деформации набухания полностью обратимы. Длительные испытания органо-полимерных композитов с учетом влияния температурно-влажностных временных факторов проведены в производственных условиях АО «КОК-АРТ» и в построенных малоэтажных зданиях Базаркурган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иментов методом математико-статистического моделирования получены уравнения (4, 5, 6), характеризующие процессы ползучести органо-полимерных компози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варьируемые факторы приняты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лажность в помещении, %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родолжительность времени эксплуатации,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итерии оптимизации были приняты:</w:t>
      </w:r>
    </w:p>
    <w:p>
      <w:pPr>
        <w:pStyle w:val="Normal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прочность композита при изгибе после длительных испытаний, МПа;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– прочность контрольного образца при изгибе, МПа;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еря прочности композита при изгибе от контрольного образца, %.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4"/>
        <w:gridCol w:w="849"/>
        <w:gridCol w:w="374"/>
        <w:gridCol w:w="1010"/>
        <w:gridCol w:w="236"/>
        <w:gridCol w:w="3"/>
        <w:gridCol w:w="1077"/>
        <w:gridCol w:w="360"/>
        <w:gridCol w:w="1620"/>
        <w:gridCol w:w="540"/>
        <w:gridCol w:w="1440"/>
        <w:gridCol w:w="1409"/>
      </w:tblGrid>
      <w:tr>
        <w:trPr/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4Х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1,12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 xml:space="preserve">2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ind w:right="-1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13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4"/>
        <w:gridCol w:w="849"/>
        <w:gridCol w:w="374"/>
        <w:gridCol w:w="1010"/>
        <w:gridCol w:w="239"/>
        <w:gridCol w:w="1077"/>
        <w:gridCol w:w="360"/>
        <w:gridCol w:w="1431"/>
        <w:gridCol w:w="540"/>
        <w:gridCol w:w="1629"/>
        <w:gridCol w:w="1220"/>
      </w:tblGrid>
      <w:tr>
        <w:trPr/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1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Х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4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 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4"/>
        <w:gridCol w:w="849"/>
        <w:gridCol w:w="374"/>
        <w:gridCol w:w="1010"/>
        <w:gridCol w:w="239"/>
        <w:gridCol w:w="1077"/>
        <w:gridCol w:w="360"/>
        <w:gridCol w:w="1620"/>
        <w:gridCol w:w="540"/>
        <w:gridCol w:w="1440"/>
        <w:gridCol w:w="1409"/>
      </w:tblGrid>
      <w:tr>
        <w:trPr/>
        <w:tc>
          <w:tcPr>
            <w:tcW w:w="5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Х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03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 Х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</w:t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ind w:left="-12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Х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анализе полученных уравнений (4, 5, 6) установлено, что прочность при статическом изгибе органо-полимерного композита снижается по мере увеличения относительной влажности и времени длительных испытаний. Потеря прочности органо-полимерных композитов незначительна, т.е. 0,1≤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≤0,3 %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u w:val="single"/>
        </w:rPr>
        <w:t>В пятой главе</w:t>
      </w:r>
      <w:r>
        <w:rPr>
          <w:sz w:val="28"/>
          <w:szCs w:val="28"/>
        </w:rPr>
        <w:t xml:space="preserve"> приведена технико-экономическая эффективность производства и применения органо-полимерных композитов в малоэтажном домостроении с учетом работы их в условиях ползучест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При проектировании и расчете конструкций из органо-полимерных композитов получены коэффициенты ползуче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 расчетным сопротивлениям материала, учитывающие потерю прочности композита при циклических изменениях температурно-влажностных факторов. Это является важным фактором прогнозирования долговечности органо-полимерных композитов и обеспечения надежности их при эксплуатации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По результатам ускоренных циклических и длительных испытаний органо-полимерных композитов коэффициен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учитывающие ползучесть их при эксплуатации и прогнозировании долговечности, составили: при эксплуатации в помещении при сроке службы до 27 л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6-0,981 при изгиб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5-0,990 при растяжен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). При эксплуатации органо-полимерных композитов под навесом при резких циклических изменениях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сроком службы до 11 лет 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72-0,39 при изгибе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65-0,394 при растяжени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онно-теплоизоляционные композиты из растительного сырья, полученные по технологической схеме (рис. 4). Среднее соотношение фракций частиц в органо-полимерном композите: древесная стружка – 8 %; стебли табака – 30 %; стебли хлопчатника или соломы – 55 %; связующее – 7%. Органо-полимерные композиты рекомендуются в качестве ограждающих конструкций зданий, при устройстве покрытий, стеновых панелей в мобильных домах и в малоэтажном домостроении при эксплуатации в зонах сейсмических воздействий и стихийных бед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4415" cy="3242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2"/>
        <w:jc w:val="both"/>
        <w:rPr/>
      </w:pPr>
      <w:r>
        <w:rPr/>
        <w:t>Рис. 4. Технологическая схема производства композитов из многокомпонентного растительного сырья: 1 – ленточный транспортер; 2 – рубительная машина; 3 – кормодробилка; 4 – бункер древесной стружки крупной фракции; 5 – стружечный станок ДС-5; 6 – бункер стружки из стеблей табака; 7 – бункер мелкой древесной стружки; 8 – сепарирующее устройство; 9 – бункер кондиционных частиц; 10 – вентилятор; 11 – циклон-сепаратор; 12 – барабанная сушилка; 13 – циклон отработанных газов; 14 – бункеры сухой стружки; 15 – смеситель; 16 – объемный дозатор; 17 – пресс холодной подпрессовки; 18 – пресс П-797 с околопрессовым  оборудованием; 19 – сборник пыли; 20 – форматно-обрезной станок; 21 – площадка кондиционирования плит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олученные органо-полимерные композиты размером 3000×900×20-60 мм имели следующие свойства: плотность - 5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прочн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=19-22 МПа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3 МПа; разбухание по толщине  - 5-6 %, модуль упругости Е=2785 МПа; коэффициент теплопроводности – 0,08-0,09 Вт/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К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зультаты работы апробированы и внедрены в АО «КОК-АРТ» (ДОЗ) г. Жалалабад в 2005-2008 годах. Годовой экономический эффект от выпуска 1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ргано-полимерного композита составляет 736 тыс. сом, а экономия натуральной древесины –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ы рациональные пути получения и применения эффективных полимерных композитов из местного растительного сырья с учетом ползучести материала при циклических ассиметричных изменениях температурно-влажностных временных фак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ыявлено, что органо-полимерные композиты с дисперсной фазой из растительного сырья можно отнести к волокнистым структурам материала, тогда повышение влажности может ускорить процесс ползучести примерно так же, как и повышение температуры. Если учесть, что разбухание материала при увлажнении можно уподобить температурному расширению, то получим полную аналогию между температурной и влажностной задачей ползуче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ельная мера ползучести органо-полимерного композита зависит от вида заполнителя, способа уплотнения, вида тепловой обработки, размеров поперечного сечения элемента и уровня действующих напряжений, от промежутка времени, прошедшего с момента изготовления до момента возникновения напряжений. В результате найдены соотношения между деформациями и напряжениями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), учитывающие параметры состояния органо-полимерных композитов при ползуче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Впервые разработана научная концепция учета ползучести поведения органо-полимерных композитов в зависимости от температурно-влажностных временных факторов, дана оценка ресурсоспособности их с учетом нелинейной теории ползучести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). Предел длительной проч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28"/>
          <w:szCs w:val="28"/>
        </w:rPr>
        <w:t xml:space="preserve"> зависит от коэффициента нелиней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С увелич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редел прочности стремится к умень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На основании экспериментально-теоретических данных предложен общий метод исследования напряженно-деформированного состояния и устойчивости элементов конструкций из органо-полимерных композитов, работающих в условиях ползучести при кратковременном и длительном действии нагрузок. Испытания на длительные нагрузки показали, что деформирование образцов практически прекратилось через 185 суток, что объясняется затухающей ползуче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 основе экспериментальных данных построены кривые длительного сопротивления конструкционных органо-полимерных композитов в координатах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ч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  <w:szCs w:val="28"/>
        </w:rPr>
        <w:t xml:space="preserve">. Длительная прочность органо-полимерных композитов при изгибе составляет 57-60 % от предела прочности. Несущая способность изделий из органо-полимерных композитов соответствует расчетной и отвечает требованиям, предъявляемым к ограждающим конструкциям зданий при параметрах эксплуатации внутри помещений Т=20-22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озд</w:t>
      </w:r>
      <w:r>
        <w:rPr>
          <w:sz w:val="28"/>
          <w:szCs w:val="28"/>
        </w:rPr>
        <w:t xml:space="preserve">=40-50 % и продолжительности эксплуатации в течении 27 л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 основании экспериментальных исследований органо-полимерных композитов на изгиб при длительной нагрузке до одного года среднее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szCs w:val="28"/>
        </w:rPr>
        <w:t xml:space="preserve"> МПа;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,72 для Т=27 лет,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Т=8,6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=1,86, т.е. средняя длительная прочность органо-полимерных композитов для срока действия неизменной нагрузки в течение 27 лет составляет ≈58 % при потере прочности (ползучести) 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ы математические модели по прогнозированию долговечности и надежности органо-полимерных композитов в зависимости от изменения температурно-влажностных временных факторов при оптимальных технологических регламентах их получения. Это дает возможность определить требуемые критерии потери прочности композита с заранее прогнозируемыми свойствами в различных условиях эксплуатации. Выпуск органо-полимерных композитов на предприятиях АО «КОК-АРТ» и длительные испытания их подтвердили границы оптимальных технологических регламентов и допустимую величину ползучести прогнозирования долговечности органо-полимерных компози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структурные особенности органо-полимерных композитов из растительных остатков и их влияние на кинетику старения материала под влиянием ассиметричных циклических температурно-влажностных воздействий. Кинетика роста деформаций имеет температурно-временной характер, отражает структурные изменения в материале и может быть базой для экстраполяционного прогноза долговечности органо-полимерного композита при ползучести. Рентгеноструктурный анализ образцов органо-полимерных композитов показал сглаживание и уменьшение дифракционных эффектов по отношению к контрольному образцу. Это говорит о том, что новые структуры после термических воздействий не образую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первые, исходя из длительных и ускоренных циклических испытаний органо-полимерных композитов под влиянием изменений температурно-влажностных временных факторов, определены коэффициенты ползуче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учитывающие потерю прочности их при длительной эксплуатации в ограждающих конструкциях малоэтажных зданий внутри помещений до 27 л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6-0,981, при эксплуатации наружного применения до 11 лет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0,65-0,394). Даны рекомендации по проектированию, расчету и применению облегченных конструкций из органо-полимерных композитов с учетом коэффициен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 исходных параметров по прогнозированию долговечности материала путем конструктивных решений и сроков эксплуатации их в зависимости от назначения издел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Экономический эффект при оценке ресурсоспособности работы органо-полимерных композитов с учетом ползучести при выпуске 1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и применения их в малоэтажном домостроении по расчетным данным составляет 736 тыс. сом, а экономия древесины - 25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1. </w:t>
      </w:r>
      <w:r>
        <w:rPr>
          <w:kern w:val="2"/>
          <w:sz w:val="28"/>
          <w:szCs w:val="28"/>
        </w:rPr>
        <w:t>Курдюмова В.М., Ильченко Л.В., Чымыров А.У., Суворова Е.С. Термодинамический анализ структуры строительных композитов из растительного сырья // Экология и ресурсосберегающие технологии в строительном материаловедении: Межд. сб. науч. тр. - Новосибирск: РАЕН, 2005. – С. 7-1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Тентиев Ж.Т., Матыева А.К., Суворова Е.С. Особенности формирования структуры композиционных материалов для строительства из местного сырья // Вестник ВКГУ РК.- Устькаменогорск, 2005. – С. 4-10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 xml:space="preserve">Суворова Е.С. </w:t>
      </w:r>
      <w:r>
        <w:rPr>
          <w:kern w:val="2"/>
          <w:sz w:val="28"/>
          <w:szCs w:val="28"/>
        </w:rPr>
        <w:t>Структурные диаграммы ползучести органокомпозитов для строительства // Вестник ВКГУ РК.- Устькаменогорск, 2005. – С. 15-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 Курдюмова В.М., Мастиленко П.П., Суворова Е.С. Органополимерные и органоминеральные композиты для малоэтажного домостроения // Вестник КГУСТА, Вып. 3 (13). - Бишкек, 2006. - С. 5-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Курдюмова В.М., Суворова Е.С. Оценка ресурсоспособности конструкций из органокомпозитов, работающих в условиях ползучести // Материалы и изделия для ремонта и строительства: Межд. сб. науч. тр. – Новосибирск: РАЕН, 2006. – С. 102-10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>6. Мастиленко П.П., Суворова Е.С. Золощелочной арболит и органополимерные композиты на основе соломы злаковых //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val="en-US"/>
        </w:rPr>
        <w:t>XIII</w:t>
      </w:r>
      <w:r>
        <w:rPr>
          <w:kern w:val="2"/>
          <w:sz w:val="28"/>
          <w:szCs w:val="28"/>
        </w:rPr>
        <w:t xml:space="preserve"> Международный симпозиум АТАМ. Строительные и отделочные материалы. Стандарты </w:t>
      </w:r>
      <w:r>
        <w:rPr>
          <w:kern w:val="2"/>
          <w:sz w:val="28"/>
          <w:szCs w:val="28"/>
          <w:lang w:val="en-US"/>
        </w:rPr>
        <w:t>XXI</w:t>
      </w:r>
      <w:r>
        <w:rPr>
          <w:kern w:val="2"/>
          <w:sz w:val="28"/>
          <w:szCs w:val="28"/>
        </w:rPr>
        <w:t xml:space="preserve"> века. Том 2. – Новосибирск: РАЕН, 2006. – С. 84-86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. Курдюмова В.М., Матыева А.К., Суворова Е.С. Стеновые изделия из органокомпозитов для сейсмостойкого строительства // Вестник КГУСТА. – Вып. 2(16). – Бишкек, 2007. – С. 142-147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 xml:space="preserve">8. </w:t>
      </w:r>
      <w:r>
        <w:rPr>
          <w:sz w:val="28"/>
          <w:szCs w:val="28"/>
        </w:rPr>
        <w:t xml:space="preserve">Суворова Е.С. </w:t>
      </w:r>
      <w:r>
        <w:rPr>
          <w:kern w:val="2"/>
          <w:sz w:val="28"/>
          <w:szCs w:val="28"/>
        </w:rPr>
        <w:t xml:space="preserve">Оценка длительной прочности органокомпозитов из местного сырья с учетом ползучести в сейсмостойком строительстве // Вестник КГУСТА.- Вып 3(21).- Бишкек, 2008.- </w:t>
      </w:r>
      <w:r>
        <w:rPr>
          <w:sz w:val="28"/>
          <w:szCs w:val="28"/>
        </w:rPr>
        <w:t>С.83-8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9. </w:t>
      </w:r>
      <w:r>
        <w:rPr>
          <w:kern w:val="2"/>
          <w:sz w:val="28"/>
          <w:szCs w:val="28"/>
        </w:rPr>
        <w:t>Курдюмова В.М., Матыева А.К., Суворова Е.С. Характер изменения прочностных свойств поризованных органокомпозитов во времени с дисперсной фазой из растительного сырья // Прогрессивные материалы и технологии в современном строительстве. – Новосибирск: РАЕН, 2007-2008. - С. 61-6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kern w:val="2"/>
          <w:sz w:val="28"/>
          <w:szCs w:val="28"/>
        </w:rPr>
        <w:t>10.</w:t>
      </w:r>
      <w:r>
        <w:rPr>
          <w:sz w:val="28"/>
          <w:szCs w:val="28"/>
        </w:rPr>
        <w:t xml:space="preserve"> Суворова Е.С. Оценка длительной прочности органокомпозитов из растительного сырья с учетом ползучести  при длительном действии // Использование отходов местного сырья для производства строительных материалов и конструкций. – Новосибирск: РАЕН, 2008. – С.21-25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11. Курдюмова В.М., Ильченко Л.В., Чымыров А.У., Суворова Е.С. Конструктивные и технологические  решения по применению органокомпозитов в строительных изделиях и конструкциях // Использование отходов местного сырья для производства строительных материалов и конструкций – Новосибирск: РАЕН, 2008. – С.119-124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Kyr;Segoe UI" w:hAnsi="TimesKyr;Segoe UI" w:cs="TimesKyr;Segoe UI"/>
          <w:b/>
          <w:b/>
          <w:caps/>
          <w:sz w:val="28"/>
          <w:szCs w:val="28"/>
        </w:rPr>
      </w:pPr>
      <w:r>
        <w:rPr>
          <w:rFonts w:cs="TimesKyr;Segoe UI" w:ascii="TimesKyr;Segoe UI" w:hAnsi="TimesKyr;Segoe UI"/>
          <w:b/>
          <w:caps/>
          <w:sz w:val="28"/>
          <w:szCs w:val="28"/>
        </w:rPr>
        <w:t>корутунду</w:t>
      </w:r>
    </w:p>
    <w:p>
      <w:pPr>
        <w:pStyle w:val="Normal"/>
        <w:jc w:val="center"/>
        <w:rPr>
          <w:rFonts w:ascii="TimesKyr;Segoe UI" w:hAnsi="TimesKyr;Segoe UI" w:cs="TimesKyr;Segoe UI"/>
          <w:b/>
          <w:b/>
          <w:sz w:val="28"/>
          <w:szCs w:val="28"/>
        </w:rPr>
      </w:pPr>
      <w:r>
        <w:rPr>
          <w:rFonts w:cs="TimesKyr;Segoe UI" w:ascii="TimesKyr;Segoe UI" w:hAnsi="TimesKyr;Segoe UI"/>
          <w:b/>
          <w:sz w:val="28"/>
          <w:szCs w:val="28"/>
        </w:rPr>
        <w:t>Суворова Елена Сергеевна</w:t>
      </w:r>
    </w:p>
    <w:p>
      <w:pPr>
        <w:pStyle w:val="Normal"/>
        <w:jc w:val="center"/>
        <w:rPr>
          <w:rFonts w:ascii="TimesKyr;Segoe UI" w:hAnsi="TimesKyr;Segoe UI" w:cs="TimesKyr;Segoe UI"/>
          <w:b/>
          <w:b/>
          <w:sz w:val="28"/>
          <w:szCs w:val="28"/>
        </w:rPr>
      </w:pPr>
      <w:r>
        <w:rPr>
          <w:rFonts w:cs="TimesKyr;Segoe UI" w:ascii="TimesKyr;Segoe UI" w:hAnsi="TimesKyr;Segoe UI"/>
          <w:b/>
          <w:sz w:val="28"/>
          <w:szCs w:val="28"/>
        </w:rPr>
        <w:t xml:space="preserve">Органо-полимердик композиттердин температуралык-нымдуулук факторлорунун циклдуу ассиметриялык =зг=ръъл=рънън таасири алдында жылмышуусу   </w:t>
      </w:r>
    </w:p>
    <w:p>
      <w:pPr>
        <w:pStyle w:val="Normal"/>
        <w:jc w:val="center"/>
        <w:rPr>
          <w:rFonts w:ascii="TimesKyr;Segoe UI" w:hAnsi="TimesKyr;Segoe UI" w:cs="TimesKyr;Segoe UI"/>
          <w:sz w:val="28"/>
          <w:szCs w:val="28"/>
        </w:rPr>
      </w:pPr>
      <w:r>
        <w:rPr>
          <w:rFonts w:cs="TimesKyr;Segoe UI" w:ascii="TimesKyr;Segoe UI" w:hAnsi="TimesKyr;Segoe UI"/>
          <w:sz w:val="28"/>
          <w:szCs w:val="28"/>
        </w:rPr>
        <w:t>Техника илимдеринин кандидаты илимий наамын алууга арналган диссертация</w:t>
      </w:r>
    </w:p>
    <w:p>
      <w:pPr>
        <w:pStyle w:val="Normal"/>
        <w:jc w:val="center"/>
        <w:rPr>
          <w:rFonts w:ascii="TimesKyr;Segoe UI" w:hAnsi="TimesKyr;Segoe UI" w:cs="TimesKyr;Segoe UI"/>
          <w:sz w:val="28"/>
          <w:szCs w:val="28"/>
        </w:rPr>
      </w:pPr>
      <w:r>
        <w:rPr>
          <w:rFonts w:cs="TimesKyr;Segoe UI" w:ascii="TimesKyr;Segoe UI" w:hAnsi="TimesKyr;Segoe UI"/>
          <w:sz w:val="28"/>
          <w:szCs w:val="28"/>
        </w:rPr>
        <w:t xml:space="preserve">Адистик 05.23.05 – курулуш материалдары жана буюмдары </w:t>
      </w:r>
    </w:p>
    <w:p>
      <w:pPr>
        <w:pStyle w:val="Normal"/>
        <w:rPr>
          <w:rFonts w:ascii="TimesKyr;Segoe UI" w:hAnsi="TimesKyr;Segoe UI" w:cs="TimesKyr;Segoe UI"/>
          <w:sz w:val="28"/>
          <w:szCs w:val="28"/>
        </w:rPr>
      </w:pPr>
      <w:r>
        <w:rPr>
          <w:rFonts w:cs="TimesKyr;Segoe UI" w:ascii="TimesKyr;Segoe UI" w:hAnsi="TimesKyr;Segoe U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Kyr;Segoe UI" w:ascii="TimesKyr;Segoe UI" w:hAnsi="TimesKyr;Segoe UI"/>
          <w:b/>
          <w:i/>
          <w:sz w:val="28"/>
          <w:szCs w:val="28"/>
        </w:rPr>
        <w:t>Негизги с=зд=р:</w:t>
      </w:r>
      <w:r>
        <w:rPr>
          <w:rFonts w:cs="TimesKyr;Segoe UI" w:ascii="TimesKyr;Segoe UI" w:hAnsi="TimesKyr;Segoe UI"/>
          <w:sz w:val="28"/>
          <w:szCs w:val="28"/>
        </w:rPr>
        <w:t xml:space="preserve"> жылмышуу, органо-полимердик композит, бекемдик,  температуралык-нымдуулук-убактуулук, ассиметриялык циклдуу таасирлер, узак каршылык, деформациялар, структура тъзъъ, рентгенограммалар, ишенимдъълък, узактуулук, ресурс ченемдъълък, моделд==, алдын ала аныктоо.</w:t>
      </w:r>
      <w:r>
        <w:rPr>
          <w:rFonts w:cs="TimesKyr;Segoe UI" w:ascii="TimesKyr;Segoe UI" w:hAnsi="TimesKyr;Segoe UI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Kyr;Segoe UI" w:ascii="TimesKyr;Segoe UI" w:hAnsi="TimesKyr;Segoe UI"/>
          <w:sz w:val="28"/>
          <w:szCs w:val="28"/>
        </w:rPr>
        <w:t xml:space="preserve">Температуралык-нымдуулук убактылуу факторлорунун циклдуу ассиметриялык =зг=ръъл=рънън таасири алдында жылмышуу шартында даярдалган курулуш органо-полимердик композиттердин ресурс ченемдъълъгън баалоо боюнча эксперименталдык-теориялык изилд==л=рдън комплекси аткарылган. +съмдък чийки заттарынын жана жащы </w:t>
      </w:r>
      <w:r>
        <w:rPr>
          <w:rFonts w:cs="TimesKyr;Segoe UI" w:ascii="TimesKyr;Segoe UI" w:hAnsi="TimesKyr;Segoe UI"/>
          <w:sz w:val="28"/>
          <w:szCs w:val="28"/>
          <w:lang w:val="en-US"/>
        </w:rPr>
        <w:t>PMDI</w:t>
      </w:r>
      <w:r>
        <w:rPr>
          <w:rFonts w:cs="TimesKyr;Segoe UI" w:ascii="TimesKyr;Segoe UI" w:hAnsi="TimesKyr;Segoe UI"/>
          <w:sz w:val="28"/>
          <w:szCs w:val="28"/>
        </w:rPr>
        <w:t xml:space="preserve"> жабыштыргычынын дисперстъъ фазасынын негизинде даярдалган органо-полимердик композиттердин кыска жана узак убакыт таасир кылган жъкт=р алдында жылмышуусун эске алып узак бекемдъълъгън баалоонун илимий концепциясы иштелип чыккан. </w:t>
      </w:r>
    </w:p>
    <w:p>
      <w:pPr>
        <w:pStyle w:val="Normal"/>
        <w:ind w:firstLine="708"/>
        <w:jc w:val="both"/>
        <w:rPr>
          <w:rFonts w:ascii="TimesKyr;Segoe UI" w:hAnsi="TimesKyr;Segoe UI" w:cs="TimesKyr;Segoe UI"/>
          <w:sz w:val="28"/>
          <w:szCs w:val="28"/>
        </w:rPr>
      </w:pPr>
      <w:r>
        <w:rPr>
          <w:rFonts w:cs="TimesKyr;Segoe UI" w:ascii="TimesKyr;Segoe UI" w:hAnsi="TimesKyr;Segoe UI"/>
          <w:sz w:val="28"/>
          <w:szCs w:val="28"/>
        </w:rPr>
        <w:t xml:space="preserve">Аз кабаттуу ъйл=рдъ долбоорлоодо жана  курууда колдонулуучу курулуш буюмдардын жана конструкциялардын ишенимдъълъгън жана узактуулугун алдын ала аныктоонун суроолорун чечъъг= мъмкънчълък беръъчъ, органо-полимердик композиттердин технологиялык процессин башкаруунун жана жылмышуу процесстеринин математикалык моделдери алынган. </w:t>
      </w:r>
    </w:p>
    <w:p>
      <w:pPr>
        <w:pStyle w:val="Normal"/>
        <w:spacing w:lineRule="auto" w:line="360"/>
        <w:rPr>
          <w:rFonts w:ascii="TimesKyr;Segoe UI" w:hAnsi="TimesKyr;Segoe UI" w:cs="TimesKyr;Segoe UI"/>
          <w:sz w:val="28"/>
          <w:szCs w:val="28"/>
        </w:rPr>
      </w:pPr>
      <w:r>
        <w:rPr>
          <w:rFonts w:cs="TimesKyr;Segoe UI" w:ascii="TimesKyr;Segoe UI" w:hAnsi="TimesKyr;Segoe U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ворова Елена Сергеев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зучесть органо-полимерных композитов при циклических ассиметричных изменениях температурно-влажностных фак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я на соискание ученой степени кандидата техн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23.05 – строительные материалы и изде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Ключевые слова:</w:t>
      </w:r>
      <w:r>
        <w:rPr>
          <w:sz w:val="28"/>
          <w:szCs w:val="28"/>
        </w:rPr>
        <w:t xml:space="preserve"> ползучесть, органо-полимерный композит, прочность, температурно-влажностно-временные факторы, асимметричные  циклические воздействия, длительное сопротивление, деформации, структурообразование, рентгенограммы, надежность, долговечность, ресурсоспособность, моделирование, прогнозиров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полнен комплекс экспериментально-теоретических исследований по оценке ресурсоспособности полученных строительных органо-полимерных композитов, работающих в условиях ползучести при циклических ассиметричных изменениях температурно-влажностных временных факторов. Разработана научная концепция по оценке длительной прочности органо-полимерных композитов на основе дисперсной фазы растительного сырья и нового связующего </w:t>
      </w:r>
      <w:r>
        <w:rPr>
          <w:sz w:val="28"/>
          <w:szCs w:val="28"/>
          <w:lang w:val="en-US"/>
        </w:rPr>
        <w:t>PMDI</w:t>
      </w:r>
      <w:r>
        <w:rPr>
          <w:sz w:val="28"/>
          <w:szCs w:val="28"/>
        </w:rPr>
        <w:t xml:space="preserve"> с учетом ползучести при кратковременных и длительных действиях нагру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ены математические модели управления технологическим процессом и процессов ползучести органо-полимерных композитов, позволяющие решать задачи по прогнозированию надежности и долговечности их в строительных изделиях и конструкциях проектируемых и применяемых в малоэтажном домостро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16"/>
          <w:szCs w:val="16"/>
          <w:lang w:val="en-US"/>
        </w:rPr>
      </w:pPr>
      <w:r>
        <w:rPr>
          <w:b/>
          <w:bCs/>
          <w:sz w:val="28"/>
          <w:szCs w:val="28"/>
          <w:lang w:val="en-US"/>
        </w:rPr>
        <w:t>THE RESUME</w:t>
      </w:r>
    </w:p>
    <w:p>
      <w:pPr>
        <w:pStyle w:val="Normal"/>
        <w:autoSpaceDE w:val="false"/>
        <w:jc w:val="center"/>
        <w:rPr>
          <w:rFonts w:ascii="Segoe UI" w:hAnsi="Segoe UI" w:cs="Segoe UI"/>
          <w:sz w:val="16"/>
          <w:szCs w:val="16"/>
          <w:lang w:val="en-US"/>
        </w:rPr>
      </w:pPr>
      <w:r>
        <w:rPr>
          <w:b/>
          <w:bCs/>
          <w:sz w:val="28"/>
          <w:szCs w:val="28"/>
          <w:lang w:val="en-US"/>
        </w:rPr>
        <w:t>Suvorov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 xml:space="preserve"> Elena Sergeevna</w:t>
      </w:r>
    </w:p>
    <w:p>
      <w:pPr>
        <w:pStyle w:val="Normal"/>
        <w:autoSpaceDE w:val="false"/>
        <w:jc w:val="center"/>
        <w:rPr>
          <w:rFonts w:ascii="Segoe UI" w:hAnsi="Segoe UI" w:cs="Segoe UI"/>
          <w:sz w:val="16"/>
          <w:szCs w:val="16"/>
          <w:lang w:val="en-US"/>
        </w:rPr>
      </w:pPr>
      <w:r>
        <w:rPr>
          <w:b/>
          <w:bCs/>
          <w:sz w:val="28"/>
          <w:szCs w:val="28"/>
          <w:lang w:val="en-US"/>
        </w:rPr>
        <w:t xml:space="preserve">Creeping of organo-polymeric composites under the cyclic-asymmetric changes of </w:t>
      </w:r>
      <w:r>
        <w:rPr>
          <w:b/>
          <w:sz w:val="28"/>
          <w:szCs w:val="28"/>
          <w:lang w:val="en-US"/>
        </w:rPr>
        <w:t>temperature-humidity</w:t>
      </w:r>
      <w:r>
        <w:rPr>
          <w:b/>
          <w:bCs/>
          <w:sz w:val="28"/>
          <w:szCs w:val="28"/>
          <w:lang w:val="en-US"/>
        </w:rPr>
        <w:t xml:space="preserve"> factors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issertation to deserving the Candidate of Technical Sciences Degree.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pecialty 05.23.05 – Building Materials and Articles</w:t>
      </w:r>
    </w:p>
    <w:p>
      <w:pPr>
        <w:pStyle w:val="Normal"/>
        <w:autoSpaceDE w:val="false"/>
        <w:rPr>
          <w:rFonts w:ascii="Segoe UI" w:hAnsi="Segoe UI" w:cs="Segoe UI"/>
          <w:sz w:val="16"/>
          <w:szCs w:val="16"/>
          <w:lang w:val="en-US"/>
        </w:rPr>
      </w:pPr>
      <w:r>
        <w:rPr>
          <w:rFonts w:cs="Segoe UI" w:ascii="Segoe UI" w:hAnsi="Segoe UI"/>
          <w:sz w:val="16"/>
          <w:szCs w:val="16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16"/>
          <w:szCs w:val="16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Keywords:</w:t>
      </w:r>
      <w:r>
        <w:rPr>
          <w:sz w:val="28"/>
          <w:szCs w:val="28"/>
          <w:lang w:val="en-US"/>
        </w:rPr>
        <w:t xml:space="preserve"> creeping, organo-polymeric composite, strength, temperature-humidity-time factors, asymmetric cyclic influences, long resistance, deformations, structure forming, roentgenograms, reliability, durability, </w:t>
      </w:r>
      <w:r>
        <w:rPr>
          <w:bCs/>
          <w:sz w:val="28"/>
          <w:szCs w:val="28"/>
          <w:lang w:val="en-US"/>
        </w:rPr>
        <w:t>resources</w:t>
      </w:r>
      <w:r>
        <w:rPr>
          <w:sz w:val="28"/>
          <w:szCs w:val="28"/>
          <w:lang w:val="en-US"/>
        </w:rPr>
        <w:t xml:space="preserve"> ability, modeling, forecasting. 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The complex of experimental-theoretical researches for </w:t>
      </w:r>
      <w:r>
        <w:rPr>
          <w:bCs/>
          <w:sz w:val="28"/>
          <w:szCs w:val="28"/>
          <w:lang w:val="en-US"/>
        </w:rPr>
        <w:t>resources</w:t>
      </w:r>
      <w:r>
        <w:rPr>
          <w:sz w:val="28"/>
          <w:szCs w:val="28"/>
          <w:lang w:val="en-US"/>
        </w:rPr>
        <w:t xml:space="preserve"> ability estimation of the produced construction organo-polymeric composites working under conditions of creeping at cyclic asymmetric changes of temperature-humidity time factors is carried out. The scientific concept on durability estimation for organo-polymeric composites on the basis of the disperse phase of plant raw materials and new binder PMDI, taking into account creeping under the short-term and long term loadings, is developed.</w:t>
      </w:r>
    </w:p>
    <w:p>
      <w:pPr>
        <w:pStyle w:val="Normal"/>
        <w:autoSpaceDE w:val="false"/>
        <w:ind w:firstLine="708"/>
        <w:jc w:val="both"/>
        <w:rPr>
          <w:rFonts w:ascii="Segoe UI" w:hAnsi="Segoe UI" w:cs="Segoe UI"/>
          <w:sz w:val="16"/>
          <w:szCs w:val="16"/>
          <w:lang w:val="en-US"/>
        </w:rPr>
      </w:pPr>
      <w:r>
        <w:rPr>
          <w:sz w:val="28"/>
          <w:szCs w:val="28"/>
          <w:lang w:val="en-US"/>
        </w:rPr>
        <w:t xml:space="preserve">Mathematical models for technological process management and creeping processes of the organo-polymeric composites, which allow solving of problems on forecasting of their reliability and durability in building articles and structures, designed and applied in low-storey building construction, are received. </w:t>
      </w:r>
    </w:p>
    <w:p>
      <w:pPr>
        <w:pStyle w:val="Normal"/>
        <w:autoSpaceDE w:val="false"/>
        <w:rPr>
          <w:rFonts w:ascii="Segoe UI" w:hAnsi="Segoe UI" w:cs="Segoe UI"/>
          <w:sz w:val="16"/>
          <w:szCs w:val="16"/>
          <w:lang w:val="en-US"/>
        </w:rPr>
      </w:pPr>
      <w:r>
        <w:rPr>
          <w:rFonts w:cs="Segoe UI" w:ascii="Segoe UI" w:hAnsi="Segoe UI"/>
          <w:sz w:val="16"/>
          <w:szCs w:val="1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едактор </w:t>
      </w:r>
      <w:r>
        <w:rPr>
          <w:i/>
          <w:sz w:val="28"/>
          <w:szCs w:val="28"/>
        </w:rPr>
        <w:t>С.Е.Аксененк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дписано в печать «29»_</w:t>
      </w:r>
      <w:r>
        <w:rPr>
          <w:sz w:val="28"/>
          <w:szCs w:val="28"/>
          <w:u w:val="single"/>
        </w:rPr>
        <w:t>апреля</w:t>
      </w:r>
      <w:r>
        <w:rPr>
          <w:sz w:val="28"/>
          <w:szCs w:val="28"/>
        </w:rPr>
        <w:t>_2009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т 60х84 1/16. Объем 0,9 уч.-изд. л., 1 усл.-печ.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чать офсетная. Бумага офсетная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Тираж 100 экз. Заказ___</w:t>
      </w:r>
      <w:r>
        <w:rPr>
          <w:sz w:val="28"/>
          <w:szCs w:val="28"/>
          <w:u w:val="single"/>
        </w:rPr>
        <w:t>973</w:t>
      </w:r>
      <w:r>
        <w:rPr>
          <w:sz w:val="28"/>
          <w:szCs w:val="28"/>
        </w:rPr>
        <w:t>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ыргызский государственный университет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8"/>
          <w:szCs w:val="28"/>
        </w:rPr>
        <w:t>строительства, транспорта и архите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7"/>
      <w:type w:val="nextPage"/>
      <w:pgSz w:w="11906" w:h="16838"/>
      <w:pgMar w:left="1304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Kyr">
    <w:altName w:val="Segoe UI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09:32:00Z</dcterms:created>
  <dc:creator>FuckYouBill</dc:creator>
  <dc:description/>
  <cp:keywords/>
  <dc:language>en-US</dc:language>
  <cp:lastModifiedBy>FuckYouBill</cp:lastModifiedBy>
  <dcterms:modified xsi:type="dcterms:W3CDTF">2009-06-13T09:40:00Z</dcterms:modified>
  <cp:revision>4</cp:revision>
  <dc:subject/>
  <dc:title>КЫРГЫЗСКИЙ ГОСУДАРСТВЕННЫЙ УНИВЕРСИТЕТ СТРОИТЕЛЬСТВА, ТРАНСПОРТА И АРХИТЕКТУРЫ </dc:title>
</cp:coreProperties>
</file>