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ИЙ ГОСУДАРСТВЕННЫЙ УНИВЕРСИТЕТ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, ТРАНСПОРТА и АРХИТЕКТУРЫ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Н.Исанова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ЫЙ СОВЕТ К 05.07.360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правах рукописи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УДК 625.72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ТКЫНАЛИЕВ ТАШБОЛОТ ТУТАНОВИЧ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ОЕ ОБОСНОВАНИЕ СТРОИТЕЛЬСТВА ПЛАТНЫХ АВТОМОБИЛЬНЫХ  ДОРОГ В КЫРГЫЗСКОЙ РЕСПУБЛИКЕ</w:t>
      </w:r>
    </w:p>
    <w:p>
      <w:pPr>
        <w:pStyle w:val="Normal"/>
        <w:spacing w:before="28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 05.23.11- проектирование и строительство дорог, метрополитенов, аэродромов, мостов и транспортных тоннелей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технических наук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 200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выполнена в Кыргызском государственном университете строительства, транспорта и архитектуры имени Н. Ис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5118"/>
      </w:tblGrid>
      <w:tr>
        <w:trPr/>
        <w:tc>
          <w:tcPr>
            <w:tcW w:w="43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учны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</w:t>
            </w:r>
          </w:p>
        </w:tc>
        <w:tc>
          <w:tcPr>
            <w:tcW w:w="51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доктор технических наук,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ор   Р.С. Картанбаев </w:t>
            </w:r>
          </w:p>
        </w:tc>
      </w:tr>
      <w:tr>
        <w:trPr/>
        <w:tc>
          <w:tcPr>
            <w:tcW w:w="43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фици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поненты:</w:t>
            </w:r>
          </w:p>
        </w:tc>
        <w:tc>
          <w:tcPr>
            <w:tcW w:w="51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ктор технических нау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фессор   Б.Б. Тельтаев</w:t>
            </w:r>
          </w:p>
          <w:p>
            <w:pPr>
              <w:pStyle w:val="Normal"/>
              <w:widowControl w:val="false"/>
              <w:autoSpaceDE w:val="false"/>
              <w:ind w:left="227" w:hanging="22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ктор экономических наук,  профессор  К.А.Атыш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ая организация:  </w:t>
            </w:r>
          </w:p>
        </w:tc>
        <w:tc>
          <w:tcPr>
            <w:tcW w:w="51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«Кыргыздортранспроект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щита состоится 26 июня 2009 г. в 16.00 часов на заседании Диссертационного совета К 05.07.360 при Кыргызском государственном университете строительства, транспорта и архитектуры им. Н. Исанова по адресу: 720020, Бишкек ул. Малдыбаева, 34,б ауд. 1/10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с 10-996-312-54-51-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иссертацией можно ознакомиться в библиотеке Кыргызского государственного университета строительства, транспорта и архите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втореферат разослан                                                  </w:t>
      </w:r>
      <w:r>
        <w:rPr>
          <w:sz w:val="28"/>
          <w:szCs w:val="28"/>
          <w:u w:val="single"/>
        </w:rPr>
        <w:t>«25»    мая</w:t>
      </w:r>
      <w:r>
        <w:rPr>
          <w:sz w:val="28"/>
          <w:szCs w:val="28"/>
        </w:rPr>
        <w:t xml:space="preserve">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                           Маданбеков Н.Ж.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b/>
        </w:rPr>
        <w:t>ОБЩАЯ ХАРАКТЕРИСТИКА РАБОТЫ</w:t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  <w:u w:val="single"/>
        </w:rPr>
        <w:t>Актуальность темы исследования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й уровень существующих автомобильных дорог Кыргызской Республики не соответствует современным, а тем более перспективным требованиям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ительские свойства автомобильных дорог в настоящее время не позволяют полноценно обеспечить пользователей (участников движения), а во многих случаях не отвечают и функциональному назначению отдельных автомобильных дорог.         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е функционирование и устойчивое развитие сети дорог являются необходимым условием стабилизации, перехода к подъему экономики, обеспечения целостности и национальной безопасности нашей республики, повышения уровня и улучшения условий жизни населени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реформирования экономики и социальной сферы республика нуждается в продуманной государственной дорожной политике, основанной на особенностях влияния дорожного хозяйства на ход экономических и социальных процессов в стране. Тем более что именно в этот период ощутимо нарастает дефицит финансового обеспечения дорожного хозяйства и возникает острая потребность в привлечении в отрасль негосударственных инвестиционных ресурсов на основе государственно-частного партнерства. 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здание платных автомобильных дорог в Кыргызстане возможно и встречает понимание пользователей, а также органов представительной и исполнительной власти территорий, однако, низкая покупательная способность населения не позволяет обеспечить полной окупаемости платных автомобильных дорог, поэтому целесообразно применение государственной поддержки в значительных размерах, в т.ч. в виде передачи в коммерческую эксплуатацию существующих и незавершенных строительством объектов при условии их реконструкции, предоставления земель без необходимости ее выкупа, освобождения от налогов, предоставления государственных гарантий по кредитам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ство платных объектов дорожного хозяйства является достаточно перспективным направлением в развитии и создании высококачественной сети автомобильных дорог в горной местности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богатый опыт строительства и эксплуатации коммерческих объектов дорожного хозяйства за рубежом, необходимо разработать для Кыргызской Республики оптимальные критерии и характеристики, которые позволили бы наиболее успешно и эффективно реализовывать проекты строительства платных автомобильных дорог.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Целью исслед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развитие и дальнейшее усовершенствование методики технико-экономического обоснования строительства платных автомобильных дорог в Кыргызской Республике на основе государственно-частного партнерства с учетом особенностей горной местности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Достижение поставленной цели вызывает необходимость решения ряда </w:t>
      </w:r>
      <w:r>
        <w:rPr>
          <w:b/>
          <w:bCs/>
          <w:color w:val="000000"/>
          <w:sz w:val="28"/>
          <w:szCs w:val="28"/>
        </w:rPr>
        <w:t>задач исследования</w:t>
      </w:r>
      <w:r>
        <w:rPr>
          <w:color w:val="000000"/>
          <w:sz w:val="28"/>
          <w:szCs w:val="28"/>
        </w:rPr>
        <w:t>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анализ мирового и отечественного опыта создания и эксплуатации платных автомобильных дорог и объектов на них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организационно-экономических условий строительства платных объектов дорожного хозяйства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дание методики определения полезности существующих дорог и проекта платной дороги на основе теории экспертных оценок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ка методов прогнозирования интенсивности транспортного потока на создаваемой платной автодороге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размера платы за проезд путем учета экономии пользователем денежных средств и полученных им выгод, а также затрат инвесторов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рационального числа пунктов сбора платы за проезд с учетом особенностей горной местности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методики технико-экономического обоснования строительства платного объект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чная новизна </w:t>
      </w:r>
      <w:r>
        <w:rPr>
          <w:color w:val="000000"/>
          <w:sz w:val="28"/>
          <w:szCs w:val="28"/>
        </w:rPr>
        <w:t xml:space="preserve">исследования состоит в следующем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ы условия, определяющие целесообразность реализации инвестиционных проектов и применения концессионного соглашения в условиях государственно-частного партнерства как в строительстве платных автомобильных дорог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на методика определения полезности существующих дорог и нового проекта платной дороги, на основе применения теории экспертных оценок и прогнозирования интенсивности транспортного потока на платной автодороге с учетом особенностей горной местност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а методика определения размера платы за проезд, отличающаяся учетом экономии пользователем денежных средств и полученных выгод, произведенных инвестором затрат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дложен метод определения оптимального числа пунктов сбора платы за проезд, с учетом стохастических характеристик транспортного поток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основаны организационно-экономические мероприятия по реализации инвестиционных проектов строительства платных автомобильных дорог, на примере автомобильной дороги Алматы–Иссык-Куль, </w:t>
      </w:r>
      <w:r>
        <w:rPr>
          <w:color w:val="000000"/>
          <w:sz w:val="28"/>
          <w:szCs w:val="28"/>
        </w:rPr>
        <w:t xml:space="preserve">обеспечивающие учет интересов всех участников государственно-частного партнерства. 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Обоснованность и достоверность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гается за счет использования положений зарубежной и отечественной дорожной и экономической науки, общенаучных методов и приемов, таких как экономико-математическое и компьютерное моделирование с проверкой на адекватность, теории экспертных оценок и систем массового обслуживания. Реальным анализом предлагаемого проекта объездной автомобильной дороги Алматы-Иссык-Куль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актическая значим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сертационной работы для дорожного строительства заключается в возможности применения полученных результатов исследования при реализации инвестиционных проектов строительства платных автомобильных дорог Кыргызской Республики. Предложенные автором методические разработки позволят повысить обоснованность принимаемых управленческих и проектных решений, как частных инвесторов, так и государственных властей.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Апробация результатов исследования. </w:t>
      </w:r>
      <w:r>
        <w:rPr>
          <w:bCs/>
          <w:color w:val="000000"/>
          <w:sz w:val="28"/>
          <w:szCs w:val="28"/>
        </w:rPr>
        <w:t>Основные результаты исследований обсуждались на ряде Международных и Республиканских конференциях (2004-2008) КГ УСТА, КГТУ. КРСУ, КАЗ АТК, ВКТУ. «Повышение эксплуатационной эффективности транспортных, строительно-дорожных машин и коммуникаций в горных условиях Кыргызстана»; Второй международный научно-технической конференции; «Проблемы естественно-технических наук, информационных технологий и управления на современном этапе»; «ГИС в Центральной Азии» ГИСЦА-05 «Современные проблемы автомобильных дорог», «Проблемы и перспективы развития транспортно-коммуникационных связей стран СНГ», Интеграция науки, инноваций и образования – основа процветания Кыргызстана» Научно-практической конференции «Постсоветский Кыргызстан и перспективы развития» и др., а также научных семинарах кафедр в г. Алматы, Усть-Каменогорск, Бишкек, Ош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На защиту выносятся следующие положения, полученные в результате проведенного исследования: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е предпосылки создания и эксплуатации платных автомобильных дорог и объектов на них;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пределения полезности существующих дорог и создаваемой платной дороги на основе теории экспертных оценок;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модели прогнозирования интенсивности транспортного потока на создаваемой платной </w:t>
      </w:r>
      <w:r>
        <w:rPr>
          <w:color w:val="000000"/>
          <w:sz w:val="28"/>
          <w:szCs w:val="28"/>
        </w:rPr>
        <w:t xml:space="preserve">автомобильной дороге;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пределения платы за проезд с учетом экономии пользователем денежных средств и полученных им выгод и произведенных инвестором затрат;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тодика определения рационального количества пунктов сбора платы за проезд на платном участке дороги с использованием многоканальной системы массового обслуживания с ожиданием;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технико-экономического обоснования строительства платных объектов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убликации. </w:t>
      </w:r>
      <w:r>
        <w:rPr>
          <w:color w:val="000000"/>
          <w:sz w:val="28"/>
          <w:szCs w:val="28"/>
        </w:rPr>
        <w:t>По результатам выполненных исследований опубликовано 12 печатных работ. Из них в рекомендованных в НАК изданиях – 10 печатных работ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и объем диссертации. </w:t>
      </w:r>
      <w:r>
        <w:rPr>
          <w:bCs/>
          <w:color w:val="000000"/>
          <w:sz w:val="28"/>
          <w:szCs w:val="28"/>
        </w:rPr>
        <w:t>Диссертация</w:t>
      </w:r>
      <w:r>
        <w:rPr>
          <w:color w:val="000000"/>
          <w:sz w:val="28"/>
          <w:szCs w:val="28"/>
        </w:rPr>
        <w:t xml:space="preserve"> состоит из введения, четырех глав, выводов и приложений. Работа содержит 117 страниц, включая 23 рис., 17 таблиц, список использованных источников, включает 93 наименований.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Е СОДЕРЖАНИЕ РАБОТЫ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 введении </w:t>
      </w:r>
      <w:r>
        <w:rPr>
          <w:color w:val="000000"/>
          <w:sz w:val="28"/>
          <w:szCs w:val="28"/>
        </w:rPr>
        <w:t xml:space="preserve">обосновывается актуальность исследования, определяются цель и задачи, предмет и объект исследования, раскрывается научная новизна и практическая значимость работы по технико-экономическому обоснованию платных автомобильных дорог на основе государственно-частного партнерства.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В первой главе </w:t>
      </w:r>
      <w:r>
        <w:rPr>
          <w:color w:val="000000"/>
          <w:sz w:val="28"/>
          <w:szCs w:val="28"/>
        </w:rPr>
        <w:t xml:space="preserve">проанализирован мировой и отечественный опыт создания и эксплуатации платных автомобильных дорог и объектов на них, определены организационные условия строительства платных объектов дорожного хозяйства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 настоящее время автомобильные дороги в горной местности находятся в критическом состоянии (рис.1). Это обусловлено тем, что ежегодный прирост количества автомобилей составляет 10-12%, а строительство дорог – менее чем на 1%. При этом нужно учитывать, что автомобильный транспорт обеспечивает 90% от общего объема перевозок грузов и 95% перевоза пассажиров. Государственные субсидии не смогут решить сложившуюся проблему. Необходимо применять новые инвестиционно ориентированные формы отраслевого финансирования  строительства и эксплуатации сети дорог в горной местност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1870" cy="251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 Состояние автомобильных дорог в Кыргызской Республике на 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опросам технико-экономического обоснования платных автомобильных дорог посвящены труды В.Ф.Бабкова, Э.В. Дингеса, Е.Н. Гарманова В.В. Сильянова, Б.Б. Каримова., Р.С.Картанбаева, Б.Б. Тельтаева., Я.В. Хомяка, К.А. Атышева., В.И. Соловьева и др. 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 и принятии решений необходимо определить ценность существующей или новой дороги для общества пред тем, как сделать ее платной. Дальше нужно выбрать способ коммерциализации этой дороги.</w:t>
      </w:r>
    </w:p>
    <w:p>
      <w:pPr>
        <w:pStyle w:val="Normal"/>
        <w:suppressLineNumbers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таких способов является концессия. Концепция концессии предполагает, что установленные монополистические права на государственную собственность и коммунальные услуги передаются государством на определенных условиях и на ограниченный срок согласно контракту в пользование частного предприятия, основанного для осуществления всей деятельности. Система эффектов от развития платной дороги представлены на (рис. 2).</w:t>
      </w:r>
    </w:p>
    <w:p>
      <w:pPr>
        <w:pStyle w:val="Normal"/>
        <w:suppressLineNumbers/>
        <w:shd w:fill="FFFFFF" w:val="clear"/>
        <w:ind w:firstLine="708"/>
        <w:jc w:val="both"/>
        <w:rPr/>
      </w:pPr>
      <w:r>
        <w:rPr>
          <w:b/>
          <w:kern w:val="2"/>
          <w:sz w:val="28"/>
          <w:szCs w:val="28"/>
        </w:rPr>
        <w:t>Во второй главе</w:t>
      </w:r>
      <w:r>
        <w:rPr>
          <w:kern w:val="2"/>
          <w:sz w:val="28"/>
          <w:szCs w:val="28"/>
        </w:rPr>
        <w:t xml:space="preserve"> обосновываются факторы и критерии, определяющие целесообразность строительства платной автомобильной дороги и методика прогноза интенсивности движения, которая влияет на геометрические элементы автомобильных дорог, возможности финансирования, выбора средств и методов организации движения (рис.3).</w:t>
      </w:r>
    </w:p>
    <w:p>
      <w:pPr>
        <w:pStyle w:val="Normal"/>
        <w:suppressLineNumbers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следования, проведенные как в странах СНГ, так и за рубежом и обобщенные д.т.н., проф. Сильяновым В.В. и другими исследователями показывают, что интенсивность движения меняется в течение часа, суток, недели, месяца, по сезонам в течение года и по годам. </w:t>
      </w:r>
    </w:p>
    <w:p>
      <w:pPr>
        <w:pStyle w:val="Normal"/>
        <w:suppressLineNumbers/>
        <w:shd w:fill="FFFFFF" w:val="clear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Start w:id="0" w:name="_1294923940"/>
      <w:bookmarkStart w:id="1" w:name="_1275675036"/>
      <w:bookmarkStart w:id="2" w:name="_1275675020"/>
      <w:bookmarkStart w:id="3" w:name="_1275674848"/>
      <w:bookmarkEnd w:id="0"/>
      <w:bookmarkEnd w:id="1"/>
      <w:bookmarkEnd w:id="2"/>
      <w:bookmarkEnd w:id="3"/>
      <w:r>
        <w:rPr>
          <w:sz w:val="28"/>
          <w:szCs w:val="28"/>
          <w:u w:val="single"/>
        </w:rPr>
        <w:object w:dxaOrig="9719" w:dyaOrig="111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pt;height:417.9pt" filled="f" o:ole="">
            <v:imagedata r:id="rId4" o:title=""/>
          </v:shape>
          <o:OLEObject Type="Embed" ProgID="" ShapeID="ole_rId3" DrawAspect="Content" ObjectID="_963351007" r:id="rId3"/>
        </w:objec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color w:val="000000"/>
          <w:kern w:val="2"/>
        </w:rPr>
        <w:t>Рис. 2. Мультипликативные эффекты развития платной дорожной инфраструктуры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LineNumbers/>
        <w:shd w:fill="FFFFFF" w:val="clear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-900" w:hanging="0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9748520" cy="510794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440" cy="5108040"/>
                          <a:chOff x="0" y="0"/>
                          <a:chExt cx="9748440" cy="5108040"/>
                        </a:xfrm>
                      </wpg:grpSpPr>
                      <wps:wsp>
                        <wps:cNvSpPr txBox="1"/>
                        <wps:spPr>
                          <a:xfrm>
                            <a:off x="2061720" y="700920"/>
                            <a:ext cx="18331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циональные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9440" y="700920"/>
                            <a:ext cx="14896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ите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85920"/>
                            <a:ext cx="13748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развития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00920"/>
                            <a:ext cx="148968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охозяй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0"/>
                            <a:ext cx="79081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, определяющие целесообразность создания и эксплуатации платных дорожных объ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86840"/>
                            <a:ext cx="1374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автомобилизации ст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805480"/>
                            <a:ext cx="1374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поддержка (гарант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23400"/>
                            <a:ext cx="13748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ляционные проц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1285200"/>
                            <a:ext cx="1374840" cy="12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нормативно-законодательной базы, государственного рег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2787480"/>
                            <a:ext cx="137484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государственной структуры орг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1285920"/>
                            <a:ext cx="1374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инвестиционного кред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700920"/>
                            <a:ext cx="126036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эконом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2068920"/>
                            <a:ext cx="1374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нтные ст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2887200"/>
                            <a:ext cx="1374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 от эксплуа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3920" y="1151280"/>
                            <a:ext cx="13748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о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760" y="2571840"/>
                            <a:ext cx="13748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3920" y="1753200"/>
                            <a:ext cx="13748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0" y="1285920"/>
                            <a:ext cx="13748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сети д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2560" y="700920"/>
                            <a:ext cx="18331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о-эксплуат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0" y="2571840"/>
                            <a:ext cx="137484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- и пассажи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7760" y="1870200"/>
                            <a:ext cx="13748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генное  состояние д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2640"/>
                            <a:ext cx="9414360" cy="43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959440" y="601560"/>
                              <a:ext cx="114480" cy="186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480" cy="186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6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14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69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1512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396000" cy="430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1076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2080" y="117000"/>
                                <a:ext cx="790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1700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9360" y="11700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7680" y="11700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6680" y="11700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9840" y="11700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84280"/>
                                <a:ext cx="9396000" cy="372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292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920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14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94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203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62440" y="0"/>
                                  <a:ext cx="228600" cy="221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94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24880" y="0"/>
                                  <a:ext cx="228600" cy="221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14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94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92200" y="216000"/>
                                  <a:ext cx="114480" cy="221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9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94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384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1080" y="548640"/>
                                  <a:ext cx="107280" cy="317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92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584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76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7280"/>
                                    <a:ext cx="0" cy="315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3440" y="548640"/>
                                  <a:ext cx="107280" cy="317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584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7280"/>
                                    <a:ext cx="0" cy="315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36600" y="548640"/>
                                  <a:ext cx="107280" cy="317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92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584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7280"/>
                                    <a:ext cx="0" cy="315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55600" y="332640"/>
                                  <a:ext cx="107280" cy="338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512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7280"/>
                                    <a:ext cx="10080" cy="337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1880" y="449640"/>
                                  <a:ext cx="114480" cy="327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512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7280"/>
                                    <a:ext cx="17280" cy="325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735920" y="3956040"/>
                              <a:ext cx="767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4200" y="4640760"/>
                            <a:ext cx="135756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иф за проез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4640760"/>
                            <a:ext cx="454968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реализации платных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1880" y="4658400"/>
                            <a:ext cx="172656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движения автомоби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5pt;margin-top:0pt;width:767.55pt;height:402.2pt" coordorigin="-391,0" coordsize="15351,8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56;top:1104;width:2886;height:551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циональные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4;top:1104;width:2345;height:551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оите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2;top:2025;width:2164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развития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1;top:1104;width:2345;height:707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охозяй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1;top:0;width:12453;height:551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, определяющие целесообразность создания и эксплуатации платных дорожных объ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2;top:3129;width:2164;height:1103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автомобилизации ст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2;top:4418;width:2164;height:1103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поддержка (гарант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2;top:5706;width:2164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ляционные проце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17;top:2024;width:2164;height:2024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нормативно-законодательной базы, государственного регу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17;top:4390;width:2164;height:1287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государственной структуры орг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66;top:2025;width:2164;height:1103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инвестиционного кред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66;top:1104;width:1984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эконо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66;top:3258;width:2164;height:1103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нтные ст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66;top:4547;width:2164;height:1103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 от эксплуа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74;top:1813;width:2164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о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71;top:4050;width:2164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74;top:2761;width:2164;height:891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059;top:2025;width:2164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сети дор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881;top:1104;width:2886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о-эксплуат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059;top:4050;width:2164;height:1287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о- и пассажирообор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062;top:2945;width:2164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генное  состояние дор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-391;top:524;width:14824;height:6778">
                  <v:group id="shape_0" style="position:absolute;left:8994;top:1471;width:179;height:2943">
                    <v:group id="shape_0" style="position:absolute;left:8994;top:1471;width:179;height:2943">
                      <v:line id="shape_0" from="8994,1471" to="8994,4414" stroked="t" o:allowincell="f" style="position:absolute;mso-position-horizontal:center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94,2245" to="9173,2245" stroked="t" o:allowincell="f" style="position:absolute;mso-position-horizontal:center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94,4415" to="9173,4415" stroked="t" o:allowincell="f" style="position:absolute;mso-position-horizontal:center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8994,3284" to="9173,3284" stroked="t" o:allowincell="f" style="position:absolute;mso-position-horizontal:center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391;top:524;width:14796;height:6778">
                    <v:line id="shape_0" from="5925,524" to="5925,707" stroked="t" o:allowincell="f" style="position:absolute;mso-position-horizontal:center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2,708" to="13323,708" stroked="t" o:allowincell="f" style="position:absolute;flip:x;mso-position-horizontal:center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2,708" to="872,1075" stroked="t" o:allowincell="f" style="position:absolute;mso-position-horizontal:center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01,708" to="4301,1075" stroked="t" o:allowincell="f" style="position:absolute;mso-position-horizontal:center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69,708" to="7369,1075" stroked="t" o:allowincell="f" style="position:absolute;mso-position-horizontal:center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076,708" to="10076,1075" stroked="t" o:allowincell="f" style="position:absolute;mso-position-horizontal:center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325,708" to="13325,1075" stroked="t" o:allowincell="f" style="position:absolute;mso-position-horizontal:center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-391;top:1444;width:14796;height:5858">
                      <v:group id="shape_0" style="position:absolute;left:-391;top:1444;width:359;height:4598">
                        <v:line id="shape_0" from="-391,1444" to="-391,6042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391,1444" to="-32,1444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391,2363" to="-32,2363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391,3651" to="-32,3651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391,4939" to="-32,4939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391,6043" to="-32,6043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857;top:1444;width:359;height:3494">
                        <v:line id="shape_0" from="2857,1444" to="2857,4938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57,2363" to="3216,2363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57,4939" to="3216,4939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105;top:1444;width:359;height:3494">
                        <v:line id="shape_0" from="6105,1444" to="6105,4938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05,1444" to="6464,1444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05,2363" to="6464,2363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05,3651" to="6464,3651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05,4939" to="6464,4939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880;top:1784;width:179;height:3494">
                        <v:line id="shape_0" from="11880,1784" to="11880,5278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880,2335" to="12059,2335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880,5279" to="12059,5279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880,3255" to="12059,3255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162;top:2308;width:168;height:4994">
                        <v:line id="shape_0" from="2162,2308" to="2330,2308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62,3596" to="2330,3596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62,4884" to="2330,4884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62,5988" to="2330,5988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15,2335" to="2315,7302" stroked="t" o:allowincell="f" style="position:absolute;mso-position-horizontal:center;mso-position-horizontal-relative:margin;mso-position-vertical:top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394;top:2308;width:168;height:4994">
                        <v:line id="shape_0" from="5394,2308" to="5562,2308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94,4884" to="5562,4884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47,2335" to="5547,7302" stroked="t" o:allowincell="f" style="position:absolute;mso-position-horizontal:center;mso-position-horizontal-relative:margin;mso-position-vertical:top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43;top:2308;width:168;height:4994">
                        <v:line id="shape_0" from="8643,2308" to="8811,2308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43,3596" to="8811,3596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43,4884" to="8811,4884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96,2335" to="8796,7302" stroked="t" o:allowincell="f" style="position:absolute;mso-position-horizontal:center;mso-position-horizontal-relative:margin;mso-position-vertical:top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350;top:1968;width:168;height:5334">
                        <v:line id="shape_0" from="11350,1968" to="11518,1968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350,3255" to="11518,3255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350,4543" to="11518,4543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03,1995" to="11518,7302" stroked="t" o:allowincell="f" style="position:absolute;mso-position-horizontal:center;mso-position-horizontal-relative:margin;mso-position-vertical:top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4226;top:2152;width:179;height:5150">
                        <v:line id="shape_0" from="14226,2152" to="14394,2152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226,3439" to="14394,3439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226,4727" to="14394,4727" stroked="t" o:allowincell="f" style="position:absolute;mso-position-horizontal:center;mso-position-horizontal-relative:margin;mso-position-vertical:top;mso-position-vertic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379,2179" to="14405,7302" stroked="t" o:allowincell="f" style="position:absolute;mso-position-horizontal:center;mso-position-horizontal-relative:margin;mso-position-vertical:top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line id="shape_0" from="2343,6754" to="14434,6754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1080;top:7308;width:2137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иф за проез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96;top:7308;width:7164;height:7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реализации платных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2;top:7336;width:2718;height:707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движения автомоби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ис.  3   Классификация факторов, определяющих целесообразность создания платного дорожного объекта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LineNumbers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Эти колебания вызваны изменением хозяйственной деятельности, проведением посевных кампаний и сбором урожая, неравномерным использованием личных автомобилей, наличием периода массовых отпусков. Особенно заметно изменяется интенсивность движения на курортных дорогах в Иссык-Кульской области, резко повышаясь в летний период.  </w:t>
      </w:r>
    </w:p>
    <w:p>
      <w:pPr>
        <w:pStyle w:val="Normal"/>
        <w:suppressLineNumbers/>
        <w:shd w:fill="FFFFFF" w:val="clear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учение и накопление данных по изменению интенсивности по годам имеет большое значение при разработке эффективных моделей прогнозирования интенсивности движения. Анализ результатов обследования автомобильных  дорог в КГУСТА в течение последних 20 лет</w:t>
      </w:r>
      <w:r>
        <w:rPr>
          <w:i/>
          <w:iCs/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</w:rPr>
        <w:t xml:space="preserve">показал значительное различие закономерности изменения интенсивности движении по годам на дорогах, проходящих в различных районах и различных по значению дорогах. </w:t>
      </w:r>
    </w:p>
    <w:p>
      <w:pPr>
        <w:pStyle w:val="Normal"/>
        <w:suppressLineNumbers/>
        <w:shd w:fill="FFFFFF" w:val="clear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иболее резкий рост интенсивности движения наблюдается на участках, проходящих в районах с высокою плотностью населения и в промышленных районах.</w:t>
      </w:r>
    </w:p>
    <w:p>
      <w:pPr>
        <w:pStyle w:val="Normal"/>
        <w:suppressLineNumbers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большинства дорог характерны первоначально невысокие темпы роста интенсивности с последующим резким их увеличением. На дорогах, расположенных в пределах агломератов, наблюдается постоянный высокий темп роста интенсивности. При этом средняя величина составила 10-12%. На темпы роста интенсивности движения большое влияние оказывает развитие экономики района проложения дороги.</w:t>
      </w:r>
    </w:p>
    <w:p>
      <w:pPr>
        <w:pStyle w:val="Normal"/>
        <w:suppressLineNumbers/>
        <w:shd w:fill="FFFFFF" w:val="clear"/>
        <w:ind w:firstLine="708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прогнозировании интенсивности движения необходимо учитывать следующие факторы, влияющие на темпы роста интенсивности движения: характер перераспределения интенсивности движения по сети дорог; перспективы промышленного и сельскохозяйственного развития района проложения дороги; плотность населения и тенденции миграции населения; рост благосостояния населения.</w:t>
      </w:r>
    </w:p>
    <w:p>
      <w:pPr>
        <w:pStyle w:val="Normal"/>
        <w:suppressLineNumbers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се методы прогнозирования можно разделить на следующие группы: методы, основанные на использовании данных по изменению интенсивности движения в прошлые годы (методы экстраполяции); методы, основанные на анализе транспортных связей в рассматриваемом районе; метод, основанный на многофакторном анализе хозяйственной деятельности; метод экспертных оценок (табл.1).</w:t>
      </w:r>
    </w:p>
    <w:p>
      <w:pPr>
        <w:pStyle w:val="Normal"/>
        <w:suppressLineNumbers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методам экстрополяции относятся следующие модели: линейный закон роста интенсивности; уравнение сложных процентов; экспоненциальные и степенные уравнения прогнозирования; логистическая кривая.</w:t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i/>
          <w:color w:val="000000"/>
          <w:kern w:val="2"/>
          <w:sz w:val="28"/>
          <w:szCs w:val="28"/>
        </w:rPr>
        <w:t>Линейная модель</w:t>
      </w:r>
      <w:r>
        <w:rPr>
          <w:color w:val="000000"/>
          <w:kern w:val="2"/>
          <w:sz w:val="28"/>
          <w:szCs w:val="28"/>
        </w:rPr>
        <w:t xml:space="preserve"> основана на применении уравнения</w:t>
      </w:r>
    </w:p>
    <w:p>
      <w:pPr>
        <w:pStyle w:val="Normal"/>
        <w:suppressLineNumbers/>
        <w:shd w:fill="FFFFFF" w:val="clear"/>
        <w:ind w:firstLine="709"/>
        <w:jc w:val="right"/>
        <w:rPr/>
      </w:pPr>
      <w:r>
        <w:rPr>
          <w:color w:val="00000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suppressLineNumbers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тенсивность движения в исходный год; </w:t>
      </w:r>
      <w:r>
        <w:rPr>
          <w:i/>
          <w:lang w:val="en-US"/>
        </w:rPr>
        <w:t>p</w:t>
      </w:r>
      <w:r>
        <w:rPr/>
        <w:t xml:space="preserve"> – средние темпы роста за последние 10-15 лет; </w:t>
      </w:r>
      <w:r>
        <w:rPr>
          <w:i/>
          <w:lang w:val="en-US"/>
        </w:rPr>
        <w:t>t</w:t>
      </w:r>
      <w:r>
        <w:rPr/>
        <w:t xml:space="preserve"> – расчетный год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LineNumbers/>
        <w:shd w:fill="FFFFFF" w:val="clear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ind w:left="3960"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                                                                         </w:t>
      </w:r>
      <w:r>
        <w:rPr>
          <w:b/>
          <w:color w:val="000000"/>
          <w:kern w:val="2"/>
          <w:sz w:val="28"/>
          <w:szCs w:val="28"/>
        </w:rPr>
        <w:t xml:space="preserve">Таблица 1 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322"/>
        <w:gridCol w:w="1460"/>
        <w:gridCol w:w="2971"/>
        <w:gridCol w:w="1469"/>
        <w:gridCol w:w="3298"/>
      </w:tblGrid>
      <w:tr>
        <w:trPr>
          <w:trHeight w:val="14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етод прогнозиро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авн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атегория дорог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Цели определения интенс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ксимальный допустимый срок прогно</w:t>
              <w:softHyphen/>
              <w:t>зирования, год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бласть применения, исходные данные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Линейный закон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color w:val="000000"/>
                <w:kern w:val="2"/>
                <w:sz w:val="28"/>
                <w:szCs w:val="28"/>
                <w:lang w:val="en-US"/>
              </w:rPr>
              <w:t>N</w:t>
            </w:r>
            <w:r>
              <w:rPr>
                <w:i/>
                <w:color w:val="000000"/>
                <w:kern w:val="2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=</w:t>
            </w:r>
            <w:r>
              <w:rPr>
                <w:i/>
                <w:color w:val="000000"/>
                <w:kern w:val="2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kern w:val="2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kern w:val="2"/>
                <w:sz w:val="28"/>
                <w:szCs w:val="28"/>
              </w:rPr>
              <w:t>(1</w:t>
            </w:r>
            <w:r>
              <w:rPr>
                <w:i/>
                <w:iCs/>
                <w:color w:val="000000"/>
                <w:kern w:val="2"/>
                <w:sz w:val="28"/>
                <w:szCs w:val="28"/>
              </w:rPr>
              <w:t xml:space="preserve">+ </w:t>
            </w:r>
            <w:r>
              <w:rPr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pt</w:t>
            </w:r>
            <w:r>
              <w:rPr>
                <w:iCs/>
                <w:color w:val="000000"/>
                <w:kern w:val="2"/>
                <w:sz w:val="28"/>
                <w:szCs w:val="28"/>
                <w:lang w:val="en-US"/>
              </w:rPr>
              <w:t>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III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kern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ind w:firstLine="201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рганизация движения </w:t>
            </w:r>
          </w:p>
          <w:p>
            <w:pPr>
              <w:pStyle w:val="Normal"/>
              <w:suppressLineNumbers/>
              <w:shd w:fill="FFFFFF" w:val="clear"/>
              <w:ind w:firstLine="201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То же </w:t>
            </w:r>
          </w:p>
          <w:p>
            <w:pPr>
              <w:pStyle w:val="Normal"/>
              <w:suppressLineNumbers/>
              <w:shd w:fill="FFFFFF" w:val="clear"/>
              <w:autoSpaceDE w:val="false"/>
              <w:ind w:firstLine="201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Капитальный   ремонт   и организация движения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ind w:firstLine="21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Желательно применение только для целей органи</w:t>
              <w:softHyphen/>
              <w:t>зации движения. Целесо</w:t>
              <w:softHyphen/>
              <w:t>образно применять на до</w:t>
              <w:softHyphen/>
              <w:t>рогах низких категорий. Необходимы данные учета за 10—15 лет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254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2"/>
                <w:sz w:val="28"/>
                <w:szCs w:val="28"/>
              </w:rPr>
              <w:t>Закон сложных про</w:t>
              <w:softHyphen/>
              <w:t>центов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color w:val="000000"/>
                <w:kern w:val="2"/>
                <w:sz w:val="28"/>
                <w:szCs w:val="28"/>
              </w:rPr>
              <w:t>,</w:t>
              <w:tab/>
              <w:tab/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kern w:val="2"/>
                <w:sz w:val="28"/>
                <w:szCs w:val="28"/>
                <w:lang w:val="en-US"/>
              </w:rPr>
              <w:t xml:space="preserve">IV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kern w:val="2"/>
                <w:sz w:val="28"/>
                <w:szCs w:val="28"/>
                <w:lang w:val="en-US"/>
              </w:rPr>
              <w:t>V</w:t>
            </w:r>
          </w:p>
        </w:tc>
        <w:tc>
          <w:tcPr>
            <w:tcW w:w="29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ind w:firstLine="201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рганизация движения </w:t>
            </w:r>
          </w:p>
          <w:p>
            <w:pPr>
              <w:pStyle w:val="Normal"/>
              <w:suppressLineNumbers/>
              <w:shd w:fill="FFFFFF" w:val="clear"/>
              <w:ind w:firstLine="201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То же </w:t>
            </w:r>
          </w:p>
          <w:p>
            <w:pPr>
              <w:pStyle w:val="Normal"/>
              <w:suppressLineNumbers/>
              <w:shd w:fill="FFFFFF" w:val="clear"/>
              <w:ind w:firstLine="201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Усиление дорожной одежды,  капитальный  ремонт </w:t>
            </w:r>
          </w:p>
          <w:p>
            <w:pPr>
              <w:pStyle w:val="Normal"/>
              <w:suppressLineNumbers/>
              <w:shd w:fill="FFFFFF" w:val="clear"/>
              <w:autoSpaceDE w:val="false"/>
              <w:ind w:firstLine="201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рганизация  движения Капитальный ремонт Реконструкция   и проек</w:t>
              <w:softHyphen/>
              <w:t>тирование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  <w:p>
            <w:pPr>
              <w:pStyle w:val="Normal"/>
              <w:suppressLineNumbers/>
              <w:shd w:fill="FFFFFF" w:val="clear"/>
              <w:jc w:val="center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  <w:p>
            <w:pPr>
              <w:pStyle w:val="Normal"/>
              <w:suppressLineNumbers/>
              <w:shd w:fill="FFFFFF" w:val="clear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—20</w:t>
            </w:r>
          </w:p>
        </w:tc>
        <w:tc>
          <w:tcPr>
            <w:tcW w:w="32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autoSpaceDE w:val="false"/>
              <w:ind w:firstLine="230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редпочтителен для до</w:t>
              <w:softHyphen/>
              <w:t>рог низкой категории. Не</w:t>
              <w:softHyphen/>
              <w:t>обходимы данные учета за 10—15 лет. Метод дает ошибки на дорогах с ин</w:t>
              <w:softHyphen/>
              <w:t>тенсивным движением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LineNumbers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Модель, использующая </w:t>
      </w:r>
      <w:r>
        <w:rPr>
          <w:i/>
          <w:color w:val="000000"/>
          <w:kern w:val="2"/>
          <w:sz w:val="28"/>
          <w:szCs w:val="28"/>
        </w:rPr>
        <w:t>уравнение сложных процентов</w:t>
      </w:r>
      <w:r>
        <w:rPr>
          <w:color w:val="000000"/>
          <w:kern w:val="2"/>
          <w:sz w:val="28"/>
          <w:szCs w:val="28"/>
        </w:rPr>
        <w:t>, является наиболее распространенной и основана на применении формулы</w:t>
      </w:r>
    </w:p>
    <w:p>
      <w:pPr>
        <w:pStyle w:val="Normal"/>
        <w:suppressLineNumbers/>
        <w:shd w:fill="FFFFFF" w:val="clear"/>
        <w:ind w:firstLine="709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где </w:t>
      </w:r>
      <w:r>
        <w:rPr>
          <w:i/>
          <w:color w:val="000000"/>
          <w:kern w:val="2"/>
          <w:sz w:val="28"/>
          <w:szCs w:val="28"/>
          <w:lang w:val="en-US"/>
        </w:rPr>
        <w:t>n</w:t>
      </w:r>
      <w:r>
        <w:rPr>
          <w:color w:val="000000"/>
          <w:kern w:val="2"/>
          <w:sz w:val="28"/>
          <w:szCs w:val="28"/>
        </w:rPr>
        <w:t xml:space="preserve"> – число лет, на которые прогнозируется интенсивность.</w:t>
      </w:r>
    </w:p>
    <w:p>
      <w:pPr>
        <w:pStyle w:val="Normal"/>
        <w:suppressLineNumbers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i/>
          <w:color w:val="000000"/>
          <w:kern w:val="2"/>
          <w:sz w:val="28"/>
          <w:szCs w:val="28"/>
        </w:rPr>
        <w:t>Экспоненциальные и степенные модели прогнозирования</w:t>
      </w:r>
      <w:r>
        <w:rPr>
          <w:color w:val="000000"/>
          <w:kern w:val="2"/>
          <w:sz w:val="28"/>
          <w:szCs w:val="28"/>
        </w:rPr>
        <w:t xml:space="preserve"> основаны на применении следующих уравнений:</w:t>
      </w:r>
    </w:p>
    <w:p>
      <w:pPr>
        <w:pStyle w:val="Normal"/>
        <w:suppressLineNumbers/>
        <w:shd w:fill="FFFFFF" w:val="clear"/>
        <w:ind w:firstLine="709"/>
        <w:jc w:val="right"/>
        <w:rPr/>
      </w:pPr>
      <w:r>
        <w:rPr>
          <w:color w:val="000000"/>
          <w:kern w:val="2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eqArr>
      </m:oMath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Метод </w:t>
      </w:r>
      <w:r>
        <w:rPr>
          <w:i/>
          <w:color w:val="000000"/>
          <w:kern w:val="2"/>
          <w:sz w:val="28"/>
          <w:szCs w:val="28"/>
        </w:rPr>
        <w:t>Союздорнии</w:t>
      </w:r>
      <w:r>
        <w:rPr>
          <w:color w:val="000000"/>
          <w:kern w:val="2"/>
          <w:sz w:val="28"/>
          <w:szCs w:val="28"/>
        </w:rPr>
        <w:t>, предложенный Н.Ф. Хорошиловым для расчета перспективной интенсивности движения, основан на применении следующей зависимости.</w:t>
      </w:r>
    </w:p>
    <w:p>
      <w:pPr>
        <w:pStyle w:val="Normal"/>
        <w:suppressLineNumbers/>
        <w:shd w:fill="FFFFFF" w:val="clear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</w:t>
        <w:tab/>
        <w:tab/>
        <w:tab/>
        <w:tab/>
        <w:tab/>
        <w:t>(4)</w:t>
      </w:r>
    </w:p>
    <w:p>
      <w:pPr>
        <w:pStyle w:val="Normal"/>
        <w:suppressLineNumbers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интенсивность в первый год эксплуатации дороги;</w:t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темпы относительного прироста.</w:t>
      </w:r>
    </w:p>
    <w:p>
      <w:pPr>
        <w:pStyle w:val="Normal"/>
        <w:suppressLineNumbers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i/>
          <w:sz w:val="28"/>
        </w:rPr>
        <w:t>Логистические модели</w:t>
      </w:r>
      <w:r>
        <w:rPr>
          <w:sz w:val="28"/>
        </w:rPr>
        <w:t xml:space="preserve"> приведены в форме логистической кривой, наиболее точно удовлетворяющей дифференциальному уравнению</w:t>
      </w:r>
    </w:p>
    <w:p>
      <w:pPr>
        <w:pStyle w:val="Normal"/>
        <w:suppressLineNumbers/>
        <w:shd w:fill="FFFFFF" w:val="clear"/>
        <w:ind w:left="2880" w:firstLine="720"/>
        <w:jc w:val="both"/>
        <w:rPr/>
      </w:pPr>
      <w:r>
        <w:rPr>
          <w:color w:val="000000"/>
          <w:kern w:val="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kern w:val="2"/>
          <w:sz w:val="28"/>
          <w:szCs w:val="28"/>
        </w:rPr>
        <w:t>,</w:t>
        <w:tab/>
        <w:tab/>
        <w:tab/>
        <w:tab/>
        <w:tab/>
        <w:t xml:space="preserve">    (5)</w:t>
      </w:r>
    </w:p>
    <w:p>
      <w:pPr>
        <w:pStyle w:val="Normal"/>
        <w:suppressLineNumbers/>
        <w:shd w:fill="FFFFFF" w:val="clear"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 xml:space="preserve">где </w:t>
      </w:r>
      <w:r>
        <w:rPr>
          <w:i/>
          <w:color w:val="000000"/>
          <w:kern w:val="2"/>
          <w:sz w:val="28"/>
          <w:szCs w:val="28"/>
          <w:lang w:val="en-US"/>
        </w:rPr>
        <w:t>N</w:t>
      </w:r>
      <w:r>
        <w:rPr>
          <w:color w:val="000000"/>
          <w:kern w:val="2"/>
          <w:sz w:val="28"/>
          <w:szCs w:val="28"/>
        </w:rPr>
        <w:t xml:space="preserve"> — интенсивность движения;  </w:t>
      </w:r>
      <w:r>
        <w:rPr>
          <w:i/>
          <w:color w:val="000000"/>
          <w:kern w:val="2"/>
          <w:sz w:val="28"/>
          <w:szCs w:val="28"/>
          <w:lang w:val="en-US"/>
        </w:rPr>
        <w:t>P</w:t>
      </w:r>
      <w:r>
        <w:rPr>
          <w:color w:val="000000"/>
          <w:kern w:val="2"/>
          <w:sz w:val="28"/>
          <w:szCs w:val="28"/>
        </w:rPr>
        <w:t xml:space="preserve"> — пропускная способности,  </w:t>
      </w:r>
      <w:r>
        <w:rPr>
          <w:i/>
          <w:iCs/>
          <w:color w:val="000000"/>
          <w:kern w:val="2"/>
          <w:sz w:val="28"/>
          <w:szCs w:val="28"/>
        </w:rPr>
        <w:t xml:space="preserve">с </w:t>
      </w:r>
      <w:r>
        <w:rPr>
          <w:color w:val="000000"/>
          <w:kern w:val="2"/>
          <w:sz w:val="28"/>
          <w:szCs w:val="28"/>
        </w:rPr>
        <w:t xml:space="preserve">— постоянная; </w:t>
      </w:r>
      <w:r>
        <w:rPr>
          <w:i/>
          <w:color w:val="000000"/>
          <w:kern w:val="2"/>
          <w:sz w:val="28"/>
          <w:szCs w:val="28"/>
          <w:lang w:val="en-US"/>
        </w:rPr>
        <w:t>t</w:t>
      </w:r>
      <w:r>
        <w:rPr>
          <w:color w:val="000000"/>
          <w:kern w:val="2"/>
          <w:sz w:val="28"/>
          <w:szCs w:val="28"/>
        </w:rPr>
        <w:t xml:space="preserve"> — период времени. </w:t>
      </w:r>
    </w:p>
    <w:p>
      <w:pPr>
        <w:pStyle w:val="Normal"/>
        <w:suppressLineNumbers/>
        <w:shd w:fill="FFFFFF" w:val="clear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шение уравнения (15)  имеет вид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</w:r>
      <w:r>
        <w:rPr>
          <w:kern w:val="2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t</m:t>
                </m:r>
              </m:sup>
            </m:sSup>
          </m:den>
        </m:f>
      </m:oMath>
      <w:r>
        <w:rPr>
          <w:kern w:val="2"/>
          <w:sz w:val="28"/>
          <w:szCs w:val="28"/>
        </w:rPr>
        <w:t>.</w:t>
        <w:tab/>
        <w:tab/>
        <w:tab/>
        <w:t xml:space="preserve">      </w:t>
        <w:tab/>
        <w:t xml:space="preserve">             (6)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ind w:firstLine="475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Логистическая кривая, описываемая уравнением (6), представляет собой </w:t>
      </w:r>
      <w:r>
        <w:rPr>
          <w:i/>
          <w:color w:val="000000"/>
          <w:kern w:val="2"/>
          <w:sz w:val="28"/>
          <w:szCs w:val="28"/>
          <w:lang w:val="en-US"/>
        </w:rPr>
        <w:t>S</w:t>
      </w:r>
      <w:r>
        <w:rPr>
          <w:color w:val="000000"/>
          <w:kern w:val="2"/>
          <w:sz w:val="28"/>
          <w:szCs w:val="28"/>
        </w:rPr>
        <w:t xml:space="preserve">-образную кривую с асимптотами  </w:t>
      </w:r>
      <w:r>
        <w:rPr>
          <w:color w:val="000000"/>
          <w:kern w:val="2"/>
          <w:sz w:val="28"/>
          <w:szCs w:val="28"/>
          <w:lang w:val="en-US"/>
        </w:rPr>
        <w:t>N</w:t>
      </w:r>
      <w:r>
        <w:rPr>
          <w:color w:val="000000"/>
          <w:kern w:val="2"/>
          <w:sz w:val="28"/>
          <w:szCs w:val="28"/>
        </w:rPr>
        <w:t xml:space="preserve"> = 0 при </w:t>
      </w:r>
      <w:r>
        <w:rPr>
          <w:color w:val="000000"/>
          <w:kern w:val="2"/>
          <w:sz w:val="28"/>
          <w:szCs w:val="28"/>
          <w:lang w:val="en-US"/>
        </w:rPr>
        <w:t>t</w:t>
      </w:r>
      <w:r>
        <w:rPr>
          <w:color w:val="000000"/>
          <w:kern w:val="2"/>
          <w:sz w:val="28"/>
          <w:szCs w:val="28"/>
        </w:rPr>
        <w:t xml:space="preserve"> →-∞ и </w:t>
      </w:r>
      <w:r>
        <w:rPr>
          <w:i/>
          <w:iCs/>
          <w:color w:val="000000"/>
          <w:kern w:val="2"/>
          <w:sz w:val="28"/>
          <w:szCs w:val="28"/>
          <w:lang w:val="en-US"/>
        </w:rPr>
        <w:t>N</w:t>
      </w:r>
      <w:r>
        <w:rPr>
          <w:i/>
          <w:iCs/>
          <w:color w:val="000000"/>
          <w:kern w:val="2"/>
          <w:sz w:val="28"/>
          <w:szCs w:val="28"/>
        </w:rPr>
        <w:t xml:space="preserve"> = </w:t>
      </w:r>
      <w:r>
        <w:rPr>
          <w:i/>
          <w:iCs/>
          <w:color w:val="000000"/>
          <w:kern w:val="2"/>
          <w:sz w:val="28"/>
          <w:szCs w:val="28"/>
          <w:lang w:val="en-US"/>
        </w:rPr>
        <w:t>P</w:t>
      </w: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при </w:t>
      </w:r>
      <w:r>
        <w:rPr>
          <w:color w:val="000000"/>
          <w:kern w:val="2"/>
          <w:sz w:val="28"/>
          <w:szCs w:val="28"/>
          <w:lang w:val="en-US"/>
        </w:rPr>
        <w:t>t</w:t>
      </w:r>
      <w:r>
        <w:rPr>
          <w:color w:val="000000"/>
          <w:kern w:val="2"/>
          <w:sz w:val="28"/>
          <w:szCs w:val="28"/>
        </w:rPr>
        <w:t xml:space="preserve">→+∞. Из уравнения (1) видно, что темпы роста </w:t>
      </w:r>
      <w:r>
        <w:rPr>
          <w:i/>
          <w:iCs/>
          <w:color w:val="000000"/>
          <w:kern w:val="2"/>
          <w:sz w:val="28"/>
          <w:szCs w:val="28"/>
        </w:rPr>
        <w:t xml:space="preserve">N </w:t>
      </w:r>
      <w:r>
        <w:rPr>
          <w:color w:val="000000"/>
          <w:kern w:val="2"/>
          <w:sz w:val="28"/>
          <w:szCs w:val="28"/>
        </w:rPr>
        <w:t>в процентах равны 100 с</w:t>
      </w:r>
      <w:r>
        <w:rPr>
          <w:i/>
          <w:iCs/>
          <w:color w:val="000000"/>
          <w:kern w:val="2"/>
          <w:sz w:val="28"/>
          <w:szCs w:val="28"/>
        </w:rPr>
        <w:t>(Р</w:t>
      </w:r>
      <w:r>
        <w:rPr>
          <w:color w:val="000000"/>
          <w:kern w:val="2"/>
          <w:sz w:val="28"/>
          <w:szCs w:val="28"/>
        </w:rPr>
        <w:t xml:space="preserve"> — </w:t>
      </w:r>
      <w:r>
        <w:rPr>
          <w:i/>
          <w:iCs/>
          <w:color w:val="000000"/>
          <w:kern w:val="2"/>
          <w:sz w:val="28"/>
          <w:szCs w:val="28"/>
          <w:lang w:val="en-US"/>
        </w:rPr>
        <w:t>N</w:t>
      </w:r>
      <w:r>
        <w:rPr>
          <w:i/>
          <w:iCs/>
          <w:color w:val="000000"/>
          <w:kern w:val="2"/>
          <w:sz w:val="28"/>
          <w:szCs w:val="28"/>
        </w:rPr>
        <w:t xml:space="preserve">), </w:t>
      </w:r>
      <w:r>
        <w:rPr>
          <w:color w:val="000000"/>
          <w:kern w:val="2"/>
          <w:sz w:val="28"/>
          <w:szCs w:val="28"/>
        </w:rPr>
        <w:t xml:space="preserve">т. е. прямо пропорциональны разнице между </w:t>
      </w:r>
      <w:r>
        <w:rPr>
          <w:i/>
          <w:iCs/>
          <w:color w:val="000000"/>
          <w:kern w:val="2"/>
          <w:sz w:val="28"/>
          <w:szCs w:val="28"/>
        </w:rPr>
        <w:t xml:space="preserve">N </w:t>
      </w:r>
      <w:r>
        <w:rPr>
          <w:color w:val="000000"/>
          <w:kern w:val="2"/>
          <w:sz w:val="28"/>
          <w:szCs w:val="28"/>
        </w:rPr>
        <w:t xml:space="preserve">и ее асимптотой </w:t>
      </w:r>
      <w:r>
        <w:rPr>
          <w:i/>
          <w:iCs/>
          <w:color w:val="000000"/>
          <w:kern w:val="2"/>
          <w:sz w:val="28"/>
          <w:szCs w:val="28"/>
        </w:rPr>
        <w:t xml:space="preserve">Р. </w:t>
      </w:r>
      <w:r>
        <w:rPr>
          <w:color w:val="000000"/>
          <w:kern w:val="2"/>
          <w:sz w:val="28"/>
          <w:szCs w:val="28"/>
        </w:rPr>
        <w:t xml:space="preserve">Если </w:t>
      </w:r>
      <w:r>
        <w:rPr>
          <w:i/>
          <w:iCs/>
          <w:smallCaps/>
          <w:color w:val="000000"/>
          <w:kern w:val="2"/>
          <w:sz w:val="28"/>
          <w:szCs w:val="28"/>
          <w:lang w:val="en-US"/>
        </w:rPr>
        <w:t>N</w:t>
      </w:r>
      <w:r>
        <w:rPr>
          <w:i/>
          <w:iCs/>
          <w:smallCaps/>
          <w:color w:val="000000"/>
          <w:kern w:val="2"/>
          <w:sz w:val="28"/>
          <w:szCs w:val="28"/>
        </w:rPr>
        <w:t xml:space="preserve"> = </w:t>
      </w:r>
      <w:r>
        <w:rPr>
          <w:i/>
          <w:iCs/>
          <w:smallCaps/>
          <w:color w:val="000000"/>
          <w:kern w:val="2"/>
          <w:sz w:val="28"/>
          <w:szCs w:val="28"/>
          <w:lang w:val="en-US"/>
        </w:rPr>
        <w:t>N</w:t>
      </w:r>
      <w:r>
        <w:rPr>
          <w:i/>
          <w:iCs/>
          <w:smallCaps/>
          <w:color w:val="000000"/>
          <w:kern w:val="2"/>
          <w:sz w:val="28"/>
          <w:szCs w:val="28"/>
          <w:vertAlign w:val="subscript"/>
        </w:rPr>
        <w:t>0</w:t>
      </w:r>
      <w:r>
        <w:rPr>
          <w:i/>
          <w:iCs/>
          <w:smallCaps/>
          <w:color w:val="000000"/>
          <w:kern w:val="2"/>
          <w:sz w:val="28"/>
          <w:szCs w:val="28"/>
        </w:rPr>
        <w:t xml:space="preserve">  </w:t>
      </w:r>
      <w:r>
        <w:rPr>
          <w:color w:val="000000"/>
          <w:kern w:val="2"/>
          <w:sz w:val="28"/>
          <w:szCs w:val="28"/>
        </w:rPr>
        <w:t xml:space="preserve">при </w:t>
      </w:r>
      <w:r>
        <w:rPr>
          <w:i/>
          <w:color w:val="000000"/>
          <w:kern w:val="2"/>
          <w:sz w:val="28"/>
          <w:szCs w:val="28"/>
          <w:lang w:val="en-US"/>
        </w:rPr>
        <w:t>t</w:t>
      </w:r>
      <w:r>
        <w:rPr>
          <w:color w:val="000000"/>
          <w:kern w:val="2"/>
          <w:sz w:val="28"/>
          <w:szCs w:val="28"/>
        </w:rPr>
        <w:t xml:space="preserve"> = 0, то </w:t>
      </w:r>
      <w:r>
        <w:rPr>
          <w:i/>
          <w:iCs/>
          <w:color w:val="000000"/>
          <w:kern w:val="2"/>
          <w:sz w:val="28"/>
          <w:szCs w:val="28"/>
          <w:lang w:val="en-US"/>
        </w:rPr>
        <w:t>N</w:t>
      </w:r>
      <w:r>
        <w:rPr>
          <w:i/>
          <w:iCs/>
          <w:color w:val="000000"/>
          <w:kern w:val="2"/>
          <w:sz w:val="28"/>
          <w:szCs w:val="28"/>
          <w:vertAlign w:val="subscript"/>
        </w:rPr>
        <w:t>0</w:t>
      </w:r>
      <w:r>
        <w:rPr>
          <w:i/>
          <w:iCs/>
          <w:color w:val="000000"/>
          <w:kern w:val="2"/>
          <w:sz w:val="28"/>
          <w:szCs w:val="28"/>
        </w:rPr>
        <w:t>(1+</w:t>
      </w:r>
      <w:r>
        <w:rPr>
          <w:i/>
          <w:iCs/>
          <w:color w:val="000000"/>
          <w:kern w:val="2"/>
          <w:sz w:val="28"/>
          <w:szCs w:val="28"/>
          <w:lang w:val="en-US"/>
        </w:rPr>
        <w:t>b</w:t>
      </w:r>
      <w:r>
        <w:rPr>
          <w:i/>
          <w:iCs/>
          <w:color w:val="000000"/>
          <w:kern w:val="2"/>
          <w:sz w:val="28"/>
          <w:szCs w:val="28"/>
        </w:rPr>
        <w:t xml:space="preserve">) = Р. </w:t>
      </w:r>
      <w:r>
        <w:rPr>
          <w:color w:val="000000"/>
          <w:kern w:val="2"/>
          <w:sz w:val="28"/>
          <w:szCs w:val="28"/>
        </w:rPr>
        <w:t xml:space="preserve">Если процент роста при </w:t>
      </w:r>
      <w:r>
        <w:rPr>
          <w:i/>
          <w:color w:val="000000"/>
          <w:kern w:val="2"/>
          <w:sz w:val="28"/>
          <w:szCs w:val="28"/>
          <w:lang w:val="en-US"/>
        </w:rPr>
        <w:t>t</w:t>
      </w:r>
      <w:r>
        <w:rPr>
          <w:color w:val="000000"/>
          <w:kern w:val="2"/>
          <w:sz w:val="28"/>
          <w:szCs w:val="28"/>
        </w:rPr>
        <w:t xml:space="preserve"> = 0 известен и ра</w:t>
        <w:softHyphen/>
        <w:t>вен 100</w:t>
      </w:r>
      <w:r>
        <w:rPr>
          <w:i/>
          <w:color w:val="000000"/>
          <w:kern w:val="2"/>
          <w:sz w:val="28"/>
          <w:szCs w:val="28"/>
          <w:lang w:val="en-US"/>
        </w:rPr>
        <w:t>m</w:t>
      </w:r>
      <w:r>
        <w:rPr>
          <w:color w:val="000000"/>
          <w:kern w:val="2"/>
          <w:sz w:val="28"/>
          <w:szCs w:val="28"/>
        </w:rPr>
        <w:t xml:space="preserve"> процентов в год, тогда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ab/>
        <w:tab/>
        <w:tab/>
        <w:tab/>
        <w:t xml:space="preserve">           </w:t>
      </w:r>
      <w:r>
        <w:rPr>
          <w:bCs/>
          <w:i/>
          <w:color w:val="000000"/>
          <w:kern w:val="2"/>
          <w:sz w:val="28"/>
          <w:szCs w:val="28"/>
          <w:lang w:val="en-US"/>
        </w:rPr>
        <w:t>c</w:t>
      </w:r>
      <w:r>
        <w:rPr>
          <w:bCs/>
          <w:i/>
          <w:color w:val="000000"/>
          <w:kern w:val="2"/>
          <w:sz w:val="28"/>
          <w:szCs w:val="28"/>
        </w:rPr>
        <w:t xml:space="preserve"> (</w:t>
      </w:r>
      <w:r>
        <w:rPr>
          <w:bCs/>
          <w:i/>
          <w:color w:val="000000"/>
          <w:kern w:val="2"/>
          <w:sz w:val="28"/>
          <w:szCs w:val="28"/>
          <w:lang w:val="en-US"/>
        </w:rPr>
        <w:t>P</w:t>
      </w:r>
      <w:r>
        <w:rPr>
          <w:bCs/>
          <w:i/>
          <w:color w:val="000000"/>
          <w:kern w:val="2"/>
          <w:sz w:val="28"/>
          <w:szCs w:val="28"/>
        </w:rPr>
        <w:t xml:space="preserve"> – </w:t>
      </w:r>
      <w:r>
        <w:rPr>
          <w:bCs/>
          <w:i/>
          <w:color w:val="000000"/>
          <w:kern w:val="2"/>
          <w:sz w:val="28"/>
          <w:szCs w:val="28"/>
          <w:lang w:val="en-US"/>
        </w:rPr>
        <w:t>N</w:t>
      </w:r>
      <w:r>
        <w:rPr>
          <w:bCs/>
          <w:i/>
          <w:color w:val="000000"/>
          <w:kern w:val="2"/>
          <w:sz w:val="28"/>
          <w:szCs w:val="28"/>
          <w:vertAlign w:val="subscript"/>
        </w:rPr>
        <w:t>0</w:t>
      </w:r>
      <w:r>
        <w:rPr>
          <w:bCs/>
          <w:i/>
          <w:color w:val="000000"/>
          <w:kern w:val="2"/>
          <w:sz w:val="28"/>
          <w:szCs w:val="28"/>
        </w:rPr>
        <w:t xml:space="preserve">) = </w:t>
      </w:r>
      <w:r>
        <w:rPr>
          <w:bCs/>
          <w:i/>
          <w:color w:val="000000"/>
          <w:kern w:val="2"/>
          <w:sz w:val="28"/>
          <w:szCs w:val="28"/>
          <w:lang w:val="en-US"/>
        </w:rPr>
        <w:t>m</w:t>
      </w:r>
      <w:r>
        <w:rPr>
          <w:bCs/>
          <w:i/>
          <w:color w:val="000000"/>
          <w:kern w:val="2"/>
          <w:sz w:val="28"/>
          <w:szCs w:val="28"/>
        </w:rPr>
        <w:t>,</w:t>
      </w:r>
      <w:r>
        <w:rPr>
          <w:b/>
          <w:bCs/>
          <w:color w:val="000000"/>
          <w:kern w:val="2"/>
          <w:sz w:val="28"/>
          <w:szCs w:val="28"/>
        </w:rPr>
        <w:tab/>
        <w:tab/>
        <w:t xml:space="preserve">                                </w:t>
      </w:r>
      <w:r>
        <w:rPr>
          <w:bCs/>
          <w:color w:val="000000"/>
          <w:kern w:val="2"/>
          <w:sz w:val="28"/>
          <w:szCs w:val="28"/>
        </w:rPr>
        <w:t>(7)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        </w:t>
      </w:r>
      <w:r>
        <w:rPr>
          <w:color w:val="000000"/>
          <w:kern w:val="2"/>
          <w:sz w:val="28"/>
          <w:szCs w:val="28"/>
        </w:rPr>
        <w:t>С учетом уравнения   (6)   уравнение   (7)   примет следующий  вид: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hyphen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</w:r>
      <w:r>
        <w:rPr>
          <w:color w:val="00000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color w:val="000000"/>
          <w:kern w:val="2"/>
          <w:sz w:val="28"/>
          <w:szCs w:val="28"/>
        </w:rPr>
        <w:t>,</w:t>
        <w:tab/>
        <w:tab/>
        <w:tab/>
        <w:tab/>
        <w:t xml:space="preserve">            (8)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hyphen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0" w:leader="hyphen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уравнении (8) отношение </w:t>
      </w:r>
      <w:r>
        <w:rPr>
          <w:color w:val="000000"/>
          <w:kern w:val="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kern w:val="2"/>
          <w:sz w:val="28"/>
          <w:szCs w:val="28"/>
        </w:rPr>
        <w:t xml:space="preserve"> характеризует скорость достижения предельного уровня, т. е. исчерпания пропускной способности. Момент времени, когда темп роста интенсивности движения начинает уменьшаться, соответствует точке, в которой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hyphen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ind w:left="2160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kern w:val="2"/>
          <w:sz w:val="28"/>
          <w:szCs w:val="28"/>
        </w:rPr>
        <w:t xml:space="preserve">, или </w:t>
      </w:r>
      <w:r>
        <w:rPr>
          <w:color w:val="000000"/>
          <w:kern w:val="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den>
            </m:f>
          </m:e>
        </m:d>
      </m:oMath>
      <w:r>
        <w:rPr>
          <w:color w:val="000000"/>
          <w:kern w:val="2"/>
          <w:sz w:val="28"/>
          <w:szCs w:val="28"/>
        </w:rPr>
        <w:tab/>
        <w:tab/>
        <w:t xml:space="preserve">                (9)</w:t>
      </w:r>
    </w:p>
    <w:p>
      <w:pPr>
        <w:pStyle w:val="Normal"/>
        <w:suppressLineNumbers/>
        <w:shd w:fill="FFFFFF" w:val="clear"/>
        <w:ind w:left="2160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LineNumbers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оэтому ее можно применять преимущественно при долгосрочных прогнозах. </w:t>
      </w:r>
    </w:p>
    <w:p>
      <w:pPr>
        <w:pStyle w:val="Normal"/>
        <w:suppressLineNumbers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Таким образом, проведенные исследования показывают, что интенсивность дорожного движения – это главный параметр, определяющий будущую эффективность создания любой платной  автомобильной дороги. Необходимо отметить, что чем выше интенсивность, тем больше будут получаемые доходы и тем более привлекателен для инвесторов инвестиционный проект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третьей главе</w:t>
      </w:r>
      <w:r>
        <w:rPr>
          <w:color w:val="000000"/>
          <w:sz w:val="28"/>
          <w:szCs w:val="28"/>
        </w:rPr>
        <w:t xml:space="preserve"> приводятся исходные данные по формированию стоимости проезда, которая основывается на следующем главном принципе: размер платы за проезд должен быть меньше тех выгод, которые получает пользователь платной дороги. Следовательно, плата за проезд определяется по формуле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ПП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133985" cy="208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ЭΣ,</w:t>
      </w:r>
      <w:r>
        <w:rPr>
          <w:color w:val="000000"/>
          <w:sz w:val="28"/>
          <w:szCs w:val="28"/>
        </w:rPr>
        <w:t xml:space="preserve">                                                     (10)</w:t>
      </w:r>
    </w:p>
    <w:p>
      <w:pPr>
        <w:pStyle w:val="Default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color w:val="000000"/>
          <w:sz w:val="28"/>
          <w:szCs w:val="28"/>
        </w:rPr>
        <w:t xml:space="preserve">ПП </w:t>
      </w:r>
      <w:r>
        <w:rPr>
          <w:color w:val="000000"/>
          <w:sz w:val="28"/>
          <w:szCs w:val="28"/>
        </w:rPr>
        <w:t xml:space="preserve">- плата за проезд по платному дорожному объекту; </w:t>
      </w:r>
      <w:r>
        <w:rPr>
          <w:b/>
          <w:bCs/>
          <w:color w:val="000000"/>
          <w:sz w:val="28"/>
          <w:szCs w:val="28"/>
        </w:rPr>
        <w:t xml:space="preserve">ЭΣ </w:t>
      </w:r>
      <w:r>
        <w:rPr>
          <w:color w:val="000000"/>
          <w:sz w:val="28"/>
          <w:szCs w:val="28"/>
        </w:rPr>
        <w:t xml:space="preserve">- экономическая оценка суммарных выгод пользователя платного дорожного объекта по сравнению с альтернативным проездом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ая оценка суммарных выгод (эффекта) пользователя платной дороги включает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/>
        </w:rPr>
        <w:t xml:space="preserve">       </w:t>
      </w:r>
      <w:r>
        <w:rPr>
          <w:b/>
          <w:bCs/>
          <w:color w:val="000000"/>
          <w:sz w:val="28"/>
          <w:szCs w:val="28"/>
          <w:lang w:val="en-US"/>
        </w:rPr>
        <w:t>«</w:t>
      </w:r>
      <w:r>
        <w:rPr>
          <w:b/>
          <w:bCs/>
          <w:color w:val="000000"/>
          <w:sz w:val="28"/>
          <w:szCs w:val="28"/>
        </w:rPr>
        <w:t>Σ</w:t>
      </w:r>
      <w:r>
        <w:rPr>
          <w:b/>
          <w:bCs/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P»+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 xml:space="preserve">LU+ «D+ ER+ CH   </w:t>
      </w:r>
      <w:r>
        <w:rPr>
          <w:color w:val="000000"/>
          <w:sz w:val="28"/>
          <w:szCs w:val="28"/>
          <w:lang w:val="en-US"/>
        </w:rPr>
        <w:t xml:space="preserve">                               (11) </w:t>
      </w:r>
    </w:p>
    <w:p>
      <w:pPr>
        <w:pStyle w:val="Default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color w:val="000000"/>
          <w:sz w:val="28"/>
          <w:szCs w:val="28"/>
        </w:rPr>
        <w:t xml:space="preserve">ЗЭ </w:t>
      </w:r>
      <w:r>
        <w:rPr>
          <w:color w:val="000000"/>
          <w:sz w:val="28"/>
          <w:szCs w:val="28"/>
        </w:rPr>
        <w:t xml:space="preserve">- экономия затрат на эксплуатацию транспортного средства при проезде по платному дорожному объекту по сравнению с альтернативным проездом; </w:t>
      </w:r>
      <w:r>
        <w:rPr>
          <w:b/>
          <w:bCs/>
          <w:color w:val="000000"/>
          <w:sz w:val="28"/>
          <w:szCs w:val="28"/>
        </w:rPr>
        <w:t xml:space="preserve">ДГ </w:t>
      </w:r>
      <w:r>
        <w:rPr>
          <w:color w:val="000000"/>
          <w:sz w:val="28"/>
          <w:szCs w:val="28"/>
        </w:rPr>
        <w:t xml:space="preserve">- эффект от ускорения доставки грузов; </w:t>
      </w:r>
      <w:r>
        <w:rPr>
          <w:b/>
          <w:bCs/>
          <w:color w:val="000000"/>
          <w:sz w:val="28"/>
          <w:szCs w:val="28"/>
        </w:rPr>
        <w:t xml:space="preserve">ЭВ </w:t>
      </w:r>
      <w:r>
        <w:rPr>
          <w:color w:val="000000"/>
          <w:sz w:val="28"/>
          <w:szCs w:val="28"/>
        </w:rPr>
        <w:t xml:space="preserve">- экономическая выгода пользователя дороги от сокращения времени нахождения в пути (экономии времени); </w:t>
      </w:r>
      <w:r>
        <w:rPr>
          <w:b/>
          <w:bCs/>
          <w:color w:val="000000"/>
          <w:sz w:val="28"/>
          <w:szCs w:val="28"/>
        </w:rPr>
        <w:t xml:space="preserve">УК </w:t>
      </w:r>
      <w:r>
        <w:rPr>
          <w:color w:val="000000"/>
          <w:sz w:val="28"/>
          <w:szCs w:val="28"/>
        </w:rPr>
        <w:t xml:space="preserve">- экономический эффект от повышения комфортности движения и удобств в пути следования; </w:t>
      </w:r>
      <w:r>
        <w:rPr>
          <w:b/>
          <w:bCs/>
          <w:color w:val="000000"/>
          <w:sz w:val="28"/>
          <w:szCs w:val="28"/>
        </w:rPr>
        <w:t xml:space="preserve">СР </w:t>
      </w:r>
      <w:r>
        <w:rPr>
          <w:color w:val="000000"/>
          <w:sz w:val="28"/>
          <w:szCs w:val="28"/>
        </w:rPr>
        <w:t xml:space="preserve">- экономический эффект от снижения рисков дорожно-транспортных происшествий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технико-экономического обоснования в рамках проекта строительства объездной платной автомобильной дороги Алматы-Иссык-Куль, выбран наиболее приемлемый и оптимальный вариант проложения трассы, в котором будут регламентированы принципы финансирования и основные технические параметры строительства (рис.4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545</wp:posOffset>
                </wp:positionH>
                <wp:positionV relativeFrom="paragraph">
                  <wp:posOffset>127000</wp:posOffset>
                </wp:positionV>
                <wp:extent cx="56007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35pt;margin-top:10pt;width:44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2605</wp:posOffset>
                </wp:positionH>
                <wp:positionV relativeFrom="paragraph">
                  <wp:posOffset>193675</wp:posOffset>
                </wp:positionV>
                <wp:extent cx="3429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.15pt;margin-top:15.2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5775" cy="36455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Рис.  4.  Проект строительства объездной платной автомобильной дорог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маты-Иссык-Куль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экономии по составным элементам эксплуатационных затрат выполняется по действующим нормативно-методическим документам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 четвертой главе</w:t>
      </w:r>
      <w:r>
        <w:rPr>
          <w:color w:val="000000"/>
          <w:sz w:val="28"/>
          <w:szCs w:val="28"/>
        </w:rPr>
        <w:t xml:space="preserve"> э</w:t>
      </w:r>
      <w:r>
        <w:rPr>
          <w:sz w:val="28"/>
          <w:szCs w:val="28"/>
        </w:rPr>
        <w:t>кономическая оценка суммарных выгод (эффекта) пользователей платной дороги, рассчитанная согласно предложенной методике, составила 889 тыс. сом  в день или в денежном выражении средний размер экономии на один автомобиль 2,03 сом./км или 104,16 сом на 51,3 км. При этом автовладельцы 1 кат. экономили по 1,52 сом./км, 2 кат. – 2,29 сом./км, 3 кат. – 3,81 сом./км. Исходя из этого и из учета интересов и возможностей пользователей оплачивать проезд, можно построить кривую спроса пользователей на услуги платного объекта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, который необходимо получить инвестору за срок окупаемости (период концессии), можно рассчитать по формуле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1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5"/>
        <w:gridCol w:w="1265"/>
        <w:gridCol w:w="1265"/>
        <w:gridCol w:w="2374"/>
      </w:tblGrid>
      <w:tr>
        <w:trPr>
          <w:trHeight w:val="301" w:hRule="atLeast"/>
        </w:trPr>
        <w:tc>
          <w:tcPr>
            <w:tcW w:w="1008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rPr/>
            </w:pPr>
            <w:r>
              <w:rPr>
                <w:rFonts w:eastAsia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  <w:lang w:val="en-US"/>
              </w:rPr>
              <w:t>N</w:t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snapToGrid w:val="false"/>
              <w:rPr>
                <w:rFonts w:cs="Calibri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libri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snapToGrid w:val="false"/>
              <w:rPr>
                <w:rFonts w:cs="Calibri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libri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Default"/>
              <w:widowControl w:val="false"/>
              <w:snapToGrid w:val="false"/>
              <w:rPr>
                <w:rFonts w:cs="Calibri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libri"/>
                <w:b/>
                <w:bCs/>
                <w:i/>
                <w:color w:val="00000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1008" w:type="dxa"/>
            <w:tcBorders/>
          </w:tcPr>
          <w:p>
            <w:pPr>
              <w:pStyle w:val="Default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</w:t>
            </w:r>
            <w:r>
              <w:rPr>
                <w:b/>
                <w:bCs/>
                <w:i/>
                <w:color w:val="000000"/>
                <w:vertAlign w:val="subscript"/>
                <w:lang w:val="en-US"/>
              </w:rPr>
              <w:t>N</w:t>
            </w:r>
            <w:r>
              <w:rPr>
                <w:b/>
                <w:bCs/>
                <w:i/>
                <w:color w:val="000000"/>
                <w:lang w:val="en-US"/>
              </w:rPr>
              <w:t>=</w:t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lang w:val="en-US"/>
              </w:rPr>
              <w:t>∑</w:t>
            </w:r>
            <w:r>
              <w:rPr>
                <w:rFonts w:eastAsia="Times New Roman"/>
                <w:b/>
                <w:bCs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Д</w:t>
            </w:r>
            <w:r>
              <w:rPr>
                <w:b/>
                <w:bCs/>
                <w:i/>
                <w:color w:val="000000"/>
                <w:lang w:val="en-US"/>
              </w:rPr>
              <w:t xml:space="preserve">i </w:t>
            </w:r>
            <w:r>
              <w:rPr>
                <w:bCs/>
                <w:color w:val="000000"/>
                <w:lang w:val="en-US"/>
              </w:rPr>
              <w:t>x</w:t>
            </w:r>
            <w:r>
              <w:rPr>
                <w:b/>
                <w:bCs/>
                <w:i/>
                <w:color w:val="000000"/>
                <w:lang w:val="en-US"/>
              </w:rPr>
              <w:t xml:space="preserve"> Ri</w:t>
            </w:r>
            <w:r>
              <w:fldChar w:fldCharType="begin"/>
            </w:r>
            <w:r>
              <w:rPr>
                <w:i/>
                <w:b/>
                <w:bCs/>
                <w:color w:val="000000"/>
              </w:rPr>
              <w:instrText xml:space="preserve"> QUOTE _x0001_ </w:instrText>
            </w:r>
            <w:r>
              <w:rPr>
                <w:b/>
                <w:bCs/>
                <w:i/>
                <w:color w:val="000000"/>
              </w:rPr>
            </w:r>
            <w:r>
              <w:rPr>
                <w:i/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i/>
                <w:color w:val="000000"/>
              </w:rPr>
            </w:r>
            <w:r/>
            <w:r>
              <w:rPr>
                <w:i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libri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libri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Default"/>
              <w:widowControl w:val="false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(12)</w:t>
            </w:r>
          </w:p>
        </w:tc>
      </w:tr>
      <w:tr>
        <w:trPr>
          <w:trHeight w:val="318" w:hRule="atLeast"/>
        </w:trPr>
        <w:tc>
          <w:tcPr>
            <w:tcW w:w="1008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rFonts w:eastAsia="Times New Roman"/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i=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snapToGrid w:val="false"/>
              <w:rPr>
                <w:rFonts w:cs="Calibri"/>
                <w:i/>
                <w:i/>
                <w:color w:val="000000"/>
                <w:lang w:val="en-US"/>
              </w:rPr>
            </w:pPr>
            <w:r>
              <w:rPr>
                <w:rFonts w:cs="Calibri"/>
                <w:i/>
                <w:color w:val="000000"/>
                <w:lang w:val="en-US"/>
              </w:rPr>
            </w:r>
          </w:p>
        </w:tc>
        <w:tc>
          <w:tcPr>
            <w:tcW w:w="1265" w:type="dxa"/>
            <w:tcBorders/>
          </w:tcPr>
          <w:p>
            <w:pPr>
              <w:pStyle w:val="Default"/>
              <w:widowControl w:val="false"/>
              <w:snapToGrid w:val="false"/>
              <w:rPr>
                <w:rFonts w:cs="Calibri"/>
                <w:i/>
                <w:i/>
                <w:color w:val="000000"/>
                <w:lang w:val="en-US"/>
              </w:rPr>
            </w:pPr>
            <w:r>
              <w:rPr>
                <w:rFonts w:cs="Calibri"/>
                <w:i/>
                <w:color w:val="000000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Default"/>
              <w:widowControl w:val="false"/>
              <w:snapToGrid w:val="false"/>
              <w:rPr>
                <w:rFonts w:cs="Calibri"/>
                <w:i/>
                <w:i/>
                <w:color w:val="000000"/>
                <w:lang w:val="en-US"/>
              </w:rPr>
            </w:pPr>
            <w:r>
              <w:rPr>
                <w:rFonts w:cs="Calibri"/>
                <w:i/>
                <w:color w:val="000000"/>
                <w:lang w:val="en-US"/>
              </w:rPr>
            </w:r>
          </w:p>
        </w:tc>
      </w:tr>
    </w:tbl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при этом,                        </w:t>
      </w:r>
      <w:r>
        <w:rPr>
          <w:i/>
          <w:color w:val="000000"/>
          <w:sz w:val="28"/>
          <w:szCs w:val="28"/>
          <w:lang w:val="en-US"/>
        </w:rPr>
        <w:t>Ri</w:t>
      </w:r>
      <w:r>
        <w:rPr>
          <w:color w:val="000000"/>
          <w:sz w:val="28"/>
          <w:szCs w:val="28"/>
        </w:rPr>
        <w:t>=(1+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  <w:vertAlign w:val="super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(13)          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i/>
          <w:color w:val="000000"/>
          <w:sz w:val="28"/>
          <w:szCs w:val="28"/>
        </w:rPr>
        <w:t>Д</w:t>
      </w:r>
      <w:r>
        <w:rPr>
          <w:b/>
          <w:bCs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оход, который должен получить инвестор за срок окупаемости; </w:t>
      </w:r>
      <w:r>
        <w:rPr>
          <w:b/>
          <w:bCs/>
          <w:i/>
          <w:color w:val="000000"/>
          <w:sz w:val="28"/>
          <w:szCs w:val="28"/>
        </w:rPr>
        <w:t>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рок окупаемости объекта (период действия концессионного договора);       </w:t>
      </w:r>
      <w:r>
        <w:rPr>
          <w:b/>
          <w:bCs/>
          <w:i/>
          <w:color w:val="000000"/>
          <w:sz w:val="28"/>
          <w:szCs w:val="28"/>
        </w:rPr>
        <w:t xml:space="preserve">Дi </w:t>
      </w:r>
      <w:r>
        <w:rPr>
          <w:color w:val="000000"/>
          <w:sz w:val="28"/>
          <w:szCs w:val="28"/>
        </w:rPr>
        <w:t xml:space="preserve">- доход, который должен получить инвестор в i-ом году; </w:t>
      </w:r>
      <w:r>
        <w:rPr>
          <w:b/>
          <w:b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– ставка доходност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редний размер платы за проезд, обеспечивающий плановую выручку, рассчитывается из уравнения:                 </w:t>
      </w:r>
      <w:r>
        <w:rPr/>
        <w:tab/>
      </w:r>
    </w:p>
    <w:tbl>
      <w:tblPr>
        <w:tblW w:w="5629" w:type="dxa"/>
        <w:jc w:val="left"/>
        <w:tblInd w:w="3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485"/>
        <w:gridCol w:w="1485"/>
        <w:gridCol w:w="1485"/>
      </w:tblGrid>
      <w:tr>
        <w:trPr>
          <w:trHeight w:val="218" w:hRule="atLeast"/>
        </w:trPr>
        <w:tc>
          <w:tcPr>
            <w:tcW w:w="1174" w:type="dxa"/>
            <w:vMerge w:val="restart"/>
            <w:tcBorders/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ПП</w:t>
            </w:r>
            <w:r>
              <w:rPr>
                <w:b/>
                <w:bCs/>
                <w:color w:val="000000"/>
                <w:vertAlign w:val="subscript"/>
              </w:rPr>
              <w:t>СР</w:t>
            </w:r>
            <w:r>
              <w:rPr>
                <w:rFonts w:cs="Calibri"/>
                <w:color w:val="000000"/>
              </w:rPr>
              <w:t xml:space="preserve"> =</w:t>
            </w:r>
          </w:p>
        </w:tc>
        <w:tc>
          <w:tcPr>
            <w:tcW w:w="1485" w:type="dxa"/>
            <w:tcBorders/>
          </w:tcPr>
          <w:p>
            <w:pPr>
              <w:pStyle w:val="Default"/>
              <w:widowControl w:val="false"/>
              <w:jc w:val="both"/>
              <w:rPr>
                <w:rFonts w:cs="Calibri"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i/>
                <w:color w:val="000000"/>
              </w:rPr>
              <w:t>Д</w:t>
            </w:r>
            <w:r>
              <w:rPr>
                <w:rFonts w:cs="Calibri"/>
                <w:b/>
                <w:bCs/>
                <w:i/>
                <w:color w:val="000000"/>
                <w:lang w:val="en-US"/>
              </w:rPr>
              <w:t>i</w:t>
            </w:r>
            <w:r>
              <w:rPr>
                <w:rFonts w:cs="Calibri"/>
                <w:b/>
                <w:bCs/>
                <w:i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  <w:lang w:val="en-US"/>
              </w:rPr>
              <w:t>x</w:t>
            </w:r>
            <w:r>
              <w:rPr>
                <w:rFonts w:cs="Calibri"/>
                <w:b/>
                <w:bCs/>
                <w:i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i/>
                <w:color w:val="000000"/>
                <w:lang w:val="en-US"/>
              </w:rPr>
              <w:t>Ri</w:t>
            </w:r>
          </w:p>
        </w:tc>
        <w:tc>
          <w:tcPr>
            <w:tcW w:w="1485" w:type="dxa"/>
            <w:tcBorders/>
          </w:tcPr>
          <w:p>
            <w:pPr>
              <w:pStyle w:val="Default"/>
              <w:widowControl w:val="false"/>
              <w:snapToGrid w:val="false"/>
              <w:jc w:val="both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  <w:tc>
          <w:tcPr>
            <w:tcW w:w="1485" w:type="dxa"/>
            <w:tcBorders/>
          </w:tcPr>
          <w:p>
            <w:pPr>
              <w:pStyle w:val="Default"/>
              <w:widowControl w:val="false"/>
              <w:snapToGrid w:val="false"/>
              <w:jc w:val="both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174" w:type="dxa"/>
            <w:vMerge w:val="continue"/>
            <w:tcBorders/>
            <w:vAlign w:val="center"/>
          </w:tcPr>
          <w:p>
            <w:pPr>
              <w:pStyle w:val="Default"/>
              <w:widowControl w:val="false"/>
              <w:snapToGrid w:val="false"/>
              <w:jc w:val="both"/>
              <w:rPr>
                <w:rFonts w:cs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Default"/>
              <w:widowControl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>365</w:t>
            </w:r>
            <w:r>
              <w:rPr>
                <w:color w:val="000000"/>
              </w:rPr>
              <w:t>х</w:t>
            </w:r>
            <w:r>
              <w:rPr>
                <w:rFonts w:cs="Calibri"/>
                <w:b/>
                <w:i/>
                <w:color w:val="000000"/>
                <w:lang w:val="en-US"/>
              </w:rPr>
              <w:t>N</w:t>
            </w:r>
            <w:r>
              <w:rPr>
                <w:rFonts w:cs="Calibri"/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нт</w:t>
            </w:r>
          </w:p>
        </w:tc>
        <w:tc>
          <w:tcPr>
            <w:tcW w:w="1485" w:type="dxa"/>
            <w:tcBorders/>
          </w:tcPr>
          <w:p>
            <w:pPr>
              <w:pStyle w:val="Default"/>
              <w:widowControl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</w:tc>
        <w:tc>
          <w:tcPr>
            <w:tcW w:w="1485" w:type="dxa"/>
            <w:tcBorders/>
          </w:tcPr>
          <w:p>
            <w:pPr>
              <w:pStyle w:val="Default"/>
              <w:widowControl w:val="false"/>
              <w:jc w:val="both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(14)</w:t>
            </w:r>
          </w:p>
        </w:tc>
      </w:tr>
    </w:tbl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color w:val="000000"/>
          <w:sz w:val="28"/>
          <w:szCs w:val="28"/>
        </w:rPr>
        <w:t>ПП</w:t>
      </w:r>
      <w:r>
        <w:rPr>
          <w:b/>
          <w:bCs/>
          <w:color w:val="000000"/>
          <w:sz w:val="28"/>
          <w:szCs w:val="28"/>
          <w:vertAlign w:val="subscript"/>
        </w:rPr>
        <w:t>С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редний размер платы за проезд, рассчитанный с учетом интенсивности движения и необходимого размера прибыли в i-ом году;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  <w:vertAlign w:val="subscript"/>
        </w:rPr>
        <w:t>ИН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личество автомобилей, проходящих через пункты оплаты за проезд в сутки, авт./сут.; </w:t>
      </w:r>
      <w:r>
        <w:rPr>
          <w:b/>
          <w:bCs/>
          <w:color w:val="000000"/>
          <w:sz w:val="28"/>
          <w:szCs w:val="28"/>
        </w:rPr>
        <w:t xml:space="preserve">Дi </w:t>
      </w:r>
      <w:r>
        <w:rPr>
          <w:color w:val="000000"/>
          <w:sz w:val="28"/>
          <w:szCs w:val="28"/>
        </w:rPr>
        <w:t xml:space="preserve">-доход, который должен получить инвестор в i-ом году, сом/год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условиях реализации программы государственно-частного партнерства необходимо определить, на каких условиях в проекте будут участвовать частный инвестор и государство, и какие гарантии может взять на себя государственные органы (рис. 5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85105" cy="58216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5821560"/>
                          <a:chOff x="0" y="0"/>
                          <a:chExt cx="5285160" cy="582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5160" cy="58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00" y="96480"/>
                            <a:ext cx="18712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96480"/>
                            <a:ext cx="17614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163160"/>
                            <a:ext cx="2292480" cy="44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я внебюджетных средств при одновременном ускоренном развитии объектов  транспортной инфраструкту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экономического потенциала при дорожной территории, создание новых рабочих мес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государственного права собственности на объекты инфраструктуры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структуры управления отраслью способной внедрять инновационные подходы к управлению, привлекать инвестиции и д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1163160"/>
                            <a:ext cx="2319120" cy="44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под свое управление объектов, не принадлежащих ему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дохода от участия в проекте;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необходимых договорных отношений, подкрепленных законодательством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механизма обеспечения гарантий возврата вложенных средств в случае непредвиденной ситуации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создания властью льготных условий реализации проект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040" y="581760"/>
                            <a:ext cx="219600" cy="581760"/>
                          </a:xfrm>
                          <a:prstGeom prst="downArrow">
                            <a:avLst>
                              <a:gd name="adj1" fmla="val 50000"/>
                              <a:gd name="adj2" fmla="val 662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581760"/>
                            <a:ext cx="219600" cy="581760"/>
                          </a:xfrm>
                          <a:prstGeom prst="downArrow">
                            <a:avLst>
                              <a:gd name="adj1" fmla="val 50000"/>
                              <a:gd name="adj2" fmla="val 662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290880"/>
                            <a:ext cx="1445760" cy="105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1400" y="485280"/>
                            <a:ext cx="99072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ое взаимодей-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170000">
                            <a:off x="2013840" y="281880"/>
                            <a:ext cx="219600" cy="185400"/>
                          </a:xfrm>
                          <a:prstGeom prst="upArrow">
                            <a:avLst>
                              <a:gd name="adj1" fmla="val 33333"/>
                              <a:gd name="adj2" fmla="val 27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8600">
                            <a:off x="3006360" y="201240"/>
                            <a:ext cx="219600" cy="193680"/>
                          </a:xfrm>
                          <a:prstGeom prst="upArrow">
                            <a:avLst>
                              <a:gd name="adj1" fmla="val 33333"/>
                              <a:gd name="adj2" fmla="val 27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15pt;height:458.4pt" coordorigin="0,0" coordsize="8323,9168">
                <v:rect id="shape_0" stroked="f" o:allowincell="f" style="position:absolute;left:0;top:0;width:8322;height:91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19;top:152;width:2946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52;width:2773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;top:1832;width:3609;height:70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ечения внебюджетных средств при одновременном ускоренном развитии объектов  транспортной инфраструктуры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экономического потенциала при дорожной территории, создание новых рабочих мес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государственного права собственности на объекты инфраструктуры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структуры управления отраслью способной внедрять инновационные подходы к управлению, привлекать инвестиции и д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6;top:1832;width:3651;height:70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под свое управление объектов, не принадлежащих ему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дохода от участия в проекте;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необходимых договорных отношений, подкрепленных законодательством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механизма обеспечения гарантий возврата вложенных средств в случае непредвиденной ситуации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создания властью льготных условий реализации проек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907;top:916;width:345;height:91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5;top:916;width:345;height:91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21;top:458;width:2276;height:16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467;top:764;width:1559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ое взаимодей-ств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171;top:444;width:345;height:291;mso-wrap-style:none;v-text-anchor:middle;rotation:319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5;top:317;width:345;height:304;mso-wrap-style:none;v-text-anchor:middle;rotation:37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5.  Интересы государственного и частного сектора в государственно-частном партнерств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интенсивность входящего транспортного потока распределена, и спрогнозирована интенсивность на новой платной дороге, можно определить на основе теории массового обслуживания необходимое количество пунктов сбора платы за проез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птимального количества пунктов сбора платы за проезд на платном участке дороги (с) рассматривается многоканальная система массового обслуживания с ожиданием. Процесс массового обслуживания при этом характеризуется следующим: входной транспортный поток является пуассоновским. Средняя продолжительность обслуживания одной машины в пункте сбора равна — 1/μ, которая определяется на основе статистических данных работы пункта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выбранного вида пунктов сбора платы будут различаться затраты на их содержание и, соответственно, их количество, необходимое для оптимальной средней продолжительности пребывания машины в системе (Ws), которая является одним из признаков привлекательности для пользователей платной автодороги. Рассчитанное оптимальное количество пунктов при Ws = 5с составляет 5 штук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основания экономической эффективности строительства платных объектов дорожного хозяйства предлагается использовать разработанные методы определения стоимости платных услуг, которые предусматривают определение оптимальной платы за проезд, приемлемой для пользователей и инвесторов и позволяющей реализовать проект в установленные договором концессии сроки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ЫВОДЫ</w:t>
      </w:r>
    </w:p>
    <w:p>
      <w:pPr>
        <w:pStyle w:val="Default"/>
        <w:ind w:left="708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общение научных и практических подходов проектирования, строительства и эксплуатации платных автомобильных дорог в горной местности  позволило разработать более совершенную методику технико-экономического обоснования. При этом были полечены следующие основные выводы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следование научно-практического опыта в области использования концессий показало, что в мировой практике практически все крупные инфраструктурные объекты создаются за счет частных инвестиций, с условием владения и управления объектом инвестором и последующей передачей государству, что и является сущностью концессионной модели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едпосылками, обусловливающими целесообразность применения концессионной модели в реализации инвестиционно-строительных проектов  являются: наличие большого количества нереализованных крупных проектов и незавершенных инфраструктурных объектов; кризисное состояние таких отраслей, как дорожная, что требует создания новых сооружений и объектов государственного значения; отсутствие финансовых ресурсов государства для реализации данных проектов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едложенные методологические подходы к определению полезности существующих дорог и нового проекта платной дороги на основе теории экспертных оценок дают возможность прогнозирования интенсивности транспортного потока на создаваемой платной автодороге с учетом как количественных, так и качественных показателей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зработанная  методика определения размера платы за проезд, отличающаяся учетом экономии пользователем денежных средств и полученных выгод, произведенных инвестором затрат и способ определения оптимального числа пунктов сбора платы за проезд с учетом стохастических характеристик транспортного потока на основе теории массового обслуживания показывает возможности для принятия инвестиционных решений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жидаемый экономический эффект от строительства платной дороги  составляет до 20% сметной стоимост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трудов по теме диссертаци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 Современное состояние вопросов организации и эксплуатации платных автомобильных дорог. В кн.: Сборник научных трудов КГ УСТА № 17, Проблемы проектирования, строительства и эксплуатации транспортных сооружений в горной местности. Б.: 2004. С 80-84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 Платные дороги как новая концепция развития транспортной инфраструктуры. В кн.: Сборник научных трудов КГ УСТА № 17, Проблемы проектирования, строительства и эксплуатации транспортных сооружений в горной местности. Б.:2004 С 84-87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 Вопросы оценки уровня развития дорожной    инфраструктуры Кыргызской Республики. Вестник ВКТУ и КО МАЭ, 2005, Усть-Каменогорск, Бишкек, 2005. С 28-33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 Создание государственно - частного партнерства в дорожном строительстве Кыргызстана. Вестник КазАТК и КО МАЭ №3 (3),  Алматы –Бишкек, 2005. С 21-26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нтиев Ж.Т., Саткыналиев Т.Т. и др. Системный подход к проектированию транспортных сооружений в горно-складчатых областях. Вестник КазАТК и КО МАЭ №3(3),  Алматы –Бишкек,2005 .С 34-42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 Перспективы создания платных автомобильных дорог в Кыргызской Республике. Вестник КГУСТА № 2(16),  Бишкек,  2007. С 113-117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 Анализ механизмов платежей за пользование дорогами и методов сбора. Вестник КГУСТА № 3 (17).,  Бишкек., 2007. С 134-140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 Формирование системы стратегического управления дорожным хозяйством Кыргызской Республики. Вестник БГУ № 2 (8) 2007. С 79-183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анбаев Р.С., Саткыналиев Т.Т. Анализ факторов и условий строительства платных автомобильных дорог в республике Кыргызстан.Вестник КазАТК № 5 (48)., Алматы. 2007. с 200-205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 Государственно-частное партнерство в дорожном строительстве Кыргызской Республики. Вестник КазАТК,№5(48) Алматы. 2007. с 236-241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ткыналиев Т.Т., Саткыналиев К.Т. Технико-экономическое обоснование строительства платных дорог в горных условиях. Вестник КГУСТА №2 (20). Бишкек, 2008. С 192-199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Саткыналиев Т.Т. Прогноз интенсивности движения на горных дорогах Кыргызской Республики. Вестник КГУСТА №1 (23). Бишкек, 2009. С   220-22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УТУ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ткыналиев Ташболот Тут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«Кыргыз  Республикасында акы </w:t>
      </w:r>
      <w:r>
        <w:rPr>
          <w:sz w:val="28"/>
          <w:szCs w:val="28"/>
          <w:lang w:val="kk-KZ"/>
        </w:rPr>
        <w:t>төлөнүүчү  унаа жолдорунун курулушун технико-экономикалык негиздөө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05.23.11- жолдорду, метрополитендерди, аэродромдорду, көпүрөөлөрдү жана  транспорттук  тоннелдерди долбоорлоо  жана куруу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изги сөздөр: унаа жолу, тоо аймагы, технико-экономикалык негиздөө, геометриялык элементтер, кыймылдын  интенсивдүүлүгү, акы төлөнүүчү жолдор, мамлекеттик-менчик өнөктөштүк, долбоорлоо, ишке киргизүү, концессия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штин максаты: Кыргыз  Республикасынын тоолуу аймактарынын мүнөздүү өзгөчөлүктөрүн эске алуу менен, акы төлөнүүчү унаа жолдорун куруунун технико-экономикалык негиздөөсүнүн усулун иштеп чыгуу. Жүргүүзүлгөн изилдөөлөрдүн жыйынтыгында мамлекеттик-менчик өнөктөштүгүнүн шартында акы төлөнүүчү унаа жолдорун куруунун технико-экономикалык негиздөөсүнүн өркүндөтүлгөн усулу иштелип чыкт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ткыналиев Ташболот Тут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«Технико-экономическое обоснование строительства платных автомобильных дорог в Кыргызской Республик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5.23.11- проектирование и строительство дорог, метрополитенов, аэродромов, мостов и транспортных тонн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автомобильная дорога, горная местность, технико-экономическое обоснование, геометрические элементы, интенсивность движения, платные дороги, государственно-частное партнерство, проектирование, строительство, эксплуатация, концесс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работы: разработка методики технико-экономического обоснования строительства платных автомобильных дорог с учетом характерных особенностей горной местности Кыргызской Республики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исследований разработаны  более совершенные методики технико-экономического обоснования строительства платных автомобильных дорог в условиях государственно-частного партнерства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RESUM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atkynaliev Tashbolot Tutanov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Theme «the Feasibility report on building of paid highways in the Kyrgyz Republic»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5.23.11- designing and a construction of roads, undergrounds, airdromes, bridges and transport tunnels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words: a highway, mountain district, the feasibility report, geometrical elements, intensity of movement, paid roads, state-private partnership, designing, building, operation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ork purpose: working out of a technique of the feasibility report on building of paid highways taking into account prominent features of mountain district of the Kyrgyz  Republic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a result of the spent researches more perfect techniques of the feasibility report on building of paid highways in the conditions of state-private partnership are developed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ткыналиев Ташболот Тутан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КО-ЭКОНОМИЧЕСКОЕ ОБОСНОВАНИЕ СТРОИТЕЛЬСТВА ПЛАТНЫХ АВТОМОБИЛЬНЫХ ДОРОГ В КЫРГЫЗСКОЙ РЕСПУБЛИКЕ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на соискание ученой степен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дидата технических нау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дактор С.Е.  Аксененк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дписано в печать     22.05.09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т 60 х 84 1/16 Объем 1,0 уч.- изд. 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ираж 100 шт. Заказ. 857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41605</wp:posOffset>
                </wp:positionV>
                <wp:extent cx="34290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15pt" to="386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20020 г. Бишкек, ул. Малдыбаева, 34,б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ыргызский государственный университет строительства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а и архитектуры им. Н. Исанова</w:t>
      </w:r>
    </w:p>
    <w:sectPr>
      <w:headerReference w:type="default" r:id="rId14"/>
      <w:type w:val="nextPage"/>
      <w:pgSz w:w="11906" w:h="16838"/>
      <w:pgMar w:left="1701" w:right="851" w:gutter="0" w:header="709" w:top="1134" w:footer="0" w:bottom="902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32:00Z</dcterms:created>
  <dc:creator>User</dc:creator>
  <dc:description/>
  <cp:keywords/>
  <dc:language>en-US</dc:language>
  <cp:lastModifiedBy>_</cp:lastModifiedBy>
  <cp:lastPrinted>2009-06-13T10:54:00Z</cp:lastPrinted>
  <dcterms:modified xsi:type="dcterms:W3CDTF">2009-09-08T19:48:00Z</dcterms:modified>
  <cp:revision>22</cp:revision>
  <dc:subject/>
  <dc:title>КЫРГЫЗСКИЙ ГОСУДАРСТВЕННЫЙ УНИВЕРСИТЕТ</dc:title>
</cp:coreProperties>
</file>