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КЫРГЫЗСКОЙ РЕСПУБЛИКИ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sz w:val="28"/>
          <w:szCs w:val="28"/>
        </w:rPr>
        <w:t>КЫРГЫЗСКИЙ    НАЦИОНАЛЬНЫЙ АГРАРНЫЙ УНИВЕРСИТЕТ имени К.И.СКРЯБИНА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ссертационный совет Д.06.12.003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widowControl w:val="false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ДК. 619:616.36:636.7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ЗИЕВ     ЖАМБУЛ    ИЗТЛЕУОВИЧ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  <w:lang w:val="kk-KZ"/>
        </w:rPr>
        <w:t>ИММУНОМОРФОЛОГИЧЕСКОЕ И БИОХИМИЧЕСКОЕ ОБОСНОВАНИЕ ИСПОЛЬЗОВАНИЯ РАЗЛИЧНЫХ ГРУПП РЕНТГЕНОКОНТРАСТНЫХ ВЕЩЕСТВ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kk-KZ"/>
        </w:rPr>
        <w:t xml:space="preserve"> ДЛЯ ДИАГНОСТИКИ ПАТОЛОГИИ ПЕЧЕНИ И СЕЛЕЗЕНКИ У ЖИВОТНЫ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Cs/>
          <w:sz w:val="28"/>
          <w:szCs w:val="28"/>
        </w:rPr>
        <w:t>06.02.01 – диагностика болезней и терапия животных,</w:t>
      </w:r>
    </w:p>
    <w:p>
      <w:pPr>
        <w:pStyle w:val="Normal"/>
        <w:widowControl w:val="false"/>
        <w:ind w:firstLine="567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атология, онкология и морфология животных 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еферат диссертации на соискание учёной степени </w:t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ктора ветеринарных наук</w:t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шкек </w:t>
      </w:r>
      <w:r>
        <w:rPr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</w:rPr>
        <w:t>20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ссертационная работа выполнена на кафедре клинической ветеринарной медицины ветеринарного факультета Казахского национального аграрного университ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Алматы, Республика Казахст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й консультант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биологических наук, профессо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…… .М……. Утянов – ИО полностью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оппоненты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ветеринарных наук, профессо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гайбаев Муканбет Дайырович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ветеринарных наук, профессо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ев Зейнолла Калым</w:t>
            </w:r>
            <w:r>
              <w:rPr>
                <w:rStyle w:val="StrongEmphasis"/>
                <w:b w:val="false"/>
                <w:sz w:val="28"/>
                <w:szCs w:val="28"/>
              </w:rPr>
              <w:t>бек</w:t>
            </w:r>
            <w:r>
              <w:rPr>
                <w:sz w:val="28"/>
                <w:szCs w:val="28"/>
              </w:rPr>
              <w:t>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медицинских наук, профессо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ылганов Ишенбек Жусуе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едущая (оппонирующая) организация:</w:t>
      </w:r>
      <w:r>
        <w:rPr>
          <w:sz w:val="28"/>
          <w:szCs w:val="28"/>
        </w:rPr>
        <w:t xml:space="preserve"> Санкт-Петербургская государственная академия ветеринарной медицины. 196084. Российская Федерация, г. Санкт-Петербург, ул. Черниговская, дом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Защита состоится </w:t>
      </w:r>
      <w:r>
        <w:rPr>
          <w:b/>
          <w:sz w:val="28"/>
          <w:szCs w:val="28"/>
          <w:u w:val="single"/>
        </w:rPr>
        <w:t>4 октября 2013 года в 14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на заседании диссертационного совета </w:t>
      </w:r>
      <w:r>
        <w:rPr>
          <w:bCs/>
          <w:sz w:val="28"/>
          <w:szCs w:val="28"/>
        </w:rPr>
        <w:t>Д.06.12.003 при Кыргызском национальном аграрном университете им. К.И.Скрябина по адресу: 720005, г. Бишкек, ул. Медерова 68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С диссертацией можно ознокомиться в библиотеке </w:t>
      </w:r>
      <w:r>
        <w:rPr>
          <w:bCs/>
          <w:sz w:val="28"/>
          <w:szCs w:val="28"/>
        </w:rPr>
        <w:t>Кыргызского национального аграрного университета им. К.И.Скрябина по адресу: 720005, г. Бишкек, ул. Медерова 68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8"/>
          <w:szCs w:val="28"/>
        </w:rPr>
        <w:t>Автореферат разослан 25 июля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865</wp:posOffset>
                </wp:positionH>
                <wp:positionV relativeFrom="paragraph">
                  <wp:posOffset>234315</wp:posOffset>
                </wp:positionV>
                <wp:extent cx="771525" cy="381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18.45pt;width:60.7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андидат ветеринарных наук, доцент                                            Алдаяров Н.С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 диссертации.</w:t>
      </w:r>
      <w:r>
        <w:rPr>
          <w:sz w:val="28"/>
          <w:szCs w:val="28"/>
        </w:rPr>
        <w:t xml:space="preserve">  Печень - центральная лаборатория организма, выполняющая более пятисот метаболических функций. Она участвует во всех обменных процессах белков, углеводов, жиров, витаминов, макро-микроэлементов, ферментов, гормонов и является главным органом по нейтрализации и выведению из организма ядов эндогенного и экзогенного происхождения и продуктов метаболизма. Нарушение функций печени влечет за собой целый ряд патологических изменений в организме, что приводит к  гибели  [Б.В.Уша и др., 2006; И.М.Карпуть, 2006; </w:t>
      </w:r>
      <w:r>
        <w:rPr>
          <w:rStyle w:val="FontStyle12"/>
          <w:sz w:val="28"/>
          <w:szCs w:val="28"/>
        </w:rPr>
        <w:t xml:space="preserve">Н.А.Кудинова, 2005; </w:t>
      </w:r>
      <w:r>
        <w:rPr>
          <w:sz w:val="28"/>
          <w:szCs w:val="28"/>
        </w:rPr>
        <w:t>Д.М.Мухутдинов, Г.А.Пахомов, 2006; А.О.Буеверов, 2007; Л.Ю.Ильченко, Т.Н.Карлович, 2007; Ю.А.Харченко и др. 2012; М.А.Ширия и др. 2013</w:t>
      </w:r>
      <w:r>
        <w:rPr>
          <w:spacing w:val="-4"/>
          <w:sz w:val="28"/>
          <w:szCs w:val="28"/>
        </w:rPr>
        <w:t>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методов прижизненной диагностики анатомоморфологического строения, сосудистой архитектоники и функциональной деятельности гепатолиенальной системы является рентгенологический метод с целенаправленным введением различных рентгеноконтрастных веществ (РКВ). Это обстоятельство обусловлено отсутствием естественной рентгеноконтрастности анатомических структур этой системы. Рентгенодиагностическое исследование является одним из основных методов, позволяющих получить объективную информацию о функциональном состоянии различных органов и систем организма, необходимую для установления правильного диагноза и точной локализации выявленных изменений, а также контролю за эффективностью лечения [Е.А.Косаткина, 2013</w:t>
      </w:r>
      <w:r>
        <w:rPr>
          <w:spacing w:val="-4"/>
          <w:sz w:val="28"/>
          <w:szCs w:val="28"/>
        </w:rPr>
        <w:t>]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ожалению, применение РКВ далеко не безопасно для пациента. Во время процедуры контрастирования возникают осложнения со стороны различных систем организма [А.Ф.Цыб и др.,1983;  Ю.А.Поляев и др., 2010; Н.Л.Шимановский и др., 2012;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распознавание различных патологических состояний печени и селезенки до настоящего времени остается сложной задачей. Существующие и широко распространенные рентгеноконтрастные и инструментальные исследования этих органов имеют ряд противопоказаний, а иногда заканчиваются неудачами и осложнениями [Н.Л.Шимановский, 2009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геноконтрастные вещества своей природе активно захватываются фагоцитирующими клетками ретикулоэндотелиальной системы, что обусловливает избирательное накопление и увеличение удельного содержания рентгеноконтрастного вещества в паренхиме печени и селезенки [Е.В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Климанова и др. </w:t>
      </w:r>
      <w:r>
        <w:rPr>
          <w:bCs/>
          <w:sz w:val="28"/>
          <w:szCs w:val="28"/>
        </w:rPr>
        <w:t xml:space="preserve">2006; </w:t>
      </w:r>
      <w:r>
        <w:rPr>
          <w:sz w:val="28"/>
          <w:szCs w:val="28"/>
        </w:rPr>
        <w:t>Е.Н.Болотова и др., 2003; Е.Б.Бекмуратов, 1984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И.М.Стрекалова и др. [2007], побочные эффекты, при использовании водорастворимых РКВ наблюдаются у 5-8% больных. В литературе имеются сведения об отрицательном влиянии рентгеноконт-растных средств на свертывающую систему крови, почки, печень, и особенно на щитовидную железу. В настоящее время нет четкого представления о механизме воздействия РКВ на иммунологические реакции организма, что делает весьма затруднительным прогнозирование возникновения и напряженности нарушений со стороны иммунной системы при введении рентгеноконтрастных средств, а также разработку методов предупреждения ослож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армакологическом рынке представлен большой выбор как ионных, так и неионных рентгеноконтрастных препаратов, однако в</w:t>
      </w:r>
      <w:r>
        <w:rPr>
          <w:bCs/>
          <w:sz w:val="28"/>
          <w:szCs w:val="28"/>
        </w:rPr>
        <w:t xml:space="preserve">се они в какой-либо мере оказывают негативное воздействие на </w:t>
      </w:r>
      <w:r>
        <w:rPr>
          <w:sz w:val="28"/>
          <w:szCs w:val="28"/>
        </w:rPr>
        <w:t xml:space="preserve">различные системы </w:t>
      </w:r>
      <w:r>
        <w:rPr>
          <w:bCs/>
          <w:sz w:val="28"/>
          <w:szCs w:val="28"/>
        </w:rPr>
        <w:t>организма</w:t>
      </w:r>
      <w:r>
        <w:rPr>
          <w:sz w:val="28"/>
          <w:szCs w:val="28"/>
        </w:rPr>
        <w:t xml:space="preserve">, в том числе, на печень и селезенку [П.В.Сергеев, 1993]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яснение возможных механизмов воздействия РКВ на иммунологические и биохимические показатели организма являются важной задачей, решение которой служит необходимым условием для точной диагностики и лечения патологии гепатолиенальной системы и снижения риска развития осложнений при применении РКВ. Кроме того, большинство предложенных схем диагностики и лечения гепатоза не применимы в условиях клиники и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ю настоящего исследования является поиск методов, требующих наименьших материальных затрат и обеспечивающих диагностику, лечение животных, больных гепатолиенальной системы. </w:t>
      </w:r>
    </w:p>
    <w:p>
      <w:pPr>
        <w:pStyle w:val="Normal"/>
        <w:ind w:firstLine="709"/>
        <w:jc w:val="both"/>
        <w:rPr>
          <w:rStyle w:val="FontStyle16"/>
          <w:sz w:val="28"/>
          <w:szCs w:val="28"/>
          <w:lang w:val="kk-KZ"/>
        </w:rPr>
      </w:pPr>
      <w:r>
        <w:rPr>
          <w:b/>
          <w:sz w:val="28"/>
          <w:szCs w:val="28"/>
        </w:rPr>
        <w:t>Связь темы диссертации с крупными научными программами, основными научно-исследовательскими работами, проводимыми научными учреждениями.</w:t>
      </w:r>
      <w:r>
        <w:rPr>
          <w:sz w:val="28"/>
          <w:szCs w:val="28"/>
        </w:rPr>
        <w:t xml:space="preserve"> НИР выполнялось в 2005 – 2011 гг. в соответствии с </w:t>
      </w:r>
      <w:r>
        <w:rPr>
          <w:rStyle w:val="FontStyle16"/>
          <w:sz w:val="28"/>
          <w:szCs w:val="28"/>
        </w:rPr>
        <w:t xml:space="preserve">планом научных исследований кафедры клинической ветеринарной медицины, ветеринарного факультета Казахского национального аграрного университета (Рег. №0106РКО0346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и задачи исследования.</w:t>
      </w:r>
      <w:r>
        <w:rPr>
          <w:sz w:val="28"/>
          <w:szCs w:val="28"/>
        </w:rPr>
        <w:t xml:space="preserve"> Целью диссертационного исследования является выработка обоснования использования рентгеноконтрастных веществ для диагностики и изучения влияния их на организм здоровых и больных лабораторных животных (крыс, кроликов и собак) с патологией печени и селезенки, а также разработка рациональных методов их медикаментозной корре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исследование направлено на решение следующих основных задач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ределение оптимальной проекции печени и желчного пузыря у собак при рентгенографическом исследован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редение оптимальных диагностических доз рентгеноконтрастных веществ для контрастирования печени и селезенки лабораторных животных (крысы, кролики и собаки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зучение влияния рентгеноконтрастных веществ на морфологические структуры печени, биохимические и иммунологические показатели организма здоровых животных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зучение биохимических, иммунологических показателей крови и морфологической структуры печени при токсическом гепатит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зучение влияния рентгеноконтрастных веществ на биохимические, иммунологические показатели крови и морфологическую структуру печени при токсическом гепатит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зучение влияния гепатопротекторов на биохимические, иммунологические показатели крови и морфологию печени при токсическом гепатит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- исследование влияния рентгеноконтрастных веществ на биохимические, иммунологические показатели крови и морфологию печени при токсическом гепатите на фоне применения гепатопротекторов (</w:t>
      </w:r>
      <w:r>
        <w:rPr>
          <w:sz w:val="28"/>
          <w:szCs w:val="28"/>
          <w:lang w:val="kk-KZ"/>
        </w:rPr>
        <w:t xml:space="preserve">легалон, </w:t>
      </w:r>
      <w:r>
        <w:rPr>
          <w:sz w:val="28"/>
          <w:szCs w:val="28"/>
        </w:rPr>
        <w:t xml:space="preserve">эссенциале и гепавекс-200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Научная новизна </w:t>
      </w:r>
      <w:r>
        <w:rPr>
          <w:b/>
          <w:sz w:val="28"/>
          <w:szCs w:val="28"/>
        </w:rPr>
        <w:t>полученных результато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анное исследование представляет собой первое в Республике Казахстан научное исследование, посвященное комплексному научному анализу </w:t>
      </w:r>
      <w:r>
        <w:rPr>
          <w:sz w:val="28"/>
          <w:szCs w:val="28"/>
        </w:rPr>
        <w:t>влияния различных групп рентгеноконтрастных веществ на иммуноморфологические и биохимические показатели кров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ияния рентгеноконтрастных веществ в зависимости от дозы на показатели аминотрасфераз, билирубина, а также на развитие осложнений, возникающих  при введении контрастных ве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ияния гепатопротекторов на снижение неблагоприятного воздействия рентгеноконтрастных веществ на п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в рамках данного исследования впервые были изучены фармакологические свойства гепавекс-200 применительно к собакам. Так, установлена его лечебная эффективность и безвредность, что дает основание для широкого применения данного гепатопротектора в ветеринарии, в том числе для профилактики и лечения животных, содержащихся в условиях питомник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изна научной разработки подтверждена двумя инновационными патентами на изобретение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значимость полученных результатов </w:t>
      </w:r>
      <w:r>
        <w:rPr>
          <w:bCs/>
          <w:sz w:val="28"/>
          <w:szCs w:val="28"/>
        </w:rPr>
        <w:t>состоит в формулировании следующих положений, которые могут быть использованы в учебном процессе, ветеринарной практике, а также для проведения дальнейших научных исслед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а лечебная эффективность гепавекс-200 и отработана схема применения препарата при интоксикациях, ведущих к повреждению печени у соба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едложена принципиальная схема фармакологической защиты печени от вредного действия рентгеноконтрастных соединени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олучены два</w:t>
      </w:r>
      <w:r>
        <w:rPr>
          <w:sz w:val="28"/>
          <w:szCs w:val="28"/>
        </w:rPr>
        <w:t xml:space="preserve"> инновационных патента на изобретение по применению препарата гепавекс-200 в ветеринарной практике. </w:t>
      </w:r>
      <w:r>
        <w:rPr>
          <w:bCs/>
          <w:sz w:val="28"/>
          <w:szCs w:val="28"/>
        </w:rPr>
        <w:t xml:space="preserve">Обосновано, что пероральное введение гепатопротектора гепавекс-200 предупреждает осложнения со стороны печени </w:t>
      </w:r>
      <w:r>
        <w:rPr>
          <w:sz w:val="28"/>
          <w:szCs w:val="28"/>
        </w:rPr>
        <w:t>после введения в сосудистое русло рентгеноконтрас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щена методическая рекомендация по рентгенодиагностике болезней желчного пузыря у собак;</w:t>
      </w:r>
    </w:p>
    <w:p>
      <w:pPr>
        <w:pStyle w:val="Normal"/>
        <w:jc w:val="both"/>
        <w:rPr/>
      </w:pPr>
      <w:r>
        <w:rPr>
          <w:sz w:val="28"/>
          <w:szCs w:val="28"/>
        </w:rPr>
        <w:t>- р</w:t>
      </w:r>
      <w:r>
        <w:rPr>
          <w:bCs/>
          <w:sz w:val="28"/>
          <w:szCs w:val="28"/>
        </w:rPr>
        <w:t xml:space="preserve">азработан простой в исполнении и не требующий дорогостоящих лекарственных средств метод, ингибирующий повреждение печеночных клеток под влиянием рентгеноконтрастных веществ. </w:t>
      </w:r>
      <w:r>
        <w:rPr>
          <w:sz w:val="28"/>
          <w:szCs w:val="28"/>
        </w:rPr>
        <w:t xml:space="preserve">Данный метод защиты может применяться в клинических условиях для предупреждения развития патологических реакций со стороны печени и селезенки при проведении рентгенологических исследов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сследования и данные инновационных патентов широко используются в учебных процессах Казахского национального аграрного университета, Казахского государственного агротехнического университета им. С.Сейфуллина, Алматинского государственного института усовершенствования врачей МЗ РК,   института КНБ Р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исследований внедрены в практику Кинологического центра Министерства внутренних дел РК, Кинологического центра Комитета таможенного контроля Министерства финансов РК, Учебно-научно-практического центра «Айболит» факультета ветеринарной медицины КазНАУ (г. Алматы), ветеринарной клиники Центра ветеринарной медицины «</w:t>
      </w:r>
      <w:r>
        <w:rPr>
          <w:sz w:val="28"/>
          <w:szCs w:val="28"/>
          <w:lang w:val="en-US"/>
        </w:rPr>
        <w:t>ZOOVITA</w:t>
      </w:r>
      <w:r>
        <w:rPr>
          <w:sz w:val="28"/>
          <w:szCs w:val="28"/>
        </w:rPr>
        <w:t xml:space="preserve">» (г. Усть-Каменогорск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Экономическая значимость полученных результатов. </w:t>
      </w:r>
      <w:r>
        <w:rPr>
          <w:sz w:val="28"/>
          <w:szCs w:val="28"/>
        </w:rPr>
        <w:t>В связи с тем, что от лабораторных животных продукцию не получают, нами проведены расчеты по затратам на лечение. Общая эффективность лечения на одну собаку составила 580 тенг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диссертации, выносимые на защиту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лено, что рентгеноконтрастные вещества оказывают побочное влияние на организм животных, которое усиливается при увеличении дозы вводимого препарата. Однако при уменьшении дозы препарата снижаются его рентгеноконтрастные свойства.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2. Обосновано, что при применении </w:t>
      </w:r>
      <w:r>
        <w:rPr>
          <w:sz w:val="28"/>
          <w:szCs w:val="28"/>
        </w:rPr>
        <w:t>рентгеноконтрастных веществ необходимо учитывать не только их влияние на организм, но и взаимодействие рентгеноконтрастных веществ с токсином, вызвавшим поражение печени.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. Установлены минимальная и максимальная контрастирующие дозы билиграфина. Обосновано, что высокие дозы билиграфина не улучшают информативность рентгенограмм, а только увеличивают сроки контрастирова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Динамика спленомегалии, изученная методом рентгенографии, объективно отражает возникновение и обратное развитие острой печеночной недостаточности при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гепати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становлено, что ионн</w:t>
      </w:r>
      <w:r>
        <w:rPr>
          <w:sz w:val="28"/>
          <w:szCs w:val="28"/>
          <w:lang w:val="kk-KZ"/>
        </w:rPr>
        <w:t>ое</w:t>
      </w:r>
      <w:r>
        <w:rPr>
          <w:sz w:val="28"/>
          <w:szCs w:val="28"/>
        </w:rPr>
        <w:t xml:space="preserve"> рентгеноконтрастное вещество в тканях печени приводит к нарушению балочной структуры органа, увеличению размеров гепатоцитов, а неионное - не оказывает сильного токсического действия на структуру печ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казано, что гепатопротекторный эффект препарата гепавекс-200 выше, чем у известных препаратов эссенциале и легалон. Полученные результаты свидетельствуют о способности гепавекс-200 восстанавливать клеточный состав в центральных органах иммунитета при токсическом гепатите. Выявлена способность гепавекс-200 одновременно стимулировать иммуно- и гемопоэ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Разработан оптимальный метод рентгендиагностики болезней желчного пузыря, который заключается в том, что центральный пучок лучей </w:t>
      </w:r>
      <w:r>
        <w:rPr>
          <w:bCs/>
          <w:sz w:val="28"/>
          <w:szCs w:val="28"/>
          <w:lang w:val="kk-KZ"/>
        </w:rPr>
        <w:t>направляется в дорсо-вентральном направлении с правой стороны от сагитальной плоскости под углом 18-20</w:t>
      </w:r>
      <w:r>
        <w:rPr>
          <w:bCs/>
          <w:sz w:val="28"/>
          <w:szCs w:val="28"/>
          <w:vertAlign w:val="superscript"/>
          <w:lang w:val="kk-KZ"/>
        </w:rPr>
        <w:t>0</w:t>
      </w:r>
      <w:r>
        <w:rPr>
          <w:bCs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Личный вклад соискателя. </w:t>
      </w:r>
      <w:r>
        <w:rPr>
          <w:sz w:val="28"/>
          <w:szCs w:val="28"/>
        </w:rPr>
        <w:t>Автором самостоятельно проводился патентно-информационный поиск. Автор лично осуществлял постановку, анализ и интерпретацию всех описанных в данной работе экспериментов, проводил все клинические и рентгенологические исследования, включая клинический осмотр, обследование, профилактику и лечение животных. Автором также самостоятельно обработал результаты исследования и выполнил их анализ, включая статическую обработку  полученных результат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Апробация результатов исследования. </w:t>
      </w:r>
      <w:r>
        <w:rPr>
          <w:sz w:val="28"/>
          <w:szCs w:val="28"/>
        </w:rPr>
        <w:t xml:space="preserve">Основные положения диссертационной работы  доложены и обсуждены на: Международной научно-практической конференции «Инновация в аграрном секторе Казахстана» посвященной 75-летию академика К.С. Сабденова, Алматы, 2008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ей Международной конференции «Современные тенденции ветеринарной практики», Алматы, 2009; Международной научно-практической конференции молодых ученых  «Инновационное развитие аграрной науки в исследованиях молодых ученых – основа конкурентоспособности экономики республики»,  Алматы, 2009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ой Всероссийской научно-практической конференции «Аграрная наук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: проблемы и перспективы», Россия, г. Саратов, 2010; Республиканской научно-теоретической конференции «Сейфуллинские чтения-6», Астана, 2010; Республика илмий-амалий анжумани, </w:t>
      </w:r>
      <w:r>
        <w:rPr>
          <w:sz w:val="28"/>
          <w:szCs w:val="28"/>
          <w:lang w:val="kk-KZ"/>
        </w:rPr>
        <w:t xml:space="preserve">Тошкент, 2010; </w:t>
      </w:r>
      <w:r>
        <w:rPr>
          <w:sz w:val="28"/>
          <w:szCs w:val="28"/>
        </w:rPr>
        <w:t>Международной научно-практической конференции «</w:t>
      </w:r>
      <w:r>
        <w:rPr>
          <w:sz w:val="28"/>
          <w:szCs w:val="28"/>
          <w:lang w:val="kk-KZ"/>
        </w:rPr>
        <w:t>Ветеринария и животноводство</w:t>
      </w:r>
      <w:r>
        <w:rPr>
          <w:sz w:val="28"/>
          <w:szCs w:val="28"/>
        </w:rPr>
        <w:t>: теория, практика и инновация», посвященной 80-летию академика К.С. Сабденова, Алматы, 201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Полнота отражения результатов диссертации в публикациях. </w:t>
      </w:r>
      <w:r>
        <w:rPr>
          <w:sz w:val="28"/>
          <w:szCs w:val="28"/>
        </w:rPr>
        <w:t xml:space="preserve">По результатам проведенных исследований опубликовано 41 научная работа (статей 34, из них 16 - единолично), в том числе одна монография «Рентгенодиагностика с применением контрастных средств в ветеринарии» (7 п.л.), два учебных пособия «Ветеринарная рентгенология» на русском (10 п.л.) и на казахском (8 п.л.) языках, одна методическая рекомендация «Метод рентгенографического исследования желчного пузыря у собак» для практикующих ветеринарных врачей-рентгенологов, одно методическое указание «Рентгенология» для студентов третьего курса по специальности – ветеринарная медицина КазНАУ, а также два инновационных патента: «Способ контрастирования при рентгенодиагностике (билигност)», №2009/1271.1, «Способ контрастирования при рентгенодиагностике (урографин)», №2009/1329.1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Структура и объем диссертации. </w:t>
      </w:r>
      <w:r>
        <w:rPr>
          <w:sz w:val="28"/>
          <w:szCs w:val="28"/>
        </w:rPr>
        <w:t>Диссертация изложена на 222 страницах текста, содержит 24 таблиц, 65 рисунков, фотоснимков и рентгенограмм. Работа написана на русском языке и состоит из введения, обзора литературы, основных методов исследований и обсуждения полученных результатов, выводов, практических рекомендаций. Список использованных источников включает 285 названия, из них 195 на русском и 90 на иностранном языках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СНОВНОЕ СОДЕРЖАНИЕ РАБОТЫ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о введении</w:t>
      </w:r>
      <w:r>
        <w:rPr>
          <w:sz w:val="28"/>
          <w:szCs w:val="28"/>
          <w:lang w:val="kk-KZ"/>
        </w:rPr>
        <w:t xml:space="preserve"> обоснована актуальность темы исследовании, проводится краткая характеристика возможных механизмов воздействия рентгеноконтрастных веществ (РКВ) на гемостаз крови и гистохимические показатели печени. Указывается необходимость разработки новых методов профилактики побочных эффектов РКВ и лечение гепатитов у животных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БЗОР ЛИТЕРАТУРЫ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 главе 1 «Обзор литературы»</w:t>
      </w:r>
      <w:r>
        <w:rPr>
          <w:sz w:val="28"/>
          <w:szCs w:val="28"/>
          <w:lang w:val="kk-KZ"/>
        </w:rPr>
        <w:t xml:space="preserve"> по материалам зарубежных и отечественных публикации приведены сведения о распространенности болезней печени и селезенки среди животных, о побочном влиянии РКВ на гематологические, биохимические и иммунологические показатели крови. Описаны классификация рентгеноконтрастных средств, их фармакодинамика и основные пупи элименации из организма.  Анализированы имеющиеся на фармацевтическом рынке гепатопротектор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rStyle w:val="FontStyle22"/>
          <w:rFonts w:cs="Times New Roman"/>
          <w:i w:val="false"/>
          <w:sz w:val="28"/>
          <w:szCs w:val="28"/>
        </w:rPr>
        <w:t>МАТЕРИАЛ И МЕТОДЫ ИССЛЕДОВАНИЙ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В главе 2 </w:t>
      </w:r>
      <w:r>
        <w:rPr>
          <w:sz w:val="28"/>
          <w:szCs w:val="28"/>
          <w:lang w:val="kk-KZ"/>
        </w:rPr>
        <w:t>«</w:t>
      </w:r>
      <w:r>
        <w:rPr>
          <w:rStyle w:val="FontStyle22"/>
          <w:rFonts w:cs="Times New Roman"/>
          <w:i w:val="false"/>
          <w:sz w:val="28"/>
          <w:szCs w:val="28"/>
        </w:rPr>
        <w:t>Материал и методы исследований</w:t>
      </w:r>
      <w:r>
        <w:rPr>
          <w:sz w:val="28"/>
          <w:szCs w:val="28"/>
          <w:lang w:val="kk-KZ"/>
        </w:rPr>
        <w:t xml:space="preserve">» представлена методы экспериментальной работы, описаны теоротические предпосылки и методологический подход к исследованию объекта. Дана характеристика рентгеноконтрастным средствам. В экспериментальных исследованиях использовано 480 крыс, 56 кроликов и 108 собак. 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>Научные исследования по изучению распространения и причин возникновения гепатоза у собак осуществляли в ветеринарных клиниках города Алматы,</w:t>
      </w:r>
      <w:r>
        <w:rPr>
          <w:kern w:val="2"/>
          <w:sz w:val="28"/>
          <w:szCs w:val="28"/>
        </w:rPr>
        <w:t xml:space="preserve"> всего были обработаны данные по 1754 собакам страдающих патологией печени. В работе использовались материалы амбулаторных журналов за период с 1.09.2007. по 31.05.2011 гг.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Распространенность болезней печени изучали в </w:t>
      </w:r>
      <w:r>
        <w:rPr>
          <w:rStyle w:val="FontStyle16"/>
          <w:sz w:val="28"/>
          <w:szCs w:val="28"/>
        </w:rPr>
        <w:t>питомниках служебного собаководства Министерства внутренних дел и Комитета таможенного контроля Министерства финансов Республики Казахстан. Анализ результатов собственных исследований был проведен после выполнения клинических исследований. При этом учитывались следующие обстоятельства: дифференциальная диагностика гепатита, условия кормления, содержания, клиническое состояние собак, результаты лабораторных исследований крови и данные патологоанатомического вскрытия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>Изучение терапевтической эффективности гепавекс-200. Производственное испытание</w:t>
      </w:r>
      <w:r>
        <w:rPr>
          <w:rStyle w:val="FontStyle25"/>
          <w:sz w:val="28"/>
          <w:szCs w:val="28"/>
        </w:rPr>
        <w:t xml:space="preserve"> препарата </w:t>
      </w:r>
      <w:r>
        <w:rPr>
          <w:rStyle w:val="FontStyle16"/>
          <w:sz w:val="28"/>
          <w:szCs w:val="28"/>
        </w:rPr>
        <w:t xml:space="preserve">проводили на </w:t>
      </w:r>
      <w:r>
        <w:rPr>
          <w:rStyle w:val="FontStyle25"/>
          <w:sz w:val="28"/>
          <w:szCs w:val="28"/>
        </w:rPr>
        <w:t xml:space="preserve">собаках </w:t>
      </w:r>
      <w:r>
        <w:rPr>
          <w:rStyle w:val="FontStyle16"/>
          <w:sz w:val="28"/>
          <w:szCs w:val="28"/>
        </w:rPr>
        <w:t xml:space="preserve">с субклиническим течением гепатоза. Клиническое обследование подопытных собак проводили по общепринятой в ветеринарии схеме. Определяли </w:t>
      </w:r>
      <w:r>
        <w:rPr>
          <w:rStyle w:val="FontStyle16"/>
          <w:sz w:val="28"/>
          <w:szCs w:val="28"/>
          <w:lang w:val="en-US"/>
        </w:rPr>
        <w:t>Status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  <w:lang w:val="en-US"/>
        </w:rPr>
        <w:t>praesens</w:t>
      </w:r>
      <w:r>
        <w:rPr>
          <w:rStyle w:val="FontStyle16"/>
          <w:sz w:val="28"/>
          <w:szCs w:val="28"/>
        </w:rPr>
        <w:t xml:space="preserve">, габитус, исследовали </w:t>
      </w:r>
      <w:r>
        <w:rPr>
          <w:rStyle w:val="FontStyle25"/>
          <w:sz w:val="28"/>
          <w:szCs w:val="28"/>
        </w:rPr>
        <w:t xml:space="preserve">волосяной </w:t>
      </w:r>
      <w:r>
        <w:rPr>
          <w:rStyle w:val="FontStyle16"/>
          <w:sz w:val="28"/>
          <w:szCs w:val="28"/>
        </w:rPr>
        <w:t>покров, кожу, видимые слизистые оболочки, проводили посистемные исследования. Пробы крови брали из подкожной вены предплечья утром до кормления животных и доставляли в лабораторию для исследования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>Лабораторные исследования проводились на базе кафедры клинической лаборатор</w:t>
      </w:r>
      <w:r>
        <w:rPr>
          <w:rStyle w:val="FontStyle16"/>
          <w:sz w:val="28"/>
          <w:szCs w:val="28"/>
          <w:lang w:val="kk-KZ"/>
        </w:rPr>
        <w:t>ной диагностики</w:t>
      </w:r>
      <w:r>
        <w:rPr>
          <w:rStyle w:val="FontStyle16"/>
          <w:sz w:val="28"/>
          <w:szCs w:val="28"/>
        </w:rPr>
        <w:t xml:space="preserve"> Алматинского государственного института усовершенствования врачей и в центральной медицинской лаборатории г. Алматы. Гистологические исследования выполнены на базе кафедры </w:t>
      </w:r>
      <w:r>
        <w:rPr>
          <w:rStyle w:val="FontStyle16"/>
          <w:sz w:val="28"/>
          <w:szCs w:val="28"/>
          <w:lang w:val="kk-KZ"/>
        </w:rPr>
        <w:t>биологической безопасности ветеринарного факультета</w:t>
      </w:r>
      <w:r>
        <w:rPr>
          <w:rStyle w:val="FontStyle16"/>
          <w:sz w:val="28"/>
          <w:szCs w:val="28"/>
        </w:rPr>
        <w:t xml:space="preserve"> КазНАУ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>Были изучены клинический статус, морфологические, биохимические и</w:t>
        <w:br/>
        <w:t>иммунологические показатели крови крыс, кроликов и собак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 xml:space="preserve">Функциональное состояние печени оценивали по результатам тимоловой пробы, содержанию общего белка - биуретовым методом (В.С.Камышников) </w:t>
      </w:r>
      <w:r>
        <w:rPr>
          <w:bCs/>
          <w:sz w:val="28"/>
          <w:szCs w:val="28"/>
        </w:rPr>
        <w:t>[2003]</w:t>
      </w:r>
      <w:r>
        <w:rPr>
          <w:rStyle w:val="FontStyle16"/>
          <w:sz w:val="28"/>
          <w:szCs w:val="28"/>
        </w:rPr>
        <w:t xml:space="preserve">, белковых фракций - методом электрофореза в агаровом геле (В.В. Меньшикова) </w:t>
      </w:r>
      <w:r>
        <w:rPr>
          <w:bCs/>
          <w:sz w:val="28"/>
          <w:szCs w:val="28"/>
        </w:rPr>
        <w:t>[1987]</w:t>
      </w:r>
      <w:r>
        <w:rPr>
          <w:rStyle w:val="FontStyle16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анализ крови проводился на гематологическом анализаторе </w:t>
      </w:r>
      <w:r>
        <w:rPr>
          <w:sz w:val="28"/>
          <w:szCs w:val="28"/>
          <w:lang w:val="en-US"/>
        </w:rPr>
        <w:t>MICROS</w:t>
      </w:r>
      <w:r>
        <w:rPr>
          <w:sz w:val="28"/>
          <w:szCs w:val="28"/>
        </w:rPr>
        <w:t xml:space="preserve"> 60 (фирма «</w:t>
      </w:r>
      <w:r>
        <w:rPr>
          <w:sz w:val="28"/>
          <w:szCs w:val="28"/>
          <w:lang w:val="en-US"/>
        </w:rPr>
        <w:t>HORI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X</w:t>
      </w:r>
      <w:r>
        <w:rPr>
          <w:sz w:val="28"/>
          <w:szCs w:val="28"/>
        </w:rPr>
        <w:t xml:space="preserve">», Франция) с подсчетом следующих показателей: лейкоциты, эритроциты, гемоглобин, тромбоциты, гематокрит. Лейкоцитарная формула выводилась в камере Горяев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Биохимическое исследование крови.</w:t>
      </w:r>
      <w:r>
        <w:rPr>
          <w:sz w:val="28"/>
          <w:szCs w:val="28"/>
        </w:rPr>
        <w:t xml:space="preserve"> Определение общего белка сыворотки крови проводилось биуретовым методом, а концентрация альбумина в сыворотке крови определялась унифицированным колориметрическим методом. Использовались реагенты производства «Ольвекс Диагностикум» (Россия). </w:t>
      </w:r>
      <w:r>
        <w:rPr>
          <w:rStyle w:val="FontStyle16"/>
          <w:sz w:val="28"/>
          <w:szCs w:val="28"/>
        </w:rPr>
        <w:t>В сыворотке крови определяли содержание билирубина – колориметрическим диазометодом по Иендрашику-Клеггорну-Грофу, активность аланинаминотрансферазы (АЛТ), аспартатаминотрансферазы (АСТ), щелочной фосфатазы (ЩФ), гаммаглутамилтранспептидазы (ГГТП) - с использованием набора реагентов «Лахема» (Чешская республика), количество циркулирующих иммунных комплексов (ЦИК) — методом преципитации в 4% полиэтиленгликоле (ПЭГ) молекулярной массой 6000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пределение ГГТ проводили унифицированным методом с субстратом L-гамма-глутамин-α-нитроанилидом по И.С.Балаховскому </w:t>
      </w:r>
      <w:r>
        <w:rPr>
          <w:bCs/>
          <w:sz w:val="28"/>
          <w:szCs w:val="28"/>
        </w:rPr>
        <w:t>[1979]</w:t>
      </w:r>
      <w:r>
        <w:rPr>
          <w:spacing w:val="3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мочевины в сыворотке крови определялась ферментативно-колориметрическим методом набором реагентов НОВОКАРБ производства ЗАО «Вектор-Бест» (Ро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ы исследования иммунного статуса.</w:t>
      </w:r>
      <w:r>
        <w:rPr>
          <w:sz w:val="28"/>
          <w:szCs w:val="28"/>
        </w:rPr>
        <w:t xml:space="preserve"> Клеточное звено иммунной системы: Т-лимфоциты определяли методом розеткообразования с эритроцитами барана (Е-РОК), В-лимфоциты – методом непрямого розеткообразования с эритроцитами барана (ЕАС-РО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состояние В- системы иммунитета оценивали путем определения сывороточных иммуноглобулинов основных классов IgG, IgA, IgM с помощью набора моноспесифических сывороток против 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gM</w:t>
      </w:r>
      <w:r>
        <w:rPr>
          <w:sz w:val="28"/>
          <w:szCs w:val="28"/>
        </w:rPr>
        <w:t xml:space="preserve"> производства НИИ ЭМИЗ им. Гамалеи (РФ, Москва) по методу </w:t>
      </w:r>
      <w:r>
        <w:rPr>
          <w:sz w:val="28"/>
          <w:szCs w:val="28"/>
          <w:lang w:val="en-US"/>
        </w:rPr>
        <w:t>Manchini</w:t>
      </w:r>
      <w:r>
        <w:rPr>
          <w:sz w:val="28"/>
          <w:szCs w:val="28"/>
        </w:rPr>
        <w:t xml:space="preserve"> (1965). Количество антителобразующих клеток в селезенке определяли методом локального гемолиза в агарозе по N. Jerne и A. Nordin </w:t>
      </w:r>
      <w:r>
        <w:rPr>
          <w:bCs/>
          <w:sz w:val="28"/>
          <w:szCs w:val="28"/>
        </w:rPr>
        <w:t>[1963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ндукции феномена антигенной конкуренции крысам предварительно в качестве доминантного антигена вводили эритроциты лошади (ЭЛ) в дозе 1·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и через 4 дня вводили ЭБ в дозе 2·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(иммунизирующий антиген). Спустя 4 дня определяли число АОК в селезенке. Определение иммунных розеткообразующих клеток (и-РОК) в селезенке проводили по M. Jondal et al. </w:t>
      </w:r>
      <w:r>
        <w:rPr>
          <w:bCs/>
          <w:sz w:val="28"/>
          <w:szCs w:val="28"/>
        </w:rPr>
        <w:t>[1972]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Оценку протромбинового времени проводили по метод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Quick</w:t>
      </w:r>
      <w:r>
        <w:rPr>
          <w:sz w:val="28"/>
          <w:szCs w:val="28"/>
        </w:rPr>
        <w:t xml:space="preserve"> с применением стандартного набора реактивов </w:t>
      </w:r>
      <w:r>
        <w:rPr>
          <w:sz w:val="28"/>
          <w:szCs w:val="28"/>
          <w:lang w:val="en-US"/>
        </w:rPr>
        <w:t>Calciu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omboplastin</w:t>
      </w:r>
      <w:r>
        <w:rPr>
          <w:sz w:val="28"/>
          <w:szCs w:val="28"/>
        </w:rPr>
        <w:t xml:space="preserve"> на коагулометре "Fibrintimer" (Behring, Германия). </w:t>
      </w:r>
      <w:r>
        <w:rPr>
          <w:bCs/>
          <w:sz w:val="28"/>
          <w:szCs w:val="28"/>
        </w:rPr>
        <w:t>Количество фибриногена определяли методом, предложенным З.С.Баркаган, А.П.Момот [1999]. В работе использовали набор реагентов Тех-Фибриноген-тест фирмы «Технология-стандарт» (Россия). Исследования проводили на коагулометре "Fibrintimer" (Behring, Германия «</w:t>
      </w:r>
      <w:r>
        <w:rPr>
          <w:bCs/>
          <w:sz w:val="28"/>
          <w:szCs w:val="28"/>
          <w:lang w:val="en-US"/>
        </w:rPr>
        <w:t>Fibrintimer</w:t>
      </w:r>
      <w:r>
        <w:rPr>
          <w:bCs/>
          <w:sz w:val="28"/>
          <w:szCs w:val="28"/>
        </w:rPr>
        <w:t xml:space="preserve">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имоловую пробу определяли по Хуэрго и Пеппе (унифицированный метод, в основе которой лежит реакция нефелометрии - при взаимодействии белков сыворотки крови с тимоло-вераналовым буфером развивается помутнение вследствие образования глобулино- тимоло – фосфолипидных комплексов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для гистологического исследования биоптатов, фиксировали в 10% нейтральном формалине и проводили по общепринятой гистологической методике. Материал нарезали на микротоме LEICA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Германия) толщиной 4-5 мкм. Препараты окрашивали гематоксилином, эозином и пикрофуксином по Ван-Гизону и окрашивали метиленовым синим, азуром-2 и основным фуксином по методу </w:t>
      </w:r>
      <w:r>
        <w:rPr>
          <w:sz w:val="28"/>
          <w:szCs w:val="28"/>
          <w:lang w:val="en-US"/>
        </w:rPr>
        <w:t>Humphre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ttman</w:t>
      </w:r>
      <w:r>
        <w:rPr>
          <w:sz w:val="28"/>
          <w:szCs w:val="28"/>
        </w:rPr>
        <w:t xml:space="preserve">. При этом эпителиальная ткань окрашивалась в синий, гликогеновые включения – в малиновый, а жировые капли – в оливково-зеленый цвет. Для комбинированного и раздельного выявления нейтральных и кислых мукополисахаридов использовали реактивы Шиффа и окраску альциановый синий. Морфологические изменения в печени изучали с использованием светооптической микроскопии на светооптическом микроскопе LEICA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400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 цифровой камерой LEICA </w:t>
      </w:r>
      <w:r>
        <w:rPr>
          <w:sz w:val="28"/>
          <w:szCs w:val="28"/>
          <w:lang w:val="en-US"/>
        </w:rPr>
        <w:t>DFC</w:t>
      </w:r>
      <w:r>
        <w:rPr>
          <w:sz w:val="28"/>
          <w:szCs w:val="28"/>
        </w:rPr>
        <w:t xml:space="preserve">320 (Германия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нтгенологические процедуры мелким лабораторным животным выполняли на портативном рентгенаппарате РХР-60 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Южная Корея). Минимальные выдержка </w:t>
      </w:r>
      <w:r>
        <w:rPr>
          <w:sz w:val="28"/>
          <w:szCs w:val="28"/>
          <w:lang w:val="en-US"/>
        </w:rPr>
        <w:t>mAs</w:t>
      </w:r>
      <w:r>
        <w:rPr>
          <w:sz w:val="28"/>
          <w:szCs w:val="28"/>
        </w:rPr>
        <w:t xml:space="preserve"> – составляет от 0,3; 0,4; 0,5 до 5 сек., что позволил получат качественные снимк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истическая обработка материалов исследования.</w:t>
      </w:r>
      <w:r>
        <w:rPr>
          <w:b/>
          <w:sz w:val="28"/>
          <w:szCs w:val="28"/>
        </w:rPr>
        <w:t xml:space="preserve"> П</w:t>
      </w:r>
      <w:r>
        <w:rPr>
          <w:bCs/>
          <w:sz w:val="28"/>
          <w:szCs w:val="28"/>
        </w:rPr>
        <w:t>олученные данные обработаны методом вариационной статистики. Вычислялись средние величины исследований (М</w:t>
      </w:r>
      <w:r>
        <w:rPr>
          <w:bCs/>
          <w:sz w:val="28"/>
          <w:szCs w:val="28"/>
          <w:u w:val="single"/>
        </w:rPr>
        <w:t>+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). Достоверность различий между сравниваемыми величинами определялась по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-критерию Стьюдента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sz w:val="28"/>
          <w:szCs w:val="28"/>
        </w:rPr>
        <w:t xml:space="preserve">РЕЗУЛЬТАТЫ  СОБСТВЕННЫХ  ИССЛЕДОВАНИЙ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sz w:val="28"/>
          <w:szCs w:val="28"/>
        </w:rPr>
        <w:t>И ИХ ОБСУЖДЕНИ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3.1 Методы рентгенологического исследования  желчного пузыря и желчных путей у собак. </w:t>
      </w:r>
      <w:r>
        <w:rPr>
          <w:sz w:val="28"/>
          <w:szCs w:val="28"/>
        </w:rPr>
        <w:t>Своевременное распознавание различных патологических состояний желчного пузыря животных до настоящего времени остается сложной задачей. Одним из подходов к решению этой проблемы является использование рентгеноконтрастных  веществ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нтгенологический метод не позволяет непосредственно исследовать сложные биохимические превращения, но дает возможность изучать печеночную гемодинамику, наполнение желчевыделительного аппарата, выход желчи в двенадцатиперстную киш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чные пути на обычных снимках не дают изображения. Иногда можно лишь различить тень дна желчного пузыря. Чтобы получить очертания желчных путей, надо прибегнуть к искусственному контрастированию желчи. Для достижения данной цели были разработаны несколько метод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й способ - холецистография</w:t>
      </w:r>
      <w:r>
        <w:rPr>
          <w:spacing w:val="45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а основана на способности печени улавливать из крови и выделять с желчью некоторые контрастные вещества и способности желчного пузыря концентрировать свое содержим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холецистографии возможны побочные явления в виде рвоты и поноса, которые проходят самопроизвольно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Холецистография позволяет определить строение и оценить функцию желчного пузыр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бнаружить в нем патологические изменения (аномалии развития, конкременты, воспалительный процесс, опухол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ой способ холеграфия. Животному внутривенно вводят контрастное вещество - билигност. Тень желчного пузыря при дорсо-вентральном направлении рентгеновских лучей плохо визуализировалась, т.к. она наслаивается на тени грудных позвонков. Поэтому, мы р</w:t>
      </w:r>
      <w:r>
        <w:rPr>
          <w:sz w:val="28"/>
          <w:szCs w:val="28"/>
          <w:lang w:val="kk-KZ"/>
        </w:rPr>
        <w:t>екомендуем делать два снимк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kk-KZ"/>
        </w:rPr>
        <w:t xml:space="preserve">первый </w:t>
      </w:r>
      <w:r>
        <w:rPr>
          <w:sz w:val="28"/>
          <w:szCs w:val="28"/>
        </w:rPr>
        <w:t>- в боковой проекции в положении больного животного стоя, рентгеновские лучи должны быть направлены слева направо;</w:t>
      </w:r>
      <w:r>
        <w:rPr>
          <w:sz w:val="28"/>
          <w:szCs w:val="28"/>
          <w:lang w:val="kk-KZ"/>
        </w:rPr>
        <w:t xml:space="preserve"> кассету размером 24 х 30 см (или 30 х 40 см в зависимости от размера собаки) устанавливают на  правой стороне живота с таким расчетом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чтобы центр ее находился на уровне последних ребер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ля проведения второго снимка собаку укладывают на живот,</w:t>
      </w:r>
      <w:r>
        <w:rPr>
          <w:sz w:val="28"/>
          <w:szCs w:val="28"/>
        </w:rPr>
        <w:t xml:space="preserve"> центральный пучок лучей </w:t>
      </w:r>
      <w:r>
        <w:rPr>
          <w:sz w:val="28"/>
          <w:szCs w:val="28"/>
          <w:lang w:val="kk-KZ"/>
        </w:rPr>
        <w:t>направляется в дорсо-вентральном направлении справа под углом 18-20</w:t>
      </w:r>
      <w:r>
        <w:rPr>
          <w:sz w:val="28"/>
          <w:szCs w:val="28"/>
          <w:vertAlign w:val="superscript"/>
          <w:lang w:val="kk-KZ"/>
        </w:rPr>
        <w:t xml:space="preserve">0 </w:t>
      </w:r>
      <w:r>
        <w:rPr>
          <w:sz w:val="28"/>
          <w:szCs w:val="28"/>
          <w:lang w:val="kk-KZ"/>
        </w:rPr>
        <w:t>от сагитальной плоскости. Кассету устанавливали под брюшной полостью с таким расчетом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чтобы центр ее находился на уровне последних грудных позвонков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Сюда же направляется центральный пучок рентгеновского изл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елительная холеграфия дает возможность выявить камни как желчного пузыря,</w:t>
      </w:r>
      <w:r>
        <w:rPr>
          <w:sz w:val="28"/>
          <w:szCs w:val="28"/>
          <w:lang w:val="kk-KZ"/>
        </w:rPr>
        <w:t xml:space="preserve"> так и желчных протоко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а также исследовать желчные пути после холецистоэктомии</w:t>
      </w:r>
      <w:r>
        <w:rPr>
          <w:sz w:val="28"/>
          <w:szCs w:val="28"/>
        </w:rPr>
        <w:t>. При холециститах или желчнокаменной болезни тень пузыря менее интенсивна,</w:t>
      </w:r>
      <w:r>
        <w:rPr>
          <w:sz w:val="28"/>
          <w:szCs w:val="28"/>
          <w:lang w:val="kk-KZ"/>
        </w:rPr>
        <w:t xml:space="preserve"> в проекции пузыря определяются дефекты наполнения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образованные камням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лияние РКВ на некоторые гематологические показатели кролик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2.1 Влияние урографин-76 на некоторые показатели системы гемостаза у кроликов. </w:t>
      </w:r>
      <w:r>
        <w:rPr>
          <w:sz w:val="28"/>
          <w:szCs w:val="28"/>
        </w:rPr>
        <w:t>В эксперименте по изучению влияния РКВ – урографин-76 на протромбинические показатели и количество фибриногена крови использовали кроликов обоих полов массой 2,8 – 3,2 кг в количестве 8 голов. Урографин - 76 в экспериментальных дозах вводили животным внутри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авнительные данные  некоторых показателей системы свертывания крови кроликов на урографин-76 в средней и максимальной диагностических  дозах приведены в таблице 3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.1 - Протромбиновое  временя и количество  фибриногена крови кроликов после введения урографин-76  в различных  доза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559"/>
        <w:gridCol w:w="141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контрастое средство – урографин-76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ромбиновое время (секун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бриногена, г/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л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л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л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л/к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ведения Р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 ± 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± 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 ± 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± 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±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,2± 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± 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± 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±1,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7± 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± 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± 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 ±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3± 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± 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± 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 ±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,9± 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 ± 0,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± 0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имечание *- ( Р ≤ 0,05) достоверно по отношению к контрол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внутривенное введение кроликам первой группы урографин-76 в дозе 1,5 мл/кг массы тела величина гемостаза увеличилась  спустя 1 час после введения препарата и составила 13,7±1,3 сек. по сравнению с контрольным значением 11,5±0,6 сек. Протромбиновое время при использовании урографина в максимальной (3,0 мл/кг) диагностической дозе после введения препарата сократилось до 92%, 88% и 75% через 1, 3 и 24 часа соответственно (Р≤ 0,05) по сравнению с исходным уровн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рографина в рентгенологических исследованиях в дозе 1,5 мл/кг не имеет побочного эффекта, тогда как внутривенное введение урографина в дозе 3,0 мл/кг приводит к активации свертывания крови и сохраняется в течение 24 ча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урографина в дозе 1,5 мл/кг приводило к увеличению содержания фибриногена в крови с 3,2±0,2 г/л до  4,1±0,2 г/л к 24-ному часу наблюд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зультаты эксперимента показали, что в</w:t>
      </w:r>
      <w:r>
        <w:rPr>
          <w:bCs/>
          <w:sz w:val="28"/>
          <w:szCs w:val="28"/>
        </w:rPr>
        <w:t xml:space="preserve">нутривенное введение кроликам урографина в средней диагностической дозе (1,5 мл/кг массы тела) сопровождается слабым ингибированием свертывания крови. </w:t>
      </w:r>
      <w:r>
        <w:rPr>
          <w:sz w:val="28"/>
          <w:szCs w:val="28"/>
        </w:rPr>
        <w:t xml:space="preserve">Увеличение дозы урографина повышает риск развития тромботических ослож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2. Влияние урографина-76 на некоторые биохимические показатели сыворотки крови собак. </w:t>
      </w:r>
      <w:r>
        <w:rPr>
          <w:sz w:val="28"/>
          <w:szCs w:val="28"/>
        </w:rPr>
        <w:t>В эксперименте по изучению влияния РКС – урографин-76 на некоторые биохимические параметры использовали 24 собаки обоего пола массой 11-13 кг. Из данных, приведенных в таблице 3.2. видно, что введение рентгеноконтрастного вещества вызывает повышение уровня билирубина в крови. Степень повышения зависит от до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урографина -76 в дозе 1,5 мл/кг через 24 часа уровень общего билирубина повысился на 36,8%, через 48 часов на 83,0%. После введения урографина-76 в дозе 3 мл/кг уровень общего билирубина повысился через 24 часа в 1,49 раза, а через 48 часов в 3,4 раз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Таблице 3.2 - Содержание билирубина и аминотрансфераз в сыворотке крови у собак после введения урографина-76 в различных доза</w:t>
      </w:r>
      <w:r>
        <w:rPr/>
        <w:t>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197"/>
        <w:gridCol w:w="1080"/>
        <w:gridCol w:w="1080"/>
        <w:gridCol w:w="100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и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ведения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вед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ерез 24 час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ерез 48 час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групп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л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мл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л/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мл/к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ирубин общий, ммоль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4±0,32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8±0,36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1±0,1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2±0,2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1±0,29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30±1,09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лирубин прямой, ммоль/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±0,2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±0,09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1±0,08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8±0,1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4±0,09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6±0,12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лирубин непрямой, моль/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,68±0,2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,77±0,25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0±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4±0,2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7±0,96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4±1,99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 ммоль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8±0,0015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±0,012*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±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±0,008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±0,006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±0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 ммоль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±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±0,008*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±0,009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±0,005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9±0,007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±0,01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имечание: *р &lt;0,05 - **р&lt;0,001 – по сравнению  контро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наш взгляд, незначительное увеличение содержания связанного билирубина у животных первой группы говорит о том, что РКВ в дозе 1,5 мл/кг сохраняется функция ретикулогистиоцитарных элементов печени. Однако, через 48 часов после введения урографина в дозе 3,0 мл/кг наблюдается повышение как общего билирубина, так и его фракци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-видимому, это связано с деструкцией печеночных клеток, вследствие чего нарушается экскреция прямого билирубина в желчные капилляры и он попадает непосредственно в кровь, где содержание его значительно увеличивается. Кроме того, вероятно, снижается способность печеночных клеток синтезировать билирубин-глюкорониды, из-за чего количество непрямого билирубина в крови также увеличивает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з данных таблицы видно, что активность аминотрасфераз зависит от дозы вводимого рентгеноконтрастного вещества. При введении малых доз в течение первых суток после введения РКС снижается, а больших доз - повышается. Так, урографин в дозе 1,5 мл/кг в течение первых суток снижает активность АСТ  на 29,3%, АЛТ на 27,7%, на вторые повышает активность АСТ на 17,2%, АЛТ на 64,8%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до полагать, что повышение активности трансаминаз через 48 часов после введения рентгеноконтрастного вещества вызвано влиянием его на гепатоцеллюлярную систем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2.3 Влияние билиграфин и омнипак-300 на протромбин и фибриноген крови кроликов. </w:t>
      </w:r>
      <w:r>
        <w:rPr>
          <w:bCs/>
          <w:sz w:val="28"/>
          <w:szCs w:val="28"/>
        </w:rPr>
        <w:t xml:space="preserve">Задача исследования изучить воздействие внутривенного введения ионного билиграфина и неионного омнипак-300 - рентгеноконтрастных средств на </w:t>
      </w:r>
      <w:r>
        <w:rPr>
          <w:sz w:val="28"/>
          <w:szCs w:val="28"/>
        </w:rPr>
        <w:t>количество фибриногена и протромбинические показатели крови кроликов (таблица 3.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илиграфина в рентгенологических исследованиях в дозе 1,5 мл/кг не имеет побочного эффекта, сопровождается слабым удлинением протромбинового времени через 1 час после введение и отсутствием изменений в других временных точках, тогда как внутривенное введение билиграфина в дозе 3,0 мл/кг приводит к активации свертывания крови, и сохраняется в течение 24 час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Таблица 3.3 - Влияние билиграфина и омнипак-300  в различных  дозах на протромбиновое время крови кроликов (сек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559"/>
        <w:gridCol w:w="141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нтгеноконтрастные средств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граф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нипак-30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л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л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л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л/к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введения РКВ, контро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 ± 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±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±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±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0 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± 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9±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± 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±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 ±1,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4±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± 0.3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±0,3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 ±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0±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 ± 0.3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±0,3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4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 ±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,6±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 ± 0,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±0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имечание *- ( Р ≤ 0,05) достоверно по отношению к контрол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и данные позволяют сделать вывод, что увеличение дозы билиграфина повышает риск развития тромботических осложнений. В отличие от билиграфина введение которого в максимальной диагностической дозе сопровождалось некоторым снижением межтромбоцитарного взаимодействия, инфузия омнипак-300 (3,0 мл/кг) приводила к достоверному укорочению протромбинового времени через 24 часа после введения препарата и составляло 85% от исходного значения. Однако, при использовании омнипака в средней (1,5 мл/кг) диагностической дозе достоверные изменения протромбинового времени были найдены через 1-24 ча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дение билиграфина в дозе 1,5 мл/кг приводило к увеличению содержания фибриногена в крови с 3,2± 0,2 г/л до  4,1 ± 0,2 г/л к 24-му часу наблюдения. Введение омнипака в отличие от билиграфина вызвало достоверное снижение количества фибриногена (таб. 3.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фибриногена в плазме крови при такой дозе снижался с 5,8 ± 0,2 г/л до начала опыта до 4,7 ± 0,4 г/л,  4,6 ± 0,5 г/л и  4,3 ± 0.5 г/л через 1, 3 и 24 часа после введения омнипак-300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оценке влияния РКС, вводимых в дозе 1,5 мл/кг, на свертывающую систему крови кроликов можно заключить, что ионный билиграфин вызывал менее выраженные изменения в системе гемостаза по сравнению с неионным омнипак-300, который в большей степени обладал активирующим действием на течение гемостатических реа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отмечено, введение омнипак-300 в дозе 1,5 мл/кг приводило к некоторому уменьшению содержания фибриногена в плазме экспериментальных животных. Тенденция к снижению этого показателя была выявлена и при использовании омнипак-300 в дозе 3,0 мл/кг, хотя полученные результаты не являлись достоверными по отношению к исходному уровн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Таблица 3.4 - Влияние различных  доз билиграфина и омнипак-300 на содержание фибриногена кров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559"/>
        <w:gridCol w:w="152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нтгеноконтрастные средств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графин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нипак-30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л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л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л/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л/к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введения РК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 ±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±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 ± 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± 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±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±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 ± 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± 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± 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±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 ± 0,4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± 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± 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± 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± 0,5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± 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2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 ± 0,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,4± 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 ± 0.5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± 0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имечание *- ( Р ≤ 0,05) достоверно по отношению к контрол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ученные результаты позволили заключить, что внутривенное введение кроликам омнипак-300 в дозе 3,0 мл/кг приводит к заметному повышению риска развития тромботических осложнений. Следует отметить, что данный эффект является дозозависимы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следует отметить, что рентгеноконтрастные средства оказывают гемолитическое действие на кровь. Неионный омнипак-300 по сравнению с ионным билиграфином оказывает меньшее влияние на гематологические показатели кр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 Влияние билиграфина и омнипак-300 в различных концентрациях на содержание тимоловой пробы до и после интоксикации  кроликов СС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4.</w:t>
      </w:r>
      <w:r>
        <w:rPr>
          <w:sz w:val="28"/>
          <w:szCs w:val="28"/>
        </w:rPr>
        <w:t>. В ходе эксперимента моделировали токсическую гепатопатию по следующей схеме: кроликам вводили  внутрижелудочно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виде 50%-го раствора в оливковом масле в разовой дозе 0,4 мл на кг живой м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ссы два дня подряд. Потом на четвертые сутки повторили исследование после введения рентгеноконтрастных веществ, через 24 и 48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 результате проведенных экспериментальных исследований на подопытных животных нами установлены заметные изменения в показателях тимоловой пробы под влиянием рентгеноконтрастных средств. Данные по изучению влияния рентгеноконтрастных средств – омнипака-300 и билиграфина на показатели тимоловой пробы до и после интоксикации </w:t>
      </w:r>
      <w:r>
        <w:rPr>
          <w:sz w:val="28"/>
          <w:szCs w:val="28"/>
        </w:rPr>
        <w:t>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приведены в таблице 3.5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3.5 - </w:t>
      </w:r>
      <w:r>
        <w:rPr>
          <w:sz w:val="28"/>
          <w:szCs w:val="28"/>
          <w:lang w:val="kk-KZ"/>
        </w:rPr>
        <w:t xml:space="preserve">Влияние омнипак-300 и </w:t>
      </w:r>
      <w:r>
        <w:rPr>
          <w:sz w:val="28"/>
          <w:szCs w:val="28"/>
        </w:rPr>
        <w:t>билиграфина</w:t>
      </w:r>
      <w:r>
        <w:rPr>
          <w:sz w:val="28"/>
          <w:szCs w:val="28"/>
          <w:lang w:val="kk-KZ"/>
        </w:rPr>
        <w:t xml:space="preserve"> в различных концентрациях на показатели тимоловой пробы до и после интоксикации </w:t>
      </w:r>
      <w:r>
        <w:rPr>
          <w:sz w:val="28"/>
          <w:szCs w:val="28"/>
        </w:rPr>
        <w:t>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(ед. помутн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417"/>
        <w:gridCol w:w="152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ремя исследов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мнипак 300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графин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 групп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 групп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г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г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г/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мг/к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ведения РК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(контро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,2±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,0±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,4</w:t>
            </w:r>
            <w:r>
              <w:rPr>
                <w:sz w:val="28"/>
                <w:szCs w:val="28"/>
              </w:rPr>
              <w:t>±0,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,3</w:t>
            </w:r>
            <w:r>
              <w:rPr>
                <w:sz w:val="28"/>
                <w:szCs w:val="28"/>
              </w:rPr>
              <w:t>±0,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через 24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3,4±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3,8±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,0</w:t>
            </w:r>
            <w:r>
              <w:rPr>
                <w:sz w:val="28"/>
                <w:szCs w:val="28"/>
              </w:rPr>
              <w:t>±0,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,5</w:t>
            </w:r>
            <w:r>
              <w:rPr>
                <w:sz w:val="28"/>
                <w:szCs w:val="28"/>
              </w:rPr>
              <w:t>±0,5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через 48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4,0±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5,6±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,8</w:t>
            </w:r>
            <w:r>
              <w:rPr>
                <w:sz w:val="28"/>
                <w:szCs w:val="28"/>
              </w:rPr>
              <w:t>±0,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,0</w:t>
            </w:r>
            <w:r>
              <w:rPr>
                <w:sz w:val="28"/>
                <w:szCs w:val="28"/>
              </w:rPr>
              <w:t>±0,6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после интоксикации С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контрольный через 4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7,0±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5,8±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,3</w:t>
            </w:r>
            <w:r>
              <w:rPr>
                <w:sz w:val="28"/>
                <w:szCs w:val="28"/>
              </w:rPr>
              <w:t>±0,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,5</w:t>
            </w:r>
            <w:r>
              <w:rPr>
                <w:sz w:val="28"/>
                <w:szCs w:val="28"/>
              </w:rPr>
              <w:t>±0,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через 24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9,8±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0.5±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,7</w:t>
            </w:r>
            <w:r>
              <w:rPr>
                <w:sz w:val="28"/>
                <w:szCs w:val="28"/>
              </w:rPr>
              <w:t>±0,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,3</w:t>
            </w:r>
            <w:r>
              <w:rPr>
                <w:sz w:val="28"/>
                <w:szCs w:val="28"/>
              </w:rPr>
              <w:t>±0,6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через 48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6,8±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8,1±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,0</w:t>
            </w:r>
            <w:r>
              <w:rPr>
                <w:sz w:val="28"/>
                <w:szCs w:val="28"/>
              </w:rPr>
              <w:t>±0,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,4</w:t>
            </w:r>
            <w:r>
              <w:rPr>
                <w:sz w:val="28"/>
                <w:szCs w:val="28"/>
              </w:rPr>
              <w:t>±0,8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имечание- р ≤ 0,01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данных приведенных в таблице 3.5. видно, что введение РКВ вызывает повышение уровня тимоловой пробы. Степень ее повышения зависит от дозы рентгеноконтрастного ве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ведении животным 1-ой группы омнипак-300 в дозе 1,5 мг/кг через 24 часа уровень тимоловой пробы повысился на 67%, через 48 часов на 81%. У животных 3-й группы, получавших билиграфин в дозе 1,5 мг/кг через 24 часа, тимоловая проба повысился в 3,3 раза, через 48 часов - 3,6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рно такая же картина прослеживаетс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рис. 3.1.) в динамике тимоловой пробы у кроликов 2-ой и 4-ой групп. получавших омнипак-300 и билиграфин в дозе 3,0 мг/к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животных 2-ой группы содержание ТП через 24 часа составило 3,8±0,23, что на 90% больше  исходного показателя. Через 48 часов этот показатель составил 5,6±0,22, что на 180% больше исходных данных. У кроликов 4 группы, получавших билиграфин в дозе 3,0 мг/кг,</w:t>
      </w:r>
      <w:r>
        <w:rPr>
          <w:sz w:val="28"/>
          <w:szCs w:val="28"/>
          <w:lang w:val="kk-KZ"/>
        </w:rPr>
        <w:t xml:space="preserve"> содержание ТП составил через 24 часа 7,5</w:t>
      </w:r>
      <w:r>
        <w:rPr>
          <w:sz w:val="28"/>
          <w:szCs w:val="28"/>
        </w:rPr>
        <w:t xml:space="preserve">±0,55, что соответствует трехкратному увеличению по сравнению с исходным.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 xml:space="preserve">ерез 48 часов 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 xml:space="preserve">тот показатель увеличился более чем в четыре раза  и составил </w:t>
      </w:r>
      <w:r>
        <w:rPr>
          <w:sz w:val="28"/>
          <w:szCs w:val="28"/>
          <w:lang w:val="kk-KZ"/>
        </w:rPr>
        <w:t>10,0</w:t>
      </w:r>
      <w:r>
        <w:rPr>
          <w:sz w:val="28"/>
          <w:szCs w:val="28"/>
        </w:rPr>
        <w:t>±0,6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 у животных искусственно вызвали токсический гепатит. После экспериментального отравления животных 50%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.</w:t>
      </w:r>
      <w:r>
        <w:rPr>
          <w:sz w:val="28"/>
          <w:szCs w:val="28"/>
        </w:rPr>
        <w:t xml:space="preserve"> показатели ТП были равны в: 1-ой группе -7,0±0,65; 2-ой группе -5,8±0,23; 3-ей группе -</w:t>
      </w:r>
      <w:r>
        <w:rPr>
          <w:sz w:val="28"/>
          <w:szCs w:val="28"/>
          <w:lang w:val="kk-KZ"/>
        </w:rPr>
        <w:t>6,3</w:t>
      </w:r>
      <w:r>
        <w:rPr>
          <w:sz w:val="28"/>
          <w:szCs w:val="28"/>
        </w:rPr>
        <w:t xml:space="preserve">±0,45 и 4-ой группе - </w:t>
      </w:r>
      <w:r>
        <w:rPr>
          <w:sz w:val="28"/>
          <w:szCs w:val="28"/>
          <w:lang w:val="kk-KZ"/>
        </w:rPr>
        <w:t>6,5</w:t>
      </w:r>
      <w:r>
        <w:rPr>
          <w:sz w:val="28"/>
          <w:szCs w:val="28"/>
        </w:rPr>
        <w:t>±0,51. Повышение по сравнению с контролем в разрезе групп произошло в 2,18, 1,9, 1,6 и 1,8 раз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269.2pt" filled="f" o:ole="">
            <v:imagedata r:id="rId3" o:title=""/>
          </v:shape>
          <o:OLEObject Type="Embed" ProgID="Excel.Sheet.12" ShapeID="ole_rId2" DrawAspect="Content" ObjectID="_1065431678" r:id="rId2"/>
        </w:object>
      </w:r>
    </w:p>
    <w:p>
      <w:pPr>
        <w:pStyle w:val="Normal"/>
        <w:jc w:val="center"/>
        <w:rPr>
          <w:i/>
          <w:i/>
          <w:u w:val="single"/>
          <w:lang w:val="kk-KZ"/>
        </w:rPr>
      </w:pPr>
      <w:r>
        <w:rPr>
          <w:lang w:val="kk-KZ"/>
        </w:rPr>
        <w:t>Рис</w:t>
      </w:r>
      <w:r>
        <w:rPr/>
        <w:t>.</w:t>
      </w:r>
      <w:r>
        <w:rPr>
          <w:lang w:val="kk-KZ"/>
        </w:rPr>
        <w:t xml:space="preserve"> </w:t>
      </w:r>
      <w:r>
        <w:rPr/>
        <w:t>3.1.</w:t>
      </w:r>
      <w:r>
        <w:rPr>
          <w:lang w:val="kk-KZ"/>
        </w:rPr>
        <w:t xml:space="preserve"> Влияние рентгеноконтрастного средства – омнипак-300 и </w:t>
      </w:r>
      <w:r>
        <w:rPr/>
        <w:t>билиграфина</w:t>
      </w:r>
      <w:r>
        <w:rPr>
          <w:lang w:val="kk-KZ"/>
        </w:rPr>
        <w:t xml:space="preserve"> на показатели тимоловой пробы до и после интоксикации </w:t>
      </w:r>
      <w:r>
        <w:rPr/>
        <w:t>СС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</w:t>
      </w:r>
      <w:r>
        <w:rPr>
          <w:lang w:val="kk-KZ"/>
        </w:rPr>
        <w:t>в дозе 3,0 мг/кг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Таким образом, анализ данных таблицы и диаграммы показывает, </w:t>
      </w:r>
      <w:r>
        <w:rPr>
          <w:sz w:val="28"/>
          <w:szCs w:val="28"/>
        </w:rPr>
        <w:t>что как ионный билиграфин, так и неионный омнипак-300 обладают заметным влиянием на функциональную активность работы печени, что выражается повышением содерж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моловой пробы, причем выраженность и направленность этого действия не зависит от принадлежности данных веществ к ионным или неионным РКС, а вероятно, связаны со структурными и физико-химическими особенностями каждого отдельного препарата. Однако, неионный препарат омнипак-300 по сравнению с ионным рентгеноконтрастным средством билиграфин влияет менее выраж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следования выявили такой факт, интоксикация организма животных СС1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 вызвала усиление влияния омнипак-300 на повышение показателей тимоловой пробы, в то время как показатели тимоловой пробы с билиграфином после интоксикации оказались ниже, чем до нее. Таким образом, из этого следует, что при применении рентгеноконтрастных средств необходимо учитывать не только их влияние на организм, но и взаимодействие РКВ с токсином, вызвавшим поражение печен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4 Рентгенологические исследования печени и селезенки с применением рентгеноконтрастного средства – билиграфин. </w:t>
      </w:r>
      <w:r>
        <w:rPr>
          <w:sz w:val="28"/>
          <w:szCs w:val="28"/>
        </w:rPr>
        <w:t>С целью изучения свойств рентгеноконтрастного средства билиграфин при рентгенологическом исследовании печени и селезенки были поставлены эксперименты на трех видах лабораторных животных: крысах, кроликах и собаках. В экспериментах животным билиграфин вводили в разных дозах и затем, в течении нескольких суток наблюдали за его фармакодинамикой при помощи рентгенографии. Ниже представлены результаты данных эксперимен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у кры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изучения контрастирующей способности билиграфина проведены опыты на здоровых крысах с внутривенным введением билиграфина в дозах - 0,5; 1,0; 3,0; 5,0 мл/кг массы тела. При введении больших доз препарата в течение нескольких суток наблюдали за его фармакодинамикой при помощи рентгенограф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стирование печени наблюдалось при дозах препарата: 3,0 мл/кг – у 6 %; 5,0 мл/кг – у 7 % животных. Рентгеноконтрастное изображение печени визуально характеризовалось равномерностью распространения РКВ за счет диффузного захвата препарата. Поэтому орган имел на снимках гомогенный вид и однородную структуру. Дифференцировка и детализация отдельных структурных элементов паренхимы печени на рентгенограммах не была обнаружена. Такое малое количество и слабое контрастирование печени у крыс, всего 7%, по-видимому, связано с индивидуальными особенностями этих живот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уть элиминации билиграфина из организма – через желчевыделительную систему. Рентгенологически этот процесс регистрировался при введении  билиграфина  в разовой дозе более 3,0 мл/кг у 6% животных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 крол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утривенное введение билиграфина в дозах 1,0-10,0 мл/кг 18 кроликам давало различную рентгенографическую картину контрастирования печени и селезе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кроликов наблюдалось более раннее по сравнению с крысами контрастирование печени. Так, на рентгенограммах через 40-50 мин. при дозе 3,0 мл/кг и больше было обнаружено начало контрастирования печени, а через 1,5 - 2 ч хорошее рентгеноконтрастное изображение этого органа с дифференциацией и детализацией дольчатости строения. В последующие сроки ее долевое строение выявлялось еще четче. Хорошо были видны границы и контуры органа. Но вместе с этим следует сказать, что препарат диффузно захватывался и поглощался тканями, поэтому он располагался равномерно по всей паренхиме печени. Отдельные ее анатомические элементы не имели четкой дифференциации. Максимальный пик интенсивности контрастирования печени выявляется через 2-6 ч, а затем концентрация препарата постепенно уменьшалась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у соб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ивенное введение билиграфина 44-ем собакам в дозах 1,0-7,0 мл/кг выявило отсутствие контрастирования у 2 при дозе 1,0 мл/кг, удовлетворительное рентгеноконтрастное изображение селезенки у 6-и животных отмечено при дозе 1,5 мл/кг, а хорошая рентгеноконтрастность этого органа – при всех остальных высоких разовых дозах. Следовательно, у более организованных животных рентгеноконтрастность селезенки, даже при введении относительно малых доз препарата увелич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нтгеноконтрастность печени у собак регистрировались начиная с дозы 3,0 мл/кг у 50%; при дозе 4,0 мл/кг и выше у 73% животных. На фоне однородной картины рентгеноконтрастного изображения дифференциация отдельных структурных элементов паренхимы печени была затруднена. Возможно, это связано с тем, что билиграфин вступают в прочную связь с печеночными клет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учение контрастирующей способности и рентгеноспецифических свойств билиграфина у трех видов животных при внутривенном введении различных доз препарата показало следующее. Минимальная контрастирующая доза билиграфина составляет 1,5 мл/кг, максимальная – 7,0 мл/кг, а оптимальная диагностическая – 3,0 мл/кг. Высокие дозы билиграфина не улучшают информативность рентгенограмм, а только удлиняют сроки контрастирования органов до нескольких суток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морфологического исследования печени кроликов  после введения рентгеноконтрастного вещества – билиграфин  и на фоне применения гепатопротектора гепавекс-200. </w:t>
      </w:r>
      <w:r>
        <w:rPr>
          <w:sz w:val="28"/>
          <w:szCs w:val="28"/>
        </w:rPr>
        <w:t>Экспериментальное исследование проведено на 30 кроликах, массой от 2,4 до 2,8 кг. Все животные были разделены на 2 группы. Контрольную группу составили 15 кроликов, которым внутривенно вводили билиграфин в дозе 6 мл/кг. Во вторую группу вошли 15 кроликов, у которых был свободный доступ к воде с гепатопротектором гепавекс-200 в дозе 1,5 мл/л в течение семи суток до введения билиграфина. Биопсийный материал печеночной ткани забирали - перед началом эксперимента, потом через 30, 60, 90 мин после ведения билиграфина. Материал для биопсии забирали  методом пункционной биопс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Через 30 и 60 мин после введения билиграфина в ткани печени отмечались выраженные изменения гистологической структуры, за счет дискомплексакции портальных трактов, развившихся вследствие отека. Гепатоциты были различных размеров. Цитоплазматические мембраны были размыты, немного утолщены. Цитоплазма большинства гепатоцитов светло-розового цвета с мелкими и среднего размера вакуолями. Ядра смещались к периферии. Ядерный хроматин конденсировался, в некоторых участках его глыбки склеивались, образуя конгломераты. Гликоген во второй и третьей зонах отсутствовал, в первой зоне имелись мелкие пылевидные вкрапления. </w:t>
      </w:r>
    </w:p>
    <w:p>
      <w:pPr>
        <w:pStyle w:val="Normal"/>
        <w:ind w:right="-126" w:firstLine="708"/>
        <w:jc w:val="both"/>
        <w:rPr/>
      </w:pPr>
      <w:r>
        <w:rPr>
          <w:sz w:val="28"/>
          <w:szCs w:val="28"/>
        </w:rPr>
        <w:t xml:space="preserve">Таким образом, уже через 30 минут после введения билиграфина в печени появлялись первые признаки гипоксии печеночных клеток в форме конденсации хроматина ядра. В третьей зоне печеночного ацинуса, наиболее чувствительной к недостатку кислорода, митохондрии гепатоцитов находились в состоянии приспособительного повышения процессов окислительного фосфорил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веденные морфологические и гистохимические исследования печени во всех трех зонах ацинуса свидетельствуют о том, что через 30-минут после введения билиграфина происходило возникновение существенных гистологических изменений в печени. Выраженные морфологические признаки гипоксии появлялись через 9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применения гепавекс-200, при введении билиграфина в дозе 6 мг/кг, через 30 мин ткань печени сохраняла балочное строение, гепатоциты имели  четкие цитоплазматические мембраны. Цитоплазма была однородной. Ядра располагались в центре клеток, ядерные мембраны были четкими. В некоторых ядрах отмечалась легкая конденсация хроматина. Синусоиды обычной формы, заполненные эритроци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ерез 60 минут после введения РКС на фоне применения гепавекс-200 ткань печени сохраняла балочное строение. Отдельные гепатоциты были несколько увеличены в размере. В третьей зоне классического печеночного ацинуса отмечалось снижение содержания гранул гликогена и Шифф положительных включений. Ядерные и цитоплазматические мембраны были немного размыты. Отмечались начальные явления конденсации хроматина. В некоторых участках определялся межклеточный отек. В отдельных гепатоцитах встречались цитоплазматические вакуоли. Ядра большинства гепатоцитов располагались центрально, в единичных участках смещались к периферии. Конденсация хроматина была слабо выраже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ерез 90 мин после введения билиграфина на фоне гепавекс-200 структура строения печени сохранялась. Гепатоциты немного были увеличены в размере. Во второй и третьей зонах появлялись мелкие вакуоли, преимущественно располагающиеся по внутренней поверхности цитоплазматической мембраны. В отдельных гепатоцитах цитоплазматическая мембрана разволокнена. Отдельные эндотелиальные клетки сосудов были отечны. Гликоген сохранялся во второй и третьей зонах (рис. 3.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30 и 60 мин после введения билиграфина в печени на фоне применения гепатопротектора гепавекс-200 отмечался отек гепатоцитов, синусоиды были сдавлены. В ядрах конденсация хроматина. Цитоплазматическая ядерная мембрана разволокнена. Гранулы гликогена сохранялись в первой и отчасти во второй зо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фоне применения препарата гепавекс-200 признаки выраженной конденсации хроматина ядра и отека гепатоцитов, деструкции отдельных эндотелиальных клеток появлялись через 90 мин после введения РКВ. Набухание митохондрий было отмечено только в светлых гепатоцитах, преимущественно во второй и третьей зонах ацину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9885" cy="1710055"/>
            <wp:effectExtent l="0" t="0" r="0" b="0"/>
            <wp:docPr id="2" name="Рисунок 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34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Рис. 3.2. Микрофотограмма ткани печени через 90 мин после введения билиграфина и применения гепавекс-200. Окраска метиленовым синим, азуром-2 и основным фуксином. Гликоген сохраняется во второй и третьей зонах ацинуса.Ув. х 10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ерез 30 и 60 мин уменьшалось количество гликогена. Наблюдалась вакуольная дистрофия печеночных клеток с набуханием митохондрий и вакуолизацией гранулярного эндоплазматического ретикулума. Следовательно, применение гепавекс-200 оказывало выраженный антитоксический эффект, уменьшая морфологические изменения в печени в период применения РКВ при патологических состояниях печени. Достаточно стабильное содержание гликогеновых и Шифф положительных включений в цитоплазме гепатоцитов свидетельствовало об адекватном течении анаэробного гликолиза, как известно, подавляемого в период гипоксии. Оптимальное обеспечение печеночных клеток энергетическими ресурсами гепатопротектора предотвращало развитие отека, некробиоза и некроза печеночных клеток через 90 мин после применения РКВ.</w:t>
      </w:r>
    </w:p>
    <w:p>
      <w:pPr>
        <w:pStyle w:val="Normal"/>
        <w:ind w:firstLine="708"/>
        <w:jc w:val="both"/>
        <w:rPr/>
      </w:pPr>
      <w:r>
        <w:rPr>
          <w:b/>
          <w:bCs/>
          <w:kern w:val="2"/>
          <w:sz w:val="28"/>
          <w:szCs w:val="28"/>
        </w:rPr>
        <w:t>3.6.</w:t>
      </w:r>
      <w:r>
        <w:rPr>
          <w:b/>
          <w:sz w:val="28"/>
          <w:szCs w:val="28"/>
        </w:rPr>
        <w:t xml:space="preserve"> Коррекция иммуногенеза гепатопротекторами при остром токсическом гепатите у крыс. </w:t>
      </w:r>
      <w:r>
        <w:rPr>
          <w:sz w:val="28"/>
          <w:szCs w:val="28"/>
        </w:rPr>
        <w:t>Задача исследования - изучить влияние гепатопротектора гепавекс-200 на иммунный статус в норме и при вторичных иммунодефицитных состояниях в эксперимен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рый токсический гепатит вызывали с помощью гепатотропного яда - четыреххлористый углерод (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Острый токсический гепатит является удобной моделью вторичного иммуннодефицитного состояния (ИДС), при котором развиваются глубокие нарушения в функционировании клеток иммун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исследования приведены в таблице 3.6. Как видно из таблицы у крыс с ОТГ образуется 308,3±35,2 АОК, что в 5,5 раза меньше, чем у интактных контрольных живо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кратная инъекция иммунодефицитным крысам препарата легалон в дозе 0,5 мг/кг в определенной степени способствует восстановлению иммунологической реактивности организма: число антителообразующих клеток (АОК) у них повышается до 633,3±67,9 что в 2,1 раза выше, чем у крыс, не получавших препарат. Введение гепавекс-200 в дозе 1,5 мл/л в 3,2 раза лучше, чем у не леченых крыс, стимулирует угнетенный иммуногенез при ОТГ, повышая количество АОК до 975±70,4., таким образом, гепавекс-200 по сравнению с легалоном способствует лучшему восстановлению иммун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Таблица 3.6 - Коррекция иммунодефицита у крыс с острым токсическим гепатитом с помощью гепатопротектор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18"/>
        <w:gridCol w:w="1417"/>
        <w:gridCol w:w="2687"/>
        <w:gridCol w:w="280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а препарата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ядросодержащих клеток селезен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 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нтителообразующих клеток селезен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5 ± 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710 </w:t>
            </w:r>
            <w:r>
              <w:rPr>
                <w:sz w:val="28"/>
                <w:szCs w:val="28"/>
                <w:lang w:val="en-US"/>
              </w:rPr>
              <w:t>± 174.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6 ± 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 **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8.3 ± 35.2***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векс-200, мл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5 ± 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7 *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5 ± 70.4***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алон, мл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6 ± 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9 **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.3 ± 67.9***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Примечание - * - достоверно по сравнению с данными контрольной группы; (* </w:t>
      </w:r>
      <w:r>
        <w:rPr>
          <w:lang w:val="en-US"/>
        </w:rPr>
        <w:t>P</w:t>
      </w:r>
      <w:r>
        <w:rPr/>
        <w:t xml:space="preserve"> &lt; 0.05 * - </w:t>
      </w:r>
      <w:r>
        <w:rPr>
          <w:lang w:val="en-US"/>
        </w:rPr>
        <w:t>P</w:t>
      </w:r>
      <w:r>
        <w:rPr/>
        <w:t xml:space="preserve"> &lt; 0.01; *** - </w:t>
      </w:r>
      <w:r>
        <w:rPr>
          <w:lang w:val="en-US"/>
        </w:rPr>
        <w:t>P</w:t>
      </w:r>
      <w:r>
        <w:rPr/>
        <w:t xml:space="preserve"> &lt; 0.0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бщей клеточности селезенки у крыс с ОТГ, то данный показатель снижается  в 1,5 раза. Гепавекс-200 в дозе 1,5 мл/л способствует почти полному восстановлению, а легалон нормализует общую клеточность селезенки крыс  с острым токсическим гепати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этого, можно сделать заключение, что гепавекс-200 обладает способностью восстанавливать у крыс иммунологическую реактивность на антигенные воздействия и стабилизировать клеточный состав селезенки при ОТГ. По своей иммуностимулирующей активности гепавекс-200 превосходит легал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Г количество АОК на 1 млн. клеток селезенки составляет 3,0±0,3 что в 3,7 раза меньше контроля. Введение крысам с ОТГ препарата гепавекс-200 в дозе 1,5 мл/л повышает отвечаемость к ЭБ в 1,9 раза. Следует указать, что данные по легалону сильно не отличаются от гепавекс-200, но не полностью восстанавливает число АОК в расчете на 1 млн. спленоци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подсчет АОК на всю селезенку и 1 млн. спленоцитов  показал, что гепавекс-200 и легалон способны восстанавливать угнетенную иммунологическую реактивность крыс с вторичным ИДС, индуцированным введением гепатотропного яда -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ражении печени нарушается функция не только иммунной системы, но и кроветворной системы (табл. 3.7). При этом в большей степени снижается количество лейкоцитов (в 2,2 раза), чем число эритроцитов (в 1,6 раза). Под воздействием легалона в дозе 0,5 мг/кг число эритроцитов  повышается в 1,2 раза (Р &gt; 0,05), а лейкоцитов в 1,3 раза (Р &gt; 0,0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ее выраженный эффект на показатели периферической крови обнаружен при введении крысам с ОТГ гепавекс-200 в дозе 1,5 мл/л: число эритроцитов повышается в 1,5 раза, а число лейкоцитов – в 2 раза. В обоих случаях показатели достигают контрольных значений. Инъекция легалона иммунодефицитным крысам достоверно не изменяет числа эритроцитов, но в 1,5 раза повышает количество лейкоцитов. Следовательно, более чувствительным к стимулирующему воздействию гепатопротекторов является белый росток кроветво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Таблица 3.7 - Суммарные данные оценки эффекта влияния гепатопротекторов на показатели кроветворения при остром токсическом гепатите (%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2410"/>
        <w:gridCol w:w="25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патит + легалон- 0,5 мг/к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+ Гепавекс-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л/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числа эритроцитов и лейкоцитов в периферической крови при введении гепавекс-200, так же, как и изменение клеточности в центральных органах иммунитета, объясняется, по-видимому, перераспределением клеток  и их миграцией из депонирован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ные данные доказывают наличие у гепавекс-200 способности одновременно стимулировать иммуно- и гемопоэ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и проведены исследования по оценке влияния гепатопротекторов на процесс розеткообразования лимфоцитов селезенки иммунизированных крыс с чужеродными эритроцитами барана (ЭБ). Число иммунных розеткообразующих клеток (и-РОК) подсчитывали у интактных иммунизированных крыс и у крыс с ОТГ, леченных и не леченных гепавекс-200 и легалоном. Результаты этих исследований представлены на рис. 3.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20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9pt;height:107.55pt" filled="f" o:ole="">
            <v:imagedata r:id="rId6" o:title=""/>
          </v:shape>
          <o:OLEObject Type="Embed" ProgID="Excel.Sheet.12" ShapeID="ole_rId5" DrawAspect="Content" ObjectID="_997462843" r:id="rId5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ис. 3.3. Влияние гепатопротекторов на число иммунных розеткообразующих клеток </w:t>
      </w:r>
    </w:p>
    <w:p>
      <w:pPr>
        <w:pStyle w:val="Normal"/>
        <w:jc w:val="center"/>
        <w:rPr/>
      </w:pPr>
      <w:r>
        <w:rPr/>
        <w:t>(и-РОК)  у крыс с острым токсическим гепатитом.  1 – контроль, 2 – гепатит, 3 – гепатит + легалон в дозе 0,5 мл/кг. 4 - гепатит + гепавекс-200 в дозе 1,5 мл/л (в %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видно, число и-РОК в селезенке крыс контрольной группы составляет 33,0±1,6%. В процессе развития патологических процессов в печени происходят нарушения в рецепторном аппарате мембраны клеток и они часто  теряют способность реагировать с ЭБ. Об этом свидетельствует снижение количества и-РОК до 21,7±0,9%, что в 1,5 раза ниже контроля. У крыс с ОТГ, получавших препарат легалон, процессы розеткообразования  заметно улучшаются. Так, при введении легалон в дозе 0,5 мг/кг количество и-РОК достоверно возрастает в 1,2 раза (26,0±1,1%) по сравнению с нелеченой групп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аточно эффективным в отношении популяции и-РОК у крыс  с ОТГ оказался и препарат гепавекс-200; число и-РОК в селезенке у них составляло 30,3±1,2%, что в 1,4 раза больше, чем у контрольных кры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на основании полученных данных можно сделать вывод, что гепатопротекторы гепавекс-200 и легалон  обладают свойствами повышать процессы розеткообразования лимфоцитов с эритроцитами у крыс </w:t>
      </w:r>
      <w:r>
        <w:rPr>
          <w:sz w:val="28"/>
          <w:szCs w:val="28"/>
          <w:lang w:val="kk-KZ"/>
        </w:rPr>
        <w:t>при</w:t>
      </w:r>
      <w:r>
        <w:rPr>
          <w:sz w:val="28"/>
          <w:szCs w:val="28"/>
        </w:rPr>
        <w:t xml:space="preserve"> остром токсическом гепатите. Очевидно, это связано с воздействием препаратов на внутриклеточные процессы, обеспечивающие синтез поверхностных рецепторов, реагирующих с эритроцитами. По своей активности гепавекс-200 превосходит легал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7 </w:t>
      </w:r>
      <w:r>
        <w:rPr>
          <w:b/>
          <w:bCs/>
          <w:kern w:val="2"/>
          <w:sz w:val="28"/>
          <w:szCs w:val="28"/>
        </w:rPr>
        <w:t xml:space="preserve">Эффективность препарата гепавекс-200 при рентгенологических исследованиях с применением ионных контрастных средств. </w:t>
      </w:r>
      <w:r>
        <w:rPr>
          <w:sz w:val="28"/>
          <w:szCs w:val="28"/>
        </w:rPr>
        <w:t>Экспериментальная работа по изучению влияния</w:t>
      </w:r>
      <w:r>
        <w:rPr>
          <w:sz w:val="28"/>
          <w:szCs w:val="28"/>
          <w:lang w:val="kk-KZ"/>
        </w:rPr>
        <w:t xml:space="preserve"> на организм </w:t>
      </w:r>
      <w:r>
        <w:rPr>
          <w:sz w:val="28"/>
          <w:szCs w:val="28"/>
        </w:rPr>
        <w:t xml:space="preserve"> гепатопротектора гепавекс-200 и ионного рентгеноконтрастного средства – билигност  выполнена на 16-ти беспородных собаках в возрасте 2-2,5 года обоих полов массой 12-15 кг. Согласно поставленной цел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животные были разделены на </w:t>
      </w:r>
      <w:r>
        <w:rPr>
          <w:sz w:val="28"/>
          <w:szCs w:val="28"/>
          <w:lang w:val="kk-KZ"/>
        </w:rPr>
        <w:t>четыре</w:t>
      </w:r>
      <w:r>
        <w:rPr>
          <w:sz w:val="28"/>
          <w:szCs w:val="28"/>
        </w:rPr>
        <w:t xml:space="preserve"> группы по четыре собак. Эксперимент проводили в летнее время. Собаки первой группы получали дистиллированную воду. </w:t>
      </w:r>
      <w:r>
        <w:rPr>
          <w:rStyle w:val="FontStyle16"/>
          <w:sz w:val="28"/>
          <w:szCs w:val="28"/>
        </w:rPr>
        <w:t xml:space="preserve">Собаки </w:t>
      </w:r>
      <w:r>
        <w:rPr>
          <w:sz w:val="28"/>
          <w:szCs w:val="28"/>
        </w:rPr>
        <w:t xml:space="preserve">второй, </w:t>
      </w:r>
      <w:r>
        <w:rPr>
          <w:rStyle w:val="FontStyle16"/>
          <w:sz w:val="28"/>
          <w:szCs w:val="28"/>
        </w:rPr>
        <w:t>третьей и четвертой</w:t>
      </w:r>
      <w:r>
        <w:rPr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групп дополнительно к основному рациону получали гепавекс-200 с </w:t>
      </w:r>
      <w:r>
        <w:rPr>
          <w:sz w:val="28"/>
          <w:szCs w:val="28"/>
        </w:rPr>
        <w:t>дистиллированной</w:t>
      </w:r>
      <w:r>
        <w:rPr>
          <w:rStyle w:val="FontStyle16"/>
          <w:sz w:val="28"/>
          <w:szCs w:val="28"/>
        </w:rPr>
        <w:t xml:space="preserve"> водой в дозе 1,5 мл/л воды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ежедневно </w:t>
      </w:r>
      <w:r>
        <w:rPr>
          <w:rStyle w:val="FontStyle25"/>
          <w:sz w:val="28"/>
          <w:szCs w:val="28"/>
        </w:rPr>
        <w:t xml:space="preserve">в </w:t>
      </w:r>
      <w:r>
        <w:rPr>
          <w:rStyle w:val="FontStyle16"/>
          <w:sz w:val="28"/>
          <w:szCs w:val="28"/>
        </w:rPr>
        <w:t xml:space="preserve">течение </w:t>
      </w:r>
      <w:r>
        <w:rPr>
          <w:rStyle w:val="FontStyle17"/>
          <w:i w:val="false"/>
          <w:sz w:val="28"/>
          <w:szCs w:val="28"/>
        </w:rPr>
        <w:t>8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су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изучения некоторых биохимических показателей у собак разных групп приведены в таблице 3.8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 xml:space="preserve">Собаки первой группы служили как контрольные. Собакам второй группы на вторые, собакам третьей группы на четвертые, а собакам четвертой группы на шестые сутки с начала опыта внутривенно ввели билигност в дозе 3,0 мл/кг массы тела. </w:t>
      </w:r>
    </w:p>
    <w:p>
      <w:pPr>
        <w:pStyle w:val="Normal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3.8 - Биохимические показатели крови собак разных групп, </w:t>
      </w:r>
      <w:r>
        <w:rPr>
          <w:bCs/>
          <w:sz w:val="28"/>
          <w:szCs w:val="28"/>
        </w:rPr>
        <w:t xml:space="preserve"> получавших билигност  на фоне гепатопротектора гепавекс-2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985"/>
        <w:gridCol w:w="1843"/>
        <w:gridCol w:w="166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ы животных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показател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Т,</w:t>
            </w:r>
            <w:r>
              <w:rPr>
                <w:sz w:val="28"/>
                <w:szCs w:val="28"/>
              </w:rPr>
              <w:t xml:space="preserve"> ммоль/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моль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билирубин,</w:t>
            </w:r>
            <w:r>
              <w:rPr>
                <w:sz w:val="28"/>
                <w:szCs w:val="28"/>
              </w:rPr>
              <w:t xml:space="preserve"> ммоль/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белок, г/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ов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8 ± 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1 ± 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5 ± 0,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32 ± 5.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1 ± 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6 ± 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80 ± 0,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34 ± 4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1 ± 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3 ± 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0 ± 0,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61 ± 5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3 ± 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3 ± 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0 ± 0,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6 ± 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4 ± 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4 ± 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4 ± 0,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11 ± 6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имечание: р≥ 0,0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химические показатели крови у собак первой группы после введения билигноста отражены следующим образом: отмечено повышение уровня АСТ на 208%, АЛТ на 188%, общего билирубина на 171% и снижение общего белка на  27% по сравнению с контролем. У собак второй группы после введения билигноста на вторые сутки отмечалось увеличение АСТ на 156%, АЛТ на 123%, общего билирубина на 147 % и снижение содержания общего белка на 12% по сравнению с контролем. У собак третьей группы после введения РКС на четвертые сутки показатели отразились в следующем: увеличение АСТ на 108%, АЛТ на 103 %, общий билирубин на 103 %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химические показатели крови у собак четвертой группы после введения билигност на шестые сутки были таковы: увеличение АСТ на 110%, АЛТ на 105%, общего билирубина на  104% и снижение содержания общего белка на  4% по сравнению с контролем (рис. 3.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3.25pt;height:167.25pt" filled="f" o:ole="">
            <v:imagedata r:id="rId8" o:title=""/>
          </v:shape>
          <o:OLEObject Type="Embed" ProgID="Excel.Sheet.12" ShapeID="ole_rId7" DrawAspect="Content" ObjectID="_363625024" r:id="rId7"/>
        </w:objec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ис.3.4. Диаграмма биохимических показателей крови собак, получавших билигност, на фоне гепатопротектора гепавекс-200 (в процентах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ение биохимических параметров в подопытной и контрольной группах показали, что побочное действие ионного РКС зависит от срока действия гепатопротектора. У собак, которые получали гепавекс-200, действие РКС менее выражено, чем в контрольн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патопротектор гепавекс-200 снижает побочные действия рентгеноконтрастных средств при рентгенодиагностике. Об этом свидетельствует снижение уровня АЛТ, АСТ, которые являются высокочувствительным тестом оценки состояния гепатобилиарной системы с высокой точностью, отражающей состояние печени, ее функциональные нарушения.</w:t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8"/>
          <w:szCs w:val="28"/>
        </w:rPr>
        <w:t xml:space="preserve">3.8 Заболеваемость собак патологией печени. </w:t>
      </w:r>
      <w:r>
        <w:rPr>
          <w:kern w:val="2"/>
          <w:sz w:val="28"/>
          <w:szCs w:val="28"/>
        </w:rPr>
        <w:t xml:space="preserve">Исследования проводились на базе Научно-производственного ветеринарного центра «Айболит» и других ветеринарных клиник города Алматы. В работе использовались материалы амбулаторных журналов за период с 1.09.2007. по 31.05.2011 гг. Объектом исследования служили собаки, владельцы которых обращались в клиники города за вышеуказанный период c проблемами лечения болезней печени. Всего были обработаны данные по 1754 собакам страдающих патологией печени. 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ный анализ показал, что процент собак с различными патологиями печени относительно общего числа  доставленных в клинику «Айболит» и другие клиники г. Алматы в период 1.09.2007. - 31.08.2009 гг. составил 24,1% из 972, а в период 1.09.2009. - 31.05.2011 гг - 37,2% из 782.</w:t>
      </w:r>
    </w:p>
    <w:p>
      <w:pPr>
        <w:pStyle w:val="Normal"/>
        <w:tabs>
          <w:tab w:val="clear" w:pos="708"/>
          <w:tab w:val="left" w:pos="8640" w:leader="none"/>
        </w:tabs>
        <w:ind w:firstLine="708"/>
        <w:jc w:val="both"/>
        <w:rPr/>
      </w:pPr>
      <w:r>
        <w:rPr>
          <w:kern w:val="2"/>
          <w:sz w:val="28"/>
          <w:szCs w:val="28"/>
        </w:rPr>
        <w:t>Частота заболеваний собак с различными патологиями печени в возрастном аспекте в среднем выглядит следующим образом: в возрасте старше 3 лет 49,4%, от 1 до 3 лет - 18,1%, в возрасте до 1 года - 32,5%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Таким образом, исследования показали, что существует зависимость заболеваемости собак различными патологиями печени от возраста животных. Наиболее подвержены заболеваниям собаки в возрасте старше 3 лет (49,4%) и собаки до 1 года (32,5%), менее подвержены заболеваниям печени собаки в возрасте от 1 года до 3 лет (18,1%). Среди причин возникновения патологий печени на первом месте стоит неправильное кормление и кормовые отравления (42,6%), далее значительный процент - вирусный гепатит (34,2%) и пироплазмоз (20,73%). </w:t>
      </w:r>
    </w:p>
    <w:p>
      <w:pPr>
        <w:pStyle w:val="Normal"/>
        <w:ind w:firstLine="708"/>
        <w:jc w:val="both"/>
        <w:rPr/>
      </w:pPr>
      <w:r>
        <w:rPr>
          <w:rStyle w:val="FontStyle27"/>
          <w:rFonts w:cs="Times New Roman"/>
          <w:sz w:val="28"/>
          <w:szCs w:val="28"/>
        </w:rPr>
        <w:t>3.8.1. Распространение и формы проявления гепатоза у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7"/>
          <w:rFonts w:cs="Times New Roman"/>
          <w:sz w:val="28"/>
          <w:szCs w:val="28"/>
        </w:rPr>
        <w:t>служебных собак</w:t>
      </w:r>
      <w:r>
        <w:rPr>
          <w:rStyle w:val="FontStyle27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кинологических центрах МВД РК и Комитета таможенного контроля МФ РК. </w:t>
      </w:r>
      <w:r>
        <w:rPr>
          <w:sz w:val="28"/>
          <w:szCs w:val="28"/>
          <w:lang w:val="kk-KZ"/>
        </w:rPr>
        <w:t>Р</w:t>
      </w:r>
      <w:r>
        <w:rPr>
          <w:sz w:val="28"/>
          <w:szCs w:val="28"/>
        </w:rPr>
        <w:t>езультаты диспансерного обследования служебных собак ведомственных питомников позволяют сделать заключение о том, что клинически здоровыми являются 34,6% собак, у 65,4% животных выявлено поражение печени, из них у 42,8% собак наблюдается клинически выраженное течение гепатоза и 57,2% его субклиническое т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аблице 3.9 отображены данные по распространении гепатоза в питомниках служебного собаководства в питомниках Министерства внутренних дел и таможенной службы Министерства финансов РК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Таблица 3.9 - Распространение гепатоза собак в питомниках служебного собаководства  МВД РК и ТС МФ РК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560"/>
        <w:gridCol w:w="1701"/>
        <w:gridCol w:w="1028"/>
      </w:tblGrid>
      <w:tr>
        <w:trPr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итомник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С МФ РК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о соб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 здоровые живо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6</w:t>
            </w:r>
          </w:p>
        </w:tc>
      </w:tr>
      <w:tr>
        <w:trPr>
          <w:trHeight w:val="57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льные животны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867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них с клинически выраженным течением гепатоз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63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бклиническим течением гепато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</w:tbl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У 42,8% собак отмечалась быстрая утомляемость, снижение аппетита, неудовлетворительная упитанность (соответственно у 7,2 и 17,3%). При глубокой пальпации и перкуссии печени выявляли ее болезненность у 42% животных и увеличение границ печеночного притупления  у </w:t>
      </w:r>
      <w:r>
        <w:rPr>
          <w:rStyle w:val="FontStyle17"/>
          <w:i w:val="false"/>
          <w:sz w:val="28"/>
          <w:szCs w:val="28"/>
        </w:rPr>
        <w:t>26,</w:t>
      </w:r>
      <w:r>
        <w:rPr>
          <w:rStyle w:val="FontStyle16"/>
          <w:sz w:val="28"/>
          <w:szCs w:val="28"/>
        </w:rPr>
        <w:t>1%.</w:t>
      </w:r>
    </w:p>
    <w:p>
      <w:pPr>
        <w:pStyle w:val="Normal"/>
        <w:ind w:firstLine="708"/>
        <w:jc w:val="both"/>
        <w:rPr/>
      </w:pPr>
      <w:r>
        <w:rPr>
          <w:rStyle w:val="FontStyle30"/>
          <w:b w:val="false"/>
          <w:sz w:val="28"/>
          <w:szCs w:val="28"/>
        </w:rPr>
        <w:t xml:space="preserve">3.8.2 </w:t>
      </w:r>
      <w:r>
        <w:rPr>
          <w:b/>
          <w:sz w:val="28"/>
          <w:szCs w:val="28"/>
        </w:rPr>
        <w:t xml:space="preserve">Эффективность применения гепавекс-200 в сравнении с эссенциале для лечения собак при гепатоза в условиях питомника. </w:t>
      </w:r>
      <w:r>
        <w:rPr>
          <w:sz w:val="28"/>
          <w:szCs w:val="28"/>
        </w:rPr>
        <w:t>Изучение влияния гепавекс-200 на клинический статус и функциональное состояние печени при субклинической форме гепатоза проведено на 20 собаках, которые были распределены на пять групп. Собак первой группы содержали по общепринятой схеме питомника. Собакам второй группы ежедневно с кормом задавали эссенциале по 1 капсуле 2 раза в день. Собаки третьей группы  получали ежедневно с водой в течение 21 дня препарат гепавекс-200 в дозе 0,5 мл/л, четвертой – 1,5 мл/л, пятая – 3,0 мл/л воды. Препараты давали собакам в течение 21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ыворотке крови животных подопытных групп произошло снижение активности АЛТ, АСТ, ГГТП, ЩФ, уровня общего билирубина по сравнению с показателями контрольной группы. Наиболее достоверно изменялись показатели в группах 2 и 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обак, получавших эссенциале, на 21,3% (Р&lt;0,05) увеличилось количество Т–лимфоцитов, фагоцитарная активность лейкоцитов была ниже, по сравнению с собаками контрольно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обак 3 и 4 подопытных групп на фоне снижения относительного количества лимфоцитов соответственно на 61,3% и 55,3% отмечали тенденцию к увеличению фагоцитарной активности лейкоцитов на 8,2%  и 11,7% (Р&lt;0,01). Количество розеткообразующих Т-лимфоцитов и В- лимфоцитов было выше, по сравнению с показателями собак контрольной групп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собак пятой подопытной группы были выше фагоцитарная активность лейкоцитов на 8,2%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Р&lt;0,05), фагоцитарное число на 16,6%, количество Т-лимфоцитов на 13,3% и В- лимфоцитов на 21,6%. Однако эти изменения были менее достоверны, чем у собак опытных групп 3 и 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следования показали, что гепавекс-200 стимулирует систему фагоцитов, факторы клеточного и гуморального иммунитета, тогда как эссенциале оказывает влияние преимущественно на Т-клеточное зв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исследования показали, что гепавекс-200 положительно влияет на функциональное состояние печени собак при субклиническом гепатозе, а также обладает иммуномодулирующим эффектом, повышая резервы фагоцитарной и бактерицидной функции нейтрофилов, благоприятно действует на клиническое состояние и биохимические показатели сыворотки крови. Оптимальная доза гепавекс-200 при субклиническом гепатозе собак составляет 1,5 мл/л воды в течение 21 дн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эссенциале применение препарата гепавекс-200 с экономической точки зрения выгодно, при этом эффективность при лечении гепатоза печени одинак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епавекс-200 может быть использован для профилактики и лечения собак хроническими болезнями печени. Установлена его лечебная эффективность и безвредность, что дает основание для широкого применения данного гепатопротектора в ветеринарии, в том числе для профилактики и лечения животных, содержащихся в условиях питомников. При использовании гепавекс-200 в дозе 1,5 мл/л воды в течение трех недель у собак с хроническими болезнями печени улучшается общее состояние, нормализуются биохимические показатели крови. А также сокращаются сроки лечения и реабилитации по сравнению с существующими методами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яснение возможных механизмов воздействия РКВ на иммунологические и биохимические показатели организма являются важной задачей, решение которой служит необходимым условием для точной диагностики и лечения патологии гепатолиенальной системы и снижения риска развития осложнений при применении РКВ. Несмотря на имеющиеся недостатки рентгенологическое исследование печени и селезенки обеспечивает разностороннее прижизненное изучение морфологии и функции печени, ее желчевыделительного аппарата и кровеносных сосудов. Это определяет важное место рентгенологического метода в общем комплексе диагностических мероприятий при многих болезнях.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ериментально доказано влияние рентгеноконтрастных веществ на гематологические, биохимические и гистологические показатели организма животных. Побочное влияние РКВ на организм усиливается при увеличении дозы вводимого препарата, но при уменьшении дозы контрастных веществ снижаются его рентгеноконтрастные свойства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зучены контрастирующие способности и гепатотропные свойства билиграфина на трех видах животных путем внутривенного введения различных доз препарата. Минимальная контрастирующая доза билиграфина составляет 1,5 мл/кг, максимальная – 7,0 мл/кг, а оптимальная диагностическая доза – 3,0 мл/кг. Высокие дозы билиграфина не улучшают информативность рентгенограмм, а только продливают сроки контрастир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ализ результатов клинико-биохимических показателей поэтапного определения массы печени и селезенки в сравнительном аспекте выявило, что динамика спленомегалии, изученная методом рентгенографии, объективно отражает возникновение и обратное развитие острой печеночной недостаточности при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-гепати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Ионн</w:t>
      </w:r>
      <w:r>
        <w:rPr>
          <w:sz w:val="28"/>
          <w:szCs w:val="28"/>
          <w:lang w:val="kk-KZ"/>
        </w:rPr>
        <w:t>ое</w:t>
      </w:r>
      <w:r>
        <w:rPr>
          <w:sz w:val="28"/>
          <w:szCs w:val="28"/>
        </w:rPr>
        <w:t xml:space="preserve"> рентгеноконтрастное средство – </w:t>
      </w:r>
      <w:r>
        <w:rPr>
          <w:bCs/>
          <w:sz w:val="28"/>
          <w:szCs w:val="28"/>
        </w:rPr>
        <w:t xml:space="preserve">билиграфин </w:t>
      </w:r>
      <w:r>
        <w:rPr>
          <w:sz w:val="28"/>
          <w:szCs w:val="28"/>
        </w:rPr>
        <w:t xml:space="preserve">в тканях печени приводит к нарушению балочной структуры органа, увеличению размеров гепатоцитов, а неионное рентгеноконтрастное средство </w:t>
      </w:r>
      <w:r>
        <w:rPr>
          <w:bCs/>
          <w:sz w:val="28"/>
          <w:szCs w:val="28"/>
        </w:rPr>
        <w:t>– омнипак-300</w:t>
      </w:r>
      <w:r>
        <w:rPr>
          <w:sz w:val="28"/>
          <w:szCs w:val="28"/>
        </w:rPr>
        <w:t xml:space="preserve"> в больших дозах не оказывает сильное токсическое действие на структуру печени (</w:t>
      </w:r>
      <w:r>
        <w:rPr>
          <w:bCs/>
          <w:sz w:val="28"/>
          <w:szCs w:val="28"/>
        </w:rPr>
        <w:t>гепатоциты находились в состоянии умеренной зернистой дистрофии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проведении экспериментов на лабораторных животных установлено, что применение гепавекс-200 оказывает выраженный антитоксический эффект, уменьшая морфологические изменения в печени в период применения контрастных веществ. Об этом свидетельствуют снижения уровней АЛТ, АСТ, которые являются высокочувствительным тестом оценки состояния гепатобилиарной системы, отражающей состояние печени, ее функциональные наруш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епавекс-200 значительно улучшает морфологическое состояние печени у крыс на модели токсического гепатита, вызванного </w:t>
      </w:r>
      <w:r>
        <w:rPr>
          <w:rStyle w:val="Emphasis"/>
          <w:i w:val="false"/>
          <w:sz w:val="28"/>
          <w:szCs w:val="28"/>
        </w:rPr>
        <w:t>СС</w:t>
      </w:r>
      <w:r>
        <w:rPr>
          <w:rStyle w:val="Emphasis"/>
          <w:i w:val="false"/>
          <w:sz w:val="28"/>
          <w:szCs w:val="28"/>
          <w:lang w:val="en-US"/>
        </w:rPr>
        <w:t>L</w:t>
      </w:r>
      <w:r>
        <w:rPr>
          <w:rStyle w:val="Emphasis"/>
          <w:i w:val="false"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лено, что гепатопротекторное действие препарата гепавекс-200 выше, чем у известных препаратов эссенциале и легалон. Полученные результаты свидетельствуют о способности гепавекс-200 восстанавливать клеточный состав в центральных органах иммунитета при токсическом гепатите. Доказано наличие у гепавекс-200 способности одновременно стимулировать иммуно- и гемопоэз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Проведенный анализ по г. Алматы показал, что в период с 2007 по 2011 годы произошло увеличение количества патологии печени среди собак с 13,1%  до 37,2%.  Среди причин возникновения патологии печени на первом месте - неправильное кормление, кормовые отравления (42,6%), далее  вирусный гепатит (34,2%), пироплазмоз (20,73%) и лептоспироз (1,55%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болеваемость гепатозом у собак в кинологических центрах МВД РК и Комитета таможенного контроля МФ РК выше, чем у собак в частном секторе на 5,6%, что связано с условиями содержания и кормления животных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ые испытания препарата гепавекс-200 в клиниках г. Алматы и питомнике МВД РК показали, что данный препарат обладает выраженным гепатопротекторным и антиоксидантным действием. Выявленная специфическая активность препарата гепавекс-200 позволяет применять его в качестве нового высоэффективного гепатопротекторного сред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одсчет антителобразующих клеток показал, что гепавекс-200 и легалон способны восстанавливать угнетенную иммунологическую реактивность крыс с вторичным иммуннодефицитным состоянием, индуцированным введением гепатотропного яда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эксперименте под воздействием гепавекс-200 количество тимоцитов возрастает в 1,4 раза, так же как и при применении легалон. Полученные результаты свидетельствуют о способности гепавекс-200 восстанавливать клеточный состав в центральных органах иммунитета при токсическом гепатит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гепатите у крыс происходит резкое угнетение иммунного ответа к эритроцитам барана и снижение общего количества клеток в органах иммунитета. Под воздействием гепатопротекторов наблюдается восстановлени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ммунологических показателе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сле введения билиграфина в дозе 6 мл/кг через 30 минут в тканях печени у кроликов появились первые признаки гипоксии печеночных клеток в форме конденсации хроматина ядра. Выраженные морфологические признаки гипоксии появились через 90 минут. После применения гепавекс-200 через 30 минут уменьшалось количество гликогена. Через 90 минут отек и некроз клеток печени не наблюдались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Неионный омнипак-300 оказывает заметное влияние на функциональную активность работы печени, что выражается в повышении содерж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оловой пробы. Последующая интоксикация подопытных животных </w: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вызвает повышение этих показателей. В то время показатели тимоловой пробы при применении билиграфином после интоксикации оказались ниже, чем до нее. Следовательно при применении рентгеноконтрастных средств необходимо учитывать не только их влияние на организм, но и взаимодействие рентгеноконтрастных веществ с токсином, вызвавшим поражение печени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ЕКОМЕНД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целях повышения эффективности рентгенодиагностики болезней желчного пузыря собак рекомендуется</w:t>
      </w:r>
      <w:r>
        <w:rPr>
          <w:bCs/>
          <w:sz w:val="28"/>
          <w:szCs w:val="28"/>
          <w:lang w:val="kk-KZ"/>
        </w:rPr>
        <w:t xml:space="preserve"> укладывать животное на живот, при этом</w:t>
      </w:r>
      <w:r>
        <w:rPr>
          <w:bCs/>
          <w:sz w:val="28"/>
          <w:szCs w:val="28"/>
        </w:rPr>
        <w:t xml:space="preserve"> центральный пучок лучей </w:t>
      </w:r>
      <w:r>
        <w:rPr>
          <w:bCs/>
          <w:sz w:val="28"/>
          <w:szCs w:val="28"/>
          <w:lang w:val="kk-KZ"/>
        </w:rPr>
        <w:t>направлять в дорсо-вентральном направлении с правой стороны от сагитальной плоскости под углом 18-20</w:t>
      </w:r>
      <w:r>
        <w:rPr>
          <w:bCs/>
          <w:sz w:val="28"/>
          <w:szCs w:val="28"/>
          <w:vertAlign w:val="superscript"/>
          <w:lang w:val="kk-KZ"/>
        </w:rPr>
        <w:t>0</w:t>
      </w:r>
      <w:r>
        <w:rPr>
          <w:bCs/>
          <w:sz w:val="28"/>
          <w:szCs w:val="28"/>
          <w:lang w:val="kk-KZ"/>
        </w:rPr>
        <w:t>. Вместе с тем, следует устанавливать кассету под брюшной полостью с таким расчетом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kk-KZ"/>
        </w:rPr>
        <w:t xml:space="preserve"> чтобы центр ее находился на уровне последних грудных позвонков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еред рентгенологическим исследов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именением гепатотропного контрастного средства билигност рекомендуется в течение 6 суток поить животных гепатопротектором гепавекс-200 в дозе 1,5 мл/л. Инновационный патент №2009/1271.1 «Способ контрастирования при рентгенодиагностике (билигност)»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еред рентгенологическим исследов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именением уротропного контрастного средства урографин-76 рекомендуется в течение 4 суток поить животных гепатопротектором гепавекс-200 в дозе 1,5 мл/л. Инновационный патент №2009/1329.1. «Способ контрастирования при рентгенодиагностике (урографин)»; </w:t>
      </w:r>
    </w:p>
    <w:p>
      <w:pPr>
        <w:pStyle w:val="Normal"/>
        <w:jc w:val="both"/>
        <w:rPr/>
      </w:pPr>
      <w:r>
        <w:rPr>
          <w:sz w:val="28"/>
          <w:szCs w:val="28"/>
        </w:rPr>
        <w:t>4.  Рекомендуется</w:t>
      </w:r>
      <w:r>
        <w:rPr>
          <w:b/>
          <w:sz w:val="28"/>
          <w:szCs w:val="28"/>
        </w:rPr>
        <w:t xml:space="preserve"> д</w:t>
      </w:r>
      <w:r>
        <w:rPr>
          <w:sz w:val="28"/>
          <w:szCs w:val="28"/>
        </w:rPr>
        <w:t>ля лечения собак при гепатозе и для повышения естесственной резистентности организма применять гепатопротектор гепавекс-200 в дозе 1,5 мл/л воды в течение 20 суток. Следует отметить, что применение данного препарата по сравнению с известными гепатопротекторами эссенциале и легалон также эффективно. При этом гепавекс-200 экономически более выгодный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ОПУБЛИКОВАННЫХ  РАБОТ  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9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иев Ж.И. Заболеваемость собак различными патологиями печени. [Текст] / Ж.И.Казиев, А.М. Утянов. Международная научно - практическая конференция «Инновация в аграрном секторе Казахстана», посвященная 75-летию академика К.С.Сабденова. Алматы, 2008 - С. 662-664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ев Ж.И. Влияние урографин-76 на некоторые показатели свертывающей системы крови у кроликов в различных концентрациях. [Текст] / Ж.И.Казиев, К.А.Орынханов, А.М Утянов. Многопрофильный научный журнал. Костанайский государственный университет им. А. Байтурсынова. Костанай, 2009. - №4. С.8-1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kk-KZ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азиев Ж.И. Эффективность препарата гепавекс-200 в рентгенологических исследованиях с применением ионных контрастных средств. </w:t>
            </w:r>
            <w:r>
              <w:rPr>
                <w:sz w:val="28"/>
                <w:szCs w:val="28"/>
              </w:rPr>
              <w:t xml:space="preserve">[Текст] /  </w:t>
            </w:r>
            <w:r>
              <w:rPr>
                <w:bCs/>
                <w:kern w:val="2"/>
                <w:sz w:val="28"/>
                <w:szCs w:val="28"/>
              </w:rPr>
              <w:t xml:space="preserve">Ж.И.Казиев. </w:t>
            </w:r>
            <w:r>
              <w:rPr>
                <w:sz w:val="28"/>
                <w:szCs w:val="28"/>
              </w:rPr>
              <w:t>Многопрофильный научный журнал. Костанайский государственный университет им. А. Байтурсынова. Костанай, 2009. - №4. С.12-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азиев Ж.И. </w:t>
            </w:r>
            <w:r>
              <w:rPr>
                <w:sz w:val="28"/>
                <w:szCs w:val="28"/>
              </w:rPr>
              <w:t xml:space="preserve">Изучение побочного действия ионного и неионного рентгеноконтрастных средств. [Текст] / </w:t>
            </w:r>
            <w:r>
              <w:rPr>
                <w:bCs/>
                <w:kern w:val="2"/>
                <w:sz w:val="28"/>
                <w:szCs w:val="28"/>
              </w:rPr>
              <w:t xml:space="preserve">Ж.И.Казиев. </w:t>
            </w:r>
            <w:r>
              <w:rPr>
                <w:sz w:val="28"/>
                <w:szCs w:val="28"/>
              </w:rPr>
              <w:t>Вестник сельскохозяйственной науки Казахстана. Алматы, 2009.- №11 - С.58-59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азиев Ж.И. </w:t>
            </w:r>
            <w:r>
              <w:rPr>
                <w:sz w:val="28"/>
                <w:szCs w:val="28"/>
                <w:lang w:val="kk-KZ"/>
              </w:rPr>
              <w:t xml:space="preserve">Урографин-76 рентгенконтрасты затының ит қан сарысуының кейбір биохимиялық көрсеткіштеріне әсері. </w:t>
            </w:r>
            <w:r>
              <w:rPr>
                <w:sz w:val="28"/>
                <w:szCs w:val="28"/>
              </w:rPr>
              <w:t xml:space="preserve">[Текст] / </w:t>
            </w:r>
            <w:r>
              <w:rPr>
                <w:bCs/>
                <w:kern w:val="2"/>
                <w:sz w:val="28"/>
                <w:szCs w:val="28"/>
              </w:rPr>
              <w:t xml:space="preserve">Ж.И.Казиев. </w:t>
            </w:r>
            <w:r>
              <w:rPr>
                <w:sz w:val="28"/>
                <w:szCs w:val="28"/>
              </w:rPr>
              <w:t xml:space="preserve">«Жаршы» </w:t>
            </w:r>
            <w:r>
              <w:rPr>
                <w:sz w:val="28"/>
                <w:szCs w:val="28"/>
                <w:lang w:val="kk-KZ"/>
              </w:rPr>
              <w:t xml:space="preserve">ғылыми-сараптамалық журнал. Алматы, </w:t>
            </w:r>
            <w:r>
              <w:rPr>
                <w:sz w:val="28"/>
                <w:szCs w:val="28"/>
              </w:rPr>
              <w:t>2009. - №12. - С.51-5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азиев Ж.И. </w:t>
            </w:r>
            <w:r>
              <w:rPr>
                <w:sz w:val="28"/>
                <w:szCs w:val="28"/>
              </w:rPr>
              <w:t>Влияние ионного и неионного рентгеноконтрастных средств в различных концентрациях на содержание тимоловой пробы до и после интоксикации С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. [Текст] / </w:t>
            </w:r>
            <w:r>
              <w:rPr>
                <w:bCs/>
                <w:kern w:val="2"/>
                <w:sz w:val="28"/>
                <w:szCs w:val="28"/>
              </w:rPr>
              <w:t xml:space="preserve">Ж.И.Казиев. </w:t>
            </w:r>
            <w:r>
              <w:rPr>
                <w:sz w:val="28"/>
                <w:szCs w:val="28"/>
              </w:rPr>
              <w:t>Вестник Кыргызского национального аграрного университета. Бишкек, 2009 - №4.- С.8-1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азиев Ж.И.  </w:t>
            </w:r>
            <w:r>
              <w:rPr>
                <w:sz w:val="28"/>
                <w:szCs w:val="28"/>
              </w:rPr>
              <w:t xml:space="preserve">Влияние ионного и неионного рентгеноконтрастных средств в различных концентрациях на некоторые показатели свертывающей системы крови у кроликов. [Текст] / </w:t>
            </w:r>
            <w:r>
              <w:rPr>
                <w:bCs/>
                <w:kern w:val="2"/>
                <w:sz w:val="28"/>
                <w:szCs w:val="28"/>
              </w:rPr>
              <w:t xml:space="preserve">Ж.И.Казиев. </w:t>
            </w:r>
            <w:r>
              <w:rPr>
                <w:sz w:val="28"/>
                <w:szCs w:val="28"/>
              </w:rPr>
              <w:t>Вестник Кыргызского национального аграрного университета. Бишкек, 2009.- №4.- С.12-1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азиев Ж.И.  </w:t>
            </w:r>
            <w:r>
              <w:rPr>
                <w:sz w:val="28"/>
                <w:szCs w:val="28"/>
              </w:rPr>
              <w:t>Клинико-морфологические и некоторые гематологические показатели при спленомегалии у кроликов после интоксикации С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 xml:space="preserve">[Текст] / </w:t>
            </w:r>
            <w:r>
              <w:rPr>
                <w:bCs/>
                <w:kern w:val="2"/>
                <w:sz w:val="28"/>
                <w:szCs w:val="28"/>
              </w:rPr>
              <w:t xml:space="preserve">Ж.И.Казиев. </w:t>
            </w:r>
            <w:r>
              <w:rPr>
                <w:sz w:val="28"/>
                <w:szCs w:val="28"/>
              </w:rPr>
              <w:t>«Ветеринария» научно-практический журнал. Алматы, 2009.- №5.-С.40-4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азиев Ж.И. Влияние рентгеноконтрастного средства – омнипак-300 в различных концентрациях на гематологические показатели. [Текст] / Ж.И.Казиев,  К.А.Орынханов, А.М.Утянов. Вестник Кыргызского аграрного университета. Бишкек, 2009.- №2.- С.35-3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азиев Ж.И. Влияние  урографин-76 на некоторые биохимические показатели сыворотки крови собак. [Текст] / Ж.И.Казиев, К.А.Орынханов, А.М.Утянов. Вестник Кыргызского аграрного университета. Бишкек.- 2009.-№2. С.36-3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ев Ж.И. Ветеринарная рентгенодиагностика: история развития и приоритетные направления ее использования. [Текст] / Ж.И.Казиев, А.М.Утянов, А.Н.Ермаханов. Вестник Кыргызского аграрного университета. Бишкек, 2009. - №2.-  С. 38-4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зиев Ж.И. Влияние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гепавекс-200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на клинико-</w:t>
            </w:r>
            <w:r>
              <w:rPr>
                <w:sz w:val="28"/>
                <w:szCs w:val="28"/>
                <w:lang w:val="kk-KZ"/>
              </w:rPr>
              <w:t>морфологические</w:t>
            </w:r>
            <w:r>
              <w:rPr>
                <w:sz w:val="28"/>
                <w:szCs w:val="28"/>
              </w:rPr>
              <w:t xml:space="preserve"> показатели печени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собак </w:t>
            </w:r>
            <w:r>
              <w:rPr>
                <w:sz w:val="28"/>
                <w:szCs w:val="28"/>
                <w:lang w:val="kk-KZ"/>
              </w:rPr>
              <w:t>при С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гепатите. [Текст] / Ж.И.Казиев, А.З.Мауланов, К.А.Орынханов, А.М.Утянов. Инновационное развитие аграрной науки в исследованиях молодых ученых основа конкурентоспособности экономики Республики» Сборник материалов научно-практической конференции молодых ученых. Алматы, 2009.-С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 xml:space="preserve">6-8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ев Ж.И. Влияние </w:t>
            </w:r>
            <w:r>
              <w:rPr>
                <w:sz w:val="28"/>
                <w:szCs w:val="28"/>
                <w:lang w:val="kk-KZ"/>
              </w:rPr>
              <w:t xml:space="preserve">гепатопротектора </w:t>
            </w:r>
            <w:r>
              <w:rPr>
                <w:sz w:val="28"/>
                <w:szCs w:val="28"/>
              </w:rPr>
              <w:t xml:space="preserve">гепавекс-200 на клинико-функциональное состояние печени  собак с токсическим гепатитом. [Текст] /  Ж.И.Казиев. Инновационное развитие аграрной науки в исследованиях молодых ученых основа конкурентоспособности экономики Республики» Сборник материалов научно-практической конференции молодых ученых. Алматы,-  2009.- </w:t>
            </w:r>
            <w:r>
              <w:rPr>
                <w:sz w:val="28"/>
                <w:szCs w:val="28"/>
                <w:lang w:val="kk-KZ"/>
              </w:rPr>
              <w:t>С.19-2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ев Ж.И. Ангиография печени и селезенки с применением рентгеноконтрастных средств урографин-76% и билиграфин. [Текст] / Ж.И.Казиев. Аграрная наука в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веке: проблемы и перспективы. Материалы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Всероссийской научно-практической конференции. Саратов, 2010.- С.124-126.</w:t>
            </w:r>
            <w:r>
              <w:rPr>
                <w:sz w:val="28"/>
                <w:szCs w:val="28"/>
                <w:lang w:val="kk-KZ"/>
              </w:rPr>
              <w:t xml:space="preserve">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ев Ж.И. Морфологические изменения селезенки при нарушении кровообращения. [Текст] / Ж.И.Казиев, А.М.Утянов, К.А.Орынханов. Республика илмий - амалий анжумани. Материаллар туплами. </w:t>
            </w:r>
            <w:r>
              <w:rPr>
                <w:sz w:val="28"/>
                <w:szCs w:val="28"/>
                <w:lang w:val="kk-KZ"/>
              </w:rPr>
              <w:t xml:space="preserve">Тошкент, 2010, 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>қисм. С.136-13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ев Ж.И. Изучение гистологической картины клеток печени собаки при применении ионных и неионных водорастворимых рентгеноконтрастных средств. [Текст] / Ж.И.Казиев. </w:t>
            </w:r>
            <w:r>
              <w:rPr>
                <w:sz w:val="28"/>
                <w:szCs w:val="28"/>
                <w:lang w:val="kk-KZ"/>
              </w:rPr>
              <w:t>Исследования, результаты. Научный журнал Казахского национального аграрного университета. Алматы, 2010. - №2.- С.37-39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ев Ж.И. Изучение гистологической картины клеток печени при применении четыреххлористого углерода и рентгенконтрастных средств. [Текст] / Ж.И.Казиев, А.М.Утянов, А.З.Мауланов, К.А.Орынханов. </w:t>
            </w:r>
            <w:r>
              <w:rPr>
                <w:sz w:val="28"/>
                <w:szCs w:val="28"/>
                <w:lang w:val="kk-KZ"/>
              </w:rPr>
              <w:t>Исследования, результаты. Научный журнал Казахского национального аграрного университета. Алматы, 2010. - №2.- С.39-4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ев Ж.И. Влияние рентгеноконтрастных средств на организм животных при гепатите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 xml:space="preserve"> [Текст] / Ж.И.Казиев. </w:t>
            </w:r>
            <w:r>
              <w:rPr>
                <w:sz w:val="28"/>
                <w:szCs w:val="28"/>
                <w:lang w:val="kk-KZ"/>
              </w:rPr>
              <w:t>Ғылым және білім, Западно-Казахстанский аграрно – технический университет имени Жангир хана. Орал, 2010.-№3.-С.170-173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ев Ж.И. </w:t>
            </w:r>
            <w:r>
              <w:rPr>
                <w:sz w:val="28"/>
                <w:szCs w:val="28"/>
                <w:lang w:val="kk-KZ"/>
              </w:rPr>
              <w:t>Применение препарата гепавекс-200 при болезнях печени в условиях клиники.</w:t>
            </w:r>
            <w:r>
              <w:rPr>
                <w:sz w:val="28"/>
                <w:szCs w:val="28"/>
              </w:rPr>
              <w:t xml:space="preserve"> [Текст] / Ж.И.Казиев. </w:t>
            </w:r>
            <w:r>
              <w:rPr>
                <w:sz w:val="28"/>
                <w:szCs w:val="28"/>
                <w:lang w:val="kk-KZ"/>
              </w:rPr>
              <w:t>Ғылым және білім, Западно-Казахстанский аграрно – технический университет имени Жангир хана. Орал, 2010.-№3.-С.173- 1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Казиев Ж.И. </w:t>
            </w:r>
            <w:r>
              <w:rPr>
                <w:sz w:val="28"/>
                <w:szCs w:val="28"/>
                <w:lang w:val="kk-KZ"/>
              </w:rPr>
              <w:t xml:space="preserve">Гистологическая картина ткани печени при токсическом поражении печени в эксперименте на фоне применения разных гепатопротекторов. </w:t>
            </w:r>
            <w:r>
              <w:rPr>
                <w:sz w:val="28"/>
                <w:szCs w:val="28"/>
              </w:rPr>
              <w:t xml:space="preserve">[Текст] / </w:t>
            </w:r>
            <w:r>
              <w:rPr>
                <w:sz w:val="28"/>
                <w:szCs w:val="28"/>
                <w:lang w:val="kk-KZ"/>
              </w:rPr>
              <w:t xml:space="preserve">Ж.И.Казиев, А.М.Утянов, А.З.Мауланов, К.А.Орынханов. Сборник научных трудов посвященный 105 летию КазНИВИ «Актуальные проблемы инновационного развития ветеринарной науки и практики». Алматы, 2010.- Том </w:t>
            </w:r>
            <w:r>
              <w:rPr>
                <w:sz w:val="28"/>
                <w:szCs w:val="28"/>
                <w:lang w:val="en-US"/>
              </w:rPr>
              <w:t>LVI</w:t>
            </w:r>
            <w:r>
              <w:rPr>
                <w:sz w:val="28"/>
                <w:szCs w:val="28"/>
              </w:rPr>
              <w:t xml:space="preserve">. - </w:t>
            </w:r>
            <w:r>
              <w:rPr>
                <w:sz w:val="28"/>
                <w:szCs w:val="28"/>
                <w:lang w:val="kk-KZ"/>
              </w:rPr>
              <w:t>С.187-199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ев Ж.И. Профилактика и лечение гепатоза собак в питомнике при МВД РК. [Текст] / Ж.И.Казиев, К.А.Орынханов, А.А.Задорожный, Т.А.Иминов. Е.В.Мялкина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- международная конференция </w:t>
            </w:r>
            <w:r>
              <w:rPr>
                <w:sz w:val="28"/>
                <w:szCs w:val="28"/>
                <w:lang w:val="kk-KZ"/>
              </w:rPr>
              <w:t>Современные тенденции ветеринарной практики. Алматы, 2010.-С.22-2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иев Ж.И. Холецистография тәсілімен рентгенконтрасты зат билиграфинды қолданып зерттеу. </w:t>
            </w:r>
            <w:r>
              <w:rPr>
                <w:sz w:val="28"/>
                <w:szCs w:val="28"/>
              </w:rPr>
              <w:t xml:space="preserve">Профилактика и лечение гепатоза собак в питомнике при МВД РК. [Текст] / Ж.И.Казиев, К.А.Орынханов, А.М.Утянов, А.К.Сугурова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– международная конференция </w:t>
            </w:r>
            <w:r>
              <w:rPr>
                <w:sz w:val="28"/>
                <w:szCs w:val="28"/>
                <w:lang w:val="kk-KZ"/>
              </w:rPr>
              <w:t>Современные тенденции ветеринарной практики. Алматы, 2010.-С.34-3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иев Ж.И. Иттердің өт қапшығын рентгенография тәсілімен зерттеу. [Текст] / Ж.И.Казиев, А.М.Утянов, К.А.Орынханов. </w:t>
            </w:r>
            <w:r>
              <w:rPr>
                <w:sz w:val="28"/>
                <w:szCs w:val="28"/>
              </w:rPr>
              <w:t>Республиканской научно-теоретической конференции «Сейфуллинские четение-6» часть 1</w:t>
            </w:r>
            <w:r>
              <w:rPr>
                <w:sz w:val="28"/>
                <w:szCs w:val="28"/>
                <w:lang w:val="kk-KZ"/>
              </w:rPr>
              <w:t>, Астана, 2010 г. Стр. 9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sz w:val="28"/>
                <w:szCs w:val="28"/>
              </w:rPr>
              <w:t>Ферментные нарушения в печени собак под воздействием йодсодержащего контрастного вещества билигноста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[Текст] / </w:t>
            </w:r>
            <w:r>
              <w:rPr>
                <w:sz w:val="28"/>
                <w:szCs w:val="28"/>
                <w:lang w:val="kk-KZ"/>
              </w:rPr>
              <w:t xml:space="preserve">Ж.И. Казиев. </w:t>
            </w:r>
            <w:r>
              <w:rPr>
                <w:sz w:val="28"/>
                <w:szCs w:val="28"/>
              </w:rPr>
              <w:t xml:space="preserve">Республиканской научно-теоретической конференции «Сейфуллинские четение-6». </w:t>
            </w:r>
            <w:r>
              <w:rPr>
                <w:sz w:val="28"/>
                <w:szCs w:val="28"/>
                <w:lang w:val="kk-KZ"/>
              </w:rPr>
              <w:t>Астана, 2010.- Том 1. Часть 1.С.9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sz w:val="28"/>
                <w:szCs w:val="28"/>
              </w:rPr>
              <w:t>Изменения АлАТ, АсАТ, ЩФ и ГГТ при токсическом гепатите и коррекция их гепатопротекторами. [Текст] /</w:t>
            </w:r>
            <w:r>
              <w:rPr>
                <w:sz w:val="28"/>
                <w:szCs w:val="28"/>
                <w:lang w:val="kk-KZ"/>
              </w:rPr>
              <w:t xml:space="preserve"> Ж.И.Казиев, А.М.Утянов, К.А.Орынханов. </w:t>
            </w:r>
            <w:r>
              <w:rPr>
                <w:sz w:val="28"/>
                <w:szCs w:val="28"/>
              </w:rPr>
              <w:t>Республиканской научно-теоретической конференции «Сейфуллинские четение-6».</w:t>
            </w:r>
            <w:r>
              <w:rPr>
                <w:sz w:val="28"/>
                <w:szCs w:val="28"/>
                <w:lang w:val="kk-KZ"/>
              </w:rPr>
              <w:t xml:space="preserve"> Астана, 2010.- Том 1. Часть 1.С.11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азиев Ж.И. Коррекция иммуногенеза при остром токсическом гепатите препаратом гепавекс-200. [Текст] /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Ж.И.Казиев, А.М.Утянов, Н.А.Заманбеков, А.А.Байниязов, Ш.Б.Туржигитова. </w:t>
            </w:r>
            <w:r>
              <w:rPr>
                <w:sz w:val="28"/>
                <w:szCs w:val="28"/>
                <w:lang w:val="kk-KZ"/>
              </w:rPr>
              <w:t xml:space="preserve">Сборник научных трудов КазНИВИ посвященный 20 летию Независимости Казахстана «Научные исследования в области ветеринарной медицины и их результаты». Алматы, 2011. -Том </w:t>
            </w:r>
            <w:r>
              <w:rPr>
                <w:sz w:val="28"/>
                <w:szCs w:val="28"/>
                <w:lang w:val="en-US"/>
              </w:rPr>
              <w:t>LVII</w:t>
            </w:r>
            <w:r>
              <w:rPr>
                <w:sz w:val="28"/>
                <w:szCs w:val="28"/>
              </w:rPr>
              <w:t xml:space="preserve">. - </w:t>
            </w:r>
            <w:r>
              <w:rPr>
                <w:sz w:val="28"/>
                <w:szCs w:val="28"/>
                <w:lang w:val="kk-KZ"/>
              </w:rPr>
              <w:t>С.174-17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азиев Ж.И. Специфическая активность препарата гепавекс-200 при токсическом поражении печени в эксперименте. [Текст] /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Ж.И.Казиев. </w:t>
            </w:r>
            <w:r>
              <w:rPr>
                <w:sz w:val="28"/>
                <w:szCs w:val="28"/>
                <w:lang w:val="kk-KZ"/>
              </w:rPr>
              <w:t>Вестник науки Казахского агротехнического университета имени С.Сейфуллина. Астана, 2011.-.№1.-С.78-8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9393" w:type="dxa"/>
            <w:tcBorders/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Рентгенге түсіру барысында ішкізілетін дәрілердің ішкі мүшелерге  әсері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[Текст] / Ж.И.Казиев, А.М.Утянов, К.А.Орынханов. КНР. Уримчи, 2011.- дополнительный номер.- С.83-84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sz w:val="28"/>
                <w:szCs w:val="28"/>
              </w:rPr>
              <w:t>Гематологические показатели при остром и хроническом гепатите у собак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[Текст] /</w:t>
            </w:r>
            <w:r>
              <w:rPr>
                <w:sz w:val="28"/>
                <w:szCs w:val="28"/>
                <w:lang w:val="kk-KZ"/>
              </w:rPr>
              <w:t xml:space="preserve"> Ж.И.Казиев. </w:t>
            </w:r>
            <w:r>
              <w:rPr>
                <w:sz w:val="28"/>
                <w:szCs w:val="28"/>
              </w:rPr>
              <w:t>Вестник Кыргызского национального аграрного университета им.Срябина. Бишкек, 2012.- №1.- С.187-18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sz w:val="28"/>
                <w:szCs w:val="28"/>
              </w:rPr>
              <w:t>Влияние рентгеноконтрастных средств на печеночные клетки при жировой дистрофии. [Текст] /</w:t>
            </w:r>
            <w:r>
              <w:rPr>
                <w:sz w:val="28"/>
                <w:szCs w:val="28"/>
                <w:lang w:val="kk-KZ"/>
              </w:rPr>
              <w:t xml:space="preserve"> Ж.И.Казиев. </w:t>
            </w:r>
            <w:r>
              <w:rPr>
                <w:sz w:val="28"/>
                <w:szCs w:val="28"/>
              </w:rPr>
              <w:t>Вестник Кыргызского национального аграрного университета им.Срябина. Бишкек, 2012.- №1.- С.189-19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kern w:val="2"/>
                <w:sz w:val="28"/>
                <w:szCs w:val="28"/>
                <w:lang w:val="kk-KZ"/>
              </w:rPr>
              <w:t>Топография печени у разных пород собаки.</w:t>
            </w:r>
            <w:r>
              <w:rPr>
                <w:sz w:val="28"/>
                <w:szCs w:val="28"/>
              </w:rPr>
              <w:t xml:space="preserve"> [Текст] /</w:t>
            </w:r>
            <w:r>
              <w:rPr>
                <w:sz w:val="28"/>
                <w:szCs w:val="28"/>
                <w:lang w:val="kk-KZ"/>
              </w:rPr>
              <w:t xml:space="preserve"> Ж.И.Казиев. </w:t>
            </w:r>
            <w:r>
              <w:rPr>
                <w:sz w:val="28"/>
                <w:szCs w:val="28"/>
              </w:rPr>
              <w:t>Вестник Кыргызского национального аграрного университета им.Скрябина. Бишкек, 2012.- №1.- С.191-19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азиев Ж.И.  </w:t>
            </w:r>
            <w:r>
              <w:rPr>
                <w:sz w:val="28"/>
                <w:szCs w:val="28"/>
              </w:rPr>
              <w:t>Изменения морфологических и биохимических показателей крови кроликов при использовании рентгеноконтрастных средств омнипак-300 и  билиграфин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[Текст] /</w:t>
            </w:r>
            <w:r>
              <w:rPr>
                <w:sz w:val="28"/>
                <w:szCs w:val="28"/>
                <w:lang w:val="kk-KZ"/>
              </w:rPr>
              <w:t xml:space="preserve"> Ж.И.Казиев. Вестник сельскохозяйственной науки Кыргызской Республики. Кыргызский ННИ животноводства и пастбищ. Бишкек, 2012.-№ 6.- С.212-21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sz w:val="28"/>
                <w:szCs w:val="28"/>
              </w:rPr>
              <w:t>Гистологические и некоторые гистохимические характеристики печени на различных этапах применения рентгеноконтрастного средства - билиграфин на фоне использования гепатопротектора гепавекс-200. [Текст] /</w:t>
            </w:r>
            <w:r>
              <w:rPr>
                <w:sz w:val="28"/>
                <w:szCs w:val="28"/>
                <w:lang w:val="kk-KZ"/>
              </w:rPr>
              <w:t xml:space="preserve"> Ж.И.Казиев. Вестник сельскохозяйственной науки Кыргызской Республики.  Кыргызский НИИ животноводства и пастбищ. Бишкек, 2012.-№ 6.- С.217-2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kk-KZ"/>
              </w:rPr>
              <w:t>Казиев Ж.И. Инновационный патент на изобретение. Способ контрастирования при рентгенодиагностике животных (билигност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kk-KZ"/>
              </w:rPr>
              <w:t xml:space="preserve">Ж.И.Казиев, К.А.Орынханов, А.М.Утянов, Н.А.Заманбеков. </w:t>
            </w:r>
            <w:r>
              <w:rPr>
                <w:sz w:val="28"/>
                <w:szCs w:val="28"/>
              </w:rPr>
              <w:t>№ 2009/1271.1 от 22.10.2009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val="kk-KZ"/>
              </w:rPr>
              <w:t xml:space="preserve">Казиев Ж.И. Инновационный патент на изобретение. Способ контрастирования при рентгенодиагностике животных (урографин). Ж.И.Казиев, К.А.Орынханов, А.М.Утянов, Н.А.Заманбеков. </w:t>
            </w:r>
            <w:r>
              <w:rPr>
                <w:sz w:val="28"/>
                <w:szCs w:val="28"/>
                <w:lang w:val="kk-KZ"/>
              </w:rPr>
              <w:t>№2009/1329.1 от 06.11.200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sz w:val="28"/>
                <w:szCs w:val="28"/>
                <w:lang w:val="kk-KZ"/>
              </w:rPr>
              <w:t xml:space="preserve">Ветеринариялық рентгенология. </w:t>
            </w:r>
            <w:r>
              <w:rPr>
                <w:sz w:val="28"/>
                <w:szCs w:val="28"/>
              </w:rPr>
              <w:t>[Текст] //</w:t>
            </w:r>
            <w:r>
              <w:rPr>
                <w:kern w:val="2"/>
                <w:sz w:val="28"/>
                <w:szCs w:val="28"/>
                <w:lang w:val="kk-KZ"/>
              </w:rPr>
              <w:t xml:space="preserve"> Ж.И.Казиев. </w:t>
            </w:r>
            <w:r>
              <w:rPr>
                <w:sz w:val="28"/>
                <w:szCs w:val="28"/>
                <w:lang w:val="kk-KZ"/>
              </w:rPr>
              <w:t xml:space="preserve"> Алматы,  2008. - 146 бет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</w:t>
            </w:r>
          </w:p>
        </w:tc>
        <w:tc>
          <w:tcPr>
            <w:tcW w:w="939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sz w:val="28"/>
                <w:szCs w:val="28"/>
              </w:rPr>
              <w:t>Ветеринарная рентгенология. [Текст] //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kern w:val="2"/>
                <w:sz w:val="28"/>
                <w:szCs w:val="28"/>
                <w:lang w:val="kk-KZ"/>
              </w:rPr>
              <w:t xml:space="preserve">Ж.И.Казиев. </w:t>
            </w:r>
            <w:r>
              <w:rPr>
                <w:sz w:val="28"/>
                <w:szCs w:val="28"/>
                <w:lang w:val="kk-KZ"/>
              </w:rPr>
              <w:t>Алматы,  2010.- 165 с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kk-KZ"/>
              </w:rPr>
              <w:t xml:space="preserve">Казиев Ж.И. </w:t>
            </w:r>
            <w:r>
              <w:rPr>
                <w:sz w:val="28"/>
                <w:szCs w:val="28"/>
              </w:rPr>
              <w:t>Методические указания для проведения лабораторно – практических занятии по рентгенологии.</w:t>
            </w:r>
            <w:r>
              <w:rPr>
                <w:kern w:val="2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[Текст] /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kern w:val="2"/>
                <w:sz w:val="28"/>
                <w:szCs w:val="28"/>
                <w:lang w:val="kk-KZ"/>
              </w:rPr>
              <w:t xml:space="preserve">Ж.И.Казиев. </w:t>
            </w:r>
            <w:r>
              <w:rPr>
                <w:sz w:val="28"/>
                <w:szCs w:val="28"/>
                <w:lang w:val="kk-KZ"/>
              </w:rPr>
              <w:t>Изд. «Мастерпринт», Алматы, 2010. 20 с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kk-KZ"/>
              </w:rPr>
              <w:t>Казиев Ж.И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Рекомендация «Метод рентгенографического исследования желчного пузыря у собак»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[Текст] /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kern w:val="2"/>
                <w:sz w:val="28"/>
                <w:szCs w:val="28"/>
                <w:lang w:val="kk-KZ"/>
              </w:rPr>
              <w:t xml:space="preserve">Ж.И.Казиев, А.М.Утянов, К.А.Орынханов. </w:t>
            </w:r>
            <w:r>
              <w:rPr>
                <w:sz w:val="28"/>
                <w:szCs w:val="28"/>
                <w:lang w:val="kk-KZ"/>
              </w:rPr>
              <w:t>Изд. «Мастерпринт», Алматы, 2010 г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kern w:val="2"/>
                <w:sz w:val="28"/>
                <w:szCs w:val="28"/>
                <w:lang w:val="kk-KZ"/>
              </w:rPr>
              <w:t>Казиев Ж.И.</w:t>
            </w:r>
            <w:r>
              <w:rPr>
                <w:sz w:val="28"/>
                <w:szCs w:val="28"/>
                <w:lang w:val="kk-KZ"/>
              </w:rPr>
              <w:t xml:space="preserve"> Рентгенконтрасты зат - билиграфинді гепавекс-200 гепатопротекторымен бірге қолдану кезіндегі бауыр ұлпасының гистохимиялық сипаттамасы. [Текст] / </w:t>
            </w:r>
            <w:r>
              <w:rPr>
                <w:kern w:val="2"/>
                <w:sz w:val="28"/>
                <w:szCs w:val="28"/>
                <w:lang w:val="kk-KZ"/>
              </w:rPr>
              <w:t xml:space="preserve">Ж.И.Казиев, </w:t>
            </w:r>
            <w:r>
              <w:rPr>
                <w:sz w:val="28"/>
                <w:szCs w:val="28"/>
                <w:lang w:val="kk-KZ"/>
              </w:rPr>
              <w:t xml:space="preserve">М.Женей, А.Аргынбаева, Е.Е.Ераханов. </w:t>
            </w:r>
            <w:r>
              <w:rPr>
                <w:sz w:val="28"/>
                <w:szCs w:val="28"/>
              </w:rPr>
              <w:t>Международная научно - практическая конференция «</w:t>
            </w:r>
            <w:r>
              <w:rPr>
                <w:sz w:val="28"/>
                <w:szCs w:val="28"/>
                <w:lang w:val="kk-KZ"/>
              </w:rPr>
              <w:t>Ветеринария и животноводство</w:t>
            </w:r>
            <w:r>
              <w:rPr>
                <w:sz w:val="28"/>
                <w:szCs w:val="28"/>
              </w:rPr>
              <w:t>: теория, практика и инновация», посвященная 80-летию академика К.С.Сабденова. Алматы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2012.- С.218-22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</w:t>
            </w:r>
          </w:p>
        </w:tc>
        <w:tc>
          <w:tcPr>
            <w:tcW w:w="9393" w:type="dxa"/>
            <w:tcBorders/>
          </w:tcPr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kk-KZ"/>
              </w:rPr>
              <w:t>Казиев Ж.И</w:t>
            </w:r>
            <w:r>
              <w:rPr>
                <w:bCs/>
                <w:sz w:val="28"/>
                <w:szCs w:val="28"/>
              </w:rPr>
              <w:t>. Рентгенологическое исследование с применением контрастных средств в ветеринарии.</w:t>
            </w:r>
            <w:r>
              <w:rPr>
                <w:sz w:val="28"/>
                <w:szCs w:val="28"/>
              </w:rPr>
              <w:t xml:space="preserve"> [Текст] /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kern w:val="2"/>
                <w:sz w:val="28"/>
                <w:szCs w:val="28"/>
                <w:lang w:val="kk-KZ"/>
              </w:rPr>
              <w:t>Ж.И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kk-KZ"/>
              </w:rPr>
              <w:t xml:space="preserve">Казиев. </w:t>
            </w:r>
            <w:r>
              <w:rPr>
                <w:bCs/>
                <w:sz w:val="28"/>
                <w:szCs w:val="28"/>
              </w:rPr>
              <w:t xml:space="preserve">// Монография. </w:t>
            </w:r>
            <w:r>
              <w:rPr>
                <w:sz w:val="28"/>
                <w:szCs w:val="28"/>
                <w:lang w:val="kk-KZ"/>
              </w:rPr>
              <w:t>«Мастерпринт», Алматы, 2013.-112 с.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  <w:lang w:val="ky-KG"/>
        </w:rPr>
      </w:pPr>
      <w:r>
        <w:rPr>
          <w:b/>
          <w:sz w:val="23"/>
          <w:szCs w:val="23"/>
          <w:lang w:val="ky-KG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  <w:lang w:val="ky-KG"/>
        </w:rPr>
      </w:pPr>
      <w:r>
        <w:rPr>
          <w:b/>
          <w:sz w:val="26"/>
          <w:szCs w:val="26"/>
          <w:lang w:val="ky-K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>«Жаныбарлардын боорунун жана көк боорунун патологиясын диагностикалоо үчүн ар кандай топтордогу рентген контрасттуу заттарды пайдалануунун иммуноморфологиялык жана биохимиялык негиздемеси» темасына жазылган 06.02.01 – ылаңдарды аныктоо жана жаныбарларды дарылоо, жаныбарлардын патологиясы, онкологиясы жана морфологиясы адистиги боюнча ветеринария илимдеринин доктору окумуштуулук даражасын изденип алуу үчүн жазылган Казиев Жамбул Изтлеуовичтин диссертациялык жумушунун кыскача</w:t>
      </w:r>
    </w:p>
    <w:p>
      <w:pPr>
        <w:pStyle w:val="Style22"/>
        <w:spacing w:lineRule="auto" w:line="168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С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гизги сөздөр:</w:t>
      </w:r>
      <w:r>
        <w:rPr>
          <w:sz w:val="28"/>
          <w:szCs w:val="28"/>
          <w:lang w:val="ky-KG"/>
        </w:rPr>
        <w:t xml:space="preserve"> рентгенография, проекция, рентген контрасттуу каражаттар, билиграфин, урографин-76, омнипак -300, гепатит, контрасттуулук, кошумча эффекттер, элименация, метаболиз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 xml:space="preserve">Изилдөөнүн </w:t>
      </w:r>
      <w:r>
        <w:rPr>
          <w:b/>
          <w:sz w:val="28"/>
          <w:szCs w:val="28"/>
        </w:rPr>
        <w:t>материалы</w:t>
      </w:r>
      <w:r>
        <w:rPr>
          <w:sz w:val="28"/>
          <w:szCs w:val="28"/>
          <w:lang w:val="ky-KG"/>
        </w:rPr>
        <w:t>: иттер, кроликтер, келемиштер, биологиялык препараттар, жаныбарлардын боору жана көк бо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>Жумуштун максаты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y-KG"/>
        </w:rPr>
        <w:t>боордун жана көк боордун илдеттерин диагностикалоо үчүн рентгенконтрасттуу каражаттарды пайдаланууну негиздөө, алардын дени соо жана оорулуу жаныбарларга тийгизген кошумча эффектилерин изилдөө жана медикаментоздук коррекцияны иштеп чыгу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 xml:space="preserve">Изилдөөнүн ыкмалары: </w:t>
      </w:r>
      <w:r>
        <w:rPr>
          <w:sz w:val="28"/>
          <w:szCs w:val="28"/>
          <w:lang w:val="ky-KG"/>
        </w:rPr>
        <w:t>клиникалык, рентгенографиялык, гистлогиялык, биохимиялык, гематологиялык, иммунологиялык жана статикалык анализде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>Алынган жыйынтыктар жана алардын жаңылыгы:</w:t>
      </w:r>
      <w:r>
        <w:rPr>
          <w:sz w:val="28"/>
          <w:szCs w:val="28"/>
          <w:lang w:val="ky-KG"/>
        </w:rPr>
        <w:t xml:space="preserve"> РКЗ-тин жаныбарлардын канынын гемостазына тийгизген таасири эксперименталдык түрдө далилденген.  РКЗ-тин организмге кошумча таасири сайылган препараттын  дозасын көбөйтүүдө күчөйт, бирок РКЗ-тин дозасын азайтканда анын рентген контрасттык касиеттери төмөндөйт.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  <w:t>Билиграфиндин минималдуу контрасттык дозасы 1,5 мл/кг, максималдуусу -7,0 мл/кг, ал эми оптималдуу диагностикалыгы -3,0 мл/кг-ны түзөрү белгиленген. Билиграфиндин жогорку дозалары рентгенограммалардын маалыматтуулугун жакшыртпайт, алардын контрастташуу мөөнөттөрүн гана узартат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  <w:t xml:space="preserve">Билиграфинди сайгандан кийин боордун ткандарында негизинен органдын балкалык структурасынын бузулушу, гепатоциддердин өлчөмдөрүнүн чоңоюшу, ал эми омнипак -300 сайганда- гепатоциддер орточо дандуу дистрофия абалында болушкан жана ички үлүштүк синусоиддик  капиллярларда өзгөрүүлөр байкалган жок.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  <w:t xml:space="preserve">Лабораториялык жаныбарларга эксперименттерде гепавекс-200 колдонуу  РКЗ-ны колдонуу мезгилинде боордогу морфогистологиялык өзгөрүүлөрдү азайтуу менен ачык көрүнгөн  токсикалыкка каршы эффектти пайда кылат. Гепавекс-200 дө бир эле учурда иммундук жана гемопоэзди стимулдаштыруусу болгондугу далилденген. Иттердин гепатозун дарылоодо гепавекс-200-дүн оптималдуу дозасы 21 күн ичинде 1,5 мл/сууну түзөт.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  <w:t>Гепавекс-200 гепатопротектору менен рентгендиагностикалоодо РКС-тин токсикалык аракетин төмөндөтүүнүн ыкмасы иштелип чыккан, эки инновациялык патент иштелип чыккан: - № 2009/1271.1; - «Рентгенодиагностика учурундагы контрастташтыруунун ыкмасы (билигност)», №2009/1329.1 – «Рентгенодиагностика учурундагы контрастташтыруунун ыкмасы (урографин)».</w:t>
      </w:r>
    </w:p>
    <w:p>
      <w:pPr>
        <w:pStyle w:val="Normal"/>
        <w:ind w:firstLine="708"/>
        <w:jc w:val="both"/>
        <w:rPr>
          <w:rFonts w:ascii="1Janyzak Times;Times New Roman" w:hAnsi="1Janyzak Times;Times New Roman" w:cs="1Janyzak Times;Times New Roman"/>
          <w:b/>
          <w:b/>
          <w:color w:val="FF0000"/>
          <w:sz w:val="28"/>
          <w:szCs w:val="28"/>
          <w:lang w:val="kk-KZ"/>
        </w:rPr>
      </w:pPr>
      <w:r>
        <w:rPr>
          <w:rFonts w:cs="1Janyzak Times;Times New Roman" w:ascii="1Janyzak Times;Times New Roman" w:hAnsi="1Janyzak Times;Times New Roman"/>
          <w:b/>
          <w:color w:val="FF0000"/>
          <w:sz w:val="28"/>
          <w:szCs w:val="28"/>
          <w:lang w:val="kk-KZ"/>
        </w:rPr>
        <w:t>Колдонуу</w:t>
      </w:r>
      <w:r>
        <w:rPr>
          <w:rFonts w:cs="1Janyzak Times;Times New Roman" w:ascii="1Janyzak Times;Times New Roman" w:hAnsi="1Janyzak Times;Times New Roman"/>
          <w:b/>
          <w:color w:val="FF0000"/>
          <w:sz w:val="28"/>
          <w:szCs w:val="28"/>
        </w:rPr>
        <w:t xml:space="preserve"> де</w:t>
      </w:r>
      <w:r>
        <w:rPr>
          <w:b/>
          <w:color w:val="FF0000"/>
          <w:sz w:val="28"/>
          <w:szCs w:val="28"/>
        </w:rPr>
        <w:t>ң</w:t>
      </w:r>
      <w:r>
        <w:rPr>
          <w:rFonts w:cs="1Janyzak Times;Times New Roman" w:ascii="1Janyzak Times;Times New Roman" w:hAnsi="1Janyzak Times;Times New Roman"/>
          <w:b/>
          <w:color w:val="FF0000"/>
          <w:sz w:val="28"/>
          <w:szCs w:val="28"/>
        </w:rPr>
        <w:t>гээли:</w:t>
      </w:r>
    </w:p>
    <w:p>
      <w:pPr>
        <w:pStyle w:val="Normal"/>
        <w:ind w:firstLine="708"/>
        <w:jc w:val="both"/>
        <w:rPr>
          <w:rFonts w:ascii="1Janyzak Times;Times New Roman" w:hAnsi="1Janyzak Times;Times New Roman" w:cs="1Janyzak Times;Times New Roman"/>
          <w:b/>
          <w:b/>
          <w:color w:val="FF0000"/>
          <w:sz w:val="28"/>
          <w:szCs w:val="28"/>
          <w:lang w:val="kk-KZ"/>
        </w:rPr>
      </w:pPr>
      <w:r>
        <w:rPr>
          <w:rFonts w:cs="1Janyzak Times;Times New Roman" w:ascii="1Janyzak Times;Times New Roman" w:hAnsi="1Janyzak Times;Times New Roman"/>
          <w:b/>
          <w:color w:val="FF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ky-KG"/>
        </w:rPr>
        <w:t>Колдонуу чөйрөсү</w:t>
      </w:r>
      <w:r>
        <w:rPr>
          <w:sz w:val="28"/>
          <w:szCs w:val="28"/>
          <w:lang w:val="ky-KG"/>
        </w:rPr>
        <w:t xml:space="preserve">: Ветеринардык профилдеги окуу жайлары, медициналык жана ветеринардык кызматтардын органдары.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иссертации Казиева Жамбул Изтлеуовича на тему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</w:t>
      </w:r>
      <w:r>
        <w:rPr>
          <w:sz w:val="28"/>
          <w:szCs w:val="28"/>
          <w:lang w:val="kk-KZ"/>
        </w:rPr>
        <w:t>ммуноморфологическое и биохимическое обоснование использования различных групп рентгеноконтрастных вещест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для диагностики патологии печени и селезенки у животны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соискание ученой степени доктора ветеринарных наук по специальности </w:t>
      </w:r>
      <w:r>
        <w:rPr>
          <w:bCs/>
          <w:sz w:val="28"/>
          <w:szCs w:val="28"/>
        </w:rPr>
        <w:t xml:space="preserve">06.02.01 – диагностика болезней и терапия животных, патология, онкология и морфология животных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рентгенография, проекция, рентгеноконтрастные средства, билиграфин,  урографин-76, омнипак-300, гепатит, контрастность, побочные эффекты, элименация, метаболиз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териал</w:t>
      </w:r>
      <w:r>
        <w:rPr>
          <w:b/>
          <w:sz w:val="28"/>
          <w:szCs w:val="28"/>
        </w:rPr>
        <w:t xml:space="preserve"> исследования:</w:t>
      </w:r>
      <w:r>
        <w:rPr>
          <w:sz w:val="28"/>
          <w:szCs w:val="28"/>
        </w:rPr>
        <w:t xml:space="preserve"> собаки, кролики, крысы, биологические препараты, печень и селезенка животны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боснование использования рентгеноконтрастных средств для диагностики болезни печени и селезенки, изучение их побочных эффектов на организм здоровых и больных животных и разработка медикаментозной коррек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клинический, рентгенографический, гистологический, биохимический, гематологический, иммунологический и статический анализ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лученные результаты и их обсуждение: </w:t>
      </w:r>
      <w:r>
        <w:rPr>
          <w:bCs/>
          <w:sz w:val="28"/>
          <w:szCs w:val="28"/>
        </w:rPr>
        <w:t xml:space="preserve">Экспериментально доказано влияние РКС </w:t>
      </w:r>
      <w:r>
        <w:rPr>
          <w:sz w:val="28"/>
          <w:szCs w:val="28"/>
        </w:rPr>
        <w:t xml:space="preserve">на гемостаз крови </w:t>
      </w:r>
      <w:r>
        <w:rPr>
          <w:bCs/>
          <w:sz w:val="28"/>
          <w:szCs w:val="28"/>
        </w:rPr>
        <w:t xml:space="preserve">животных. Побочное влияние РКС на организм усиливается при увеличении дозы вводимого препарата, но при уменьшении дозы РКС снижаются его рентгеноконтрастные сво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, что минимальная контрастирующая доза билиграфина составляет 1,5 мл/кг, максимальная – 7,0 мл/кг, а оптимальная диагностическая – 3,0 мл/кг. Высокие дозы билиграфина не улучшают информативность рентгенограмм, а только удлиняют сроки контрастир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ведении – билиграфин, в тканях печени отмечаются, в основном, нарушение балочной структуры органа, увеличение размеров гепатоцитов, а при введении – омнипак-300 – гепатоциты находились с состоянии умеренной зернистой дистрофии в внутридольковых синусоидных капиллярах изменений не обнаруж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ах на лабораторных животных доказано, что применение гепавекс-200 оказывает выраженный антитоксический эффект, уменьшая морфогистологические изменения в печени в период применения РКВ. Доказано наличие у гепавекс-200  способности одновременно стимулировать иммуно- и гемопоэз. Оптимальная  доза гепавекс-200 при лечении  гепатозе собак составляет 1,5 мл/л воды в течение 21 дней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Разработан способ снижения токсического действия РКС при рентгенодиагностике с гепатопротектором гепавекс-200,  получены два инновационных патента: - «Способ контрастирования при рентгенодиагностике (билигност), №2009/1271.1; - «Способ контрастирования при рентгенодиагностике (урографин), №2009/1329.1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  <w:t>Степень использования: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  <w:lang w:val="kk-KZ"/>
        </w:rPr>
      </w:pPr>
      <w:r>
        <w:rPr>
          <w:b/>
          <w:bCs/>
          <w:color w:val="FF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ласть применения:</w:t>
      </w:r>
      <w:r>
        <w:rPr>
          <w:sz w:val="28"/>
          <w:szCs w:val="28"/>
        </w:rPr>
        <w:t xml:space="preserve">  учебные заведения ветеринарного профиля, органы медицинской и ветеринарной служ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SUM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Kaziyev Zhambul Iztleuovich's thesis on a subject: "Immunomorphological and biochemical justification of use of various groups of X-ray contrast substances for diagnostics of pathology of a liver and a spleen at animals" on competition of a scientific degree of the doctor of veterinary sciences in the specialty 06.02.01 – diagnostics of diseases and therapy of animals, pathology, oncology and morphology of animal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 xml:space="preserve">Keywords: </w:t>
      </w:r>
      <w:r>
        <w:rPr>
          <w:sz w:val="28"/>
          <w:szCs w:val="28"/>
          <w:lang w:val="en-US"/>
        </w:rPr>
        <w:t xml:space="preserve">rentgenografiya, projection, X-ray contrast means, </w:t>
      </w:r>
      <w:r>
        <w:rPr>
          <w:rStyle w:val="Hps"/>
          <w:sz w:val="28"/>
          <w:szCs w:val="28"/>
          <w:lang w:val="en"/>
        </w:rPr>
        <w:t>biligrafin</w:t>
      </w:r>
      <w:r>
        <w:rPr>
          <w:sz w:val="28"/>
          <w:szCs w:val="28"/>
          <w:lang w:val="en-US"/>
        </w:rPr>
        <w:t>, urografin-76, omnipak-300, hepatitis, contrast, side effects, elimination, metabolism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Object of research:</w:t>
      </w:r>
      <w:r>
        <w:rPr>
          <w:sz w:val="28"/>
          <w:szCs w:val="28"/>
          <w:lang w:val="en-US"/>
        </w:rPr>
        <w:t xml:space="preserve"> dogs, rabbits, rats, biological preparations, liver and spleen of animals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Work purpose:</w:t>
      </w:r>
      <w:r>
        <w:rPr>
          <w:sz w:val="28"/>
          <w:szCs w:val="28"/>
          <w:lang w:val="en-US"/>
        </w:rPr>
        <w:t xml:space="preserve"> justification of use of X-ray contrast means for diagnostics of an illness of a liver and a spleen, studying of their side effects on an organism of healthy and sick animals and development of medicamentous correction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Research methods:</w:t>
      </w:r>
      <w:r>
        <w:rPr>
          <w:bCs/>
          <w:sz w:val="28"/>
          <w:szCs w:val="28"/>
          <w:lang w:val="en-US"/>
        </w:rPr>
        <w:t xml:space="preserve"> clinical, radiographic, histologic, biochemical, hematologic, immunological and static analyses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The received results and their discussion:</w:t>
      </w:r>
      <w:r>
        <w:rPr>
          <w:bCs/>
          <w:sz w:val="28"/>
          <w:szCs w:val="28"/>
          <w:lang w:val="en-US"/>
        </w:rPr>
        <w:t xml:space="preserve"> Influence of RKS on a hemostasis of blood of animals is experimentally proved. Collateral influence of RKS on an organism amplifies at increase in a dose of an entered preparation, but at reduction of a dose of RKS its X-ray contrast properties decrease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en-US"/>
        </w:rPr>
        <w:t xml:space="preserve">It is established that the minimum contrasting dose of </w:t>
      </w:r>
      <w:r>
        <w:rPr>
          <w:rStyle w:val="Hps"/>
          <w:sz w:val="28"/>
          <w:szCs w:val="28"/>
          <w:lang w:val="en"/>
        </w:rPr>
        <w:t>biligrafin</w:t>
      </w:r>
      <w:r>
        <w:rPr>
          <w:bCs/>
          <w:sz w:val="28"/>
          <w:szCs w:val="28"/>
          <w:lang w:val="en-US"/>
        </w:rPr>
        <w:t xml:space="preserve"> makes 1,5 ml/kg, maximum – 7,0 ml/kg, and optimum diagnostic – 3,0 ml/kg. High doses of </w:t>
      </w:r>
      <w:r>
        <w:rPr>
          <w:rStyle w:val="Hps"/>
          <w:sz w:val="28"/>
          <w:szCs w:val="28"/>
          <w:lang w:val="en"/>
        </w:rPr>
        <w:t>biligrafin</w:t>
      </w:r>
      <w:r>
        <w:rPr>
          <w:bCs/>
          <w:sz w:val="28"/>
          <w:szCs w:val="28"/>
          <w:lang w:val="en-US"/>
        </w:rPr>
        <w:t xml:space="preserve"> don't improve informational content of roentgenograms but only extend contrasting terms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At introduction – </w:t>
      </w:r>
      <w:r>
        <w:rPr>
          <w:rStyle w:val="Hps"/>
          <w:sz w:val="28"/>
          <w:szCs w:val="28"/>
          <w:lang w:val="en"/>
        </w:rPr>
        <w:t>biligrafin</w:t>
      </w:r>
      <w:r>
        <w:rPr>
          <w:bCs/>
          <w:sz w:val="28"/>
          <w:szCs w:val="28"/>
          <w:lang w:val="en-US"/>
        </w:rPr>
        <w:t xml:space="preserve">, in tissues of a liver are noted, generally violation of balochny structure of body, increase in the sizes of </w:t>
      </w:r>
      <w:r>
        <w:rPr>
          <w:sz w:val="28"/>
          <w:szCs w:val="28"/>
          <w:lang w:val="en"/>
        </w:rPr>
        <w:t>hepatocytes</w:t>
      </w:r>
      <w:r>
        <w:rPr>
          <w:bCs/>
          <w:sz w:val="28"/>
          <w:szCs w:val="28"/>
          <w:lang w:val="en-US"/>
        </w:rPr>
        <w:t xml:space="preserve">, and at introduction – omnipak-300 – </w:t>
      </w:r>
      <w:r>
        <w:rPr>
          <w:sz w:val="28"/>
          <w:szCs w:val="28"/>
          <w:lang w:val="en"/>
        </w:rPr>
        <w:t>hepatocytes</w:t>
      </w:r>
      <w:r>
        <w:rPr>
          <w:bCs/>
          <w:sz w:val="28"/>
          <w:szCs w:val="28"/>
          <w:lang w:val="en-US"/>
        </w:rPr>
        <w:t xml:space="preserve"> were with a condition of moderate granular dystrophy, changes in </w:t>
      </w:r>
      <w:r>
        <w:rPr>
          <w:rStyle w:val="Hps"/>
          <w:sz w:val="28"/>
          <w:szCs w:val="28"/>
          <w:lang w:val="en"/>
        </w:rPr>
        <w:t>intralobular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sinusoidal</w:t>
      </w:r>
      <w:r>
        <w:rPr>
          <w:bCs/>
          <w:sz w:val="28"/>
          <w:szCs w:val="28"/>
          <w:lang w:val="en-US"/>
        </w:rPr>
        <w:t xml:space="preserve"> capillaries wasn't revealed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In experiments on laboratory animals it is proved that application gepaveks-200 renders the expressed anti-toxic effect, reducing </w:t>
      </w:r>
      <w:r>
        <w:rPr>
          <w:rStyle w:val="Hps"/>
          <w:sz w:val="28"/>
          <w:szCs w:val="28"/>
          <w:lang w:val="en"/>
        </w:rPr>
        <w:t>morphohistological</w:t>
      </w:r>
      <w:r>
        <w:rPr>
          <w:sz w:val="28"/>
          <w:szCs w:val="28"/>
          <w:lang w:val="en-US"/>
        </w:rPr>
        <w:t xml:space="preserve"> changes in a liver during RKS application. Gepaveks-200 considerably improves a morphological condition of a liver at animals on model of the toxic hepatitis caused by CC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. It is established that </w:t>
      </w:r>
      <w:r>
        <w:rPr>
          <w:rStyle w:val="Hps"/>
          <w:sz w:val="28"/>
          <w:szCs w:val="28"/>
          <w:lang w:val="en"/>
        </w:rPr>
        <w:t>hepatoprotective</w:t>
      </w:r>
      <w:r>
        <w:rPr>
          <w:sz w:val="28"/>
          <w:szCs w:val="28"/>
          <w:lang w:val="en-US"/>
        </w:rPr>
        <w:t xml:space="preserve"> action of a preparation gepaveks-200 above, than at known preparations </w:t>
      </w:r>
      <w:r>
        <w:rPr>
          <w:rStyle w:val="Hps"/>
          <w:sz w:val="28"/>
          <w:szCs w:val="28"/>
          <w:lang w:val="en"/>
        </w:rPr>
        <w:t>legalon</w:t>
      </w:r>
      <w:r>
        <w:rPr>
          <w:sz w:val="28"/>
          <w:szCs w:val="28"/>
          <w:lang w:val="en-US"/>
        </w:rPr>
        <w:t xml:space="preserve"> and </w:t>
      </w:r>
      <w:r>
        <w:rPr>
          <w:rStyle w:val="Hps"/>
          <w:sz w:val="28"/>
          <w:szCs w:val="28"/>
          <w:lang w:val="en"/>
        </w:rPr>
        <w:t>essentiale</w:t>
      </w:r>
      <w:r>
        <w:rPr>
          <w:sz w:val="28"/>
          <w:szCs w:val="28"/>
          <w:lang w:val="en-US"/>
        </w:rPr>
        <w:t xml:space="preserve">. Existence at gepaveks-200 is proved to ability at the same time to stimulate immune- and </w:t>
      </w:r>
      <w:r>
        <w:rPr>
          <w:rStyle w:val="Hps"/>
          <w:sz w:val="28"/>
          <w:szCs w:val="28"/>
          <w:lang w:val="en"/>
        </w:rPr>
        <w:t>hemopoiesis</w:t>
      </w:r>
      <w:r>
        <w:rPr>
          <w:sz w:val="28"/>
          <w:szCs w:val="28"/>
          <w:lang w:val="en-US"/>
        </w:rPr>
        <w:t xml:space="preserve">. The optimum dose gepaveks-200 at treatment </w:t>
      </w:r>
      <w:r>
        <w:rPr>
          <w:rStyle w:val="Hps"/>
          <w:sz w:val="28"/>
          <w:szCs w:val="28"/>
          <w:lang w:val="en"/>
        </w:rPr>
        <w:t>hepatosis</w:t>
      </w:r>
      <w:r>
        <w:rPr>
          <w:sz w:val="28"/>
          <w:szCs w:val="28"/>
          <w:lang w:val="en-US"/>
        </w:rPr>
        <w:t xml:space="preserve"> dogs makes 1,5 ml/l of water within 21 days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The way of decrease in toxic action of RKS is developed at radiodiagnosis with a gepatoprotektor gepaveks-200, two innovative patents are taken out: - "A way of contrasting at radiodiagnosis (</w:t>
      </w:r>
      <w:r>
        <w:rPr>
          <w:rStyle w:val="Hps"/>
          <w:sz w:val="28"/>
          <w:szCs w:val="28"/>
          <w:lang w:val="en"/>
        </w:rPr>
        <w:t>bilignost</w:t>
      </w:r>
      <w:r>
        <w:rPr>
          <w:sz w:val="28"/>
          <w:szCs w:val="28"/>
          <w:lang w:val="en-US"/>
        </w:rPr>
        <w:t>), No. 2009/1271.1; - "A way of contrasting at radiodiagnosis (</w:t>
      </w:r>
      <w:r>
        <w:rPr>
          <w:rStyle w:val="Hps"/>
          <w:sz w:val="28"/>
          <w:szCs w:val="28"/>
          <w:lang w:val="en"/>
        </w:rPr>
        <w:t>urografin</w:t>
      </w:r>
      <w:r>
        <w:rPr>
          <w:sz w:val="28"/>
          <w:szCs w:val="28"/>
          <w:lang w:val="en-US"/>
        </w:rPr>
        <w:t>), No. 2009/1329.1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en-US"/>
        </w:rPr>
        <w:t>Degree of utility: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1290</wp:posOffset>
                </wp:positionH>
                <wp:positionV relativeFrom="paragraph">
                  <wp:posOffset>1447165</wp:posOffset>
                </wp:positionV>
                <wp:extent cx="771525" cy="4381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pt;margin-top:113.95pt;width:60.7pt;height:3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Style w:val="Hps"/>
          <w:b/>
          <w:sz w:val="28"/>
          <w:szCs w:val="28"/>
          <w:lang w:val="en"/>
        </w:rPr>
        <w:t>Sphere of application:</w:t>
      </w:r>
      <w:r>
        <w:rPr>
          <w:rStyle w:val="Hps"/>
          <w:sz w:val="28"/>
          <w:szCs w:val="28"/>
          <w:lang w:val="en"/>
        </w:rPr>
        <w:t xml:space="preserve"> </w:t>
      </w:r>
      <w:r>
        <w:rPr>
          <w:sz w:val="28"/>
          <w:szCs w:val="28"/>
          <w:lang w:val="en-US"/>
        </w:rPr>
        <w:t>educational institutions of a veterinary profile, bodies of medical and veterinary services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Std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1Janyzak 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paimg">
    <w:name w:val="supaimg"/>
    <w:basedOn w:val="Style12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1">
    <w:name w:val="Font Style31"/>
    <w:qFormat/>
    <w:rPr>
      <w:rFonts w:ascii="Candara" w:hAnsi="Candara" w:cs="Candara"/>
      <w:b/>
      <w:bCs/>
      <w:spacing w:val="40"/>
      <w:sz w:val="24"/>
      <w:szCs w:val="24"/>
    </w:rPr>
  </w:style>
  <w:style w:type="character" w:styleId="Text11">
    <w:name w:val="text11"/>
    <w:qFormat/>
    <w:rPr>
      <w:rFonts w:ascii="Arial" w:hAnsi="Arial" w:cs="Arial"/>
      <w:color w:val="000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Highlighting">
    <w:name w:val="highlighting"/>
    <w:qFormat/>
    <w:rPr>
      <w:color w:val="FF0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ps">
    <w:name w:val="hps"/>
    <w:basedOn w:val="Style12"/>
    <w:qFormat/>
    <w:rPr/>
  </w:style>
  <w:style w:type="character" w:styleId="Shorttext">
    <w:name w:val="short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tLeast" w:line="456"/>
    </w:pPr>
    <w:rPr>
      <w:rFonts w:ascii="Courier Std;Courier New" w:hAnsi="Courier Std;Courier New" w:cs="Courier Std;Courier New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39"/>
      <w:ind w:firstLine="662"/>
      <w:jc w:val="both"/>
    </w:pPr>
    <w:rPr/>
  </w:style>
  <w:style w:type="paragraph" w:styleId="Style19">
    <w:name w:val="Обычный (веб)"/>
    <w:basedOn w:val="Normal"/>
    <w:qFormat/>
    <w:pPr>
      <w:spacing w:before="101" w:after="101"/>
      <w:ind w:left="152" w:right="152" w:hanging="0"/>
      <w:jc w:val="both"/>
    </w:pPr>
    <w:rPr>
      <w:rFonts w:ascii="Arial" w:hAnsi="Arial" w:cs="Arial"/>
      <w:sz w:val="13"/>
      <w:szCs w:val="1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04:00Z</dcterms:created>
  <dc:creator>Nazmar</dc:creator>
  <dc:description/>
  <cp:keywords/>
  <dc:language>en-US</dc:language>
  <cp:lastModifiedBy>Admin</cp:lastModifiedBy>
  <cp:lastPrinted>2013-04-09T00:12:00Z</cp:lastPrinted>
  <dcterms:modified xsi:type="dcterms:W3CDTF">2013-07-11T15:45:00Z</dcterms:modified>
  <cp:revision>78</cp:revision>
  <dc:subject/>
  <dc:title/>
</cp:coreProperties>
</file>