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0.wmf" ContentType="image/x-wmf"/>
  <Override PartName="/word/media/image4.jpeg" ContentType="image/jpeg"/>
  <Override PartName="/word/media/image7.jpeg" ContentType="image/jpeg"/>
  <Override PartName="/word/media/image11.jpeg" ContentType="image/jpeg"/>
  <Override PartName="/word/media/image6.jpeg" ContentType="image/jpeg"/>
  <Override PartName="/word/media/image9.wmf" ContentType="image/x-wmf"/>
  <Override PartName="/word/media/image5.jpeg" ContentType="image/jpeg"/>
  <Override PartName="/word/media/image21.jpeg" ContentType="image/jpeg"/>
  <Override PartName="/word/media/image20.jpeg" ContentType="image/jpeg"/>
  <Override PartName="/word/media/image17.wmf" ContentType="image/x-wmf"/>
  <Override PartName="/word/media/image19.jpeg" ContentType="image/jpeg"/>
  <Override PartName="/word/media/image15.wmf" ContentType="image/x-wmf"/>
  <Override PartName="/word/media/image1.jpeg" ContentType="image/jpeg"/>
  <Override PartName="/word/media/image18.jpeg" ContentType="image/jpeg"/>
  <Override PartName="/word/media/image16.wmf" ContentType="image/x-wmf"/>
  <Override PartName="/word/media/image14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ОБРАЗОВАНИЯ И НАУК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ЫРГЫЗСКОЙ РЕСПУБЛИКИ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ЫРГЫЗСКИЙ НАЦИОНАЛЬНЫЙ АГРАРНЫЙ УНИВЕРСИТЕТ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ни К.И. СКРЯБИНА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сертационный совет Д.06.12.003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ах рукописи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К 636.592:611(575.2)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МИРАКУЛОВ МАРАСУЛБЕК МААРАИМБЕКОВИЧ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АЯ МОРФОЛОГИЯ ИММУННОЙ СИСТЕМЫ ИНДЕЕК ЮГА КЫРГЫЗСТАНА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6.02.01 – диагностика болезней и терапия животных,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логия, онкология и морфология животных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еферат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сертации на соискание ученой степени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а биологических наук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шкек – 2013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</w:t>
      </w:r>
      <w:r>
        <w:rPr>
          <w:rFonts w:cs="Times New Roman" w:ascii="Times New Roman" w:hAnsi="Times New Roman"/>
          <w:b/>
          <w:sz w:val="28"/>
          <w:szCs w:val="28"/>
        </w:rPr>
        <w:t>выполнена на кафедре ветеринарно-санитарной экспертизы, гистологии и патологии животных факультета ветеринарной медицины и биотехнологии им. А.А. Алдашева Кыргызского национального аграрного университета им. К.И. Скрябин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й руководитель:</w:t>
        <w:tab/>
      </w:r>
      <w:r>
        <w:rPr>
          <w:sz w:val="28"/>
          <w:szCs w:val="28"/>
        </w:rPr>
        <w:t>доктор ветеринарных наук, профессор</w:t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баев Кубан Султанович</w:t>
      </w:r>
    </w:p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32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фициальные оппоненты:</w:t>
        <w:tab/>
      </w:r>
      <w:r>
        <w:rPr>
          <w:sz w:val="28"/>
          <w:szCs w:val="28"/>
        </w:rPr>
        <w:t>доктор биологических наук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фессо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  <w:tab/>
        <w:tab/>
      </w:r>
      <w:r>
        <w:rPr>
          <w:b/>
          <w:sz w:val="28"/>
          <w:szCs w:val="28"/>
        </w:rPr>
        <w:t>Курбанова Гульнар Вапахано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кандидат ветеринарных наук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Ырсалиев Төлөнбек Кошоевич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 (оппонирующая) организация: </w:t>
      </w:r>
      <w:r>
        <w:rPr>
          <w:sz w:val="28"/>
          <w:szCs w:val="28"/>
        </w:rPr>
        <w:t>Ошский государственный университет (Кыргызская Республика, г. Ош, ул. Ленина, 33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щита диссертации состоится </w:t>
      </w:r>
      <w:r>
        <w:rPr>
          <w:b/>
          <w:sz w:val="28"/>
          <w:szCs w:val="28"/>
          <w:u w:val="single"/>
        </w:rPr>
        <w:t>27 сентября 2013 года в 10</w:t>
      </w:r>
      <w:r>
        <w:rPr>
          <w:b/>
          <w:sz w:val="28"/>
          <w:szCs w:val="28"/>
          <w:u w:val="single"/>
          <w:vertAlign w:val="superscript"/>
        </w:rPr>
        <w:t>00</w:t>
      </w:r>
      <w:r>
        <w:rPr>
          <w:b/>
          <w:sz w:val="28"/>
          <w:szCs w:val="28"/>
          <w:u w:val="single"/>
        </w:rPr>
        <w:t xml:space="preserve"> часов</w:t>
      </w:r>
      <w:r>
        <w:rPr>
          <w:sz w:val="28"/>
          <w:szCs w:val="28"/>
        </w:rPr>
        <w:t xml:space="preserve"> на заседании диссертационного совета Д.06.12.003 при Кыргызском национальном аграрном университете им. К.И. Скрябина по адресу: 720005,  Кыргызская Республика, г. Бишкек, ул. О. Медерова, 6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 Кыргызского национального аграрного университета им. К.И. Скрябина по адресу: 720005, Кыргызская Республика, г. Бишкек, ул. О. Медерова, 6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втореферат разослан 26 июл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й секретар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сертационного 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дидат ветеринарных наук, доцент</w:t>
        <w:tab/>
        <w:t xml:space="preserve">     </w:t>
        <w:tab/>
        <w:tab/>
        <w:t xml:space="preserve">   Алдаяров Н.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3280" w:leader="none"/>
        </w:tabs>
        <w:spacing w:lineRule="auto" w:line="312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темы диссертации. </w:t>
      </w:r>
      <w:r>
        <w:rPr>
          <w:rFonts w:cs="Times New Roman" w:ascii="Times New Roman" w:hAnsi="Times New Roman"/>
          <w:sz w:val="28"/>
          <w:szCs w:val="28"/>
        </w:rPr>
        <w:t>Одной из актуальных проблем современной биологической науки и сельскохозяйственной практики в отрасли птицеводства является повышение жизнеспособности, продуктивности, улучшения качества получаемой продукции и устойчивости поголовья птиц к различным заболеваниям. Это в свою очередь требует глубоких знаний морфофункциональных связей целостного организма и отдельных его частей, в том числе органов иммунной системы (ИС), которая обеспечивает защиту организма от генетически чужеродных клеток, веществ (В.В. Макаров, 1999; А. Ройт и др., 2000). Однако, не зная морфологию органов ИС нельзя научно судить о функциональном состоянии и участии её в патогенезе болезней различной этиологии, невозможно правильно организовать лечение и профилактику различного рода заболеваний животных и птиц (В.М. Митрофанов, 1989, 1993; К.С. Арбаев 1990, 1997; А.Ш. Иргашев  1996, 2001; Н.С. Алдаяров, 2002; Э.И. Асанова, 2011; А.А. Марасулов, 2011)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ная морфологическая и морфофункциональная характеристика дифференцировки лимфоидных органов (ЛО) ИС у индеек изучена недостаточно. В наших исследованиях мы изучали центральные ЛО (ЦЛО) иммуногенеза: тимус, фабрициеву сумку (ФС) и периферические ЛО (ПЛО) - селезёнку, эти органы являются индикаторами состояния ИС индеек. Изучение ЦЛО и ПЛО в возрастной динамике является важной актуальной задачей наших исследований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язь темы диссертации с крупными научными программами (проектами) и основными научно-исследовательскими работами.</w:t>
      </w:r>
      <w:r>
        <w:rPr>
          <w:rFonts w:cs="Times New Roman" w:ascii="Times New Roman" w:hAnsi="Times New Roman"/>
          <w:sz w:val="28"/>
          <w:szCs w:val="28"/>
        </w:rPr>
        <w:t xml:space="preserve"> Тема диссертационной работы выполнялась в соответствии с научной темой кафедры Ветеринарно-санитарной экспертизы, гистологии и патологии факультета Ветеринарной медицины и биотехнологии им. А.А. Алдашева Кыргызского национального аграрного университета (КНАУ) им. К.И. Скрябина в рамках Министерства образования и науки Кыргызской Республики (КР) по программе «Научно-инновационное обеспечение агропромышленного комплекса КР» по проекту «Разработка диагностики и создание базы данных по патологии инфекционных болезней птиц» (договорный номер проекта ПМБИ – 029/010). 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исследования.</w:t>
      </w:r>
      <w:r>
        <w:rPr>
          <w:rFonts w:cs="Times New Roman" w:ascii="Times New Roman" w:hAnsi="Times New Roman"/>
          <w:sz w:val="28"/>
          <w:szCs w:val="28"/>
        </w:rPr>
        <w:t xml:space="preserve"> Целью нашей работы явилось выявление анатомо-морфометрических и морфофункциональных изменений ЦЛО (тимус, ФС) и ПЛО (селезенка) индеек юга Кыргызстана в возрастной динамике постнатального онтогенеза.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были поставлены следующие задачи: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зучить топографию и макроструктуру (форма, цвет, консистенция) тимуса, ФС и селезенки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ить динамику роста массы и размеров ЛО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тановить возрастные формы, гамму цветов, консистенцию, сроки максимального развития и начало макроскопической инволюции ЛО в постнатальном онтогенезе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следовать и уточнить возрастные микроструктурные особенности тимуса, ФС и селезенки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явить критические точки, сроки морфофункциональной зрелости и начало микроскопической инволюции ЛО в постнатальном онтогенезе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учная новизна работы.</w:t>
      </w:r>
      <w:r>
        <w:rPr>
          <w:rFonts w:cs="Times New Roman" w:ascii="Times New Roman" w:hAnsi="Times New Roman"/>
          <w:sz w:val="28"/>
          <w:szCs w:val="28"/>
        </w:rPr>
        <w:t xml:space="preserve"> Впервые, в постнатальном онтогенезе комплексно исследованы макро- и микроморфология ЦЛО (тимус, ФС) и ПЛО (селезенка) иммуногенеза, беспородных индеек, в возрастной динамике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а подробная анатомо-морфометрическая и гистоморфологическая характеристика, определены критические периоды и морфофункциональная зрелость ЦЛО и ПЛО ИС индеек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изной является результат исследований о закономерностях роста и развития ЛО беспородных индеек разводимых на юге Кыргызстана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комплекса изменений дает основание для научной разработки профилактических и лечебных мероприятий по выращиванию индеек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значимость полученных результатов. </w:t>
      </w:r>
      <w:r>
        <w:rPr>
          <w:rFonts w:cs="Times New Roman" w:ascii="Times New Roman" w:hAnsi="Times New Roman"/>
          <w:sz w:val="28"/>
          <w:szCs w:val="28"/>
        </w:rPr>
        <w:t xml:space="preserve">Полученные данные о возрастных макро- и микроморфологических изменениях тимуса, ФС и селезенки индеек являются показателем морфологической нормы и могут быть рекомендованы как нормативная основа для дальнейших экспериментальных и прикладных разработок морфологии ИС индеек в норме и при патологических состояниях. Это поможет раскрыть иммунологические механизмы у разводимой индейки, при проведении клинико-экспериментальных и патологоанатомических исследований в области ветеринарной иммуноморфологии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анатомо-топографических, органометрических и микроморфологических данных по тимусу, ФС и селезенке индеек, используются при написании соответствующих разделов учебников, монографий, учебных пособий и руководств по морфологии домашних птиц, результаты внедрены в учебный процесс на факультете биологического профиля Ошского государственного университета, факультета Ветеринарной медицины и биотехнологии им. А.А. Алдашева КНАУ им. К.И. Скрябин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ономическая значимость полученных результатов. </w:t>
      </w:r>
      <w:r>
        <w:rPr>
          <w:rFonts w:cs="Times New Roman" w:ascii="Times New Roman" w:hAnsi="Times New Roman"/>
          <w:sz w:val="28"/>
          <w:szCs w:val="28"/>
        </w:rPr>
        <w:t>Применение результатов исслед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волит минимизировать экономические потери за счет получения достоверных морфофункциональных данных по состоянию органов ИС при изучении болезней индеек, обеспечит реализацию безопасных продуктов убоя населению, а в индейководстве – будет способствовать проведению профилактических и лечебных мероприятий с учетом возрастных морфофункциональных состояний ЦЛО и ПЛО ИС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ложения диссертации, выносимые на защиту: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мо-морфологические особенности тимуса, ФС и селезенки индеек в постнатальном онтогенезе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ерности роста массы и линейные промеры тимуса, ФС и селезенки индеек в возрастной динамике;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ое морфофункциональное состояние тимуса, ФС, Т- и В- зависимых зон белой пульпы селезенки индеек в постнатальном онтогенезе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ый вклад соискателя. </w:t>
      </w:r>
      <w:r>
        <w:rPr>
          <w:rFonts w:cs="Times New Roman" w:ascii="Times New Roman" w:hAnsi="Times New Roman"/>
          <w:sz w:val="28"/>
          <w:szCs w:val="28"/>
        </w:rPr>
        <w:t>Сбор литературных источников, взятие материала для исследования тимуса, ФС и селезенки от 60 голов беспородных индеек разводимых на юге Кыргызстана в возрастной динамике собраны соискателем самостоятельно. Анатомические, морфометрические, биостатистические и гистологические исследования, описание цифровых данных, а также получение иллюстративных материалов проведены соискателем лично. Анализ и описание гистологических препаратов, формулирование выводов проведены совместно с научным руководителем доктором ветеринарных наук, профессором К.С. Арбаевым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пробация результатов исследований. </w:t>
      </w:r>
      <w:r>
        <w:rPr>
          <w:rFonts w:cs="Times New Roman" w:ascii="Times New Roman" w:hAnsi="Times New Roman"/>
          <w:sz w:val="28"/>
          <w:szCs w:val="28"/>
        </w:rPr>
        <w:t xml:space="preserve">Материалы диссертации были доложены и опубликованы в материалах на научно-практической конференции, посвященной 70-летнему юбилею дважды Героя Социалистического Труда Т. Акматову (Бишкек, 2008), на научно-практической конференции «Современные аспекты ветеринарной медицины и биотехнологии в условиях Кыргызстана», посвященные 60 летию со дня рождения доктора ветеринарных наук, профессора К.С. Арбаева (Бишкек, 2009), на научно-практической конференции сельскохозяйственной науки, в честь 80-летия Кыргызского научно-исследовательского института животноводства, ветеринарии и пастбищ (КНИИВ) им. А. Дуйшеева (Бишкек, 2011), на международной научно-практической конференции «Роль и значение высшего землеустроительного образования в реформировании земельных отношений в КР», посвященной 20-летию высшего землеустроительного образования в КР (Бишкек, 2011), опубликована статья в научном журнале «Исследования, результаты» Казахского национального аграрного университета (Алматы, 2012), доложены результаты исследований на научно-практической конференции сельско-хозяйственной науки, посвященной 80-летию со дня рождения А. Дуйшеева, видного государственного и общественного деятеля КР (Бишкек, 2012)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нота отражения результатов диссертации в публикациях. </w:t>
      </w:r>
      <w:r>
        <w:rPr>
          <w:rFonts w:cs="Times New Roman" w:ascii="Times New Roman" w:hAnsi="Times New Roman"/>
          <w:sz w:val="28"/>
          <w:szCs w:val="28"/>
        </w:rPr>
        <w:t xml:space="preserve">По теме диссертационной работы опубликовано 9 научных статей, в том числе, 4 в сборниках КНАУ им. К.И. Скрябина, 4 в сборниках КНИИВ им. А. Дуйшеева и одна в научном журнале «Исследование, результаты» Казахского национального аграрного университета, 2012, № 1 (053), рекомендованном Высшей аттестационной комиссии КР.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объем диссертации.</w:t>
      </w:r>
      <w:r>
        <w:rPr>
          <w:rFonts w:cs="Times New Roman" w:ascii="Times New Roman" w:hAnsi="Times New Roman"/>
          <w:sz w:val="28"/>
          <w:szCs w:val="28"/>
        </w:rPr>
        <w:t xml:space="preserve"> Диссертационная работа изложена на 162 страницах компьютерного текста, состоит из следующих разделов: введения, обзора литературы, материалов и методов исследования, результатов собственных исследований и их обсуждения, выводов, практических рекомендаций, списка использованной литературы и приложения. Список литературы включает 222 источников: 151 отечественных и 71 зарубежных авторов. Работа иллюстрирована 1 схемой, 3 таблицами, 38 рисунками, в том числе 2 макро-, 36 микрофотографиями и 9 графиками.</w:t>
      </w:r>
    </w:p>
    <w:p>
      <w:pPr>
        <w:pStyle w:val="Style18"/>
        <w:spacing w:lineRule="auto" w:line="36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3280" w:leader="none"/>
        </w:tabs>
        <w:spacing w:lineRule="auto" w:line="312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РАБОТЫ</w:t>
      </w:r>
    </w:p>
    <w:p>
      <w:pPr>
        <w:pStyle w:val="Normal"/>
        <w:tabs>
          <w:tab w:val="left" w:pos="708" w:leader="none"/>
          <w:tab w:val="left" w:pos="1416" w:leader="none"/>
          <w:tab w:val="left" w:pos="3280" w:leader="none"/>
        </w:tabs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Во ведении работы</w:t>
      </w:r>
      <w:r>
        <w:rPr>
          <w:sz w:val="28"/>
          <w:szCs w:val="28"/>
        </w:rPr>
        <w:t xml:space="preserve"> обоснована актуальность темы исследований, даны сведения о современном состоянии изучаемой проблемы ИС в птицеводстве, в частности о функции ИС беспородных индеек, которая мало изучена. Вышесказанное послужила основанием для проведения научных исследований по изучению ИС индеек в различные периоды постнатального онтогенеза.</w:t>
      </w:r>
    </w:p>
    <w:p>
      <w:pPr>
        <w:pStyle w:val="Normal"/>
        <w:tabs>
          <w:tab w:val="left" w:pos="708" w:leader="none"/>
          <w:tab w:val="left" w:pos="1416" w:leader="none"/>
          <w:tab w:val="left" w:pos="3280" w:leader="none"/>
        </w:tabs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В главе «Обзор литературы»</w:t>
      </w:r>
      <w:r>
        <w:rPr>
          <w:sz w:val="28"/>
          <w:szCs w:val="28"/>
        </w:rPr>
        <w:t xml:space="preserve"> по материалам отечественных и зарубежных публикаций дается краткая характеристика о морфофункции ИС сельскохозяйственной и дикой птицы, в том числе о индейках. Отводится значительное место иммунологии, иммуноморфологии в возрастных морфологических особенностях тимуса, ФС и селезенки птиц. Показано состояние изученности ЛО ИС индеек.</w:t>
      </w:r>
    </w:p>
    <w:p>
      <w:pPr>
        <w:pStyle w:val="Normal"/>
        <w:tabs>
          <w:tab w:val="left" w:pos="708" w:leader="none"/>
          <w:tab w:val="left" w:pos="1416" w:leader="none"/>
          <w:tab w:val="left" w:pos="3280" w:leader="none"/>
        </w:tabs>
        <w:ind w:firstLine="426"/>
        <w:jc w:val="both"/>
        <w:rPr/>
      </w:pPr>
      <w:r>
        <w:rPr>
          <w:b/>
          <w:sz w:val="28"/>
          <w:szCs w:val="28"/>
        </w:rPr>
        <w:tab/>
        <w:t>В главе «Материал и методы исследования»</w:t>
      </w:r>
      <w:r>
        <w:rPr>
          <w:sz w:val="28"/>
          <w:szCs w:val="28"/>
        </w:rPr>
        <w:t xml:space="preserve"> описываются материалы исследования, раскрывается методический подход к выполнению исследований.</w:t>
      </w:r>
    </w:p>
    <w:p>
      <w:pPr>
        <w:pStyle w:val="Normal"/>
        <w:tabs>
          <w:tab w:val="left" w:pos="708" w:leader="none"/>
          <w:tab w:val="left" w:pos="1416" w:leader="none"/>
          <w:tab w:val="left" w:pos="328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ъектом для исследования служили индюшата и индейки беспородных особей, разводимые в условиях частных фермерских хозяйств Джалал-Абадской области. Основные способы выращивания индеек в фермерских хозяйствах напольное, на глубокой подстилке, с выгулом. </w:t>
      </w:r>
    </w:p>
    <w:p>
      <w:pPr>
        <w:pStyle w:val="Normal"/>
        <w:tabs>
          <w:tab w:val="left" w:pos="708" w:leader="none"/>
          <w:tab w:val="left" w:pos="1416" w:leader="none"/>
          <w:tab w:val="left" w:pos="328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учно-производственные опыты ставили на клинически здоровых индейках, двенадцати возрастных групп (суточных, 7-, 14-, 21-, 30-, 60-, 90-, 120-, 150-, 180-, 270- и 420-дневного возраста). Из каждой возрастной группы исследовалось по пять голов птиц. </w:t>
      </w:r>
    </w:p>
    <w:p>
      <w:pPr>
        <w:pStyle w:val="Normal"/>
        <w:tabs>
          <w:tab w:val="left" w:pos="708" w:leader="none"/>
          <w:tab w:val="left" w:pos="1416" w:leader="none"/>
          <w:tab w:val="left" w:pos="328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атериалом для исследования служили ЛО иммуногенеза: тимус, ФС и селезенка. Перед убоем все особи подвергались тщательному клиническому обследованию. Здоровые подопытные особи умершвлялись обескровливанием, вскрывали их по методике А.В. Комарова (1981). При вскрытии проводилось макрофотографирование внутренних органов цифровым фотоаппаратом </w:t>
      </w:r>
      <w:r>
        <w:rPr>
          <w:sz w:val="28"/>
          <w:szCs w:val="28"/>
          <w:lang w:val="en-US"/>
        </w:rPr>
        <w:t>Can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gi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xus</w:t>
      </w:r>
      <w:r>
        <w:rPr>
          <w:sz w:val="28"/>
          <w:szCs w:val="28"/>
        </w:rPr>
        <w:t xml:space="preserve"> 60 с чувствительностью 6 </w:t>
      </w:r>
      <w:r>
        <w:rPr>
          <w:sz w:val="28"/>
          <w:szCs w:val="28"/>
          <w:lang w:val="en-US"/>
        </w:rPr>
        <w:t>Megapixel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328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вленными задачами был использован комплекс анатомических, морфометрических, биостатистических и гистологических методов исследований. Анатомическими исследованиями выявляли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топографию, цвет, консистенцию и форму органа. </w:t>
      </w:r>
      <w:r>
        <w:rPr>
          <w:sz w:val="28"/>
          <w:szCs w:val="28"/>
        </w:rPr>
        <w:t xml:space="preserve">Для изучения топографии органов был применен метод визиографии с учетом взаимоотношения с близлежащими органами. Морфометрически определяли абсолютную массу тимуса, ФС и селезенки путем взвешивания на весах ВЛКТ-500г – М, были сняты линейные промеры. Измерение длины и ширины ФС и селезенки проводили с помощью штангенциркуля, а линейные промеры длины тимуса с помощью линейки, с ценой деления 1 мм. </w:t>
      </w:r>
    </w:p>
    <w:p>
      <w:pPr>
        <w:pStyle w:val="Normal"/>
        <w:tabs>
          <w:tab w:val="left" w:pos="708" w:leader="none"/>
          <w:tab w:val="left" w:pos="1416" w:leader="none"/>
          <w:tab w:val="left" w:pos="328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орфометрическую обработку полученных данных подвергали биостатистической обработке. Обработку средней арифметической величины и их ошибки вычисляли по полученным данным согласно методиками Ы.А. Абдурасулова, К.К. Талыпова (2001). Среднесуточный абсолютный привес или прирост (САП) массы и промеры ЛО за известный промежуток времени вычисляли по формуле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масса (г) или размер (см) органа в конце периода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масса (г) или размер (см) органа в начале периода, t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возраст в конце периода, 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возраст начало периода. Среднесуточный относительный привес или прирост (СОП) массы и промеры ЛО индеек за промежуток времени вычисляли по формуле Броди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0,5x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xtx100, 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масса или промеры в конце и в начале периода, t - количество дней в периоде. Вся биостатистическая обработка проводилась на персональном компьютере по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с помощью  програм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2007. </w:t>
      </w:r>
    </w:p>
    <w:p>
      <w:pPr>
        <w:pStyle w:val="Normal"/>
        <w:tabs>
          <w:tab w:val="left" w:pos="708" w:leader="none"/>
          <w:tab w:val="left" w:pos="1416" w:leader="none"/>
          <w:tab w:val="left" w:pos="3280" w:leader="none"/>
        </w:tabs>
        <w:ind w:firstLine="426"/>
        <w:jc w:val="both"/>
        <w:rPr/>
      </w:pPr>
      <w:r>
        <w:rPr>
          <w:sz w:val="28"/>
          <w:szCs w:val="28"/>
        </w:rPr>
        <w:tab/>
        <w:t xml:space="preserve">Гистологические исследования тимуса, ФС и селезенки осуществляли по общепринятым методикам. Выше перечисленные органы фиксировали в 10 % нейтральном формалине. После фиксации кусочки органа обезвоживали в спиртах возрастающей крепости, далее в спирт/хлороформе, хлороформе, хлороформ/парафине, уплотняли в парафи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параф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заключали в парафин. </w:t>
      </w:r>
    </w:p>
    <w:p>
      <w:pPr>
        <w:pStyle w:val="Normal"/>
        <w:tabs>
          <w:tab w:val="left" w:pos="708" w:leader="none"/>
          <w:tab w:val="left" w:pos="1416" w:leader="none"/>
          <w:tab w:val="left" w:pos="328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парафиновых блоков готовили серийные срезы на санном микротоме, толщина срезов 5-7 мкм. Гистологические срезы окрашивали гематоксилином и эозином. Для выявления волокон, срезы окрашивали специальными методиками Ван-Гизон, Фут и Харт. При выполнении гистологических исследований пользовались руководствами Г.А. Меркулова (1969), Р. Лилли (1969), Б. Ромейса (1954). </w:t>
      </w:r>
    </w:p>
    <w:p>
      <w:pPr>
        <w:pStyle w:val="Normal"/>
        <w:tabs>
          <w:tab w:val="left" w:pos="708" w:leader="none"/>
          <w:tab w:val="left" w:pos="1416" w:leader="none"/>
          <w:tab w:val="left" w:pos="328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ние гистологических препаратов производили под микроскопом  «Биолам-Ломо» и микроскоп Польша «</w:t>
      </w:r>
      <w:r>
        <w:rPr>
          <w:sz w:val="28"/>
          <w:szCs w:val="28"/>
          <w:lang w:val="en-US"/>
        </w:rPr>
        <w:t>PZ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arszawa</w:t>
      </w:r>
      <w:r>
        <w:rPr>
          <w:sz w:val="28"/>
          <w:szCs w:val="28"/>
        </w:rPr>
        <w:t xml:space="preserve">» при увеличении в х40, х100, х200 и х400. Микрофотографирование гистопрепаратов производили на микроскопе </w:t>
      </w:r>
      <w:r>
        <w:rPr>
          <w:sz w:val="28"/>
          <w:szCs w:val="28"/>
          <w:lang w:val="en-US"/>
        </w:rPr>
        <w:t>Lei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CC</w:t>
      </w:r>
      <w:r>
        <w:rPr>
          <w:sz w:val="28"/>
          <w:szCs w:val="28"/>
        </w:rPr>
        <w:t xml:space="preserve"> 5 </w:t>
      </w:r>
      <w:r>
        <w:rPr>
          <w:sz w:val="28"/>
          <w:szCs w:val="28"/>
          <w:lang w:val="en-US"/>
        </w:rPr>
        <w:t>HD</w:t>
      </w:r>
      <w:r>
        <w:rPr>
          <w:sz w:val="28"/>
          <w:szCs w:val="28"/>
        </w:rPr>
        <w:t xml:space="preserve"> со специальными фотокамерами, при увеличении х40, х100 и х200 в научно-исследовательской лаборатории по проблемам экологии КНАУ им. К. И. Скрябина.</w:t>
      </w:r>
    </w:p>
    <w:p>
      <w:pPr>
        <w:pStyle w:val="Normal"/>
        <w:tabs>
          <w:tab w:val="left" w:pos="708" w:leader="none"/>
          <w:tab w:val="left" w:pos="1416" w:leader="none"/>
          <w:tab w:val="left" w:pos="328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околы вскрытия, препарирование, визуальная оценка, взвешивание, линейные промеры и проведение гистологических методов исследований ЛО индеек записывали в специальном прошнурованном рабочем журнале.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СОБСТВЕННЫХ ИССЛЕДОВАНИЙ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ИХ ОБСУЖДЕНИЕ </w:t>
      </w:r>
    </w:p>
    <w:p>
      <w:pPr>
        <w:pStyle w:val="Style18"/>
        <w:spacing w:lineRule="auto" w:line="12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88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ая морфология тимуса индеек в постнатальном онтогенезе.</w:t>
      </w:r>
    </w:p>
    <w:p>
      <w:pPr>
        <w:pStyle w:val="Style18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ная макроструктура тимуса индеек. </w:t>
      </w:r>
      <w:r>
        <w:rPr>
          <w:rFonts w:cs="Times New Roman" w:ascii="Times New Roman" w:hAnsi="Times New Roman"/>
          <w:sz w:val="28"/>
          <w:szCs w:val="28"/>
        </w:rPr>
        <w:t>Исследования тимуса индеек, показали, что к моменту вылупления птенцов этот орган анатомически сформирован и постоянно выявляется у всех особей 12 возрастных групп.</w:t>
      </w:r>
    </w:p>
    <w:p>
      <w:pPr>
        <w:pStyle w:val="Style18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ус индеек состоит из двух долей: правой и левой. Краниальная часть правой доли берет начало на уровне третьего, а левая доля на уровне четвертого шейного сегмента и заканчивается при входе в грудобрюшную полость тела (рис. 1). Каудальные части правой и левой доли заходят дальше щитовидной железы. Средние части доли тимуса индеек развиты лучше, чем краниальные и каудальные. Доли тимуса имеют дольчатое строение. Каждая доля тимуса представляет собой 6-8 удлиненно-овальные долек и, они соединяются перешейками и переходят одна в другую.</w:t>
      </w:r>
    </w:p>
    <w:p>
      <w:pPr>
        <w:pStyle w:val="Style18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о, что к моменту вылупления индюшат доли тимуса имеют более ровную поверхность, а с возрастом становятся бугристыми. Их цвет и форма изменяются с возрастом. В первые недели жизни форма долей тимуса выпукло-овальная, а цвет – желто-серый. С 7- по 30-дневный возраст цвет тимуса сероватый, а форма – чаще выпукло-овальная. В остальные периоды времени его форма выпукло-удлиненно-овальная, цвет от бледно-красного до розового. Снаружи доли тимуса, всех возрастов, покрыты умеренно-напряженной, влажной, блестящей капсулой. Консистенция органа в зависимости от возраста умеренно-упругая до слабо уплотненной. </w:t>
      </w:r>
    </w:p>
    <w:p>
      <w:pPr>
        <w:pStyle w:val="Style18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солютная масса тимуса до 180-дневного возраста увеличивается стабильно, к 270-дневному возрасту идет уменьшение и к 420-дневному возрасту достигает максимального веса. Максимальные среднесуточные прибавления веса происходят с 30- по 60-дневный и с 270- по 420-дневный возраст (график 1), а максимальный СОП наблюдается в первый месяц жизни индюшат (график 2). </w:t>
      </w:r>
    </w:p>
    <w:p>
      <w:pPr>
        <w:pStyle w:val="Style18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3119"/>
      </w:tblGrid>
      <w:tr>
        <w:trPr>
          <w:trHeight w:val="3544" w:hRule="atLeast"/>
        </w:trPr>
        <w:tc>
          <w:tcPr>
            <w:tcW w:w="2835" w:type="dxa"/>
            <w:tcBorders/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35760" cy="213550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5840" cy="2135520"/>
                                <a:chOff x="0" y="0"/>
                                <a:chExt cx="1635840" cy="2135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Рисунок 1" descr="D:\Амиракулов М.М\Фото гист.препаратоов\Фото диссертации\Бурса\Топография тимуса 1.jpg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50760" y="0"/>
                                  <a:ext cx="1585080" cy="213552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09360"/>
                                  <a:ext cx="6375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Calibri" w:cs="Times New Roman"/>
                                        <w:color w:val="FFFF00"/>
                                        <w:lang w:val="ru-RU" w:bidi="ar-SA"/>
                                      </w:rPr>
                                      <w:t>Тиму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Calibri" w:cs="Times New Roman" w:ascii="Calibri" w:hAnsi="Calibri"/>
                                        <w:color w:val="FFFF00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622200">
                                  <a:off x="541440" y="388440"/>
                                  <a:ext cx="212040" cy="1270800"/>
                                </a:xfrm>
                                <a:custGeom>
                                  <a:avLst/>
                                  <a:gdLst>
                                    <a:gd name="textAreaLeft" fmla="*/ 77040 w 120240"/>
                                    <a:gd name="textAreaRight" fmla="*/ 120600 w 120240"/>
                                    <a:gd name="textAreaTop" fmla="*/ 18720 h 720360"/>
                                    <a:gd name="textAreaBottom" fmla="*/ 701640 h 720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10195"/>
                                      </a:lnTo>
                                      <a:cubicBezTo>
                                        <a:pt x="10800" y="11095"/>
                                        <a:pt x="5400" y="11995"/>
                                        <a:pt x="0" y="11995"/>
                                      </a:cubicBezTo>
                                      <a:cubicBezTo>
                                        <a:pt x="5400" y="11995"/>
                                        <a:pt x="10800" y="12895"/>
                                        <a:pt x="10800" y="13795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8.8pt;height:168.15pt" coordorigin="0,0" coordsize="2576,336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t" o:allowincell="t" style="position:absolute;left:80;top:0;width:2495;height:3362;mso-wrap-style:none;v-text-anchor:middle;mso-position-horizontal-relative:char" type="_x0000_t75">
                        <v:imagedata r:id="rId3" o:detectmouseclick="t"/>
                        <v:stroke color="#0070c0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0;top:1432;width:1003;height:43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FFFF00"/>
                                  <w:lang w:val="ru-RU" w:bidi="ar-SA"/>
                                </w:rPr>
                                <w:t>Тиму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Calibri" w:cs="Times New Roman" w:ascii="Calibri" w:hAnsi="Calibri"/>
                                  <w:color w:val="FFFF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853;top:611;width:333;height:2000;mso-wrap-style:none;v-text-anchor:middle;rotation:10;mso-position-horizontal-relative:char" type="_x0000_t87">
                        <v:fill o:detectmouseclick="t" on="false"/>
                        <v:stroke color="yellow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977" w:type="dxa"/>
            <w:tcBorders/>
          </w:tcPr>
          <w:p>
            <w:pPr>
              <w:pStyle w:val="Style18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90065" cy="22186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221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/>
          </w:tcPr>
          <w:p>
            <w:pPr>
              <w:pStyle w:val="Style18"/>
              <w:spacing w:before="0" w:after="0"/>
              <w:ind w:left="-100" w:hanging="2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81175" cy="22193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2835" w:type="dxa"/>
            <w:tcBorders/>
            <w:vAlign w:val="bottom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. 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1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2</w:t>
            </w:r>
          </w:p>
        </w:tc>
      </w:tr>
      <w:tr>
        <w:trPr/>
        <w:tc>
          <w:tcPr>
            <w:tcW w:w="8931" w:type="dxa"/>
            <w:gridSpan w:val="3"/>
            <w:tcBorders/>
          </w:tcPr>
          <w:p>
            <w:pPr>
              <w:pStyle w:val="Style18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firstLine="3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1. Анатомо-топографическое расположение правой доли тимуса у 150-дневных индеек.</w:t>
            </w:r>
          </w:p>
          <w:p>
            <w:pPr>
              <w:pStyle w:val="Style18"/>
              <w:ind w:firstLine="3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1. Динамика САП массы тимуса индеек в постнатальном онтогенезе.</w:t>
            </w:r>
          </w:p>
          <w:p>
            <w:pPr>
              <w:pStyle w:val="Style18"/>
              <w:ind w:firstLine="3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2. Динамика СОП массы тимуса индеек в постнатальном онтогенезе.</w:t>
            </w:r>
          </w:p>
        </w:tc>
      </w:tr>
      <w:tr>
        <w:trPr/>
        <w:tc>
          <w:tcPr>
            <w:tcW w:w="8931" w:type="dxa"/>
            <w:gridSpan w:val="3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правой доли тимуса стабильно увеличивалась до 150-дневного возраста и в дальнейшем до 180-дневного возраста держалась на одном уровне, а к 270-дневному возрасту сокращалась, но к 420-дневному возрасту снова отмечался её рост. Длина левой доли тимуса от однодневного до 420-дневного возраста продолжала неуклонно расти.</w:t>
      </w:r>
    </w:p>
    <w:p>
      <w:pPr>
        <w:pStyle w:val="Style18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солютная длина как правой, так и левой доли тимуса достигала своего максимального значения к 420-дневному возрасту. По морфометрическим показателям они значительно отличаются друг от друга, наибольшую длину имеет левая доля. В линейном росте долек тимуса характерным является то, что на протяжении динамики возраста они растут более или менее равномерно. Максимальное САП происходит в два периода: в возрасте четырнадцати и тридцати дней. САП длины левой доли тимуса в интервале с 7- до 14-, с 30- до 60- и с 120- по 270-дневный возраст выше по сравнению с ростом правой доли тимуса, а с 14- до 30- и с 270- до 420-дневного возраста ниже, по скорости роста правой доли тимуса. В период с одно- по 7-дневный и с 60- по 120-дневный возраст скорость роста идет равномерно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 длины долей тимуса достигает максимальных величин в период к 14- и 30-дневному возрасту. Интенсивный рост длины левой доли тимуса в 14-дневном возрасте интенсивнее, чем у 30-дневных индюшат. Максимальная величина интенсивности роста правой доли тимуса в 30-дневном возрасте больше по сравнению с максимальной величиной у 14-дневного возраста. По отношению максимальных величин между долями, у 14-дневного возраста, СОП правой доли тимуса ниже, а у 30-дневного возраста наоборот, выше, чем СОП левой доли тимус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ная микроструктура тимуса индеек. </w:t>
      </w:r>
      <w:r>
        <w:rPr>
          <w:rFonts w:cs="Times New Roman" w:ascii="Times New Roman" w:hAnsi="Times New Roman"/>
          <w:sz w:val="28"/>
          <w:szCs w:val="28"/>
        </w:rPr>
        <w:t xml:space="preserve">Установлено, что в суточном возрасте перегородки тимуса не доходят до центра органа и не разделяют паренхиму органа на дольки. А в 7-дневном возрасте в отдельных участках тимуса встречаются не оформленные дольки, где перегородки не завершили своё развитие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индюшат после вылупления до 7-дневного возраста в дольках тимуса разделение на корковое и мозговое вещество отсутствует (рис. 2), что  указывает на незрелость органа. В этот период происходит развитие междольковых перегородок и созревание (дифференциация) долек тимуса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состояние тимуса подтверждается наличием в дольках тимуса четко оформленного коркового и мозгового вещеста, наблюдается пролиферация тимобластов, наличие лимфоцитов, одноклеточных и слоистых телец Гассаля. Разделение долек тимуса индюшат на корковую и мозговую зоны наблюдается в 14-дневном возрасте. Междольковые перегородки доходят до центра органа и делят паренхиму органа на дольки. В отдельных дольках выявляется корковое и мозговое вещество. Четкое и полное разделение органа на дольки и дифференциация их на корковое и мозговое вещество просматривается у индюшат в 21-дневном возрасте (рис. 3). С 21- по 150-дневный возраст у индеек тимус имеет типичное, зрелое морфофункциональное состояние. Начальные элементы возрастной инволюции наблюдаются к 180-дневному возрасту. В тимусе 270-дневных индеек отмечается физиологическая инволюция тимуса. К моменту инволюции тимуса, корковая и мозговая зоны фолликула полностью стираются, междольковые перегородки не выделяются. Паренхима тимуса частично замещается соединительной тканью (рис. 4).  В количественном отношении увеличивается число коллагеновых, ретикулиновых и эластических волокон, замещение жировой тканью не наблюдается. Стенки кровеносных сосудов, в междольковых перегородках, утолщаются. Одноклеточные и слоистые тимусные тельца или тельца Гассаля не выявляются. Но, к 420-дневному возрасту, в тимусе наблюдается восстановление морфофункционального состояния и долек органа, которые начинают дифференцироваться на корковую и мозговую зоны (рис. 5).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268"/>
        <w:gridCol w:w="2268"/>
        <w:gridCol w:w="2175"/>
      </w:tblGrid>
      <w:tr>
        <w:trPr>
          <w:trHeight w:val="2786" w:hRule="atLeast"/>
        </w:trPr>
        <w:tc>
          <w:tcPr>
            <w:tcW w:w="217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38250" cy="171513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8400" cy="1715040"/>
                                <a:chOff x="0" y="0"/>
                                <a:chExt cx="1238400" cy="1715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Рисунок 1" descr="C:\Users\User\Pictures\1.jpg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1238400" cy="1715040"/>
                                </a:xfrm>
                                <a:prstGeom prst="rect">
                                  <a:avLst/>
                                </a:prstGeom>
                                <a:ln w="12600">
                                  <a:solidFill>
                                    <a:srgbClr val="558ed5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40200" y="517680"/>
                                  <a:ext cx="614520" cy="55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7.5pt;height:135.05pt" coordorigin="0,0" coordsize="1950,2701">
                      <v:shape id="shape_0" ID="Рисунок 1" stroked="t" o:allowincell="t" style="position:absolute;left:0;top:0;width:1949;height:2700;mso-wrap-style:none;v-text-anchor:middle;mso-position-horizontal-relative:char" type="_x0000_t75">
                        <v:imagedata r:id="rId7" o:detectmouseclick="t"/>
                        <v:stroke color="#558ed5" weight="12600" joinstyle="miter" endcap="flat"/>
                        <w10:wrap type="none"/>
                      </v:shape>
                      <v:shape id="shape_0" stroked="f" o:allowincell="t" style="position:absolute;left:536;top:815;width:967;height:875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43330" cy="171577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3440" cy="1715760"/>
                                <a:chOff x="0" y="0"/>
                                <a:chExt cx="1243440" cy="1715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Рисунок 2" descr="C:\Users\User\Pictures\21.jpg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1243440" cy="1715760"/>
                                </a:xfrm>
                                <a:prstGeom prst="rect">
                                  <a:avLst/>
                                </a:prstGeom>
                                <a:ln w="12600">
                                  <a:solidFill>
                                    <a:srgbClr val="558ed5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>
                                  <a:off x="598680" y="528840"/>
                                  <a:ext cx="1800" cy="1587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3560" y="280800"/>
                                  <a:ext cx="27108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845280" y="365760"/>
                                  <a:ext cx="166680" cy="1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70920" y="167760"/>
                                  <a:ext cx="27108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7.9pt;height:135.1pt" coordorigin="0,0" coordsize="1958,2702">
                      <v:shape id="shape_0" ID="Рисунок 2" stroked="t" o:allowincell="t" style="position:absolute;left:0;top:0;width:1957;height:2701;mso-wrap-style:none;v-text-anchor:middle;mso-position-horizontal-relative:char" type="_x0000_t75">
                        <v:imagedata r:id="rId9" o:detectmouseclick="t"/>
                        <v:stroke color="#558ed5" weight="1260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943;top:833;width:2;height:249;mso-position-horizontal-relative:char" type="_x0000_t32">
                        <v:stroke color="black" weight="12600" endarrow="classic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777;top:442;width:426;height:4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331;top:576;width:260;height:2;flip:x;mso-position-horizontal-relative:char" type="_x0000_t32">
                        <v:stroke color="black" weight="12600" endarrow="classic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529;top:264;width:426;height:4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54760" cy="171577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4600" cy="1715760"/>
                                <a:chOff x="0" y="0"/>
                                <a:chExt cx="1254600" cy="1715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Рисунок 3" descr="C:\Users\User\Pictures\270а.jpg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1254600" cy="1715760"/>
                                </a:xfrm>
                                <a:prstGeom prst="rect">
                                  <a:avLst/>
                                </a:prstGeom>
                                <a:ln w="12600">
                                  <a:solidFill>
                                    <a:srgbClr val="558ed5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H="1" flipV="1">
                                  <a:off x="888840" y="1090800"/>
                                  <a:ext cx="132480" cy="11808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1720" y="1049040"/>
                                  <a:ext cx="222120" cy="27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871920" y="324360"/>
                                  <a:ext cx="168480" cy="1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5200" y="177840"/>
                                  <a:ext cx="222120" cy="27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8pt;height:135.1pt" coordorigin="0,0" coordsize="1976,2702">
                      <v:shape id="shape_0" ID="Рисунок 3" stroked="t" o:allowincell="t" style="position:absolute;left:0;top:0;width:1975;height:2701;mso-wrap-style:none;v-text-anchor:middle;mso-position-horizontal-relative:char" type="_x0000_t75">
                        <v:imagedata r:id="rId11" o:detectmouseclick="t"/>
                        <v:stroke color="#558ed5" weight="12600" joinstyle="miter" endcap="flat"/>
                        <w10:wrap type="none"/>
                      </v:shape>
                      <v:shape id="shape_0" stroked="t" o:allowincell="t" style="position:absolute;left:1400;top:1718;width:206;height:184;flip:xy;mso-position-horizontal-relative:char" type="_x0000_t32">
                        <v:stroke color="black" weight="12600" endarrow="classic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546;top:1652;width:349;height:43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373;top:511;width:263;height:2;flip:x;mso-position-horizontal-relative:char" type="_x0000_t32">
                        <v:stroke color="black" weight="12600" endarrow="classic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599;top:280;width:349;height:43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75" w:type="dxa"/>
            <w:tcBorders/>
          </w:tcPr>
          <w:p>
            <w:pPr>
              <w:pStyle w:val="Style18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47140" cy="171577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7040" cy="1715760"/>
                                <a:chOff x="0" y="0"/>
                                <a:chExt cx="1247040" cy="1715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Рисунок 4" descr="C:\Users\User\Pictures\420.jpg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1247040" cy="1715760"/>
                                </a:xfrm>
                                <a:prstGeom prst="rect">
                                  <a:avLst/>
                                </a:prstGeom>
                                <a:ln w="12600">
                                  <a:solidFill>
                                    <a:srgbClr val="558ed5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>
                                  <a:off x="836280" y="827280"/>
                                  <a:ext cx="169920" cy="1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6120" y="677520"/>
                                  <a:ext cx="265320" cy="27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2pt;height:135.1pt" coordorigin="0,0" coordsize="1964,2702">
                      <v:shape id="shape_0" ID="Рисунок 4" stroked="t" o:allowincell="t" style="position:absolute;left:0;top:0;width:1963;height:2701;mso-wrap-style:none;v-text-anchor:middle;mso-position-horizontal-relative:char" type="_x0000_t75">
                        <v:imagedata r:id="rId13" o:detectmouseclick="t"/>
                        <v:stroke color="#558ed5" weight="12600" joinstyle="miter" endcap="flat"/>
                        <w10:wrap type="none"/>
                      </v:shape>
                      <v:shape id="shape_0" stroked="t" o:allowincell="t" style="position:absolute;left:1317;top:1303;width:267;height:2;mso-position-horizontal-relative:char" type="_x0000_t32">
                        <v:stroke color="black" weight="12600" endarrow="classic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002;top:1067;width:417;height:43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27" w:hRule="atLeast"/>
        </w:trPr>
        <w:tc>
          <w:tcPr>
            <w:tcW w:w="2176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4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5</w:t>
            </w:r>
          </w:p>
        </w:tc>
      </w:tr>
      <w:tr>
        <w:trPr>
          <w:trHeight w:val="2816" w:hRule="atLeast"/>
        </w:trPr>
        <w:tc>
          <w:tcPr>
            <w:tcW w:w="8887" w:type="dxa"/>
            <w:gridSpan w:val="4"/>
            <w:tcBorders/>
          </w:tcPr>
          <w:p>
            <w:pPr>
              <w:pStyle w:val="Style18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. 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имус суточных индюшат. Неоформленные дольки тимуса. Окраска гематоксилином и эозином, ув. х100.</w:t>
            </w:r>
          </w:p>
          <w:p>
            <w:pPr>
              <w:pStyle w:val="Style18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ис. 3. Тимус у 21-дневных индюшат. Четкое разделение долек тимуса на корковую (1) и мозговую (2) зоны. Окраска гематоксилином и эозином, ув. х100. </w:t>
            </w:r>
          </w:p>
          <w:p>
            <w:pPr>
              <w:pStyle w:val="Style18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ис. 4. Тимус индеек 270-дневного возраста. Отсутствие коркового и мозгового вещества и долек тимуса. Соединительная ткань в паренхиме органа (1). Окраска гематоксилином и эозином, ув. х200. </w:t>
            </w:r>
          </w:p>
          <w:p>
            <w:pPr>
              <w:pStyle w:val="Style18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ис.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ус у 420-дневных индее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 Плотное расположение тимоцитов в подкапсулярной зоне тимуса (1). Окраска гематоксилином и эозином, ув. х100.</w:t>
            </w:r>
          </w:p>
        </w:tc>
      </w:tr>
    </w:tbl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ые исследования показали, что в дифференцированном тимусе встречаются группы малых, средних и крупных долек. Гистологически выделяются, с функциональной  точки зрения, два вида долек тимуса. 1) Малые дольки тимуса, не разделяются на зоны и находятся в состоянии покоя. Они имеет однородное строение и равномерное расположение тимоцитов, отличаются отсутствуем дифференцированного коркового и мозгового вещества. 2) Средние и крупные дольки, функционируют, имеют специфическое строение с четко выделяющимся корковым и мозговым веществом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площади корковой и мозговой зон долек тимуса отличается в зависимости от возраста. С начала дифференцировки на корковую и мозговую зону (в 14-дневном возрасте), корковая зона преобладает над мозговой. Такая картина продолжается до конца 60-дневного возраста. С возрастом у индеек наблюдается уменьшение толщины коркового вещества и увеличение мозгового. Такой процесс начинается после 150-дневного возраста и продолжается до 270-дневного возраста. Этот процесс характерен для начала физиологической возрастной инволюции органа. Сокращение корковой зоны тимуса и преобладание мозговой зоны над корковой, это ослабление пролиферативной активности лимфобластов и разрыхление лимфоидных клеток. Такое явление характерно для угасания функциональной активности орган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7-дневному возрасту в тимусе преобладает бобовидная форма долек представленная малыми дольками. В 14- 21-дневном возрасте округло-овальная или угловатой формы, с доминированием малых и средних размеров. В тимусе от 30- до 180-дневного возраста малые дольки приобретают округлую, округло-овальную, средние и крупные дольки – удлиненно-овальную, треугольную и цилиндрическую формы. Площадь тимуса заполнена преимущественно средними и крупными дольками. Малые, средние и крупные дольки тимуса 180-дневных индеек имеют округло-овальную и удлиненно-овальную форму. У 270-дневных индеек дольки тимуса не различаются. Дольки тимуса 420-дневных индеек разные, но, доминируют округлые и овальные, они малых размеров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ьки тимуса, в местах дифференцировки на корковое и мозговое вещество, имеют одноклеточные и слоистые тимусные тельца. Количество их с возрастом постепенно увеличивается и максимального количества достигает у индеек 150-дневного возраста. Далее, количество их постепенно уменьшаетс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сследования волокон показало, что в тимусе в значительном количестве располагаются коллагеновые волокна. Ретикулярные волокна хорошо развиты, эластические располагаются тонким слоем. В капсуле, междольковых перегородках, в стенках и вокруг кровеносных сосудов органа встречаются те же виды волокон. В перегородках в капиллярной сетке просматриваются коллагеновые и ретикулиновые волокна. В паренхиме органа и вокруг ретикулоцитов встречаются только ретикулиновые волокна. С возрастом состояние и расположение волокон изменяется. Его увеличение и уменьшение зависит от развития и морфофункционального состояния органа.</w:t>
      </w:r>
    </w:p>
    <w:p>
      <w:pPr>
        <w:pStyle w:val="Style18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8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ая морфология ФС индеек в постнатальном онтогенезе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ная макроструктура ФС индеек. </w:t>
      </w:r>
      <w:r>
        <w:rPr>
          <w:rFonts w:cs="Times New Roman" w:ascii="Times New Roman" w:hAnsi="Times New Roman"/>
          <w:sz w:val="28"/>
          <w:szCs w:val="28"/>
        </w:rPr>
        <w:t>ФС индеек представляет собой слепой, складчатый, полуокругло-овальной формы похожий на мешок орган, являющийся фактически дивертикулом клоак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зывают результаты исследования, по анатомической топографии, ФС у индеек располагается в грудобрюшной полости тела, между позвоночным столбом и клоакой (рис. 6). Краниальный конец ФС направлен в грудобрюшную полость, а каудальный конец переходит в короткую шейку и открывается в клоаку, этот конец соединяет полость ФС с полостью клоаки. Дорсальная поверхность ФС направлена к пояснично-крестцовой кости, вентральная – к дорсальной поверхности клоаки и прямой кишке. Латеральные поверхности направлены к внутренней поверхности задних участков грудобрюшных стенок. На протяжении жизни топография данного органа не меняетс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, цвет и консистенция ФС изменяется с возрастом. В возрасте от одно- до 7-дневного возраста, форма её - округлая, а у остальных возрастных групп - округло-овальная. У суточных индюшат она желто-серо-розовая, с 7- по 180-дневный возраст бледно-розовая или серо-розовая, у 270-дневных бледно-серая и к 420-дням жизни, серая. Консистенция органа в суточном и 7-дневном возрасте умеренно плотная, в 14- и до 270-дневном – рыхлая, а к 420-дневному, плотная. Во </w:t>
      </w:r>
      <w:r>
        <w:rPr>
          <w:rFonts w:cs="Times New Roman" w:ascii="Times New Roman" w:hAnsi="Times New Roman"/>
          <w:bCs/>
          <w:sz w:val="28"/>
          <w:szCs w:val="28"/>
        </w:rPr>
        <w:t xml:space="preserve">всех возрастах, она имеет гладкую, ровную наружную поверхность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перечном разрезе, невооруженным глазом видны складки, которые напоминают кишечные ворсинки. На продольном срезе видно, что складки располагаются параллельно, многие из них берут начало с нижней части и доходят до верхушки полости. Средняя часть складок намного толще, начало и конец образуют тупые концы. Складки ФС на поперечных и продольных разрезах имеют не одинаковые размеры и форму. В зависимости от высоты мы разделили их на три группы: большие, средние и малые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С у 420-дневных индеек почти полностью атрофируется или  выявляется у 20 % особе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ая масса ФС до 120-дневного возраста увеличивается стабильно, к 150-дневному возрасту идет незначительное уменьшение и к 180-дневному возрасту достигает максимального веса, затем масса её начинает подвергаться инволюции. Ее максимальное абсолютно-суточное прибавление веса наблюдается к 60-дневному возрасту (график 3), а максимальный СОП наблюдался к 14-дневному возрасту (график 4)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а и ширина ФС постепенно увеличивалась до 60-дневного возраста. С 60- по 90-дневный возраст ширина ФС держалась на одном уровне, а длина незначительно сокращалась. В дальнейшем, длина и ширина ФС до 180-дневного возраста имела стабильный рост, но к 150-дневному возрасту ширина органа незначительно сокращалась. Абсолютная длина и ширина ФС достигала своего максимального значения к 180-дневному возрасту, после чего наблюдалось уменьшение размеров органа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962"/>
        <w:gridCol w:w="2962"/>
      </w:tblGrid>
      <w:tr>
        <w:trPr>
          <w:trHeight w:val="3334" w:hRule="atLeast"/>
        </w:trPr>
        <w:tc>
          <w:tcPr>
            <w:tcW w:w="2961" w:type="dxa"/>
            <w:tcBorders/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37665" cy="205803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7640" cy="2058120"/>
                                <a:chOff x="0" y="0"/>
                                <a:chExt cx="1637640" cy="2058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Рисунок 3" descr="D:\Амиракулов М.М\Фото гист.препаратоов\Фото диссертации\Бурса\120 бурса топограф.jpg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1637640" cy="2058120"/>
                                </a:xfrm>
                                <a:prstGeom prst="rect">
                                  <a:avLst/>
                                </a:prstGeom>
                                <a:ln w="12600">
                                  <a:solidFill>
                                    <a:srgbClr val="558ed5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H="1">
                                  <a:off x="872640" y="1469880"/>
                                  <a:ext cx="140040" cy="1350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74880" y="1289520"/>
                                  <a:ext cx="474480" cy="39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Ф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8.95pt;height:162.05pt" coordorigin="0,0" coordsize="2579,3241">
                      <v:shape id="shape_0" ID="Рисунок 3" stroked="t" o:allowincell="t" style="position:absolute;left:0;top:0;width:2578;height:3240;mso-wrap-style:none;v-text-anchor:middle;mso-position-horizontal-relative:char" type="_x0000_t75">
                        <v:imagedata r:id="rId15" o:detectmouseclick="t"/>
                        <v:stroke color="#558ed5" weight="12600" joinstyle="miter" endcap="flat"/>
                        <w10:wrap type="none"/>
                      </v:shape>
                      <v:shape id="shape_0" stroked="t" o:allowincell="t" style="position:absolute;left:1374;top:2315;width:218;height:212;flip:x;mso-position-horizontal-relative:char" type="_x0000_t32">
                        <v:stroke color="black" weight="12600" endarrow="classic" endarrowwidth="medium" endarrowlength="long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535;top:2031;width:746;height:62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Ф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962" w:type="dxa"/>
            <w:tcBorders/>
          </w:tcPr>
          <w:p>
            <w:pPr>
              <w:pStyle w:val="Style18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24025" cy="210439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210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2" w:type="dxa"/>
            <w:tcBorders/>
          </w:tcPr>
          <w:p>
            <w:pPr>
              <w:pStyle w:val="Style18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71650" cy="210566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2961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6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3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4</w:t>
            </w:r>
          </w:p>
        </w:tc>
      </w:tr>
      <w:tr>
        <w:trPr/>
        <w:tc>
          <w:tcPr>
            <w:tcW w:w="8885" w:type="dxa"/>
            <w:gridSpan w:val="3"/>
            <w:tcBorders/>
          </w:tcPr>
          <w:p>
            <w:pPr>
              <w:pStyle w:val="Style18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6. Анатомо-топографическое расположение ФС у 120-дневных индюшат.</w:t>
            </w:r>
          </w:p>
          <w:p>
            <w:pPr>
              <w:pStyle w:val="Style18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3. Динамика САП массы ФС индеек в постнатальном онтогенезе.</w:t>
            </w:r>
          </w:p>
          <w:p>
            <w:pPr>
              <w:pStyle w:val="Style18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4. Динамика СОП массы ФС индеек в постнатальном онтогенезе.</w:t>
            </w:r>
          </w:p>
        </w:tc>
      </w:tr>
    </w:tbl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ое САП длины и ширины ФС наблюдалось в период от 7-дневного до 60-дневного возраста. Ее значительное максимальное увеличение происходило в два периода: в возрасте 14- и 60-дней, а в остальные возрастные интервалы наблюдалось пассивное САП. По отношению к СОП, максимальный относительный прирост как длины, так и ширины ФС происходил к 14-дневному возрасту. </w:t>
      </w:r>
    </w:p>
    <w:p>
      <w:pPr>
        <w:pStyle w:val="Style18"/>
        <w:spacing w:lineRule="atLeast" w:line="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ая микроструктура ФС индеек</w:t>
      </w:r>
      <w:r>
        <w:rPr>
          <w:rFonts w:cs="Times New Roman" w:ascii="Times New Roman" w:hAnsi="Times New Roman"/>
          <w:sz w:val="28"/>
          <w:szCs w:val="28"/>
        </w:rPr>
        <w:t xml:space="preserve">. Из результатов исследований видно, что в гистологическом строении ФС в период онтогенеза, всех возрастных групп, у большинства складок, ЛФ залегают в два ряда по обе стороны центральной соединительнотканной прослойки. Верхушкой ЛФ второго ряда достигают покровного эпителия, а основанием первого ряда соединительнотканной прослойки. ЛФ отделены друг от друга хорошо развитой соединительнотканной стромой. Соединительнотканная прослойка ФС у индюшат в основном состоит из коллагеновых, ретикулиновых и менее развитых эластических волокон. С возрастом они в количественном отношении увеличиваются. Изменение соотношения волокон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висит от развития и морфофункционального состояния ФС. А </w:t>
      </w:r>
      <w:r>
        <w:rPr>
          <w:rFonts w:cs="Times New Roman" w:ascii="Times New Roman" w:hAnsi="Times New Roman"/>
          <w:sz w:val="28"/>
          <w:szCs w:val="28"/>
        </w:rPr>
        <w:t xml:space="preserve">основу паренхимы мозгового слоя ЛФ составляют нежные ретикулоэпителиальные волокна. </w:t>
      </w:r>
    </w:p>
    <w:p>
      <w:pPr>
        <w:pStyle w:val="Style18"/>
        <w:spacing w:lineRule="atLeast" w:line="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тнатальном онтогенезе, наблюдали изменения формы и размеров площади ЛФ ФС индеек. Изменения её зависят от роста и развития складок слизистой оболочки органа. У суточных индюшат ЛФ в складках маленькие, форма округлая, количество их меньше, по сравнению с другими возрастами. В течение жизни, размеры ЛФ становятся больше. Количество ЛФ в складках увеличивается и располагаются они плотно. Форма ЛФ разная: округлая, округло-овальная, удлиненно-овальная, грушевидная, листообразная и т.д. Однако, со 150-дневного возраста площадь ЛФ начинает уменьшаться. ЛФ в складках располагаются менее плотно, форма их становится угловатой, овальной и удлиненно-овальной, их количество сокращается. Позже наблюдается атрофия органа, в виде уменьшения складок слизистой оболочки, тогда как и другие структуры ЛФ также постепенно редуцируются.   </w:t>
      </w:r>
    </w:p>
    <w:p>
      <w:pPr>
        <w:pStyle w:val="Style18"/>
        <w:spacing w:lineRule="atLeast" w:line="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оведенных исследовании отмечено, что у индюшат суточного (рис. 7) и 7-дневного возраста в ЛФ ФС дифференцировка на зоны еще не наступила, тогда как, у 14-дневных индюшат в крупных и средних фолликулах отмечается разделение на зоны. Четкое разделение на корковую и мозговую зону наблюдается к 21-дневному возрасту (рис. 8). По мере роста и развития, толщина корковой зоны начинает увеличиваться, максимального значения данный показатель достигал у индюшат 120-дневного возраста. Несмотря на увеличение толщины корковой зоны, мозговая зона во всех возрастных группах преобладает над корковой. С 150-дневного возраста корковая зона начинала уменьшаться, паренхима органа в этот период времени разрыхлена лимфоидными клетками. Подобная картина наблюдалась до 270-дневного возраста. </w:t>
      </w:r>
    </w:p>
    <w:p>
      <w:pPr>
        <w:pStyle w:val="Style18"/>
        <w:spacing w:lineRule="atLeast" w:line="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до 14-дневного возраста ФС индюшат находится в не активном морфофункциональном состоянии. Этот период характеризуется формированием морфофункциональной зрелости органа. Начало функциональной зрелости органа приходится к 14-дневному возрасту и до 150-дневного возраста идет нарастание его морфофункциональной зрелости. Этот период характеризуется увеличением паренхимы ФС, с одновременным повышением процентного соотношения лимфоцитов и утолщением стенок сосудов, при этом функциональная активность органа стабилизируется и достигает пика. К 180-дневному возрасту происходит понижение площади коркового вещества (рис. 9) и снижение количества лимфоцитов, с разрастанием соединительнотканных перегородок. В этот период наблюдается снижение морфофункциональной активности органа, что характеризует начало инволюционных процессов. К 270-дневному возрасту в ЛФ ФС происходит стирание коркового и мозгового вещества и расширение соединительнотканной стромы, сокращение ЛФ и уменьшение их размеров, это характеризуется как начало атрофии органа. </w:t>
      </w:r>
    </w:p>
    <w:p>
      <w:pPr>
        <w:pStyle w:val="Style18"/>
        <w:spacing w:lineRule="atLeast" w:line="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ЛФ в процессе роста и развития индеек постепенно увеличивалась и наибольшего пика она достигла у птиц 120-дневного возраста, начиная с 150-дневного возраста её площадь начинала уменьшаться.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7"/>
        <w:gridCol w:w="2437"/>
        <w:gridCol w:w="2437"/>
      </w:tblGrid>
      <w:tr>
        <w:trPr>
          <w:trHeight w:val="3232" w:hRule="atLeast"/>
        </w:trPr>
        <w:tc>
          <w:tcPr>
            <w:tcW w:w="2436" w:type="dxa"/>
            <w:tcBorders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30960" cy="195770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0920" cy="1957680"/>
                                <a:chOff x="0" y="0"/>
                                <a:chExt cx="1330920" cy="1957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Рисунок 6" descr="C:\Users\User\Pictures\1.jpg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0"/>
                                  <a:ext cx="1330920" cy="1957680"/>
                                </a:xfrm>
                                <a:prstGeom prst="rect">
                                  <a:avLst/>
                                </a:prstGeom>
                                <a:ln w="12600">
                                  <a:solidFill>
                                    <a:srgbClr val="558ed5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30840" y="504360"/>
                                  <a:ext cx="496080" cy="51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4.8pt;height:154.15pt" coordorigin="0,0" coordsize="2096,3083">
                      <v:shape id="shape_0" ID="Рисунок 6" stroked="t" o:allowincell="t" style="position:absolute;left:0;top:0;width:2095;height:3082;mso-wrap-style:none;v-text-anchor:middle;mso-position-horizontal-relative:char" type="_x0000_t75">
                        <v:imagedata r:id="rId19" o:detectmouseclick="t"/>
                        <v:stroke color="#558ed5" weight="12600" joinstyle="miter" endcap="flat"/>
                        <w10:wrap type="none"/>
                      </v:shape>
                      <v:shape id="shape_0" stroked="f" o:allowincell="t" style="position:absolute;left:521;top:794;width:780;height:812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7" w:type="dxa"/>
            <w:tcBorders/>
          </w:tcPr>
          <w:p>
            <w:pPr>
              <w:pStyle w:val="Style18"/>
              <w:ind w:left="-97" w:right="-108" w:hanging="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8585" cy="195770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8440" cy="1957680"/>
                                <a:chOff x="0" y="0"/>
                                <a:chExt cx="1378440" cy="1957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Рисунок 7" descr="C:\Users\User\Pictures\21.jpg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0" y="0"/>
                                  <a:ext cx="1378440" cy="1957680"/>
                                </a:xfrm>
                                <a:prstGeom prst="rect">
                                  <a:avLst/>
                                </a:prstGeom>
                                <a:ln w="12600">
                                  <a:solidFill>
                                    <a:srgbClr val="558ed5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>
                                  <a:off x="971640" y="1535400"/>
                                  <a:ext cx="167400" cy="1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3840" y="1306080"/>
                                  <a:ext cx="262080" cy="32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1001520" y="1674360"/>
                                  <a:ext cx="172800" cy="1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8080" y="1467000"/>
                                  <a:ext cx="262080" cy="32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.55pt;height:154.15pt" coordorigin="0,0" coordsize="2171,3083">
                      <v:shape id="shape_0" ID="Рисунок 7" stroked="t" o:allowincell="t" style="position:absolute;left:0;top:0;width:2170;height:3082;mso-wrap-style:none;v-text-anchor:middle;mso-position-horizontal-relative:char" type="_x0000_t75">
                        <v:imagedata r:id="rId21" o:detectmouseclick="t"/>
                        <v:stroke color="#558ed5" weight="12600" joinstyle="miter" endcap="flat"/>
                        <w10:wrap type="none"/>
                      </v:shape>
                      <v:shape id="shape_0" stroked="t" o:allowincell="t" style="position:absolute;left:1530;top:2418;width:263;height:2;mso-position-horizontal-relative:char" type="_x0000_t32">
                        <v:stroke color="black" weight="12600" endarrow="classic" endarrowwidth="narrow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187;top:2057;width:412;height:51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577;top:2637;width:270;height:2;flip:x;mso-position-horizontal-relative:char" type="_x0000_t32">
                        <v:stroke color="black" weight="12600" endarrow="classic" endarrowwidth="narrow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745;top:2310;width:412;height:51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7" w:type="dxa"/>
            <w:tcBorders/>
          </w:tcPr>
          <w:p>
            <w:pPr>
              <w:pStyle w:val="Style18"/>
              <w:tabs>
                <w:tab w:val="clear" w:pos="708"/>
                <w:tab w:val="left" w:pos="4395" w:leader="none"/>
              </w:tabs>
              <w:ind w:lef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93825" cy="195770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3920" cy="1957680"/>
                                <a:chOff x="0" y="0"/>
                                <a:chExt cx="1393920" cy="1957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Рисунок 8" descr="C:\Users\User\Pictures\180.jpg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0" y="0"/>
                                  <a:ext cx="1393920" cy="1957680"/>
                                </a:xfrm>
                                <a:prstGeom prst="rect">
                                  <a:avLst/>
                                </a:prstGeom>
                                <a:ln w="12600">
                                  <a:solidFill>
                                    <a:srgbClr val="558ed5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30680" y="408240"/>
                                  <a:ext cx="21780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26880" y="609480"/>
                                  <a:ext cx="134640" cy="752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92240" y="474480"/>
                                  <a:ext cx="217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1027440" y="643320"/>
                                  <a:ext cx="134280" cy="11952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9.75pt;height:154.15pt" coordorigin="0,0" coordsize="2195,3083">
                      <v:shape id="shape_0" ID="Рисунок 8" stroked="t" o:allowincell="t" style="position:absolute;left:0;top:0;width:2194;height:3082;mso-wrap-style:none;v-text-anchor:middle;mso-position-horizontal-relative:char" type="_x0000_t75">
                        <v:imagedata r:id="rId23" o:detectmouseclick="t"/>
                        <v:stroke color="#558ed5" weight="12600" joinstyle="miter" endcap="flat"/>
                        <w10:wrap type="none"/>
                      </v:shape>
                      <v:shape id="shape_0" stroked="f" o:allowincell="t" style="position:absolute;left:206;top:643;width:342;height:59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515;top:960;width:211;height:117;mso-position-horizontal-relative:char" type="_x0000_t32">
                        <v:stroke color="black" weight="12600" endarrow="classic" endarrowwidth="narrow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720;top:747;width:342;height:41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618;top:1013;width:209;height:187;flip:x;mso-position-horizontal-relative:char" type="_x0000_t32">
                        <v:stroke color="black" weight="12600" endarrow="classic" endarrowwidth="narrow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7" w:type="dxa"/>
            <w:tcBorders/>
          </w:tcPr>
          <w:p>
            <w:pPr>
              <w:pStyle w:val="Style18"/>
              <w:tabs>
                <w:tab w:val="clear" w:pos="708"/>
                <w:tab w:val="left" w:pos="4678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0330" cy="195770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160" cy="1957680"/>
                                <a:chOff x="0" y="0"/>
                                <a:chExt cx="1370160" cy="1957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Рисунок 9" descr="C:\Users\User\Pictures\420.jpg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0" y="0"/>
                                  <a:ext cx="1370160" cy="1957680"/>
                                </a:xfrm>
                                <a:prstGeom prst="rect">
                                  <a:avLst/>
                                </a:prstGeom>
                                <a:ln w="12600">
                                  <a:solidFill>
                                    <a:srgbClr val="558ed5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82880" y="538560"/>
                                  <a:ext cx="213480" cy="42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83040" y="757080"/>
                                  <a:ext cx="138600" cy="1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000" y="271800"/>
                                  <a:ext cx="21348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189360" y="492120"/>
                                  <a:ext cx="63000" cy="13932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7.9pt;height:154.15pt" coordorigin="0,0" coordsize="2158,3083">
                      <v:shape id="shape_0" ID="Рисунок 9" stroked="t" o:allowincell="t" style="position:absolute;left:0;top:0;width:2157;height:3082;mso-wrap-style:none;v-text-anchor:middle;mso-position-horizontal-relative:char" type="_x0000_t75">
                        <v:imagedata r:id="rId25" o:detectmouseclick="t"/>
                        <v:stroke color="#558ed5" weight="12600" joinstyle="miter" endcap="flat"/>
                        <w10:wrap type="none"/>
                      </v:shape>
                      <v:shape id="shape_0" stroked="f" o:allowincell="t" style="position:absolute;left:288;top:848;width:335;height:66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603;top:1192;width:217;height:1;mso-position-horizontal-relative:char" type="_x0000_t32">
                        <v:stroke color="black" weight="12600" endarrow="classic" endarrowwidth="narrow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55;top:428;width:335;height:4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98;top:775;width:97;height:218;flip:x;mso-position-horizontal-relative:char" type="_x0000_t32">
                        <v:stroke color="black" weight="12600" endarrow="classic" endarrowwidth="narrow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27" w:hRule="atLeast"/>
        </w:trPr>
        <w:tc>
          <w:tcPr>
            <w:tcW w:w="2436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7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8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9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10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Style18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7. ФС у суточных индюшат. Не дифференцированные ЛФ в паренхиме ФС. Окраска гематоксилином и эозином, ув. х100.</w:t>
            </w:r>
          </w:p>
          <w:p>
            <w:pPr>
              <w:pStyle w:val="Style18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ис. 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С у 21-дневных индюшат. Большие и средние ЛФ четко разделяются на корковую (1) и мозговую (2) зоны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краска гематоксилином и эозином, ув. х100. </w:t>
            </w:r>
          </w:p>
          <w:p>
            <w:pPr>
              <w:pStyle w:val="Style18"/>
              <w:tabs>
                <w:tab w:val="clear" w:pos="708"/>
                <w:tab w:val="left" w:pos="4678" w:leader="none"/>
              </w:tabs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ис.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С у 180-дневных индеек. Сокращается площадь коркового вещества органа (1). Окраска гематоксилином и эозином, ув. х100. </w:t>
            </w:r>
          </w:p>
          <w:p>
            <w:pPr>
              <w:pStyle w:val="Style18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ис. 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С у 420-дневных индеек. Кистозные структуры в складках (1) и замещение соединительной тканью (2). Окраска гематоксилином и эозином, ув. х40.</w:t>
            </w:r>
          </w:p>
        </w:tc>
      </w:tr>
    </w:tbl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2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возрастом птиц, ФС постепенно редуцируется, гистологическими исследованиями установлено, что полностью она исчезает у индеек к 420-дневному возрасту. В этом возрасте, капсула органа и складки слизистой оболочки ФС истончаются и значительно атрофируются. В атрофированных складках ЛФ не обнаруживаются, а наблюдается диффузная инфильтрация лимфоидными клетками. В складках ФС отмечаются кистозные структуры и замещение на волокнистую соединительную ткань, замещение жировой тканью не наблюдается (рис. 10). В строме органа наблюдается значительное разрастание волокон. Часть слизистых оболочек и другие структуры складок подвергаются коллагенизации. Количество ретикулиновых и эластических волокон в стенках слизистых оболочках у атрофированных складок в количественном отношении увеличивается.</w:t>
      </w:r>
    </w:p>
    <w:p>
      <w:pPr>
        <w:pStyle w:val="Style18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ая морфология селезенки индеек в постнатальном онтогенезе.</w:t>
      </w:r>
    </w:p>
    <w:p>
      <w:pPr>
        <w:pStyle w:val="Style18"/>
        <w:spacing w:lineRule="auto" w:line="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ная макроструктура селезенки индеек. </w:t>
      </w:r>
      <w:r>
        <w:rPr>
          <w:rFonts w:cs="Times New Roman" w:ascii="Times New Roman" w:hAnsi="Times New Roman"/>
          <w:sz w:val="28"/>
          <w:szCs w:val="28"/>
        </w:rPr>
        <w:t>Исследования показало, что у индюшат суточного возраста, селезенка имеет овальную форму и располагается в грудобрюшной полости между железистой, мышечной частями желудка и печенью. Она имеет мягкую, упругую консистенцию. С возрастом топография и форма данного органа не меняется. Но, цвет селезенки индеек значительно меняется в зависимости от периода ее функциональной деятельности и возраст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индюшат суточного возраста, селезенка имеет желтовато-красно-коричневый  цвет. В последующие возрастные периоды от 7- до 60-дневного возраста цвет селезенки красно-коричневый, от 60- до 270-дневного возраста темно-красно-коричневый, а от 270- до 420-дневного возраста приобретает серо-фиолетовый цвет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тнатальном онтогенезе абсолютная масса селезенки индеек возрастает волнообразно. В первую неделю жизни индюшат она не изменяется, до 60-дневного возраста стабильно увеличивается, а с 60- до 120-дневного возраста начинает уменьшаться. В период с 120- по 150-дневный возраст увеличивается, а с 150- по 180-дневный возраст вновь уменьшается.  Начиная с 180- по 420-дневный возраст её масса резко увеличивается и к 420-дневному возрасту достигает максимального веса (график 5). Максимальное САП селезенки наблюдается к 60-дневному возрасту (график 6), а максимальный СОП наблюдался к 21-дневному возрасту (график 7)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  <w:gridCol w:w="3002"/>
      </w:tblGrid>
      <w:tr>
        <w:trPr>
          <w:trHeight w:val="3392" w:hRule="atLeast"/>
        </w:trPr>
        <w:tc>
          <w:tcPr>
            <w:tcW w:w="300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94815" cy="216281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216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Style18"/>
              <w:ind w:left="-99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87830" cy="2190115"/>
                  <wp:effectExtent l="0" t="0" r="0" b="0"/>
                  <wp:docPr id="1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219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Style18"/>
              <w:ind w:left="-81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0545" cy="2180590"/>
                  <wp:effectExtent l="0" t="0" r="0" b="0"/>
                  <wp:docPr id="1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218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atLeast"/>
        </w:trPr>
        <w:tc>
          <w:tcPr>
            <w:tcW w:w="300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5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6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7</w:t>
            </w:r>
          </w:p>
        </w:tc>
      </w:tr>
      <w:tr>
        <w:trPr/>
        <w:tc>
          <w:tcPr>
            <w:tcW w:w="9006" w:type="dxa"/>
            <w:gridSpan w:val="3"/>
            <w:tcBorders/>
          </w:tcPr>
          <w:p>
            <w:pPr>
              <w:pStyle w:val="Style18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5. Динамика роста абсолютной массы селезенки индеек.</w:t>
            </w:r>
          </w:p>
          <w:p>
            <w:pPr>
              <w:pStyle w:val="Style18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6. Динамика САП массы селезенки индеек в постнатальном онтогенезе.</w:t>
            </w:r>
          </w:p>
          <w:p>
            <w:pPr>
              <w:pStyle w:val="Style18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7. Динамика СОП массы селезенки индеек в постнатальном онтогенезе.</w:t>
            </w:r>
          </w:p>
        </w:tc>
      </w:tr>
    </w:tbl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и ширина селезенки в первую неделю жизни индюшат не изменяется, начиная с 7- по 60-дневный возраст параллельно увеличивалась. С 60- по 120-дневный возраст ширина и длина ее незначительно сокращается. В дальнейшем, длина селезенки до 420-дневного возраста имела стабильный рост, а ширина увеличивалась неравномерно, так как к 180-дневному возрасту она незначительно сокращалась. Длина и ширина селезенки достигала максимального значения к 420-дневному возрасту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САП длины и ширины селезенки наблюдалось в период от 14-дневного до 60-дневного возраста. Ее значительное максимальное увеличение происходило к 21-дневному возрасту, к 30-дневному возрасту длина и ширина селезенки стабилизировалась. Максимальный СОП как длины, так и ширины селезенки наблюдался к 21-дневному возрасту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ая микроструктура селезенки индеек</w:t>
      </w:r>
      <w:r>
        <w:rPr>
          <w:rFonts w:cs="Times New Roman" w:ascii="Times New Roman" w:hAnsi="Times New Roman"/>
          <w:sz w:val="28"/>
          <w:szCs w:val="28"/>
        </w:rPr>
        <w:t xml:space="preserve">. На основании проведенных исследований было отмечено, что у индеек, после вылупления, селезенка способна к участию в иммунологических процессах. Однако эта способность у суточных и 7-дневных индюшат еще полностью не развита, что показываю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вые недели постэмбрионального развития, где выявляются </w:t>
      </w:r>
      <w:r>
        <w:rPr>
          <w:rFonts w:cs="Times New Roman" w:ascii="Times New Roman" w:hAnsi="Times New Roman"/>
          <w:sz w:val="28"/>
          <w:szCs w:val="28"/>
        </w:rPr>
        <w:t xml:space="preserve"> многочисленные клетки миелоидного ряда. Периваскулярные лимфоидные скопления слабо развиты, они представлены небольшим количеством незрелых лимфоцитарных элементов, где не значительно встречаются малые лимфоциты. Паренхима органа в этот период резко не разделяется на белую и красную пульпу. Пульпа органа представлена преимущественно эритроцитами, гранулоцитами и не зрелыми лимфоцитарными элементами. Лимфоидная ткань слабо развита и лимфоцитарные клетки располагались диффузно, Т- и В- зависимые зоны не определялись (рис. 11). С возрастом, периваскулярные лимфоидные скопления увеличивались в объеме, а паренхима органа разделялась на красную и белую пульпу, где среди клеток превалировали малые лимфоциты. Начало дифференцировки пульпы на Т- зависимые зоны с узкими гильзами наблюдалось с 14-дневного возраста. Лимфоидная ткань В- зависимых зон у 14- и у 21-дневных индюшат была слабо развита. В- зависимая зона представлена незначительным количеством диффузной лимфоидной тканью и она в морфофункциональном отношении еще полностью не была сформирована. Вместо ЛФ обнаруживаются отдельные скопления лимфоидной ткани, не имеющей четкого очертания. С увеличением лимфоидного скопления происходило постепенное увеличение объема белой пульпы, в основном за счет увеличения количества малых лимфоцитов. В этот период в паренхиме органа содержание эритроцитов и гранулоцитов сокращалось. В селезенке наблюдалось уменьшение гемопоэза, а уровень лимфоцитов, макрофагов и плазмацитов постепенно начинал увеличиваться, т.е. интенсивность лимфоцитопоэза, нарастала. За счет увеличения лимфоцитопоэза, в паренхиме органа наблюдалось значительное уменьшение миелоидных клеток и постепенное увеличение количества Т- зависимых зон и числа ЛФ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е сформированные ЛФ или В- клеточные домены в белой пульпе органа начинали проявляться в 30-дневном возрасте (рис. 12). До 60-дневного возраста отмечалось увеличение размера и количества ЛФ, а к 120-дневному возрасту происходило незначительное уменьшение их (рис. 13). После 120-дневного возраста  число ЛФ постепенно нарастает и к 150-дневному возрасту число их достигает максимального значения (рис. 14) и далее идет спад их, до 420-дневного возраста, наблюдается постепенное уменьшение белой пульпы, неравномерное уменьшение объема периартериальных лимфоидных муфт. </w:t>
      </w:r>
    </w:p>
    <w:p>
      <w:pPr>
        <w:pStyle w:val="Style18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16"/>
        <w:gridCol w:w="2316"/>
        <w:gridCol w:w="2316"/>
      </w:tblGrid>
      <w:tr>
        <w:trPr>
          <w:trHeight w:val="3058" w:hRule="atLeast"/>
        </w:trPr>
        <w:tc>
          <w:tcPr>
            <w:tcW w:w="231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19530" cy="188658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9400" cy="1886760"/>
                                <a:chOff x="0" y="0"/>
                                <a:chExt cx="1319400" cy="1886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Рисунок 11" descr="C:\Users\User\Pictures\1.jpg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0" y="0"/>
                                  <a:ext cx="1319400" cy="1886760"/>
                                </a:xfrm>
                                <a:prstGeom prst="rect">
                                  <a:avLst/>
                                </a:prstGeom>
                                <a:ln w="12600">
                                  <a:solidFill>
                                    <a:srgbClr val="558ed5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50440" y="555120"/>
                                  <a:ext cx="476280" cy="570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3.9pt;height:148.55pt" coordorigin="0,0" coordsize="2078,2971">
                      <v:shape id="shape_0" ID="Рисунок 11" stroked="t" o:allowincell="t" style="position:absolute;left:0;top:0;width:2077;height:2970;mso-wrap-style:none;v-text-anchor:middle;mso-position-horizontal-relative:char" type="_x0000_t75">
                        <v:imagedata r:id="rId30" o:detectmouseclick="t"/>
                        <v:stroke color="#558ed5" weight="12600" joinstyle="miter" endcap="flat"/>
                        <w10:wrap type="none"/>
                      </v:shape>
                      <v:shape id="shape_0" stroked="f" o:allowincell="t" style="position:absolute;left:867;top:874;width:749;height:8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16" w:type="dxa"/>
            <w:tcBorders/>
          </w:tcPr>
          <w:p>
            <w:pPr>
              <w:pStyle w:val="Style18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49375" cy="188658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9280" cy="1886760"/>
                                <a:chOff x="0" y="0"/>
                                <a:chExt cx="1349280" cy="1886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Рисунок 12" descr="C:\Users\User\Pictures\30.jpg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0" y="0"/>
                                  <a:ext cx="1349280" cy="1886760"/>
                                </a:xfrm>
                                <a:prstGeom prst="rect">
                                  <a:avLst/>
                                </a:prstGeom>
                                <a:ln w="12600">
                                  <a:solidFill>
                                    <a:srgbClr val="558ed5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>
                                  <a:off x="635040" y="646920"/>
                                  <a:ext cx="124920" cy="127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501480" y="646920"/>
                                  <a:ext cx="79200" cy="2055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240" y="404640"/>
                                  <a:ext cx="20952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6.25pt;height:148.55pt" coordorigin="0,0" coordsize="2125,2971">
                      <v:shape id="shape_0" ID="Рисунок 12" stroked="t" o:allowincell="t" style="position:absolute;left:0;top:0;width:2124;height:2970;mso-wrap-style:none;v-text-anchor:middle;mso-position-horizontal-relative:char" type="_x0000_t75">
                        <v:imagedata r:id="rId32" o:detectmouseclick="t"/>
                        <v:stroke color="#558ed5" weight="12600" joinstyle="miter" endcap="flat"/>
                        <w10:wrap type="none"/>
                      </v:shape>
                      <v:shape id="shape_0" stroked="t" o:allowincell="t" style="position:absolute;left:1000;top:1019;width:196;height:200;mso-position-horizontal-relative:char" type="_x0000_t32">
                        <v:stroke color="black" weight="12600" endarrow="classic" endarrowwidth="narrow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90;top:1019;width:123;height:323;flip:x;mso-position-horizontal-relative:char" type="_x0000_t32">
                        <v:stroke color="black" weight="12600" endarrow="classic" endarrowwidth="narrow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714;top:637;width:329;height:4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16" w:type="dxa"/>
            <w:tcBorders/>
          </w:tcPr>
          <w:p>
            <w:pPr>
              <w:pStyle w:val="Style18"/>
              <w:tabs>
                <w:tab w:val="clear" w:pos="708"/>
                <w:tab w:val="left" w:pos="4395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8585" cy="188658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8440" cy="1886760"/>
                                <a:chOff x="0" y="0"/>
                                <a:chExt cx="1378440" cy="1886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Рисунок 13" descr="C:\Users\User\Pictures\120.jpg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0" y="0"/>
                                  <a:ext cx="1378440" cy="1886760"/>
                                </a:xfrm>
                                <a:prstGeom prst="rect">
                                  <a:avLst/>
                                </a:prstGeom>
                                <a:ln w="12600">
                                  <a:solidFill>
                                    <a:srgbClr val="558ed5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49360" y="185400"/>
                                  <a:ext cx="217800" cy="25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477000" y="364320"/>
                                  <a:ext cx="102600" cy="1155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0" y="1104840"/>
                                  <a:ext cx="217800" cy="25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86840" y="1300320"/>
                                  <a:ext cx="134280" cy="73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.55pt;height:148.55pt" coordorigin="0,0" coordsize="2171,2971">
                      <v:shape id="shape_0" ID="Рисунок 13" stroked="t" o:allowincell="t" style="position:absolute;left:0;top:0;width:2170;height:2970;mso-wrap-style:none;v-text-anchor:middle;mso-position-horizontal-relative:char" type="_x0000_t75">
                        <v:imagedata r:id="rId34" o:detectmouseclick="t"/>
                        <v:stroke color="#558ed5" weight="12600" joinstyle="miter" endcap="flat"/>
                        <w10:wrap type="none"/>
                      </v:shape>
                      <v:shape id="shape_0" stroked="f" o:allowincell="t" style="position:absolute;left:865;top:292;width:342;height:40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751;top:574;width:159;height:181;flip:x;mso-position-horizontal-relative:char" type="_x0000_t32">
                        <v:stroke color="black" weight="12600" endarrow="classic" endarrowwidth="narrow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8;top:1740;width:342;height:40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94;top:2048;width:210;height:115;mso-position-horizontal-relative:char" type="_x0000_t32">
                        <v:stroke color="black" weight="12600" endarrow="classic" endarrowwidth="narrow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16" w:type="dxa"/>
            <w:tcBorders/>
          </w:tcPr>
          <w:p>
            <w:pPr>
              <w:pStyle w:val="Style18"/>
              <w:tabs>
                <w:tab w:val="clear" w:pos="708"/>
                <w:tab w:val="left" w:pos="4678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92555" cy="188658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2480" cy="1886760"/>
                                <a:chOff x="0" y="0"/>
                                <a:chExt cx="1392480" cy="1886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Рисунок 14" descr="C:\Users\User\Pictures\150.jpg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0"/>
                                  <a:ext cx="1392480" cy="1886760"/>
                                </a:xfrm>
                                <a:prstGeom prst="rect">
                                  <a:avLst/>
                                </a:prstGeom>
                                <a:ln w="12600">
                                  <a:solidFill>
                                    <a:srgbClr val="558ed5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68280" y="651600"/>
                                  <a:ext cx="281880" cy="32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593640" y="621720"/>
                                  <a:ext cx="84240" cy="18252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96560" y="640800"/>
                                  <a:ext cx="281880" cy="32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66400" y="870480"/>
                                  <a:ext cx="1800" cy="1832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9.65pt;height:148.55pt" coordorigin="0,0" coordsize="2193,2971">
                      <v:shape id="shape_0" ID="Рисунок 14" stroked="t" o:allowincell="t" style="position:absolute;left:0;top:0;width:2192;height:2970;mso-wrap-style:none;v-text-anchor:middle;mso-position-horizontal-relative:char" type="_x0000_t75">
                        <v:imagedata r:id="rId36" o:detectmouseclick="t"/>
                        <v:stroke color="#558ed5" weight="12600" joinstyle="miter" endcap="flat"/>
                        <w10:wrap type="none"/>
                      </v:shape>
                      <v:shape id="shape_0" stroked="f" o:allowincell="t" style="position:absolute;left:580;top:1026;width:443;height:51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35;top:979;width:132;height:285;flip:y;mso-position-horizontal-relative:char" type="_x0000_t32">
                        <v:stroke color="black" weight="12600" endarrow="classic" endarrowwidth="narrow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727;top:1009;width:443;height:51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837;top:1371;width:2;height:288;mso-position-horizontal-relative:char" type="_x0000_t32">
                        <v:stroke color="black" weight="12600" endarrow="classic" endarrowwidth="narrow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27" w:hRule="atLeast"/>
        </w:trPr>
        <w:tc>
          <w:tcPr>
            <w:tcW w:w="2315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11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12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1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14</w:t>
            </w:r>
          </w:p>
        </w:tc>
      </w:tr>
      <w:tr>
        <w:trPr/>
        <w:tc>
          <w:tcPr>
            <w:tcW w:w="9263" w:type="dxa"/>
            <w:gridSpan w:val="4"/>
            <w:tcBorders/>
          </w:tcPr>
          <w:p>
            <w:pPr>
              <w:pStyle w:val="Style18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. 11. Селезенка у суточных индюшат. Диффузное скопление лимфоидных клеток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краска гематоксилином и эозином, ув. х200.</w:t>
            </w:r>
          </w:p>
          <w:p>
            <w:pPr>
              <w:pStyle w:val="Style18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ис. 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езенка у 30-дневных индюшат. Оформленные ЛФ в морфофункцио-нальном состоянии (1). Окраска гематоксилином и эозином, ув. х200. </w:t>
            </w:r>
          </w:p>
          <w:p>
            <w:pPr>
              <w:pStyle w:val="Style18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ис. 13. Селезенка у 120-дневных индюшат. Незначительное уменьшение площади Т- (1) и В- (2) клеточные домены. Окраска гематоксилином и эозином, ув. х200. </w:t>
            </w:r>
          </w:p>
          <w:p>
            <w:pPr>
              <w:pStyle w:val="Style18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ис. 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езенка у 150-дневных индеек. Увеличение количества ЛФ в белой пульпе органа (1)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Окраска гематоксилином и эозином, ув. х200.</w:t>
            </w:r>
          </w:p>
        </w:tc>
      </w:tr>
    </w:tbl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ет внимание тот факт, что степень развития периваскулярной лимфоидной ткани и количества ЛФ находятся в обратной зависимости. Необходимо отметить, что возрастная инволюция ЦЛО ИС индеек сопровождается снижением числа плазматических клеток, массы периваскулярной лимфоидной ткани и ЛФ селезенки. Появление гемосидерина в пульпе селезенки свидетельствует о том, что селезенка у индеек выполняет гемомитическую функцию, которая, однако, в физиологических условиях проявляется слабо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ма органа в основном построена из коллагеновых, ретикулиновых и эластических волокон. Значительные слои коллагеновых, ретикулиновых и эластических волокон выявляются в капсуле и в стенках кровеносных сосудов, а незначительные тонкие слои волокон были выявлены в строме ЛФ. Ретикулиновые волокна в виде сетки обнаруживаются в пульпе органа, а также в паренхиме ЛФ. Изменения волокон связано с развитием и физиологическим состоянием органа.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, цвет и консистенция лимфоидных органов иммунной системы беспородных индеек непостоянна: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оменту вылупления индюшат доли тимуса имеют более ровную поверхность, а с возрастом становятся бугристыми. В первую неделю жизни индюшат и до 30-дневного возраста, форма его выпукло-овальная, а у старших групп тимус имеет выпукло-удлиненно овальную форму. Цвет в первые недели жизни желто-серый, с 7- по 30-дневный возраст – сероватый, а в остальные периоды времени от бледно-красного до розового цвета. Консистенция умеренно-упругая до слабо уплотненной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индеек в возрасте от одно- до 7-дневного возраста форма фабрициевой сумки - округлая, а у остальных возрастных групп - округло-овальна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 цвет в первую неделю - желто-серо-розовый, до 180-дневного возраста - бледно-розовый или серо-розовый, к 270-дневному возрасту - бледно-серый, а к 420-дневному возрасту – цвет серый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систенция в первой недели - умеренно плотная и до 270-дневного возраста - рыхлая, а к 420-дневному возрасту – плотная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езенка индеек во всех возрастах имеет овальную форму и мягкую, упругую консистенцию, а цвет её претерпевает ряд изменений: в первую неделю жизни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желтовато-красно-коричневый, с 7- по 60-дневный возраст красно-коричневый, от 60- до 270-дневного возраста темно-красно-коричневый, а к 420-днневному возрасту - серо-фиолетовый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натальном онтогенезе, тимус беспородных индеек характеризуется двумя пиками показателей абсолютной массы – к 180- (</w:t>
      </w:r>
      <w:r>
        <w:rPr>
          <w:rFonts w:cs="Times New Roman" w:ascii="Times New Roman" w:hAnsi="Times New Roman"/>
          <w:sz w:val="28"/>
          <w:szCs w:val="28"/>
          <w:lang w:eastAsia="ru-RU"/>
        </w:rPr>
        <w:t>3,67±0,66 г</w:t>
      </w:r>
      <w:r>
        <w:rPr>
          <w:rFonts w:cs="Times New Roman" w:ascii="Times New Roman" w:hAnsi="Times New Roman"/>
          <w:sz w:val="28"/>
          <w:szCs w:val="28"/>
        </w:rPr>
        <w:t>) и 420-дням (</w:t>
      </w:r>
      <w:r>
        <w:rPr>
          <w:rFonts w:cs="Times New Roman" w:ascii="Times New Roman" w:hAnsi="Times New Roman"/>
          <w:sz w:val="28"/>
          <w:szCs w:val="28"/>
          <w:lang w:eastAsia="ru-RU"/>
        </w:rPr>
        <w:t>7,54±0,71 г</w:t>
      </w:r>
      <w:r>
        <w:rPr>
          <w:rFonts w:cs="Times New Roman" w:ascii="Times New Roman" w:hAnsi="Times New Roman"/>
          <w:sz w:val="28"/>
          <w:szCs w:val="28"/>
        </w:rPr>
        <w:t xml:space="preserve">), а к периоду между ними наблюдается снижение абсолютной массы (до </w:t>
      </w:r>
      <w:r>
        <w:rPr>
          <w:rFonts w:cs="Times New Roman" w:ascii="Times New Roman" w:hAnsi="Times New Roman"/>
          <w:sz w:val="28"/>
          <w:szCs w:val="28"/>
          <w:lang w:eastAsia="ru-RU"/>
        </w:rPr>
        <w:t>1,66±0,30 г</w:t>
      </w:r>
      <w:r>
        <w:rPr>
          <w:rFonts w:cs="Times New Roman" w:ascii="Times New Roman" w:hAnsi="Times New Roman"/>
          <w:sz w:val="28"/>
          <w:szCs w:val="28"/>
        </w:rPr>
        <w:t>). Его максимальный среднесуточный абсолютный привес отмечается в два периода: к 60-дневному (0,03 г) и к 420-дневному возрасту (0,04 г), а его среднесуточный относительный привес наблюдается к 30-дневному возрасту (8,33 %). Длина долей тимуса у беспородных индеек увеличивается от вылупления индюшат до 420-дневного возраста и составляет правая доля 14,04±0,37 см, левая доля 17,64±0,41 см. К 270-дневному возрасту длина правой долей тимуса значительно сокращается. Максимальное среднесуточное абсолютное, а также относительное увеличение длины его правой и левой долей отмечается в два периода: к 14- и к 30-дневному возрасту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роста абсолютной массы фабрициевой сумки беспородных индеек достигает максимума к 180-дневному возрасту - 1,59±0,19 г. Её максимальный среднесуточный абсолютный привес достигает к 60-дневному возрасту (0,017 г), а относительный привес к 14-дневному возрасту и составляет 12,58 %. Линейные показатели фабрициевой сумки в возрастном динамике увеличиваются до 180-дневного возраста: длина составляет 2,50±0,09 см, ширина 1,46±0,06 см. Максимальное среднесуточное абсолютное увеличение длины и ширины фабрициевой сумки идет в два периода: к 14- и к 60-дневному возрасту, средний прирост длины на 0,04 см, а ширины на 0,02 см соответственно. А её относительное увеличение отмечается к 14-дневному возрасту, так длина - 5,29 %, ширина - 4,97 % соответственно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ая масса селезенки беспородных индеек с возрастом увеличивается неравномерно. Она достигает максимума к 420-дневному возрасту - 3,62±0,35 г. Максимальный среднесуточный абсолютный привес отмечается к 60-дневному возрасту (0,02 г), а её среднесуточный относительный привес отмечается к 21-дневному возрасту (11,85 %). Динамика роста линейных промеров (длина и ширина) селезенки достигает максимального показателя к 420-дневному возрасту: длина - 2,56±0,12 см, ширина - 1,60±0,03 см. Максимальное среднесуточное абсолютное увеличение наблюдается с 21- по 30-дневный возраст: длина на 0,03 см, ширина на 0,02 см соответственно. А её среднесуточный относительный прирост достигает максимума к 21-дневному возрасту, длина – 4,42 %, ширина - 4,08 % соответственно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стологические исследования выявили 3 периода развития лимфоидных органов индеек: а) период дифференциации, б) морфофункциональной активности, в) возрастной физиологической инволюции.</w:t>
      </w:r>
    </w:p>
    <w:p>
      <w:pPr>
        <w:pStyle w:val="Style18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лимфоидной ткани тимуса продолжалась до 14-дневного возраста, а морфофункциональная активность до 180-дневного возраста. Первоначальные признаки физиологической инволюции выявлялись к 180-дневному возрасту и продолжались до 270-дневного возраста.</w:t>
      </w:r>
    </w:p>
    <w:p>
      <w:pPr>
        <w:pStyle w:val="Style18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лимфоидной ткани фабрициевой сумки отмечалась до 14-дневного возраста, а морфофункциональная активность сопровождалась до 180-дневного возраста. Первоначальные признаки физиологической инволюции выявлялись к 180-дневному возрасту и продолжалась до 420-дневного возраста.</w:t>
      </w:r>
    </w:p>
    <w:p>
      <w:pPr>
        <w:pStyle w:val="Style18"/>
        <w:numPr>
          <w:ilvl w:val="1"/>
          <w:numId w:val="6"/>
        </w:numPr>
        <w:tabs>
          <w:tab w:val="clear" w:pos="708"/>
          <w:tab w:val="left" w:pos="567" w:leader="none"/>
          <w:tab w:val="left" w:pos="851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езенке формирование Т- зависимой зоны начинается с 14-дневного возраста, а типичное строение Т- и В- зависимой зоны отмечается к 30-дневному возрасту. Морфофункциональная активность белой пульпы нарастает до 60-дневного возраста, а к 120-дневному возрасту наблюдался спад. Наибольшая площадь и морфофункциональная активность белой пульпы отмечена к 150-дневному возрасту, а затем наблюдалась неполная физиологическая возрастная инволюция.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РЕКОМЕНДАЦИИ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диссертационной работы по исследованию возрастной анатомии и гистологии тимуса, ФС и селезенки беспородных индеек и их возрастные особенности в постнатальном онтогенезе, рекомендуются к использованию как базовые в диагностике заболеваний органов ИС. Они расширят, дополнят и углубляют сведения о его возрастной морфологии при проведении сравнительных морфологических исследований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возрастные макроскопические и микроскопические результаты о развитии ЦЛО и ПЛО ИС индеек в постнатальном онтогенезе будут использованы в ветеринарной практике, как структурно-функциональная норма при дифференциальной диагностике болезней индеек, при проведении клинико-экспериментальных исследований, написании соответствующих разделов учебных пособий и справочных руководств, а также монографий по сравнительной анатомии и физиологии  домашних, диких птиц и животных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диссертационной работы используются в учебном процессе при чтении лекций и ведении лабораторно-практических занятий по морфологическим дисциплинам, а также по секционному курсу для студентов ветеринарных, зооинженерных факультетов КНАУ им. К.И. Скрябина и Естественно-географического факультета Ошского государственного университета по подготовке специалистов биологического профиля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ОПУБЛИКОВАННЫХ РАБОТ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32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даяров Н.С.</w:t>
      </w:r>
      <w:r>
        <w:rPr>
          <w:rFonts w:cs="Times New Roman" w:ascii="Times New Roman" w:hAnsi="Times New Roman"/>
          <w:sz w:val="28"/>
          <w:szCs w:val="28"/>
        </w:rPr>
        <w:t xml:space="preserve"> Иммуногистохимия и ее значение в современных морфологических исследованиях / Н.С. Алдаяров, А.Ш. Иргашев, А.А. Марасулов, Э.И. Асанова, М.М. Амиракулов // Вестник КАУ. -Бишкек, 2008. -№ 3 (11). -С. 208-212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32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миракулов М.М.</w:t>
      </w:r>
      <w:r>
        <w:rPr>
          <w:rFonts w:cs="Times New Roman" w:ascii="Times New Roman" w:hAnsi="Times New Roman"/>
          <w:sz w:val="28"/>
          <w:szCs w:val="28"/>
        </w:rPr>
        <w:t xml:space="preserve"> Основные органы иммунной системы птиц / М.М. Амиракулов, Н.К. Абылаева, Т.А. Эркебаев, А.А. Осмонов, Н.С. Алдаяров, К.С. Арбаев // Вестник КНАУ.  -Бишкек, 2009. -№ 4 (15). -С. 140-142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32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даяров Н.С.</w:t>
      </w:r>
      <w:r>
        <w:rPr>
          <w:rFonts w:cs="Times New Roman" w:ascii="Times New Roman" w:hAnsi="Times New Roman"/>
          <w:sz w:val="28"/>
          <w:szCs w:val="28"/>
        </w:rPr>
        <w:t xml:space="preserve"> Общий обзор об иммуноморфологии / Н.С. Алдаяров, М.М. Амиракулов, К.С. Арбаев, А.Ш. Иргашев // Вестник КНИИВ им. А. Дуйшеева. -Бишкек, 2011. -№ 4. -С.128-136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32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миракулов М.М.</w:t>
      </w:r>
      <w:r>
        <w:rPr>
          <w:rFonts w:cs="Times New Roman" w:ascii="Times New Roman" w:hAnsi="Times New Roman"/>
          <w:sz w:val="28"/>
          <w:szCs w:val="28"/>
        </w:rPr>
        <w:t xml:space="preserve"> Онтогенез селезенки у индеек в постэмбриональный период / М.М. Амиракулов, К.С. Арбаев, Б.С. Ажыбеков // Вестник КНИИВ им. А. Дуйшеева. -Бишкек, 2011. -№ 4. -С.147-151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32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миракулов М.М.</w:t>
      </w:r>
      <w:r>
        <w:rPr>
          <w:rFonts w:cs="Times New Roman" w:ascii="Times New Roman" w:hAnsi="Times New Roman"/>
          <w:sz w:val="28"/>
          <w:szCs w:val="28"/>
        </w:rPr>
        <w:t xml:space="preserve"> Динамика роста тимуса индеек в постнатальном онтогенезе / М.М. Амиракулов // Вестник КНАУ. -Бишкек, 2011. -№ 3 (22). -С. 222-226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32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миракулов М.М.</w:t>
      </w:r>
      <w:r>
        <w:rPr>
          <w:rFonts w:cs="Times New Roman" w:ascii="Times New Roman" w:hAnsi="Times New Roman"/>
          <w:sz w:val="28"/>
          <w:szCs w:val="28"/>
        </w:rPr>
        <w:t xml:space="preserve"> Морфогенез фабрициевой бурсы индеек в постэмбриональном онтогенезе / М.М. Амиракулов, К.С. Арбаев, Н.С. Алдаяров, К.А. Арбаев // Вестник КНАУ. -Бишкек, 2011. -№ 3 (22). -С. 226-229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32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миракулов М.М.</w:t>
      </w:r>
      <w:r>
        <w:rPr>
          <w:rFonts w:cs="Times New Roman" w:ascii="Times New Roman" w:hAnsi="Times New Roman"/>
          <w:sz w:val="28"/>
          <w:szCs w:val="28"/>
        </w:rPr>
        <w:t xml:space="preserve"> Возрастные изменения белой пульпы селезенки у индеек в постнатальном онтогенезе / М.М. Амиракулов, Ж.Ж. Кенжебекова, З.К. Байсуанова // Научный журнал КазНАУ «Исследования, результаты».  -Алматы, 2012. -№ 1 (053). -С. 9-15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32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миракулов М.М.</w:t>
      </w:r>
      <w:r>
        <w:rPr>
          <w:rFonts w:cs="Times New Roman" w:ascii="Times New Roman" w:hAnsi="Times New Roman"/>
          <w:sz w:val="28"/>
          <w:szCs w:val="28"/>
        </w:rPr>
        <w:t xml:space="preserve"> Структурно-возрастное распределение волокон соединительной ткани в центральных и периферических лимфоидных органах индеек / М.М. Амиракулов // Вестник КНИИВ им. А. Дуйшеева. -Бишкек, 2012. -№ 7. -С.149-153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32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миракулов М.М.</w:t>
      </w:r>
      <w:r>
        <w:rPr>
          <w:rFonts w:cs="Times New Roman" w:ascii="Times New Roman" w:hAnsi="Times New Roman"/>
          <w:sz w:val="28"/>
          <w:szCs w:val="28"/>
        </w:rPr>
        <w:t xml:space="preserve"> Возрастные изменения массы лимфоидных органов у индеек в постнатальном онтогенезе / М.М. Амиракулов // Вестник КНИИВ им. А. Дуйшеева. -Бишкек, 2012. -№7. -С.154-158.</w:t>
      </w:r>
    </w:p>
    <w:p>
      <w:pPr>
        <w:pStyle w:val="Normal"/>
        <w:spacing w:lineRule="auto" w:line="232"/>
        <w:ind w:firstLine="425"/>
        <w:jc w:val="both"/>
        <w:rPr>
          <w:rFonts w:ascii="1Janyzak Times;Times New Roman" w:hAnsi="1Janyzak Times;Times New Roman" w:cs="1Janyzak Times;Times New Roman"/>
          <w:b/>
          <w:b/>
          <w:sz w:val="28"/>
          <w:szCs w:val="28"/>
        </w:rPr>
      </w:pPr>
      <w:r>
        <w:rPr>
          <w:rFonts w:cs="1Janyzak Times;Times New Roman" w:ascii="1Janyzak Times;Times New Roman" w:hAnsi="1Janyzak Times;Times New Roman"/>
          <w:b/>
          <w:sz w:val="28"/>
          <w:szCs w:val="28"/>
        </w:rPr>
      </w:r>
    </w:p>
    <w:p>
      <w:pPr>
        <w:pStyle w:val="Normal"/>
        <w:spacing w:lineRule="auto" w:line="232"/>
        <w:ind w:firstLine="425"/>
        <w:jc w:val="both"/>
        <w:rPr>
          <w:rFonts w:ascii="1Janyzak Times;Times New Roman" w:hAnsi="1Janyzak Times;Times New Roman" w:cs="1Janyzak Times;Times New Roman"/>
          <w:b/>
          <w:b/>
          <w:sz w:val="28"/>
          <w:szCs w:val="28"/>
        </w:rPr>
      </w:pPr>
      <w:r>
        <w:rPr>
          <w:rFonts w:cs="1Janyzak Times;Times New Roman" w:ascii="1Janyzak Times;Times New Roman" w:hAnsi="1Janyzak Times;Times New Roman"/>
          <w:b/>
          <w:sz w:val="28"/>
          <w:szCs w:val="28"/>
        </w:rPr>
      </w:r>
    </w:p>
    <w:p>
      <w:pPr>
        <w:pStyle w:val="Normal"/>
        <w:spacing w:lineRule="auto" w:line="232"/>
        <w:ind w:firstLine="425"/>
        <w:jc w:val="both"/>
        <w:rPr>
          <w:rFonts w:ascii="1Janyzak Times;Times New Roman" w:hAnsi="1Janyzak Times;Times New Roman" w:cs="1Janyzak Times;Times New Roman"/>
          <w:b/>
          <w:b/>
          <w:sz w:val="28"/>
          <w:szCs w:val="28"/>
        </w:rPr>
      </w:pPr>
      <w:r>
        <w:rPr>
          <w:rFonts w:cs="1Janyzak Times;Times New Roman" w:ascii="1Janyzak Times;Times New Roman" w:hAnsi="1Janyzak Times;Times New Roman"/>
          <w:b/>
          <w:sz w:val="28"/>
          <w:szCs w:val="28"/>
        </w:rPr>
      </w:r>
    </w:p>
    <w:p>
      <w:pPr>
        <w:pStyle w:val="Normal"/>
        <w:spacing w:lineRule="auto" w:line="232"/>
        <w:ind w:firstLine="425"/>
        <w:jc w:val="both"/>
        <w:rPr>
          <w:rFonts w:ascii="1Janyzak Times;Times New Roman" w:hAnsi="1Janyzak Times;Times New Roman" w:cs="1Janyzak Times;Times New Roman"/>
          <w:b/>
          <w:b/>
          <w:sz w:val="28"/>
          <w:szCs w:val="28"/>
        </w:rPr>
      </w:pPr>
      <w:r>
        <w:rPr>
          <w:rFonts w:cs="1Janyzak Times;Times New Roman" w:ascii="1Janyzak Times;Times New Roman" w:hAnsi="1Janyzak Times;Times New Roman"/>
          <w:b/>
          <w:sz w:val="28"/>
          <w:szCs w:val="28"/>
        </w:rPr>
      </w:r>
    </w:p>
    <w:p>
      <w:pPr>
        <w:pStyle w:val="Normal"/>
        <w:spacing w:lineRule="auto" w:line="232"/>
        <w:ind w:firstLine="425"/>
        <w:jc w:val="both"/>
        <w:rPr>
          <w:rFonts w:ascii="1Janyzak Times;Times New Roman" w:hAnsi="1Janyzak Times;Times New Roman" w:cs="1Janyzak Times;Times New Roman"/>
          <w:b/>
          <w:b/>
          <w:sz w:val="28"/>
          <w:szCs w:val="28"/>
        </w:rPr>
      </w:pPr>
      <w:r>
        <w:rPr>
          <w:rFonts w:cs="1Janyzak Times;Times New Roman" w:ascii="1Janyzak Times;Times New Roman" w:hAnsi="1Janyzak Times;Times New Roman"/>
          <w:b/>
          <w:sz w:val="28"/>
          <w:szCs w:val="28"/>
        </w:rPr>
        <w:t>«Кыргызстандын т</w:t>
      </w:r>
      <w:r>
        <w:rPr>
          <w:b/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b/>
          <w:sz w:val="28"/>
          <w:szCs w:val="28"/>
        </w:rPr>
        <w:t>шт</w:t>
      </w:r>
      <w:r>
        <w:rPr>
          <w:b/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b/>
          <w:sz w:val="28"/>
          <w:szCs w:val="28"/>
        </w:rPr>
        <w:t>г</w:t>
      </w:r>
      <w:r>
        <w:rPr>
          <w:b/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b/>
          <w:sz w:val="28"/>
          <w:szCs w:val="28"/>
        </w:rPr>
        <w:t>нд</w:t>
      </w:r>
      <w:r>
        <w:rPr>
          <w:b/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b/>
          <w:sz w:val="28"/>
          <w:szCs w:val="28"/>
        </w:rPr>
        <w:t>ст</w:t>
      </w:r>
      <w:r>
        <w:rPr>
          <w:b/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b/>
          <w:sz w:val="28"/>
          <w:szCs w:val="28"/>
        </w:rPr>
        <w:t>р</w:t>
      </w:r>
      <w:r>
        <w:rPr>
          <w:b/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b/>
          <w:sz w:val="28"/>
          <w:szCs w:val="28"/>
        </w:rPr>
        <w:t>лг</w:t>
      </w:r>
      <w:r>
        <w:rPr>
          <w:b/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b/>
          <w:sz w:val="28"/>
          <w:szCs w:val="28"/>
        </w:rPr>
        <w:t>н к</w:t>
      </w:r>
      <w:r>
        <w:rPr>
          <w:b/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b/>
          <w:sz w:val="28"/>
          <w:szCs w:val="28"/>
        </w:rPr>
        <w:t>рпт</w:t>
      </w:r>
      <w:r>
        <w:rPr>
          <w:b/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b/>
          <w:sz w:val="28"/>
          <w:szCs w:val="28"/>
        </w:rPr>
        <w:t>рд</w:t>
      </w:r>
      <w:r>
        <w:rPr>
          <w:b/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b/>
          <w:sz w:val="28"/>
          <w:szCs w:val="28"/>
        </w:rPr>
        <w:t>н иммундук системасынын курактык морфологиясы» - деген темадагы  06.02.01 – ыла</w:t>
      </w:r>
      <w:r>
        <w:rPr>
          <w:b/>
          <w:sz w:val="28"/>
          <w:szCs w:val="28"/>
        </w:rPr>
        <w:t>ң</w:t>
      </w:r>
      <w:r>
        <w:rPr>
          <w:rFonts w:cs="1Janyzak Times;Times New Roman" w:ascii="1Janyzak Times;Times New Roman" w:hAnsi="1Janyzak Times;Times New Roman"/>
          <w:b/>
          <w:sz w:val="28"/>
          <w:szCs w:val="28"/>
        </w:rPr>
        <w:t xml:space="preserve">дарды аныктоо жана жаныбарларды дарылоо, жаныбарлардын патологиясы, онкологиясы жана морфологиясы адистиги боюнча биология илимдеринин кандидаты окумуштуулук даражасын изденип алуу </w:t>
      </w:r>
      <w:r>
        <w:rPr>
          <w:b/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b/>
          <w:sz w:val="28"/>
          <w:szCs w:val="28"/>
        </w:rPr>
        <w:t>ч</w:t>
      </w:r>
      <w:r>
        <w:rPr>
          <w:b/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b/>
          <w:sz w:val="28"/>
          <w:szCs w:val="28"/>
        </w:rPr>
        <w:t>н жазылган Амиракулов Марасулбек Маараимбековичтин диссертациялык жумушунун кыскача</w:t>
      </w:r>
    </w:p>
    <w:p>
      <w:pPr>
        <w:pStyle w:val="Style18"/>
        <w:spacing w:lineRule="auto" w:line="1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ЮМЕСИ</w:t>
      </w:r>
    </w:p>
    <w:p>
      <w:pPr>
        <w:pStyle w:val="Style18"/>
        <w:spacing w:lineRule="auto" w:line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32"/>
        <w:ind w:firstLine="425"/>
        <w:jc w:val="both"/>
        <w:rPr>
          <w:rFonts w:ascii="1Janyzak Times;Times New Roman" w:hAnsi="1Janyzak Times;Times New Roman" w:cs="1Janyzak Times;Times New Roman"/>
          <w:sz w:val="28"/>
          <w:szCs w:val="28"/>
        </w:rPr>
      </w:pPr>
      <w:r>
        <w:rPr>
          <w:rFonts w:cs="1Janyzak Times;Times New Roman" w:ascii="1Janyzak Times;Times New Roman" w:hAnsi="1Janyzak Times;Times New Roman"/>
          <w:b/>
          <w:sz w:val="28"/>
          <w:szCs w:val="28"/>
        </w:rPr>
        <w:t>Негизги с</w:t>
      </w:r>
      <w:r>
        <w:rPr>
          <w:b/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b/>
          <w:sz w:val="28"/>
          <w:szCs w:val="28"/>
        </w:rPr>
        <w:t>зд</w:t>
      </w:r>
      <w:r>
        <w:rPr>
          <w:b/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b/>
          <w:sz w:val="28"/>
          <w:szCs w:val="28"/>
        </w:rPr>
        <w:t>р:</w:t>
      </w:r>
      <w:r>
        <w:rPr>
          <w:b/>
          <w:sz w:val="28"/>
          <w:szCs w:val="28"/>
        </w:rPr>
        <w:t xml:space="preserve"> 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тимус, Фабрициеванын баштыкчасы (ФБ), к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к боор, морфометрия, лимфоиддик ткань, иммуноморфология, функционалдык абал,  к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рпт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р.</w:t>
      </w:r>
    </w:p>
    <w:p>
      <w:pPr>
        <w:pStyle w:val="Normal"/>
        <w:spacing w:lineRule="auto" w:line="232"/>
        <w:ind w:firstLine="425"/>
        <w:jc w:val="both"/>
        <w:rPr>
          <w:rFonts w:ascii="1Janyzak Times;Times New Roman" w:hAnsi="1Janyzak Times;Times New Roman" w:cs="1Janyzak Times;Times New Roman"/>
          <w:sz w:val="28"/>
          <w:szCs w:val="28"/>
        </w:rPr>
      </w:pPr>
      <w:r>
        <w:rPr>
          <w:rFonts w:cs="1Janyzak Times;Times New Roman" w:ascii="1Janyzak Times;Times New Roman" w:hAnsi="1Janyzak Times;Times New Roman"/>
          <w:b/>
          <w:sz w:val="28"/>
          <w:szCs w:val="28"/>
        </w:rPr>
        <w:t>Изилд</w:t>
      </w:r>
      <w:r>
        <w:rPr>
          <w:b/>
          <w:sz w:val="28"/>
          <w:szCs w:val="28"/>
        </w:rPr>
        <w:t>өө</w:t>
      </w:r>
      <w:r>
        <w:rPr>
          <w:rFonts w:cs="1Janyzak Times;Times New Roman" w:ascii="1Janyzak Times;Times New Roman" w:hAnsi="1Janyzak Times;Times New Roman"/>
          <w:b/>
          <w:sz w:val="28"/>
          <w:szCs w:val="28"/>
        </w:rPr>
        <w:t>н</w:t>
      </w:r>
      <w:r>
        <w:rPr>
          <w:b/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b/>
          <w:sz w:val="28"/>
          <w:szCs w:val="28"/>
        </w:rPr>
        <w:t xml:space="preserve">н материалы: 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клиникалык жактан</w:t>
      </w:r>
      <w:r>
        <w:rPr>
          <w:rFonts w:cs="1Janyzak Times;Times New Roman" w:ascii="1Janyzak Times;Times New Roman" w:hAnsi="1Janyzak Times;Times New Roman"/>
          <w:b/>
          <w:sz w:val="28"/>
          <w:szCs w:val="28"/>
        </w:rPr>
        <w:t xml:space="preserve"> 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дени таза жергиликт</w:t>
      </w:r>
      <w:r>
        <w:rPr>
          <w:sz w:val="28"/>
          <w:szCs w:val="28"/>
        </w:rPr>
        <w:t>ү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 xml:space="preserve"> к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рпт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рд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н ар кандай курактагы - тимусу, ФБ жана к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 xml:space="preserve">к боору.  </w:t>
      </w:r>
    </w:p>
    <w:p>
      <w:pPr>
        <w:pStyle w:val="Normal"/>
        <w:spacing w:lineRule="auto" w:line="232"/>
        <w:ind w:firstLine="425"/>
        <w:jc w:val="both"/>
        <w:rPr>
          <w:rFonts w:ascii="1Janyzak Times;Times New Roman" w:hAnsi="1Janyzak Times;Times New Roman" w:cs="1Janyzak Times;Times New Roman"/>
          <w:sz w:val="28"/>
          <w:szCs w:val="28"/>
        </w:rPr>
      </w:pPr>
      <w:r>
        <w:rPr>
          <w:rFonts w:cs="1Janyzak Times;Times New Roman" w:ascii="1Janyzak Times;Times New Roman" w:hAnsi="1Janyzak Times;Times New Roman"/>
          <w:b/>
          <w:sz w:val="28"/>
          <w:szCs w:val="28"/>
        </w:rPr>
        <w:t xml:space="preserve">Жумуштун максаты: 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Кыргызстандын т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шт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г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нд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ст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р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лг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н к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рпт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рд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н постнаталдык онтогенезинин ар кандай курактагы иммундук системасынын борбордук (тимус, ФБ) жана четки (к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 xml:space="preserve">к боор) лимфоиддик органдарынын анатомиялык, морфометриялык жана морфофункционалдык 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зг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р</w:t>
      </w:r>
      <w:r>
        <w:rPr>
          <w:sz w:val="28"/>
          <w:szCs w:val="28"/>
        </w:rPr>
        <w:t>ү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л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р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 xml:space="preserve">н аныктоо. </w:t>
      </w:r>
    </w:p>
    <w:p>
      <w:pPr>
        <w:pStyle w:val="Normal"/>
        <w:spacing w:lineRule="auto" w:line="232"/>
        <w:ind w:firstLine="425"/>
        <w:jc w:val="both"/>
        <w:rPr>
          <w:rFonts w:ascii="1Janyzak Times;Times New Roman" w:hAnsi="1Janyzak Times;Times New Roman" w:cs="1Janyzak Times;Times New Roman"/>
          <w:sz w:val="28"/>
          <w:szCs w:val="28"/>
        </w:rPr>
      </w:pPr>
      <w:r>
        <w:rPr>
          <w:rFonts w:cs="1Janyzak Times;Times New Roman" w:ascii="1Janyzak Times;Times New Roman" w:hAnsi="1Janyzak Times;Times New Roman"/>
          <w:b/>
          <w:sz w:val="28"/>
          <w:szCs w:val="28"/>
        </w:rPr>
        <w:t>Изилд</w:t>
      </w:r>
      <w:r>
        <w:rPr>
          <w:b/>
          <w:sz w:val="28"/>
          <w:szCs w:val="28"/>
        </w:rPr>
        <w:t>өө</w:t>
      </w:r>
      <w:r>
        <w:rPr>
          <w:rFonts w:cs="1Janyzak Times;Times New Roman" w:ascii="1Janyzak Times;Times New Roman" w:hAnsi="1Janyzak Times;Times New Roman"/>
          <w:b/>
          <w:sz w:val="28"/>
          <w:szCs w:val="28"/>
        </w:rPr>
        <w:t>н</w:t>
      </w:r>
      <w:r>
        <w:rPr>
          <w:b/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b/>
          <w:sz w:val="28"/>
          <w:szCs w:val="28"/>
        </w:rPr>
        <w:t xml:space="preserve">н ыкмалары: </w:t>
      </w:r>
      <w:r>
        <w:rPr>
          <w:rFonts w:cs="1Janyzak Times;Times New Roman" w:ascii="1Janyzak Times;Times New Roman" w:hAnsi="1Janyzak Times;Times New Roman"/>
          <w:sz w:val="28"/>
          <w:szCs w:val="28"/>
        </w:rPr>
        <w:t xml:space="preserve">муздоо жана </w:t>
      </w:r>
      <w:r>
        <w:rPr>
          <w:rFonts w:cs="1Janyzak Times;Times New Roman" w:ascii="1Janyzak Times;Times New Roman" w:hAnsi="1Janyzak Times;Times New Roman"/>
          <w:sz w:val="28"/>
          <w:szCs w:val="28"/>
          <w:lang w:val="kk-KZ"/>
        </w:rPr>
        <w:t xml:space="preserve">атайын 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союу ж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  <w:lang w:val="kk-KZ"/>
        </w:rPr>
        <w:t>рг</w:t>
      </w:r>
      <w:r>
        <w:rPr>
          <w:sz w:val="28"/>
          <w:szCs w:val="28"/>
          <w:lang w:val="kk-KZ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  <w:lang w:val="kk-KZ"/>
        </w:rPr>
        <w:t>з</w:t>
      </w:r>
      <w:r>
        <w:rPr>
          <w:sz w:val="28"/>
          <w:szCs w:val="28"/>
          <w:lang w:val="kk-KZ"/>
        </w:rPr>
        <w:t>ү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,</w:t>
      </w:r>
      <w:r>
        <w:rPr>
          <w:rFonts w:cs="1Janyzak Times;Times New Roman" w:ascii="1Janyzak Times;Times New Roman" w:hAnsi="1Janyzak Times;Times New Roman"/>
          <w:b/>
          <w:sz w:val="28"/>
          <w:szCs w:val="28"/>
        </w:rPr>
        <w:t xml:space="preserve"> </w:t>
      </w:r>
      <w:r>
        <w:rPr>
          <w:rFonts w:cs="1Janyzak Times;Times New Roman" w:ascii="1Janyzak Times;Times New Roman" w:hAnsi="1Janyzak Times;Times New Roman"/>
          <w:sz w:val="28"/>
          <w:szCs w:val="28"/>
        </w:rPr>
        <w:t xml:space="preserve">органдарды таразага тартуу жана 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лч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мд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рд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 xml:space="preserve"> алуу, материалды </w:t>
      </w:r>
      <w:r>
        <w:rPr>
          <w:rFonts w:cs="1Janyzak Times;Times New Roman" w:ascii="1Janyzak Times;Times New Roman" w:hAnsi="1Janyzak Times;Times New Roman"/>
          <w:sz w:val="28"/>
          <w:szCs w:val="28"/>
          <w:lang w:val="kk-KZ"/>
        </w:rPr>
        <w:t>катыруу</w:t>
      </w:r>
      <w:r>
        <w:rPr>
          <w:rFonts w:cs="1Janyzak Times;Times New Roman" w:ascii="1Janyzak Times;Times New Roman" w:hAnsi="1Janyzak Times;Times New Roman"/>
          <w:sz w:val="28"/>
          <w:szCs w:val="28"/>
        </w:rPr>
        <w:t xml:space="preserve"> жана гистологиялык каражаттарды бо</w:t>
      </w:r>
      <w:r>
        <w:rPr>
          <w:sz w:val="28"/>
          <w:szCs w:val="28"/>
        </w:rPr>
        <w:t>ё,</w:t>
      </w:r>
      <w:r>
        <w:rPr>
          <w:rFonts w:cs="1Janyzak Times;Times New Roman" w:ascii="1Janyzak Times;Times New Roman" w:hAnsi="1Janyzak Times;Times New Roman"/>
          <w:sz w:val="28"/>
          <w:szCs w:val="28"/>
        </w:rPr>
        <w:t xml:space="preserve"> окуу жана аны с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р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тк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 xml:space="preserve"> алуу, изилд</w:t>
      </w:r>
      <w:r>
        <w:rPr>
          <w:sz w:val="28"/>
          <w:szCs w:val="28"/>
        </w:rPr>
        <w:t>ө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н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 xml:space="preserve">н биостатистикалык ыкмаларын колдонуу.  </w:t>
      </w:r>
    </w:p>
    <w:p>
      <w:pPr>
        <w:pStyle w:val="Normal"/>
        <w:spacing w:lineRule="auto" w:line="232"/>
        <w:ind w:firstLine="425"/>
        <w:jc w:val="both"/>
        <w:rPr>
          <w:rFonts w:ascii="1Janyzak Times;Times New Roman" w:hAnsi="1Janyzak Times;Times New Roman" w:cs="1Janyzak Times;Times New Roman"/>
          <w:sz w:val="28"/>
          <w:szCs w:val="28"/>
        </w:rPr>
      </w:pPr>
      <w:r>
        <w:rPr>
          <w:rFonts w:cs="1Janyzak Times;Times New Roman" w:ascii="1Janyzak Times;Times New Roman" w:hAnsi="1Janyzak Times;Times New Roman"/>
          <w:b/>
          <w:sz w:val="28"/>
          <w:szCs w:val="28"/>
        </w:rPr>
        <w:t>Алынган жыйынтыктар жана алардын жа</w:t>
      </w:r>
      <w:r>
        <w:rPr>
          <w:b/>
          <w:sz w:val="28"/>
          <w:szCs w:val="28"/>
        </w:rPr>
        <w:t>ң</w:t>
      </w:r>
      <w:r>
        <w:rPr>
          <w:rFonts w:cs="1Janyzak Times;Times New Roman" w:ascii="1Janyzak Times;Times New Roman" w:hAnsi="1Janyzak Times;Times New Roman"/>
          <w:b/>
          <w:sz w:val="28"/>
          <w:szCs w:val="28"/>
        </w:rPr>
        <w:t xml:space="preserve">ылыгы: 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алгачкы жолу к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рпт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рд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н постнаталдык онтогенезинин ар кандай курактык де</w:t>
      </w:r>
      <w:r>
        <w:rPr>
          <w:sz w:val="28"/>
          <w:szCs w:val="28"/>
        </w:rPr>
        <w:t>ң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гээлдериндеги тимустун, ФБ, к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к боордун морфофункционалдык абалы комплекст</w:t>
      </w:r>
      <w:r>
        <w:rPr>
          <w:sz w:val="28"/>
          <w:szCs w:val="28"/>
        </w:rPr>
        <w:t>ү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 xml:space="preserve"> изилденди. К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рпт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рд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н иммундук системасынын борбордук (тимус, ФБ) жана четки (к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к боор) лимфоиддик органдарына анатомиялык, морфометриялык жана гистоморфологиялык м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н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зд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м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л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р берилди,  критикалык мезгилдери жана морфофункционалдык абалы аныкталды. Кыргызстандын т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шт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г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нд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 xml:space="preserve"> 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ст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р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лг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н жергиликт</w:t>
      </w:r>
      <w:r>
        <w:rPr>
          <w:sz w:val="28"/>
          <w:szCs w:val="28"/>
        </w:rPr>
        <w:t>ү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 xml:space="preserve"> к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рпт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рд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н лимфоиддик органдарынын (тимус, ФБ, к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 xml:space="preserve">к боор) 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с</w:t>
      </w:r>
      <w:r>
        <w:rPr>
          <w:sz w:val="28"/>
          <w:szCs w:val="28"/>
        </w:rPr>
        <w:t>ү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 xml:space="preserve"> жана жетил</w:t>
      </w:r>
      <w:r>
        <w:rPr>
          <w:sz w:val="28"/>
          <w:szCs w:val="28"/>
        </w:rPr>
        <w:t>ү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 xml:space="preserve"> мыйзам</w:t>
      </w:r>
      <w:r>
        <w:rPr>
          <w:rFonts w:cs="1Janyzak Times;Times New Roman" w:ascii="1Janyzak Times;Times New Roman" w:hAnsi="1Janyzak Times;Times New Roman"/>
          <w:sz w:val="28"/>
          <w:szCs w:val="28"/>
          <w:lang w:val="kk-KZ"/>
        </w:rPr>
        <w:t xml:space="preserve"> 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ченемд</w:t>
      </w:r>
      <w:r>
        <w:rPr>
          <w:sz w:val="28"/>
          <w:szCs w:val="28"/>
        </w:rPr>
        <w:t>ү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л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кт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р</w:t>
      </w:r>
      <w:r>
        <w:rPr>
          <w:sz w:val="28"/>
          <w:szCs w:val="28"/>
        </w:rPr>
        <w:t>ү</w:t>
      </w:r>
      <w:r>
        <w:rPr>
          <w:sz w:val="28"/>
          <w:szCs w:val="28"/>
          <w:lang w:val="kk-KZ"/>
        </w:rPr>
        <w:t>н</w:t>
      </w:r>
      <w:r>
        <w:rPr>
          <w:rFonts w:cs="1Janyzak Times;Times New Roman" w:ascii="1Janyzak Times;Times New Roman" w:hAnsi="1Janyzak Times;Times New Roman"/>
          <w:sz w:val="28"/>
          <w:szCs w:val="28"/>
        </w:rPr>
        <w:t xml:space="preserve"> изилд</w:t>
      </w:r>
      <w:r>
        <w:rPr>
          <w:sz w:val="28"/>
          <w:szCs w:val="28"/>
        </w:rPr>
        <w:t>ө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 xml:space="preserve"> </w:t>
      </w:r>
      <w:r>
        <w:rPr>
          <w:rFonts w:cs="1Janyzak Times;Times New Roman" w:ascii="1Janyzak Times;Times New Roman" w:hAnsi="1Janyzak Times;Times New Roman"/>
          <w:sz w:val="28"/>
          <w:szCs w:val="28"/>
          <w:lang w:val="kk-KZ"/>
        </w:rPr>
        <w:t>жумуштун</w:t>
      </w:r>
      <w:r>
        <w:rPr>
          <w:rFonts w:cs="1Janyzak Times;Times New Roman" w:ascii="1Janyzak Times;Times New Roman" w:hAnsi="1Janyzak Times;Times New Roman"/>
          <w:sz w:val="28"/>
          <w:szCs w:val="28"/>
        </w:rPr>
        <w:t xml:space="preserve"> жа</w:t>
      </w:r>
      <w:r>
        <w:rPr>
          <w:sz w:val="28"/>
          <w:szCs w:val="28"/>
        </w:rPr>
        <w:t>ң</w:t>
      </w:r>
      <w:r>
        <w:rPr>
          <w:rFonts w:cs="1Janyzak Times;Times New Roman" w:ascii="1Janyzak Times;Times New Roman" w:hAnsi="1Janyzak Times;Times New Roman"/>
          <w:sz w:val="28"/>
          <w:szCs w:val="28"/>
        </w:rPr>
        <w:t xml:space="preserve">ылыгы катары эсептелет. </w:t>
      </w:r>
    </w:p>
    <w:p>
      <w:pPr>
        <w:pStyle w:val="Normal"/>
        <w:spacing w:lineRule="atLeast" w:line="19"/>
        <w:ind w:firstLine="425"/>
        <w:jc w:val="both"/>
        <w:rPr>
          <w:rFonts w:ascii="1Janyzak Times;Times New Roman" w:hAnsi="1Janyzak Times;Times New Roman" w:cs="1Janyzak Times;Times New Roman"/>
          <w:b/>
          <w:b/>
          <w:sz w:val="28"/>
          <w:szCs w:val="28"/>
        </w:rPr>
      </w:pPr>
      <w:r>
        <w:rPr>
          <w:rFonts w:cs="1Janyzak Times;Times New Roman" w:ascii="1Janyzak Times;Times New Roman" w:hAnsi="1Janyzak Times;Times New Roman"/>
          <w:b/>
          <w:sz w:val="28"/>
          <w:szCs w:val="28"/>
          <w:lang w:val="kk-KZ"/>
        </w:rPr>
        <w:t>Колдонуу</w:t>
      </w:r>
      <w:r>
        <w:rPr>
          <w:rFonts w:cs="1Janyzak Times;Times New Roman" w:ascii="1Janyzak Times;Times New Roman" w:hAnsi="1Janyzak Times;Times New Roman"/>
          <w:b/>
          <w:sz w:val="28"/>
          <w:szCs w:val="28"/>
        </w:rPr>
        <w:t xml:space="preserve"> де</w:t>
      </w:r>
      <w:r>
        <w:rPr>
          <w:b/>
          <w:sz w:val="28"/>
          <w:szCs w:val="28"/>
        </w:rPr>
        <w:t>ң</w:t>
      </w:r>
      <w:r>
        <w:rPr>
          <w:rFonts w:cs="1Janyzak Times;Times New Roman" w:ascii="1Janyzak Times;Times New Roman" w:hAnsi="1Janyzak Times;Times New Roman"/>
          <w:b/>
          <w:sz w:val="28"/>
          <w:szCs w:val="28"/>
        </w:rPr>
        <w:t xml:space="preserve">гээли: </w:t>
      </w:r>
      <w:r>
        <w:rPr>
          <w:rFonts w:cs="1Janyzak Times;Times New Roman" w:ascii="1Janyzak Times;Times New Roman" w:hAnsi="1Janyzak Times;Times New Roman"/>
          <w:sz w:val="28"/>
          <w:szCs w:val="28"/>
        </w:rPr>
        <w:t xml:space="preserve">диссертациялык жумуштун материалдары ветеринардык практикада </w:t>
      </w:r>
      <w:r>
        <w:rPr>
          <w:rFonts w:cs="1Janyzak Times;Times New Roman" w:ascii="1Janyzak Times;Times New Roman" w:hAnsi="1Janyzak Times;Times New Roman"/>
          <w:sz w:val="28"/>
          <w:szCs w:val="28"/>
          <w:lang w:val="kk-KZ"/>
        </w:rPr>
        <w:t xml:space="preserve">- 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к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рпт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рд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н ыла</w:t>
      </w:r>
      <w:r>
        <w:rPr>
          <w:sz w:val="28"/>
          <w:szCs w:val="28"/>
        </w:rPr>
        <w:t>ң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дарын салыштырма аныктоодо, клиникалык-эксперименталдык изилд</w:t>
      </w:r>
      <w:r>
        <w:rPr>
          <w:sz w:val="28"/>
          <w:szCs w:val="28"/>
        </w:rPr>
        <w:t>ө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л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рд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 xml:space="preserve"> ж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рг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з</w:t>
      </w:r>
      <w:r>
        <w:rPr>
          <w:sz w:val="28"/>
          <w:szCs w:val="28"/>
        </w:rPr>
        <w:t>ү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д</w:t>
      </w:r>
      <w:r>
        <w:rPr>
          <w:sz w:val="28"/>
          <w:szCs w:val="28"/>
        </w:rPr>
        <w:t>ө</w:t>
      </w:r>
      <w:r>
        <w:rPr>
          <w:rFonts w:cs="1Janyzak Times;Times New Roman" w:ascii="1Janyzak Times;Times New Roman" w:hAnsi="1Janyzak Times;Times New Roman"/>
          <w:sz w:val="28"/>
          <w:szCs w:val="28"/>
        </w:rPr>
        <w:t xml:space="preserve"> функционалдык-т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з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л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шт</w:t>
      </w:r>
      <w:r>
        <w:rPr>
          <w:sz w:val="28"/>
          <w:szCs w:val="28"/>
        </w:rPr>
        <w:t>ү</w:t>
      </w:r>
      <w:r>
        <w:rPr>
          <w:rFonts w:cs="1Janyzak Times;Times New Roman" w:ascii="1Janyzak Times;Times New Roman" w:hAnsi="1Janyzak Times;Times New Roman"/>
          <w:sz w:val="28"/>
          <w:szCs w:val="28"/>
        </w:rPr>
        <w:t xml:space="preserve">к норма катары,  </w:t>
      </w:r>
      <w:r>
        <w:rPr>
          <w:sz w:val="28"/>
          <w:szCs w:val="28"/>
        </w:rPr>
        <w:t xml:space="preserve">окуу куралдардын жана сөздүктөрдүн </w:t>
      </w:r>
      <w:r>
        <w:rPr>
          <w:sz w:val="28"/>
          <w:szCs w:val="28"/>
          <w:lang w:val="kk-KZ"/>
        </w:rPr>
        <w:t>тиешелүү</w:t>
      </w:r>
      <w:r>
        <w:rPr>
          <w:sz w:val="28"/>
          <w:szCs w:val="28"/>
        </w:rPr>
        <w:t xml:space="preserve"> бөлүмдөрүн жазууда, ошондой эле морфологиялык дисциплиналар боюнча лекцияларды окууда жана лабораториялык-практикалык сабактарды өткөрүүдө пайдала</w:t>
      </w:r>
      <w:r>
        <w:rPr>
          <w:sz w:val="28"/>
          <w:szCs w:val="28"/>
          <w:lang w:val="kk-KZ"/>
        </w:rPr>
        <w:t>ныла</w:t>
      </w:r>
      <w:r>
        <w:rPr>
          <w:sz w:val="28"/>
          <w:szCs w:val="28"/>
        </w:rPr>
        <w:t>т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.</w:t>
      </w:r>
    </w:p>
    <w:p>
      <w:pPr>
        <w:pStyle w:val="Normal"/>
        <w:spacing w:lineRule="atLeast" w:line="19"/>
        <w:ind w:firstLine="425"/>
        <w:jc w:val="both"/>
        <w:rPr/>
      </w:pPr>
      <w:r>
        <w:rPr>
          <w:rFonts w:cs="1Janyzak Times;Times New Roman" w:ascii="1Janyzak Times;Times New Roman" w:hAnsi="1Janyzak Times;Times New Roman"/>
          <w:b/>
          <w:sz w:val="28"/>
          <w:szCs w:val="28"/>
        </w:rPr>
        <w:t xml:space="preserve">Колдонуу тармагы: </w:t>
      </w:r>
      <w:r>
        <w:rPr>
          <w:rFonts w:cs="1Janyzak Times;Times New Roman" w:ascii="1Janyzak Times;Times New Roman" w:hAnsi="1Janyzak Times;Times New Roman"/>
          <w:sz w:val="28"/>
          <w:szCs w:val="28"/>
        </w:rPr>
        <w:t>биология, ветеринария, зооинженерия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ЮМЕ</w:t>
      </w:r>
    </w:p>
    <w:p>
      <w:pPr>
        <w:pStyle w:val="Style18"/>
        <w:spacing w:lineRule="auto" w:line="1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4"/>
        <w:jc w:val="both"/>
        <w:rPr/>
      </w:pPr>
      <w:r>
        <w:rPr>
          <w:b/>
          <w:sz w:val="28"/>
          <w:szCs w:val="28"/>
        </w:rPr>
        <w:t>диссертационной работы Амиракулова Марасулбека Маараимбековича на тему «Возрастная морфология иммунной системы индеек юга Кыргызстана»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на соискание ученой степени кандидата биологических наук по специальности 06.02.01 – диагностика болезней и терапия животных, патология, онкология и морфология животных</w:t>
      </w:r>
    </w:p>
    <w:p>
      <w:pPr>
        <w:pStyle w:val="Normal"/>
        <w:spacing w:lineRule="auto" w:line="1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4"/>
        <w:ind w:firstLine="42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лючевые слова: </w:t>
      </w:r>
      <w:r>
        <w:rPr>
          <w:sz w:val="28"/>
          <w:szCs w:val="28"/>
        </w:rPr>
        <w:t>тимус, ФС, селезенка, морфометрия, лимфоидная ткань, иммуноморфология, функциональное состояние, индейки.</w:t>
      </w:r>
    </w:p>
    <w:p>
      <w:pPr>
        <w:pStyle w:val="Normal"/>
        <w:spacing w:lineRule="auto" w:line="244"/>
        <w:ind w:firstLine="425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тимус, ФС, селезенка клинически здоровых беспородных индеек в возрастной динамике. </w:t>
      </w:r>
    </w:p>
    <w:p>
      <w:pPr>
        <w:pStyle w:val="Normal"/>
        <w:spacing w:lineRule="auto" w:line="244"/>
        <w:ind w:firstLine="425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выявление анатомо-морфометрических и морфофунк-циональных изменений ЦЛО (тимус, ФС) и ПЛО (селезенка) ЛО ИС индеек юга Кыргызстана в возрастной динамике постнатального онтогенеза. </w:t>
      </w:r>
    </w:p>
    <w:p>
      <w:pPr>
        <w:pStyle w:val="Normal"/>
        <w:spacing w:lineRule="auto" w:line="244"/>
        <w:ind w:firstLine="42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 исследования: </w:t>
      </w:r>
      <w:r>
        <w:rPr>
          <w:sz w:val="28"/>
          <w:szCs w:val="28"/>
        </w:rPr>
        <w:t>забой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скрытие, взвешивание и снятие промеров органов, взятие, фиксация материала и окраска гистологических препаратов, их читка и фотографирование, использование биостатистических методов исследования.  </w:t>
      </w:r>
    </w:p>
    <w:p>
      <w:pPr>
        <w:pStyle w:val="Normal"/>
        <w:spacing w:lineRule="auto" w:line="244"/>
        <w:ind w:firstLine="42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лученные результаты и их новизна: </w:t>
      </w:r>
      <w:r>
        <w:rPr>
          <w:sz w:val="28"/>
          <w:szCs w:val="28"/>
        </w:rPr>
        <w:t xml:space="preserve">впервые комплексно изучено морфофункциональное состояние тимуса, ФС, селезенки в постнатальном онтогенезе у индеек в возрастной динамике. Дана подробная анатомо-морфометрическая и гистоморфологическая характеристика, выявлены критические периоды и морфофункциональная зрелость ЦЛО (тимус, ФС) и ПЛО (селезенка) ИС индеек. Новизной являются результаты исследований о закономерностях роста и развития ЛО (тимус, ФС и селезенка) беспородных индеек разводимых на юге Кыргызстана. </w:t>
      </w:r>
    </w:p>
    <w:p>
      <w:pPr>
        <w:pStyle w:val="Normal"/>
        <w:spacing w:lineRule="auto" w:line="244"/>
        <w:ind w:firstLine="42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епень использования: </w:t>
      </w:r>
      <w:r>
        <w:rPr>
          <w:sz w:val="28"/>
          <w:szCs w:val="28"/>
        </w:rPr>
        <w:t>Материалы диссертационной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ут использованы в ветеринарной практике, как структурно-функциональная норма при дифференциальной диагностике болезней индеек, при проведении клинико-экспериментальных исследований, написании соответствующих разделов учебных пособий и справочных руководств, а также при чтении лекций и ведении лабораторно-практических занятий по морфологическим дисциплинам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b/>
          <w:sz w:val="28"/>
          <w:szCs w:val="28"/>
        </w:rPr>
        <w:t xml:space="preserve">Область применения: </w:t>
      </w:r>
      <w:r>
        <w:rPr>
          <w:sz w:val="28"/>
          <w:szCs w:val="28"/>
        </w:rPr>
        <w:t>биология, ветеринария, зооинженерия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ESUME</w:t>
      </w:r>
    </w:p>
    <w:p>
      <w:pPr>
        <w:pStyle w:val="Style18"/>
        <w:spacing w:lineRule="auto" w:line="1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4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mirakulov Marasulbek Maaraimbekovich</w:t>
      </w:r>
    </w:p>
    <w:p>
      <w:pPr>
        <w:pStyle w:val="Style18"/>
        <w:spacing w:lineRule="auto" w:line="24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«Age morphology of immune system of turkeys in southern Kyrgyzstan» for the scientific degree of the candidate of biological science on specialty 06.02.01 – diagnostic of illness and therapy of animals, pathology, oncology and morphology of animals. </w:t>
      </w:r>
    </w:p>
    <w:p>
      <w:pPr>
        <w:pStyle w:val="Style18"/>
        <w:spacing w:lineRule="auto" w:line="16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Key words: </w:t>
      </w:r>
      <w:r>
        <w:rPr>
          <w:rFonts w:cs="Times New Roman" w:ascii="Times New Roman" w:hAnsi="Times New Roman"/>
          <w:sz w:val="28"/>
          <w:szCs w:val="28"/>
          <w:lang w:val="en-US"/>
        </w:rPr>
        <w:t>thymus, bursa of Fabricius, spleen, morphometry,</w:t>
      </w:r>
      <w:r>
        <w:rPr>
          <w:rStyle w:val="Hps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lymph tissue, immunomorphology, functional condition, turkey. </w:t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Material of research: </w:t>
      </w:r>
      <w:r>
        <w:rPr>
          <w:rFonts w:cs="Times New Roman" w:ascii="Times New Roman" w:hAnsi="Times New Roman"/>
          <w:sz w:val="28"/>
          <w:szCs w:val="28"/>
          <w:lang w:val="en-US"/>
        </w:rPr>
        <w:t>thymus, bursa of Fabricius, spleen of clinically health outbred turkeys in age dynamic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Aim of the work: </w:t>
      </w:r>
      <w:r>
        <w:rPr>
          <w:rFonts w:cs="Times New Roman" w:ascii="Times New Roman" w:hAnsi="Times New Roman"/>
          <w:sz w:val="28"/>
          <w:szCs w:val="28"/>
          <w:lang w:val="en-US"/>
        </w:rPr>
        <w:t>determination of anatomy-morphometry and morphofunction alterations in Central Lymph Organs (</w:t>
      </w:r>
      <w:r>
        <w:rPr>
          <w:rStyle w:val="Hps"/>
          <w:rFonts w:cs="Times New Roman" w:ascii="Times New Roman" w:hAnsi="Times New Roman"/>
          <w:sz w:val="28"/>
          <w:szCs w:val="28"/>
          <w:lang w:val="en-US"/>
        </w:rPr>
        <w:t>thymu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bursa of Fabricius) and Peripheral Lymph Organs </w:t>
      </w:r>
      <w:r>
        <w:rPr>
          <w:rStyle w:val="Hps"/>
          <w:rFonts w:cs="Times New Roman" w:ascii="Times New Roman" w:hAnsi="Times New Roman"/>
          <w:sz w:val="28"/>
          <w:szCs w:val="28"/>
          <w:lang w:val="en-US"/>
        </w:rPr>
        <w:t>(spleen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-US"/>
        </w:rPr>
        <w:t>lymp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-US"/>
        </w:rPr>
        <w:t>organs of Immun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Style w:val="Hps"/>
          <w:rFonts w:cs="Times New Roman" w:ascii="Times New Roman" w:hAnsi="Times New Roman"/>
          <w:sz w:val="28"/>
          <w:szCs w:val="28"/>
          <w:lang w:val="en-US"/>
        </w:rPr>
        <w:t>ystem of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-US"/>
        </w:rPr>
        <w:t>turkey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n </w:t>
      </w:r>
      <w:r>
        <w:rPr>
          <w:rStyle w:val="Hps"/>
          <w:rFonts w:cs="Times New Roman" w:ascii="Times New Roman" w:hAnsi="Times New Roman"/>
          <w:sz w:val="28"/>
          <w:szCs w:val="28"/>
          <w:lang w:val="en-US"/>
        </w:rPr>
        <w:t>south Kyrgyzsta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-US"/>
        </w:rPr>
        <w:t>in age dynamics in the postnatal ontogenesis.</w:t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Methods of research: </w:t>
      </w:r>
      <w:r>
        <w:rPr>
          <w:rFonts w:cs="Times New Roman" w:ascii="Times New Roman" w:hAnsi="Times New Roman"/>
          <w:sz w:val="28"/>
          <w:szCs w:val="28"/>
          <w:lang w:val="en-US"/>
        </w:rPr>
        <w:t>slaughtering, and necropsy, weighting and measurements of organs, collecting and fixation of materials and staining histological slides, reading and taking picture, using biostatistics methods of research.</w:t>
      </w:r>
    </w:p>
    <w:p>
      <w:pPr>
        <w:pStyle w:val="Style18"/>
        <w:spacing w:lineRule="auto" w:line="244"/>
        <w:ind w:firstLine="425"/>
        <w:jc w:val="both"/>
        <w:rPr>
          <w:rStyle w:val="Hps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Obtained results and their novelty: </w:t>
      </w:r>
      <w:r>
        <w:rPr>
          <w:rFonts w:cs="Times New Roman" w:ascii="Times New Roman" w:hAnsi="Times New Roman"/>
          <w:sz w:val="28"/>
          <w:szCs w:val="28"/>
          <w:lang w:val="en-US"/>
        </w:rPr>
        <w:t>the first has studied complex morphofunctional condition of thymus, bursa of Fabricius spleen in postnatal ontogenesis of turkeys in age dynamics. Given detailed anatomy-morphometric and histomorphologic characterization, determination of critical periods and morphofunctional maturity of CLO (</w:t>
      </w:r>
      <w:r>
        <w:rPr>
          <w:rStyle w:val="Hps"/>
          <w:rFonts w:cs="Times New Roman" w:ascii="Times New Roman" w:hAnsi="Times New Roman"/>
          <w:sz w:val="28"/>
          <w:szCs w:val="28"/>
          <w:lang w:val="en-US"/>
        </w:rPr>
        <w:t>thymu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bursa of Fabricius) and PLO </w:t>
      </w:r>
      <w:r>
        <w:rPr>
          <w:rStyle w:val="Hps"/>
          <w:rFonts w:cs="Times New Roman" w:ascii="Times New Roman" w:hAnsi="Times New Roman"/>
          <w:sz w:val="28"/>
          <w:szCs w:val="28"/>
          <w:lang w:val="en-US"/>
        </w:rPr>
        <w:t xml:space="preserve">(spleen) </w:t>
      </w:r>
      <w:r>
        <w:rPr>
          <w:rFonts w:cs="Times New Roman" w:ascii="Times New Roman" w:hAnsi="Times New Roman"/>
          <w:sz w:val="28"/>
          <w:szCs w:val="28"/>
          <w:lang w:val="en-US"/>
        </w:rPr>
        <w:t>immune system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-US"/>
        </w:rPr>
        <w:t xml:space="preserve">of turkeys. The novelty of the thesis results research on turkeys breeding in southern Kyrgyzstan. </w:t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Degree of utility: </w:t>
      </w:r>
      <w:r>
        <w:rPr>
          <w:rFonts w:cs="Times New Roman" w:ascii="Times New Roman" w:hAnsi="Times New Roman"/>
          <w:sz w:val="28"/>
          <w:szCs w:val="28"/>
          <w:lang w:val="en-US"/>
        </w:rPr>
        <w:t>Proceedings of the dissertation can be used in veterinary practice, as a structural and functional norm in the differential diagnosis of diseases of turkeys, during clinical and experimental studies, as well as lecturing and conducting laboratory-practical lessons by morphological disciplines.</w:t>
      </w:r>
      <w:r>
        <w:rPr>
          <w:rStyle w:val="Hps"/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</w:t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Field of application: </w:t>
      </w:r>
      <w:r>
        <w:rPr>
          <w:rFonts w:cs="Times New Roman" w:ascii="Times New Roman" w:hAnsi="Times New Roman"/>
          <w:sz w:val="28"/>
          <w:szCs w:val="28"/>
          <w:lang w:val="en-US"/>
        </w:rPr>
        <w:t>biology, veterinary, zooengineering.</w:t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75155</wp:posOffset>
                </wp:positionH>
                <wp:positionV relativeFrom="paragraph">
                  <wp:posOffset>173990</wp:posOffset>
                </wp:positionV>
                <wp:extent cx="491490" cy="4089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40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7.65pt;margin-top:13.7pt;width:38.65pt;height:32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4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z w:val="28"/>
          <w:szCs w:val="28"/>
        </w:rPr>
        <w:t xml:space="preserve">Формат 60х84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</w:rPr>
        <w:instrText xml:space="preserve"> QUOTE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бумага офсетная. Объем 1,75 печ. листа.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z w:val="28"/>
          <w:szCs w:val="28"/>
        </w:rPr>
        <w:t>Тираж 100 экз.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>
          <w:trHeight w:val="100" w:hRule="atLeast"/>
        </w:trPr>
        <w:tc>
          <w:tcPr>
            <w:tcW w:w="9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5831205</wp:posOffset>
                </wp:positionH>
                <wp:positionV relativeFrom="paragraph">
                  <wp:posOffset>138430</wp:posOffset>
                </wp:positionV>
                <wp:extent cx="440055" cy="44831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44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9.15pt;margin-top:10.9pt;width:34.6pt;height:35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Отпечатано ОсОО «Кут-Бер» г. Бишкек, ул. Медерова, 68</w:t>
      </w:r>
    </w:p>
    <w:p>
      <w:pPr>
        <w:pStyle w:val="Normal"/>
        <w:spacing w:lineRule="auto" w:line="25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65935</wp:posOffset>
                </wp:positionH>
                <wp:positionV relativeFrom="paragraph">
                  <wp:posOffset>158115</wp:posOffset>
                </wp:positionV>
                <wp:extent cx="567690" cy="3378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20" cy="33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9.05pt;margin-top:12.45pt;width:44.65pt;height:26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37"/>
      <w:type w:val="nextPage"/>
      <w:pgSz w:w="11906" w:h="16838"/>
      <w:pgMar w:left="1701" w:right="567" w:gutter="0" w:header="0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1Janyzak 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i w:val="false"/>
      <w:color w:val="000000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4.jpeg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jpeg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1.jpe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1:14:00Z</dcterms:created>
  <dc:creator>User</dc:creator>
  <dc:description/>
  <cp:keywords/>
  <dc:language>en-US</dc:language>
  <cp:lastModifiedBy>Admin</cp:lastModifiedBy>
  <cp:lastPrinted>2013-07-23T13:52:00Z</cp:lastPrinted>
  <dcterms:modified xsi:type="dcterms:W3CDTF">2013-08-21T14:31:00Z</dcterms:modified>
  <cp:revision>4</cp:revision>
  <dc:subject/>
  <dc:title/>
</cp:coreProperties>
</file>