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МЕЛИО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ИЙ НАЦИОНАЛЬНЫЙ АГРАР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. К.И. СКРЯБ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ый совет Д. 06.14.49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На правах руко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ДК 636.22/.28:612.017.11/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ИЕВА ГУЛСАРА КЕНЕШ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ky-KG"/>
        </w:rPr>
      </w:pPr>
      <w:r>
        <w:rPr>
          <w:b/>
          <w:sz w:val="36"/>
          <w:szCs w:val="36"/>
        </w:rPr>
        <w:t>ИММУНОГИСТОХИМИЧЕСКОЕ ВЫЯВЛЕНИЕ  КЛЕТОК В ОРГАНАХ И ТКАНЯХ ИММУННОЙ СИСТЕМЫ КРУПНОГО РОГАТОГО СКОТА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02.01 – диагностика болезней и терапия животных,  патология, онкология и морфология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биолог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- 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выполнена на кафедре ветеринарно-санитарной экспертизы, гистологии и патологии факультета ветеринарной медицины и биотехнологии Кыргызского национального аграрного университета им. К.И. Скрябина и в лаборатории иммуногистохимии и гематологии Института Ветеринарной патологии факультета ветеринарной медицины Гиссенского Университета (Гиссен, Германия).</w:t>
      </w:r>
    </w:p>
    <w:p>
      <w:pPr>
        <w:pStyle w:val="Normal"/>
        <w:tabs>
          <w:tab w:val="left" w:pos="708" w:leader="none"/>
          <w:tab w:val="left" w:pos="1416" w:leader="none"/>
          <w:tab w:val="left" w:pos="3240" w:leader="none"/>
          <w:tab w:val="left" w:pos="3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           </w:t>
      </w:r>
      <w:r>
        <w:rPr>
          <w:sz w:val="28"/>
          <w:szCs w:val="28"/>
        </w:rPr>
        <w:t xml:space="preserve"> доктор ветеринарных наук, професс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Иргашев Алмазбек Шукурбаевич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3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 xml:space="preserve">     доктор биологических наук, професс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     Курбанова Гулнар Вапаханов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кандидат ветеринарных нау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Ырсалиев Толонбек Кошо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организация:       </w:t>
      </w:r>
      <w:r>
        <w:rPr>
          <w:sz w:val="28"/>
          <w:szCs w:val="28"/>
        </w:rPr>
        <w:t>ФГБОУ ВПО «Костромская государственная сельскохозяйственная академия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>(Россия,</w:t>
      </w:r>
      <w:r>
        <w:rPr>
          <w:sz w:val="28"/>
          <w:szCs w:val="28"/>
        </w:rPr>
        <w:t xml:space="preserve"> Костромская область, Костромской район, пос. Караваево</w:t>
      </w:r>
      <w:r>
        <w:rPr>
          <w:rStyle w:val="Applestylespan"/>
          <w:color w:val="000000"/>
          <w:sz w:val="28"/>
          <w:szCs w:val="28"/>
          <w:lang w:val="ky-KG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щита диссертации состоится «26» июня 2015 года в 10.00 часов на заседании диссертационного совета Д.06.14.496 при Кыргызском национальном аграрном университете им. К.И. Скрябина (соучредитель Кыргызско-Турецкий университет «Манас»)  (Кыргызская  Республика, 720005,  г. Бишкек, ул. О. Медерова, 6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ыргызского национального аграрного университета им. К.И. Скрябина по адресу: 720005, г. Бишкек, ул. О. Медерова, 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тореферат разослан «_____»_______________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ветеринарных нау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                                                                                           Алдаяров Н.С.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2726055</wp:posOffset>
                </wp:positionH>
                <wp:positionV relativeFrom="paragraph">
                  <wp:posOffset>366395</wp:posOffset>
                </wp:positionV>
                <wp:extent cx="414655" cy="276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65pt;margin-top:28.85pt;width:32.6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ЩАЯ ХАРАКТЕРИСТИКА РАБОТ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.</w:t>
      </w:r>
      <w:r>
        <w:rPr>
          <w:sz w:val="28"/>
          <w:szCs w:val="28"/>
        </w:rPr>
        <w:t xml:space="preserve"> Одним из актуальных научных тем скотоводства, касающихся исследованию биологии и морфофизиологии крупного рогатого скота, как продуктивных и экспериментальных животных, является исследование ИС, которая предназначена для выработки в организме иммунитета и защиты их от различных антигенов экзо- и эндогенного происхождения. </w:t>
      </w:r>
    </w:p>
    <w:p>
      <w:pPr>
        <w:pStyle w:val="TextBody"/>
        <w:spacing w:before="0" w:after="0"/>
        <w:ind w:right="108" w:firstLine="709"/>
        <w:jc w:val="both"/>
        <w:rPr/>
      </w:pPr>
      <w:r>
        <w:rPr>
          <w:rStyle w:val="Hps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орфологи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дентификация клеток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ммунно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истемы с помощью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ммуногистохимическ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сследовани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является важной дл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иагностических и научных целе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 достоинствам иммуногистохимических методов относится их высокая чувствительность, позволяющая выявить искомый антиген в минимальных количествах, лежащих за пределами чувствительности биохимических и иммунологических методов. Применение иммуногистохимических методов с использованием первичных поли- и моноклональных антител дает возможность дифференцировать иммунокомпетентные клетки, их субпопуляции, опухолевые клетки, пролиферацию и апоптоз клеток в образцах органов и тканей в гистологическом препарате. </w:t>
      </w:r>
    </w:p>
    <w:p>
      <w:pPr>
        <w:pStyle w:val="TextBody"/>
        <w:spacing w:before="0" w:after="0"/>
        <w:ind w:right="108" w:firstLine="709"/>
        <w:jc w:val="both"/>
        <w:rPr>
          <w:sz w:val="28"/>
          <w:szCs w:val="28"/>
        </w:rPr>
      </w:pPr>
      <w:r>
        <w:rPr>
          <w:rStyle w:val="Hps"/>
          <w:sz w:val="28"/>
          <w:szCs w:val="28"/>
        </w:rPr>
        <w:t>Многочисленны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нтигенны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олекулы был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бнаружены 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лимфоидны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летках человека</w:t>
      </w:r>
      <w:r>
        <w:rPr>
          <w:sz w:val="28"/>
          <w:szCs w:val="28"/>
        </w:rPr>
        <w:t xml:space="preserve">, и многие из </w:t>
      </w:r>
      <w:r>
        <w:rPr>
          <w:rStyle w:val="Hps"/>
          <w:sz w:val="28"/>
          <w:szCs w:val="28"/>
        </w:rPr>
        <w:t>них был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лассифицированы в зависимости от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лассификации кластер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ифференцировк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CD</w:t>
      </w:r>
      <w:r>
        <w:rPr>
          <w:sz w:val="28"/>
          <w:szCs w:val="28"/>
        </w:rPr>
        <w:t>)</w:t>
      </w:r>
      <w:r>
        <w:rPr>
          <w:rStyle w:val="Hp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звестно много информации об 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функции 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биохимическ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ризнаках (</w:t>
      </w:r>
      <w:r>
        <w:rPr>
          <w:sz w:val="28"/>
          <w:szCs w:val="28"/>
        </w:rPr>
        <w:t xml:space="preserve">Barclay </w:t>
      </w:r>
      <w:r>
        <w:rPr>
          <w:rStyle w:val="Hps"/>
          <w:sz w:val="28"/>
          <w:szCs w:val="28"/>
        </w:rPr>
        <w:t>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93</w:t>
      </w:r>
      <w:r>
        <w:rPr>
          <w:sz w:val="28"/>
          <w:szCs w:val="28"/>
        </w:rPr>
        <w:t xml:space="preserve">).  </w:t>
      </w:r>
      <w:r>
        <w:rPr>
          <w:rStyle w:val="Hps"/>
          <w:sz w:val="28"/>
          <w:szCs w:val="28"/>
        </w:rPr>
        <w:t>Моноклональные антитела на эти маркеры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широко используются 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роточной цитометри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ммуногистохимии (ИГХ)</w:t>
      </w:r>
      <w:r>
        <w:rPr>
          <w:rStyle w:val="Hps"/>
        </w:rPr>
        <w:t xml:space="preserve"> </w:t>
      </w:r>
      <w:r>
        <w:rPr>
          <w:rStyle w:val="Hps"/>
          <w:sz w:val="28"/>
          <w:szCs w:val="28"/>
        </w:rPr>
        <w:t>для выявлени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опуляций лимфоцито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 образца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леток и тканей</w:t>
      </w:r>
      <w:r>
        <w:rPr>
          <w:sz w:val="28"/>
          <w:szCs w:val="28"/>
        </w:rPr>
        <w:t xml:space="preserve">. </w:t>
      </w:r>
      <w:r>
        <w:rPr>
          <w:rStyle w:val="Hps"/>
          <w:sz w:val="28"/>
          <w:szCs w:val="28"/>
        </w:rPr>
        <w:t>Антигенн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лимфоидно-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ссоциированны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аркеры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екоторые из которы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оответствуют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CD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нтигено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звестны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у людей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акже были определены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у мног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видах животных </w:t>
      </w:r>
      <w:r>
        <w:rPr>
          <w:sz w:val="28"/>
          <w:szCs w:val="28"/>
        </w:rPr>
        <w:t>(Crump и др., 1988, Howard and Morrison, 1991, Naessen  and Howard, 1993, Kydd и др., 1994 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оноклональные антитела, используемые для дифференцировки поверхностных маркеров лейкоцитов человека, могут применяться в ветеринарной медицине для выявления лейкоцитов экспериментальных и домашних животных.  </w:t>
      </w:r>
      <w:r>
        <w:rPr>
          <w:sz w:val="28"/>
          <w:lang w:val="en-US"/>
        </w:rPr>
        <w:t>CD</w:t>
      </w:r>
      <w:r>
        <w:rPr>
          <w:sz w:val="28"/>
        </w:rPr>
        <w:t>, используемые для выявления молекул лейкоцитов человека, применимы к различным видам животных, включая крыс, овец, крупный рогатый скот и свиней. Это возможно, если молекулы лейкоцитов жвачных и человека гомологичны (</w:t>
      </w:r>
      <w:r>
        <w:rPr>
          <w:sz w:val="28"/>
          <w:lang w:val="en-US"/>
        </w:rPr>
        <w:t>Mackay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., 1988).</w:t>
      </w:r>
    </w:p>
    <w:p>
      <w:pPr>
        <w:pStyle w:val="Normal"/>
        <w:ind w:firstLine="708"/>
        <w:jc w:val="both"/>
        <w:rPr>
          <w:w w:val="97"/>
          <w:sz w:val="28"/>
          <w:szCs w:val="28"/>
        </w:rPr>
      </w:pPr>
      <w:r>
        <w:rPr>
          <w:rStyle w:val="Hps"/>
          <w:sz w:val="28"/>
          <w:szCs w:val="28"/>
        </w:rPr>
        <w:t>Специфические маркеры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-клеток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оступны дл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лошадей и крупного рогатого скот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</w:t>
      </w:r>
      <w:r>
        <w:rPr>
          <w:w w:val="95"/>
          <w:sz w:val="28"/>
          <w:szCs w:val="28"/>
          <w:lang w:val="en-US"/>
        </w:rPr>
        <w:t>Howard</w:t>
      </w:r>
      <w:r>
        <w:rPr>
          <w:spacing w:val="4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  <w:lang w:val="en-US"/>
        </w:rPr>
        <w:t>and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  <w:lang w:val="en-US"/>
        </w:rPr>
        <w:t>Morrison</w:t>
      </w:r>
      <w:r>
        <w:rPr>
          <w:rStyle w:val="Hps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91</w:t>
      </w:r>
      <w:r>
        <w:rPr>
          <w:sz w:val="28"/>
          <w:szCs w:val="28"/>
        </w:rPr>
        <w:t xml:space="preserve">, </w:t>
      </w:r>
      <w:r>
        <w:rPr>
          <w:w w:val="95"/>
          <w:sz w:val="28"/>
          <w:szCs w:val="28"/>
          <w:lang w:val="en-US"/>
        </w:rPr>
        <w:t>Lunn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др</w:t>
      </w:r>
      <w:r>
        <w:rPr>
          <w:sz w:val="28"/>
          <w:szCs w:val="28"/>
        </w:rPr>
        <w:t xml:space="preserve">., 1991, </w:t>
      </w:r>
      <w:r>
        <w:rPr>
          <w:w w:val="95"/>
          <w:sz w:val="28"/>
          <w:szCs w:val="28"/>
          <w:lang w:val="en-US"/>
        </w:rPr>
        <w:t>Naessen</w:t>
      </w:r>
      <w:r>
        <w:rPr>
          <w:spacing w:val="3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  <w:lang w:val="en-US"/>
        </w:rPr>
        <w:t>and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  <w:lang w:val="en-US"/>
        </w:rPr>
        <w:t>Howard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1993</w:t>
      </w:r>
      <w:r>
        <w:rPr>
          <w:sz w:val="28"/>
          <w:szCs w:val="28"/>
        </w:rPr>
        <w:t xml:space="preserve">, </w:t>
      </w:r>
      <w:r>
        <w:rPr>
          <w:w w:val="95"/>
          <w:sz w:val="28"/>
          <w:szCs w:val="28"/>
          <w:lang w:val="en-US"/>
        </w:rPr>
        <w:t>Kydd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94</w:t>
      </w:r>
      <w:r>
        <w:rPr>
          <w:sz w:val="28"/>
          <w:szCs w:val="28"/>
        </w:rPr>
        <w:t xml:space="preserve">), но </w:t>
      </w:r>
      <w:r>
        <w:rPr>
          <w:rStyle w:val="Hps"/>
          <w:sz w:val="28"/>
          <w:szCs w:val="28"/>
        </w:rPr>
        <w:t>специфичны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клеточные </w:t>
      </w:r>
      <w:r>
        <w:rPr>
          <w:rStyle w:val="Hps"/>
          <w:sz w:val="28"/>
          <w:szCs w:val="28"/>
        </w:rPr>
        <w:t>маркеры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енее доступны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</w:t>
      </w:r>
      <w:r>
        <w:rPr>
          <w:w w:val="95"/>
          <w:sz w:val="28"/>
          <w:szCs w:val="28"/>
          <w:lang w:val="en-US"/>
        </w:rPr>
        <w:t>Naessen</w:t>
      </w:r>
      <w:r>
        <w:rPr>
          <w:spacing w:val="3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  <w:lang w:val="en-US"/>
        </w:rPr>
        <w:t>and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  <w:lang w:val="en-US"/>
        </w:rPr>
        <w:t>Howard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1993</w:t>
      </w:r>
      <w:r>
        <w:rPr>
          <w:sz w:val="28"/>
          <w:szCs w:val="28"/>
        </w:rPr>
        <w:t xml:space="preserve">, </w:t>
      </w:r>
      <w:r>
        <w:rPr>
          <w:w w:val="95"/>
          <w:sz w:val="28"/>
          <w:szCs w:val="28"/>
          <w:lang w:val="en-US"/>
        </w:rPr>
        <w:t>Kydd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94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  <w:lang w:val="en-US"/>
        </w:rPr>
        <w:t>Zhang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94</w:t>
      </w:r>
      <w:r>
        <w:rPr>
          <w:sz w:val="28"/>
          <w:szCs w:val="28"/>
        </w:rPr>
        <w:t xml:space="preserve">). </w:t>
      </w:r>
      <w:r>
        <w:rPr>
          <w:rStyle w:val="Hps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93 году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нтитела, индуцированны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нутрицитоплазматическ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ептидных последовательносте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нтигено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-клеток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CD3</w:t>
      </w:r>
      <w:r>
        <w:rPr>
          <w:sz w:val="28"/>
          <w:szCs w:val="28"/>
        </w:rPr>
        <w:t xml:space="preserve"> и</w:t>
      </w:r>
      <w:r>
        <w:rPr>
          <w:rStyle w:val="Hps"/>
          <w:sz w:val="28"/>
          <w:szCs w:val="28"/>
        </w:rPr>
        <w:t xml:space="preserve"> CD5)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аркеро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-клеток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человека (</w:t>
      </w:r>
      <w:r>
        <w:rPr>
          <w:sz w:val="28"/>
          <w:szCs w:val="28"/>
        </w:rPr>
        <w:t xml:space="preserve">иммуноглобулино- </w:t>
      </w:r>
      <w:r>
        <w:rPr>
          <w:rStyle w:val="Hps"/>
          <w:sz w:val="28"/>
          <w:szCs w:val="28"/>
        </w:rPr>
        <w:t>ассоциированны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олипептиды, кодируемых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  <w:lang w:val="en-US"/>
        </w:rPr>
        <w:t>mb</w:t>
      </w:r>
      <w:r>
        <w:rPr>
          <w:rStyle w:val="Hps"/>
          <w:sz w:val="28"/>
          <w:szCs w:val="28"/>
        </w:rPr>
        <w:t>-</w:t>
      </w:r>
      <w:r>
        <w:rPr>
          <w:sz w:val="28"/>
          <w:szCs w:val="28"/>
        </w:rPr>
        <w:t xml:space="preserve">1 </w:t>
      </w:r>
      <w:r>
        <w:rPr>
          <w:rStyle w:val="Hp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B29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генами</w:t>
      </w:r>
      <w:r>
        <w:rPr>
          <w:sz w:val="28"/>
          <w:szCs w:val="28"/>
        </w:rPr>
        <w:t xml:space="preserve">) дали </w:t>
      </w:r>
      <w:r>
        <w:rPr>
          <w:rStyle w:val="Hps"/>
          <w:sz w:val="28"/>
          <w:szCs w:val="28"/>
        </w:rPr>
        <w:t>широкую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ерекрестную реакцию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ммуногистохимическ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нализах</w:t>
      </w:r>
      <w:r>
        <w:rPr>
          <w:sz w:val="28"/>
          <w:szCs w:val="28"/>
        </w:rPr>
        <w:t xml:space="preserve">) между различными видами животных, включая обезьян, свиней, лошадей, крупный рогатый скот, морских </w:t>
      </w:r>
      <w:r>
        <w:rPr>
          <w:rStyle w:val="Hps"/>
          <w:sz w:val="28"/>
          <w:szCs w:val="28"/>
        </w:rPr>
        <w:t>свинок</w:t>
      </w:r>
      <w:r>
        <w:rPr>
          <w:sz w:val="28"/>
          <w:szCs w:val="28"/>
        </w:rPr>
        <w:t xml:space="preserve">, крыс, мышей, </w:t>
      </w:r>
      <w:r>
        <w:rPr>
          <w:rStyle w:val="Hps"/>
          <w:sz w:val="28"/>
          <w:szCs w:val="28"/>
        </w:rPr>
        <w:t>опоссумо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кур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Jones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93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Style w:val="Hps"/>
          <w:sz w:val="28"/>
          <w:szCs w:val="28"/>
        </w:rPr>
        <w:t>На сегодня имеется мно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нтител</w:t>
      </w:r>
      <w:r>
        <w:rPr>
          <w:sz w:val="28"/>
          <w:szCs w:val="28"/>
        </w:rPr>
        <w:t xml:space="preserve">, которые могут </w:t>
      </w:r>
      <w:r>
        <w:rPr>
          <w:rStyle w:val="Hps"/>
          <w:sz w:val="28"/>
          <w:szCs w:val="28"/>
        </w:rPr>
        <w:t>дифференцировать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одклассы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лимфоцитов человека</w:t>
      </w:r>
      <w:r>
        <w:rPr>
          <w:sz w:val="28"/>
          <w:szCs w:val="28"/>
        </w:rPr>
        <w:t xml:space="preserve">  в тканях, за</w:t>
      </w:r>
      <w:r>
        <w:rPr>
          <w:rStyle w:val="Hps"/>
          <w:sz w:val="28"/>
          <w:szCs w:val="28"/>
        </w:rPr>
        <w:t>фиксированных в формалине и заключенных в парафин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</w:t>
      </w:r>
      <w:r>
        <w:rPr>
          <w:w w:val="95"/>
          <w:sz w:val="28"/>
          <w:szCs w:val="28"/>
          <w:lang w:val="en-US"/>
        </w:rPr>
        <w:t>Cartun</w:t>
      </w:r>
      <w:r>
        <w:rPr>
          <w:rStyle w:val="Hps"/>
          <w:sz w:val="28"/>
          <w:szCs w:val="28"/>
        </w:rPr>
        <w:t xml:space="preserve"> 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87</w:t>
      </w:r>
      <w:r>
        <w:rPr>
          <w:sz w:val="28"/>
          <w:szCs w:val="28"/>
        </w:rPr>
        <w:t xml:space="preserve">, </w:t>
      </w:r>
      <w:r>
        <w:rPr>
          <w:w w:val="95"/>
          <w:sz w:val="28"/>
          <w:szCs w:val="28"/>
          <w:lang w:val="en-US"/>
        </w:rPr>
        <w:t>Davey</w:t>
      </w:r>
      <w:r>
        <w:rPr>
          <w:rStyle w:val="Hps"/>
          <w:sz w:val="28"/>
          <w:szCs w:val="28"/>
        </w:rPr>
        <w:t xml:space="preserve"> 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87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Poppema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87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Said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др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990</w:t>
      </w:r>
      <w:r>
        <w:rPr>
          <w:sz w:val="28"/>
          <w:szCs w:val="28"/>
        </w:rPr>
        <w:t xml:space="preserve">). Mason </w:t>
      </w:r>
      <w:r>
        <w:rPr>
          <w:rStyle w:val="Hps"/>
          <w:sz w:val="28"/>
          <w:szCs w:val="28"/>
        </w:rPr>
        <w:t>и др</w:t>
      </w:r>
      <w:r>
        <w:rPr>
          <w:sz w:val="28"/>
          <w:szCs w:val="28"/>
        </w:rPr>
        <w:t>., (</w:t>
      </w:r>
      <w:r>
        <w:rPr>
          <w:rStyle w:val="Hps"/>
          <w:sz w:val="28"/>
          <w:szCs w:val="28"/>
        </w:rPr>
        <w:t>1989) было опубликовано сообщение об обнаружени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-клеток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</w:t>
      </w:r>
      <w:r>
        <w:rPr>
          <w:sz w:val="28"/>
          <w:szCs w:val="28"/>
        </w:rPr>
        <w:t xml:space="preserve"> тканях человека, заключенных в </w:t>
      </w:r>
      <w:r>
        <w:rPr>
          <w:rStyle w:val="Hps"/>
          <w:sz w:val="28"/>
          <w:szCs w:val="28"/>
        </w:rPr>
        <w:t>парафин</w:t>
      </w:r>
      <w:r>
        <w:rPr>
          <w:sz w:val="28"/>
          <w:szCs w:val="28"/>
        </w:rPr>
        <w:t xml:space="preserve">е, с использованием антитела, направленных против </w:t>
      </w:r>
      <w:r>
        <w:rPr>
          <w:rStyle w:val="Hps"/>
          <w:sz w:val="28"/>
          <w:szCs w:val="28"/>
        </w:rPr>
        <w:t>пептидной последовательности</w:t>
      </w:r>
      <w:r>
        <w:rPr>
          <w:sz w:val="28"/>
          <w:szCs w:val="28"/>
        </w:rPr>
        <w:t xml:space="preserve">  </w:t>
      </w:r>
      <w:r>
        <w:rPr>
          <w:rStyle w:val="Hps"/>
          <w:sz w:val="28"/>
          <w:szCs w:val="28"/>
        </w:rPr>
        <w:t>CD3 антигена</w:t>
      </w:r>
      <w:r>
        <w:rPr>
          <w:sz w:val="28"/>
          <w:szCs w:val="28"/>
        </w:rPr>
        <w:t xml:space="preserve">, и это </w:t>
      </w:r>
      <w:r>
        <w:rPr>
          <w:rStyle w:val="Hps"/>
          <w:sz w:val="28"/>
          <w:szCs w:val="28"/>
        </w:rPr>
        <w:t>антитело в настоящее врем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оммерчески доступно и широко используется</w:t>
      </w:r>
      <w:r>
        <w:rPr>
          <w:sz w:val="28"/>
          <w:szCs w:val="28"/>
        </w:rPr>
        <w:t xml:space="preserve">. В 1991 году, Della </w:t>
      </w:r>
      <w:r>
        <w:rPr>
          <w:rStyle w:val="Hps"/>
          <w:sz w:val="28"/>
          <w:szCs w:val="28"/>
        </w:rPr>
        <w:t>Croce также опубликовал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оммерчески доступно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оноклонально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нтитело, способно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распознавать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-клеток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 заключенные в парафине тканях человека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Hps"/>
          <w:sz w:val="28"/>
          <w:szCs w:val="28"/>
        </w:rPr>
        <w:t>Антитела, которые распознают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эпитопы В- 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-лимфоцитов</w:t>
      </w:r>
      <w:r>
        <w:rPr>
          <w:sz w:val="28"/>
          <w:szCs w:val="28"/>
        </w:rPr>
        <w:t xml:space="preserve"> за</w:t>
      </w:r>
      <w:r>
        <w:rPr>
          <w:rStyle w:val="Hps"/>
          <w:sz w:val="28"/>
          <w:szCs w:val="28"/>
        </w:rPr>
        <w:t>фиксированных в формалине и заключенных 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арафине  тканях домашних животных, встречаются редко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нтитела с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акими возможностями</w:t>
      </w:r>
      <w:r>
        <w:rPr>
          <w:sz w:val="28"/>
          <w:szCs w:val="28"/>
        </w:rPr>
        <w:t xml:space="preserve"> окажутся </w:t>
      </w:r>
      <w:r>
        <w:rPr>
          <w:rStyle w:val="Hps"/>
          <w:sz w:val="28"/>
          <w:szCs w:val="28"/>
        </w:rPr>
        <w:t>весьма ценным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ретроспективных исследованиях</w:t>
      </w:r>
      <w:r>
        <w:rPr>
          <w:sz w:val="28"/>
          <w:szCs w:val="28"/>
        </w:rPr>
        <w:t xml:space="preserve">, где </w:t>
      </w:r>
      <w:r>
        <w:rPr>
          <w:rStyle w:val="Hps"/>
          <w:sz w:val="28"/>
          <w:szCs w:val="28"/>
        </w:rPr>
        <w:t>нефиксированны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кан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едоступны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- и В- лимфоциты у животных (обезьяна, свинья, лошадь, крыса, корова, кролик, мышь, морская свинка, цыпленок) выявлены антителами человека </w:t>
      </w:r>
      <w:r>
        <w:rPr>
          <w:sz w:val="28"/>
          <w:lang w:val="en-US"/>
        </w:rPr>
        <w:t>anti</w:t>
      </w:r>
      <w:r>
        <w:rPr>
          <w:sz w:val="28"/>
        </w:rPr>
        <w:t>-</w:t>
      </w:r>
      <w:r>
        <w:rPr>
          <w:sz w:val="28"/>
          <w:lang w:val="en-US"/>
        </w:rPr>
        <w:t>CD</w:t>
      </w:r>
      <w:r>
        <w:rPr>
          <w:sz w:val="28"/>
        </w:rPr>
        <w:t xml:space="preserve">3, </w:t>
      </w:r>
      <w:r>
        <w:rPr>
          <w:sz w:val="28"/>
          <w:lang w:val="en-US"/>
        </w:rPr>
        <w:t>anti</w:t>
      </w:r>
      <w:r>
        <w:rPr>
          <w:sz w:val="28"/>
        </w:rPr>
        <w:t xml:space="preserve">- </w:t>
      </w:r>
      <w:r>
        <w:rPr>
          <w:sz w:val="28"/>
          <w:lang w:val="en-US"/>
        </w:rPr>
        <w:t>CD</w:t>
      </w:r>
      <w:r>
        <w:rPr>
          <w:sz w:val="28"/>
        </w:rPr>
        <w:t xml:space="preserve">5 (Т- лимфоциты), </w:t>
      </w:r>
      <w:r>
        <w:rPr>
          <w:sz w:val="28"/>
          <w:lang w:val="en-US"/>
        </w:rPr>
        <w:t>anti</w:t>
      </w:r>
      <w:r>
        <w:rPr>
          <w:sz w:val="28"/>
        </w:rPr>
        <w:t xml:space="preserve">- </w:t>
      </w:r>
      <w:r>
        <w:rPr>
          <w:sz w:val="28"/>
          <w:lang w:val="en-US"/>
        </w:rPr>
        <w:t>mb</w:t>
      </w:r>
      <w:r>
        <w:rPr>
          <w:sz w:val="28"/>
        </w:rPr>
        <w:t xml:space="preserve">-1, </w:t>
      </w:r>
      <w:r>
        <w:rPr>
          <w:sz w:val="28"/>
          <w:lang w:val="en-US"/>
        </w:rPr>
        <w:t>anti</w:t>
      </w:r>
      <w:r>
        <w:rPr>
          <w:sz w:val="28"/>
        </w:rPr>
        <w:t xml:space="preserve"> - </w:t>
      </w:r>
      <w:r>
        <w:rPr>
          <w:sz w:val="28"/>
          <w:lang w:val="en-US"/>
        </w:rPr>
        <w:t>B</w:t>
      </w:r>
      <w:r>
        <w:rPr>
          <w:sz w:val="28"/>
        </w:rPr>
        <w:t xml:space="preserve"> 29 (В- лимфоциты) (</w:t>
      </w:r>
      <w:r>
        <w:rPr>
          <w:sz w:val="28"/>
          <w:lang w:val="en-US"/>
        </w:rPr>
        <w:t>M</w:t>
      </w:r>
      <w:r>
        <w:rPr>
          <w:sz w:val="28"/>
        </w:rPr>
        <w:t xml:space="preserve">. </w:t>
      </w:r>
      <w:r>
        <w:rPr>
          <w:sz w:val="28"/>
          <w:lang w:val="en-US"/>
        </w:rPr>
        <w:t>Jones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, 199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Поликлональное антитело </w:t>
      </w:r>
      <w:r>
        <w:rPr>
          <w:sz w:val="28"/>
          <w:lang w:val="en-US"/>
        </w:rPr>
        <w:t>CD</w:t>
      </w:r>
      <w:r>
        <w:rPr>
          <w:sz w:val="28"/>
        </w:rPr>
        <w:t>3  на Т- лимфоциты человека было использовано для изучения Т- лимфоцитов в парафиновых срезах  лимфоидных тканей (лимфатические узлы, селезенка, КАЛТ, тимус) у крупного рогатого скота, овец, коз, крыс и мышей (</w:t>
      </w:r>
      <w:r>
        <w:rPr>
          <w:sz w:val="28"/>
          <w:lang w:val="en-US"/>
        </w:rPr>
        <w:t>Ramos</w:t>
      </w:r>
      <w:r>
        <w:rPr>
          <w:sz w:val="28"/>
        </w:rPr>
        <w:t xml:space="preserve"> - </w:t>
      </w:r>
      <w:r>
        <w:rPr>
          <w:sz w:val="28"/>
          <w:lang w:val="en-US"/>
        </w:rPr>
        <w:t>Vara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. </w:t>
      </w:r>
      <w:r>
        <w:rPr>
          <w:sz w:val="28"/>
          <w:lang w:val="en-US"/>
        </w:rPr>
        <w:t>A</w:t>
      </w:r>
      <w:r>
        <w:rPr>
          <w:sz w:val="28"/>
        </w:rPr>
        <w:t xml:space="preserve">. 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, 1994). Высокая положительная реакция была получена у всех животных, кроме мыш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нашей республике впервые с 1997 годов начаты иммуногистохимические исследования морфологии органов и тканей иммунной системы у сельскохозяйственных и домашних животных и при их болезнях (Иргашев А.Ш., 2001; Иргашев А.Ш., 2003; Алдаяров Н.С., 2007; Асанова Э. И., 2011; Марасулов А.А., 201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ышеизложенные литературные данные показывают, что некоторые поли- и моноклональные антитела для выявления лимфоцитов человека можно использовать для дифференцировки лимфоцитов у экспериментальных и домашних животны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анная научная работа направлена на апробации экспериментируемых моно- и поликлональных антител на выявление Т-лимфоцитов, В-лимфоцитов, макрофагов и пролиферации клеток в образцах органов и тканей ИС крупного рогатого скота и в </w:t>
      </w:r>
      <w:r>
        <w:rPr>
          <w:sz w:val="28"/>
          <w:szCs w:val="28"/>
        </w:rPr>
        <w:t>материалах данной диссертации нами даны результаты этих исследований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b/>
          <w:sz w:val="28"/>
          <w:szCs w:val="28"/>
        </w:rPr>
        <w:t>Связь темы диссертации с крупными научными программами и основными научно-исследовательскими работами, проводимыми научными учреждениями.</w:t>
      </w:r>
      <w:r>
        <w:rPr>
          <w:sz w:val="28"/>
        </w:rPr>
        <w:t xml:space="preserve"> Диссертационная работа выполнена в соответствии с научным направлением кафедры ветеринарно-санитарной экспертизы, гистологии и патологии Кыргызского национального аграрного университета им. К.И. Скрябина «Лечение и профилактика животных в Кыргызской Республике и планирование ветеринарных мероприятий по борьбе с ними» (№ 01187001167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и задачи исследований.</w:t>
      </w:r>
      <w:r>
        <w:rPr>
          <w:sz w:val="28"/>
          <w:szCs w:val="28"/>
        </w:rPr>
        <w:t xml:space="preserve"> Дифференциация иммунокомпетентных клеток и клеток в состоянии пролиферации в органах и тканях ИС крупного рогатого скота с помощью иммуногистохимических методов исследований для выявления их особе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цели исследований были поставл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гистоструктуру тимуса крупного рогатого скота и дифференцировать в нем Т-лимфоциты, макрофаги и пролиферацию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гистоструктуру лимфатических узлов у крупного рогатого скота и дифференцировать в них Т-лимфоциты, В-лимфоциты, макрофаги и пролиферацию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гистоструктуру селезенки у крупного рогатого скота и дифференцировать в нем Т-лимфоциты, В-лимфоциты, макрофаги и пролиферацию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гистоструктуру легочно-ассоциированной лимфоидной ткани (ЛАЛТ) у крупного рогатого скота и дифференцировать в нем Т-лимфоциты, В-лимфоциты, макрофаги и пролиферацию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гистоструктуру кишечно-ассоциированной лимфоидной ткани (КАЛТ) у крупного рогатого скота и дифференцировать в нем Т-лимфоциты, В-лимфоциты, макрофаги и пролиферацию кле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 Благодаря гистологическим методам исследований комплексно изучено гистологическое строение тимуса, селезенки, лимфатических узлов, ЛАЛТ и КАЛТ у крупного рогатого скота.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первые в тимусе, селезенке и лимфатических узлах, в ЛАЛТ и КАЛТ комплексно дифференцированы   Т-лимфоциты, В-лимфоциты, макрофаги и клетки в состоянии пролиферации. Описано место расположения и распространение  Т-лимфоцитов, В-лимфоцитов, макрофагов и пролиферации  клеток в лимфоидных органах и тканях у крупного рогатого с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лена взаимосвязь расположения Т-лимфоцитов, В-лимфоцитов, макрофагов и клеток в состоянии пролиферации в тимусе, лимфатических узлах, селезенке, в ЛАЛТ и КАЛТ у крупного рогатого ск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даны «Методические указания по изучению гистологического строения и иммуноморфологии органов и тканей иммунной системы крупного рогатого скота», предназначенные для морфологов, аспирантов, соискателей, а также студентов, обучающихся по биологическим направлениям подготовки бакалавров, специалистов и магистров.</w:t>
      </w:r>
    </w:p>
    <w:p>
      <w:pPr>
        <w:pStyle w:val="Normal"/>
        <w:widowControl w:val="false"/>
        <w:autoSpaceDE w:val="false"/>
        <w:ind w:right="-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 полученных результатов.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>
          <w:sz w:val="28"/>
          <w:szCs w:val="28"/>
        </w:rPr>
        <w:t xml:space="preserve">Иммуногистохимические методы (АВС и РАР) с использованием  следующих поли- и моноклональных антисывороток: </w:t>
      </w:r>
      <w:r>
        <w:rPr>
          <w:sz w:val="28"/>
          <w:szCs w:val="28"/>
          <w:lang w:val="en-US"/>
        </w:rPr>
        <w:t>Poly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b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; 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ymphoc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ge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LA</w:t>
      </w:r>
      <w:r>
        <w:rPr>
          <w:sz w:val="28"/>
          <w:szCs w:val="28"/>
        </w:rPr>
        <w:t xml:space="preserve">. 36); 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yeloid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Histoc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nti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387 и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life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cl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  рекомендуются использовать соответственно в целях выявления Т-лимфоцитов, В-лимфоцитов, макрофагов и пролиферации клеток в органах и тканях у крупного рогатого скота.  Результаты проведенных иммуногистохимических  исследований дают новые  данные по клеточному составу лимфоидных органов и тканей у крупного рогатого скота и углубляют наши знания об ИС. Результаты гистологических и иммуногистохимических исследований также рекомендуются широко использовать при гистологической диагностике, для изучения морфофункционального  состояния лимфоидных органов и тканей при различных болезнях крупного рогатого скота, в том числе патологии лимфоидных органов и тканей. Материалы диссертации и методические указания можно использовать в учебном процессе при изучении анатомии, гистологии и физиологии органов и тканей ИС крупного рогатого скота для студентов высших учебных заведений и могут быть также использованы в написании научных трудов, учебников, учебных пособий и справочников.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кономическая значимость полученных результатов.</w:t>
      </w:r>
      <w:r>
        <w:rPr>
          <w:sz w:val="28"/>
          <w:szCs w:val="28"/>
        </w:rPr>
        <w:t xml:space="preserve"> Прикладное применение результатов исследований в лабораториях позволит своевременно и точно определить патологии, в том числе патологию ИС крупного рогатого скота для обеспечения населения безопасными продуктами убоя крупного рогатого ско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ложения диссертации, выносимые на защиту. </w:t>
      </w:r>
    </w:p>
    <w:p>
      <w:pPr>
        <w:pStyle w:val="Normal"/>
        <w:jc w:val="both"/>
        <w:rPr/>
      </w:pPr>
      <w:r>
        <w:rPr>
          <w:sz w:val="28"/>
          <w:szCs w:val="28"/>
        </w:rPr>
        <w:t>- Гистоструктура  тимуса крупного рогатого скота и иммуногистохимическая дифференциация в нем Т-лимфоцитов, В-лимфоцитов, макрофагов и пролиферацию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стоструктура  лимфатических узлов крупного рогатого скота и иммуногистохимическая дифференциация в них Т-лимфоцитов, В-лимфоцитов, макрофагов и пролиферацию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стоструктура  селезенки крупного рогатого скота и иммуногистохимическая дифференциация в нем Т-лимфоцитов, В-лимфоцитов, макрофагов и пролиферацию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стоструктура  ЛАЛТ крупного рогатого скота и иммуногистохимическая дифференциация в нем Т-лимфоцитов, В-лимфоцитов, макрофагов и пролиферацию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стоструктура  КАЛТ крупного рогатого скота и иммуногистохимическая дифференциация в нем Т-лимфоцитов, В-лимфоцитов, макрофагов и пролиферацию клеток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Личный вклад соискателя.</w:t>
      </w:r>
      <w:r>
        <w:rPr>
          <w:sz w:val="28"/>
        </w:rPr>
        <w:t xml:space="preserve"> Сбор литературных данных по исследуемой теме, взятие материала для морфологического исследования, макроскопические, гистологические исследования тимуса, лимфатических узлов, селезенки, ЛАЛТ и КАЛТ крупного рогатого скота проведены лично соискателем. Иммуногистохимические исследования тимуса, лимфатических узлов, селезенки, ЛАЛТ и КАЛТ крупного рогатого скота  проведены в Институте ветеринарной патологии Гиссенского университета (Гиссен, Германия). Читка гистологических препаратов и анализ полученных результатов проведены лично соискателе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пробация результатов исследований.</w:t>
      </w:r>
      <w:r>
        <w:rPr>
          <w:sz w:val="28"/>
          <w:szCs w:val="28"/>
        </w:rPr>
        <w:t xml:space="preserve">  Материалы диссертационной работы были доложены, обсуждены и одобрены на международной научно-практической конференции: «Качество высшего аграрного образования – путь в международное научно-образовательное пространство» (2013), 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м симпозиуме по фундаментальным и прикладным проблемам науки (10-12 сентября 2013 года). Материалы диссертационной работы также ежегодно с 2007 по 2014 гг. доложены, обсуждены и одобрены на заседании кафедры ВСЭ, гистологии и патологии  факультета ветеринарной медицины и биотехнологии КНАУ им. К.И. Скряби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ы диссертации в виде научных статей  были одобрены и разрешены к публикации редакционной коллегией научно-методического журналов «Вестник Кыргызского национального аграрного университета» (2013), «Вестник ОшГУ» (2010, 2014), научного журнала Казахского национального аграрного университета «Исследования, результаты» (2014), научного журнала «Вестник НГАУ» (2015) и Интернет журнала ВАК КР (20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ы диссертации для издания в виде методических указаний  были обсуждены, одобрены и рекомендованы к публикации учебно-методическим советом КНАУ им. К.И. Скрябина (Протокол № 6 от 14.10. 2014 г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 xml:space="preserve">По материалам диссертации опубликовано 7 научных статей и 1 методическое указани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ём и структура диссертации</w:t>
      </w:r>
      <w:r>
        <w:rPr>
          <w:sz w:val="28"/>
          <w:szCs w:val="28"/>
        </w:rPr>
        <w:t xml:space="preserve">. Диссертация изложена на </w:t>
      </w:r>
      <w:r>
        <w:rPr>
          <w:sz w:val="28"/>
          <w:szCs w:val="28"/>
          <w:u w:val="single"/>
        </w:rPr>
        <w:t>121</w:t>
      </w:r>
      <w:r>
        <w:rPr>
          <w:sz w:val="28"/>
          <w:szCs w:val="28"/>
        </w:rPr>
        <w:t xml:space="preserve"> странице компьютерного набора и включает введение, общую характеристику работы, обзор литературы, собственные исследования, обсуждение, выводы, практические предложения, список работ, опубликованных по теме диссертации, список использованной литературы и приложение. Работа иллюстрирована  </w:t>
      </w:r>
      <w:r>
        <w:rPr>
          <w:sz w:val="28"/>
          <w:szCs w:val="28"/>
          <w:u w:val="single"/>
        </w:rPr>
        <w:t>43</w:t>
      </w:r>
      <w:r>
        <w:rPr>
          <w:sz w:val="28"/>
          <w:szCs w:val="28"/>
        </w:rPr>
        <w:t xml:space="preserve"> микрофотографиями,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таблицей. Список использованной литературы включает более </w:t>
      </w:r>
      <w:r>
        <w:rPr>
          <w:sz w:val="28"/>
          <w:szCs w:val="28"/>
          <w:u w:val="single"/>
        </w:rPr>
        <w:t>161</w:t>
      </w:r>
      <w:r>
        <w:rPr>
          <w:sz w:val="28"/>
          <w:szCs w:val="28"/>
        </w:rPr>
        <w:t xml:space="preserve"> источника, в том числе </w:t>
      </w:r>
      <w:r>
        <w:rPr>
          <w:sz w:val="28"/>
          <w:szCs w:val="28"/>
          <w:u w:val="single"/>
        </w:rPr>
        <w:t>123</w:t>
      </w:r>
      <w:r>
        <w:rPr>
          <w:sz w:val="28"/>
          <w:szCs w:val="28"/>
        </w:rPr>
        <w:t xml:space="preserve"> зарубежных автор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лагодарность. </w:t>
      </w:r>
      <w:r>
        <w:rPr>
          <w:sz w:val="28"/>
          <w:szCs w:val="28"/>
        </w:rPr>
        <w:t xml:space="preserve">Автор выражает искреннюю благодарность Германской Программе </w:t>
      </w:r>
      <w:r>
        <w:rPr>
          <w:sz w:val="28"/>
          <w:szCs w:val="28"/>
          <w:lang w:val="en-US"/>
        </w:rPr>
        <w:t>DAAD</w:t>
      </w:r>
      <w:r>
        <w:rPr>
          <w:sz w:val="28"/>
          <w:szCs w:val="28"/>
        </w:rPr>
        <w:t xml:space="preserve"> (Германская Служба Академических Обменов), директору Института Ветеринарной Патологии Университета Гиссен (Германия), профессору Манфред Райнахер и коллективу данного института за поддержку и научно-консультационную помощь при выполнении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jc w:val="both"/>
        <w:rPr/>
      </w:pPr>
      <w:r>
        <w:rPr>
          <w:b/>
          <w:sz w:val="28"/>
          <w:szCs w:val="28"/>
        </w:rPr>
        <w:tab/>
        <w:t xml:space="preserve">Во введении работы </w:t>
      </w:r>
      <w:r>
        <w:rPr>
          <w:sz w:val="28"/>
          <w:szCs w:val="28"/>
        </w:rPr>
        <w:t xml:space="preserve">обоснована актуальность темы исследований, даны сведения о состоянии скотоводства в нашей республике, о необходимости глубокого исследования биологии крупного рогатого скота, особенно биоморфологии органов и тканей иммунной системы крупного рогатого скота с применением морфологических и иммуногистохимических методов исследований и о вкладе ученых в решении вышеуказанных пробле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первой главе  «Обзор литературы»</w:t>
      </w:r>
      <w:r>
        <w:rPr>
          <w:sz w:val="28"/>
          <w:szCs w:val="28"/>
        </w:rPr>
        <w:t xml:space="preserve"> по материалам отечественных и зарубежных публикаций даются сведения об иммунной системе и иммуноморфологии, о степени изученности морфологии органов иммунной и  слизисто-ассоциированной лимфоидной ткани крупного рогатого скота в странах СНГ и дальнего зарубежья.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 второй главе «Объекты и методы исследования»</w:t>
      </w:r>
      <w:r>
        <w:rPr>
          <w:sz w:val="28"/>
          <w:szCs w:val="28"/>
        </w:rPr>
        <w:t xml:space="preserve"> указаны объекты исследования и методический подход к выполнению исследова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Работа выполнялась на кафедре ветеринарно-санитарной экспертизы, гистологии и патологии факультета ветеринарной медицины и биотехнологии  Кыргызского национального аграрного университета им. К.И. Скрябина, в лаборатории иммуногистохимии и гематологии института ветеринарной патологии факультета ветеринарной медицины Гиссенского Университета (Гиссен, Германия) с 2007 по 201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абоя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 крупного рогатого скота разных возрастов (из них 6 голов самцов и 12 голов самок)  в убойных пунктах вокруг г. Бишкек и г. Ош, все их органы  были подвергнуты детальному осмотру для исключения каких-либо патологий в органах. При осмотре органов внимание было обращено на правильность анатомического расположения внутренних органов, на их величину, консистенцию, цвет, степень кровенаполнения, состояния капсулы и на запах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бъектами исследования служили тимус, селезенка, бронхиальные, средостенные, портальные, брыжеечные лимфатические узлы, легочно- ассоциированная лимфоидная ткань в легком и кишечно-ассоциированная лимфоидная ткань в кишечнике от  18 голов клинически здоровых голов крупного рогатого скота алатауской и черно-пестрой пород в возрасте от 1,5 до 7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азу же после детального осмотра органов, были взяты свежие кусочки от тимуса, селезенки, бронхиальных, средостенных, портальных и брыжеечных лимфатических узлов, легких и кишечника для проведения гистологических и иммуногистохим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сочки от вышеназванных органов были  зафиксированы в 10%-ном водном растворе нейтрального формалина в соответствии с методиками, описанными в руководстве Г.А. Меркулова по патогистологической технике (1969). После фиксации материал обезвоживался в спиртах с возрастающей крепостью, далее в спирт/хлороформе (50х50), хлороформе, парафин/ксило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0х50) и после параф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арафин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лючался в парафин. Вышеизложенная гистологическая процедура производилась в наших обычных лабораторных условиях (вручную) или в специальной машине в вакуу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парафиновых блоков готовились серийные срезы на санном микротоме толщиной 4-6 мкм и на микротоме новой модификации толщиной 2-3 мкм. Гистологические препараты окрашивали гематоксилином и эозином.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>
          <w:sz w:val="28"/>
        </w:rPr>
        <w:t>При иммуногистохимическом исследовании гистологических срезов вышеуказанных органов были использованы АВС метод для дифференциации  В- лимфоцитов, РАР метод для дифференциации Т - лимфоцитов, макрофагов и пролиферации клеток крупного рогатого скота.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>
          <w:sz w:val="28"/>
        </w:rPr>
        <w:t xml:space="preserve">Для дифференциации Т-лимфоцитов было использовано антитело </w:t>
      </w:r>
      <w:r>
        <w:rPr>
          <w:sz w:val="28"/>
          <w:lang w:val="en-US"/>
        </w:rPr>
        <w:t>Polyclonal</w:t>
      </w:r>
      <w:r>
        <w:rPr>
          <w:sz w:val="28"/>
        </w:rPr>
        <w:t xml:space="preserve"> </w:t>
      </w:r>
      <w:r>
        <w:rPr>
          <w:sz w:val="28"/>
          <w:lang w:val="en-US"/>
        </w:rPr>
        <w:t>Rabbit</w:t>
      </w:r>
      <w:r>
        <w:rPr>
          <w:sz w:val="28"/>
        </w:rPr>
        <w:t xml:space="preserve"> </w:t>
      </w:r>
      <w:r>
        <w:rPr>
          <w:sz w:val="28"/>
          <w:lang w:val="en-US"/>
        </w:rPr>
        <w:t>Anti</w:t>
      </w:r>
      <w:r>
        <w:rPr>
          <w:sz w:val="28"/>
        </w:rPr>
        <w:t>-</w:t>
      </w:r>
      <w:r>
        <w:rPr>
          <w:sz w:val="28"/>
          <w:lang w:val="en-US"/>
        </w:rPr>
        <w:t>Human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cell</w:t>
      </w:r>
      <w:r>
        <w:rPr>
          <w:sz w:val="28"/>
        </w:rPr>
        <w:t xml:space="preserve">, </w:t>
      </w:r>
      <w:r>
        <w:rPr>
          <w:sz w:val="28"/>
          <w:lang w:val="en-US"/>
        </w:rPr>
        <w:t>CD</w:t>
      </w:r>
      <w:r>
        <w:rPr>
          <w:sz w:val="28"/>
        </w:rPr>
        <w:t xml:space="preserve"> 3. </w:t>
      </w:r>
      <w:r>
        <w:rPr>
          <w:sz w:val="28"/>
          <w:lang w:val="en-US"/>
        </w:rPr>
        <w:t xml:space="preserve">Code No. A. 0452, (PAP); </w:t>
      </w:r>
      <w:r>
        <w:rPr>
          <w:sz w:val="28"/>
        </w:rPr>
        <w:t>В</w:t>
      </w:r>
      <w:r>
        <w:rPr>
          <w:sz w:val="28"/>
          <w:lang w:val="en-US"/>
        </w:rPr>
        <w:t>-</w:t>
      </w:r>
      <w:r>
        <w:rPr>
          <w:sz w:val="28"/>
        </w:rPr>
        <w:t>лимфоцитов</w:t>
      </w:r>
      <w:r>
        <w:rPr>
          <w:sz w:val="28"/>
          <w:lang w:val="en-US"/>
        </w:rPr>
        <w:t xml:space="preserve"> - </w:t>
      </w:r>
      <w:r>
        <w:rPr>
          <w:sz w:val="28"/>
        </w:rPr>
        <w:t>антитело</w:t>
      </w:r>
      <w:r>
        <w:rPr>
          <w:sz w:val="28"/>
          <w:lang w:val="en-US"/>
        </w:rPr>
        <w:t xml:space="preserve"> Monoclonal Mouse Anti-Human B-Lymphocyte Antigen (BLA. 36), (</w:t>
      </w:r>
      <w:r>
        <w:rPr>
          <w:sz w:val="28"/>
          <w:lang w:val="en-GB"/>
        </w:rPr>
        <w:t>ABC</w:t>
      </w:r>
      <w:r>
        <w:rPr>
          <w:sz w:val="28"/>
          <w:lang w:val="en-US"/>
        </w:rPr>
        <w:t xml:space="preserve">); </w:t>
      </w:r>
      <w:r>
        <w:rPr>
          <w:sz w:val="28"/>
        </w:rPr>
        <w:t>макрофагов</w:t>
      </w:r>
      <w:r>
        <w:rPr>
          <w:sz w:val="28"/>
          <w:lang w:val="en-US"/>
        </w:rPr>
        <w:t xml:space="preserve"> – </w:t>
      </w:r>
      <w:r>
        <w:rPr>
          <w:sz w:val="28"/>
        </w:rPr>
        <w:t>антитело</w:t>
      </w:r>
      <w:r>
        <w:rPr>
          <w:sz w:val="28"/>
          <w:lang w:val="en-US"/>
        </w:rPr>
        <w:t xml:space="preserve"> Monoclonal Mouse Anti-Human </w:t>
      </w:r>
      <w:r>
        <w:rPr>
          <w:sz w:val="28"/>
          <w:lang w:val="en-GB"/>
        </w:rPr>
        <w:t>Myeloid</w:t>
      </w:r>
      <w:r>
        <w:rPr>
          <w:sz w:val="28"/>
          <w:lang w:val="en-US"/>
        </w:rPr>
        <w:t>/</w:t>
      </w:r>
      <w:r>
        <w:rPr>
          <w:sz w:val="28"/>
          <w:lang w:val="en-GB"/>
        </w:rPr>
        <w:t>Histocyte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Antigen</w:t>
      </w:r>
      <w:r>
        <w:rPr>
          <w:sz w:val="28"/>
          <w:lang w:val="en-US"/>
        </w:rPr>
        <w:t xml:space="preserve">, </w:t>
      </w:r>
      <w:r>
        <w:rPr>
          <w:sz w:val="28"/>
          <w:lang w:val="en-GB"/>
        </w:rPr>
        <w:t>Clone</w:t>
      </w:r>
      <w:r>
        <w:rPr>
          <w:sz w:val="28"/>
          <w:lang w:val="en-US"/>
        </w:rPr>
        <w:t xml:space="preserve"> MAC 387. Code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Nr</w:t>
      </w:r>
      <w:r>
        <w:rPr>
          <w:sz w:val="28"/>
          <w:lang w:val="en-GB"/>
        </w:rPr>
        <w:t>. M0747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 xml:space="preserve">(PAP); </w:t>
      </w:r>
      <w:r>
        <w:rPr>
          <w:sz w:val="28"/>
        </w:rPr>
        <w:t>пролиферацию</w:t>
      </w:r>
      <w:r>
        <w:rPr>
          <w:sz w:val="28"/>
          <w:lang w:val="en-GB"/>
        </w:rPr>
        <w:t xml:space="preserve"> </w:t>
      </w:r>
      <w:r>
        <w:rPr>
          <w:sz w:val="28"/>
        </w:rPr>
        <w:t>клеток</w:t>
      </w:r>
      <w:r>
        <w:rPr>
          <w:sz w:val="28"/>
          <w:lang w:val="en-GB"/>
        </w:rPr>
        <w:t xml:space="preserve"> - </w:t>
      </w:r>
      <w:r>
        <w:rPr>
          <w:sz w:val="28"/>
        </w:rPr>
        <w:t>антитело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Monoclonal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Mouse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Anti</w:t>
      </w:r>
      <w:r>
        <w:rPr>
          <w:sz w:val="28"/>
          <w:lang w:val="en-GB"/>
        </w:rPr>
        <w:t>-</w:t>
      </w:r>
      <w:r>
        <w:rPr>
          <w:sz w:val="28"/>
          <w:lang w:val="en-US"/>
        </w:rPr>
        <w:t>Proliferating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Cell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Nuclear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Antigen</w:t>
      </w:r>
      <w:r>
        <w:rPr>
          <w:sz w:val="28"/>
          <w:lang w:val="en-GB"/>
        </w:rPr>
        <w:t xml:space="preserve">, </w:t>
      </w:r>
      <w:r>
        <w:rPr>
          <w:sz w:val="28"/>
          <w:lang w:val="en-US"/>
        </w:rPr>
        <w:t>Clone PC10. Code-Nr. M</w:t>
      </w:r>
      <w:r>
        <w:rPr>
          <w:sz w:val="28"/>
        </w:rPr>
        <w:t xml:space="preserve"> 0879  (</w:t>
      </w:r>
      <w:r>
        <w:rPr>
          <w:sz w:val="28"/>
          <w:lang w:val="en-GB"/>
        </w:rPr>
        <w:t>PAP</w:t>
      </w:r>
      <w:r>
        <w:rPr>
          <w:sz w:val="28"/>
        </w:rPr>
        <w:t xml:space="preserve">).  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положительной реакции Т- лимфоциты, В- лимфоциты, клетки в состоянии митоза окрашивались в коричневый цвет, макрофаги – в темно-коричневый цвет,  а ядра неокрашенных клеток в синий цвет. Ход и результаты работы протоколировались. Читка препаратов производилась с помощью бинокулярных микроскопов различных фи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лектронные версии гистопрепаратов и их отдельных участков готовили на микроскопах </w:t>
      </w:r>
      <w:r>
        <w:rPr>
          <w:sz w:val="28"/>
          <w:lang w:val="en-US"/>
        </w:rPr>
        <w:t>Nikon</w:t>
      </w:r>
      <w:r>
        <w:rPr>
          <w:sz w:val="28"/>
        </w:rPr>
        <w:t xml:space="preserve"> </w:t>
      </w:r>
      <w:r>
        <w:rPr>
          <w:sz w:val="28"/>
          <w:lang w:val="en-US"/>
        </w:rPr>
        <w:t>COOLSCOPE</w:t>
      </w:r>
      <w:r>
        <w:rPr>
          <w:sz w:val="28"/>
        </w:rPr>
        <w:t xml:space="preserve"> и </w:t>
      </w:r>
      <w:r>
        <w:rPr>
          <w:sz w:val="28"/>
          <w:lang w:val="en-US"/>
        </w:rPr>
        <w:t>Leica</w:t>
      </w:r>
      <w:r>
        <w:rPr>
          <w:sz w:val="28"/>
        </w:rPr>
        <w:t xml:space="preserve"> с экранами и специальными процессорами, предназначенными для копирования гистопрепарат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третьей главе «Результаты собственных исследований» </w:t>
      </w:r>
      <w:r>
        <w:rPr>
          <w:sz w:val="28"/>
          <w:szCs w:val="28"/>
        </w:rPr>
        <w:t>приведены результаты гистологических и иммуногистохимических исследований тимуса, лимфатических узлов, селезенки, легочно-ассоциированной лимфоидной ткани, кишечно-ассоциированной лимфоидной ткани крупного рогатого ско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стоструктура  тимуса крупного рогатого скота и иммуногистохимическая дифференциация в нем кле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6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визуальном осмотре тимус крупного рогатого скота плотноватой консистенции, серо-белого цвета и имеет дольчатое строение. Снаружи орган покрыть блестящей капсулой, которая окружена жировой тканью слабо желтоватого цвета. На разрезе паренхима органа имеет однородный дольчатый рисунок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смотре  взрослых голов крупного рогатого скота, когда тимус не был обнаружен, нами была взята жировая ткань в местах расположения тимуса. </w:t>
      </w:r>
    </w:p>
    <w:p>
      <w:pPr>
        <w:pStyle w:val="Normal"/>
        <w:widowControl w:val="false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стологически тимус крупного рогатого состоит из капсулы, междольковых перегородок и паренхимы. В паренхиме тимуса крупного рогатого скота в возрасте 1,5-2,5 лет имеются  дольки, в которых четко дифференцированы корковое и мозговое вещество. Между дольками тимуса можно наблюдать наличие жировой ткани. В корковом веществе тимоциты располагаются густо, особенно в подкапсулярной зоне. Из-за рыхлого расположения лимфоцитов,  мозговое вещество выделяется светлой окраской. В мозговом  веществе, помимо тимоцитов и макрофагов, выделяются тимусные тельца или тельца Гассаля. </w:t>
      </w:r>
    </w:p>
    <w:p>
      <w:pPr>
        <w:pStyle w:val="Normal"/>
        <w:widowControl w:val="false"/>
        <w:autoSpaceDE w:val="false"/>
        <w:ind w:right="-6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сравнительном исследовании тимусных телец, можно выделить одноклеточные, мелкие и крупные слоистые тельца, а также слоистые тельца с кистозным перерождением. </w:t>
      </w:r>
    </w:p>
    <w:p>
      <w:pPr>
        <w:pStyle w:val="Normal"/>
        <w:widowControl w:val="false"/>
        <w:autoSpaceDE w:val="false"/>
        <w:ind w:right="-6" w:firstLine="709"/>
        <w:jc w:val="both"/>
        <w:rPr/>
      </w:pPr>
      <w:r>
        <w:rPr>
          <w:sz w:val="28"/>
          <w:szCs w:val="28"/>
        </w:rPr>
        <w:t xml:space="preserve">Тимус у крупного рогатого скота старших возрастов (6-7 лет) подвержен  выраженной возрастной инволюции, которая на гистологических срезах характеризуется  наличием большого количества жировой ткани, уменьшением площади паренхимы тимуса. В дольках тимуса отсутствуют корковое вещество. В отдельных местах паренхима тимуса полностью замещена жировой ткан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муногистохимические исследования парафиновых срезов тимуса крупного рогатого скота разных возрастов показали следующие результаты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 поликлональное антитело реагировало с большим количеством тимоцитов коркового вещества и малым количеством тимоцитов мозгового вещества (Рис. 3.1 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имусе крупного рогатого скота в возрасте 1,5 лет  Т- лимфоциты в большом количестве расположены в корковом веществе и умеренно в мозговом веществе (Рис. 3.1 а), а возрасте 7 лет  при выраженной возрастной инволюции Т- лимфоциты располагаются только в мозговом ве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5950" cy="141414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w w:val="100"/>
          <w:sz w:val="28"/>
          <w:szCs w:val="28"/>
          <w:shd w:fill="000000" w:val="clear"/>
          <w:lang w:val="en-US" w:eastAsia="en-US"/>
        </w:rPr>
        <w:drawing>
          <wp:inline distT="0" distB="0" distL="0" distR="0">
            <wp:extent cx="1885950" cy="141414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5475" cy="14211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6" w:hanging="0"/>
        <w:jc w:val="both"/>
        <w:rPr>
          <w:b/>
          <w:b/>
        </w:rPr>
      </w:pPr>
      <w:r>
        <w:rPr>
          <w:sz w:val="28"/>
          <w:szCs w:val="28"/>
        </w:rPr>
        <w:t xml:space="preserve">                    </w:t>
      </w:r>
      <w:r>
        <w:rPr>
          <w:b/>
        </w:rPr>
        <w:t>а                                        б                                             в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/>
        <w:t xml:space="preserve">Рис.3.1.  а. Иммуногистохимическое выявление  Т-лимфоцитов в тимусе крупного рогатого скота алатауской породы. РАР метод. Парафиновые срезы тимуса крупного рогатого скота, окрашенные поликлональным антителом анти </w:t>
      </w:r>
      <w:r>
        <w:rPr>
          <w:lang w:val="en-US"/>
        </w:rPr>
        <w:t>CD</w:t>
      </w:r>
      <w:r>
        <w:rPr/>
        <w:t xml:space="preserve"> 3. Большинство клеток коркового вещества иммунопозитивно окрашено на </w:t>
      </w:r>
      <w:r>
        <w:rPr>
          <w:lang w:val="en-US"/>
        </w:rPr>
        <w:t>CD</w:t>
      </w:r>
      <w:r>
        <w:rPr/>
        <w:t xml:space="preserve"> 3 антиген. Масса Т-лимфоцитов в корковом веществе тимуса при его активном морфофункциональном состоянии. Возраст – 1,5 лет. </w:t>
      </w:r>
      <w:r>
        <w:rPr>
          <w:lang w:val="en-US"/>
        </w:rPr>
        <w:t>bar</w:t>
      </w:r>
      <w:r>
        <w:rPr/>
        <w:t>=100µ</w:t>
      </w:r>
      <w:r>
        <w:rPr>
          <w:lang w:val="en-US"/>
        </w:rPr>
        <w:t>m</w:t>
      </w:r>
      <w:r>
        <w:rPr/>
        <w:t xml:space="preserve">.; 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/>
        <w:t xml:space="preserve">б. Иммуногистохимическое выявление макрофагов. РАР метод.  Парафиновые срезы тимуса крупного рогатого скота, окрашенные моноклональным антителом  </w:t>
      </w:r>
      <w:r>
        <w:rPr>
          <w:lang w:val="en-US"/>
        </w:rPr>
        <w:t>MAC</w:t>
      </w:r>
      <w:r>
        <w:rPr/>
        <w:t xml:space="preserve"> 387. Макрофаги в паренхиме тимуса. Возраст – 1,5 лет. </w:t>
      </w:r>
      <w:r>
        <w:rPr>
          <w:lang w:val="en-US"/>
        </w:rPr>
        <w:t>bar</w:t>
      </w:r>
      <w:r>
        <w:rPr/>
        <w:t>=200µ</w:t>
      </w:r>
      <w:r>
        <w:rPr>
          <w:lang w:val="en-US"/>
        </w:rPr>
        <w:t>m</w:t>
      </w:r>
      <w:r>
        <w:rPr/>
        <w:t>.</w:t>
      </w:r>
    </w:p>
    <w:p>
      <w:pPr>
        <w:pStyle w:val="Normal"/>
        <w:widowControl w:val="false"/>
        <w:autoSpaceDE w:val="false"/>
        <w:ind w:left="24" w:hanging="0"/>
        <w:jc w:val="both"/>
        <w:rPr/>
      </w:pPr>
      <w:r>
        <w:rPr/>
        <w:t xml:space="preserve">в. Иммуногистохимическое выявление пролиферации лимфоидных клеток в тимусе. РАР метод. Парафиновые срезы тимуса крупного рогатого скота, окрашенные моноклональным антителом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CNA</w:t>
      </w:r>
      <w:r>
        <w:rPr/>
        <w:t xml:space="preserve">. Интенсивная пролиферация лимфоидных клеток в корковом и мозговом веществе тимуса при его активном морфофункциональном состоянии. Возраст – 1,5 лет.  </w:t>
      </w:r>
      <w:r>
        <w:rPr>
          <w:lang w:val="en-US"/>
        </w:rPr>
        <w:t>bar</w:t>
      </w:r>
      <w:r>
        <w:rPr/>
        <w:t>=200µ</w:t>
      </w:r>
      <w:r>
        <w:rPr>
          <w:lang w:val="en-US"/>
        </w:rPr>
        <w:t>m</w:t>
      </w:r>
      <w:r>
        <w:rPr/>
        <w:t>.</w:t>
      </w:r>
    </w:p>
    <w:p>
      <w:pPr>
        <w:pStyle w:val="Normal"/>
        <w:widowControl w:val="false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ноклональное антитело анти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387 показало интенсивную иммунную реакцию с макрофагами, которые были расположены в тимусе  (Рис.3.1 б). Макрофаги расположены в междольковых перегородках, вокруг сосудов, в корковом и мозговом веществе.  В мозговом веществе количество макрофагов преобладает в сравнении с корковым веществом (Рис. 3.1б).  В тимусе крупного рогатого скота в возрасте 7 лет  при выраженной возрастной инволюции количество макрофагов увеличено, особенно в мозговом веществе. </w:t>
      </w:r>
    </w:p>
    <w:p>
      <w:pPr>
        <w:pStyle w:val="Normal"/>
        <w:widowControl w:val="false"/>
        <w:autoSpaceDE w:val="false"/>
        <w:ind w:right="-6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оноклональное антитело 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CN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) показала интенсивную иммунную реакцию с пролиферирующими клетками в тимусе  (Рис.3.1в). В корковом веществе тимуса, особенно в ее  подкапсулярной зоне, отмечается сильная пролиферация тимобластов, а мозговом веществе отмечается умеренная пролиферация клеток (Рис. 3.1в). </w:t>
      </w:r>
      <w:r>
        <w:rPr>
          <w:color w:val="000000"/>
          <w:w w:val="100"/>
          <w:sz w:val="28"/>
          <w:szCs w:val="28"/>
          <w:shd w:fill="000000" w:val="clear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тимусе крупного рогатого скота в возрасте 7 лет при его инволюции  отмечается слабая пролиферация клеток в мозговом веществе. </w:t>
      </w:r>
    </w:p>
    <w:p>
      <w:pPr>
        <w:pStyle w:val="Normal"/>
        <w:widowControl w:val="false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истоструктура  лимфатических узлов крупного рогатого скота и иммуногистохимическая дифференциация в них клеток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ind w:left="23" w:firstLine="685"/>
        <w:rPr/>
      </w:pPr>
      <w:r>
        <w:rPr/>
        <w:t xml:space="preserve">При гистологическом исследовании лимфатических узлов мы обратили основное внимание на клетки коркового и мозгового вещества паренхимы органа, которая представлена лимфоидной и ретикулярной тканью.  Гистологически паренхима органа состоит преимущественно из лимфоцитов различных размеров .  </w:t>
      </w:r>
    </w:p>
    <w:p>
      <w:pPr>
        <w:pStyle w:val="22"/>
        <w:spacing w:lineRule="auto" w:line="240"/>
        <w:ind w:left="23" w:firstLine="685"/>
        <w:rPr/>
      </w:pPr>
      <w:r>
        <w:rPr/>
        <w:t xml:space="preserve">Из-за рыхлого расположения иммунокомпетентных клеток  в синусах и тяжах  мозгового вещества органа можно показать клеточный состав лимфатических узлов. В мозговом веществе видны ретикулярные клетки, лимфоциты различных размеров, макрофаги, плазматические клетки, эозинофи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муногистохимические исследования парафиновых срезов лимфатических узлов крупного рогатого скота показали следующие результаты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 поликлональное антитело показала интенсивную иммунную реакцию с преимущественно большинством клеток  Т-зависимой зоны, т.е. паракортикальной и межфолликулярных зонах коркового вещества (Рис.3.2 а),  и менее в мозговом веществе и в виде единичных клеток в фолликулах, особенно в герминативном центре (Рис. 3.2а).</w:t>
      </w:r>
    </w:p>
    <w:p>
      <w:pPr>
        <w:pStyle w:val="22"/>
        <w:spacing w:lineRule="auto" w:line="240"/>
        <w:ind w:left="23" w:firstLine="685"/>
        <w:rPr/>
      </w:pPr>
      <w:r>
        <w:rPr/>
        <w:t xml:space="preserve">Моноклональное антитело анти </w:t>
      </w:r>
      <w:r>
        <w:rPr>
          <w:lang w:val="en-US"/>
        </w:rPr>
        <w:t>BLA</w:t>
      </w:r>
      <w:r>
        <w:rPr/>
        <w:t>. 36</w:t>
        <w:tab/>
        <w:t xml:space="preserve"> показало интенсивную иммунную реакцию с лимфоцитами, расположенными в лимфоидных фолликулах (Рис.3.2 б). В зависимости от функционального состояния лимфоидных фолликул, количество В-лимфоцитов в них варьируется.  В -лимфоциты встречаются в виде единичных клеток  в Т-зависимой зоне и в мозговом веществе лимфатического узла.                </w:t>
      </w:r>
    </w:p>
    <w:p>
      <w:pPr>
        <w:pStyle w:val="22"/>
        <w:spacing w:lineRule="auto" w:line="240"/>
        <w:ind w:left="0" w:firstLine="708"/>
        <w:rPr>
          <w:b/>
          <w:b/>
        </w:rPr>
      </w:pPr>
      <w:r>
        <w:rPr/>
        <w:t xml:space="preserve">Моноклональное антитело </w:t>
      </w:r>
      <w:r>
        <w:rPr>
          <w:lang w:val="en-US"/>
        </w:rPr>
        <w:t>MAC</w:t>
      </w:r>
      <w:r>
        <w:rPr/>
        <w:t xml:space="preserve"> 387 показало интенсивную иммунную реакцию с макрофагами, которые были расположены как в корковом, так и в мозговом веществе лимфатического узла (Рис. 3.3 в). В корковом веществе они в основном расположены в виде единичных клеток в фолликулах и межфолликулярных зонах. В мозговом веществе количество макрофагов больше, чем в корковом веществе. Они в основном расположены в мозговых тяжах и синусах (Рис. 3.2в).</w:t>
      </w:r>
    </w:p>
    <w:p>
      <w:pPr>
        <w:pStyle w:val="22"/>
        <w:spacing w:lineRule="auto" w:line="240"/>
        <w:ind w:left="23" w:firstLine="685"/>
        <w:rPr/>
      </w:pPr>
      <w:r>
        <w:rPr/>
        <w:t xml:space="preserve">Моноклональное антитело 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CNA</w:t>
      </w:r>
      <w:r>
        <w:rPr/>
        <w:t xml:space="preserve"> (</w:t>
      </w:r>
      <w:r>
        <w:rPr>
          <w:lang w:val="en-US"/>
        </w:rPr>
        <w:t>Clone</w:t>
      </w:r>
      <w:r>
        <w:rPr/>
        <w:t xml:space="preserve"> </w:t>
      </w:r>
      <w:r>
        <w:rPr>
          <w:lang w:val="en-US"/>
        </w:rPr>
        <w:t>PC</w:t>
      </w:r>
      <w:r>
        <w:rPr/>
        <w:t>10) показало иммунопозитивную реакцию с пролиферирующими клетками коркового и мозгового вещества в лимфатических узлах. В лимфоидных фолликулах или в В-зависимых зонах, особенно активных, количество пролиферирующих клеток в несколько раз превышает,  по сравнению с пролиферацией клеток в корковом и мозговом ве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1585</wp:posOffset>
                </wp:positionH>
                <wp:positionV relativeFrom="paragraph">
                  <wp:posOffset>178435</wp:posOffset>
                </wp:positionV>
                <wp:extent cx="269875" cy="262890"/>
                <wp:effectExtent l="23495" t="22225" r="2349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262800"/>
                        </a:xfrm>
                        <a:custGeom>
                          <a:avLst/>
                          <a:gdLst>
                            <a:gd name="textAreaLeft" fmla="*/ 63000 w 153000"/>
                            <a:gd name="textAreaRight" fmla="*/ 90000 w 153000"/>
                            <a:gd name="textAreaTop" fmla="*/ 61200 h 149040"/>
                            <a:gd name="textAreaBottom" fmla="*/ 87840 h 14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98.55pt;margin-top:14.05pt;width:21.2pt;height:20.65pt;flip:x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1460</wp:posOffset>
                </wp:positionH>
                <wp:positionV relativeFrom="paragraph">
                  <wp:posOffset>826770</wp:posOffset>
                </wp:positionV>
                <wp:extent cx="236220" cy="241935"/>
                <wp:effectExtent l="13970" t="17145" r="1460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19.8pt;margin-top:65.1pt;width:18.55pt;height:1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115</wp:posOffset>
                </wp:positionH>
                <wp:positionV relativeFrom="paragraph">
                  <wp:posOffset>752475</wp:posOffset>
                </wp:positionV>
                <wp:extent cx="236220" cy="241935"/>
                <wp:effectExtent l="13970" t="17145" r="1460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59.25pt;width:18.55pt;height:1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5215</wp:posOffset>
                </wp:positionH>
                <wp:positionV relativeFrom="paragraph">
                  <wp:posOffset>1068705</wp:posOffset>
                </wp:positionV>
                <wp:extent cx="236220" cy="241935"/>
                <wp:effectExtent l="13970" t="17145" r="1460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45pt;margin-top:84.15pt;width:18.55pt;height:1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1435</wp:posOffset>
                </wp:positionH>
                <wp:positionV relativeFrom="paragraph">
                  <wp:posOffset>330835</wp:posOffset>
                </wp:positionV>
                <wp:extent cx="269875" cy="262890"/>
                <wp:effectExtent l="23495" t="22225" r="2349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262800"/>
                        </a:xfrm>
                        <a:custGeom>
                          <a:avLst/>
                          <a:gdLst>
                            <a:gd name="textAreaLeft" fmla="*/ 63000 w 153000"/>
                            <a:gd name="textAreaRight" fmla="*/ 90000 w 153000"/>
                            <a:gd name="textAreaTop" fmla="*/ 61200 h 149040"/>
                            <a:gd name="textAreaBottom" fmla="*/ 87840 h 14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05pt;margin-top:26.05pt;width:21.2pt;height:20.65pt;flip:x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6735</wp:posOffset>
                </wp:positionH>
                <wp:positionV relativeFrom="paragraph">
                  <wp:posOffset>330835</wp:posOffset>
                </wp:positionV>
                <wp:extent cx="160020" cy="9652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56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3.05pt;margin-top:26.05pt;width:12.55pt;height: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5290</wp:posOffset>
                </wp:positionH>
                <wp:positionV relativeFrom="paragraph">
                  <wp:posOffset>656590</wp:posOffset>
                </wp:positionV>
                <wp:extent cx="66040" cy="128270"/>
                <wp:effectExtent l="0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51.7pt;width:5.1pt;height:1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8510</wp:posOffset>
                </wp:positionH>
                <wp:positionV relativeFrom="paragraph">
                  <wp:posOffset>1214755</wp:posOffset>
                </wp:positionV>
                <wp:extent cx="160020" cy="9652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pt;margin-top:95.65pt;width:12.5pt;height: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012315" cy="150876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57045" cy="151130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189" t="-16" r="268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884045" cy="1519555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94" t="-128" r="-2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ис. 3.2. Парафиновые срезы лимфатического узла крупного рогатого скота алатауской породы.  Т-зависимая зона лимфатического узла (5-конечная звезда); В-зависимая зона лимфатического узла (4-конечная звезда). </w:t>
      </w:r>
    </w:p>
    <w:p>
      <w:pPr>
        <w:pStyle w:val="Normal"/>
        <w:widowControl w:val="false"/>
        <w:autoSpaceDE w:val="false"/>
        <w:jc w:val="both"/>
        <w:rPr/>
      </w:pPr>
      <w:r>
        <w:rPr/>
        <w:t>а. Иммуногистохимическое выявление  Т- лимфоцитов с помощью поликлонального антитела Анти-</w:t>
      </w:r>
      <w:r>
        <w:rPr>
          <w:lang w:val="en-US"/>
        </w:rPr>
        <w:t>CD</w:t>
      </w:r>
      <w:r>
        <w:rPr/>
        <w:t xml:space="preserve"> 3. Масса Т- лимфоцитов в Т-зависимой зоне и в малом количестве в В- зависимой лимфатического узла. РАР метод. Возраст 1,5 лет.    </w:t>
      </w:r>
      <w:r>
        <w:rPr>
          <w:lang w:val="en-US"/>
        </w:rPr>
        <w:t>bar</w:t>
      </w:r>
      <w:r>
        <w:rPr/>
        <w:t>=100µ</w:t>
      </w:r>
      <w:r>
        <w:rPr>
          <w:lang w:val="en-US"/>
        </w:rPr>
        <w:t>m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. Иммуногистохимическое выявление В-лимфоцитов с помощью моноклонального антитела анти </w:t>
      </w:r>
      <w:r>
        <w:rPr>
          <w:lang w:val="en-US"/>
        </w:rPr>
        <w:t>BLA</w:t>
      </w:r>
      <w:r>
        <w:rPr/>
        <w:t xml:space="preserve">. 36. а. Масса В- лимфоцитов в В- зависимой (фолликулярной) зоне лимфатического узла. АВС метод. Возраст 1,5 лет. </w:t>
      </w:r>
      <w:r>
        <w:rPr>
          <w:lang w:val="en-US"/>
        </w:rPr>
        <w:t>bar</w:t>
      </w:r>
      <w:r>
        <w:rPr/>
        <w:t>=100µ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. </w:t>
      </w:r>
      <w:r>
        <w:rPr>
          <w:b/>
        </w:rPr>
        <w:t xml:space="preserve"> </w:t>
      </w:r>
      <w:r>
        <w:rPr/>
        <w:t xml:space="preserve"> Иммуногистохимическое выявление макрофагов с помощью моноклонального антитела </w:t>
      </w:r>
      <w:r>
        <w:rPr>
          <w:lang w:val="en-US"/>
        </w:rPr>
        <w:t>MAC</w:t>
      </w:r>
      <w:r>
        <w:rPr/>
        <w:t xml:space="preserve"> 387. Макрофаги в мозговом веществе лимфатического узла (указаны стрелками).  РАР метод. Возраст 1,5 лет. </w:t>
      </w:r>
      <w:r>
        <w:rPr>
          <w:lang w:val="en-US"/>
        </w:rPr>
        <w:t>bar</w:t>
      </w:r>
      <w:r>
        <w:rPr/>
        <w:t>=100µ</w:t>
      </w:r>
      <w:r>
        <w:rPr>
          <w:lang w:val="en-US"/>
        </w:rPr>
        <w:t>m</w:t>
      </w:r>
      <w:r>
        <w:rPr/>
        <w:t>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Гистоструктура  селезенки крупного рогатого скота и иммуногистохимическая дифференциация в нем клеток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>
          <w:sz w:val="28"/>
          <w:szCs w:val="28"/>
        </w:rPr>
        <w:t>Селезенка крупного рогатого скота состоит из стромы  и паренхимы или пульпы.  Основу пульпы селезенки составляет ретикулярная ткань. В сети этой ткани содержатся ретикулярные клетки, лимфоциты, макрофаги, плазматические клетки, гранулоциты, эритроциты и тромбоциты. В свою очередь паренхима селезенки делится на белую и красную пульпу. Белая пульпа представлена центральной артерией,  периартериальными  скоплениями лимфоидных клеток и лимфоидными фолликулами.  Красная пульпа состоит из тяжей и синусов. Плотность расположения лимфоидных клеток в белой пульпе больше по сравнению с красной пульпой. Среди лимфоидных клеток лимфоциты преобладают как в белой, так и в красной пуль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муногистохимические исследования парафиновых срезов селезенки крупного рогатого скота показали следующие результаты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 поликлональное антитело показало интенсивную иммунную реакцию с преимущественно большинством клеток  Т-зависимой зоны, т.е. периартериальных скоплений лимфоидных клеток (Рис.3.3а), и в виде единичных клеток в фолликулах, особенно в герминативном центре (Рис. 3.3а).</w:t>
      </w:r>
    </w:p>
    <w:p>
      <w:pPr>
        <w:pStyle w:val="22"/>
        <w:spacing w:lineRule="auto" w:line="240"/>
        <w:ind w:left="23" w:firstLine="685"/>
        <w:rPr/>
      </w:pPr>
      <w:r>
        <w:rPr/>
        <w:t xml:space="preserve">Моноклональное антитело анти </w:t>
      </w:r>
      <w:r>
        <w:rPr>
          <w:lang w:val="en-US"/>
        </w:rPr>
        <w:t>BLA</w:t>
      </w:r>
      <w:r>
        <w:rPr/>
        <w:t>. 36</w:t>
        <w:tab/>
        <w:t xml:space="preserve"> показало интенсивную иммунную реакцию с лимфоцитами, расположенными в лимфоидных фолликулах (Рис.3.3б). В зависимости от функционального состояния лимфоидных фолликул, количество В-лимфоцитов в них варьируется.  В - лимфоциты встречаются в виде единичных клеток  в Т- зависимой зоне белой пульпы и в красной пульпе селезенки (Рис. 3.3б).                                                        </w:t>
      </w:r>
    </w:p>
    <w:p>
      <w:pPr>
        <w:pStyle w:val="23"/>
        <w:spacing w:lineRule="auto" w:line="240" w:before="0" w:after="0"/>
        <w:ind w:firstLine="708"/>
        <w:jc w:val="both"/>
        <w:rPr>
          <w:color w:val="FF0000"/>
          <w:sz w:val="28"/>
          <w:szCs w:val="28"/>
          <w:lang w:val="kk-KZ"/>
        </w:rPr>
      </w:pPr>
      <w:r>
        <w:rPr>
          <w:sz w:val="28"/>
          <w:szCs w:val="28"/>
        </w:rPr>
        <w:t xml:space="preserve">Моноклональное антитело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387 показало интенсивную иммунную реакцию с макрофагами, которые были расположены как в  белой, так и в красной пульпе селезенки (Рис. 3.3в). Основная масса макрофагов расположена вокруг белой пульпы в виде полосы, затем в виде скоплений в красной пульпе и в виде разбросанных клеток в герминативном центре лимфоидных фолликулов (Рис.3.3в).</w:t>
      </w:r>
    </w:p>
    <w:p>
      <w:pPr>
        <w:pStyle w:val="22"/>
        <w:spacing w:lineRule="auto" w:line="240"/>
        <w:ind w:left="23" w:firstLine="685"/>
        <w:rPr/>
      </w:pPr>
      <w:r>
        <w:rPr/>
        <w:t xml:space="preserve">Моноклональное антитело 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CNA</w:t>
      </w:r>
      <w:r>
        <w:rPr/>
        <w:t xml:space="preserve"> (</w:t>
      </w:r>
      <w:r>
        <w:rPr>
          <w:lang w:val="en-US"/>
        </w:rPr>
        <w:t>Clone</w:t>
      </w:r>
      <w:r>
        <w:rPr/>
        <w:t xml:space="preserve"> </w:t>
      </w:r>
      <w:r>
        <w:rPr>
          <w:lang w:val="en-US"/>
        </w:rPr>
        <w:t>PC</w:t>
      </w:r>
      <w:r>
        <w:rPr/>
        <w:t>10) показало иммуннопозитивную реакцию с пролиферирующими клетками белой и красной пульпы селезенки. В лимфоидных фолликулах или В- зависимых зонах белой пульпы селезенки, особенно активных зонах, количество пролиферирующих клеток в несколько раз превышает по сравнению с пролиферацией клеток в Т- зависимых зонах и в красной пуль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320</wp:posOffset>
                </wp:positionH>
                <wp:positionV relativeFrom="paragraph">
                  <wp:posOffset>645160</wp:posOffset>
                </wp:positionV>
                <wp:extent cx="261620" cy="274955"/>
                <wp:effectExtent l="21590" t="24765" r="22860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5040"/>
                        </a:xfrm>
                        <a:custGeom>
                          <a:avLst/>
                          <a:gdLst>
                            <a:gd name="textAreaLeft" fmla="*/ 61200 w 148320"/>
                            <a:gd name="textAreaRight" fmla="*/ 87120 w 148320"/>
                            <a:gd name="textAreaTop" fmla="*/ 64080 h 155880"/>
                            <a:gd name="textAreaBottom" fmla="*/ 91800 h 15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pt;margin-top:50.8pt;width:20.55pt;height:21.6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350</wp:posOffset>
                </wp:positionH>
                <wp:positionV relativeFrom="paragraph">
                  <wp:posOffset>937260</wp:posOffset>
                </wp:positionV>
                <wp:extent cx="247650" cy="257810"/>
                <wp:effectExtent l="22225" t="24130" r="2286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760"/>
                        </a:xfrm>
                        <a:custGeom>
                          <a:avLst/>
                          <a:gdLst>
                            <a:gd name="textAreaLeft" fmla="*/ 57960 w 140400"/>
                            <a:gd name="textAreaRight" fmla="*/ 82440 w 140400"/>
                            <a:gd name="textAreaTop" fmla="*/ 60120 h 146160"/>
                            <a:gd name="textAreaBottom" fmla="*/ 86040 h 14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pt;margin-top:73.8pt;width:19.45pt;height:20.2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805</wp:posOffset>
                </wp:positionH>
                <wp:positionV relativeFrom="paragraph">
                  <wp:posOffset>920115</wp:posOffset>
                </wp:positionV>
                <wp:extent cx="192405" cy="184785"/>
                <wp:effectExtent l="15240" t="16510" r="1460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84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5pt;margin-top:72.45pt;width:15.1pt;height:14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040</wp:posOffset>
                </wp:positionH>
                <wp:positionV relativeFrom="paragraph">
                  <wp:posOffset>137160</wp:posOffset>
                </wp:positionV>
                <wp:extent cx="154940" cy="127000"/>
                <wp:effectExtent l="19050" t="15875" r="2095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27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25.2pt;margin-top:10.8pt;width:12.15pt;height: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5925</wp:posOffset>
                </wp:positionH>
                <wp:positionV relativeFrom="paragraph">
                  <wp:posOffset>1195070</wp:posOffset>
                </wp:positionV>
                <wp:extent cx="147320" cy="127000"/>
                <wp:effectExtent l="18415" t="1651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27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75pt;margin-top:94.1pt;width:11.55pt;height: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2865</wp:posOffset>
                </wp:positionH>
                <wp:positionV relativeFrom="paragraph">
                  <wp:posOffset>347980</wp:posOffset>
                </wp:positionV>
                <wp:extent cx="297180" cy="239395"/>
                <wp:effectExtent l="27940" t="19685" r="2921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39400"/>
                        </a:xfrm>
                        <a:custGeom>
                          <a:avLst/>
                          <a:gdLst>
                            <a:gd name="textAreaLeft" fmla="*/ 69480 w 168480"/>
                            <a:gd name="textAreaRight" fmla="*/ 99000 w 168480"/>
                            <a:gd name="textAreaTop" fmla="*/ 55800 h 135720"/>
                            <a:gd name="textAreaBottom" fmla="*/ 7992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95pt;margin-top:27.4pt;width:23.35pt;height:18.8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6915</wp:posOffset>
                </wp:positionH>
                <wp:positionV relativeFrom="paragraph">
                  <wp:posOffset>920115</wp:posOffset>
                </wp:positionV>
                <wp:extent cx="224155" cy="154305"/>
                <wp:effectExtent l="20320" t="12700" r="1968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4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45pt;margin-top:72.45pt;width:17.6pt;height:12.1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2670</wp:posOffset>
                </wp:positionH>
                <wp:positionV relativeFrom="paragraph">
                  <wp:posOffset>137160</wp:posOffset>
                </wp:positionV>
                <wp:extent cx="210820" cy="127000"/>
                <wp:effectExtent l="24130" t="12700" r="2667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27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pt;margin-top:10.8pt;width:16.55pt;height: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5560</wp:posOffset>
                </wp:positionH>
                <wp:positionV relativeFrom="paragraph">
                  <wp:posOffset>645160</wp:posOffset>
                </wp:positionV>
                <wp:extent cx="224155" cy="154305"/>
                <wp:effectExtent l="20320" t="12700" r="1968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4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8pt;margin-top:50.8pt;width:17.6pt;height:12.1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1720</wp:posOffset>
                </wp:positionH>
                <wp:positionV relativeFrom="paragraph">
                  <wp:posOffset>865505</wp:posOffset>
                </wp:positionV>
                <wp:extent cx="297180" cy="239395"/>
                <wp:effectExtent l="27940" t="19685" r="2921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39400"/>
                        </a:xfrm>
                        <a:custGeom>
                          <a:avLst/>
                          <a:gdLst>
                            <a:gd name="textAreaLeft" fmla="*/ 69480 w 168480"/>
                            <a:gd name="textAreaRight" fmla="*/ 99000 w 168480"/>
                            <a:gd name="textAreaTop" fmla="*/ 55800 h 135720"/>
                            <a:gd name="textAreaBottom" fmla="*/ 7992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6pt;margin-top:68.15pt;width:23.35pt;height:18.8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2535</wp:posOffset>
                </wp:positionH>
                <wp:positionV relativeFrom="paragraph">
                  <wp:posOffset>264160</wp:posOffset>
                </wp:positionV>
                <wp:extent cx="297180" cy="239395"/>
                <wp:effectExtent l="27940" t="19685" r="2921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39400"/>
                        </a:xfrm>
                        <a:custGeom>
                          <a:avLst/>
                          <a:gdLst>
                            <a:gd name="textAreaLeft" fmla="*/ 69480 w 168480"/>
                            <a:gd name="textAreaRight" fmla="*/ 99000 w 168480"/>
                            <a:gd name="textAreaTop" fmla="*/ 55800 h 135720"/>
                            <a:gd name="textAreaBottom" fmla="*/ 7992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05pt;margin-top:20.8pt;width:23.35pt;height:18.8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8290</wp:posOffset>
                </wp:positionH>
                <wp:positionV relativeFrom="paragraph">
                  <wp:posOffset>220980</wp:posOffset>
                </wp:positionV>
                <wp:extent cx="210820" cy="127000"/>
                <wp:effectExtent l="24130" t="12700" r="2667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27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17.4pt;width:16.55pt;height: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8290</wp:posOffset>
                </wp:positionH>
                <wp:positionV relativeFrom="paragraph">
                  <wp:posOffset>1186815</wp:posOffset>
                </wp:positionV>
                <wp:extent cx="210820" cy="127000"/>
                <wp:effectExtent l="24130" t="12700" r="2667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27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93.45pt;width:16.55pt;height: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85315" cy="141224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71345" cy="140589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2930" cy="1390015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w w:val="100"/>
          <w:sz w:val="28"/>
          <w:szCs w:val="28"/>
          <w:shd w:fill="000000" w:val="clear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                                         б                                         в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ис. 3.3. а. Парафиновые срезы селезенки крупного рогатого скота алатауской породы.  5-конечная звезда – Т- зависимая зона белой пульпы селезенки; 4-конечная звезда – В- зависимая зона белой пульпы селезенки; пятно – красная пульпа селезенки. </w:t>
      </w:r>
    </w:p>
    <w:p>
      <w:pPr>
        <w:pStyle w:val="Normal"/>
        <w:widowControl w:val="false"/>
        <w:autoSpaceDE w:val="false"/>
        <w:ind w:left="24" w:hanging="0"/>
        <w:jc w:val="both"/>
        <w:rPr/>
      </w:pPr>
      <w:r>
        <w:rPr/>
        <w:t>а. Иммуногистохимическое выявление  Т- лимфоцитов с помощью Анти-</w:t>
      </w:r>
      <w:r>
        <w:rPr>
          <w:lang w:val="en-US"/>
        </w:rPr>
        <w:t>CD</w:t>
      </w:r>
      <w:r>
        <w:rPr/>
        <w:t xml:space="preserve"> 3 поликлонального антитела. Масса Т- лимфоцитов в Т- зависимой зоне и в малом количестве В- зависимой зоне белой пульпы. РАР метод. Возраст 1,5 лет.  </w:t>
      </w:r>
      <w:r>
        <w:rPr>
          <w:lang w:val="en-US"/>
        </w:rPr>
        <w:t>bar</w:t>
      </w:r>
      <w:r>
        <w:rPr/>
        <w:t>=200µ</w:t>
      </w:r>
      <w:r>
        <w:rPr>
          <w:lang w:val="en-US"/>
        </w:rPr>
        <w:t>m</w:t>
      </w:r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. Иммуногистохимическое выявление В-лимфоцитов с помощью моноклонального антитела анти </w:t>
      </w:r>
      <w:r>
        <w:rPr>
          <w:lang w:val="en-US"/>
        </w:rPr>
        <w:t>BLA</w:t>
      </w:r>
      <w:r>
        <w:rPr/>
        <w:t xml:space="preserve">. 36. Масса В- лимфоцитов в В- зависимой (фолликулярной) зоне белой пульпы. Наличие единичных В-лимфоцитов в Т- зависимой зоне белой пульпы и в красной пульпе селезенки. АВС метод. Возраст 7 лет.  </w:t>
      </w:r>
      <w:r>
        <w:rPr>
          <w:lang w:val="en-US"/>
        </w:rPr>
        <w:t>bar</w:t>
      </w:r>
      <w:r>
        <w:rPr/>
        <w:t>=100µ</w:t>
      </w:r>
      <w:r>
        <w:rPr>
          <w:lang w:val="en-US"/>
        </w:rPr>
        <w:t>m</w:t>
      </w:r>
      <w:r>
        <w:rPr/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в.</w:t>
      </w:r>
      <w:r>
        <w:rPr>
          <w:b/>
        </w:rPr>
        <w:t xml:space="preserve"> </w:t>
      </w:r>
      <w:r>
        <w:rPr/>
        <w:t xml:space="preserve">Иммуногистохимическое выявление макрофагов с помощью моноклонального антитела </w:t>
      </w:r>
      <w:r>
        <w:rPr>
          <w:lang w:val="en-US"/>
        </w:rPr>
        <w:t>MAC</w:t>
      </w:r>
      <w:r>
        <w:rPr/>
        <w:t xml:space="preserve"> 387. Макрофаги окрашены интенсивно коричневым цветом. Они в виде полосы расположены вокруг белой пульпы, в виде скопления клеток в красной пульпе  и разбросанных клеток в герминативном центре лимфоидных фолликулов.  РАР метод. Возраст 1,5 лет. </w:t>
      </w:r>
      <w:r>
        <w:rPr>
          <w:lang w:val="en-US"/>
        </w:rPr>
        <w:t>bar</w:t>
      </w:r>
      <w:r>
        <w:rPr/>
        <w:t>=200µ</w:t>
      </w:r>
      <w:r>
        <w:rPr>
          <w:lang w:val="en-US"/>
        </w:rPr>
        <w:t>m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22"/>
        <w:spacing w:lineRule="auto" w:line="240"/>
        <w:ind w:left="0" w:hanging="0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стоструктура ЛАЛТ   крупного рогатого скота и иммуногистохимическая дифференциация в нем клет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стологически ЛАЛТ представлено очаговым скоплением и диффузным распространением лимфоидных клеток в тканях легких.  Очаговое скопление лимфоидных клеток в виде лимфоидных фолликулов отмечается вокруг бронхов и бронхиол между эпителием слизистой оболочки и адвентицием.  Лимфоидные фолликулы вокруг бронхов более крупные, чем лимфоидные фолликулы вокруг бронхиол и имеют округлую, овальную и неправильные формы. Клеточный состав ЛАЛТ представлен лимфоцитами, лимфобластами, плазматическими клетками и макрофагами. В самой паренхиме легкого отсутствуют лимфоидные фолликулы, но имеются диффузно расположенные лимфоидные клетки вокруг бронхов, бронхиол, сосудов и в стенке альвеол. Анализ морфофункционального состояния лимфоидных фолликулов показывает, что преобладает количество первичных лимфоидных фоллику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муногистохимические исследования парафиновых срезов легкого крупного рогатого скота показали следующие результаты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 поликлональное антитело показало интенсивную иммунную реакцию с Т-лимфоцитами (Рис.3.4а).</w:t>
      </w:r>
    </w:p>
    <w:p>
      <w:pPr>
        <w:pStyle w:val="Normal"/>
        <w:widowControl w:val="false"/>
        <w:autoSpaceDE w:val="false"/>
        <w:ind w:right="-6"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-лимфоциты диффузно распространены по всей паренхиме, перибронхиально, периваскулярно, и в виде скоплений в стенке бронхов  (Рис.3.4а). </w:t>
      </w:r>
    </w:p>
    <w:p>
      <w:pPr>
        <w:pStyle w:val="22"/>
        <w:spacing w:lineRule="auto" w:line="240"/>
        <w:ind w:left="23" w:firstLine="685"/>
        <w:rPr/>
      </w:pPr>
      <w:r>
        <w:rPr/>
        <w:t xml:space="preserve">Моноклональное антитело анти </w:t>
      </w:r>
      <w:r>
        <w:rPr>
          <w:lang w:val="en-US"/>
        </w:rPr>
        <w:t>BLA</w:t>
      </w:r>
      <w:r>
        <w:rPr/>
        <w:t>. 36</w:t>
        <w:tab/>
        <w:t xml:space="preserve"> показало иммунную реакцию с В- лимфоцитами, расположенных в ткани легких. В- лимфоциты  располагаются в виде единичных клеток вокруг бронхиолярного дерева и в паренхиме</w:t>
      </w:r>
      <w:r>
        <w:rPr>
          <w:lang w:val="ky-KG"/>
        </w:rPr>
        <w:t xml:space="preserve"> легкого</w:t>
      </w:r>
      <w:r>
        <w:rPr/>
        <w:t xml:space="preserve"> . В количественном соотношении Т-лимфоцитов больше в ткани легких, чем В- лимфоциты. </w:t>
      </w:r>
    </w:p>
    <w:p>
      <w:pPr>
        <w:pStyle w:val="Normal"/>
        <w:widowControl w:val="false"/>
        <w:autoSpaceDE w:val="false"/>
        <w:ind w:left="24" w:firstLine="684"/>
        <w:jc w:val="both"/>
        <w:rPr/>
      </w:pPr>
      <w:r>
        <w:rPr>
          <w:sz w:val="28"/>
          <w:szCs w:val="28"/>
        </w:rPr>
        <w:t xml:space="preserve">Моноклональное антитело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387 показало интенсивную иммунную реакцию с макрофагами, которые были расположены в ткани легких (Рис. 3.4б). Макрофаги диффузно распространены в ткани легких и встречаются в стенках альвеол, интерстиции, вокруг сосудов и бронхиального дерева (Рис. 3.4б). Они также встречаются вокруг лимфоидных узелков бронхиального дерева легких. </w:t>
      </w:r>
    </w:p>
    <w:p>
      <w:pPr>
        <w:pStyle w:val="22"/>
        <w:spacing w:lineRule="auto" w:line="240"/>
        <w:ind w:left="23" w:firstLine="685"/>
        <w:rPr>
          <w:lang w:val="ky-KG"/>
        </w:rPr>
      </w:pPr>
      <w:r>
        <w:rPr/>
        <w:t xml:space="preserve">Моноклональное антитело 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CNA</w:t>
      </w:r>
      <w:r>
        <w:rPr/>
        <w:t xml:space="preserve"> (</w:t>
      </w:r>
      <w:r>
        <w:rPr>
          <w:lang w:val="en-US"/>
        </w:rPr>
        <w:t>Clone</w:t>
      </w:r>
      <w:r>
        <w:rPr/>
        <w:t xml:space="preserve"> </w:t>
      </w:r>
      <w:r>
        <w:rPr>
          <w:lang w:val="en-US"/>
        </w:rPr>
        <w:t>PC</w:t>
      </w:r>
      <w:r>
        <w:rPr/>
        <w:t>10) показало иммунопозитивную реакцию с пролиферирующими клетками лимфоидных фолликул  (Рис.3.4в). В зависимости от функционального состояния лимфоидных фолликулов, количество пролиферируюших клеток в них сильно варьируется.</w:t>
      </w:r>
    </w:p>
    <w:p>
      <w:pPr>
        <w:pStyle w:val="Normal"/>
        <w:widowControl w:val="false"/>
        <w:autoSpaceDE w:val="false"/>
        <w:ind w:right="-6"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2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5945</wp:posOffset>
                </wp:positionH>
                <wp:positionV relativeFrom="paragraph">
                  <wp:posOffset>803275</wp:posOffset>
                </wp:positionV>
                <wp:extent cx="139065" cy="224790"/>
                <wp:effectExtent l="4445" t="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9320" cy="22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5pt;margin-top:63.25pt;width:10.9pt;height:17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9025</wp:posOffset>
                </wp:positionH>
                <wp:positionV relativeFrom="paragraph">
                  <wp:posOffset>977265</wp:posOffset>
                </wp:positionV>
                <wp:extent cx="1270" cy="224790"/>
                <wp:effectExtent l="37465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76.95pt;width:0.1pt;height:17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8735</wp:posOffset>
                </wp:positionH>
                <wp:positionV relativeFrom="paragraph">
                  <wp:posOffset>803275</wp:posOffset>
                </wp:positionV>
                <wp:extent cx="189865" cy="103505"/>
                <wp:effectExtent l="0" t="0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04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05pt;margin-top:63.25pt;width:14.9pt;height:8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0595</wp:posOffset>
                </wp:positionH>
                <wp:positionV relativeFrom="paragraph">
                  <wp:posOffset>274320</wp:posOffset>
                </wp:positionV>
                <wp:extent cx="1270" cy="24828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5pt;margin-top:21.6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1270</wp:posOffset>
                </wp:positionH>
                <wp:positionV relativeFrom="paragraph">
                  <wp:posOffset>650875</wp:posOffset>
                </wp:positionV>
                <wp:extent cx="219710" cy="76835"/>
                <wp:effectExtent l="0" t="5080" r="190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1pt;margin-top:51.25pt;width:17.2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935</wp:posOffset>
                </wp:positionH>
                <wp:positionV relativeFrom="paragraph">
                  <wp:posOffset>521970</wp:posOffset>
                </wp:positionV>
                <wp:extent cx="219710" cy="76835"/>
                <wp:effectExtent l="0" t="5080" r="190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41.1pt;width:17.25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0010</wp:posOffset>
                </wp:positionH>
                <wp:positionV relativeFrom="paragraph">
                  <wp:posOffset>829945</wp:posOffset>
                </wp:positionV>
                <wp:extent cx="219710" cy="76835"/>
                <wp:effectExtent l="0" t="5080" r="190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pt;margin-top:65.35pt;width:17.2pt;height: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6075</wp:posOffset>
                </wp:positionH>
                <wp:positionV relativeFrom="paragraph">
                  <wp:posOffset>906145</wp:posOffset>
                </wp:positionV>
                <wp:extent cx="198755" cy="60960"/>
                <wp:effectExtent l="1905" t="1460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9080" cy="6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25pt;margin-top:71.35pt;width:15.65pt;height: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2670</wp:posOffset>
                </wp:positionH>
                <wp:positionV relativeFrom="paragraph">
                  <wp:posOffset>462915</wp:posOffset>
                </wp:positionV>
                <wp:extent cx="180975" cy="188595"/>
                <wp:effectExtent l="0" t="381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08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36.45pt;width:14.15pt;height:14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86255" cy="138811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63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1856740" cy="1390650"/>
            <wp:effectExtent l="0" t="0" r="0" b="0"/>
            <wp:docPr id="4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856740" cy="1392555"/>
            <wp:effectExtent l="0" t="0" r="0" b="0"/>
            <wp:docPr id="4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6" w:firstLine="708"/>
        <w:jc w:val="both"/>
        <w:rPr>
          <w:lang w:val="ky-KG"/>
        </w:rPr>
      </w:pPr>
      <w:r>
        <w:rPr>
          <w:lang w:val="ky-KG"/>
        </w:rPr>
        <w:t xml:space="preserve">          </w:t>
      </w:r>
      <w:r>
        <w:rPr>
          <w:lang w:val="ky-KG"/>
        </w:rPr>
        <w:t>а                                       б                                         в</w:t>
      </w:r>
    </w:p>
    <w:p>
      <w:pPr>
        <w:pStyle w:val="Normal"/>
        <w:widowControl w:val="false"/>
        <w:autoSpaceDE w:val="false"/>
        <w:ind w:left="24" w:hanging="0"/>
        <w:jc w:val="both"/>
        <w:rPr/>
      </w:pPr>
      <w:r>
        <w:rPr/>
        <w:t xml:space="preserve">Рис. 3.4. Парафиновые срезы легкого крупного рогатого скота алатауской породы. </w:t>
      </w:r>
    </w:p>
    <w:p>
      <w:pPr>
        <w:pStyle w:val="Normal"/>
        <w:widowControl w:val="false"/>
        <w:autoSpaceDE w:val="false"/>
        <w:ind w:left="24" w:hanging="0"/>
        <w:jc w:val="both"/>
        <w:rPr/>
      </w:pPr>
      <w:r>
        <w:rPr/>
        <w:t>а. Иммуногистохимическое выявление  Т-лимфоцитов в легком с помощью Анти-</w:t>
      </w:r>
      <w:r>
        <w:rPr>
          <w:lang w:val="en-US"/>
        </w:rPr>
        <w:t>CD</w:t>
      </w:r>
      <w:r>
        <w:rPr/>
        <w:t xml:space="preserve"> 3 поликлонального антитела. Т-лимфоциты окрашены коричнывым цветом.  Очаговое скопление Т-лимфоцитов (указаны стрелками) в стенке бронха. РАР метод. Возраст 1,5 лет. </w:t>
      </w:r>
      <w:r>
        <w:rPr>
          <w:lang w:val="en-US"/>
        </w:rPr>
        <w:t>bar</w:t>
      </w:r>
      <w:r>
        <w:rPr/>
        <w:t>=100µ</w:t>
      </w:r>
      <w:r>
        <w:rPr>
          <w:lang w:val="en-US"/>
        </w:rPr>
        <w:t>m</w:t>
      </w:r>
      <w:r>
        <w:rPr/>
        <w:t>.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/>
        <w:t>б.</w:t>
      </w:r>
      <w:r>
        <w:rPr>
          <w:b/>
        </w:rPr>
        <w:t xml:space="preserve"> </w:t>
      </w:r>
      <w:r>
        <w:rPr/>
        <w:t xml:space="preserve">Иммуногистохимическое выявление макрофагов с помощью моноклонального антитела </w:t>
      </w:r>
      <w:r>
        <w:rPr>
          <w:lang w:val="en-US"/>
        </w:rPr>
        <w:t>MAC</w:t>
      </w:r>
      <w:r>
        <w:rPr/>
        <w:t xml:space="preserve"> 387. </w:t>
      </w:r>
      <w:r>
        <w:rPr>
          <w:lang w:val="ky-KG"/>
        </w:rPr>
        <w:t>Макрофаги окрашены темно</w:t>
      </w:r>
      <w:r>
        <w:rPr/>
        <w:t>-</w:t>
      </w:r>
      <w:r>
        <w:rPr>
          <w:lang w:val="ky-KG"/>
        </w:rPr>
        <w:t>коричневым цветом.</w:t>
      </w:r>
      <w:r>
        <w:rPr/>
        <w:t xml:space="preserve"> Макрофаги в паренхиме, вокруг бронхиол и сосудов (указаны стрелками). РАР метод. Возраст 1,5 лет.  </w:t>
      </w:r>
      <w:r>
        <w:rPr>
          <w:lang w:val="en-US"/>
        </w:rPr>
        <w:t>bar</w:t>
      </w:r>
      <w:r>
        <w:rPr/>
        <w:t>=100µ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widowControl w:val="false"/>
        <w:autoSpaceDE w:val="false"/>
        <w:ind w:left="24" w:hanging="0"/>
        <w:jc w:val="both"/>
        <w:rPr/>
      </w:pPr>
      <w:r>
        <w:rPr/>
        <w:t xml:space="preserve">в. Иммуногистохимическое выявление пролиферации лимфоидных клеток с помощью моноклонального антитела 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CNA</w:t>
      </w:r>
      <w:r>
        <w:rPr/>
        <w:t>. Пролиферация бластных клеток в активном лимфоидном фолликуле в стенке бронха</w:t>
      </w:r>
      <w:r>
        <w:rPr>
          <w:lang w:val="ky-KG"/>
        </w:rPr>
        <w:t xml:space="preserve"> (окрашена коричневыми цветами и указана стрелками)</w:t>
      </w:r>
      <w:r>
        <w:rPr/>
        <w:t xml:space="preserve">.  РАР метод. Возраст 1,5 лет. </w:t>
      </w:r>
      <w:r>
        <w:rPr>
          <w:lang w:val="en-US"/>
        </w:rPr>
        <w:t>bar</w:t>
      </w:r>
      <w:r>
        <w:rPr/>
        <w:t>=</w:t>
      </w:r>
      <w:r>
        <w:rPr>
          <w:lang w:val="ky-KG"/>
        </w:rPr>
        <w:t>1</w:t>
      </w:r>
      <w:r>
        <w:rPr/>
        <w:t>00µ</w:t>
      </w:r>
      <w:r>
        <w:rPr>
          <w:lang w:val="en-US"/>
        </w:rPr>
        <w:t>m</w:t>
      </w:r>
      <w:r>
        <w:rPr/>
        <w:t>.</w:t>
      </w:r>
      <w:r>
        <w:rPr>
          <w:b/>
          <w:color w:val="FF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стоструктура КАЛТ   крупного рогатого скота и иммуногистохимическая дифференциация в нем клет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стологически КАЛТ крупного рогатого скота представлен  лимфоидными фолликулами различных размеров и форм (Пейеровы бляшки), а также диффузно распространенными лимфоидными клетками в стенке кишечника. Клеточный состав КАЛТ представлен лимфоцитами, плазматическими клетками, макрофагами и гранулоци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муногистохимическими исследованиями установлены следующие результа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ти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 поликлональное антитело показало интенсивную иммунную реакцию с Т-лимфоцитами, расположенными в кишечно-ассоциированной лимфоидной ткани (Рис.3.5а). Т-лимфоциты локализованы диффузно, и в виде скоплений (Рис. 3.5а). Также отмечается интраэпителиальное расположение Т-лимфоцитов в эпителии кишечника. </w:t>
      </w:r>
    </w:p>
    <w:p>
      <w:pPr>
        <w:pStyle w:val="22"/>
        <w:spacing w:lineRule="auto" w:line="240"/>
        <w:ind w:left="23" w:firstLine="685"/>
        <w:rPr/>
      </w:pPr>
      <w:r>
        <w:rPr/>
        <w:t xml:space="preserve">Моноклональное антитело анти </w:t>
      </w:r>
      <w:r>
        <w:rPr>
          <w:lang w:val="en-US"/>
        </w:rPr>
        <w:t>BLA</w:t>
      </w:r>
      <w:r>
        <w:rPr/>
        <w:t>. 36</w:t>
        <w:tab/>
        <w:t xml:space="preserve"> показало интенсивную иммунную реакцию с лимфоцитами, расположенными в КАЛТ (Рис.3.5б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- лимфоциты,  как и Т-лимфоциты, располагаются диффузно и в виде скоплений (Рис. 3.5б). Не отмечено интраэпителиальное расположение В-лимфоцитов.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клональное антитело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5560</wp:posOffset>
                </wp:positionH>
                <wp:positionV relativeFrom="paragraph">
                  <wp:posOffset>1374775</wp:posOffset>
                </wp:positionV>
                <wp:extent cx="1270" cy="1270"/>
                <wp:effectExtent l="80010" t="8001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108.2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387 показало интенсивную иммунную реакцию с макрофагами, которые были расположены в тканях кишечника (Рис. 3.5в). Макрофаги в стенке кишечника располагаются диффузно (Рис. 3.5в). </w:t>
      </w:r>
    </w:p>
    <w:p>
      <w:pPr>
        <w:pStyle w:val="22"/>
        <w:spacing w:lineRule="auto" w:line="240"/>
        <w:ind w:left="23" w:firstLine="685"/>
        <w:rPr/>
      </w:pPr>
      <w:r>
        <w:rPr/>
        <w:t xml:space="preserve">Моноклональное антитело 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CNA</w:t>
      </w:r>
      <w:r>
        <w:rPr/>
        <w:t xml:space="preserve"> (</w:t>
      </w:r>
      <w:r>
        <w:rPr>
          <w:lang w:val="en-US"/>
        </w:rPr>
        <w:t>Clon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10) показало иммуннопозитивную реакцию с пролиферирующими клетками в слизистой оболочке кишечни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720</wp:posOffset>
                </wp:positionH>
                <wp:positionV relativeFrom="paragraph">
                  <wp:posOffset>875030</wp:posOffset>
                </wp:positionV>
                <wp:extent cx="286385" cy="48260"/>
                <wp:effectExtent l="1270" t="508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68.9pt;width:22.55pt;height: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0760</wp:posOffset>
                </wp:positionH>
                <wp:positionV relativeFrom="paragraph">
                  <wp:posOffset>523240</wp:posOffset>
                </wp:positionV>
                <wp:extent cx="255270" cy="14922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8pt;margin-top:41.2pt;width:20.05pt;height:1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0340</wp:posOffset>
                </wp:positionH>
                <wp:positionV relativeFrom="paragraph">
                  <wp:posOffset>624840</wp:posOffset>
                </wp:positionV>
                <wp:extent cx="286385" cy="48260"/>
                <wp:effectExtent l="1270" t="508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49.2pt;width:22.5pt;height: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9320</wp:posOffset>
                </wp:positionH>
                <wp:positionV relativeFrom="paragraph">
                  <wp:posOffset>273685</wp:posOffset>
                </wp:positionV>
                <wp:extent cx="1270" cy="26670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pt;margin-top:21.5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7455</wp:posOffset>
                </wp:positionH>
                <wp:positionV relativeFrom="paragraph">
                  <wp:posOffset>929640</wp:posOffset>
                </wp:positionV>
                <wp:extent cx="286385" cy="48260"/>
                <wp:effectExtent l="1270" t="508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73.2pt;width:22.55pt;height: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50390" cy="1388110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color w:val="000000"/>
          <w:w w:val="100"/>
          <w:sz w:val="28"/>
          <w:szCs w:val="28"/>
          <w:shd w:fill="000000" w:val="clear"/>
          <w:lang w:val="en-US" w:eastAsia="en-US"/>
        </w:rPr>
        <w:drawing>
          <wp:inline distT="0" distB="0" distL="0" distR="0">
            <wp:extent cx="1870710" cy="1403350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65630" cy="1399540"/>
            <wp:effectExtent l="0" t="0" r="0" b="0"/>
            <wp:docPr id="5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57470</wp:posOffset>
                </wp:positionH>
                <wp:positionV relativeFrom="paragraph">
                  <wp:posOffset>13970</wp:posOffset>
                </wp:positionV>
                <wp:extent cx="593725" cy="37020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9890" cy="228600"/>
                                  <wp:effectExtent l="0" t="0" r="0" b="0"/>
                                  <wp:docPr id="54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54073" t="38539" r="39316" b="56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9.15pt;mso-wrap-distance-left:9.05pt;mso-wrap-distance-right:9.05pt;mso-wrap-distance-top:0pt;mso-wrap-distance-bottom:0pt;margin-top:1.1pt;mso-position-vertical-relative:text;margin-left:40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89890" cy="228600"/>
                            <wp:effectExtent l="0" t="0" r="0" b="0"/>
                            <wp:docPr id="55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54073" t="38539" r="39316" b="563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а                                         б                                      в                                                  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/>
        <w:t>Рис. 3.5. Парафиновый срез кишечника крупного рогатого скота алатауской породы.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b/>
        </w:rPr>
        <w:t xml:space="preserve"> </w:t>
      </w:r>
      <w:r>
        <w:rPr/>
        <w:t>а.</w:t>
      </w:r>
      <w:r>
        <w:rPr>
          <w:b/>
        </w:rPr>
        <w:t xml:space="preserve"> </w:t>
      </w:r>
      <w:r>
        <w:rPr/>
        <w:t>Иммуногистохимическое выявление в КАЛТ  Т-лимфоцитов с помощью анти-</w:t>
      </w:r>
      <w:r>
        <w:rPr>
          <w:lang w:val="en-US"/>
        </w:rPr>
        <w:t>CD</w:t>
      </w:r>
      <w:r>
        <w:rPr/>
        <w:t xml:space="preserve"> 3 поликлонального антитела. а. Очаговое скопление Т-лимфоцитов в КАЛТ (указано стрелкой) и диффузное расположение Т-лимфоцитов в слизистой оболочке кишечника. РАР метод. Возраст 1,5 лет. </w:t>
      </w:r>
      <w:r>
        <w:rPr>
          <w:lang w:val="en-US"/>
        </w:rPr>
        <w:t>bar</w:t>
      </w:r>
      <w:r>
        <w:rPr/>
        <w:t>=100 µ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/>
        <w:t>б.</w:t>
      </w:r>
      <w:r>
        <w:rPr>
          <w:b/>
        </w:rPr>
        <w:t xml:space="preserve"> </w:t>
      </w:r>
      <w:r>
        <w:rPr/>
        <w:t xml:space="preserve">Иммуногистохимическое выявление в КАЛТ  В-лимфоцитов с помощью моноклонального антитела анти </w:t>
      </w:r>
      <w:r>
        <w:rPr>
          <w:lang w:val="en-US"/>
        </w:rPr>
        <w:t>BLA</w:t>
      </w:r>
      <w:r>
        <w:rPr/>
        <w:t xml:space="preserve">. 36. Очаговое скопление В-лимфоцитов в КАЛТ (указаны  стрелками). АВС метод. Возраст 7 лет.  </w:t>
      </w:r>
      <w:r>
        <w:rPr>
          <w:lang w:val="en-US"/>
        </w:rPr>
        <w:t>bar</w:t>
      </w:r>
      <w:r>
        <w:rPr/>
        <w:t>=100 µ</w:t>
      </w:r>
      <w:r>
        <w:rPr>
          <w:lang w:val="en-US"/>
        </w:rPr>
        <w:t>m</w:t>
      </w:r>
      <w:r>
        <w:rPr/>
        <w:t>.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/>
        <w:t>в. Парафиновый срез кишечника крупного рогатого скота.</w:t>
      </w:r>
      <w:r>
        <w:rPr>
          <w:b/>
        </w:rPr>
        <w:t xml:space="preserve"> </w:t>
      </w:r>
      <w:r>
        <w:rPr/>
        <w:t xml:space="preserve">Иммуногистохимическое выявление  макрофагов с помощью моноклонального антитела </w:t>
      </w:r>
      <w:r>
        <w:rPr>
          <w:lang w:val="en-US"/>
        </w:rPr>
        <w:t>MAC</w:t>
      </w:r>
      <w:r>
        <w:rPr/>
        <w:t xml:space="preserve"> 387.  Диффузное расположение макрофагов в слизистой оболочке кишечника (окрашены темно коричневым цветом) РАР метод. Возраст 1,5 лет. </w:t>
      </w:r>
      <w:r>
        <w:rPr>
          <w:lang w:val="en-US"/>
        </w:rPr>
        <w:t>bar</w:t>
      </w:r>
      <w:r>
        <w:rPr/>
        <w:t>=</w:t>
      </w:r>
      <w:r>
        <w:rPr>
          <w:lang w:val="ky-KG"/>
        </w:rPr>
        <w:t>1</w:t>
      </w:r>
      <w:r>
        <w:rPr/>
        <w:t>00µ</w:t>
      </w:r>
      <w:r>
        <w:rPr>
          <w:lang w:val="en-US"/>
        </w:rPr>
        <w:t>m</w:t>
      </w:r>
      <w:r>
        <w:rPr/>
        <w:t>. На углу большое увеличение участка рис. 3.5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23" w:firstLine="6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3" w:firstLine="68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ми методами исследования установлена аналогичность строения и клеточного состава тимуса крупного рогатого скота с тимусом других видов сельскохозяйственных животных.  Определено, что тимус в возрасте 1,5 лет является дифференцированным и активно функционирующим первичным органом иммуногенеза. В тимусе крупного рогатого скота в возрасте 7 лет отмечается процесс выраженной возрастной инволюции, который сопровождается  уменьшением паренхимы органа  за счет жировой инфильтрации, ослаблением митоза тимобластов, уменьшением количества тимоцитов и увеличением количества макрофаг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я гистологической структуры и клеточного состава лимфатических узлов и селезенки крупного рогатого скота показали идентичность их общего строения с лимфатическими узлами и селезенкой других видов жвачных животны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лено, что  гистологически легочно-ассоциированная лимфоидная ткань и кишечно-ассоциированная лимфоидная ткань крупного рогатого скота состоит из лимфоидных фолликулов и диффузно распространенных лимфоцитов, плазматических клеток и макрофаг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Апробированные нами антисыворотки: </w:t>
      </w:r>
      <w:r>
        <w:rPr>
          <w:sz w:val="28"/>
          <w:szCs w:val="28"/>
          <w:lang w:val="en-US"/>
        </w:rPr>
        <w:t>Poly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b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, </w:t>
      </w:r>
      <w:r>
        <w:rPr>
          <w:sz w:val="28"/>
          <w:lang w:val="en-US"/>
        </w:rPr>
        <w:t>Monoclonal</w:t>
      </w:r>
      <w:r>
        <w:rPr>
          <w:sz w:val="28"/>
        </w:rPr>
        <w:t xml:space="preserve"> </w:t>
      </w:r>
      <w:r>
        <w:rPr>
          <w:sz w:val="28"/>
          <w:lang w:val="en-US"/>
        </w:rPr>
        <w:t>Mouse</w:t>
      </w:r>
      <w:r>
        <w:rPr>
          <w:sz w:val="28"/>
        </w:rPr>
        <w:t xml:space="preserve"> </w:t>
      </w:r>
      <w:r>
        <w:rPr>
          <w:sz w:val="28"/>
          <w:lang w:val="en-US"/>
        </w:rPr>
        <w:t>Anti</w:t>
      </w:r>
      <w:r>
        <w:rPr>
          <w:sz w:val="28"/>
        </w:rPr>
        <w:t>-</w:t>
      </w:r>
      <w:r>
        <w:rPr>
          <w:sz w:val="28"/>
          <w:lang w:val="en-US"/>
        </w:rPr>
        <w:t>Human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-</w:t>
      </w:r>
      <w:r>
        <w:rPr>
          <w:sz w:val="28"/>
          <w:lang w:val="en-US"/>
        </w:rPr>
        <w:t>Lymphocyte</w:t>
      </w:r>
      <w:r>
        <w:rPr>
          <w:sz w:val="28"/>
        </w:rPr>
        <w:t xml:space="preserve"> </w:t>
      </w:r>
      <w:r>
        <w:rPr>
          <w:sz w:val="28"/>
          <w:lang w:val="en-US"/>
        </w:rPr>
        <w:t>Antigen</w:t>
      </w:r>
      <w:r>
        <w:rPr>
          <w:sz w:val="28"/>
        </w:rPr>
        <w:t xml:space="preserve"> (</w:t>
      </w:r>
      <w:r>
        <w:rPr>
          <w:sz w:val="28"/>
          <w:lang w:val="en-US"/>
        </w:rPr>
        <w:t>BLA</w:t>
      </w:r>
      <w:r>
        <w:rPr>
          <w:sz w:val="28"/>
        </w:rPr>
        <w:t xml:space="preserve">. 36),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yeloid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Histoc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nti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387,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life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cl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 можно использовать соответственно в целях выявления Т-лимфоцитов, В-лимфоцитов, макрофагов и пролиферации клеток зафиксированные в формалине в парафиновых срезах тимуса, лимфатических узлов, селезенки, легких и кишечника крупного рогатого скот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Иммуногистохимическими методами установлены места локализации Т-лимфоцитов, В-лимфоцитов, макрофагов и пролиферации клеток в тимусе, лимфатических узлах, селезенке, ЛАЛТ и КАЛТ крупного рогатого скота. При этом четко выделены Т- и В- зависимые зоны лимфатических узлов, селезенки, легочно-ассоциированной лимфоидной ткани и кишечно-ассоциированной лимфоидной ткани крупного рогатого ско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ммуногистохимическими исследованиями определена морфофункциональная связь между органами и тканями иммунной системы, а также Т- и В-зависимыми зонами периферических органов и тканей иммунной системы крупного рогатого скота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Материалы диссертации и «Методические указания по изучению гистологического строения и иммуноморфологии органов и тканей иммунной системы крупного рогатого скота» внедрены в учебный процесс факультета ветеринарной медицины и биотехнологии КНАУ имени К. И. Скрябина, биологического и медицинского факультетов ОшГУ.</w:t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огистохимические АВС и РАР методы и апробированные </w:t>
      </w:r>
      <w:r>
        <w:rPr>
          <w:sz w:val="28"/>
          <w:szCs w:val="28"/>
          <w:lang w:val="en-US"/>
        </w:rPr>
        <w:t>Poly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b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,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ymphoc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ge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LA</w:t>
      </w:r>
      <w:r>
        <w:rPr>
          <w:sz w:val="28"/>
          <w:szCs w:val="28"/>
        </w:rPr>
        <w:t xml:space="preserve">. 36),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yeloid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Histoc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nti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387,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life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cl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10 антисыворотки можно использовать</w:t>
      </w:r>
      <w:r>
        <w:rPr>
          <w:sz w:val="28"/>
        </w:rPr>
        <w:t xml:space="preserve"> в лабораториях</w:t>
      </w:r>
      <w:r>
        <w:rPr>
          <w:sz w:val="28"/>
          <w:szCs w:val="28"/>
        </w:rPr>
        <w:t xml:space="preserve"> для дифференциации Т- лимфоцитов, В- лимфоцитов, макрофагов и пролиферации клеток в зафиксированных в формалине парафиновых срезах органов и тканей крупного рогатого с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ОПУБЛИКОВАННЫХ РАБОТ  ПО МАТЕРИАЛАМ ДИССЕР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сиева Г.К. Сравнительный морфофункциональный статус лимфатических узлов крупного рогатого скота [</w:t>
      </w:r>
      <w:r>
        <w:rPr>
          <w:sz w:val="28"/>
          <w:szCs w:val="28"/>
          <w:lang w:val="ky-KG"/>
        </w:rPr>
        <w:t>Текст</w:t>
      </w:r>
      <w:r>
        <w:rPr>
          <w:sz w:val="28"/>
          <w:szCs w:val="28"/>
        </w:rPr>
        <w:t>]/</w:t>
      </w:r>
      <w:r>
        <w:rPr>
          <w:sz w:val="28"/>
          <w:szCs w:val="28"/>
          <w:lang w:val="ky-KG"/>
        </w:rPr>
        <w:t xml:space="preserve"> Г.К. Касиева, А.Ш. Иргашев</w:t>
      </w:r>
      <w:r>
        <w:rPr>
          <w:sz w:val="28"/>
          <w:szCs w:val="28"/>
        </w:rPr>
        <w:t xml:space="preserve"> // Вест. ОшГУ. -2010. - № 3. – С. 32-35. -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967-03-030-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иева Г.К. Цитология и иммуноморфология белой и красной пульпы селезенки крупного рогатого скота [</w:t>
      </w:r>
      <w:r>
        <w:rPr>
          <w:sz w:val="28"/>
          <w:szCs w:val="28"/>
          <w:lang w:val="ky-KG"/>
        </w:rPr>
        <w:t>Текст</w:t>
      </w:r>
      <w:r>
        <w:rPr>
          <w:sz w:val="28"/>
          <w:szCs w:val="28"/>
        </w:rPr>
        <w:t>]/</w:t>
      </w:r>
      <w:r>
        <w:rPr>
          <w:sz w:val="28"/>
          <w:szCs w:val="28"/>
          <w:lang w:val="ky-KG"/>
        </w:rPr>
        <w:t xml:space="preserve"> Г.К. Касиева, А.Ш. Иргашев</w:t>
      </w:r>
      <w:r>
        <w:rPr>
          <w:sz w:val="28"/>
          <w:szCs w:val="28"/>
        </w:rPr>
        <w:t xml:space="preserve"> // Вест. КНАУ. -2013. - № 1 (28). -С. 361-366. –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 1694-628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ргашев А.Ш. Выявление иммунокомпетентных и пролиферирующих клеток в лимфоидных органах крупного рогатого скота [</w:t>
      </w:r>
      <w:r>
        <w:rPr>
          <w:sz w:val="28"/>
          <w:szCs w:val="28"/>
          <w:lang w:val="ky-KG"/>
        </w:rPr>
        <w:t>Текст</w:t>
      </w:r>
      <w:r>
        <w:rPr>
          <w:sz w:val="28"/>
          <w:szCs w:val="28"/>
        </w:rPr>
        <w:t>]/</w:t>
      </w:r>
      <w:r>
        <w:rPr>
          <w:sz w:val="28"/>
          <w:szCs w:val="28"/>
          <w:lang w:val="ky-KG"/>
        </w:rPr>
        <w:t xml:space="preserve"> А.Ш. Иргаше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Г.К. Касиева </w:t>
      </w:r>
      <w:r>
        <w:rPr>
          <w:sz w:val="28"/>
          <w:szCs w:val="28"/>
        </w:rPr>
        <w:t xml:space="preserve">// Фундаментальные и прикладные проблемы науки. Том 9. – Материа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го симпозиума. – М.: РАН, 2013. –С. 115-123. </w:t>
      </w:r>
    </w:p>
    <w:p>
      <w:pPr>
        <w:pStyle w:val="Style19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сиева Г.К. Цитология и иммуноморфология легочно-ассоциированной лимфоидной ткани у крупного рогатого скота[</w:t>
      </w:r>
      <w:r>
        <w:rPr>
          <w:sz w:val="28"/>
          <w:szCs w:val="28"/>
          <w:lang w:val="ky-KG"/>
        </w:rPr>
        <w:t>Текст</w:t>
      </w:r>
      <w:r>
        <w:rPr>
          <w:sz w:val="28"/>
          <w:szCs w:val="28"/>
        </w:rPr>
        <w:t>]/</w:t>
      </w:r>
      <w:r>
        <w:rPr>
          <w:sz w:val="28"/>
          <w:szCs w:val="28"/>
          <w:lang w:val="ky-KG"/>
        </w:rPr>
        <w:t xml:space="preserve"> Г.К. Касиева</w:t>
      </w:r>
      <w:r>
        <w:rPr>
          <w:sz w:val="28"/>
          <w:szCs w:val="28"/>
        </w:rPr>
        <w:t xml:space="preserve">  // Вест. ОшГУ.  - 2014. -№ 2(38). – С. 153-159. -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967-03-030-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иева Г.К. Сравнительные результаты иммуногистохимических исследований клеточного состава тимуса крупного рогатого скота [</w:t>
      </w:r>
      <w:r>
        <w:rPr>
          <w:sz w:val="28"/>
          <w:szCs w:val="28"/>
          <w:lang w:val="ky-KG"/>
        </w:rPr>
        <w:t>Текст</w:t>
      </w:r>
      <w:r>
        <w:rPr>
          <w:sz w:val="28"/>
          <w:szCs w:val="28"/>
        </w:rPr>
        <w:t>]/</w:t>
      </w:r>
      <w:r>
        <w:rPr>
          <w:sz w:val="28"/>
          <w:szCs w:val="28"/>
          <w:lang w:val="ky-KG"/>
        </w:rPr>
        <w:t xml:space="preserve"> Г.К. Касиева, А.Ш. Иргашев,</w:t>
      </w:r>
      <w:r>
        <w:rPr>
          <w:sz w:val="28"/>
          <w:szCs w:val="28"/>
        </w:rPr>
        <w:t xml:space="preserve"> Ж.И. Казие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Рейнахер // Исследования, результаты.  - Алматы, 2014. -№ 01(61). -С. 24-30. 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 2304-3334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сиева Г.К. Методические указания по изучению гистологического строения и иммуноморфологии органов и тканей иммунной системы крупного рогатого скота [</w:t>
      </w:r>
      <w:r>
        <w:rPr>
          <w:sz w:val="28"/>
          <w:szCs w:val="28"/>
          <w:lang w:val="ky-KG"/>
        </w:rPr>
        <w:t>Текст</w:t>
      </w:r>
      <w:r>
        <w:rPr>
          <w:sz w:val="28"/>
          <w:szCs w:val="28"/>
        </w:rPr>
        <w:t>]/</w:t>
      </w:r>
      <w:r>
        <w:rPr>
          <w:sz w:val="28"/>
          <w:szCs w:val="28"/>
          <w:lang w:val="ky-KG"/>
        </w:rPr>
        <w:t xml:space="preserve"> Г.К. Касиева, А.Ш. Иргашев</w:t>
      </w:r>
      <w:r>
        <w:rPr>
          <w:sz w:val="28"/>
          <w:szCs w:val="28"/>
        </w:rPr>
        <w:t>. – Бишкек, 2014. – с.20. -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9967-451-85-8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8"/>
          <w:szCs w:val="28"/>
        </w:rPr>
        <w:t>Касиева Г.К. Иммуногистохимическое исследование кишечно-ассоциированной лимфоидной ткани у крупного рогатого скота [</w:t>
      </w:r>
      <w:r>
        <w:rPr>
          <w:sz w:val="28"/>
          <w:szCs w:val="28"/>
          <w:lang w:val="ky-KG"/>
        </w:rPr>
        <w:t>Текст</w:t>
      </w:r>
      <w:r>
        <w:rPr>
          <w:sz w:val="28"/>
          <w:szCs w:val="28"/>
        </w:rPr>
        <w:t>]/</w:t>
      </w:r>
      <w:r>
        <w:rPr>
          <w:sz w:val="28"/>
          <w:szCs w:val="28"/>
          <w:lang w:val="ky-KG"/>
        </w:rPr>
        <w:t xml:space="preserve"> Г.К. Касиева</w:t>
      </w:r>
      <w:r>
        <w:rPr>
          <w:sz w:val="28"/>
          <w:szCs w:val="28"/>
        </w:rPr>
        <w:t xml:space="preserve">  // Интернет журнал ВАК КР. -2015. - №1.   - 7 с.</w:t>
        <w:tab/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сиева Г. К. Результаты гистологических и иммуногистохимических исследований лимфатических узлов крупного рогатого скота [</w:t>
      </w:r>
      <w:r>
        <w:rPr>
          <w:sz w:val="28"/>
          <w:szCs w:val="28"/>
          <w:lang w:val="ky-KG"/>
        </w:rPr>
        <w:t>Текст</w:t>
      </w:r>
      <w:r>
        <w:rPr>
          <w:sz w:val="28"/>
          <w:szCs w:val="28"/>
        </w:rPr>
        <w:t>]/</w:t>
      </w:r>
      <w:r>
        <w:rPr>
          <w:sz w:val="28"/>
          <w:szCs w:val="28"/>
          <w:lang w:val="ky-KG"/>
        </w:rPr>
        <w:t xml:space="preserve"> Г.К. Касиева</w:t>
      </w:r>
      <w:r>
        <w:rPr>
          <w:sz w:val="28"/>
          <w:szCs w:val="28"/>
        </w:rPr>
        <w:t xml:space="preserve"> // Вест. НГАУ.  - Новосибирск, 2015. -№ 1(34). –С. 101-106. 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 2072-6724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«Бодо малдын иммундук системасынын органдарындагы жана ткандарындагы клеткаларды иммуногистохимиялык аныктоо»  деген темадагы,  06.02.01 – ылаңдарды диагностикалоо жана жаныбарларды дарылоо, жаныбарлардын патологиясы, онкологиясы жана морфологиясы адистиги боюнча, биология илимдеринин кандидаты окумуштуулук даражасын коргоо үчүн жазылган Касиева Гулсара Кеңешовнанын диссертациялык жумушунун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КЫСКАЧА КОРУТУНДУСУ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Негизги сөздөр: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тимус, лимфа бездери, көк боор, өпкө менен ассоциаланган лимфоиддик тканы, ичеги менен ассоциаланган лимфоиддик тканы, гистология, иммуногистохимия, Т – лимфоциттер, В – лимфоциттер, макрофагдар, клеткалардын пролеферациясы, бодо мал.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Изилденүүчү объект:  </w:t>
      </w:r>
      <w:r>
        <w:rPr>
          <w:rFonts w:cs="Times New Roman" w:ascii="Times New Roman" w:hAnsi="Times New Roman"/>
          <w:sz w:val="28"/>
          <w:szCs w:val="28"/>
          <w:lang w:val="ky-KG"/>
        </w:rPr>
        <w:t>тимус, көк боор, бронхиальдык, орто кереге,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порталдык, чычыркай лимфа бездери, өпкө менен ассоциаланган лимфоиддик тканы, ичеги менен ассоциаланган лимфоиддик тканы.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Изилдөөнүн максаты: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зилдөөнүн иммуногистохимиялык ыкмасынын жардамы астында бодо малдын иммундук системасынын органдарындагы жана ткандарындагы өзгөчөлүктөрдү көрсөтүү үчүн ал системанын органдарында жана ткандарында иммунокомпетенттик клеткаларды жана клеткалардын пролиферациялык абалын дифференцирлөө.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Изилдөөн</w:t>
      </w:r>
      <w:r>
        <w:rPr>
          <w:rFonts w:cs="Times New Roman" w:ascii="Times New Roman" w:hAnsi="Times New Roman"/>
          <w:sz w:val="28"/>
          <w:szCs w:val="28"/>
          <w:lang w:val="ky-KG"/>
        </w:rPr>
        <w:t>ү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н ыкмалары: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Бодо малды союу учурунда изилдөө үчүн материалды алуу, гистологиялык, поли- жана моноклоналдык антителолорду колдонуу менен жүргүзүлгөн иммуногистохимиялык (АВС, РАР) ыкмалар.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Алынган жыйынтыктар жана алардын жаңылыгы: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Бодо малдын тимусунун, көк боорунун, лимфа бездеринин,  өпкө менен ассоциаланган лимфоиддик тканынын, ичеги менен ассоциаланган лимфоиддик тканынын түзүлүшү (стромасы жана паренхимасы) жана клеткалык курамы комплекстүү изилденди. 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Апробацияланган Polyclonal Rabbit Anti-Human T cell, CD 3, Monoclonal Mouse Anti-Human B-Lymphocyte Antigen (BLA. 36), Monoclonal Mouse Anti-Human Myeloid/Histocyte Antigen, Clone MAC 387, Monoclonal Mouse Anti-Proliferating Cell Nuclear Antigen, Clone PC10</w:t>
      </w:r>
      <w:r>
        <w:rPr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антисывороткалар формалинге катырылган бодо малдын тимусунун, лимфа бездеринин, көк боорунун, өпкөнүн жана ичегинин парафиндик кесиндилеринде Т-лимфоциттерди, В-лимфоциттерди, макрофагдарды жана клеткалардын пролиферациясын аныктоо үчүн колдонсо болот.  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Бодо малдын тимусунда, перифериялык лимфоиддик органдарында жана былжыр чел менен ассоциаланган лимфоиддик ткандарында Т- лимфоциттер, В-лимфоциттер, макрофагдар жана клеткалардын пролиферациясы дифференцирленди жана иммундук системанын изилденген органдарында жана ткандарында алардын жайгашуу жана таркалуу орундары аныкталды.  </w:t>
      </w:r>
      <w:r>
        <w:rPr>
          <w:rFonts w:cs="Times New Roman" w:ascii="Times New Roman" w:hAnsi="Times New Roman"/>
          <w:b/>
          <w:sz w:val="28"/>
          <w:szCs w:val="28"/>
        </w:rPr>
        <w:t>Колдонуу тармактары:</w:t>
      </w:r>
      <w:r>
        <w:rPr>
          <w:rFonts w:cs="Times New Roman" w:ascii="Times New Roman" w:hAnsi="Times New Roman"/>
          <w:sz w:val="28"/>
          <w:szCs w:val="28"/>
        </w:rPr>
        <w:t xml:space="preserve"> биология, ветеринария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сертации Касиевой Гульсары Кенешовны на тему «Иммуногистохимическое выявление клеток в органах и тканях иммунной системы крупного рогатого скота»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на соискание ученой степени кандидата биологических наук по специальности 06.02.01 – диагностика болезней и терапия животных, патология, онкология и морфология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тимус, лимфатические узлы, селезенка, ЛАЛТ, КАЛТ, гистология, иммуногистохимия, Т-лимфоциты, В-лимфоциты, макрофаги, пролиферация клеток, крупный рогатый ск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тимус, селезенка, бронхиальные, средостенные, портальные, брыжеечные лимфатические узлы, ЛАЛТ, КАЛ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Дифференциация иммунокомпетентных клеток и клеток в состоянии пролиферации в органах и тканях иммунной системы крупного рогатого скота с помощью иммуногистохимических методов исследований для выявления их особ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 xml:space="preserve">взятие материала от взрослого крупного рогатого скота во время забоя, гистологический, иммуногистохимические (АВС, РАР) методы с использованием поли- и моноклональных антите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лученные результаты и их новизна: </w:t>
      </w:r>
      <w:r>
        <w:rPr>
          <w:sz w:val="28"/>
          <w:szCs w:val="28"/>
        </w:rPr>
        <w:t xml:space="preserve">Комплексно изучена структура (строма и паренхима) и клеточный состав тимуса, селезенки, лимфатических узлов, легочно-ассоциированной лимфоидной ткани и кишечно-ассоциированной лимфоидной ткани у крупного рогатого скот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пробированные: </w:t>
      </w:r>
      <w:r>
        <w:rPr>
          <w:sz w:val="28"/>
          <w:szCs w:val="28"/>
          <w:lang w:val="en-US"/>
        </w:rPr>
        <w:t>Poly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b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3, </w:t>
      </w:r>
      <w:r>
        <w:rPr>
          <w:sz w:val="28"/>
          <w:lang w:val="en-US"/>
        </w:rPr>
        <w:t>Monoclonal</w:t>
      </w:r>
      <w:r>
        <w:rPr>
          <w:sz w:val="28"/>
        </w:rPr>
        <w:t xml:space="preserve"> </w:t>
      </w:r>
      <w:r>
        <w:rPr>
          <w:sz w:val="28"/>
          <w:lang w:val="en-US"/>
        </w:rPr>
        <w:t>Mouse</w:t>
      </w:r>
      <w:r>
        <w:rPr>
          <w:sz w:val="28"/>
        </w:rPr>
        <w:t xml:space="preserve"> </w:t>
      </w:r>
      <w:r>
        <w:rPr>
          <w:sz w:val="28"/>
          <w:lang w:val="en-US"/>
        </w:rPr>
        <w:t>Anti</w:t>
      </w:r>
      <w:r>
        <w:rPr>
          <w:sz w:val="28"/>
        </w:rPr>
        <w:t>-</w:t>
      </w:r>
      <w:r>
        <w:rPr>
          <w:sz w:val="28"/>
          <w:lang w:val="en-US"/>
        </w:rPr>
        <w:t>Human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-</w:t>
      </w:r>
      <w:r>
        <w:rPr>
          <w:sz w:val="28"/>
          <w:lang w:val="en-US"/>
        </w:rPr>
        <w:t>Lymphocyte</w:t>
      </w:r>
      <w:r>
        <w:rPr>
          <w:sz w:val="28"/>
        </w:rPr>
        <w:t xml:space="preserve"> </w:t>
      </w:r>
      <w:r>
        <w:rPr>
          <w:sz w:val="28"/>
          <w:lang w:val="en-US"/>
        </w:rPr>
        <w:t>Antigen</w:t>
      </w:r>
      <w:r>
        <w:rPr>
          <w:sz w:val="28"/>
        </w:rPr>
        <w:t xml:space="preserve"> (</w:t>
      </w:r>
      <w:r>
        <w:rPr>
          <w:sz w:val="28"/>
          <w:lang w:val="en-US"/>
        </w:rPr>
        <w:t>BLA</w:t>
      </w:r>
      <w:r>
        <w:rPr>
          <w:sz w:val="28"/>
        </w:rPr>
        <w:t xml:space="preserve">. 36),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yeloid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Histoc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nti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387, </w:t>
      </w:r>
      <w:r>
        <w:rPr>
          <w:sz w:val="28"/>
          <w:szCs w:val="28"/>
          <w:lang w:val="en-US"/>
        </w:rPr>
        <w:t>Monocl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life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cl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 антисыворотки использовать соответственно для выявления Т-лимфоцитов, В-лимфоцитов, макрофагов и пролиферации клеток в парафиновых срезах тимуса, лимфатических узлов, селезенки, легких и кишечника крупного рогатого скота, фиксированные в формалин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имусе, периферических лимфоидных органах и слизисто-ассоциированных лимфоидных тканях у крупного рогатого скота дифференцированы Т-лимфоциты, В-лимфоциты, макрофаги и пролиферация клеток и описаны их места расположения и распространения в исследуемых органах и тканях иммун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именения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биолог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етеринари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MMARY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f the dissertation of Kasieva Gulsara on "Immunohistochemical detection of cells in organs and tissues of the immune system of cattle" on the degree of candidate of biological sciences, specialty 06.02.01 - diagnostics of diseases and therapy of animals, pathology, oncology and morphology of animals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Keywords: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en-US"/>
        </w:rPr>
        <w:t>thymus, lymph nodes, spleen, BALT, GALT, histology, immunohistochemistry, T-lymphocytes, B-lymphocytes, macrophages, cell proliferation, cattle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 xml:space="preserve">Object of research: </w:t>
      </w:r>
      <w:r>
        <w:rPr>
          <w:sz w:val="28"/>
          <w:szCs w:val="28"/>
          <w:lang w:val="en-US"/>
        </w:rPr>
        <w:t>the thymus, spleen, bronchial, mediastinal, portal, mesenteric lymph nodes, BALT, GALT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aim of the work:</w:t>
      </w:r>
      <w:r>
        <w:rPr>
          <w:sz w:val="28"/>
          <w:szCs w:val="28"/>
          <w:lang w:val="en-US"/>
        </w:rPr>
        <w:t xml:space="preserve"> Differentiation of immunocompetent cells and cell proliferation  in organs and tissues of the immune system of cattle by immunohistochemistry studies </w:t>
      </w:r>
      <w:r>
        <w:rPr>
          <w:rStyle w:val="Hps"/>
          <w:sz w:val="28"/>
          <w:szCs w:val="28"/>
          <w:lang w:val="en-US"/>
        </w:rPr>
        <w:t>to identify</w:t>
      </w:r>
      <w:r>
        <w:rPr>
          <w:sz w:val="28"/>
          <w:szCs w:val="28"/>
          <w:lang w:val="en-US"/>
        </w:rPr>
        <w:t xml:space="preserve"> </w:t>
      </w:r>
      <w:r>
        <w:rPr>
          <w:rStyle w:val="Hps"/>
          <w:sz w:val="28"/>
          <w:szCs w:val="28"/>
          <w:lang w:val="en-US"/>
        </w:rPr>
        <w:t>their characteristics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Methods of research: </w:t>
      </w:r>
      <w:r>
        <w:rPr>
          <w:sz w:val="28"/>
          <w:szCs w:val="28"/>
          <w:lang w:val="en-US"/>
        </w:rPr>
        <w:t>taking of material from adult cattle during slaughter, histological, immunohistochemical (ABC, PAP) methods by using poly- and monoclonal antibodies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he received results and their novelty: </w:t>
      </w:r>
      <w:r>
        <w:rPr>
          <w:sz w:val="28"/>
          <w:szCs w:val="28"/>
          <w:lang w:val="en-US"/>
        </w:rPr>
        <w:t xml:space="preserve">   Structure (parenchyma and stroma) and cellular composition of thymus, spleen, lymph nodes, lung-associated lymphoid tissue and intestine- associated lymphoid tissue of cattle were studied complexly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approved antibodies: Polyclonal Rabbit Anti-Human T cell, CD 3, </w:t>
      </w:r>
      <w:r>
        <w:rPr>
          <w:sz w:val="28"/>
          <w:lang w:val="en-US"/>
        </w:rPr>
        <w:t xml:space="preserve">Monoclonal Mouse Anti-Human B-Lymphocyte Antigen (BLA. 36), </w:t>
      </w:r>
      <w:r>
        <w:rPr>
          <w:sz w:val="28"/>
          <w:szCs w:val="28"/>
          <w:lang w:val="en-US"/>
        </w:rPr>
        <w:t xml:space="preserve">Monoclonal Mouse Anti-Human </w:t>
      </w:r>
      <w:r>
        <w:rPr>
          <w:sz w:val="28"/>
          <w:szCs w:val="28"/>
          <w:lang w:val="en-GB"/>
        </w:rPr>
        <w:t>Myeloid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GB"/>
        </w:rPr>
        <w:t>Histocyt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Antigen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GB"/>
        </w:rPr>
        <w:t>Clone</w:t>
      </w:r>
      <w:r>
        <w:rPr>
          <w:sz w:val="28"/>
          <w:szCs w:val="28"/>
          <w:lang w:val="en-US"/>
        </w:rPr>
        <w:t xml:space="preserve"> MAC 387, Monoclonal Mouse Anti-Proliferating Cell Nuclear Antigen, Clone PC10 can </w:t>
      </w:r>
      <w:r>
        <w:rPr>
          <w:rStyle w:val="Hps"/>
          <w:sz w:val="28"/>
          <w:szCs w:val="28"/>
          <w:lang w:val="en-US"/>
        </w:rPr>
        <w:t>be</w:t>
      </w:r>
      <w:r>
        <w:rPr>
          <w:rStyle w:val="Hps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respectively used to detect T- lymphocytes, B- lymphocytes, macrophages and proliferation of cells in formalin fixed paraffin sections of thymus, lymph nodes, spleen, lung and intestine of cattle,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-lymphocytes, B-lymphocytes, macrophages, and cell proliferation were differentiated in the thymus, peripheral lymphoid organs and mucosa-associated lymphoid tissues and described their location and distribution in the studied organs and tissues of the immune system of cattle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Scope: </w:t>
      </w:r>
      <w:r>
        <w:rPr>
          <w:sz w:val="28"/>
          <w:szCs w:val="28"/>
        </w:rPr>
        <w:t>biology, veterinary medic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1199"/>
      <w:kern w:val="2"/>
      <w:sz w:val="30"/>
      <w:szCs w:val="30"/>
    </w:rPr>
  </w:style>
  <w:style w:type="character" w:styleId="WW8Num1z0">
    <w:name w:val="WW8Num1z0"/>
    <w:qFormat/>
    <w:rPr>
      <w:b w:val="false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/>
      <w:w w:val="99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99"/>
      <w:sz w:val="20"/>
      <w:szCs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3z4">
    <w:name w:val="WW8Num13z4"/>
    <w:qFormat/>
    <w:rPr>
      <w:rFonts w:ascii="Times New Roman" w:hAnsi="Times New Roman" w:eastAsia="Times New Roman" w:cs="Times New Roman"/>
      <w:b/>
      <w:bCs/>
      <w:i/>
      <w:w w:val="99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lang w:val="en-US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98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  <w:i/>
      <w:w w:val="104"/>
      <w:sz w:val="19"/>
      <w:szCs w:val="19"/>
    </w:rPr>
  </w:style>
  <w:style w:type="character" w:styleId="WW8Num27z2">
    <w:name w:val="WW8Num27z2"/>
    <w:qFormat/>
    <w:rPr>
      <w:rFonts w:ascii="Times New Roman" w:hAnsi="Times New Roman" w:eastAsia="Times New Roman" w:cs="Times New Roman"/>
      <w:i/>
      <w:w w:val="105"/>
      <w:sz w:val="19"/>
      <w:szCs w:val="19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99"/>
      <w:sz w:val="20"/>
      <w:szCs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33z4">
    <w:name w:val="WW8Num33z4"/>
    <w:qFormat/>
    <w:rPr>
      <w:rFonts w:ascii="Times New Roman" w:hAnsi="Times New Roman" w:eastAsia="Times New Roman" w:cs="Times New Roman"/>
      <w:b/>
      <w:bCs/>
      <w:i/>
      <w:w w:val="99"/>
      <w:sz w:val="20"/>
      <w:szCs w:val="20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b w:val="fals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3"/>
      <w:sz w:val="20"/>
      <w:szCs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  <w:i/>
      <w:w w:val="98"/>
      <w:sz w:val="20"/>
      <w:szCs w:val="20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3"/>
    <w:qFormat/>
    <w:rPr/>
  </w:style>
  <w:style w:type="character" w:styleId="32">
    <w:name w:val="Заголовок №3 (2)"/>
    <w:qFormat/>
    <w:rPr>
      <w:rFonts w:cs="Times New Roman"/>
      <w:sz w:val="21"/>
      <w:szCs w:val="21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1199"/>
      <w:kern w:val="2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Style13"/>
    <w:qFormat/>
    <w:rPr/>
  </w:style>
  <w:style w:type="character" w:styleId="Citauth">
    <w:name w:val="cit-auth"/>
    <w:basedOn w:val="Style13"/>
    <w:qFormat/>
    <w:rPr/>
  </w:style>
  <w:style w:type="character" w:styleId="Citnamesurname">
    <w:name w:val="cit-name-surname"/>
    <w:basedOn w:val="Style13"/>
    <w:qFormat/>
    <w:rPr/>
  </w:style>
  <w:style w:type="character" w:styleId="Citnamegivennames">
    <w:name w:val="cit-name-given-names"/>
    <w:basedOn w:val="Style13"/>
    <w:qFormat/>
    <w:rPr/>
  </w:style>
  <w:style w:type="character" w:styleId="HTML">
    <w:name w:val="Цитата HTML"/>
    <w:qFormat/>
    <w:rPr>
      <w:i/>
      <w:iCs/>
    </w:rPr>
  </w:style>
  <w:style w:type="character" w:styleId="Citarticletitle">
    <w:name w:val="cit-article-title"/>
    <w:basedOn w:val="Style13"/>
    <w:qFormat/>
    <w:rPr/>
  </w:style>
  <w:style w:type="character" w:styleId="Citvol">
    <w:name w:val="cit-vol"/>
    <w:basedOn w:val="Style13"/>
    <w:qFormat/>
    <w:rPr/>
  </w:style>
  <w:style w:type="character" w:styleId="Citfpage">
    <w:name w:val="cit-fpage"/>
    <w:basedOn w:val="Style13"/>
    <w:qFormat/>
    <w:rPr/>
  </w:style>
  <w:style w:type="character" w:styleId="Citlpage">
    <w:name w:val="cit-lpage"/>
    <w:basedOn w:val="Style13"/>
    <w:qFormat/>
    <w:rPr/>
  </w:style>
  <w:style w:type="character" w:styleId="Citpubdate">
    <w:name w:val="cit-pub-date"/>
    <w:basedOn w:val="Style13"/>
    <w:qFormat/>
    <w:rPr/>
  </w:style>
  <w:style w:type="character" w:styleId="Citation">
    <w:name w:val="citation"/>
    <w:basedOn w:val="Style13"/>
    <w:qFormat/>
    <w:rPr/>
  </w:style>
  <w:style w:type="character" w:styleId="Refjournal">
    <w:name w:val="ref-journal"/>
    <w:basedOn w:val="Style13"/>
    <w:qFormat/>
    <w:rPr/>
  </w:style>
  <w:style w:type="character" w:styleId="Refvol">
    <w:name w:val="ref-vo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23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qFormat/>
    <w:pPr>
      <w:widowControl w:val="false"/>
      <w:ind w:left="113" w:hanging="0"/>
      <w:outlineLvl w:val="1"/>
    </w:pPr>
    <w:rPr>
      <w:rFonts w:ascii="Arial" w:hAnsi="Arial" w:eastAsia="Arial" w:cs="Times New Roman"/>
      <w:b/>
      <w:bCs/>
      <w:sz w:val="28"/>
      <w:szCs w:val="28"/>
      <w:lang w:val="en-US"/>
    </w:rPr>
  </w:style>
  <w:style w:type="paragraph" w:styleId="Pfull">
    <w:name w:val="pfull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211">
    <w:name w:val="Заголовок 21"/>
    <w:basedOn w:val="Normal"/>
    <w:qFormat/>
    <w:pPr>
      <w:widowControl w:val="false"/>
      <w:ind w:left="751" w:hanging="510"/>
      <w:outlineLvl w:val="2"/>
    </w:pPr>
    <w:rPr>
      <w:rFonts w:cs="Times New Roman"/>
      <w:b/>
      <w:bCs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  <w:ind w:left="357"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8:00Z</dcterms:created>
  <dc:creator>Admin</dc:creator>
  <dc:description/>
  <dc:language>en-US</dc:language>
  <cp:lastModifiedBy>Admin</cp:lastModifiedBy>
  <cp:lastPrinted>2015-05-22T09:22:00Z</cp:lastPrinted>
  <dcterms:modified xsi:type="dcterms:W3CDTF">2015-05-22T06:58:00Z</dcterms:modified>
  <cp:revision>2</cp:revision>
  <dc:subject/>
  <dc:title/>
</cp:coreProperties>
</file>