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РГЫЗ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РГЫЗСКИЙ НАЦИОНАЛЬНЫЙ АГРАРНЫЙ УНИВЕРС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ени К.И. СКРЯБ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иссертационный совет 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06.11.0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авах рукописи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 619.578.835.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ургазиева асел рысбек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ИОТЕХНОЛОГИЯ  КУЛЬТУРАЛЬНОЙ  ИНАКТИВИРОВАННОЙ ВАКЦИНЫ ПРОТИВ  ЯЩУРА  ТИПА  А ИЗ ШТАММА "ЧУЙ 2002"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етеринарная микробиология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ология, эпизоотология, миколог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икотоксикологией и иммунология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еферат диссер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искание ученой степен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дидата биолог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БИШКЕК –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сертационная работа выполнена в лаборатории вирусологии и биотехнологии Кыргызского научно-исследовательского института ветеринарии им. А. Дуйшеева, на базе закрытого акционерного общества «Алтын-Тамыр» и неблагополучных по ящуру хозяйств республик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:</w:t>
      </w:r>
      <w:r>
        <w:rPr>
          <w:rFonts w:cs="Times New Roman" w:ascii="Times New Roman" w:hAnsi="Times New Roman"/>
          <w:sz w:val="24"/>
          <w:szCs w:val="24"/>
        </w:rPr>
        <w:tab/>
        <w:t xml:space="preserve"> доктор биологических наук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жапаралиев Нурлан Тынчтыкбекович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фициальные оппоненты:</w:t>
      </w:r>
      <w:r>
        <w:rPr>
          <w:rFonts w:cs="Times New Roman" w:ascii="Times New Roman" w:hAnsi="Times New Roman"/>
          <w:sz w:val="24"/>
          <w:szCs w:val="24"/>
        </w:rPr>
        <w:t xml:space="preserve"> доктор биологических наук, професс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Доолоткельдиева Тинатин Доолоткельдиевна</w:t>
      </w:r>
    </w:p>
    <w:p>
      <w:pPr>
        <w:pStyle w:val="Normal"/>
        <w:spacing w:lineRule="auto" w:line="360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 ветеринарных нау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Буларкиев Кубанычбек Усубалие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организация:</w:t>
      </w:r>
      <w:r>
        <w:rPr>
          <w:rFonts w:cs="Times New Roman" w:ascii="Times New Roman" w:hAnsi="Times New Roman"/>
          <w:sz w:val="24"/>
          <w:szCs w:val="24"/>
        </w:rPr>
        <w:t xml:space="preserve"> Казахский Национальный Аграрный Университет, г Алматы, Республика Казахста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щита диссертации состоится “11” мая 2012 г. в 9.30 часов на заседании диссертационного совета Д.06.11.037 при Кыргызском национальном аграрном университете им. К.И.Скрябина по адресу: 720005, г. Бишкек, ул. О.Медерова, 68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иссертацией можно ознакомиться в библиотеке Кыргызского национального аграрного университета им.К.И.Скрябина по адресу: 720005, г. Бишкек, ул. Медерова, 6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еферат разослан “04” апреля 2012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ый секретар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сертационного совета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ндидат ветеринарных наук, </w:t>
        <w:tab/>
        <w:tab/>
        <w:tab/>
        <w:tab/>
        <w:tab/>
        <w:t xml:space="preserve">                    Крутская Е.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щур во всем мире является одной из социально значимых болезней животных, приносящий огромный убыток владельцам сельскохозяйственных животных. Наряду с непосредственным убытком, в виде потерь продукции животноводства и гибели животных, ущерб слагается из введения торговых ограничений, на экспорт  продуктов животного происхождени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отчетным данным Департамента государственной ветеринарии, Министерства сельского хозяйства и мелиорации Кыргызской Республики о заболеваемости животных, наиболее уязвимый к ящуру крупный рогатый скот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щур, как острозаразное заболевание, занесен в список МЭБ. И для республики являющимся членом ВТО важным требованием является благополучие по ящуру для участия в международной торговле животными и продукцией животновод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дним из наиболее эффективных методов профилактики ящура является систематическая иммунизация сельскохозяйственных животных инактивированными моно - и поливалентными вакцинами. Непременным условием противоэпизоотической эффективности противоящурных вакцин является соответствие антигенных свойств производственного (вакцинного) штамма вируса ящура эпизоотическим штаммам вируса. Оно определяется путем сравнительного изучения антигенных свойств штаммов вируса ящура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выборе вакцины, предназначенной для массовой иммунизации, особое внимание обращают на безопасность применения и длительность иммунитета у животных после применения вакцины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безопасных инактивированных вакцин применяют различные инактиванты и подбирают оптимальные условия инактивации. В таких условиях вирус должен полностью утрачивать свои инфекционные свойства и максимально сохранять антиген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 технологической точки зрения при промышленном производстве противоящурных вакцин наибольший интерес представляет эффективность выращивания клеток и максимальный выход вирус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ое накопление вируса ящура обеспечивается при культивировании в суспензионной культуре клеток ВНК-21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качественных противоящурных вакцин необходимо подбирать штамм вируса, обладающий высокой иммуногенной активностью. Отработать метод очистки и концентрирования вируса, использовать инактивант, обеспечивающий устранение инфекционности с сохранением иммуногенности, а также подбирать адъюванты, усиливающие иммуногенный ответ организма животных на введение вакцины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s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, 2003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вязь темы диссертац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-исследовательская работа по данной проблеме выполнялась в соответствие с тематическим планом лаборатории вирусологии и биотехнологии Кыргызского научно-исследовательского института ветеринарии имени Арстанбека Дуйшеева по теме: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Эпизоотологический, серологический мониторин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ящура сельскохозяйственных животных и разработка средств специфической профилактики на основе местных штаммов» № государственной регистрации 0004028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исслед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ью работы было усовершенствование технологии производства вакцины против ящура из вируса, репродуцированного в суспензионной культуре клеток ВНК-21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 исследова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усовершенствовать метод промышленного культивирования вируса ящура в суспензионной культуре клеток ВНК-21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разработать способ подготовки посевного вирус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разработать режим инактивации вируса ящура в больших объемах с помощью димерэтиленимин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птимизировать условия концентрирования культурального вируса ящур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изучить сохранность иммуногенных свойств противоящурной вакцины при различных температурах хран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проверить иммунобиологические свойства инактивированной культуральной противоящурной вакцины, изготовленной из вируса, выращенного в суспензионной культуре клеток ВНК-21 в лабораторных  условия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учная новиз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овершенствован метод культивирования вируса в суспензии культур клеток ВНК-21 в промышленных услов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способ подготовки посевного вирусного материала и отработан режим инактивации вируса ящура в больших объемах с применением димерэтиленими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ированы условия очистки и концентрирования культурального вируса ящура в больших объема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о, что при различных температурах хранения культуральной противоящурной вакцины индекс иммуногенности при ультрофильтрации составляет 5,17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 адсорбции на ГОА 3,43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ены иммуногенные свойства инактивированной культуральной противоящурной вакцины, изготовленной из вируса, выращенного в суспензии клеток ВНК-21 в лабораторных условия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ктическая ценность результатов исследований. </w:t>
      </w:r>
      <w:r>
        <w:rPr>
          <w:rFonts w:cs="Times New Roman" w:ascii="Times New Roman" w:hAnsi="Times New Roman"/>
          <w:sz w:val="28"/>
          <w:szCs w:val="28"/>
        </w:rPr>
        <w:t xml:space="preserve">Изготовлена опытная серия противоящурной вакцины типа А из местного штамма «Чуй 2002» которая соответствует по иммунобиологическим параметрам предьявляемым к специфическим параметрам данного класса. Отработан штамм вируса ящура «Чуй 2002» для изготовления профилактических средств (вакцин, сывороток, диагностических тест систем). Выпущена и распространена среди фермеров рекомендация по мерам борьбы при ящуре сельскохозяйственных животных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  <w:t xml:space="preserve">Экономическая значимость разработанных результат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в ветеринарную практику инактивированной вакцины из местных штаммов для профилактики ящура типа А значительно сократит заболеваемость и падеж овец. При этом снизится расход средств на проведение организационно-хозяйственных, ветеринарно-санитарных и лечебно-профилактических мероприят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  <w:t>Основные положения диссертационной работы, выносимые на защит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усовершенствование метода культивирования вируса ящура в суспензии клеток ВНК-21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пособ подготовки посевного вируса для культивирования в суспензии клеток ВНК-2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разработка режима инактивации вируса димерэтиленимино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птимизация условий очистки и концентрирования культурального вируса ящур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охранность биологических свойств антигена и вакцины против ящура в процессе хран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изучение иммуногенной активности противоящурных вакцин из культурального вируса ящура.</w:t>
      </w:r>
    </w:p>
    <w:p>
      <w:pPr>
        <w:pStyle w:val="Normal"/>
        <w:ind w:firstLine="708"/>
        <w:jc w:val="both"/>
        <w:rPr>
          <w:rFonts w:ascii="Calibri" w:hAnsi="Calibri"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Личный вклад соискате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скателем самостоятельно проведен сбор первичного материала по ящуру в Кыргызской Республике. Определена типовая принадлежность возбудителя вируса ящура. Изучены иммуннобиологические свойства вакцины. Самостоятельно проведен анализ и обобщение экспериментальных данных. Научный анализ полученных данных выполнен непосредственно соискателем.</w:t>
      </w:r>
      <w:r>
        <w:rPr>
          <w:sz w:val="28"/>
          <w:szCs w:val="28"/>
        </w:rPr>
        <w:t xml:space="preserve"> Лабораторные исследования выполнены с участием сотрудников лаборатории вирусологии и биотехнологии КыргНИИВ</w:t>
      </w:r>
      <w:r>
        <w:rPr>
          <w:rFonts w:cs="Times New Roman" w:ascii="Times New Roman" w:hAnsi="Times New Roman"/>
          <w:sz w:val="28"/>
          <w:szCs w:val="28"/>
        </w:rPr>
        <w:t xml:space="preserve"> д.в.н., профессор член – корреспондент Р.З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ргазиева, </w:t>
      </w:r>
      <w:r>
        <w:rPr>
          <w:sz w:val="28"/>
          <w:szCs w:val="28"/>
        </w:rPr>
        <w:t xml:space="preserve">Е.Д. Крутской, Н.К. Абдыкеримова, Э.К. Акматовой, Ж.Ч. Орозова, А.Т. Мамытовой, </w:t>
      </w:r>
      <w:r>
        <w:rPr>
          <w:rFonts w:cs="Times New Roman" w:ascii="Times New Roman" w:hAnsi="Times New Roman"/>
          <w:sz w:val="28"/>
          <w:szCs w:val="28"/>
        </w:rPr>
        <w:t>И.У. Сааданова,  п</w:t>
      </w:r>
      <w:r>
        <w:rPr>
          <w:sz w:val="28"/>
          <w:szCs w:val="28"/>
        </w:rPr>
        <w:t xml:space="preserve">од научным руководством </w:t>
      </w:r>
      <w:r>
        <w:rPr>
          <w:rFonts w:cs="Times New Roman" w:ascii="Times New Roman" w:hAnsi="Times New Roman"/>
          <w:sz w:val="28"/>
          <w:szCs w:val="28"/>
        </w:rPr>
        <w:t>д.в.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Н.Т. Джапаралиева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пробация материалов рабо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ериалы диссертации были доложены на научных конференциях посвященной 60 летию д.в.н., профессора Арбаева Кубана Султановича, </w:t>
      </w:r>
      <w:r>
        <w:rPr>
          <w:sz w:val="28"/>
          <w:szCs w:val="28"/>
        </w:rPr>
        <w:t>КАУ, Бишкек, 2009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 заседаниях Ученого Совета КНИИВ в 2009 и 2011 года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ублик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атериалам диссертации опубликовано 9 научных работ, одна рекомендация по мерам борьбы с ящуром сельскохозяйственных животны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руктура и объем диссерт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ссертация изложена на 125 страницах компьютерного текста и включает введение, обзор литературы, материалы и методы исследований, результаты собственных исследований, обсуждение, выводы, практические предложения и список литературы, который включает 163 источников, в том числе 62 из дальнего зарубежья. Работа иллюстрирована таблицами и дополнена прилож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 введении </w:t>
      </w:r>
      <w:r>
        <w:rPr>
          <w:rFonts w:cs="Times New Roman" w:ascii="Times New Roman" w:hAnsi="Times New Roman"/>
          <w:sz w:val="28"/>
          <w:szCs w:val="28"/>
        </w:rPr>
        <w:t>обоснована актуальность темы исследований, приводится общая характеристика биологии вируса ящура, меры специфической профилактики, культивирования вирусов, разработки вакцинных препаратов и биотехнологии их изгото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главе 1 «Обзор литературы»</w:t>
      </w:r>
      <w:r>
        <w:rPr>
          <w:rFonts w:cs="Times New Roman" w:ascii="Times New Roman" w:hAnsi="Times New Roman"/>
          <w:sz w:val="28"/>
          <w:szCs w:val="28"/>
        </w:rPr>
        <w:t xml:space="preserve"> по материалам отечественных и зарубежных публикаций дается общая характеристика ящура, включающая историю открытия вируса, распространения заболеваний. Виды вакциных препаратов для профилактики болезни и биотехнологические процессы их изготовления, включая технологические этапы инактивации и концентрирования, а также контроля каче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лаве 2 «Материалы и методы исследований» </w:t>
      </w:r>
      <w:r>
        <w:rPr>
          <w:rFonts w:cs="Times New Roman" w:ascii="Times New Roman" w:hAnsi="Times New Roman"/>
          <w:sz w:val="28"/>
          <w:szCs w:val="28"/>
        </w:rPr>
        <w:t>дана характеристика объектов исследований и методический подход к выполнению исследован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деления вируса ящура были использованы патологический материал, лабораторные животные, антигены и сыворотк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зготовления противоящурных вакцин использовали вирус ящура штамм "Чуй-2002", адаптированный к суспензионной культуре клеток ВНК-21, с титром инфекционности - 6,0-6,5 lg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м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готовлении вакцины и подготовке посевного вируса использовали суспензионную и монослойную культуру клеток ВНК-21 в ростовой среде Игла и 199. В работе использовали реактивы различных фирм производст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муноферментный анал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ли для выявления антигена (определения типа) и антител вируса ящура с помощью набора ИФА (ФГУ ВНИИЗЖ, г. Владимир, Россия). Данный институт является референтной лабораторией МЭБ для стран СНГ, Закавказья и Прибалтики. Реакцию ставили согласно инструкции по применению на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следование РНК вируса ящура проводили с помошью</w:t>
      </w:r>
      <w:r>
        <w:rPr>
          <w:rFonts w:cs="Times New Roman" w:ascii="Times New Roman" w:hAnsi="Times New Roman"/>
          <w:sz w:val="28"/>
          <w:szCs w:val="28"/>
        </w:rPr>
        <w:t xml:space="preserve"> ПЦ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гентов </w:t>
      </w:r>
      <w:r>
        <w:rPr>
          <w:sz w:val="28"/>
          <w:szCs w:val="28"/>
        </w:rPr>
        <w:t>компании «</w:t>
      </w:r>
      <w:r>
        <w:rPr>
          <w:sz w:val="28"/>
          <w:szCs w:val="28"/>
          <w:lang w:val="en-US"/>
        </w:rPr>
        <w:t>Invitrogen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ьтивирование клет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етки ВНК-21 выращивали на среде Игла или 199 с 5% сыворотки в реакторах объемом 40-2000 литров в течение 14 дней при 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ение титра инфекционности вирус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тр инфекционности вируса определяли на культурах клеток ПЯ, ПК, ВНК-21. Для этого готовили 10-кратные разведения суспензии вирусной культуры на ФБР (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каждым разведением заражали 4 матраса с культурой клеток. За культурой клеток вели ежедневное наблюдение в течение 14 дней. Титр инфекционности рассчитывали по формуле Кербера в модификации Ашмарин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авирулентности антиге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активированные антигены проверяли на авирулентность на культуре клеток и с помощью ИФ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нтиген считали авирулентным, если в течение 14 суток наблюдения в культурах клеток не было ЦПД или отрицательный результат в ИФ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чет защитной концентрации инактиван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50% защитной концентрации инактивантов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проводили по методике, разработанной Н.А.Улуповы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 определения вирулентной активности химических вещест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ка основана на определении концентрации инактиванта, которая обеспечивает снижение инфекционности вируссодержащего препарата до 1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ТЦ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заданного времени, температуры и величины р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ение стерильности вируссодержащих суспензий, антигена и вакцин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 заключается в определении отсутствия роста бактериальной и грибковой микрофлоры в посевах образцов вакцины или вируссодержащей суспензии, или антигена на питательных средах. Для испытания на стерильность пробу вакцины или вируссодержащей суспензии встряхивают и проводят посев. В посевах не должно быть роста бактериальной и грибковой микрофлоры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ределение титра инфекционности на мышатах-сосунах 4-6-ти дневного возраст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ышата 4-6-ти дневного возраста высокочувствительны к вирусу ящура. Титрование вируса основано на гибели мышат при заражении их вируссодержащим материалом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нтроль на авирулентность проводили н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ышатах-сосунах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нтроль на иммуногенность. </w:t>
      </w:r>
      <w:r>
        <w:rPr>
          <w:rFonts w:cs="Times New Roman" w:ascii="Times New Roman" w:hAnsi="Times New Roman"/>
          <w:kern w:val="2"/>
          <w:sz w:val="28"/>
          <w:szCs w:val="28"/>
        </w:rPr>
        <w:t>Моновалентную вакцину, взятую в асептических условиях из реактора, изучают на иммуногенность на морских свинках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ение иммуногенности вакцин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0% конечное разведение (К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еференс-вакцины и К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ытуемой вакцины рассчитывали, используя метод Рида и Менч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истическая обработка результа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анализе и обобщении результатов исследований нами использовались методы, описанные в руководстве по биометрии (И.П.Ашмарин, А.А.Воробьев, 1962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РЕЗУЛЬТАТЫ СОБСТВЕННЫХ ИССЛЕДОВА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 Культивирование вируса ящура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Ящур в нашей республике с 2004 года протекает как эпизоотия. В период с 1999 по 2009 зарегистрировано 3 эпидемии ящура, с заносом новых связей и подтипов. Прозрачность границ, предрасполагающие природно-климатические условия, расширение торговых путей, а также соседство с неблагополучными по ящуру республиками обусловило занос данных типов и подтипов извне в нашу республику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 и мониторинг эпизоотической ситуации по ящуру в Кыргызской Республике на основании ветеринарной отчетности указывает на то, что ряд последних вспышек ящура типов А, О и Азия-1 был обусловлен антигенно-измененными штаммами вируса. Из этого следует необходимость проведения систематических мониторинговых исследований. И при возникновении новых случаев заболевания требуется оперативное выделение изолятов и изучение, степени их соответствия производственным штаммам, используемым для изготовления противоящурных вакцин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ыргызстане эпизоотическая ситуация по ящуру остается напряженной, в том числе в сопредельных и приграничных странах. Зная о циркуляции вируса ящура типов О и А в предыдущие годы в государствах Центральной Азии, недостаточность профилактических прививок против них и отсутствие иммунитета у части популяции животных, вероятность заноса ящура в приграничные регионы Кыргызстана сохраняется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ирус ящура хорошо размножается в различных системах как «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n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ivo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так и «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n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itro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, в организме сельскохозяйственных и лабораторных животных, в культурах тканей и клеток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жным этапом при подготовке к производственному культивированию является адаптация вируса ящура к клеточным культурам. Штаммы этого вируса неодинаково ведут себя при адаптации и репродукции в культуре клеток. Поэтому условия их культивирования требуют индивидуального подход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ми проведено адаптирование афтозного материала к культуре клеток. Изучено, изменение выхода вируса в зависимости от продолжительности пассирования. Для этой цели нами были отобраны афты от больных животных Чуйской област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начала работ по культивированию проведены серологические исследования вируса ящура типа А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2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№550 и вируса ящура типа А (Чуй 2002), афты от больного животного (КРС) из Чуйской области, с помощью методов РСК и ИФА (табл. 1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блица 1 -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ерологические исследования сывороток крови и патологического материал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77"/>
        <w:gridCol w:w="2023"/>
        <w:gridCol w:w="2194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атериала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од исследования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С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ФА</w:t>
            </w:r>
          </w:p>
        </w:tc>
      </w:tr>
      <w:tr>
        <w:trPr>
          <w:trHeight w:val="1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амм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№5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: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:16</w:t>
            </w:r>
          </w:p>
        </w:tc>
      </w:tr>
      <w:tr>
        <w:trPr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Штамм А (Чуй 2002)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: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:8</w:t>
            </w:r>
          </w:p>
        </w:tc>
      </w:tr>
      <w:tr>
        <w:trPr>
          <w:trHeight w:val="2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фты КРС из Чуйской област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: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: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ирус ящура типа А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2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№550 при серологическом исследовании методом ИФА показал высокие титры 1:16 в сравнении с вирусом ящура типа А (Чуй 2002) и </w:t>
      </w:r>
      <w:r>
        <w:rPr>
          <w:rFonts w:cs="Times New Roman" w:ascii="Times New Roman" w:hAnsi="Times New Roman"/>
          <w:sz w:val="28"/>
          <w:szCs w:val="28"/>
          <w:lang w:eastAsia="en-US"/>
        </w:rPr>
        <w:t>афты КРС из Чуйской област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ие вируса ящура связано с определенными трудностями. Не всегда удается адаптировать вирус ящура к культуре клеток. Кроме того, некоторые штаммы вируса ящура не дают выраженного цитопатического эффекта, что затрудняет контроль процесса выделения. В связи с этим была поставлена задача, подобрать оптимальную культуру клеток для выделения изолята вируса ящура. 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выделении изолята вируса ящура от овец были использованы культуры клеток ПЯ, ВНК-21, ТЯ. В каждой культуре клеток было проведено по 2 пассажа в 3-х повторностях. Наличие вируса в культурах проверяли по проявлению цитопатического действия и тестированием в РН и РСК.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топатическое действие вируса четко не проявлялось ни в одной из испытанных культур клеток в течение 2-х пассажей. В связи с этим, на ВНК-21 было проведено еще 8 пассажей (табл. 2).</w:t>
      </w:r>
    </w:p>
    <w:p>
      <w:pPr>
        <w:pStyle w:val="Normal"/>
        <w:spacing w:before="0" w:after="200"/>
        <w:ind w:firstLine="7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блица 2 -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арактеристики вируса ящура в культуре клеток ВНК-21 на уровне различных пассаж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3546"/>
      </w:tblGrid>
      <w:tr>
        <w:trPr>
          <w:trHeight w:val="9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асса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рем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явления ЦПД, 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Титр инфекционности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lg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ТЦД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bscript"/>
                <w:lang w:eastAsia="en-US"/>
              </w:rPr>
              <w:t>50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/м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,50±0,0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00±0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5±0,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,25±0,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,50±0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,25±0,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,50±0,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,75±0,0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Т – не тестировался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ыло установлено, что титр инфекционности вируса в культуре клеток ВНК-21 постепенно увеличивался от третьего к восьмому пассажу с 4,50 до 7,25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l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ЦД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5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/мл, и оставался приблизительно на том же уровне в девятом и десятом пассажах (табл. 2). Время появления цитопатического действия уменьшалось от третьего до восьмого пассажа от 120 до 48 часов и оставалось таким в девятом и десятом пассажах (табл. 2). Таким образом, в культуре клеток ВНК-21 был выделен полевой изолят вируса ящура, который стабильно нарабатывался в высоких титрах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ыми принято считать методы, основанные на получении вируссодержащего материала суспензионным или псевдосуспензионным (на микроносителях) способом. Таким образом, суспензионное культивирование вирусов в клеточных культурах как первичных, так и в перевиваемых, остаются перспективными в будущем для производства вирусных вакцин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последние годы основным методом репродукции вируса ящура для получения инактивированных вакцин стал метод культивирования в культуре клеток. Для промышленного изготовления вакцин из культурального вируса наиболее приемлем метод суспензионного культивирования вируса на клетках ВНК-2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ших опытах культивирование клеток ВНК-21 в ферментерах большой емкости обеспечивало крупномасштабное промышленное производство вакцины против ящура и снижало ее затратность. Суспензию клеток с концентрацией 400-600 тыс.кл/мл при 90% и выше жизнеспособных клеток вносили в культиватор и культивировали при 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 течение 48-72 часов. Культивирование прекращали, когда достигали 4-5-ти кратного прироста клеток. Полученную биомассу клеток отстаивали при температуре 4-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 течение суток, удаляли ростовую среду, разбавляли осадок до 1,8-2,5 млн.кл/мл поддерживающей средой и вносили вирус из расчета 0,5-1,0 lg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летку. Для заражения культуры клеток использовали посевной вирус ящура типа А, полученный по нашей методике. В опытах установлено, что при заражении суспензионной культуры клеток урожай вируса в среднем составлял     5,58 lg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/0,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, а индекс иммуногенности в среднем был 2,63. При этом отмечено, что при суспензионном культивировании вируса ящура не наблюдалось снижения инфекционной активности и иммуногенности полученных вакцин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 Изучение иммунобиологических свойств вируса ящура типа А, репродуцированного в монослойной и суспензионной культурах клеток ВНК-21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ажным этапом при подготовке к производственному культивированию является адаптация вируса ящура к клеточным культурам. Штаммы этого вируса неодинаково ведут себя при адаптации и репродукции в культуре клеток. Поэтому условия их культивирования требуют индивидуального подход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ю данного эксперимента было изучение иммунобиологических свойства вируса ящура в зависимости от технологии культивирования клеток (в матрасах или роллерах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я изготовления противоящурных вакцин использовали: вирус ящур, тип А, адаптированный к культуре клеток ВНК-21, с титром инфекционности – 6,0-6,5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l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Д50/ мл, 10% суспензию афт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летки ВНК-21 выращивали на среде Игла с 5% сыворотки в реакторах объемом 40-2000 литров в течение 14 дней при 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 Культивирование прекращали, когда концентрация клеток в конечном сосуде составляла 2,2 -3,0 млн/мл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ультивирование вируса ящура проводили в монослойной культуре в матрасах и роллерах. В опытах изучалось влияние дозы заражения в матрасах и роллерах на свойства вируса и его урожай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 заражения культуры клеток использовали 10% суспензию вируса из афт (тип А). Множественность заражения 1,0; 0,5; 0,1; 0,01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en-US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а клетку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завершению культивирования клеток в пробах определяли титр инфекционности на культурах клеток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з полученных расплодок вируса на культуре клеток готовили экспериментальные образцы противоящурной вакцины и определяли индекс иммуногенности. Результаты опытов приведены в диаграмм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4530" cy="35064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иаграмма 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ияние дозы заражения на иммунобиологические свойства                              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ус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ак видно из диаграммы 1, после заражения монослойной культуры на матрасах при множественности заражения 1,0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en-US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а клетку титр инфекционности полученной расплодки составил 6,17 + 0,12, А при заражении 0,5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en-US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а клетку титр инфекционности составил 6,1± 0,13. В сравнении, при заражении суспензионной культуры клеток на роллерах при множественности заражения 1,0 и 0,5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en-US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а клетку результаты по титру инфекционности 6,83 + 0,19. А при заражении 0,5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en-US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а клетку титр инфекционности составил 6,5 ± 0,11. Из этого следует, что титр инфекционности при заражении суспензионной культурой клеток на роллерах выше, чем на монослойной культуре на матрасах. При снижении множественности заражения до 0,1; 0,01 снижаются титры инфекционности.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и усовершенствована технология подготовки посевного вируса. Для этого использовали матровый вирус для инфицирования суспензии клеток ВНК-21 при множественности заражения 0,1-0,01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кл в аппаратах КС-40, который предназначался для заражения клеток в больших объемах и приготовления противоящурной вакцины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дготовку посевного вируса в аппаратах КС-40 при суспензионном культивировании удалось осуществить в течение 48-96 часов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ммунобиологические свойства вируса полученного усовершенствованным способом отражены в таблице 3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3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мунобиологические свойства вируса, репродуцированного  в суспензии клеток ВНК-21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8"/>
        <w:gridCol w:w="4359"/>
        <w:gridCol w:w="3054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тр инфекционно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g Л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50/0,0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екс иммуногенност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= 5,5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24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= 2,6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26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0,001</w:t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0,00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з таблицы 3 следует, что титр инфекционности составил 5,58, что в 1,1 раза выше, чем при роллерном культивировании. Индекс иммуногенности 2,63, т.е. в 1,3 раза выше, чем при роллерном культивировании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ультивирование матрового вируса ящура в суспензионной культуре клеток ВНК-21, позволяет исключить роллерную подготовку вируса и сократить технологический цикл подготовки посевного вируса на 3-4 суток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спользование усовершенствованной технологической схемы культивирования вируса ящура позволило обеспечить изготовление промышленных серий вакцины с высокими характеристиками (табл. 4)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4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мунобиологические свойства вируса при промышлен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ьтивировании в суспензии клеток ВНК-21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25"/>
        <w:gridCol w:w="4544"/>
        <w:gridCol w:w="3255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тр инфекционности, lg ТЦ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мл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екс иммуногенности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.3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5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.39</w:t>
            </w:r>
          </w:p>
        </w:tc>
        <w:tc>
          <w:tcPr>
            <w:tcW w:w="4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3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.41</w:t>
            </w:r>
          </w:p>
        </w:tc>
        <w:tc>
          <w:tcPr>
            <w:tcW w:w="4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7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m</w:t>
            </w:r>
          </w:p>
        </w:tc>
        <w:tc>
          <w:tcPr>
            <w:tcW w:w="4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,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14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,1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7</w:t>
            </w:r>
          </w:p>
        </w:tc>
      </w:tr>
      <w:tr>
        <w:trPr/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0,01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0,001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редний титр инфекционности по трем сериям составил                5,25 lg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/0,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, а индекс иммуногенности 1,13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едложенный метод подготовки посевного вируса в аппаратах КС-40 для дальнейшего культивирования вируса в суспензии клеток   ВНК-21 разработана нормативно-техническая документация (НТД). Он рекомендован в серийном производстве противоящурной культуральной вакцины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3. Характеристика производственных и контрольных штаммов вируса ящур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изводственный штамм вируса ящура типа А Чуй 2002 депонирован в ЗАО «Алтын-Тамыр». Производственным штаммом считается вирус, адаптированный к культуре клеток ВНК-21 и проверенный в иммунологическом отношении. Штамм вируса ящура типа А «Чуй-2002» обладает характеристиками, указанными в табл. 5, которые определяются при закладке материала в банк производственных штаммо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аблица 5 -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Требования к производственному штамму культурального вируса ящура типа 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268"/>
        <w:gridCol w:w="2375"/>
      </w:tblGrid>
      <w:tr>
        <w:trPr>
          <w:trHeight w:val="9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еобходимые параметр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ремя репродукции в культуре кле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ас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-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за за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lg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Л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/м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 ниже 1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итр инфекционности 10% вирус содержащей суспен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lg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Л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/мл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 ниже 1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-во общего вирусного белка в 10% вируссодержащей суспен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кг/м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 ниже 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-во 146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компонентов в 10% вируссодержащей суспен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кг/м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 ниже 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ипоспециф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иповая принадлеж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ипоспецифич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ктивность в РСК 35% вируссодержащей суспен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СК по 100 гемолиз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 ниже 0,8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з производственного штамма «Чуй-2002» ви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yc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ящура типа А готовят матриксную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плод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а из нее матриксную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сплод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которую использовали для изготовления матриксной расплодк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 промышленной заготовке вирусного сырья для производства противоящурной вакцины используют матриксную расплод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ультурального вируса, прошедшего не более 12 пассажей на культуре клеток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ботка режима инактивации вируса ящура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нактивация в аспекте практического применения вируса в качестве вакцины означает утрату вирусом способности репродуцироваться при сохранении антигенных свойств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новное требование к инактиванту состоит в том, чтобы он, изменяя нуклеиновую кислоту вируса, существенно не нарушал свойств вирусного белка - носителя иммуногенности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ших исследованиях была изучена динамика инактивации культурального вируса ящура штамма «Чуй 2002» димер этиленимином. Определена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онцентрация инактиванта, обеспечивающая снижение инфекционности вируссодержащей суспензии до 1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/0,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 в течение заданного времени, температуры, рН среды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инактивации вируса ящура использовали димер этиленимина (ДЭИ), рабочий раствор которого готовили за 30-60 минут до внесения в вируссодержащую суспензию. Для этого исходный препарат разбавляли стерильной деминерализованной водой до 5-10% концентрации. Величину рН рабочего раствора ДЭИ доводили до 7,8-8,3 раствором уксусной кислоты (5М). Не охлаждая вируссодержащую суспензию после культивирования, в нее добавляли рабочий раствор ДЭИ до конечной концентрации 0,2-0,3%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нактивацию проводили в течение 24 часов при температуре 36-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 при величине рН 6,5-7,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лучаях, когда приходилось использовать охлажденную вируссодержащую суспензию, ее предварительно подогревали до температуры 36-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 затем добавляли рабочий раствор инактиванта. После окончания процесса инактивации проверяли полноту инактивации вируса ящура. Для этого использовали культуры клеток и серологические реакции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зучали влияние величины рН среды на процесс инактивации вируса ящура димерэтиленимином. Для этого уровень рН в четырех пробах суспензии установили в диапазоне 7,2 - 7,4, и в четырех других пробах - 6,5-6,9. 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зультаты опытов обобщены в табл. 6.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6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лияние рН среды на процесс инактивации вируса ящура ДЭИ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2495"/>
        <w:gridCol w:w="1701"/>
        <w:gridCol w:w="170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Н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%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.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5</w:t>
            </w:r>
          </w:p>
        </w:tc>
        <w:tc>
          <w:tcPr>
            <w:tcW w:w="24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24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,2 -7,4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</w:t>
            </w:r>
          </w:p>
        </w:tc>
        <w:tc>
          <w:tcPr>
            <w:tcW w:w="249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,00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003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 &lt; 0,00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1</w:t>
            </w:r>
          </w:p>
        </w:tc>
        <w:tc>
          <w:tcPr>
            <w:tcW w:w="2495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 &lt; 0,0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</w:t>
            </w:r>
          </w:p>
        </w:tc>
        <w:tc>
          <w:tcPr>
            <w:tcW w:w="24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 - 6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9</w:t>
            </w:r>
          </w:p>
        </w:tc>
        <w:tc>
          <w:tcPr>
            <w:tcW w:w="24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 &lt; 0,00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3</w:t>
            </w:r>
          </w:p>
        </w:tc>
        <w:tc>
          <w:tcPr>
            <w:tcW w:w="249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,003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03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29</w:t>
            </w:r>
          </w:p>
        </w:tc>
        <w:tc>
          <w:tcPr>
            <w:tcW w:w="2495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 &lt; 0,0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табл. 6 показывают, что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рН среды 7,2-7,4 составила 0,004%, а при рН 6,5 - 6,9 - 0,0031%. Таким образом, при инактивации суспензии в кислой среде требуется димера этиленимина в 1,3 раза меньше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корость инактивации при концентрации ДЭИ 0,2%, температуре 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оставила 2 lg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/0,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 в час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а в 45-50 раз ниже концентрации димера этиленимина, выбранной для инактивации вируса ящура при производстве противоящурной вакцины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 второй серии опытов было изучено влияние уровня концентрации димера этиленимина на иммуногенность вакцин. Для этого были взяты три показателя концентрации димера (0,05; 0,1 и 0,2%) и каждая была введена в четыре пробы суспензии. После инактивации были приготовлены вакцины и определен индекс их иммуногенности на морских свинках. Результаты опытов приведены в таблице 7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-7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лияние концентрации ДЭИ  на иммуногенность вакцин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763"/>
        <w:gridCol w:w="17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ЭИ в %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екс иммуногенности  вакцин для морских свино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значимости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= 1,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0,00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= 0,9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0,00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0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= 0,9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10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 &lt;0,00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идно из данных табл. 7, рост концентрации димера этиленимина в 4 раза не привел к значительному снижению иммуногенности вакцин. В опытах было установлено, что оптимальной концентрацией ДЭИ для инактивации вируса ящура является 0,05%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ледующей серии опытов было изучено влияние концентрации инактиванта (ДЭИ) на иммуногенность культуральной противоящурной вакцины. Для этого были приготовлены 5 опытных серий вакцин (из вируссодержащей суспензии с титром инфекционности 5,16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/0,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), в которых концентрация инактиванта была различной (0,1; 0,2; 0,3%) и был использован различный режим инактивации. В трех сериях инактивацию вакцины вели 24 часа при температуре 2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 брали различное количество инактиванта, а в двух сериях при концентрации инактиванта 0,2% инактивацию вели при 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 течение 24 часов. Во всех сериях вакцин был определен индекс иммуногенности. Результаты опытов обобщены в таблице 8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лица 8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лияние концентрации инактиванта  на иммуногенность вакцины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2438"/>
        <w:gridCol w:w="3842"/>
        <w:gridCol w:w="2268"/>
      </w:tblGrid>
      <w:tr>
        <w:trPr>
          <w:trHeight w:val="99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тр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екционност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g Л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50/0,0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л</w:t>
            </w:r>
          </w:p>
        </w:tc>
        <w:tc>
          <w:tcPr>
            <w:tcW w:w="38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жим инактив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уса ящ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муногенности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6</w:t>
            </w:r>
          </w:p>
        </w:tc>
        <w:tc>
          <w:tcPr>
            <w:tcW w:w="3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% ДЭИ 24 часа при 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6</w:t>
            </w:r>
          </w:p>
        </w:tc>
        <w:tc>
          <w:tcPr>
            <w:tcW w:w="3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% ДЭИ 24 часа при 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6</w:t>
            </w:r>
          </w:p>
        </w:tc>
        <w:tc>
          <w:tcPr>
            <w:tcW w:w="3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% ДЭИ 24 часа при 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6</w:t>
            </w:r>
          </w:p>
        </w:tc>
        <w:tc>
          <w:tcPr>
            <w:tcW w:w="3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% ДЭИ 24 часа при 3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6</w:t>
            </w:r>
          </w:p>
        </w:tc>
        <w:tc>
          <w:tcPr>
            <w:tcW w:w="3842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% ДЭИ 24 часа при 3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идно из данных таблице 8, иммуногенная активность разных серий противоящурных вакцин при различной концентрации инактиванта и разных режимах инактивации, сохраняется на высоком уровне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аким образом, установлено, что димер этиленимина инактивирует вирус ящура при широком диапазоне величин рН, а также при различных концентрациях инактиванта и при температуре 27-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Эти факты необходимо учитывать при получении вакцин высокого качества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их опытах изучали влияние различных концентраций ДЭИ на иммуногенные свойства вируса ящура. Для этого каждую концентрацию ДЭИ создавали в трех образцах вакцины (табл. 9)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9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лияние концентрации ДЭИ на иммуногенные свойства вируса ящура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04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1"/>
        <w:gridCol w:w="701"/>
        <w:gridCol w:w="3814"/>
      </w:tblGrid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н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ЭИ %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муногенная активность вакцин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38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3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4</w:t>
            </w:r>
          </w:p>
        </w:tc>
        <w:tc>
          <w:tcPr>
            <w:tcW w:w="38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m = 0,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31</w:t>
            </w:r>
          </w:p>
        </w:tc>
      </w:tr>
      <w:tr>
        <w:trPr/>
        <w:tc>
          <w:tcPr>
            <w:tcW w:w="2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5</w:t>
            </w:r>
          </w:p>
        </w:tc>
        <w:tc>
          <w:tcPr>
            <w:tcW w:w="3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 &lt; 0,001</w:t>
            </w:r>
          </w:p>
        </w:tc>
      </w:tr>
      <w:tr>
        <w:trPr/>
        <w:tc>
          <w:tcPr>
            <w:tcW w:w="253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4</w:t>
            </w:r>
          </w:p>
        </w:tc>
        <w:tc>
          <w:tcPr>
            <w:tcW w:w="38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3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38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m = 0,4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20</w:t>
            </w:r>
          </w:p>
        </w:tc>
      </w:tr>
      <w:tr>
        <w:trPr/>
        <w:tc>
          <w:tcPr>
            <w:tcW w:w="2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8</w:t>
            </w:r>
          </w:p>
        </w:tc>
        <w:tc>
          <w:tcPr>
            <w:tcW w:w="3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 &lt; 0,001</w:t>
            </w:r>
          </w:p>
        </w:tc>
      </w:tr>
      <w:tr>
        <w:trPr/>
        <w:tc>
          <w:tcPr>
            <w:tcW w:w="253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1</w:t>
            </w:r>
          </w:p>
        </w:tc>
        <w:tc>
          <w:tcPr>
            <w:tcW w:w="38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3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7</w:t>
            </w:r>
          </w:p>
        </w:tc>
        <w:tc>
          <w:tcPr>
            <w:tcW w:w="38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m = 0,4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52</w:t>
            </w:r>
          </w:p>
        </w:tc>
      </w:tr>
      <w:tr>
        <w:trPr/>
        <w:tc>
          <w:tcPr>
            <w:tcW w:w="2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3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 &lt; 0,00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ак видно из данных таблице. 9, увеличение концентрации ДЭИ от 0,05 до 0,5% (в 10 раз) не снизило иммуногенной активности вакцины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ТЕХНОЛОГИЯ ИЗГОТОВЛЕНИЯ ПРОТИВОЯЩУРНОЙ ВАКЦИНЫ ТИПА  А «Чуй 2002»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нтрирование вируса ящура при изготовлении вакцины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нижения прививной дозы вакцины, а так же при составлении поливалентных вакцин необходимо концентрировать вирус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лавным требованием, предъявляемым к методам по концентрированию вируса, является создание условий сохранения основных иммунобиологических свойств исходного вируса. В нашей работе были испытаны два метода концентрирования: ультрафильтрация и адсорбция на гидроокиси алюминия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льтрафильтрацию осуществляли на фильтрующих модулях БТУ-0,5-2,0. Концентрирование вируссодержащей суспензии до и после инактивакции проводили в 5 и 10 раз по объему при давлении 1,5 атм. Для этого перед концентрированием определяли титр инфекционности и количество белка в исходных пробах. Затем проводили концентрирование и брали пробы для определения титра инфекционности и количества белка. Опыты провели в трех повторностях. При этом определяли производительность процесса концентрирования, как при ультрафильтрации, так и при адсорбции. Результаты опытов по концентрированию культурального вируса ящура приведены в таблице 10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0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центрирование культурального вируса ящура методом ультрафильтрации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560"/>
        <w:gridCol w:w="850"/>
        <w:gridCol w:w="2693"/>
        <w:gridCol w:w="276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ы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тност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нтр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з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тр инфекционност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lg Л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мл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ительность концентрирования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ход.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= 6,1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194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p &lt; 0,01 </w:t>
            </w:r>
          </w:p>
        </w:tc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5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=6,4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24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д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0,001</w:t>
            </w:r>
          </w:p>
        </w:tc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m =7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29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д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0,001</w:t>
            </w:r>
          </w:p>
        </w:tc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ость процесса составила 9 литров в час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пыты по концентрированию вируса ящура, так и его антигена методом ультрафильтрации показали, что можно получить препараты с активностью вируса значительно выше исходного. При этом потери вируса незначительные. Однако производительность процесса ультрафильтрации невысокая и поэтому при концентрировании больших объемов вируссодержащего материала или антигена этот процесс занимает много времени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пыты по концентрированию показали, что, несмотря на длительность процедуры, иммунобиологические свойства вируса ящура сохраняются. Преимуществ по производительности очистки и концентрирования суспензии до и после инактивации не наблюдали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в дальнейшей работе при производстве противоящурных вакцин возникла необходимость в изучении возможности использования метода очистки и концентрирования вируса ящура адсорбцией на гидроокиси алюминия.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необходимо подобрать оптимальный уровень концентрации гидроокиси алюминия, который бы обеспечивал полную адсорбцию вируса и не влиял на его свойства. А также предстояло установить величину рН среды, при которой происходит максимальная адсорбция вируса или антигена. 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было проведено изучение влияния рН среды и концентрации гидроокиси алюминия на адсорбцию вируса ящура. Результаты приведены в таблице 11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1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сорбция вируса ящура в зависимости от рН среды и концентрации ГОА</w:t>
      </w:r>
    </w:p>
    <w:p>
      <w:pPr>
        <w:pStyle w:val="Normal"/>
        <w:overflowPunct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2098"/>
        <w:gridCol w:w="2098"/>
        <w:gridCol w:w="2098"/>
        <w:gridCol w:w="2098"/>
      </w:tblGrid>
      <w:tr>
        <w:trPr/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Н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ы</w:t>
            </w:r>
          </w:p>
        </w:tc>
        <w:tc>
          <w:tcPr>
            <w:tcW w:w="8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итр инфекционности (lg ЛД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vertAlign w:val="subscript"/>
                <w:lang w:eastAsia="ru-RU"/>
              </w:rPr>
              <w:t>50/0,03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мл)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нцентрация ГОА в %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96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-5,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5,25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1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1,8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1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1,5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29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1,67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19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1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1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1</w:t>
            </w:r>
          </w:p>
        </w:tc>
      </w:tr>
      <w:tr>
        <w:trPr/>
        <w:tc>
          <w:tcPr>
            <w:tcW w:w="96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1-7,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5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5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5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5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5,25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1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2,75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1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2,67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11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2,5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14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1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01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0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01</w:t>
            </w:r>
          </w:p>
        </w:tc>
      </w:tr>
      <w:tr>
        <w:trPr/>
        <w:tc>
          <w:tcPr>
            <w:tcW w:w="96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1-8,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5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5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5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4,42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38</w:t>
            </w:r>
          </w:p>
        </w:tc>
        <w:tc>
          <w:tcPr>
            <w:tcW w:w="20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3,92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0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m=3,6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19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m=2,92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0,09</w:t>
            </w:r>
          </w:p>
        </w:tc>
      </w:tr>
      <w:tr>
        <w:trPr/>
        <w:tc>
          <w:tcPr>
            <w:tcW w:w="96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05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1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0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 &lt; 0,0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пыты в трех повторностях проводили при рН среды от 5,0 до 8,3, а концентрацию гидроокиси алюминия брали 150; 300; 600 мг. Результаты опытов приведены в таблице 11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ак видно из данных в табл.11, адсорбция вируса ящура идет значительно активнее в кислой зоне рН, чем в щелочной. С помощью адсорбции на ГОА концентрирование вируса проходило в 5-10 раз активнее и без значительных потерь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ледующей серии опытов была изучена иммуногенная активность вакцин концентрированных адсорбцией на ГОА. Опыты проведены в трех повторностях. Вначале определили индекс иммуногенности на белых мышах массой 10-12 г, которая не подвергалась концентрированию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тем суспензию концентрировали в 5 и 10 раз адсорбцией на ГОА и также определяли индекс иммуногенности. Результаты иммуногенной активности концентрированных вакцин подтвердили ранее проведенные исследования. Результаты опытов приведены в таблице 1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2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муногенная активность вакцин, концентрированных адсорбцией на ГОА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1134"/>
        <w:gridCol w:w="2835"/>
      </w:tblGrid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тность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нтрирован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декс иммуногенности 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7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6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m = 0,6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05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2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 0,005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2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m = 3,5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17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lt;  0,001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m = 6,8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,21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2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 &gt;  0,0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нные табл.12 свидетельствуют, что потерь вируса при концентрировании не происходит. Иммуногенная активность вакцины возрастала пропорционально кратности концентрирования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ехнические требован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акцина против ящура типа А штамма «Чуй-2002» из культурального вируса по своим физическим и иммунобиологическим свойствам соответствовует требованиям, предъявляемым к вакцинам данного типа (табл. 13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аблица 13 –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Характеристика инактивированной культуральной вакцин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4240"/>
        <w:gridCol w:w="193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показателе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Характеристика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показател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Метод испытаний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Внешний вид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Бесцветная или серовато-зеленого цвета жидкость с осадком адсорбента, который легко разбивается в равномерную взвесь при встряхиван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Бесцветная жидкость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Наличие посторонних примесей, плесени, трещин флаконо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Не допускаетс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Стерильнос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Допускается налич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не патогенной для животных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микрофло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Стерильн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Безвредность и токсичнос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Безвредна, не токсич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Авирулентнос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Авирулент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Авирулентн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И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ммуногеннос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Иммуногена. Должна содержать в прививном объеме не менее 7 фактических ИмД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vertAlign w:val="subscript"/>
              </w:rPr>
              <w:t>50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 (3 гарантированных ИмД50КРС) или не менее 20 ИмД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vertAlign w:val="subscript"/>
              </w:rPr>
              <w:t>50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МС по типу 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Не менее 20 ИмД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vertAlign w:val="subscript"/>
              </w:rPr>
              <w:t>50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МС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Выв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овершенствован метод культивирования вируса ящура в суспензионной культуре клеток ВНК-21, обеспечивающий высокий «урожай» вируса 5,58 lg Л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/0,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 и обладающего высокими иммунобиологическими свойствами в среднем 2,63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ИмД</w:t>
      </w:r>
      <w:r>
        <w:rPr>
          <w:rFonts w:eastAsia="Calibri" w:cs="Times New Roman" w:ascii="Times New Roman" w:hAnsi="Times New Roman"/>
          <w:kern w:val="2"/>
          <w:sz w:val="28"/>
          <w:szCs w:val="28"/>
          <w:vertAlign w:val="subscript"/>
        </w:rPr>
        <w:t>50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становлено, что иммунобиологические свойства вируса не изменяются в зависимости от системы культивирования в монослойной и суспензионной 4,05 </w:t>
      </w:r>
      <w:r>
        <w:rPr>
          <w:rFonts w:cs="Times New Roman" w:ascii="Times New Roman" w:hAnsi="Times New Roman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z w:val="28"/>
          <w:szCs w:val="28"/>
        </w:rPr>
        <w:t xml:space="preserve">  и 4,2 </w:t>
      </w:r>
      <w:r>
        <w:rPr>
          <w:rFonts w:cs="Times New Roman" w:ascii="Times New Roman" w:hAnsi="Times New Roman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совершенствован метод инактивации вируса ящура при помощи 0,2% 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дэ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температуре 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в течение 24 часов. При этом индекс иммуногенности составил 5,0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птимизированы условия концентрирования антигена вируса ящура при производстве культуральных противоящурных вакцин с помощью адсорбции и ультрафильтрации. </w:t>
      </w:r>
      <w:r>
        <w:rPr>
          <w:rFonts w:cs="Times New Roman" w:ascii="Times New Roman" w:hAnsi="Times New Roman"/>
          <w:sz w:val="28"/>
          <w:szCs w:val="28"/>
        </w:rPr>
        <w:t>С помощью адсорбции на гидроокиси алюминия концентрирование вируса проходит в 5-10 раз активнее и без значительных потер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о, что при различных температурах хранения культуральной противоящурной вакцины индекс иммуногенности при ультрафильтрации составляет 5,1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 адсорбции на ГОА 3,4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лученная по усовершенствованной технологии культуральная вакцина против ящура из вируса типа А штамма "Чуй 2002", культивируемого в суспензии клеток ВНК-21, при лабораторных испытаниях оказалась безвредной и высокоиммуногенно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актические предло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материалам диссертации подготовлены, апробированы и предлагаются для практики следующие методик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методика подготовки посевного вируса ящура для культивирования в промышленных масштабах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методика инактивации культурального вируса ящура димер этиленимин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совершенствованы методы по культивированию вируса ящура, очистке и концентрированию вирусосодержащей суспензии, инактивации вируса, которые могут использоваться для производства культуральных противоящурных вакц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СПИСОК ОПУБЛИКОВАННЫХ РАБОТ ПО ТЕМЕ ДИССЕРТ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газиев, Р.З. Предотвращение риска возникновения ящура / Р.З. Нургазиев, Е.Д. Крутская, А.Р. Нургазиева // Вестник Кыргызского национального аграрного университета им. К.И. Скрябина, посвященный 60-летию д.в.н. профессора К.С. Арбаева.  – Бишкек, 2009.- № 4. – С. 46-48. 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газиева, А.Р. Чувствительность ПЦР анализа при выделении вируса ящура / А.Р. Нургазиева // Вестник Сельскохозяйственной науки. – Бишкек, 2009. - № 1. – С. 154-156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паралиев, Н.Т. Изучение иммуно-биологических свойств вируса ящура репродуцированного в монослойной культуре клеток/ Н.Т. Джапаралиев, А.Р. Нургазиева //. Вестник Сельскохозяйственной науки. – Бишкек, 2010. - № 2. – С. 56-59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газиева А.Р. Вакцинопрофилактика ящура / А.Р. Нургазиева// Вестник Сельскохозяйственной науки. – Бишкек, 2010. - № 3. – С. 70-7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ургазиева, А.Р. Адаптация изолята вируса ящура типа А на культурах клеток / А.Р. Нургазиева // Вестник Сельскохозяйственной науки Казахстана. – Алмата, 2011.- №623 – С. 83-8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ургазиева, А.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уса ящура типа А в культуре клеток / А.Р. Нургазиева // Вестник Сельскохозяйственной науки Казахстана. – Алмата, 2011. - №624. – С. 63-6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жапаралиев, Н.Т. Изготовление противоящурной экспериментальной вакцины типа А из штамма «Чуй – 2002» /Н.Т. Джапаралиев,  А.Р. Нургазиева // Вестник Сельскохозяйственной науки.  – Бишкек, 2011. - № 4. – С. 157-160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жапаралиев, Н.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противоящурной экспериментальной культуральной вакцины типа А из штамма «Чуй 2002» / Н.Т. Джапаралиев, А.Р. Нургазиева // Вестник Сельскохозяйственной науки. – Бишкек, 2011. - № 5. – С. 177-180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ургазиев, Р.З. Культивирование вируса ящура типа А из штамма «Чуй 2002» / Р.З. Нургазиев, Н.Т. Джапаралиев, Нургазиева А.Р // Известия НАН КР. – Бишкек, 2011. - №3. – С. 63-6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газиева Асел Рысбековнанын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Шарптын А тибине каршы "</w:t>
      </w:r>
      <w:r>
        <w:rPr>
          <w:rFonts w:cs="Times New Roman" w:ascii="Times New Roman" w:hAnsi="Times New Roman"/>
          <w:b/>
          <w:sz w:val="28"/>
          <w:szCs w:val="28"/>
        </w:rPr>
        <w:t>ЧУЙ 2002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" штаммынан жасалган культуралдык, инактивалдык вакцинанын </w:t>
      </w:r>
      <w:r>
        <w:rPr>
          <w:rFonts w:cs="Times New Roman" w:ascii="Times New Roman" w:hAnsi="Times New Roman"/>
          <w:b/>
          <w:sz w:val="28"/>
          <w:szCs w:val="28"/>
        </w:rPr>
        <w:t>биотехнологиясы»</w:t>
      </w:r>
      <w:r>
        <w:rPr>
          <w:rFonts w:cs="Times New Roman" w:ascii="Times New Roman" w:hAnsi="Times New Roman"/>
          <w:sz w:val="28"/>
          <w:szCs w:val="28"/>
        </w:rPr>
        <w:t xml:space="preserve"> темасында биология илимдеринин кандидаты даражасын коргоочу диссертациясынын 06.02.02 – ветеринардык микробиология, вирусология, эпизоотология, микология менен бирге микотоксикология жана иммунология адистиги боюнч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изги сөздөр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п, штамм, ВНК-21, адаптация, ДЭИ, пассаж, титр, иммуногендүүлүк, инфекциондук, инактивант, адсорбция, антите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лдөөнүн объектиси:</w:t>
      </w:r>
      <w:r>
        <w:rPr>
          <w:rFonts w:cs="Times New Roman" w:ascii="Times New Roman" w:hAnsi="Times New Roman"/>
          <w:sz w:val="28"/>
          <w:szCs w:val="28"/>
        </w:rPr>
        <w:t xml:space="preserve"> патологиялык материал (афта), малдардын канынын сары суусу, шарп вирусунун штаммы, культуралдык вакци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штин макс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К-21 суспензиялык культуралдык клеткасынан даярдалган вирустун шарп ылаңына каршы вакцинанын өндүрүүнүн технологиясы өздөштүрүлгө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лдөөнүн ыкмалары:</w:t>
      </w:r>
      <w:r>
        <w:rPr>
          <w:rFonts w:cs="Times New Roman" w:ascii="Times New Roman" w:hAnsi="Times New Roman"/>
          <w:sz w:val="28"/>
          <w:szCs w:val="28"/>
        </w:rPr>
        <w:t xml:space="preserve"> серологиялык, молекулярдык-биологиялык, иммунобиологиялык, вирусологиялы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ынган натыйжалар жана алардын жаңычылыг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рустун ВНК-21 суспензиялык культуралдык клеткасында культуралоо ыкмасы өнөр жайында өздөштүрүлдү. ВНК-21 суспензиялык клеткасында өстүрүлгөн вирустан жасалган шарп ылаңына каршы инактивацияланган культуралдык вакцинаны иммуногендик касиети лаборатордук жана өнөр жай шартында текшерилге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донуу чөйрөсү:</w:t>
      </w:r>
      <w:r>
        <w:rPr>
          <w:rFonts w:cs="Times New Roman" w:ascii="Times New Roman" w:hAnsi="Times New Roman"/>
          <w:sz w:val="28"/>
          <w:szCs w:val="28"/>
        </w:rPr>
        <w:t xml:space="preserve"> вирусологиялык жана ветеринардык практ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сертации Нургазиевой Асел Рысбековны на тему: </w:t>
      </w:r>
      <w:r>
        <w:rPr>
          <w:rFonts w:cs="Times New Roman" w:ascii="Times New Roman" w:hAnsi="Times New Roman"/>
          <w:b/>
          <w:sz w:val="28"/>
          <w:szCs w:val="28"/>
        </w:rPr>
        <w:t xml:space="preserve">«БИОТЕХНОЛОГИЯ  КУЛЬТУРАЛЬНОЙ  ИНАКТИВИРОВАННОЙ ВАКЦИНЫ ПРОТИВ  ЯЩУРА  ТИПА  А ИЗ ШТАМ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ЧУЙ  200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соискание ученой степе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 биологических наук по специальности: 06.02.02 - ветеринарная микробиология, вирусология, эпизоотология, микология с микотоксикологией и иммунолог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ящур, штамм, ВНК-21, адаптация, вакцина, пассаж, титр, иммуногенность, инфекционность, инактивант, адсорбция, антител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атологический материал (афты), сыворотка крови животных, штамм вируса ящура, культуральная вакцин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овершенствование технологии производства вакцины против ящура из вируса, репродуцированного в суспензионной культуре клеток ВНК-21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исследований: </w:t>
      </w:r>
      <w:r>
        <w:rPr>
          <w:rFonts w:cs="Times New Roman" w:ascii="Times New Roman" w:hAnsi="Times New Roman"/>
          <w:sz w:val="28"/>
          <w:szCs w:val="28"/>
        </w:rPr>
        <w:t>серологический, молекулярно-биологический, иммунобиологический, вирусологическ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лученные результаты и их новизн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н метод культивирования вируса ящура в суспензии культур клеток ВНК-21 в промышленных условиях. Разработана культуральная инактивированная вакцина против ящура в лабораторных опытах и производственных проверках подтверждены высокие иммуногенные свойства инактивированной культуральной противоящурной вакцин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ласть применения:</w:t>
      </w:r>
      <w:r>
        <w:rPr>
          <w:rFonts w:cs="Times New Roman" w:ascii="Times New Roman" w:hAnsi="Times New Roman"/>
          <w:sz w:val="28"/>
          <w:szCs w:val="28"/>
        </w:rPr>
        <w:t xml:space="preserve"> вирусология и ветеринарная практи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SU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urgazieva Asel Rysbekovna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dissertation  on a theme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"Biotechnology culture Inactivated vaccines against FMD type A strain of "Chuy 2002"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on competition of a scientific degree of the candidate of biology sciences on a speciality 06.02.02 - veterinary microbiology, virology, epizootology, micology with micotoxicology and immunology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Keywords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FMD, strain, BHK 21, adaptation, vaccine, passage, titer, immunogenicity, infectivity, inaktivant, adsorption, antibod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Object of research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pathological material (aphthas), whey of blood of animals, strain of FMD virus, cultural vaccin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The work purpose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purpose of the improvement in technology was the production of vaccine against foot and mouth disease from the virus reproduce in suspension culture of BHK-21 cell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Research methods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erological, molecular biological, immunological, biological, virological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The received results and their novelty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mproved method for culturing the virus in suspension cultures of BHK-21 cells in an industrial environment. In laboratory and field conditions tested immunogenic properties of inactivated culture vaccine made from virus grown in BHK 21 cell suspension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cope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virology and veterinary practic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276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4">
    <w:lvl w:ilvl="0">
      <w:start w:val="6"/>
      <w:numFmt w:val="decimalZero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Zero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2"/>
      <w:numFmt w:val="decimalZero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;Times New Roman" w:hAnsi="MS Serif;Times New Roman" w:eastAsia="PMingLiU;新細明體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rFonts w:ascii="Arial" w:hAnsi="Arial" w:cs="Arial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eastAsia="PMingLiU;新細明體" w:cs="Courier New"/>
      <w:lang w:val="ru-RU" w:eastAsia="zh-TW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eastAsia="zh-TW"/>
    </w:rPr>
  </w:style>
  <w:style w:type="character" w:styleId="Style8">
    <w:name w:val="Верхний колонтитул Знак"/>
    <w:qFormat/>
    <w:rPr>
      <w:lang w:eastAsia="zh-TW"/>
    </w:rPr>
  </w:style>
  <w:style w:type="character" w:styleId="Style9">
    <w:name w:val="Нижний колонтитул Знак"/>
    <w:qFormat/>
    <w:rPr>
      <w:lang w:eastAsia="zh-TW"/>
    </w:rPr>
  </w:style>
  <w:style w:type="character" w:styleId="5">
    <w:name w:val="Заголовок 5 Знак"/>
    <w:qFormat/>
    <w:rPr>
      <w:rFonts w:ascii="Arial" w:hAnsi="Arial" w:cs="Arial"/>
      <w:b/>
      <w:sz w:val="26"/>
      <w:lang w:eastAsia="zh-TW"/>
    </w:rPr>
  </w:style>
  <w:style w:type="character" w:styleId="Editsection">
    <w:name w:val="editsection"/>
    <w:qFormat/>
    <w:rPr/>
  </w:style>
  <w:style w:type="character" w:styleId="Style10">
    <w:name w:val="Основной текст Знак"/>
    <w:qFormat/>
    <w:rPr>
      <w:rFonts w:ascii="Times New Roman" w:hAnsi="Times New Roman" w:cs="Times New Roman"/>
      <w:lang w:eastAsia="zh-TW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вместе"/>
    <w:basedOn w:val="TextBody"/>
    <w:qFormat/>
    <w:pPr>
      <w:keepNext w:val="true"/>
    </w:pPr>
    <w:rPr/>
  </w:style>
  <w:style w:type="paragraph" w:styleId="Style16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17">
    <w:name w:val="Копия"/>
    <w:basedOn w:val="TextBody"/>
    <w:qFormat/>
    <w:pPr>
      <w:spacing w:before="0" w:after="120"/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sz w:val="2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b/>
      <w:sz w:val="24"/>
    </w:rPr>
  </w:style>
  <w:style w:type="paragraph" w:styleId="11">
    <w:name w:val="Обычный1"/>
    <w:qFormat/>
    <w:pPr>
      <w:widowControl/>
      <w:autoSpaceDE w:val="false"/>
      <w:bidi w:val="0"/>
      <w:spacing w:lineRule="atLeast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9000" w:leader="none"/>
      </w:tabs>
      <w:spacing w:lineRule="auto" w:line="360"/>
      <w:ind w:left="-180" w:right="357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  <w:ind w:first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53:00Z</dcterms:created>
  <dc:creator>LAB1</dc:creator>
  <dc:description/>
  <cp:keywords/>
  <dc:language>en-US</dc:language>
  <cp:lastModifiedBy>user</cp:lastModifiedBy>
  <cp:lastPrinted>2012-04-02T08:34:00Z</cp:lastPrinted>
  <dcterms:modified xsi:type="dcterms:W3CDTF">2012-04-02T05:00:00Z</dcterms:modified>
  <cp:revision>5</cp:revision>
  <dc:subject/>
  <dc:title>3. СОБСТВЕННЫЕ ИССЛЕДОВАНИЯ</dc:title>
</cp:coreProperties>
</file>