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 xml:space="preserve">КЫРГЫЗ РЕСПУБЛИКАСЫНЫН УЛУТТУК </w:t>
      </w:r>
    </w:p>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ИЛИМДЕР АКАДЕМИЯСЫ</w:t>
      </w:r>
    </w:p>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ТАРЫХ ЖАНА МАДАНИЙ МУРАС ИНСТИТУТУ</w:t>
      </w:r>
    </w:p>
    <w:p>
      <w:pPr>
        <w:pStyle w:val="Normal"/>
        <w:spacing w:lineRule="auto" w:line="24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Ж. БАЛАСАГЫН АТЫНДАГЫ КЫРГЫЗ УЛУТТУК УНИВЕРСИТЕТИ </w:t>
      </w:r>
    </w:p>
    <w:p>
      <w:pPr>
        <w:pStyle w:val="Normal"/>
        <w:spacing w:lineRule="auto" w:line="24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10"/>
        <w:jc w:val="center"/>
        <w:rPr>
          <w:rFonts w:ascii="Times New Roman" w:hAnsi="Times New Roman" w:cs="Times New Roman"/>
          <w:b/>
          <w:b/>
          <w:sz w:val="28"/>
          <w:szCs w:val="28"/>
          <w:lang w:val="ky-KG"/>
        </w:rPr>
      </w:pPr>
      <w:r>
        <w:rPr>
          <w:rFonts w:cs="Times New Roman" w:ascii="Times New Roman" w:hAnsi="Times New Roman"/>
          <w:b/>
          <w:sz w:val="28"/>
          <w:szCs w:val="28"/>
        </w:rPr>
        <w:t>Д</w:t>
      </w:r>
      <w:r>
        <w:rPr>
          <w:rFonts w:cs="Times New Roman" w:ascii="Times New Roman" w:hAnsi="Times New Roman"/>
          <w:b/>
          <w:sz w:val="28"/>
          <w:szCs w:val="28"/>
          <w:lang w:val="ky-KG"/>
        </w:rPr>
        <w:t>ИССЕРТАЦИЯЛЫК  КЕҢЕШ</w:t>
      </w:r>
      <w:r>
        <w:rPr>
          <w:rFonts w:cs="Times New Roman" w:ascii="Times New Roman" w:hAnsi="Times New Roman"/>
          <w:b/>
          <w:sz w:val="28"/>
          <w:szCs w:val="28"/>
        </w:rPr>
        <w:t xml:space="preserve"> Д. 07.0</w:t>
      </w:r>
      <w:r>
        <w:rPr>
          <w:rFonts w:cs="Times New Roman" w:ascii="Times New Roman" w:hAnsi="Times New Roman"/>
          <w:b/>
          <w:sz w:val="28"/>
          <w:szCs w:val="28"/>
          <w:lang w:val="ky-KG"/>
        </w:rPr>
        <w:t>9</w:t>
      </w:r>
      <w:r>
        <w:rPr>
          <w:rFonts w:cs="Times New Roman" w:ascii="Times New Roman" w:hAnsi="Times New Roman"/>
          <w:b/>
          <w:sz w:val="28"/>
          <w:szCs w:val="28"/>
        </w:rPr>
        <w:t xml:space="preserve">.390 </w:t>
      </w:r>
    </w:p>
    <w:p>
      <w:pPr>
        <w:pStyle w:val="Normal"/>
        <w:spacing w:lineRule="auto" w:line="240"/>
        <w:ind w:firstLine="510"/>
        <w:jc w:val="right"/>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Normal"/>
        <w:spacing w:lineRule="auto" w:line="240"/>
        <w:ind w:firstLine="510"/>
        <w:jc w:val="right"/>
        <w:rPr>
          <w:rFonts w:ascii="Times New Roman" w:hAnsi="Times New Roman" w:cs="Times New Roman"/>
          <w:i/>
          <w:i/>
          <w:sz w:val="28"/>
          <w:szCs w:val="28"/>
        </w:rPr>
      </w:pPr>
      <w:r>
        <w:rPr>
          <w:rFonts w:cs="Times New Roman" w:ascii="Times New Roman" w:hAnsi="Times New Roman"/>
          <w:i/>
          <w:sz w:val="28"/>
          <w:szCs w:val="28"/>
        </w:rPr>
        <w:t>Кол жазма укугунда</w:t>
      </w:r>
    </w:p>
    <w:p>
      <w:pPr>
        <w:pStyle w:val="Normal"/>
        <w:spacing w:lineRule="auto" w:line="240"/>
        <w:ind w:firstLine="510"/>
        <w:jc w:val="right"/>
        <w:rPr>
          <w:rFonts w:ascii="Times New Roman" w:hAnsi="Times New Roman" w:cs="Times New Roman"/>
          <w:sz w:val="28"/>
          <w:szCs w:val="28"/>
          <w:lang w:val="ky-KG"/>
        </w:rPr>
      </w:pPr>
      <w:r>
        <w:rPr>
          <w:rFonts w:cs="Times New Roman" w:ascii="Times New Roman" w:hAnsi="Times New Roman"/>
          <w:sz w:val="28"/>
          <w:szCs w:val="28"/>
        </w:rPr>
        <w:t>УДК: 947.1:316.1 (575.2)(043.3)</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МАРАСУЛОВА НУРИЙЛА АБДУБАПОВНА</w:t>
      </w:r>
    </w:p>
    <w:p>
      <w:pPr>
        <w:pStyle w:val="Normal"/>
        <w:spacing w:lineRule="auto" w:line="240"/>
        <w:ind w:firstLine="51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 xml:space="preserve">Кыргыз Республикасында балдарды социалдык жактан </w:t>
      </w:r>
    </w:p>
    <w:p>
      <w:pPr>
        <w:pStyle w:val="Normal"/>
        <w:spacing w:lineRule="auto" w:line="240"/>
        <w:ind w:firstLine="510"/>
        <w:jc w:val="center"/>
        <w:rPr>
          <w:rFonts w:ascii="Times New Roman" w:hAnsi="Times New Roman" w:cs="Times New Roman"/>
          <w:b/>
          <w:b/>
          <w:sz w:val="28"/>
          <w:szCs w:val="28"/>
        </w:rPr>
      </w:pPr>
      <w:r>
        <w:rPr>
          <w:rFonts w:cs="Times New Roman" w:ascii="Times New Roman" w:hAnsi="Times New Roman"/>
          <w:b/>
          <w:sz w:val="28"/>
          <w:szCs w:val="28"/>
        </w:rPr>
        <w:t>коргоонун абалы (1991-2008-жж.)</w:t>
      </w:r>
    </w:p>
    <w:p>
      <w:pPr>
        <w:pStyle w:val="Normal"/>
        <w:spacing w:lineRule="auto" w:line="240"/>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Normal"/>
        <w:spacing w:lineRule="auto" w:line="240"/>
        <w:ind w:firstLine="510"/>
        <w:jc w:val="center"/>
        <w:rPr>
          <w:rFonts w:ascii="Times New Roman" w:hAnsi="Times New Roman" w:cs="Times New Roman"/>
          <w:sz w:val="28"/>
          <w:szCs w:val="28"/>
          <w:lang w:val="ky-KG"/>
        </w:rPr>
      </w:pPr>
      <w:r>
        <w:rPr>
          <w:rFonts w:cs="Times New Roman" w:ascii="Times New Roman" w:hAnsi="Times New Roman"/>
          <w:i/>
          <w:sz w:val="28"/>
          <w:szCs w:val="28"/>
        </w:rPr>
        <w:t>Адистиги: 07.00.02 – Ата Мекен тарыхы</w:t>
      </w:r>
      <w:r>
        <w:rPr>
          <w:rFonts w:cs="Times New Roman" w:ascii="Times New Roman" w:hAnsi="Times New Roman"/>
          <w:sz w:val="28"/>
          <w:szCs w:val="28"/>
        </w:rPr>
        <w:t xml:space="preserve"> </w:t>
      </w:r>
    </w:p>
    <w:p>
      <w:pPr>
        <w:pStyle w:val="Normal"/>
        <w:spacing w:lineRule="auto" w:line="240"/>
        <w:ind w:firstLine="51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1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10"/>
        <w:jc w:val="center"/>
        <w:rPr>
          <w:rFonts w:ascii="Times New Roman" w:hAnsi="Times New Roman" w:cs="Times New Roman"/>
          <w:sz w:val="28"/>
          <w:szCs w:val="28"/>
          <w:lang w:val="ky-KG"/>
        </w:rPr>
      </w:pPr>
      <w:r>
        <w:rPr>
          <w:rFonts w:cs="Times New Roman" w:ascii="Times New Roman" w:hAnsi="Times New Roman"/>
          <w:sz w:val="28"/>
          <w:szCs w:val="28"/>
        </w:rPr>
        <w:t>Тарых илимдеринин кандидаты окумуштуулук даражасын</w:t>
      </w:r>
    </w:p>
    <w:p>
      <w:pPr>
        <w:pStyle w:val="Normal"/>
        <w:spacing w:lineRule="auto" w:line="240"/>
        <w:ind w:firstLine="510"/>
        <w:jc w:val="center"/>
        <w:rPr>
          <w:rFonts w:ascii="Times New Roman" w:hAnsi="Times New Roman" w:cs="Times New Roman"/>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уу үчүн жазылган диссертациянын</w:t>
      </w:r>
    </w:p>
    <w:p>
      <w:pPr>
        <w:pStyle w:val="Normal"/>
        <w:spacing w:lineRule="auto" w:line="24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spacing w:lineRule="auto" w:line="24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1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1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Бишкек-2011</w:t>
      </w:r>
    </w:p>
    <w:p>
      <w:pPr>
        <w:pStyle w:val="Normal"/>
        <w:spacing w:lineRule="auto" w:line="240"/>
        <w:ind w:firstLine="708"/>
        <w:rPr>
          <w:rFonts w:ascii="Times New Roman" w:hAnsi="Times New Roman" w:cs="Times New Roman"/>
          <w:b/>
          <w:b/>
          <w:sz w:val="28"/>
          <w:szCs w:val="28"/>
          <w:lang w:val="ky-KG"/>
        </w:rPr>
      </w:pPr>
      <w:r>
        <w:rPr>
          <w:rFonts w:cs="Times New Roman" w:ascii="Times New Roman" w:hAnsi="Times New Roman"/>
          <w:sz w:val="28"/>
          <w:szCs w:val="28"/>
          <w:lang w:val="ky-KG"/>
        </w:rPr>
        <w:t>Диссертациялык иш  М.М. Адышев атындагы Ош технологиялык университетинин Коомдук илимдер кафедрасында аткарылды</w:t>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left="5664" w:hanging="5664"/>
        <w:rPr>
          <w:rFonts w:ascii="Times New Roman" w:hAnsi="Times New Roman" w:cs="Times New Roman"/>
          <w:sz w:val="28"/>
          <w:szCs w:val="28"/>
          <w:lang w:val="ky-KG"/>
        </w:rPr>
      </w:pPr>
      <w:r>
        <w:rPr>
          <w:rFonts w:cs="Times New Roman" w:ascii="Times New Roman" w:hAnsi="Times New Roman"/>
          <w:b/>
          <w:sz w:val="28"/>
          <w:szCs w:val="28"/>
        </w:rPr>
        <w:t>Илимий жетекчи:</w:t>
      </w:r>
      <w:r>
        <w:rPr>
          <w:rFonts w:cs="Times New Roman" w:ascii="Times New Roman" w:hAnsi="Times New Roman"/>
          <w:sz w:val="28"/>
          <w:szCs w:val="28"/>
        </w:rPr>
        <w:t xml:space="preserve">           </w:t>
        <w:tab/>
      </w:r>
      <w:r>
        <w:rPr>
          <w:rFonts w:cs="Times New Roman" w:ascii="Times New Roman" w:hAnsi="Times New Roman"/>
          <w:sz w:val="28"/>
          <w:szCs w:val="28"/>
          <w:lang w:val="ky-KG"/>
        </w:rPr>
        <w:t xml:space="preserve">КР УИАнын корр.-мүчөсү,         </w:t>
      </w:r>
      <w:r>
        <w:rPr>
          <w:rFonts w:cs="Times New Roman" w:ascii="Times New Roman" w:hAnsi="Times New Roman"/>
          <w:sz w:val="28"/>
          <w:szCs w:val="28"/>
        </w:rPr>
        <w:t xml:space="preserve">                     тарых  илимдеринин доктору</w:t>
      </w:r>
      <w:r>
        <w:rPr>
          <w:rFonts w:cs="Times New Roman" w:ascii="Times New Roman" w:hAnsi="Times New Roman"/>
          <w:sz w:val="28"/>
          <w:szCs w:val="28"/>
          <w:lang w:val="ky-KG"/>
        </w:rPr>
        <w:t xml:space="preserve">, профессор </w:t>
      </w:r>
      <w:r>
        <w:rPr>
          <w:rFonts w:cs="Times New Roman" w:ascii="Times New Roman" w:hAnsi="Times New Roman"/>
          <w:b/>
          <w:sz w:val="28"/>
          <w:szCs w:val="28"/>
          <w:lang w:val="ky-KG"/>
        </w:rPr>
        <w:t>Ө.Ж. Осмонов</w:t>
      </w:r>
    </w:p>
    <w:p>
      <w:pPr>
        <w:pStyle w:val="Normal"/>
        <w:spacing w:lineRule="auto" w:line="240"/>
        <w:ind w:left="5664" w:right="-285" w:hanging="5664"/>
        <w:rPr>
          <w:rFonts w:ascii="Times New Roman" w:hAnsi="Times New Roman" w:cs="Times New Roman"/>
          <w:sz w:val="28"/>
          <w:szCs w:val="28"/>
          <w:lang w:val="ky-KG"/>
        </w:rPr>
      </w:pPr>
      <w:r>
        <w:rPr>
          <w:rFonts w:cs="Times New Roman" w:ascii="Times New Roman" w:hAnsi="Times New Roman"/>
          <w:b/>
          <w:sz w:val="28"/>
          <w:szCs w:val="28"/>
        </w:rPr>
        <w:t>Расмий оппоненттер:</w:t>
      </w:r>
      <w:r>
        <w:rPr>
          <w:rFonts w:cs="Times New Roman" w:ascii="Times New Roman" w:hAnsi="Times New Roman"/>
          <w:sz w:val="28"/>
          <w:szCs w:val="28"/>
        </w:rPr>
        <w:t xml:space="preserve">  </w:t>
        <w:tab/>
        <w:t>тарых илимдеринин доктору,</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профессор </w:t>
      </w:r>
      <w:r>
        <w:rPr>
          <w:rFonts w:cs="Times New Roman" w:ascii="Times New Roman" w:hAnsi="Times New Roman"/>
          <w:b/>
          <w:sz w:val="28"/>
          <w:szCs w:val="28"/>
          <w:lang w:val="ky-KG"/>
        </w:rPr>
        <w:t>Б.Д. Чыймылова</w:t>
      </w:r>
      <w:r>
        <w:rPr>
          <w:rFonts w:cs="Times New Roman" w:ascii="Times New Roman" w:hAnsi="Times New Roman"/>
          <w:b/>
          <w:sz w:val="28"/>
          <w:szCs w:val="28"/>
        </w:rPr>
        <w:t xml:space="preserve"> </w:t>
      </w:r>
    </w:p>
    <w:p>
      <w:pPr>
        <w:pStyle w:val="Normal"/>
        <w:spacing w:lineRule="auto" w:line="240"/>
        <w:ind w:left="5664" w:right="-285" w:hanging="0"/>
        <w:rPr>
          <w:rFonts w:ascii="Times New Roman" w:hAnsi="Times New Roman" w:cs="Times New Roman"/>
          <w:sz w:val="28"/>
          <w:szCs w:val="28"/>
          <w:lang w:val="ky-KG"/>
        </w:rPr>
      </w:pPr>
      <w:r>
        <w:rPr>
          <w:rFonts w:cs="Times New Roman" w:ascii="Times New Roman" w:hAnsi="Times New Roman"/>
          <w:sz w:val="28"/>
          <w:szCs w:val="28"/>
        </w:rPr>
        <w:t>тарых  илимдеринин кандидаты</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оцент  </w:t>
      </w:r>
      <w:r>
        <w:rPr>
          <w:rFonts w:cs="Times New Roman" w:ascii="Times New Roman" w:hAnsi="Times New Roman"/>
          <w:b/>
          <w:sz w:val="28"/>
          <w:szCs w:val="28"/>
          <w:lang w:val="ky-KG"/>
        </w:rPr>
        <w:t>Э.А. Авазов</w:t>
      </w:r>
      <w:r>
        <w:rPr>
          <w:rFonts w:cs="Times New Roman" w:ascii="Times New Roman" w:hAnsi="Times New Roman"/>
          <w:sz w:val="28"/>
          <w:szCs w:val="28"/>
        </w:rPr>
        <w:t xml:space="preserve"> </w:t>
      </w:r>
    </w:p>
    <w:p>
      <w:pPr>
        <w:pStyle w:val="Normal"/>
        <w:spacing w:lineRule="auto" w:line="240"/>
        <w:ind w:right="-285" w:hanging="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left="3540" w:hanging="3540"/>
        <w:jc w:val="both"/>
        <w:rPr/>
      </w:pPr>
      <w:r>
        <w:rPr>
          <w:rFonts w:cs="Times New Roman" w:ascii="Times New Roman" w:hAnsi="Times New Roman"/>
          <w:b/>
          <w:sz w:val="28"/>
          <w:szCs w:val="28"/>
          <w:lang w:val="ky-KG"/>
        </w:rPr>
        <w:t>Жетектөөчү мекеме:</w:t>
      </w:r>
      <w:r>
        <w:rPr>
          <w:rFonts w:cs="Times New Roman" w:ascii="Times New Roman" w:hAnsi="Times New Roman"/>
          <w:sz w:val="28"/>
          <w:szCs w:val="28"/>
          <w:lang w:val="ky-KG"/>
        </w:rPr>
        <w:t xml:space="preserve">   </w:t>
        <w:tab/>
        <w:t>К.Карасаев атындагы Бишкек гуманитардык университетинин Кыргызстандын жана Чыгыш чет өлкөлөрүнүн тарыхы кафедрасы</w:t>
      </w:r>
    </w:p>
    <w:p>
      <w:pPr>
        <w:pStyle w:val="Normal"/>
        <w:spacing w:lineRule="auto" w:line="240"/>
        <w:ind w:left="2832" w:firstLine="51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   </w:t>
      </w:r>
    </w:p>
    <w:p>
      <w:pPr>
        <w:pStyle w:val="Normal"/>
        <w:spacing w:lineRule="auto" w:line="240"/>
        <w:ind w:firstLine="510"/>
        <w:jc w:val="both"/>
        <w:rPr/>
      </w:pPr>
      <w:r>
        <w:rPr>
          <w:rFonts w:cs="Times New Roman" w:ascii="Times New Roman" w:hAnsi="Times New Roman"/>
          <w:sz w:val="28"/>
          <w:szCs w:val="28"/>
          <w:lang w:val="ky-KG"/>
        </w:rPr>
        <w:t>Диссертация 2011-жылдын “____”______</w:t>
        <w:softHyphen/>
        <w:softHyphen/>
        <w:softHyphen/>
        <w:softHyphen/>
        <w:softHyphen/>
        <w:t>______________ саат _______                        Кыргыз Республикасынын Улуттук илимдер академиясынын Тарых жана маданий мурас институтунунун жана Ж.Баласагын атындагы Кыргыз улуттук университетинин алдындагы тарых илимдеринин доктору (кандидаты)  окумуштуулук даражасын ыйгаруу боюнча Д.07.09.390 диссертациялык кеңештин жыйынында корголот.</w:t>
        <w:tab/>
      </w:r>
    </w:p>
    <w:p>
      <w:pPr>
        <w:pStyle w:val="Normal"/>
        <w:spacing w:lineRule="auto" w:line="240"/>
        <w:ind w:firstLine="510"/>
        <w:jc w:val="both"/>
        <w:rPr/>
      </w:pPr>
      <w:r>
        <w:rPr>
          <w:rFonts w:cs="Times New Roman" w:ascii="Times New Roman" w:hAnsi="Times New Roman"/>
          <w:sz w:val="28"/>
          <w:szCs w:val="28"/>
        </w:rPr>
        <w:t>Дареги: 720071, Бишкек ш., Ч</w:t>
      </w:r>
      <w:r>
        <w:rPr>
          <w:rFonts w:cs="Times New Roman" w:ascii="Times New Roman" w:hAnsi="Times New Roman"/>
          <w:sz w:val="28"/>
          <w:szCs w:val="28"/>
          <w:lang w:val="ky-KG"/>
        </w:rPr>
        <w:t>ү</w:t>
      </w:r>
      <w:r>
        <w:rPr>
          <w:rFonts w:cs="Times New Roman" w:ascii="Times New Roman" w:hAnsi="Times New Roman"/>
          <w:sz w:val="28"/>
          <w:szCs w:val="28"/>
        </w:rPr>
        <w:t>й проспекти, 265а</w:t>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10"/>
        <w:jc w:val="both"/>
        <w:rPr/>
      </w:pPr>
      <w:r>
        <w:rPr>
          <w:rFonts w:cs="Times New Roman" w:ascii="Times New Roman" w:hAnsi="Times New Roman"/>
          <w:sz w:val="28"/>
          <w:szCs w:val="28"/>
          <w:lang w:val="ky-KG"/>
        </w:rPr>
        <w:t>Диссертация менен Кыргыз Республикасынын Улуттук илимдер академиясынын Борбордук илимий китепканасынан танышууга болот.</w:t>
      </w:r>
    </w:p>
    <w:p>
      <w:pPr>
        <w:pStyle w:val="Normal"/>
        <w:spacing w:lineRule="auto" w:line="24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10"/>
        <w:jc w:val="both"/>
        <w:rPr/>
      </w:pPr>
      <w:r>
        <w:rPr>
          <w:rFonts w:cs="Times New Roman" w:ascii="Times New Roman" w:hAnsi="Times New Roman"/>
          <w:sz w:val="28"/>
          <w:szCs w:val="28"/>
          <w:lang w:val="ky-KG"/>
        </w:rPr>
        <w:t>Автореферат 2011-жылдын   “_</w:t>
        <w:softHyphen/>
        <w:softHyphen/>
        <w:softHyphen/>
        <w:t>____”___________________ жөнөтүлдү.</w:t>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pPr>
      <w:r>
        <w:rPr>
          <w:rFonts w:cs="Times New Roman" w:ascii="Times New Roman" w:hAnsi="Times New Roman"/>
          <w:b/>
          <w:sz w:val="28"/>
          <w:szCs w:val="28"/>
          <w:lang w:val="ky-KG"/>
        </w:rPr>
        <w:t xml:space="preserve">Диссертациялык кеңештин </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окумуштуу катчысы, </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тарых илимдеринин доктору</w:t>
      </w:r>
      <w:r>
        <w:rPr>
          <w:rFonts w:cs="Times New Roman" w:ascii="Times New Roman" w:hAnsi="Times New Roman"/>
          <w:sz w:val="28"/>
          <w:szCs w:val="28"/>
          <w:lang w:val="ky-KG"/>
        </w:rPr>
        <w:tab/>
        <w:tab/>
        <w:tab/>
        <w:tab/>
        <w:t xml:space="preserve">            </w:t>
      </w:r>
      <w:r>
        <w:rPr>
          <w:rFonts w:cs="Times New Roman" w:ascii="Times New Roman" w:hAnsi="Times New Roman"/>
          <w:b/>
          <w:sz w:val="28"/>
          <w:szCs w:val="28"/>
          <w:lang w:val="ky-KG"/>
        </w:rPr>
        <w:t>Ш.Д.  Батырбаева</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YНӨЗДӨМӨСY</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both"/>
        <w:rPr/>
      </w:pPr>
      <w:r>
        <w:rPr>
          <w:rFonts w:cs="Times New Roman" w:ascii="Times New Roman" w:hAnsi="Times New Roman"/>
          <w:b/>
          <w:sz w:val="28"/>
          <w:szCs w:val="28"/>
          <w:lang w:val="ky-KG"/>
        </w:rPr>
        <w:t xml:space="preserve">Теманын актуалдуулугу. </w:t>
      </w:r>
      <w:r>
        <w:rPr>
          <w:rFonts w:cs="Times New Roman" w:ascii="Times New Roman" w:hAnsi="Times New Roman"/>
          <w:sz w:val="28"/>
          <w:szCs w:val="28"/>
          <w:lang w:val="ky-KG"/>
        </w:rPr>
        <w:t>Балдарды социалдык жактан коргоо жана алардын туруктуу өнүгүүсүн камсыз кылуу Кыргызстандагы актуалдуу социалдык-экономикалык жана демографиялык маселелердин бири экендиги талашсыз. Кыргыз Республикасы эгемендүүлүк алгандан бери мамлекеттин өнүгүүсүнүн жалпы багытына таасир берген саясий, экономикалык жана социалдык мүнөздөгү бир катар комплекстүү маселелерди камтыган олуттуу өзгөрүүлөргө дуушар болду.</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Статистикалык маалыматтар боюнча, 1990-жылдардын башында республиканын калкынын 38,0 пайызын балдар жана өспүрүмдөр түзүп, алар дагы өлкөнүн бүткүл калкы башынан өткөрүп жаткан өткөөл мезгилдин карама-каршылыктуу залалдарынан сыртта калган эмес.</w:t>
      </w:r>
    </w:p>
    <w:p>
      <w:pPr>
        <w:pStyle w:val="Normal"/>
        <w:spacing w:lineRule="auto" w:line="240" w:before="0" w:after="0"/>
        <w:ind w:firstLine="510"/>
        <w:jc w:val="both"/>
        <w:rPr/>
      </w:pPr>
      <w:r>
        <w:rPr>
          <w:rFonts w:cs="Times New Roman" w:ascii="Times New Roman" w:hAnsi="Times New Roman"/>
          <w:sz w:val="28"/>
          <w:szCs w:val="28"/>
          <w:lang w:val="ky-KG"/>
        </w:rPr>
        <w:t xml:space="preserve">Кыргызстандын базар экономикасына жана мамлекеттик башкаруунун демократиялык системасына өтүүсү, башка постсоветтик республикалардай эле калктын көпчүлүгүнүн жашоо деңгээлинин кескин төмөндөшүнө жана  жакырлануусуна алып келди. Жашоо-шарттары кыйын жагдайда калган балдарга жана үй-бүлөлөргө колдоо көрсөтүп келген саламаттыкты сактоо, билим берүү жана социалдык камсыздоо сыяктуу негизги мамлекеттик социалдык кызматтардын совет мезгилинде калыптанган системасынын иши бир кыйла соолгундады. Өткөөл мезгилдин кыйынчылыктары калктын аз корголгон аялуу бөлүгү болгон балдар дүйнөсүнө өзгөчө курч жана оор таасирин тийгизди. Тилекке каршы, Кыргызстандын стабилдүү өнүгүшүнө бөгөт койгон саясий жана социалдык-экономикалык кырдаалдын туруксуздугу, жумушсуздук, калктын жакырчылыгы жана миграциянын күчөшү сыяктуу оорчулуктардын чечилбестен азыр дагы сакталып келиши жана күчөшү балдардын абалынын начарлашын мындан дагы тереңдетет. Мындай шарттарда социалдык аялуу топтогу балдарды, тагыраак айтканда мүмкүнчүлүгү чектелген балдарды, жакыр үй-бүлөлөрдөгү балдарды, иштеп жаткан балдарды, ата-энесинин камкордугунан ажыраган жана көзөмөлсүз калган балдарды социалдык  жактан коргоо маселелери өзгөчө актуалдуу бойдон калууда. </w:t>
      </w:r>
    </w:p>
    <w:p>
      <w:pPr>
        <w:pStyle w:val="Normal"/>
        <w:spacing w:lineRule="auto" w:line="240" w:before="0" w:after="0"/>
        <w:ind w:firstLine="510"/>
        <w:jc w:val="both"/>
        <w:rPr/>
      </w:pPr>
      <w:r>
        <w:rPr>
          <w:rFonts w:cs="Times New Roman" w:ascii="Times New Roman" w:hAnsi="Times New Roman"/>
          <w:sz w:val="28"/>
          <w:szCs w:val="28"/>
          <w:lang w:val="ky-KG"/>
        </w:rPr>
        <w:t xml:space="preserve">Диссертацияда изилденип жаткан проблеманын актуалдуулугу өзгөчө 1990-жылдардан тартып балдар маселесине жана балдар саясатына болгон кызыгуу дүйнөлүк көрүнүшкө айлангандыгы менен дагы аныкталат. Эл аралык коомчулуктун көңүл борборунда эбактан бери эле турган балдар маселеси бүткүл дүйнөдө саясатчылардын, атуулдук коомдун жана илимий-интеллектуалдык чөйрөнүн өкүлдөрүнүн мурдатан калыптанып калган саясий жана экономикалык кызыкчылыктардын балдардын таламдарына ылайык келбегендигине жана балдардын укуктарын  коргоо жана жашоо-шарттарын жакшыртуу жаатында кездешкен тоскоолдуктарга тынчсыздануусунун өсүп жатышы менен байланышкан. Бул балдардын бакубаттулугун жана татыктуу жашоо деңгээлин камсыз кылуу боюнча кечиктирилгис иш-чараларды кабыл алууга багытталган олуттуу чакырыктардан көрүнүүдө. Бүгүнкү күндө тарыхый жана демографиялык жактан салыштырмалуу «жаш» мамлекеттер топтомуна кирген Кыргызстан дүйнөлүк ушул тенденциянын нугунда турат. Өлкөбүздөгү саясий, укуктук жана  социалдык-экономикалык өзгөрүүлөрдүн глобалдуу мүнөзгө ээ болушу өз кезегинде жаш муундардын өсүп-өнүгүүсүндө жана социалдык жактан коргоо системасында пайда болгон көйгөйлүү маселелерди жана тоскоолдуктарды, ошондой эле аларды чечүү жолдорун ар тараптуу терең изилдөөнү талап кылат. </w:t>
      </w:r>
    </w:p>
    <w:p>
      <w:pPr>
        <w:pStyle w:val="Normal"/>
        <w:spacing w:lineRule="auto" w:line="240" w:before="0" w:after="0"/>
        <w:ind w:firstLine="510"/>
        <w:jc w:val="both"/>
        <w:rPr/>
      </w:pPr>
      <w:r>
        <w:rPr>
          <w:rFonts w:cs="Times New Roman" w:ascii="Times New Roman" w:hAnsi="Times New Roman"/>
          <w:sz w:val="28"/>
          <w:szCs w:val="28"/>
          <w:lang w:val="ky-KG"/>
        </w:rPr>
        <w:t xml:space="preserve">Көрсөтүлгөн контекстте Кыргызстандын постсоветтик өнүгүү мезгилиндеги балдарды социалдык жактан коргоонун калыптануу жана өнүгүү тарыхын, мамлекеттик балдар саясатын ишке ашыруудагы жетишкендиктерди жана чечилбеген маселелерди изилдөө өзгөчө актуалдуулукка ээ.    </w:t>
      </w:r>
    </w:p>
    <w:p>
      <w:pPr>
        <w:pStyle w:val="Normal"/>
        <w:spacing w:lineRule="auto" w:line="240" w:before="0" w:after="0"/>
        <w:ind w:firstLine="51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Теманын илимий изилденүү деңгээли. </w:t>
      </w:r>
      <w:r>
        <w:rPr>
          <w:rFonts w:cs="Times New Roman" w:ascii="Times New Roman" w:hAnsi="Times New Roman"/>
          <w:sz w:val="28"/>
          <w:szCs w:val="28"/>
          <w:lang w:val="ky-KG"/>
        </w:rPr>
        <w:t>Диссертациялык иштин темасы боюнча адабияттардын анализи көрсөткөндөй,</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Кыргызстандагы балалыкты коргоого байланыштуу маселелер түрдүү адистердин: этнологдордун, саясат таануучулардын, психологдордун, педагогдордун, социологдордун жана укук таануучулардын көңүл чордонунда болуп, республиканын окумуштууларынын балдардын проблемалары боюнча соңку мезгилдердеги илимий изилдөөлөрү бул маселенин олуттуулугун чагылдырып турат. Бирок Кыргызстандын суверендүүлүк мезгилиндеги балдарды социалдык жактан коргоонун абалы тарыхый адабияттарда атайын изилдөөгө алынбагандыгын белгилеп кетүү керек. Кыргызстандагы энеликти жана балалыкты коргоо системасынын калыптанышын комплекстүү анализдөөгө арналган атайын илимий иштердин алгачкысы болуп Л.П. Лушкованы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ky-KG"/>
        </w:rPr>
        <w:t xml:space="preserve"> кандидаттык диссертациясы эсептелет. Аталган изилдөөнүн хронологиялык алкагы негизинен 1980-жылдарды камтыган. </w:t>
      </w:r>
    </w:p>
    <w:p>
      <w:pPr>
        <w:pStyle w:val="Normal"/>
        <w:spacing w:lineRule="auto" w:line="240" w:before="0" w:after="0"/>
        <w:ind w:firstLine="510"/>
        <w:jc w:val="both"/>
        <w:rPr/>
      </w:pPr>
      <w:r>
        <w:rPr>
          <w:rFonts w:cs="Times New Roman" w:ascii="Times New Roman" w:hAnsi="Times New Roman"/>
          <w:b/>
          <w:sz w:val="28"/>
          <w:szCs w:val="28"/>
          <w:lang w:val="ky-KG"/>
        </w:rPr>
        <w:t>Б</w:t>
      </w:r>
      <w:r>
        <w:rPr>
          <w:rFonts w:cs="Times New Roman" w:ascii="Times New Roman" w:hAnsi="Times New Roman"/>
          <w:sz w:val="28"/>
          <w:szCs w:val="28"/>
          <w:lang w:val="ky-KG"/>
        </w:rPr>
        <w:t>ул диссертациялык ишти жазууда эгемендүү Кыргыз Республикасынын тарыхынын ар түрдүү өңүттөрү изилденген белгилүү тарыхчы-окумуштуулардын эмгектеринин теориялык-методикалык маанисин белгилеп кетүү зарыл. Атап айтсак, А.А. Асанкановдун, Ж.Ж. Жунушалиевдин, В.М. Плоскихтин, Ж.С. Бактыгуловдун, Ө.Ж. Осмоновдун, Ж.Д. Самиеваны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lang w:val="ky-KG"/>
        </w:rPr>
        <w:t xml:space="preserve"> </w:t>
      </w:r>
      <w:r>
        <w:rPr>
          <w:rFonts w:cs="Times New Roman" w:ascii="Times New Roman" w:hAnsi="Times New Roman"/>
          <w:sz w:val="28"/>
          <w:szCs w:val="28"/>
          <w:lang w:val="ky-KG"/>
        </w:rPr>
        <w:t>монографияларында Кыргызстандын саясий, социалдык-экономикалык жана маданий өнүгүүсүндөгү  актуалдуу маселелер жана карама-каршылыктар изилденген. Изилденип жаткан темага жакын болгон Кыргызстандын суверендүүлүк шартындагы социалдык чөйрөнү өнүктүрүү жана модернизациялоо маселелери У.Чотоновдун, А.Маматовдун тарыхый эмгектеринде талдоого алынга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ky-KG"/>
        </w:rPr>
        <w:t>. А.У. Жакишевдин эмгегинде жашы жете элек өспүрүмдөр менен иштеген комиссиялардын балдардын көзөмөлсүздүгүн жана укук бузууларын алдын алуу боюнча ишмердүүлүгүнүн айрым маселелери изилденге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ky-KG"/>
        </w:rPr>
        <w:t>. Балдарга билим берүү системасындагы жаңылануу реформаларынын негизги багыттарын изилдеген Ж.К. Каниметовдун, Л.П. Мирошниченкону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ky-KG"/>
        </w:rPr>
        <w:t xml:space="preserve"> жана бул тармактагы эл аралык кызматташтыкты чагылдырган Каана Айдаркулдун, Н.У. Курбанованын, И.В. Халанскийди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ky-KG"/>
        </w:rPr>
        <w:t xml:space="preserve"> эмгектери белгилүү кызыгууну жаратат.  </w:t>
      </w:r>
    </w:p>
    <w:p>
      <w:pPr>
        <w:pStyle w:val="Normal"/>
        <w:spacing w:lineRule="auto" w:line="240" w:before="0" w:after="0"/>
        <w:ind w:firstLine="510"/>
        <w:jc w:val="both"/>
        <w:rPr/>
      </w:pPr>
      <w:r>
        <w:rPr>
          <w:rFonts w:cs="Times New Roman" w:ascii="Times New Roman" w:hAnsi="Times New Roman"/>
          <w:sz w:val="28"/>
          <w:szCs w:val="28"/>
          <w:lang w:val="ky-KG"/>
        </w:rPr>
        <w:t>Диссертациялык теманын кээ бир проблемалары балдарды социалдык-укуктук жактан коргоо жаатында иш алып барган социалдык кызматкерлердин, практик-изилдөөчүлөрүнүн биргелешкен күч-аракеттери менен даярдалган коллективдүү эмгектеринде көрсөтүлгө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ky-KG"/>
        </w:rPr>
        <w:t>. Негизинен практикалык мүнөздөгү бул эмгектерде  балдардын абалы,  балдарды коргоо системасын реформалоонун проблемалары азыркы учурдун жаңыча көз карашы менен иликтенет. Балдар жакырчылыгына жана балдар эмгегине арналган атайын изилдөөлөрдү белгилеп кетүү кере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lang w:val="ky-KG"/>
        </w:rPr>
        <w:t>. Кыргызстандагы социалдык жактан аялуу  топтогу балдардын проблемаларын иликтөөгө багытталган чет элдик изилдөөчүлөрдүн аналитикалык иштери жарыяланга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ky-KG"/>
        </w:rPr>
        <w:t>. Балдардын социалдык өнүгүүсүнүн негизги багыттарын жана өзгөчөлүктөрүң тереңирээк түшүнүүгө мүмкүндүк берген практикалык мүнөздөгү баалуу маалыматтар Кыргызстандагы балдардын абалындагы жетишкендиктерди жана чечилбеген маселелерди атайын талкууга арналган ар түрдүү эл аралык жана улуттук форумдардын, илимий-практикалык конференциялардын материалдарында жарык көргө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ky-KG"/>
        </w:rPr>
        <w:t xml:space="preserve">. </w:t>
      </w:r>
    </w:p>
    <w:p>
      <w:pPr>
        <w:pStyle w:val="Normal"/>
        <w:spacing w:lineRule="auto" w:line="240" w:before="0" w:after="0"/>
        <w:ind w:firstLine="510"/>
        <w:jc w:val="both"/>
        <w:rPr/>
      </w:pPr>
      <w:r>
        <w:rPr>
          <w:rFonts w:cs="Times New Roman" w:ascii="Times New Roman" w:hAnsi="Times New Roman"/>
          <w:sz w:val="28"/>
          <w:szCs w:val="28"/>
          <w:lang w:val="ky-KG"/>
        </w:rPr>
        <w:t>Өткөөл мезгилдеги балдардын маселелеринин социалдык-саясий, укуктук жана педагогикалык аспектилери  бир катар диссертациялык изилдөөлөрдө чагылдырылга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lang w:val="ky-KG"/>
        </w:rPr>
        <w:t>. Балдарды коргоо маселесин ар кандай өңүттө   изилдөөнүн белгилүү тажрыйбасы И.С. Кон, А.М. Нечаева, Т.С. Зубкова, В.А. Варывдин, И.П. Клемантович, Т.Н. Поддубная сыяктуу россиялык окумуштуулардын илимий-практикалык эмгектеринде топтолго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ky-KG"/>
        </w:rPr>
        <w:t xml:space="preserve">. </w:t>
      </w:r>
    </w:p>
    <w:p>
      <w:pPr>
        <w:pStyle w:val="Normal"/>
        <w:spacing w:lineRule="auto" w:line="240" w:before="0" w:after="0"/>
        <w:ind w:firstLine="510"/>
        <w:jc w:val="both"/>
        <w:rPr/>
      </w:pPr>
      <w:r>
        <w:rPr>
          <w:rFonts w:cs="Times New Roman" w:ascii="Times New Roman" w:hAnsi="Times New Roman"/>
          <w:sz w:val="28"/>
          <w:szCs w:val="28"/>
          <w:lang w:val="ky-KG"/>
        </w:rPr>
        <w:t xml:space="preserve">Жыйынтыктап айтканда, тандалган тема боюнча адабияттардын анализи диссертациялык иштин белгиленген хронологиялык алкагында Кыргызстанда балдарды социалдык жактан коргоонун абалын изилдеген атайын эмгектердин, монографиялардын жана диссертациялык иштердин жоктугун көрсөтүп турат. Ушуга байланыштуу диссертациялык изилдөөнүн тандалган темасы анын актуалдуулугун жана тарыхый аспектте жетишсиз иштелгендигин эске алып, комплекстүү жана ар тараптуу изилдөөлөрдү талап кылат. </w:t>
      </w:r>
    </w:p>
    <w:p>
      <w:pPr>
        <w:pStyle w:val="Normal"/>
        <w:spacing w:lineRule="auto" w:line="240" w:before="0" w:after="0"/>
        <w:ind w:firstLine="510"/>
        <w:jc w:val="both"/>
        <w:rPr/>
      </w:pPr>
      <w:r>
        <w:rPr>
          <w:rFonts w:cs="Times New Roman" w:ascii="Times New Roman" w:hAnsi="Times New Roman"/>
          <w:b/>
          <w:sz w:val="28"/>
          <w:szCs w:val="28"/>
          <w:lang w:val="ky-KG"/>
        </w:rPr>
        <w:t xml:space="preserve">Изилдөөнүн максаты жана милдеттери. </w:t>
      </w:r>
      <w:r>
        <w:rPr>
          <w:rFonts w:cs="Times New Roman" w:ascii="Times New Roman" w:hAnsi="Times New Roman"/>
          <w:sz w:val="28"/>
          <w:szCs w:val="28"/>
          <w:lang w:val="ky-KG"/>
        </w:rPr>
        <w:t xml:space="preserve">Диссертациялык иштин негизги максаты Кыргызстанда постсоветтик  реформалоо шарттарындагы балдарды социалдык жактан коргоонун калыптануусунун жана өнүгүүсүнүн тарыхын изилдөө болуп саналат. </w:t>
      </w:r>
    </w:p>
    <w:p>
      <w:pPr>
        <w:pStyle w:val="Normal"/>
        <w:spacing w:lineRule="auto" w:line="240" w:before="0" w:after="0"/>
        <w:ind w:firstLine="510"/>
        <w:jc w:val="both"/>
        <w:rPr/>
      </w:pPr>
      <w:r>
        <w:rPr>
          <w:rFonts w:cs="Times New Roman" w:ascii="Times New Roman" w:hAnsi="Times New Roman"/>
          <w:sz w:val="28"/>
          <w:szCs w:val="28"/>
          <w:lang w:val="ky-KG"/>
        </w:rPr>
        <w:t xml:space="preserve">Белгиленген максатка ылайык диссертациялык иштин төмөнкүдөй милдеттери аныкталды: </w:t>
      </w:r>
    </w:p>
    <w:p>
      <w:pPr>
        <w:pStyle w:val="Normal"/>
        <w:numPr>
          <w:ilvl w:val="0"/>
          <w:numId w:val="6"/>
        </w:numPr>
        <w:spacing w:lineRule="auto" w:line="240" w:before="0" w:after="0"/>
        <w:jc w:val="both"/>
        <w:rPr/>
      </w:pPr>
      <w:r>
        <w:rPr>
          <w:rFonts w:cs="Times New Roman" w:ascii="Times New Roman" w:hAnsi="Times New Roman"/>
          <w:sz w:val="28"/>
          <w:szCs w:val="28"/>
          <w:lang w:val="ky-KG"/>
        </w:rPr>
        <w:t xml:space="preserve">Кыргызстандагы балдардын абалын изилдөө жана балдардын өнүгүүсүнүн постсоветтик мезгилдеги негизги социалдык-экономикалык көйгөйлөрүн аныктоо; </w:t>
      </w:r>
    </w:p>
    <w:p>
      <w:pPr>
        <w:pStyle w:val="Normal"/>
        <w:numPr>
          <w:ilvl w:val="0"/>
          <w:numId w:val="6"/>
        </w:numPr>
        <w:spacing w:lineRule="auto" w:line="240" w:before="0" w:after="0"/>
        <w:jc w:val="both"/>
        <w:rPr/>
      </w:pPr>
      <w:r>
        <w:rPr>
          <w:rFonts w:cs="Times New Roman" w:ascii="Times New Roman" w:hAnsi="Times New Roman"/>
          <w:sz w:val="28"/>
          <w:szCs w:val="28"/>
          <w:lang w:val="ky-KG"/>
        </w:rPr>
        <w:t>суверендүү Кыргызстандагы мамлекеттик балдар саясатынын өнүгүү процессин анализдеп, балдардын абалын жакшыртуу боюнча институционалдык механизмдин калыптануусунун карама-каршылыктарын ачып берүү;</w:t>
      </w:r>
    </w:p>
    <w:p>
      <w:pPr>
        <w:pStyle w:val="Normal"/>
        <w:numPr>
          <w:ilvl w:val="0"/>
          <w:numId w:val="6"/>
        </w:numPr>
        <w:spacing w:lineRule="auto" w:line="240" w:before="0" w:after="0"/>
        <w:jc w:val="both"/>
        <w:rPr/>
      </w:pPr>
      <w:r>
        <w:rPr>
          <w:rFonts w:cs="Times New Roman" w:ascii="Times New Roman" w:hAnsi="Times New Roman"/>
          <w:sz w:val="28"/>
          <w:szCs w:val="28"/>
          <w:lang w:val="ky-KG"/>
        </w:rPr>
        <w:t xml:space="preserve">балдарды социалдык жактан коргоо системасынын учурдагы абалын жана аны өнүктүрүүнүн маселелерин карап чыгуу; </w:t>
      </w:r>
    </w:p>
    <w:p>
      <w:pPr>
        <w:pStyle w:val="Normal"/>
        <w:numPr>
          <w:ilvl w:val="0"/>
          <w:numId w:val="6"/>
        </w:numPr>
        <w:spacing w:lineRule="auto" w:line="240" w:before="0" w:after="0"/>
        <w:jc w:val="both"/>
        <w:rPr/>
      </w:pPr>
      <w:r>
        <w:rPr>
          <w:rFonts w:cs="Times New Roman" w:ascii="Times New Roman" w:hAnsi="Times New Roman"/>
          <w:sz w:val="28"/>
          <w:szCs w:val="28"/>
          <w:lang w:val="ky-KG"/>
        </w:rPr>
        <w:t>ата-энесинин камкордугунан ажыраган жана жашоо-шарттары кыйын жагдайда калган балдарды социалдык жактан коргоонун өзгөчөлүктөрүн көрсөтүү, бул чөйрөдөгү мамлекеттик саясатка карата приоритетүү багыттарды жана жаңы мамилелерди аныктоо;</w:t>
      </w:r>
    </w:p>
    <w:p>
      <w:pPr>
        <w:pStyle w:val="Normal"/>
        <w:numPr>
          <w:ilvl w:val="0"/>
          <w:numId w:val="6"/>
        </w:numPr>
        <w:spacing w:lineRule="auto" w:line="240" w:before="0" w:after="0"/>
        <w:jc w:val="both"/>
        <w:rPr/>
      </w:pPr>
      <w:r>
        <w:rPr>
          <w:rFonts w:cs="Times New Roman" w:ascii="Times New Roman" w:hAnsi="Times New Roman"/>
          <w:sz w:val="28"/>
          <w:szCs w:val="28"/>
          <w:lang w:val="ky-KG"/>
        </w:rPr>
        <w:t xml:space="preserve">республикадагы балдарды социалдык жактан коргоо жаатындагы эл аралык жана өкмөттүк эмес уюмдардын ишмердүүлүгүнүн негизги багыттарын изилдөө. </w:t>
      </w:r>
    </w:p>
    <w:p>
      <w:pPr>
        <w:pStyle w:val="Normal"/>
        <w:spacing w:lineRule="auto" w:line="240" w:before="0" w:after="0"/>
        <w:ind w:firstLine="510"/>
        <w:jc w:val="both"/>
        <w:rPr/>
      </w:pPr>
      <w:r>
        <w:rPr>
          <w:rFonts w:cs="Times New Roman" w:ascii="Times New Roman" w:hAnsi="Times New Roman"/>
          <w:b/>
          <w:sz w:val="28"/>
          <w:szCs w:val="28"/>
          <w:lang w:val="ky-KG"/>
        </w:rPr>
        <w:t xml:space="preserve">Изилдөөнүн булактык базасын </w:t>
      </w:r>
      <w:r>
        <w:rPr>
          <w:rFonts w:cs="Times New Roman" w:ascii="Times New Roman" w:hAnsi="Times New Roman"/>
          <w:sz w:val="28"/>
          <w:szCs w:val="28"/>
          <w:lang w:val="ky-KG"/>
        </w:rPr>
        <w:t xml:space="preserve">Кыргыз Республикасынын Президентинин архивинен алынган архивдик документтер жана материалдар; Кыргызстандын Улуттук концепциялары жана программалары, нормативдик-мыйзамдык актылары; балдар укуктары боюнча эл аралык стандарттар жана балдарды коргоо чөйрөсүндөгү кызматташтык тууралуу эл аралык макулдашуулар, ошондой эле жарыкка чыккан документтердин жана материалдардын жыйнактары, Кыргыз Республикасынын Улуттук статистика комитетинин маалыматтары жана башка расмий статистикалык жыйнактар түздү. Маалымат булактары катары БУУнун Балдар Фондунун балдардын абалы боюнча мезгилдүү Докладдары, Кыргыз Республикасынын балдардын укуктары боюнча Конвенциясынын аткарылышы туралуу Улуттук баяндамалары (1997-2008), ПРООНдун адам өнүгүүсү боюнча баяндамалары (1995-2005 жж.), мезгилдүү басма сөз булактарынын жана  интернет-сайттардын материалдары колдонулду. </w:t>
      </w:r>
    </w:p>
    <w:p>
      <w:pPr>
        <w:pStyle w:val="Normal"/>
        <w:spacing w:lineRule="auto" w:line="240" w:before="0" w:after="0"/>
        <w:ind w:firstLine="510"/>
        <w:jc w:val="both"/>
        <w:rPr/>
      </w:pPr>
      <w:r>
        <w:rPr>
          <w:rFonts w:cs="Times New Roman" w:ascii="Times New Roman" w:hAnsi="Times New Roman"/>
          <w:b/>
          <w:sz w:val="28"/>
          <w:szCs w:val="28"/>
          <w:lang w:val="ky-KG"/>
        </w:rPr>
        <w:t xml:space="preserve">Изилдөөнүн илимий жаңылыгы.  </w:t>
      </w:r>
      <w:r>
        <w:rPr>
          <w:rFonts w:cs="Times New Roman" w:ascii="Times New Roman" w:hAnsi="Times New Roman"/>
          <w:sz w:val="28"/>
          <w:szCs w:val="28"/>
          <w:lang w:val="ky-KG"/>
        </w:rPr>
        <w:t xml:space="preserve">Суверендүү Кыргызстандагы балдарды социалдык жактан коргоонун абалы жана өнүгүү тарыхы илимий негизде комплекстүү түрдө изилдөөгө алынды. </w:t>
      </w:r>
      <w:r>
        <w:rPr>
          <w:rFonts w:cs="Times New Roman" w:ascii="Times New Roman" w:hAnsi="Times New Roman"/>
          <w:sz w:val="28"/>
          <w:szCs w:val="28"/>
        </w:rPr>
        <w:t>Анын тарыхый аспектте  иликтениши төмөнкүлөрдөн турат:</w:t>
      </w:r>
    </w:p>
    <w:p>
      <w:pPr>
        <w:pStyle w:val="Normal"/>
        <w:numPr>
          <w:ilvl w:val="0"/>
          <w:numId w:val="5"/>
        </w:numPr>
        <w:spacing w:lineRule="auto" w:line="240" w:before="0" w:after="0"/>
        <w:jc w:val="both"/>
        <w:rPr/>
      </w:pPr>
      <w:r>
        <w:rPr>
          <w:rFonts w:cs="Times New Roman" w:ascii="Times New Roman" w:hAnsi="Times New Roman"/>
          <w:sz w:val="28"/>
          <w:szCs w:val="28"/>
        </w:rPr>
        <w:t xml:space="preserve">постсоветтик Кыргызстандагы балдардын абалы жана көйгөйлүү маселелери алардын саясий жана социалдык-экономикалык себептерин аныктоо аркылуу изилденди;   </w:t>
      </w:r>
    </w:p>
    <w:p>
      <w:pPr>
        <w:pStyle w:val="Normal"/>
        <w:numPr>
          <w:ilvl w:val="0"/>
          <w:numId w:val="5"/>
        </w:numPr>
        <w:spacing w:lineRule="auto" w:line="240" w:before="0" w:after="0"/>
        <w:jc w:val="both"/>
        <w:rPr/>
      </w:pPr>
      <w:r>
        <w:rPr>
          <w:rFonts w:cs="Times New Roman" w:ascii="Times New Roman" w:hAnsi="Times New Roman"/>
          <w:sz w:val="28"/>
          <w:szCs w:val="28"/>
        </w:rPr>
        <w:t xml:space="preserve">суверендүү Кыргызстанда мамлекеттик балдар саясатынын калыптанышын анализдөөнүн негизинде балдарды социалдык коргоо жаатындагы мамлекеттик саясаттын ишке ашырылышына мүнөздүү </w:t>
      </w:r>
      <w:r>
        <w:rPr>
          <w:rFonts w:cs="Times New Roman" w:ascii="Times New Roman" w:hAnsi="Times New Roman"/>
          <w:sz w:val="28"/>
          <w:szCs w:val="28"/>
          <w:lang w:val="ky-KG"/>
        </w:rPr>
        <w:t xml:space="preserve">белгилер </w:t>
      </w:r>
      <w:r>
        <w:rPr>
          <w:rFonts w:cs="Times New Roman" w:ascii="Times New Roman" w:hAnsi="Times New Roman"/>
          <w:sz w:val="28"/>
          <w:szCs w:val="28"/>
        </w:rPr>
        <w:t>жана кыйынчылыктар аныкталды;</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жашоо-шарттары оор абалда калган балдарды социалдык жактан коргоонун өзгөчөлүктөрү каралып, тобокел тобундагы балдар менен иштөөнүн жаңы формаларын жайылтуудагы, жетим балдарды жайгаштыруунун альтернативдик түрлөрүн өнүктүрүүдөгү жетишкендиктер жана чечилбеген маселелер талдоого алынды; </w:t>
      </w:r>
    </w:p>
    <w:p>
      <w:pPr>
        <w:pStyle w:val="Normal"/>
        <w:numPr>
          <w:ilvl w:val="0"/>
          <w:numId w:val="5"/>
        </w:numPr>
        <w:spacing w:lineRule="auto" w:line="240" w:before="0" w:after="0"/>
        <w:jc w:val="both"/>
        <w:rPr/>
      </w:pPr>
      <w:r>
        <w:rPr>
          <w:rFonts w:cs="Times New Roman" w:ascii="Times New Roman" w:hAnsi="Times New Roman"/>
          <w:sz w:val="28"/>
          <w:szCs w:val="28"/>
        </w:rPr>
        <w:t>Кыргыз Республикасынын эл аралык уюмдар менен кызматташтыгынын негизги багыттары изилденди, балдардын жашоо деңгээлинин сапатын жакшыртуу жана социалдык кызмат көрсөтүү чөйрөсүндө мамлекеттин өкмөттүк эмес жана кайрымдуулук уюмдары менен болгон социалдык өнөктөштүгүн кеңейтүү туралуу ой-пикир негизделди; балдарды социалдык жактан коргоо боюнча мамлекеттик саясатты натыйжалуу өнүктүрүү жөнүндө практикалык сунуштар иштелип чыкты.</w:t>
      </w:r>
    </w:p>
    <w:p>
      <w:pPr>
        <w:pStyle w:val="Normal"/>
        <w:spacing w:lineRule="auto" w:line="240" w:before="0" w:after="0"/>
        <w:ind w:firstLine="510"/>
        <w:jc w:val="both"/>
        <w:rPr/>
      </w:pPr>
      <w:r>
        <w:rPr>
          <w:rFonts w:cs="Times New Roman" w:ascii="Times New Roman" w:hAnsi="Times New Roman"/>
          <w:b/>
          <w:sz w:val="28"/>
          <w:szCs w:val="28"/>
        </w:rPr>
        <w:t xml:space="preserve">Диссертациянын методологиялык негизин </w:t>
      </w:r>
      <w:r>
        <w:rPr>
          <w:rFonts w:cs="Times New Roman" w:ascii="Times New Roman" w:hAnsi="Times New Roman"/>
          <w:sz w:val="28"/>
          <w:szCs w:val="28"/>
        </w:rPr>
        <w:t>коомдук өнүгүүнү  изилдөөнүн историзм, об</w:t>
      </w:r>
      <w:r>
        <w:rPr>
          <w:rFonts w:cs="Times New Roman" w:ascii="Times New Roman" w:hAnsi="Times New Roman"/>
          <w:sz w:val="28"/>
          <w:szCs w:val="28"/>
          <w:lang w:val="ky-KG"/>
        </w:rPr>
        <w:t>ъ</w:t>
      </w:r>
      <w:r>
        <w:rPr>
          <w:rFonts w:cs="Times New Roman" w:ascii="Times New Roman" w:hAnsi="Times New Roman"/>
          <w:sz w:val="28"/>
          <w:szCs w:val="28"/>
        </w:rPr>
        <w:t xml:space="preserve">ективдүүлүк принциптери жана хронологиялык, салыштырмалуу-тарыхый жана системалык ыкмалары түздү. Ошондой эле диссертант социалдык маселелер изилденген кыргызстандык жана чет элдик окумуштуулардын эмгектериндеги негизги жоболорго жана жыйынтыктарга таянган. </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b/>
          <w:sz w:val="28"/>
          <w:szCs w:val="28"/>
        </w:rPr>
        <w:t xml:space="preserve">Изилдөөнүн практикалык мааниси. </w:t>
      </w:r>
      <w:r>
        <w:rPr>
          <w:rFonts w:cs="Times New Roman" w:ascii="Times New Roman" w:hAnsi="Times New Roman"/>
          <w:sz w:val="28"/>
          <w:szCs w:val="28"/>
        </w:rPr>
        <w:t>Диссертациянын жыйынтыгын, жоболорун жана практикалык сунуштарын</w:t>
      </w:r>
      <w:r>
        <w:rPr>
          <w:rFonts w:cs="Times New Roman" w:ascii="Times New Roman" w:hAnsi="Times New Roman"/>
          <w:b/>
          <w:sz w:val="28"/>
          <w:szCs w:val="28"/>
        </w:rPr>
        <w:t xml:space="preserve"> </w:t>
      </w:r>
      <w:r>
        <w:rPr>
          <w:rFonts w:cs="Times New Roman" w:ascii="Times New Roman" w:hAnsi="Times New Roman"/>
          <w:sz w:val="28"/>
          <w:szCs w:val="28"/>
        </w:rPr>
        <w:t>балдарды социалдык жактан коргоо боюнча мамлекеттик саясатты андан ары өнүктүрүүдө,</w:t>
      </w:r>
      <w:r>
        <w:rPr>
          <w:rFonts w:cs="Times New Roman" w:ascii="Times New Roman" w:hAnsi="Times New Roman"/>
          <w:b/>
          <w:sz w:val="28"/>
          <w:szCs w:val="28"/>
        </w:rPr>
        <w:t xml:space="preserve"> </w:t>
      </w:r>
      <w:r>
        <w:rPr>
          <w:rFonts w:cs="Times New Roman" w:ascii="Times New Roman" w:hAnsi="Times New Roman"/>
          <w:sz w:val="28"/>
          <w:szCs w:val="28"/>
        </w:rPr>
        <w:t>мамлекеттик органдардын жана бейөкмөт уюмдардын практикалык ишмердүүлүгүндө колдонсо болот.</w:t>
      </w:r>
      <w:r>
        <w:rPr>
          <w:rFonts w:cs="Times New Roman" w:ascii="Times New Roman" w:hAnsi="Times New Roman"/>
          <w:b/>
          <w:sz w:val="28"/>
          <w:szCs w:val="28"/>
        </w:rPr>
        <w:t xml:space="preserve"> </w:t>
      </w:r>
    </w:p>
    <w:p>
      <w:pPr>
        <w:pStyle w:val="Normal"/>
        <w:spacing w:lineRule="auto" w:line="240" w:before="0" w:after="0"/>
        <w:ind w:firstLine="510"/>
        <w:jc w:val="both"/>
        <w:rPr/>
      </w:pPr>
      <w:r>
        <w:rPr>
          <w:rFonts w:cs="Times New Roman" w:ascii="Times New Roman" w:hAnsi="Times New Roman"/>
          <w:b/>
          <w:sz w:val="28"/>
          <w:szCs w:val="28"/>
        </w:rPr>
        <w:t>Изилдөөнүн об</w:t>
      </w:r>
      <w:r>
        <w:rPr>
          <w:rFonts w:cs="Times New Roman" w:ascii="Times New Roman" w:hAnsi="Times New Roman"/>
          <w:b/>
          <w:sz w:val="28"/>
          <w:szCs w:val="28"/>
          <w:lang w:val="ky-KG"/>
        </w:rPr>
        <w:t>ъ</w:t>
      </w:r>
      <w:r>
        <w:rPr>
          <w:rFonts w:cs="Times New Roman" w:ascii="Times New Roman" w:hAnsi="Times New Roman"/>
          <w:b/>
          <w:sz w:val="28"/>
          <w:szCs w:val="28"/>
        </w:rPr>
        <w:t xml:space="preserve">ектиси жана предмети. </w:t>
      </w:r>
      <w:r>
        <w:rPr>
          <w:rFonts w:cs="Times New Roman" w:ascii="Times New Roman" w:hAnsi="Times New Roman"/>
          <w:sz w:val="28"/>
          <w:szCs w:val="28"/>
        </w:rPr>
        <w:t>Диссертациялык иштин об</w:t>
      </w:r>
      <w:r>
        <w:rPr>
          <w:rFonts w:cs="Times New Roman" w:ascii="Times New Roman" w:hAnsi="Times New Roman"/>
          <w:sz w:val="28"/>
          <w:szCs w:val="28"/>
          <w:lang w:val="ky-KG"/>
        </w:rPr>
        <w:t>ъ</w:t>
      </w:r>
      <w:r>
        <w:rPr>
          <w:rFonts w:cs="Times New Roman" w:ascii="Times New Roman" w:hAnsi="Times New Roman"/>
          <w:sz w:val="28"/>
          <w:szCs w:val="28"/>
        </w:rPr>
        <w:t xml:space="preserve">ектиси болуп Кыргыз Республикасындагы балдарды социалдык жактан коргоонун абалы эсептелет. Изилдөөнүн предмети катары постсоветтик өнүгүү мезгилиндеги мамлекеттик балдар саясатынын негизги багыттары, балдарды социалдык жактан коргоо системасынын өнүгүү маселелери жана өзгөчөлүктөрү аныкталды. </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b/>
          <w:sz w:val="28"/>
          <w:szCs w:val="28"/>
        </w:rPr>
        <w:t xml:space="preserve">Диссертациянын хронологиялык алкагы </w:t>
      </w:r>
      <w:r>
        <w:rPr>
          <w:rFonts w:cs="Times New Roman" w:ascii="Times New Roman" w:hAnsi="Times New Roman"/>
          <w:sz w:val="28"/>
          <w:szCs w:val="28"/>
        </w:rPr>
        <w:t>Кыргызстандагы балдарды социалдык  жактан коргоонун жаңы системасынын калыптанышын  жана өнүгүүсүн шарттаган саясий жана социалдык-экономикалык кардиналдуу өзгөрүүлөр болуп өткөн 1991-жылдан 2008-жылга чейинки мезгилди өзүнө камтыйт.</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b/>
          <w:sz w:val="28"/>
          <w:szCs w:val="28"/>
        </w:rPr>
        <w:t xml:space="preserve">Диссертациянын коргоого сунуш кылынган негизги жоболору: </w:t>
      </w:r>
    </w:p>
    <w:p>
      <w:pPr>
        <w:pStyle w:val="Normal"/>
        <w:numPr>
          <w:ilvl w:val="0"/>
          <w:numId w:val="1"/>
        </w:numPr>
        <w:spacing w:lineRule="auto" w:line="240" w:before="0" w:after="0"/>
        <w:jc w:val="both"/>
        <w:rPr/>
      </w:pPr>
      <w:r>
        <w:rPr>
          <w:rFonts w:cs="Times New Roman" w:ascii="Times New Roman" w:hAnsi="Times New Roman"/>
          <w:color w:val="000000"/>
          <w:sz w:val="28"/>
          <w:szCs w:val="28"/>
        </w:rPr>
        <w:t xml:space="preserve">Көз карандысыз Кыргызстандагы балдардын абалы менен байланышкан маселелер мамлекеттеги жалпы социалдык-экономикалык абалдан келип чыккан  комплекстүү факторлор менен шартталат. Постсоветтик өнүгүү мезгилиндеги саясий жана социалдык-экономикалык кырдаалдын туруксуздугу, базар экономикасына өтүүнүн </w:t>
      </w:r>
      <w:r>
        <w:rPr>
          <w:rFonts w:cs="Times New Roman" w:ascii="Times New Roman" w:hAnsi="Times New Roman"/>
          <w:sz w:val="28"/>
          <w:szCs w:val="28"/>
        </w:rPr>
        <w:t xml:space="preserve">негативдүү натыйжалары балдардын ден соолугуна, тамактануусуна, материалдык абалына, билим алуусуна терс таасирин тийгизди.   </w:t>
      </w:r>
    </w:p>
    <w:p>
      <w:pPr>
        <w:pStyle w:val="Normal"/>
        <w:numPr>
          <w:ilvl w:val="0"/>
          <w:numId w:val="1"/>
        </w:numPr>
        <w:spacing w:lineRule="auto" w:line="240" w:before="0" w:after="0"/>
        <w:jc w:val="both"/>
        <w:rPr/>
      </w:pPr>
      <w:r>
        <w:rPr>
          <w:rFonts w:cs="Times New Roman" w:ascii="Times New Roman" w:hAnsi="Times New Roman"/>
          <w:sz w:val="28"/>
          <w:szCs w:val="28"/>
        </w:rPr>
        <w:t>Балдарды социалдык коргоонун советтик моделинин иш жүзүндө кыйрашы менен коштолгон балдардын абалынын кескин начарлоо шарттарында, суверендүү кыргыз мамлекетинин алдында балдардын жашоо жагдайын жакшыртууга багытталган комплекстүү мамлекеттик саясатты иштеп чыгуунун жана аны ишке ашыруунун обөективдүү зарылчылыгы коюлган. Мамлекеттик балдар саясатынын жүзөгө ашыруунун маанилүү шарттары болуп укуктук-мыйзамдык базаны калыптандыруу жана балдардын абалын жакшыртуунун институционалдык механизмин түзүү аркылуу өнүктүрүү эсептелген.</w:t>
      </w:r>
    </w:p>
    <w:p>
      <w:pPr>
        <w:pStyle w:val="Normal"/>
        <w:numPr>
          <w:ilvl w:val="0"/>
          <w:numId w:val="1"/>
        </w:numPr>
        <w:spacing w:lineRule="auto" w:line="240" w:before="0" w:after="0"/>
        <w:jc w:val="both"/>
        <w:rPr/>
      </w:pPr>
      <w:r>
        <w:rPr>
          <w:rFonts w:cs="Times New Roman" w:ascii="Times New Roman" w:hAnsi="Times New Roman"/>
          <w:sz w:val="28"/>
          <w:szCs w:val="28"/>
        </w:rPr>
        <w:t>Кыргызстанда калкты жана балдарды социалдык жактан коргоонун мамлекеттик системасын реформалоо процессинде аз камсыз болгон үй-бүлөлөрдүн балдарына жана мүмкүнчүлүгү чектелген балдарга даректүү социалдык жардам берүүнүн өнүгүүсү, жардамга муктаж болгон аялуу топтогу балдарды тейлөөчү социалдык кызматтарды калыптандыруу, алардын туруктуу иштешин камсыз кылуу сыяктуу бир кыйла орчундуу тенденциялар байкалган.</w:t>
      </w:r>
    </w:p>
    <w:p>
      <w:pPr>
        <w:pStyle w:val="Normal"/>
        <w:numPr>
          <w:ilvl w:val="0"/>
          <w:numId w:val="1"/>
        </w:numPr>
        <w:spacing w:lineRule="auto" w:line="240" w:before="0" w:after="0"/>
        <w:jc w:val="both"/>
        <w:rPr/>
      </w:pPr>
      <w:r>
        <w:rPr>
          <w:rFonts w:cs="Times New Roman" w:ascii="Times New Roman" w:hAnsi="Times New Roman"/>
          <w:sz w:val="28"/>
          <w:szCs w:val="28"/>
        </w:rPr>
        <w:t>Кыргыз Республикасынын мамлекеттик балдар саясатынын приоритеттүү багыттарынын бири болуп жашоо-шарттары оор жагдайга кабылган балдарга улуттук жана жергиликтүү жамааттардын деңгээлинде социалдык кызмат көрсөтүү эсептелет. Балдардын көйгөйлүү проблемаларын чечүү социалдык жетимдикти, балдардын көзөмөлсүздүгү</w:t>
      </w:r>
      <w:r>
        <w:rPr>
          <w:rFonts w:cs="Times New Roman" w:ascii="Times New Roman" w:hAnsi="Times New Roman"/>
          <w:sz w:val="28"/>
          <w:szCs w:val="28"/>
          <w:lang w:val="ky-KG"/>
        </w:rPr>
        <w:t>н</w:t>
      </w:r>
      <w:r>
        <w:rPr>
          <w:rFonts w:cs="Times New Roman" w:ascii="Times New Roman" w:hAnsi="Times New Roman"/>
          <w:sz w:val="28"/>
          <w:szCs w:val="28"/>
        </w:rPr>
        <w:t xml:space="preserve"> жана укук бузууларын алдын алуу боюнча комплекстүү иш-чараларды жүргүзүү жолдору аркылуу ишке ашырылып жатат.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Балдарды социалдык жактан коргоо боюнча иш-чараларга көрүнүктүү салымды Кыргыз Республикасынын эл аралык жана регионалдык уюмдар менен кызматташтыгы кошуп келет. Ар тараптуу колдоого муктаж болгон балдардын маселелерин чечүүдө Кыргызстандагы өкмөттүк эмес уюмдар манилүү роль ойнойт.  </w:t>
      </w:r>
    </w:p>
    <w:p>
      <w:pPr>
        <w:pStyle w:val="Normal"/>
        <w:spacing w:lineRule="auto" w:line="240" w:before="0" w:after="0"/>
        <w:ind w:firstLine="510"/>
        <w:jc w:val="both"/>
        <w:rPr/>
      </w:pPr>
      <w:r>
        <w:rPr>
          <w:rFonts w:cs="Times New Roman" w:ascii="Times New Roman" w:hAnsi="Times New Roman"/>
          <w:b/>
          <w:sz w:val="28"/>
          <w:szCs w:val="28"/>
        </w:rPr>
        <w:t xml:space="preserve">Изилдөөнүн апробацияланышы. </w:t>
      </w:r>
      <w:r>
        <w:rPr>
          <w:rFonts w:cs="Times New Roman" w:ascii="Times New Roman" w:hAnsi="Times New Roman"/>
          <w:sz w:val="28"/>
          <w:szCs w:val="28"/>
        </w:rPr>
        <w:t>Диссертациялык иштин негизги жоболору жана жыйынтыктары 8 илимий макалаларда жана илимий-практикалык конференцияларда чагылдырылган.</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b/>
          <w:sz w:val="28"/>
          <w:szCs w:val="28"/>
        </w:rPr>
        <w:t xml:space="preserve">Диссертациялык иштин структурасы. </w:t>
      </w:r>
      <w:r>
        <w:rPr>
          <w:rFonts w:cs="Times New Roman" w:ascii="Times New Roman" w:hAnsi="Times New Roman"/>
          <w:sz w:val="28"/>
          <w:szCs w:val="28"/>
        </w:rPr>
        <w:t>Диссертациялык иш киришүүдөн, эки бөлүмдөн, корутундудан жана колдонулган адабияттардын тизмесинен турат.</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rPr>
        <w:t>ДИССЕРТАЦИЯНЫН НЕГИЗГИ МАЗМУНУ</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8"/>
        <w:spacing w:lineRule="auto" w:line="240" w:before="0" w:after="0"/>
        <w:ind w:firstLine="510"/>
        <w:jc w:val="both"/>
        <w:rPr/>
      </w:pPr>
      <w:r>
        <w:rPr>
          <w:sz w:val="28"/>
          <w:szCs w:val="28"/>
          <w:lang w:val="ky-KG"/>
        </w:rPr>
        <w:t>Диссертациялык иштин</w:t>
      </w:r>
      <w:r>
        <w:rPr>
          <w:b/>
          <w:sz w:val="28"/>
          <w:szCs w:val="28"/>
          <w:lang w:val="ky-KG"/>
        </w:rPr>
        <w:t xml:space="preserve"> «Кыргызстанда эгемендүүлүк мезгилиндеги балдарды социалдык жактан коргоонун тарыхый өбөлгөлөрү» </w:t>
      </w:r>
      <w:r>
        <w:rPr>
          <w:sz w:val="28"/>
          <w:szCs w:val="28"/>
          <w:lang w:val="ky-KG"/>
        </w:rPr>
        <w:t>аттуу биринчи бөлүмүндө</w:t>
      </w:r>
      <w:r>
        <w:rPr>
          <w:b/>
          <w:sz w:val="28"/>
          <w:szCs w:val="28"/>
          <w:lang w:val="ky-KG"/>
        </w:rPr>
        <w:t xml:space="preserve">  </w:t>
      </w:r>
      <w:r>
        <w:rPr>
          <w:sz w:val="28"/>
          <w:szCs w:val="28"/>
          <w:lang w:val="ky-KG"/>
        </w:rPr>
        <w:t>постсоветтик реформалоо шарттарында Кыргызстандагы балдардын социалдык абалы жана балдардын абалын жакшыртуу боюнча мамлекеттик саясаттын калыптанышы каралган.</w:t>
      </w:r>
    </w:p>
    <w:p>
      <w:pPr>
        <w:pStyle w:val="Style18"/>
        <w:spacing w:lineRule="auto" w:line="240" w:before="0" w:after="0"/>
        <w:ind w:firstLine="510"/>
        <w:jc w:val="both"/>
        <w:rPr/>
      </w:pPr>
      <w:r>
        <w:rPr>
          <w:sz w:val="28"/>
          <w:szCs w:val="28"/>
          <w:lang w:val="ky-KG"/>
        </w:rPr>
        <w:t xml:space="preserve">Кыргызстандын көз карандысыз мамлекет катарында өнүгүү мезгилинде өзгөчө курч мүнөзгө ээ болгон балдардын жалпы абалы жана балалыкты коргоо жаатындагы  көйгөйлүү маселелер өлкөнүн жалпы социалдык-экономикалык кырдаалынан келип чыккан комплекстүү факторлорго негизделген. Кыргыз мамлекетинин базар экономикасына жана башкаруунун демократиялык системасына өтүү процесси КМШнын башка өлкөлөрүндөгүдөй эле калктын кескин түрдө жакырланышына алып келди. Жакырчылык бардык социалдык-демографиялык топторду камтыганына карабастан, Кыргыз Республикасындагы жакырлардын массалык демографиялык тобун </w:t>
      </w:r>
      <w:r>
        <w:rPr>
          <w:b/>
          <w:sz w:val="28"/>
          <w:szCs w:val="28"/>
          <w:lang w:val="ky-KG"/>
        </w:rPr>
        <w:t xml:space="preserve">балдар </w:t>
      </w:r>
      <w:r>
        <w:rPr>
          <w:sz w:val="28"/>
          <w:szCs w:val="28"/>
          <w:lang w:val="ky-KG"/>
        </w:rPr>
        <w:t>түзгөн. Дүйнөлүк банктын маалыматтары боюнча, Кыргызстанда жакырлануунун деңгээли 1998-1999–жылдары өзүнүн максималдуу жогорку чегине -55,3 %га жеткен. 2000-2007-жылдардагы жакырчылыкты кыскартуунун туруктуу динамикасына карабастан, калктын жашоо деңгээли төмөн бойдон калган. 2007-жылдагы жакырчылыктын жалпы мүнөздөмөсү (өтө жакырчылык 6,6 % жана жалпы жакырчылык 35 %), Кыргызстанда мурдагыдай эле 1829 миң адам жакырчылыкта, ал эми 344,9 миң адам өтө жакырчылыкта жашап жаткандыгын аныктаган.</w:t>
      </w:r>
    </w:p>
    <w:p>
      <w:pPr>
        <w:pStyle w:val="Style18"/>
        <w:spacing w:lineRule="auto" w:line="240" w:before="0" w:after="0"/>
        <w:ind w:firstLine="510"/>
        <w:jc w:val="both"/>
        <w:rPr>
          <w:sz w:val="28"/>
          <w:szCs w:val="28"/>
          <w:lang w:val="ky-KG"/>
        </w:rPr>
      </w:pPr>
      <w:r>
        <w:rPr>
          <w:sz w:val="28"/>
          <w:szCs w:val="28"/>
          <w:lang w:val="ky-KG"/>
        </w:rPr>
        <w:t>Кыргыз Республикасынын Улуттук Статкомитетинин расмий маалыматтарына ылайык 1998-жылдын башталышына карата республиканын өтө кедей жарандарынын негизги бөлүгүн түзгөн 763,7 миң аз камсыз болгон үй-бүлөлөргө ай сайын берилүүчү бир жолку жөлөк пул алуучулардын ичинде 16 жашка чейинки балдардын саны 744,4 миңди түзгөн. Бул сандык көрсөткүчтөр мамлекетте балдардын 40 %га жакыны  бир айлык кирешеси киши башына 100 сомдон төмөн чекти түзгөн өтө жакыр жана  жардамга муктаж болгон үй-бүлөлөрдө жашагандыгын билдирет. 2005-жылы 0-17 жаштагы балдардын жалпы санынын 52 % жакыр  үй-бүлөлөрдө, алардын ичинен 14,8 % өтө жакыр шарттарда жашашкан. Балдар жакырчылыгы айыл жергесинде 59,5 %ды түзүп, шаарлардагы балдар жакырчылыгына салыштырмалуу 22,3 %га жогору болгон. Диссертацияда жакырчылыктагы балдардын салыштырмалуу жогору көрсөткүчү бир катар социалдык-демографиялык жана экономикалык себептер менен тыгыз байланыштуу экендиги белгиленген. Балдар жакырчылыгына таасир этүүчү негизги себептерди талдоо Кыргызстанда балдар  жакырчылыгынын төмөнкүдөй: ата-энелердин жумуш менен камсыз болушу: балдар жашаган үй-бүлөлөрдүн көлөмү; балдардын көп балалуу жана толук эмес үй-бүлөлөрдө,  ошондой эле жаш үй-бүлөлөрдө жашап-тарбиялануусу сыяктуу маанилүү факторлору бар экендигин көрсөтөт.</w:t>
      </w:r>
    </w:p>
    <w:p>
      <w:pPr>
        <w:pStyle w:val="Style18"/>
        <w:spacing w:lineRule="auto" w:line="240" w:before="0" w:after="0"/>
        <w:ind w:firstLine="510"/>
        <w:jc w:val="both"/>
        <w:rPr/>
      </w:pPr>
      <w:r>
        <w:rPr>
          <w:sz w:val="28"/>
          <w:szCs w:val="28"/>
          <w:lang w:val="ky-KG"/>
        </w:rPr>
        <w:t xml:space="preserve">Постсоветтик өткөөл мезгилге мүнөздүү болгон кирешелердин төмөндөшү, массалык жумушсуздук, жакырчылык, социалдык жактан коргоонун мамлекеттик системасынын начарлашы сыяктуу негативдүү факторлор балдар эле эмес, жалпы коомчулук үчүн олуттуу көйгөйлөрдү жараткандыгына карабастан, көптөгөн социалдык-экономикалык маселелер эң биринчи кезекте балдардын жашоо-турмушунун татыктуу деңгээлин камсыздоого терс таасирин тийгизди. Ошондуктан бул диссертациялык иштин алкагында балдардын бакубаттыгы үчүн  эң маанилүү болгон балдардын  ден-соолугу, тамактануусу жана билим алуу жаатындагы негизги маселелер талдоого алынган. Булардын ичинен курч мүнөздөгү социалдык проблема болуп балдардын ден-соолугуна байланыштуу маселе эсептелет. Балдардын ден соолугунун абалын мүнөздөгөн маанилүү көрсөткүч болуп балдар өлүмү жана оорулары саналат. Саламаттыкты сактоо министирлигинин маалыматы боюнча Кыргызстандагы балдардын 4 % гана ден-соолугу боюнча биринчи топко киришкен (салыштырмалуу дени сак балдар). Өлкөдө жыл сайын 5 жашка чейинки 3,5 миңге жакын бала көз жумат. БУУнун Балдар фондунун «Дүйнө жүзүндөгү балдардын 2008-жылдагы абалы» боюнча баяндамасында көрсөтүлгөн маалыматтар боюнча, Кыргызстан КМШ өлкөлөрүнүн арасында балдар өлүмү боюнча эң жогорку көрсөткүчтөгү беш өлкөнүн катарына кирген. </w:t>
      </w:r>
    </w:p>
    <w:p>
      <w:pPr>
        <w:pStyle w:val="Style18"/>
        <w:spacing w:lineRule="auto" w:line="240" w:before="0" w:after="0"/>
        <w:ind w:firstLine="510"/>
        <w:jc w:val="both"/>
        <w:rPr>
          <w:sz w:val="28"/>
          <w:szCs w:val="28"/>
          <w:lang w:val="ky-KG"/>
        </w:rPr>
      </w:pPr>
      <w:r>
        <w:rPr>
          <w:sz w:val="28"/>
          <w:szCs w:val="28"/>
          <w:lang w:val="ky-KG"/>
        </w:rPr>
        <w:t xml:space="preserve">Акыркы мезгилдерде балдар жакырчылыгынын тийгизген терс таасиринин натыйжасында Кыргызстандагы балдардын ден-соолугунун абалы кескин начарлап бара жатат. Жыл сайын балдардын 500 миңге жакын оору-сыркоолору катталган. Диспансердик көзөмөлдөөдө орточо эсеп менен жылына 200 миң бала өнөкөт оорулары менен медициналык байкоодо турушкан. Ошондой эле жакырчылыкта жашаган балдар эрте жашында өлүмгө көбүрөөк дуушар болушкан. Балдардын ден соолугунун начар болушу алардын билим алуусуна дагы терс таасирин тийгизген. Мисалы, 1997-жылы жүргүзүлгөн бир жолку изилдөөлөрдүн жыйынтыгы боюнча 6-16 жаштагы балдар арасында ден-соолугуна байланыштуу мектепке барбаган балдардын саны 1823 болгон, алардын ичинен шаарда – 319 бала, айыл жеринде – 1504 бала катталган. </w:t>
      </w:r>
    </w:p>
    <w:p>
      <w:pPr>
        <w:pStyle w:val="Style18"/>
        <w:spacing w:lineRule="auto" w:line="240" w:before="0" w:after="0"/>
        <w:ind w:firstLine="510"/>
        <w:jc w:val="both"/>
        <w:rPr>
          <w:sz w:val="28"/>
          <w:szCs w:val="28"/>
          <w:lang w:val="ky-KG"/>
        </w:rPr>
      </w:pPr>
      <w:r>
        <w:rPr>
          <w:sz w:val="28"/>
          <w:szCs w:val="28"/>
          <w:lang w:val="ky-KG"/>
        </w:rPr>
        <w:t xml:space="preserve">Өткөөл мезгилдеги республиканын саясий жана экономикалык жашоосунда болуп жаткан терең өзгөрүүлөр билим берүү системасына дагы өз таасирин тийгизди. Мындай кыйын шарттарда башкаларга салыштырмалуу алсыз звено мектепке чейинки билим берүү тармагы болуп калган. Бюджеттик каржылоонун чектелиши республиканын көптөгөн региондорунда мектепке чейинки билим берүүчү мекемелердин санынын массалык кыскарышына алып келди. Алсак, эгерде 1990-жылы 1690 мектепке чейинки билим берүү мекемелери болгон болсо, ал эми 1996-жылга чейинки аралыкта алардын саны 449га чейин кыскарды. Кыргызстанда мектепке чейинки билим берүүчү мекемелерге барган 1-6 жаш курагындагы балдар 1990-жылы 30,1%ды түзсө, 1996-жылы 8,2%ды түзүп калган. Акыркы жылдарда мектепке чейинки билим берүүнүн инфраструктурасын сактоо жана каржылоо жаатын калыпка келтирүү боюнча иш-аракеттердин натыйжасында абал бир кыйла стабилдештирилди жана бул мекемелердин жабылуу процесси токтотулду. 2006-жылы өлкө боюнча 465 мектепке чейинки мекемелер иштеп, мында тиешелүү жаш курактагы балдардын 11%ы тарбияланышкан. Ошол эле мезгилде айыл жеринин балдарынын 90%нын мектепке чейинки билим берүү мекемесине барып тарбияланууга мүмкүнчүлүктөрү жок. Жалпысынан алганда өткөөл мезгилдеги каржы каатчылыгына байланыштуу бала бакчалардын азайышы жана балдарга мектепке чейинки билим берүүнүн кескин кыскарышы кичинекей балдар үчүн билим берүү программаларынын сапатынын начарлашына алып келди. </w:t>
      </w:r>
    </w:p>
    <w:p>
      <w:pPr>
        <w:pStyle w:val="Style18"/>
        <w:spacing w:lineRule="auto" w:line="240" w:before="0" w:after="0"/>
        <w:ind w:firstLine="510"/>
        <w:jc w:val="both"/>
        <w:rPr>
          <w:sz w:val="28"/>
          <w:szCs w:val="28"/>
          <w:lang w:val="ky-KG"/>
        </w:rPr>
      </w:pPr>
      <w:r>
        <w:rPr>
          <w:sz w:val="28"/>
          <w:szCs w:val="28"/>
          <w:lang w:val="ky-KG"/>
        </w:rPr>
        <w:t>Милдеттүү жалпы билим берүүнү ишке ашыруунун өңүттөрүнүн бири балдарды жалпы билим берүү менен толук камтуу боюнча мамлекет тарабынан көрүлгөн иш-чаралар болгон. Бул иш-чаралардын ичинде эң маанилүүсү болуп мектеп жашындагы балдарды дайыма каттодон өткөрүп туруу эсептелген.</w:t>
      </w:r>
      <w:r>
        <w:rPr>
          <w:sz w:val="28"/>
          <w:szCs w:val="28"/>
          <w:vertAlign w:val="superscript"/>
          <w:lang w:val="ky-KG"/>
        </w:rPr>
        <w:t xml:space="preserve"> </w:t>
      </w:r>
      <w:r>
        <w:rPr>
          <w:sz w:val="28"/>
          <w:szCs w:val="28"/>
          <w:lang w:val="ky-KG"/>
        </w:rPr>
        <w:t>Расмий маалыматтарга ылайык, Кыргызстанда мектептеги негизги билим берүү менен камтуунун коэффициенти 1990-жылдардын аягында 86,1%га төмөндөгөн, ал эми 2002-жылдан баштап жетишээрлик жогору деңгээлде сакталып турат (90%дан ашык). Мектепте акысыз билим алуу мамлекет тарабынан мыйзам чегинде кепилденгендигине карабастан иш-жүзүндө дайыма эле аткарылган эмес. Анын натыйжасында аз камсыз болгон үй-бүлөлөрдүн балдары мектепке барбай калышкан. Кыргыз Республикасынын Президентине караштуу Билим берүү жана илим иштери боюнча мамлекеттик комиссиянын изилдөөсү боюнча 1994-жылы мектепти таштаган балдардын саны 23 миңге жеткен, ал эми 1997-жылы бул көрсөткүч 8588 баланы түзгөн. 1998-жылдын сентябрында Улуттук статистикалык комитети тарабынан мектепке барбаган балдарды жана өспүрүмдөрдү расмий каттоо жүргүзүлгөн. Бул каттоонун жыйынтыктары республикада ар түрдүү себептер менен мектепке 5074 бала барбагандыгын, бул 1997-жылкы көрсөткүчтөн 40,9%га төмөндүгүн көрсөткөн. Көз карандысыз изилдөөлөрдүн маалыматтары боюнча 2007-жылы башталгыч жана жалпы мектептерде билим албаган балдардын саны 38,2 миң баланы, ал эми окууну таштагандар 23,5 миң баланы түзгөн. Ушуга байланыштуу диссертациялык иште балдардын мектепте окубай калуусунун негизги себептери изилденген.</w:t>
      </w:r>
    </w:p>
    <w:p>
      <w:pPr>
        <w:pStyle w:val="Style18"/>
        <w:spacing w:lineRule="auto" w:line="240" w:before="0" w:after="0"/>
        <w:ind w:firstLine="510"/>
        <w:jc w:val="both"/>
        <w:rPr>
          <w:sz w:val="28"/>
          <w:szCs w:val="28"/>
          <w:lang w:val="ky-KG"/>
        </w:rPr>
      </w:pPr>
      <w:r>
        <w:rPr>
          <w:sz w:val="28"/>
          <w:szCs w:val="28"/>
          <w:lang w:val="ky-KG"/>
        </w:rPr>
        <w:t xml:space="preserve">Диссертацияда белгиленген балалыктын жалпы көйгөйлүү маселелери жашоо-шарттары оор жагдайга кабылган балдар арасында өзгөчө курч мүнөздө экендигинен кабар берет. Кыргызстандын экономикасынын жана социалдык тармагынын өткөөл, көп учурда кризистик абалы республикада жаш балдардын эмгегин, айрыкча анын эң оор түрлөрүн пайдалануунун кеңири жайылтылышынын негизги себеби болуп калды. Жумушсуздуктун өсүшү, жакырчылыктын тереңдеши жана ички миграция иштеп жаткан балдардын санын көбөйттү, алардын 76,5%ы акча табуу жана  үй-бүлөсүн багуу үчүн иштөөгө мажбур болушкандыгы аныкталган. Бүгүнкү күндө республиканын аймагында социалдык коркунучтуу шарттарда жашап жаткан балдардын саны жөнүндө так көрсөткүчтөр жок. Ар кандай маалыматтар боюнча, азыркы убакта өлкөдө 10 миңден ашык көзөмөлсүз калган балдар, 23 миңдей иштеген жана 20 миңге жакын мектепте окубаган балдар бар. </w:t>
      </w:r>
    </w:p>
    <w:p>
      <w:pPr>
        <w:pStyle w:val="Style18"/>
        <w:spacing w:lineRule="auto" w:line="240" w:before="0" w:after="0"/>
        <w:ind w:firstLine="510"/>
        <w:jc w:val="both"/>
        <w:rPr/>
      </w:pPr>
      <w:r>
        <w:rPr>
          <w:sz w:val="28"/>
          <w:szCs w:val="28"/>
          <w:lang w:val="ky-KG"/>
        </w:rPr>
        <w:t xml:space="preserve">Диссертациялык иште Кыргызстанда азыр дагы башынан кечирип жаткан өткөөл мезгилдин оорчулуктарына карабай, көз карандысыздыкка жетишкен алгачкы жылдардан баштап балдардын абалын жакшыртуу боюнча мамлекеттик саясатты калыптандыруу багытында көптөгөн иштер жасалгандыгы белгиленген. Балдарды социалдык жактан коргоо системасындагы сапаттуу жана орчундуу өзгөрүүлөр 1994-жылдын январындагы БУУнун балдар укуктары жөнүндө Конвенциясынын Кыргызстан тарабынан ратификацияланышына байланыштуу болгон. Анын негизинде республикада балдардын укуктарын жана кызыкчылыктарын коргоо боюнча өтө олуттуу иш-чаралар иш-жүзүнө ашырыла баштаган. Балдардын абалын жакшыртууга, мыйзамдык  ишмердүүлүккө жана балдарды социалдык жактан коргоо жаатындагы мамлекеттик башкаруу органдарын кайра түзүүгө багытталган улуттук саясаттын калыптануу процесси активдүү башталган. </w:t>
      </w:r>
    </w:p>
    <w:p>
      <w:pPr>
        <w:pStyle w:val="Style18"/>
        <w:spacing w:lineRule="auto" w:line="240" w:before="0" w:after="0"/>
        <w:ind w:firstLine="510"/>
        <w:jc w:val="both"/>
        <w:rPr/>
      </w:pPr>
      <w:r>
        <w:rPr>
          <w:sz w:val="28"/>
          <w:szCs w:val="28"/>
          <w:lang w:val="ky-KG"/>
        </w:rPr>
        <w:t>1999-жылы октябрда балдар укуктары жөнүндө БУУнун Конвенциясынын негизги жоболорун чагылдырган «Жашы жете электердин укуктарын сактоо жана коргоо жөнүндө» Кыргыз Республикасынын Мыйзамы кабыл алынган. Негизинен жалпы мыйзамдык базаны өркүндөтүү, 1994-1999-жылдары кабыл алынган мыйзамдар жана башка нормативдик-укуктук актылар өзүнүн мүнөзү жана мазмуну боюнча балдар укуктары жөнүндө БУУнун Конвенциясынын талаптарына жооп берген, бирок ошентсе да балдарды социалдык-укуктук коргоо системасынын натыйжалуулугу жетишсиз деңгээлде кала берген. Мындай абалдын негизги себеби болуп Кыргызстанда балалыкка байланыштуу болгон бардык маселелерди комплекстүү чечүүгө багытталган бирдиктүү мамлекеттик саясаттын калыптанбагандыгы эсептелген. Балдарды коргоо жаатындагы мамлекеттик иш-чаралардын жүзөгө ашырылышын камсыздаган мыйзамдарды колдонуу механизми түзүлгөн эмес, ошону менен катар маанилүү чечимдерди аткаруу жана аларды көзөмөлдөө колго алынбаган.</w:t>
      </w:r>
    </w:p>
    <w:p>
      <w:pPr>
        <w:pStyle w:val="Style18"/>
        <w:spacing w:lineRule="auto" w:line="240" w:before="0" w:after="0"/>
        <w:ind w:firstLine="510"/>
        <w:jc w:val="both"/>
        <w:rPr>
          <w:sz w:val="28"/>
          <w:szCs w:val="28"/>
          <w:lang w:val="ky-KG"/>
        </w:rPr>
      </w:pPr>
      <w:r>
        <w:rPr>
          <w:sz w:val="28"/>
          <w:szCs w:val="28"/>
          <w:lang w:val="ky-KG"/>
        </w:rPr>
        <w:t xml:space="preserve">2001-жылы Кыргызстандагы балдардын укуктарын ишке ашыруу боюнча «Жаңы муун» биринчи мамлекеттик программасы иштелип чыккан. Бул программа балдардын даректүү топторун камтыган  көп баскычтуу иш-чаралардын коплексинен турган жана анда жашы жете электердин көзөмөлсүздүгүн жана укук бузууларын алдын алуу жана социалдык жактан ыңгайлашпаган балдарды  реабилитациялоо боюнча бирдиктүү системаны түзүү; жашы жете элек балдардын укуктарын ишке ашыруунун механизмин жакшыртуу; үй-бүлөгө жана балдарга социалдык жардам көрсөтүү мекемелеринин аймактык тармактарын түзүү жана бекемдөө сыяктуу бир катар мамлекеттик маанилүү милдеттер белгиленген. 2006-жылы Борбордук Азиядагы постсоветтик мамлекеттердин ичинен биринчилерден болуп Кыргызстан БУУнун Балдар фондунун колдоосу менен «Балдар жөнүндө» Кыргыз Республикасынын Кодексин кабыл алган, бул мыйзам балдардын укуктарын бекемдеп, балдарды коргоого мүмкүндүк берген принциптерди менен механизмдерди белгилеген жана балалыкты коргоо чөйрөсүндө иш алып барган мамлекеттик органдардын жана уюмдардын милдеттерин аныктаган. 2008-жылы Кыргыз Республикасынын Өкмөтүнүн токтому менен 2008-2011-жылдарга Кыргыз Республикасында жашы жете электердин эмгегинин эң оор түрлөрүн жоюу боюнча социалдык өнөктөрдүн аракеттеринин мамлекеттик программасы бекитилген. Бул программа балдар эмгегинин масштабын азайтууга, калкка балдар эмгегинин балдардын ден соолугуна жана өнүгүүсүнө тийгизген терс таасири жөнүндө маалымат берүүгө, иштеген балдардын билим алуусуна мүмкүнчүлүк түзүүгө багытталган иш-чараларды камтыган. </w:t>
      </w:r>
    </w:p>
    <w:p>
      <w:pPr>
        <w:pStyle w:val="Style18"/>
        <w:spacing w:lineRule="auto" w:line="240" w:before="0" w:after="0"/>
        <w:ind w:firstLine="510"/>
        <w:jc w:val="both"/>
        <w:rPr>
          <w:sz w:val="28"/>
          <w:szCs w:val="28"/>
          <w:lang w:val="ky-KG"/>
        </w:rPr>
      </w:pPr>
      <w:r>
        <w:rPr>
          <w:sz w:val="28"/>
          <w:szCs w:val="28"/>
          <w:lang w:val="ky-KG"/>
        </w:rPr>
        <w:t>Мамлекеттик балдар саясатынын негизги багыттарынын бири Кыргызстандагы балдардын абалын жакшыртуунун институционалдык механизмин калыптандыруу жана аны андан ары өнүктүрүү болгон. Изилденип жаткан мезгил аралыгында балалыкты коргоо боюнча институционалдык системаны түзүү үчүн конкреттүү чаралар ишке ашырылган, белгилей кетсек, мамлекеттик бийликтин бардык деңгээлдеринде үй-бүлөнүн, аялдардын жана балдардын кызыкчылыктарын коргоо чөйрөсүндө иш алып барган органдар түзүлгөн. Кыргыз Республикасынын Жогорку Кеңешинин Мыйзам чыгаруу жыйынында билим берүү, аялдардын, жаштардын, үй-бүлөлөрдүн маселелери боюнча атайын Комитет иштеген. 1996-жылы Кыргыз Республикасынын Өкмөтүнүн алдында үй-бүлө, аялдар жана жаштар иштери боюнча Мамлекеттик комиссия түзүлгөн. Бул комиссияга үй-бүлө, аялдар, балдар жана жаштарга карата мамлекеттик саясатты координациялоо жана жүргүзүү боюнча маселелер милдеттендирилген. 2001-жылы Кыргыз Республикасынын Президентинин алдында аялдардын, үй-бүлөнүн жана гендердик өнүгүү   маселелери боюнча Улуттук кеңеш түзүлгөн.</w:t>
      </w:r>
    </w:p>
    <w:p>
      <w:pPr>
        <w:pStyle w:val="Style18"/>
        <w:spacing w:lineRule="auto" w:line="240" w:before="0" w:after="0"/>
        <w:ind w:firstLine="510"/>
        <w:jc w:val="both"/>
        <w:rPr>
          <w:sz w:val="28"/>
          <w:szCs w:val="28"/>
          <w:lang w:val="ky-KG"/>
        </w:rPr>
      </w:pPr>
      <w:r>
        <w:rPr>
          <w:sz w:val="28"/>
          <w:szCs w:val="28"/>
          <w:lang w:val="ky-KG"/>
        </w:rPr>
        <w:t xml:space="preserve">Балдарды социалдык жактан коргоонун институционалдык механизмин калыптандыруудагы жемиштүү кадам катары атайын адистештирилген мамлекеттик органдардын ири тармагы түзүлгөндүгүн белгилей кетсек болот. 2007-жылы Кыргыз Республикасынын Өкмөтүнүн алдындагы дене-тарбия жана спорт, жаштардын иштери жана балдарды коргоо боюнча Мамлекеттик агенттиктин курамында балдарды коргоо боюнча Департамент түзүлгөн. Бул жаңы институционалдык органга Кыргыз Республикасынын мамлекеттик балдар саясатын ишке ашыруу, балдар укуктары жаатындагы маалымдуулукту жогорулатуу, балдарды кароо системасында эл аралык жана мамлекеттик стандарттардын сакталышына жооп берүү, ошондой эле балдарга кызмат көрсөткөн уюмдардын аккредитацияланышын жана балдарды тейлөө кызматынын сапатын текшерүү милдеттери жүктөлгөн. Республика боюнча  үй-бүлөнү жана балдарды колдоо боюнча 57 бөлүм, балдар иши боюнча 57 комиссия  түзүлгөн. Булардын натыйжалуу иштешин камсыздоого республикалык бюджеттен 7,0 млн. сом бөлүнгөн. </w:t>
      </w:r>
    </w:p>
    <w:p>
      <w:pPr>
        <w:pStyle w:val="Normal"/>
        <w:spacing w:lineRule="auto" w:line="240" w:before="0" w:after="0"/>
        <w:ind w:firstLine="510"/>
        <w:jc w:val="both"/>
        <w:rPr/>
      </w:pPr>
      <w:r>
        <w:rPr>
          <w:rFonts w:cs="Times New Roman" w:ascii="Times New Roman" w:hAnsi="Times New Roman"/>
          <w:sz w:val="28"/>
          <w:szCs w:val="28"/>
          <w:lang w:val="ky-KG"/>
        </w:rPr>
        <w:t xml:space="preserve">Диссертациялык иштин </w:t>
      </w:r>
      <w:r>
        <w:rPr>
          <w:rFonts w:cs="Times New Roman" w:ascii="Times New Roman" w:hAnsi="Times New Roman"/>
          <w:b/>
          <w:sz w:val="28"/>
          <w:szCs w:val="28"/>
          <w:lang w:val="ky-KG"/>
        </w:rPr>
        <w:t xml:space="preserve">«Кыргыз Республикасында балдарды социалдык жактан коргоонун негизги багыттары» </w:t>
      </w:r>
      <w:r>
        <w:rPr>
          <w:rFonts w:cs="Times New Roman" w:ascii="Times New Roman" w:hAnsi="Times New Roman"/>
          <w:sz w:val="28"/>
          <w:szCs w:val="28"/>
          <w:lang w:val="ky-KG"/>
        </w:rPr>
        <w:t>деп аталган экинчи бөлүмүндө</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балдарды социалдык жактан коргоо системасынын абалы жана аны өнүктүрүүнүн маселелери, жашоо шарттары кыйын  жагдайда калган балдарды социалдык жактан колдоонун өзгөчөлүктөрү, эл аралык жана мамлекеттик эмес уюмдардын Кыргызстандагы балдардын кызыкчылыктарын коргоо чөйрөсүндөгү  ишмердүүлүгү изилденген.</w:t>
      </w:r>
    </w:p>
    <w:p>
      <w:pPr>
        <w:pStyle w:val="Style18"/>
        <w:spacing w:lineRule="auto" w:line="240" w:before="0" w:after="0"/>
        <w:ind w:firstLine="510"/>
        <w:jc w:val="both"/>
        <w:rPr/>
      </w:pPr>
      <w:r>
        <w:rPr>
          <w:sz w:val="28"/>
          <w:szCs w:val="28"/>
          <w:lang w:val="ky-KG"/>
        </w:rPr>
        <w:t>Кыргызстанда эгемендүүлүк жылдарында, бардык КМШ өлкөлөрүндөй эле, калкты социалдык жактан коргоонун советтик модели талкаланган. Ошол эле убакта социалдык-экономикалык туруксуздук шарттарында жаңыдан калыптанып жаткан социалдык коргоо системасынын постсоветтик  моделин түзүү үчүн финансылык каражаттар жетишсиз болгон. 1991-жылдын 21-декабрында «Балалуу үй-бүлөлөргө мамлекеттик жөлөк пул жөнүндө» Кыргыз Республикасынын Мыйзамы кабыл алынган. 1991-1994-жылдардагы экономикалык активдүүлүктүн кескин кыскарышы, калктын жашоо деңгээлинин төмөндөшү, мамлекеттик бюджеттин дефицитинин өсүшү 1994-жылы 23-декабрда Кыргыз Республикасынын Президентин «Аз камсыз болгон үй-бүлөлөргө жана жарандарга социалдык жардам берүү системасын өркүндөтүү чаралары жөнүндө» Жарлыкка кол коюшуна түрткү болгон. Бул жарлыкка ылайык 1995-жылдын 1-январынан баштап үй-бүлөлөрдүн бир катар категориясына мамлекеттик жөлөк пул төлөп берүү токтотулган. Мындай аргасыз иш-аракеттерге карабастан, жылдык кирешеси өтө төмөн болгон үй-бүлөлөр ар бир баласы үчүн мамлекет тарабынан жөлөк пул алып турушкан. Эмгек жана социалдык коргоо министрлигинин берген маалыматына ылайык, республика боюнча 1996-жылы 771 миң балага жалпы суммасы 130 млн. сом жөлөк пул берилген. Жалпысынан 1991-1997-жылдарда Кыргызстандагы социалдык коргоо системасынын өнүгүшү экономиканын төмөндөшүнүн, жогорку деңгээлдеги инфляциянын жана жумушсуздуктун терс социалдык-экономикалык кесепеттерин жоюу жолунда жүргүзүлгөн. Ошону менен бирге өлкөнүн экономикасындагы структуралык өзгөрүүлөргө байланыштуу калкты социалдык жактан коргоо чөйрөсүндө дагы кардиналдуу өзгөртүүлөрдү жүргүзүү зарылчылыгы келип чыккан.</w:t>
      </w:r>
    </w:p>
    <w:p>
      <w:pPr>
        <w:pStyle w:val="Style18"/>
        <w:spacing w:lineRule="auto" w:line="240" w:before="0" w:after="0"/>
        <w:ind w:firstLine="510"/>
        <w:jc w:val="both"/>
        <w:rPr/>
      </w:pPr>
      <w:r>
        <w:rPr>
          <w:sz w:val="28"/>
          <w:szCs w:val="28"/>
          <w:lang w:val="ky-KG"/>
        </w:rPr>
        <w:t>1990-жылдардын аягында социалдык коргоо системасында бул тармактагы популистик чечимдерди кабыл алуудан баш тартып, өзгөчө анын даректүүлүгүн күчөтүү багытында реформа жүргүзүлгөн. Реформалоо процессинде Кыргызстандын социалдык саясатында калкты даректүү социалдык коргоо системасын өнүктүрүү, кары-картаңдарды, майыптарды жана колдоого муктаж балдарды социалдык тейлөө боюнча заманбап технологияларды жана ыкмаларды колдонуу сыяктуу маанилүү иш-аракеттер орун алган. 1998-жылдын май айында «Кыргыз Республикасындагы мамлекеттик пособиелер жөнүндө» жаңы Мыйзам күчүнө кирген. Ушул мезгилден баштап Кыргызстанда мамлекет тарабынан социалдык жөлөк пулдар тоголок жетимдерге, майып балдарга, ВИЧ оорулуу балдарга даректүү төлөнүлө баштаган. Кыргыз Республикасынын Эмгек жана социалдык коргоо министирлигинин маалыматы боюнча 2006-жылы мамлекеттик жөлөк пул алгандардын жалпы саны өлкөнүн калкынын 10 %ын түзгөн. Жөлөк пулду 145,8 миң үй-бүлө алышкан, аларда 481,2 миң киши катталып, анын 96 %ын балдар түзгөн. Социалдык жөлөк пулду 19,9 миң бала алып турган.</w:t>
      </w:r>
    </w:p>
    <w:p>
      <w:pPr>
        <w:pStyle w:val="Style18"/>
        <w:spacing w:lineRule="auto" w:line="240" w:before="0" w:after="0"/>
        <w:ind w:firstLine="510"/>
        <w:jc w:val="both"/>
        <w:rPr/>
      </w:pPr>
      <w:r>
        <w:rPr>
          <w:sz w:val="28"/>
          <w:szCs w:val="28"/>
          <w:lang w:val="ky-KG"/>
        </w:rPr>
        <w:t xml:space="preserve">Балдарды коргоо боюнча маанилүү социалдык программаларды ишке ашыруу үчүн социалдык өнөктөштүктү өнүктүрүү максатында республикада мамлекеттик бюджеттен каржыланган социалдык заказдарды аткаруу системасы киргизиле баштаган. 2005-жылы Кыргыз Республикасынын Өкмөтү биринчи жолу мамлекеттик жана мамлекеттик эмес уюмдар тарабынан социалдык долбоорлорду ишке ашырууга мамлекеттик атайын заказдарды берген. Балдардын укугун коргоо боюнча «Жаңы муун» мамлекеттик программасынын алкагында Кыргыз Республикасынын эмгек жана социалдык өнүктүрүү Министрлиги  тарабынан 2005-2006-жылдарда балдардын кароосуз калышын алдын алуу жана мүмкүнчүлүгү чектелген балдардын муктаждыктарын колдоого багытталган 20 долбоор, ал эми 2007-жылы 23 социалдык долбоор ишке ашырылган. Бул максаттарга мамлекет тарабынан 4,9 млн. сом бөлүнгөн. </w:t>
      </w:r>
    </w:p>
    <w:p>
      <w:pPr>
        <w:pStyle w:val="Style18"/>
        <w:spacing w:lineRule="auto" w:line="240" w:before="0" w:after="0"/>
        <w:ind w:firstLine="510"/>
        <w:jc w:val="both"/>
        <w:rPr/>
      </w:pPr>
      <w:r>
        <w:rPr>
          <w:sz w:val="28"/>
          <w:szCs w:val="28"/>
          <w:lang w:val="ky-KG"/>
        </w:rPr>
        <w:t xml:space="preserve">Кыргызстанда азыркы учурдагы мамлекет тарабынан өзгөчө көңүл бурууну талап кыла турган курч социалдык-демографиялык маселелердин бири майып балдарды коргоо маселеси экендигин айтып кетишибиз керек. Акыркы жылдары өлкөдө майып балдардын саны кескин түрдө көбөйүп бараткандыгы байкалат. Баарынан мурда мамлекеттен официалдуу жөлөк пул алган майып балдардын санынын өскөндүгүн белгилей кетүү керек. Алсак, 1997-жылдын 1-январына карата  расмий статистиканын маалыматтары боюнча республикада 9956 майып бала, алардын ичинен балдардын шал оорусу менен жабыркаган 1358 бала катталган. 2005-жылы социалдык жактан коргоо органдарынын каттоосунда 41,8 миң  майыптуулук боюнча пенсия жана жөлөк пул алган жарандар турган, алардын ичинен  18,5 миңи майып балдар болгон. 2007-жылдын башында республикада 18 жашка чейинки жыйырма миңге жакын майып балдар катталган жана бул көрсөткүч  майыптардын жалпы санынын 18%ын түзгөн. 2002-жылдагы көрсөткүчкө салыштырганда майып балдардын саны 12%га көбөйгөн. Майып балдардын жалпы санынын алтыдан бир бөлүгүн шал оорусу менен ооруган балдар түзгөн.  Өлкөдө жыл сайын орточо эсеп менен 1,5 миң бала тубаса майып деп таанылат. </w:t>
      </w:r>
    </w:p>
    <w:p>
      <w:pPr>
        <w:pStyle w:val="Style18"/>
        <w:spacing w:lineRule="auto" w:line="240" w:before="0" w:after="0"/>
        <w:ind w:firstLine="510"/>
        <w:jc w:val="both"/>
        <w:rPr>
          <w:color w:val="C00000"/>
          <w:sz w:val="28"/>
          <w:szCs w:val="28"/>
          <w:lang w:val="ky-KG"/>
        </w:rPr>
      </w:pPr>
      <w:r>
        <w:rPr>
          <w:sz w:val="28"/>
          <w:szCs w:val="28"/>
          <w:lang w:val="ky-KG"/>
        </w:rPr>
        <w:t xml:space="preserve">Мүмкүнчүлүгү чектелген балдардын маселелерин чечүү үчүн мамлекет тарабынан майып балдардын социалдык коргоосун камсыз кылуучу мыйзам актылары кабыл алынган, мамлекеттик колдоолор ишке ашырылган. 1998-жылдын ноябрь айында Кыргыз Республикасынын Президентинин алдында майыптардын иши боюнча  Кеңеш түзүлгөн. 1999-жылы майыптарды колдоо боюнча Улуттук программа кабыл алынган. 2006-жылдын 31-майындагы Кыргыз Республикасынын Өкмөтүнүн токтому менен «2006-2010-жылдарга карата майыптарды мамлекет тарабынан колдоо иш-чараларынын комплекси» бекитилген. Ал эми 2008-жылы «Мүмкүнчүлүгү чектелген жарандардын укуктары жана кепилдиктери жөнүндө» Кыргыз Республикасынын Мыйзамы кабыл алынган. Көрсөтүлгөн мыйзамдардын жана программалардын  алкагында мүмкүнчүлүгү чектелген балдар жана өспүрүмдөр үчүн реабилитациялык борборлорду түзүү колго алынып, аларды жайылтуу жана өнүктүрүү иштери улантылууда.  </w:t>
      </w:r>
    </w:p>
    <w:p>
      <w:pPr>
        <w:pStyle w:val="Style18"/>
        <w:spacing w:lineRule="auto" w:line="240" w:before="0" w:after="0"/>
        <w:ind w:firstLine="510"/>
        <w:jc w:val="both"/>
        <w:rPr/>
      </w:pPr>
      <w:r>
        <w:rPr>
          <w:sz w:val="28"/>
          <w:szCs w:val="28"/>
          <w:lang w:val="ky-KG"/>
        </w:rPr>
        <w:t xml:space="preserve">Кыргызстанда өткөөл мезгил шарттарында жетим балдардын санынын кескин өскөндүгүн белгилеп кетүү зарыл. Эгерде 1991-жылы ата-энесинин камкордугунан ажыраган  балдардын саны 1250 баланы  түзсө, ал эми 1996-жылы бул көрсөткүч 15487ге жеткен. БУУнун Балдар фондунун берген маалыматы боюнча мамлекеттик интернат тибиндеги мекемелерде тарбияланып жаткан балдардын саны 2004-жылдан 2007-жылга чейин 17230дан 20750гө өсүп, Кыргызстандагы калктын 0,4%ын же болбосо жалпы балдардын санынын 0,8 %ын түзгөн. Расмий статистиканын маалыматы боюнча 1993-жылы республика боюнча 4 балдар үйү, 32 жалпы типтеги жатак мектеп-интернаты (анын ичинде жетим жана ата-энесинин камкордугунан ажыраган  балдар үчүн 3 мектеп-интернаты), 16  акылы кем жана дене мүчөлөрү өнүкпөгөн балдардын атайын адистештирилген жана жардамчы мектеп-интернаттары иштеген. Ал эми 2006-2007-жылдары Кыргызстанда жалпысынан 68 мамлекеттик балдар мекемелери, анын ичинде 9 балдар үйү, 3 жетим балдар жана кароосуз калган  балдар үчүн мектеп-интернаты, 20 мүмкүнчүлүгү чектелген балдар үчүн интернат тибиндеги балдар мекемелери катталган. Ошондой эле жыл сайын өз милдеттерин аткарбаган ата-энелердин санынын көбөйгөндүгүнүн натыйжасында «социалдык жетимчилик» көйгөйү курчуган. 1997-2001-жылдары республикадагы эң ири тогуз мамлекеттик балдар үйүнүн жана мектеп-интернаттарынын жалпы тарбиялануучулардын санынын 40 %ы гана биологиялык жетимдер болуп эсептелсе, ал эми 60 %га  жакынын социалдык жетимдер түзгөн. Тирүү ата-энелери бар туруп, ташталган балдардын саны жылдан жылга өскөн, мисалы, мындай балдардын саны эгерде 1997-жылы 439 болсо, ал эми 2001-жылы 702ге чейин жеткен. Социалдык жетим балдардын өсүү тенденциясы кийинки жылдары да байкалган. 2007-жылы аталган топтогу балдар балдар үйлөрүндө тарбиялангандардын жалпы санынын 88-90 %ын түзүп калышкан. </w:t>
      </w:r>
    </w:p>
    <w:p>
      <w:pPr>
        <w:pStyle w:val="Normal"/>
        <w:spacing w:lineRule="auto" w:line="240" w:before="0" w:after="0"/>
        <w:ind w:firstLine="510"/>
        <w:jc w:val="both"/>
        <w:rPr/>
      </w:pPr>
      <w:r>
        <w:rPr>
          <w:rFonts w:cs="Times New Roman" w:ascii="Times New Roman" w:hAnsi="Times New Roman"/>
          <w:sz w:val="28"/>
          <w:szCs w:val="28"/>
          <w:lang w:val="ky-KG"/>
        </w:rPr>
        <w:t xml:space="preserve">Изилденип жаткан мезгилде «көмүскөдөгү жетимдер» деп аталган  балдардын санынын өсүшү дагы байкалган. Постсоветтик Кыргызстан башынан өткөргөн терең саясий жана социалдык-экономикалык өзгөртүүлөр мезгили өлкөдө унутта калган тилемчилик, селсаяктык, үй-жайсыз көчөлөгөн балдар көзөмөлсүздүгү сыяктуу коомдогу негативдүү көрүнүштөрдү жаратты. Кыргыз Республикасынын өкмөтү тарабынан жашоо жагдайы оор жана тарбиялоонун өзгөчө шарттарына муктаж балдар менен иш алып баруунун натыйжалуулугун жакшыртуу максатында «2002-2003-жылдарга карата жашы жете электердин  арасында көзөмөлсүздүктү жана укук бузууларды алдын алуу жөнүндө» максаттуу Программа иштелип чыккан. Эмгек жана социалдык коргоо министрлиги тарабынан аймактарда үй-бүлөлөрдү жана балдарды колдоочу бөлүмдөр ачылган,  алардын кызматкерлери ар бир жагдайы оор бала жана үй-бүлө тууралуу маалымат топтой алышкан. Мындай иштерди жүргүзүүдө эл аралык жана жергиликтүү өкмөттүк эмес уюмдар тарабынан бир кыйла жардам көрсөтүлгөн.  2004-жылдан тартып Ош шаарында жана Ош областында «Көчө балдары» аттуу долбоор ишке ашырыла баштаган. 2005-жылдан баштап Сокулук районунун социалдык коргоо Башкармалыгынын карамагына кирген  «Росток» (“Бүчүр”) үй-бүлө жана балдар Борбору уюшулуп, ийгиликтүү иштеп жатат. Социалдык аялуу топтогу балдарга олуттуу жардамдарды ишмердүүлүгү «көчө» балдарын жана жаш укук бузуучуларды социалдык реабилитациялоого багытталган Бишкек шаарындагы «Балдарды коргоо борбору», «Ак-Канат» реабилитациялык борбору, «Ак-Жол» борбору, «/мүт» кайрымдуулук борбору, Каракол жана Ош шаарларындагы жашы жете электерди реабилитациялоо жана коомго ыңгайлаштыруу (адаптациялоо) борборлору, «Кармель» өкмөттүк эмес уюму жана башка көптөгөн балдар баш калкалоочу жайлар (приюттар) көрсөтүп келе жатышат. </w:t>
      </w:r>
    </w:p>
    <w:p>
      <w:pPr>
        <w:pStyle w:val="Normal"/>
        <w:spacing w:lineRule="auto" w:line="240" w:before="0" w:after="0"/>
        <w:ind w:firstLine="510"/>
        <w:jc w:val="both"/>
        <w:rPr/>
      </w:pPr>
      <w:r>
        <w:rPr>
          <w:rFonts w:cs="Times New Roman" w:ascii="Times New Roman" w:hAnsi="Times New Roman"/>
          <w:sz w:val="28"/>
          <w:szCs w:val="28"/>
          <w:lang w:val="ky-KG"/>
        </w:rPr>
        <w:t>Көз карандысыздылыктын алгачкы күндөрүнөн тарта эле  балдарды социалдык жактан коргоо иш-чараларына Кыргыз Республикасынын балдардын кызыкчылыктарын жана укуктарын камсыз кылуу системасын өнүктүрүүгө жана андан ары жакшыртууга активдүү катышкан ар кандай эл аралык жана регионалдык уюмдар менен болгон кызматташтыгы олуттуу салым кошуп келе жатат. Кыргызстандын балдарды коргоо чөйрөсүндөгү эл аралык кызматташтыгынын көптөгөн маселелери салтка ылайык биздин өлкөбүздөгү балдардын абалын жакшыртууга багытталган кеңири масштабдагы эл аралык программаларды жана долбоорлорду ишке ашырып жаткан Бириккен улуттар уюмунун атайын адистешкен уюмдарынын көзөмөл-көмөгү алдында чечилет. Каралып жаткан маселенин алкагында БУУнун эл аралык Балдар фондунун (ЮНИСЕФ) Кыргыз Республикасындагы ишмердүүлүгү өзгөчө изилдөөчүлүк кызыгууну жаратат. Кыргызстандагы ЮНИСЕФтин официалдуу өкүлчүлүгү 1994-жылы март айында ачылган. Өз ара кызматташуунун негизин Кыргыз Республикасынын Өкмөтүнүн жана ЮНИСЕФтин ортосундагы 1994-жылдын 26-октябрында тараптар тарабынан кол коюлган Келишим түзгөн. Ушул мезгилден баштап Кыргызстандагы БУУнун Балдар фондунун өкүлчүлүгү республикадагы балдарды колдоо жана өнүктүрүүгө багытталган ар кандай тармактагы жардамын көрсөтүп келе жатат. 2005-жылдын февраль айында Кыргыз Республикасынын Өкмөтү жана ЮНИСЕФ 2010-жылга чейинки мезгилге эсептелген кызматташуунун биздин өлкөгө багытталган жаңы программасына кол коюшкан. Кыргызстан менен БУУнун Балдар фондунун балдардын абалын жакшыртуу боюнча кызматташтык программаларын ишке ашырууга 2000-2004-жылдары 10 млн. 576 миң АКШ доллары, ал эми 2005-2010-жылдары  8 млн. 562 миң АКШ доллары бөлүнгөн.</w:t>
      </w:r>
    </w:p>
    <w:p>
      <w:pPr>
        <w:pStyle w:val="Normal"/>
        <w:spacing w:lineRule="auto" w:line="240" w:before="0" w:after="0"/>
        <w:ind w:firstLine="510"/>
        <w:jc w:val="both"/>
        <w:rPr/>
      </w:pPr>
      <w:r>
        <w:rPr>
          <w:rFonts w:cs="Times New Roman" w:ascii="Times New Roman" w:hAnsi="Times New Roman"/>
          <w:sz w:val="28"/>
          <w:szCs w:val="28"/>
          <w:lang w:val="ky-KG"/>
        </w:rPr>
        <w:t xml:space="preserve">Ата-энесинин камкордугунан ажыраган балдарды коргоо жана жайгаштыруу чөйрөсүндө Кыргыз Республикасы «SOS-Киндердорф Интернационал» балдар айылын түзүү боюнча эл аралык кайрымдуулук уюму менен тыгыз кызматташып келет. 1996-жылдын 27-декабрында Кыргыз Республикасынын Өкмөтү жана аталган Эл аралык коомдун ортосунда «SOS-балдар айылынын түзүлүшү жана иштеши тууралуу жана аны менен байланышкан Кыргыз Республикасындагы долбоорлорду ишке ашыруу боюнча» Макулдашуу түзүлгөн. Бул Макулдашуунун алкагында Бишкек жана Чолпон-Ата шаарларында үй-бүлө тибиндеги 2 «SOS-балдар айылы» ачылган. </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л аралык уюмдардын ишмердүүлүгүнүн маанилүү багыттарынын бири «тобокел тобундагы» балдар жана үй-бүлөлөр менен социалдык кызматташуунун жаңы түрлөрүн калыптандыруу жана жайылтуу болгон. Бул багытта 2001-жылы Кыргыз Республикасынын жана Швеция Өкмөттөрүнүн ортосунда Атайын Келишим түзүлгөн. Бул долбоорду ишке ашыруунун жүрүшүндө «тобокел тобундагы» балдарды колдоо боюнча Атайын Келишим 2007-жылдын 30-сентябрына чейин узартылган. «Тобокел тобундагы балдар» долбоорунун экинчи фазасын колдоо үчүн эл аралык өнүктүрүү жана кызматташтык боюнча Швед агенттиги (SIDA) тарабынан 3870,0 миллион швед крону грант катары кошумча берилген. Ошондой эле диссертациялык иште эл аралык кызматташтыктын алкагында Кыргызстандагы балдардын абалын жакшыртуу боюнча көптөгөн социалдык долбоорлорду  ишке ашырган «Ага-Хан» фонду, Даниялык «Балдарды коргоо» («Red Barnet») кайрымдуулук уюму, «Every ChiId» (Эври Чайлд) Британиялык эл аралык уюму, эл аралык Британиялык «Балдарды коргоо» фонду жана «Сорос-Кыргызстан» Фонду сыяктуу эл аралык уюмдардын ишмердүүлүгүн изилдөөгө өзгөчө көңүл бурулган. </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станда балдардын абалын жакшыртуу чөйрөсүндө кайрымдуулук жана укук коргоочулук багытындагы  республикалык жана жергиликтүү жааматтардын деңгээлинде көптөгөн коомдук, өкмөттүк эмес уюмдар калыптанып, активдүү иштей башташкан. Бул өңүттөн алганда үч өкмөттүк эмес уюмунун («Балдарды коргоо борбору», «Муун» жана  «Интербилим» борборлору)  демилгеси менен 2002-жылы түзүлгөн коммерциялык эмес уюмдардын биримдиги тарабынан жүргүзүлгөн иш-чаралар тиешелүү  жыйынтыктарды бергендигин белгилеп кетүү зарыл. Мүмкүнчүлүгү чектелген балдардын жана социалдык жактан кооптуу турмуш шарттарында жашаган балдардын кызыкчылыктарын коргоого байланышкан маселелерди чечүүгө Кыргызстандагы социалдык кызматкерлердин Ассоциациясы өз салымын кошуп келүүдө. Азыркы мезгилде өзүнө элүүгө жакын бейөкмөт уюмдарын камтыган бул Ассоциясынын түздөн-түз жетекчилиги астында 2000ден ашуун балдар баш калкалаган жана колдоо тапкан  үй-бүлөлүк үйлөр, кайрымдуулук, коомдук фонддор жана борборлор иштеп жатышат. </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л аралык жана өкмөттүк эмес уюмдардын  ишмердүүлүгүнүн дагы бир көрүнүктүү иш-багыты </w:t>
      </w:r>
      <w:r>
        <w:rPr>
          <w:rFonts w:cs="Times New Roman" w:ascii="Times New Roman" w:hAnsi="Times New Roman"/>
          <w:i/>
          <w:sz w:val="28"/>
          <w:szCs w:val="28"/>
          <w:lang w:val="ky-KG"/>
        </w:rPr>
        <w:t>балдар кайрымдуулугуна</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арналган. Ар кандай эл аралык уюмдар жана чет өлкөлүк каржылоо институттары, айрыкча Бүткүл дүйнөлүк банк, Азия өнүктүрүү банкы,   Россиялык-Европалык фонд, «Ноу-хау» фонду, «Каунтерпарт Консорциум», Эл аралык кайрымдуулук корпусу, техникалык кызматташтыктын Германдык коому, Эл аралык өнүктүрүү боюнча АКШнын Агенттиги (ЮСАИД), Германия, Нидерландия жана Япониянын элчиликтери, Кыргызстандагы ПРООНдун миссиясы балдардын интернат тибиндеги мамлекеттик балдар үйлөрүнөн кайрадан үй-бүлөлөргө же болбосо үй шартына жакындаштырылган жайларга жайгаштыруу боюнча аткарылып жаткан иштерге ар тараптан колдоо көрсөтүп турушат. Бул уюмдардын кайрымдуулук иштери менен катар эле Кыргызстанда жергиликтүү кайрымдуулук уюмдарынын тармагы калыптанып, кеңири жайылтыла баштады. Бүгүнкү күндө республикада ишмердүүлүгү кайрымдуулукка багытталган 600дөн ашуун коммерциялык эмес уюмдар расмий катталган. Каралып жаткан мезгилде бул кайрымдуулук уюмдары Кыргызстанга эки миллиард сом өлчөмүндөгү акча каражатын алып келишкен. Бул багытта жардамга муктаж балдарга даректүү колдоо көрсөтүүгө багытталган билим берүү жана социалдык мүнөздөгү долбоорлорду каржылоого бир топ көрүнүктүү каражаттарды үзгүлтүксүз берип келген «Кумтөр», «РЕЕМСТМА», «Дордой» сыяктуу ири компаниялардын кайрымдуулук иштерин белгилей кетсек болот. Негизинен, азыркы мезгилде Кыргызстанда балдарды колдоо боюнча эл аралык жана жергиликтүү кайрымдуулук уюмдарынын, бизнес-структуралардын жана диний бирикмелердин, ар кандай мамлекеттик мекемелердин кайрымдуулук ишмердүүлүгү бир кыйла жанданып калды. Балдарга карата соопчулук ишмердүүлүгүнүн кеңири жайылтылышын токтотуп турган факторлордун бири болуп кайрымдуулукту өнүктүрүүнүн жалпы мамлекеттик стратегиясынын жоктугу эсептелет.</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корутундусунда</w:t>
      </w:r>
      <w:r>
        <w:rPr>
          <w:rFonts w:cs="Times New Roman" w:ascii="Times New Roman" w:hAnsi="Times New Roman"/>
          <w:sz w:val="28"/>
          <w:szCs w:val="28"/>
          <w:lang w:val="ky-KG"/>
        </w:rPr>
        <w:t xml:space="preserve"> изилдөөнүн жалпы жыйынтыктары чыгарылып, төмөнкүдөй негизги тыянактар белгиленген: </w:t>
      </w:r>
    </w:p>
    <w:p>
      <w:pPr>
        <w:pStyle w:val="Normal"/>
        <w:numPr>
          <w:ilvl w:val="0"/>
          <w:numId w:val="4"/>
        </w:numPr>
        <w:spacing w:lineRule="auto" w:line="240" w:before="0" w:after="0"/>
        <w:jc w:val="both"/>
        <w:rPr/>
      </w:pPr>
      <w:r>
        <w:rPr>
          <w:rFonts w:cs="Times New Roman" w:ascii="Times New Roman" w:hAnsi="Times New Roman"/>
          <w:sz w:val="28"/>
          <w:szCs w:val="28"/>
          <w:lang w:val="ky-KG"/>
        </w:rPr>
        <w:t>Кыргыз Республикасынын суверендүү мамлекет катары өнүгүү процессиндеги кыйынчылыктарга карабастан, мамлекеттин социалдык саясатынын негизги максаты балдардын татыктуу жашоо деңгээлин камсыз кылууга, алардын укуктарынын жана кызыкчылыктарынын сакталышына жана социалдык жактан ар тараптуу колдоолорду көрсөтүүгө багытталган мамлекеттик ыраттуу системаны калыптандыруу, анын туруктуулугун жана натыйжалуулугун арттыруу болгон. Жүргүзүлгөн реформалардын алкагында балдарды жана үй-бүлөлөрдү социалдык жактан коргоо мамлекеттик социалдык саясаттын приоритеттүү багыты жана ошондой эле бардык мамлекеттик органдардын жана ар кандай коомдук институттардын маанилүү функциясы болуп таанылган.</w:t>
      </w:r>
    </w:p>
    <w:p>
      <w:pPr>
        <w:pStyle w:val="Normal"/>
        <w:numPr>
          <w:ilvl w:val="0"/>
          <w:numId w:val="4"/>
        </w:numPr>
        <w:spacing w:lineRule="auto" w:line="240" w:before="0" w:after="0"/>
        <w:jc w:val="both"/>
        <w:rPr/>
      </w:pPr>
      <w:r>
        <w:rPr>
          <w:rFonts w:cs="Times New Roman" w:ascii="Times New Roman" w:hAnsi="Times New Roman"/>
          <w:sz w:val="28"/>
          <w:szCs w:val="28"/>
          <w:lang w:val="ky-KG"/>
        </w:rPr>
        <w:t xml:space="preserve">Кыргызстандын соңку тарыхындагы эгемендүү мамлекет катарында өнүгүү мезгилинде балдарды социалдык жактан коргоо боюнча мамлекеттик система олуттуу өзгөрүүлөргө дуушар болду. Акыркы убактарда республикада мамлекет тарабынан социалдык кепилдиктерди мурдагыга караганда бир кыйла азайткан социалдык коргоонун жаңы модели түзүлүп, ал өз ичине даректүү социалдык төлөмдөрдү; айрым категориядагы балдар үчүн жеңилдиктерди жана мүмкүнчүлүгү чектелген балдарга социалдык кызматтарды көрсөтүүнү камтыйт.  Кыргыз Республикасы курч бюджеттик тартыштыкка карабастан балдарга багытталган социалдык саясатын ишке ашырууда эң биринчи көңүлдү жардамга муктаж, өзгөчө оор турмуш шарттарында жашаган балдарга жана үй-бүлөлөргө буруп келди.  </w:t>
      </w:r>
    </w:p>
    <w:p>
      <w:pPr>
        <w:pStyle w:val="Normal"/>
        <w:numPr>
          <w:ilvl w:val="0"/>
          <w:numId w:val="4"/>
        </w:numPr>
        <w:spacing w:lineRule="auto" w:line="240" w:before="0" w:after="0"/>
        <w:jc w:val="both"/>
        <w:rPr/>
      </w:pPr>
      <w:r>
        <w:rPr>
          <w:rFonts w:cs="Times New Roman" w:ascii="Times New Roman" w:hAnsi="Times New Roman"/>
          <w:sz w:val="28"/>
          <w:szCs w:val="28"/>
          <w:lang w:val="ky-KG"/>
        </w:rPr>
        <w:t xml:space="preserve">Балалуу үй-бүлөлөргө берилүүчү мамлекеттик төлөмдөр системасын өнүктүрүүдөгү позитивдүү кадамдарга карабастан, Кыргызстандагы балдарды социалдык жактан коргоонун мамлекеттик системасы жалпысынан азырынча эл аралык стандарттардан бир топ эле алыс. Yй-бүлө жана балалык жаатында ишке ашырылып жаткан мамлекеттик саясаттын өткөөл мезгилдеги жетишкендиктери жана оорчулуктары балалыкты коргоонун социалдык стандарттарын иштеп чыгуу, балдардын татыктуу жашоо деңгээлин камсыздаган мамлекеттик кепилдиктерди андан ары өнүктүрүү мезгил-мезгили менен инновациялык жаңыланууну талап кылган узак, көлөмдүү жана татаал процесс экендигин ачык көрсөттү.  </w:t>
      </w:r>
    </w:p>
    <w:p>
      <w:pPr>
        <w:pStyle w:val="Normal"/>
        <w:numPr>
          <w:ilvl w:val="0"/>
          <w:numId w:val="4"/>
        </w:numPr>
        <w:spacing w:lineRule="auto" w:line="240" w:before="0" w:after="0"/>
        <w:jc w:val="both"/>
        <w:rPr/>
      </w:pPr>
      <w:r>
        <w:rPr>
          <w:rFonts w:cs="Times New Roman" w:ascii="Times New Roman" w:hAnsi="Times New Roman"/>
          <w:sz w:val="28"/>
          <w:szCs w:val="28"/>
          <w:lang w:val="ky-KG"/>
        </w:rPr>
        <w:t xml:space="preserve">Кыргызстанда көз карандысыздыктын алгачкы жылдарынан баштап эле эл аралык коомчулук тарабынан балдарды коргоо жана аялуу топтогу балдарга жардам берүү боюнча ар түрдүү социалдык программаларды иштеп чыгуу жана жүзөгө ашыруу жаатында чоң иштер аткарылды. Республикадагы балдарды социалдык коргоо боюнча мамлекеттик саясатты калыптандыруу жана аны андан ары өнүктүрүү процесси эл аралык жана регионалдык уюмдардын, кайрымдуулук фонддорунун, чет өлкөлүк бизнес-тармактарынын, жергиликтүү бейөкмөт уюмдарынын ар тараптуу финансылык, уюштуруучулук, усулдук жана маалыматтык жардамысыз мүмкүн эмес эле. </w:t>
      </w:r>
    </w:p>
    <w:p>
      <w:pPr>
        <w:pStyle w:val="Normal"/>
        <w:numPr>
          <w:ilvl w:val="0"/>
          <w:numId w:val="4"/>
        </w:numPr>
        <w:spacing w:lineRule="auto" w:line="240" w:before="0" w:after="0"/>
        <w:jc w:val="both"/>
        <w:rPr>
          <w:rFonts w:ascii="Times New Roman" w:hAnsi="Times New Roman" w:cs="Times New Roman"/>
          <w:sz w:val="28"/>
          <w:szCs w:val="28"/>
          <w:lang w:val="ky-KG"/>
        </w:rPr>
      </w:pPr>
      <w:r>
        <w:rPr>
          <w:rFonts w:cs="Times New Roman" w:ascii="Times New Roman" w:hAnsi="Times New Roman"/>
          <w:color w:val="000000"/>
          <w:sz w:val="28"/>
          <w:szCs w:val="28"/>
          <w:lang w:val="ky-KG"/>
        </w:rPr>
        <w:t xml:space="preserve">Өкмөттүк эмес уюмдардын түздөн-түз иш-аракеттеринин натыйжасында Кыргызстанда балдарды социалдык коргоо чөйрөсүндөгү мамлекеттик саясаттын мыйзамдуулук жана институционалдык  негиздерин өнүктүрүү боюнча көрүнүктүү кадамдар жасалды. Бул мезгилдин ичинде Кыргызстандын бейөкмөт сектору социалдык өнөктөштүк жана биргелешип иштөө принциптерин колдонуу менен балдардын абалын жакшыртуу жана жардамга муктаж аялуу топтогу балдарга социалдык колдоо көрсөтүү боюнча жарандык демилгелерди өнүктүрүүдө зор тажрыйбага ээ болду. </w:t>
      </w:r>
    </w:p>
    <w:p>
      <w:pPr>
        <w:pStyle w:val="Normal"/>
        <w:spacing w:lineRule="auto" w:line="240" w:before="0" w:after="0"/>
        <w:ind w:firstLine="360"/>
        <w:jc w:val="both"/>
        <w:rPr/>
      </w:pPr>
      <w:r>
        <w:rPr>
          <w:rFonts w:cs="Times New Roman" w:ascii="Times New Roman" w:hAnsi="Times New Roman"/>
          <w:sz w:val="28"/>
          <w:szCs w:val="28"/>
          <w:lang w:val="ky-KG"/>
        </w:rPr>
        <w:t xml:space="preserve">Кыргызстанда балдарды социалдык жактан коргоону андан ары өнүктүрүү боюнча </w:t>
      </w:r>
      <w:r>
        <w:rPr>
          <w:rFonts w:cs="Times New Roman" w:ascii="Times New Roman" w:hAnsi="Times New Roman"/>
          <w:b/>
          <w:sz w:val="28"/>
          <w:szCs w:val="28"/>
          <w:lang w:val="ky-KG"/>
        </w:rPr>
        <w:t xml:space="preserve">төмөнкүдөй айрым практикалык сунуштар берилди: </w:t>
      </w:r>
    </w:p>
    <w:p>
      <w:pPr>
        <w:pStyle w:val="Normal"/>
        <w:numPr>
          <w:ilvl w:val="0"/>
          <w:numId w:val="3"/>
        </w:numPr>
        <w:spacing w:lineRule="auto" w:line="240" w:before="0" w:after="0"/>
        <w:jc w:val="both"/>
        <w:rPr/>
      </w:pPr>
      <w:r>
        <w:rPr>
          <w:rFonts w:cs="Times New Roman" w:ascii="Times New Roman" w:hAnsi="Times New Roman"/>
          <w:sz w:val="28"/>
          <w:szCs w:val="28"/>
          <w:lang w:val="ky-KG"/>
        </w:rPr>
        <w:t xml:space="preserve">Кыргыз Республикасындагы балдарды социалдык жактан коргоо боюнча мамлекеттик саясаттын ишке ашырылышынын эффективдүүлүгүн жогорулатуу максатында балдардын жана үй-бүлөлөрдүн абалына объективдүү баа берүү үчүн системалуу мониторинг киргизилиши абзел; </w:t>
      </w:r>
    </w:p>
    <w:p>
      <w:pPr>
        <w:pStyle w:val="Normal"/>
        <w:numPr>
          <w:ilvl w:val="0"/>
          <w:numId w:val="3"/>
        </w:numPr>
        <w:spacing w:lineRule="auto" w:line="240" w:before="0" w:after="0"/>
        <w:jc w:val="both"/>
        <w:rPr/>
      </w:pPr>
      <w:r>
        <w:rPr>
          <w:rFonts w:cs="Times New Roman" w:ascii="Times New Roman" w:hAnsi="Times New Roman"/>
          <w:sz w:val="28"/>
          <w:szCs w:val="28"/>
          <w:lang w:val="ky-KG"/>
        </w:rPr>
        <w:t xml:space="preserve">балдар жакырчылыгын жана балдар эмгегин жоюуга багытталган мамлекеттик программаларды аткаруунун алкагында коомчулукка жана ата-энелерге балдар эмгегинин терс кесепеттерин  тереңдетип түшүндүрүү; жумуш берүүчүлөр, тармактык профсоюздар жана жарандык коомдун өкүлдөрү балдар эмгегин жоюу боюнча ишмердүүлүккө кеңири тартылышы шарт; </w:t>
      </w:r>
    </w:p>
    <w:p>
      <w:pPr>
        <w:pStyle w:val="Normal"/>
        <w:numPr>
          <w:ilvl w:val="0"/>
          <w:numId w:val="3"/>
        </w:numPr>
        <w:spacing w:lineRule="auto" w:line="240" w:before="0" w:after="0"/>
        <w:jc w:val="both"/>
        <w:rPr/>
      </w:pPr>
      <w:r>
        <w:rPr>
          <w:rFonts w:cs="Times New Roman" w:ascii="Times New Roman" w:hAnsi="Times New Roman"/>
          <w:sz w:val="28"/>
          <w:szCs w:val="28"/>
          <w:lang w:val="ky-KG"/>
        </w:rPr>
        <w:t xml:space="preserve">балдарды интернат тибиндеги мамлекеттик балдар мекемелерине жайгаштырууну кыскартуу үчүн аз камсыз болгон, жардамга муктаж үй-бүлөлөргө социалдык колдоо көрсөтүү; жашоо жагдайы оор балдарды коомго ыңгайлаштыруу үчүн социалдык кызмат көрсөтүү системасын калыптандыруу жана пилоттук иш тажрыйбаларды республикалык деңгээлде жайылтуу керек;     </w:t>
      </w:r>
    </w:p>
    <w:p>
      <w:pPr>
        <w:pStyle w:val="Normal"/>
        <w:numPr>
          <w:ilvl w:val="0"/>
          <w:numId w:val="3"/>
        </w:numPr>
        <w:spacing w:lineRule="auto" w:line="240" w:before="0" w:after="0"/>
        <w:jc w:val="both"/>
        <w:rPr/>
      </w:pPr>
      <w:r>
        <w:rPr>
          <w:rFonts w:cs="Times New Roman" w:ascii="Times New Roman" w:hAnsi="Times New Roman"/>
          <w:sz w:val="28"/>
          <w:szCs w:val="28"/>
          <w:lang w:val="ky-KG"/>
        </w:rPr>
        <w:t xml:space="preserve">чет өлкөлүк өнөктөштөр, эл аралык фонддор жана өкмөттүк эмес уюмдар менен Кыргызстандын ортосундагы кызматташтыкты  андан ары бекемдөө жана ар тараптуу өнүктүрүү талап кылынат; жергиликтүү өкмөттүк эмес уюмдардын ишмердүүлүгүнө мамлекет тарабынан саясый жана каржылык мүнөздөгү орчундуу  колдоолор көрсөтүлүшү зарыл. </w:t>
      </w:r>
    </w:p>
    <w:p>
      <w:pPr>
        <w:pStyle w:val="Normal"/>
        <w:spacing w:lineRule="auto" w:line="240" w:before="0" w:after="0"/>
        <w:ind w:firstLine="36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уда сунушталган чаралар мамлекеттик балдар саясатынын конкреттүү максаттарына жетүүгө керектүү шарттарды түзүүгө, ошондой эле балдарды социалдык коргоого багытталган ар кандай улуттук программаларды ишке ашыруу механизмдерин өнүктүрүүгө мүмкүнчүлүк берет. </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pPr>
      <w:r>
        <w:rPr>
          <w:rFonts w:cs="Times New Roman" w:ascii="Times New Roman" w:hAnsi="Times New Roman"/>
          <w:b/>
          <w:sz w:val="28"/>
          <w:szCs w:val="28"/>
        </w:rPr>
        <w:t>Диссертациянын негизги мазмуну төмөнкү публикацияларда чагылдырылган:</w:t>
      </w:r>
    </w:p>
    <w:p>
      <w:pPr>
        <w:pStyle w:val="Normal"/>
        <w:spacing w:lineRule="auto" w:line="240" w:before="0" w:after="0"/>
        <w:ind w:firstLine="51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1"/>
          <w:numId w:val="2"/>
        </w:numPr>
        <w:spacing w:lineRule="auto" w:line="240" w:before="0" w:after="0"/>
        <w:jc w:val="both"/>
        <w:rPr/>
      </w:pPr>
      <w:r>
        <w:rPr>
          <w:rFonts w:cs="Times New Roman" w:ascii="Times New Roman" w:hAnsi="Times New Roman"/>
          <w:sz w:val="28"/>
          <w:szCs w:val="28"/>
        </w:rPr>
        <w:t>Технологии социальной работы со студентами // Индия и Кыргызстан: взаимодействие цивилизаций. Мат</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м</w:t>
      </w:r>
      <w:r>
        <w:rPr>
          <w:rFonts w:cs="Times New Roman" w:ascii="Times New Roman" w:hAnsi="Times New Roman"/>
          <w:sz w:val="28"/>
          <w:szCs w:val="28"/>
        </w:rPr>
        <w:t>ежд</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н</w:t>
      </w:r>
      <w:r>
        <w:rPr>
          <w:rFonts w:cs="Times New Roman" w:ascii="Times New Roman" w:hAnsi="Times New Roman"/>
          <w:sz w:val="28"/>
          <w:szCs w:val="28"/>
        </w:rPr>
        <w:t>ауч</w:t>
      </w:r>
      <w:r>
        <w:rPr>
          <w:rFonts w:cs="Times New Roman" w:ascii="Times New Roman" w:hAnsi="Times New Roman"/>
          <w:sz w:val="28"/>
          <w:szCs w:val="28"/>
          <w:lang w:val="ky-KG"/>
        </w:rPr>
        <w:t>.</w:t>
      </w:r>
      <w:r>
        <w:rPr>
          <w:rFonts w:cs="Times New Roman" w:ascii="Times New Roman" w:hAnsi="Times New Roman"/>
          <w:sz w:val="28"/>
          <w:szCs w:val="28"/>
        </w:rPr>
        <w:t xml:space="preserve"> конф. – Ош, 2001. - 33-37-бб.</w:t>
      </w:r>
    </w:p>
    <w:p>
      <w:pPr>
        <w:pStyle w:val="Normal"/>
        <w:numPr>
          <w:ilvl w:val="1"/>
          <w:numId w:val="2"/>
        </w:numPr>
        <w:spacing w:lineRule="auto" w:line="240" w:before="0" w:after="0"/>
        <w:jc w:val="both"/>
        <w:rPr/>
      </w:pPr>
      <w:r>
        <w:rPr>
          <w:rFonts w:cs="Times New Roman" w:ascii="Times New Roman" w:hAnsi="Times New Roman"/>
          <w:sz w:val="28"/>
          <w:szCs w:val="28"/>
        </w:rPr>
        <w:t>Кыргызстандагы жаштардын учурдагы социалдык абалы жана эртеңи // «Кыргыз философиясынын актуалдуу проблемалары». Регионалдык илимий-практикалык конф</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м</w:t>
      </w:r>
      <w:r>
        <w:rPr>
          <w:rFonts w:cs="Times New Roman" w:ascii="Times New Roman" w:hAnsi="Times New Roman"/>
          <w:sz w:val="28"/>
          <w:szCs w:val="28"/>
        </w:rPr>
        <w:t>ат</w:t>
      </w:r>
      <w:r>
        <w:rPr>
          <w:rFonts w:cs="Times New Roman" w:ascii="Times New Roman" w:hAnsi="Times New Roman"/>
          <w:sz w:val="28"/>
          <w:szCs w:val="28"/>
          <w:lang w:val="ky-KG"/>
        </w:rPr>
        <w:t>.</w:t>
      </w:r>
      <w:r>
        <w:rPr>
          <w:rFonts w:cs="Times New Roman" w:ascii="Times New Roman" w:hAnsi="Times New Roman"/>
          <w:sz w:val="28"/>
          <w:szCs w:val="28"/>
        </w:rPr>
        <w:t xml:space="preserve"> жыйнагы. – Ош, 2002. – 185-188-бб. </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й политики в области социальной защиты детей в суверенном Кыргызстане // Наука и новые технологии. – Бишкек,  2009. - № 7. – 161-163-бб.</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защита детей-инвалидов в постсоветском Кыргызстане: состояние и основные направления // Наука и новые технологии. – Бишкек,  2009. - № 7. – 174-177-бб.</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социальной защиты детей-сирот в Кыргызстане: исторический аспект // Изденис (Поиск). Научный журнал Министерства образования и науки Республики Казахстан. – Алматы, 2009. - № 4. – 143-148-бб.</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защита безнадзорных детей в постсоветском Кыргызстане: проблемы и решения // Вопросы истории Кыргызстана. Илимий журнал. – Бишкек, 2010. – № 3 (19). – 34-40-бб.</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Кыргызстана в сфере социальной защиты детей // Вопросы истории Кыргызстана. Илимий журнал. – Бишкек, 2010. – № 4 (20). – 56-61-бб.</w:t>
      </w:r>
    </w:p>
    <w:p>
      <w:pPr>
        <w:pStyle w:val="Normal"/>
        <w:numPr>
          <w:ilvl w:val="1"/>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ыргызстандагы мүмкүнчүлүгү чектелген балдарды социалдык жактан коргоонун айрым маселелери (1990-2010-жылдар) // Ош технологиялык университетинин «Известия» журналы. – Ош, 2010. - № 1. – 36-41-бб. </w:t>
      </w:r>
    </w:p>
    <w:p>
      <w:pPr>
        <w:pStyle w:val="Normal"/>
        <w:spacing w:lineRule="auto" w:line="240" w:before="0" w:after="0"/>
        <w:ind w:left="3540" w:firstLine="708"/>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pPr>
      <w:r>
        <w:rPr>
          <w:rFonts w:cs="Times New Roman" w:ascii="Times New Roman" w:hAnsi="Times New Roman"/>
          <w:b/>
          <w:sz w:val="28"/>
          <w:szCs w:val="28"/>
        </w:rPr>
        <w:t>Марасулова Нурийла Абдубаповна</w:t>
      </w:r>
    </w:p>
    <w:p>
      <w:pPr>
        <w:pStyle w:val="Normal"/>
        <w:spacing w:lineRule="auto" w:line="240" w:before="0" w:after="0"/>
        <w:ind w:firstLine="5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pPr>
      <w:r>
        <w:rPr>
          <w:rFonts w:cs="Times New Roman" w:ascii="Times New Roman" w:hAnsi="Times New Roman"/>
          <w:b/>
          <w:sz w:val="28"/>
          <w:szCs w:val="28"/>
        </w:rPr>
        <w:t>Кыргыз Республикасында балдарды социалдык жактан коргоонун</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абалы (1991-2008-жж.)</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pPr>
      <w:r>
        <w:rPr>
          <w:rFonts w:cs="Times New Roman" w:ascii="Times New Roman" w:hAnsi="Times New Roman"/>
          <w:b/>
          <w:sz w:val="28"/>
          <w:szCs w:val="28"/>
        </w:rPr>
        <w:t>07.00.02 – Ата Мекен тарыхы адистиги боюнча тарых илимдеринин кандидаты даражасын алуу үчүн жазылган диссертация</w:t>
      </w:r>
    </w:p>
    <w:p>
      <w:pPr>
        <w:pStyle w:val="Normal"/>
        <w:spacing w:lineRule="auto" w:line="240" w:before="0" w:after="0"/>
        <w:ind w:firstLine="5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b/>
          <w:sz w:val="28"/>
          <w:szCs w:val="28"/>
        </w:rPr>
        <w:t>Негизги сөздөр:</w:t>
      </w:r>
      <w:r>
        <w:rPr>
          <w:rFonts w:cs="Times New Roman" w:ascii="Times New Roman" w:hAnsi="Times New Roman"/>
          <w:sz w:val="28"/>
          <w:szCs w:val="28"/>
        </w:rPr>
        <w:t xml:space="preserve"> Кыргыз Республикасы, </w:t>
      </w:r>
      <w:r>
        <w:rPr>
          <w:rFonts w:cs="Times New Roman" w:ascii="Times New Roman" w:hAnsi="Times New Roman"/>
          <w:sz w:val="28"/>
          <w:szCs w:val="28"/>
          <w:lang w:val="ky-KG"/>
        </w:rPr>
        <w:t xml:space="preserve">өткөөл мезгил, </w:t>
      </w:r>
      <w:r>
        <w:rPr>
          <w:rFonts w:cs="Times New Roman" w:ascii="Times New Roman" w:hAnsi="Times New Roman"/>
          <w:sz w:val="28"/>
          <w:szCs w:val="28"/>
        </w:rPr>
        <w:t>коргоо</w:t>
      </w:r>
      <w:r>
        <w:rPr>
          <w:rFonts w:cs="Times New Roman" w:ascii="Times New Roman" w:hAnsi="Times New Roman"/>
          <w:sz w:val="28"/>
          <w:szCs w:val="28"/>
          <w:lang w:val="ky-KG"/>
        </w:rPr>
        <w:t>, социалдык, балдар: жетим, майып, ден соолугу, билим берүү, эмгеги; уюмдар, эл аралык, өкмөттүк эмес.</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pPr>
      <w:r>
        <w:rPr>
          <w:rFonts w:cs="Times New Roman" w:ascii="Times New Roman" w:hAnsi="Times New Roman"/>
          <w:sz w:val="28"/>
          <w:szCs w:val="28"/>
        </w:rPr>
        <w:t xml:space="preserve">Кыргыз Республикасынын суверендүү мамлекет катары өнүгүү процессиндеги кыйынчылыктарга карабастан, мамлекеттин социалдык саясатынын негизги максаты балдардын татыктуу жашоо деңгээлин камсыз кылууга жана социалдык жактан ар тараптуу колдоолорду көрсөтүүгө багытталган мамлекеттик ыраттуу системаны калыптандыруу, анын туруктуулугун жана натыйжалуулугун арттыруу болгон. Ушуга байланыштуу бул диссертацияда Кыргызстандагы балдарды социалдык жактан коргоонун абалы жана өнүгүү тарыхы илимий негизде комплекстүү түрдө изилдөөгө алынды. </w:t>
      </w:r>
    </w:p>
    <w:p>
      <w:pPr>
        <w:pStyle w:val="Normal"/>
        <w:spacing w:lineRule="auto" w:line="240" w:before="0" w:after="0"/>
        <w:ind w:firstLine="510"/>
        <w:jc w:val="both"/>
        <w:rPr/>
      </w:pPr>
      <w:r>
        <w:rPr>
          <w:rFonts w:cs="Times New Roman" w:ascii="Times New Roman" w:hAnsi="Times New Roman"/>
          <w:sz w:val="28"/>
          <w:szCs w:val="28"/>
        </w:rPr>
        <w:t>Диссертациялык иште көлөмдүү фактылык материалдардын негизинде постсоветтик реформалоо шарттарында Кыргызстандагы балдардын социалдык абалы жана балдардын абалын жакшыртуу боюнча мамлекеттик саясаттын калыптанышы каралган. Изилдөөнүн жүрүшүндө Кыргыз Республикасында балдарды социалдык жактан коргоонун негизги багыттарына өзгөчө көңүл бөлүнүп,  балдарды социалдык жактан коргоо системасынын абалы жана аны өнүктүрүүнүн маселелери, жашоо шарттары кыйын  жагдайда калган балдарды социалдык жактан колдоонун өзгөчөлүктөрү, эл аралык жана мамлекеттик эмес уюмдардын</w:t>
      </w:r>
      <w:r>
        <w:rPr>
          <w:rFonts w:cs="Times New Roman" w:ascii="Times New Roman" w:hAnsi="Times New Roman"/>
          <w:sz w:val="28"/>
          <w:szCs w:val="28"/>
          <w:lang w:val="ky-KG"/>
        </w:rPr>
        <w:t xml:space="preserve"> </w:t>
      </w:r>
      <w:r>
        <w:rPr>
          <w:rFonts w:cs="Times New Roman" w:ascii="Times New Roman" w:hAnsi="Times New Roman"/>
          <w:sz w:val="28"/>
          <w:szCs w:val="28"/>
        </w:rPr>
        <w:t>Кыргызстандагы балдардын кызыкчылыктарын коргоо чөйрөсүндөгү  ишмердүүлүгү талдоого алынган.</w:t>
      </w:r>
    </w:p>
    <w:p>
      <w:pPr>
        <w:pStyle w:val="Normal"/>
        <w:spacing w:lineRule="auto" w:line="240" w:before="0" w:after="0"/>
        <w:ind w:firstLine="510"/>
        <w:jc w:val="both"/>
        <w:rPr/>
      </w:pPr>
      <w:r>
        <w:rPr>
          <w:rFonts w:cs="Times New Roman" w:ascii="Times New Roman" w:hAnsi="Times New Roman"/>
          <w:sz w:val="28"/>
          <w:szCs w:val="28"/>
        </w:rPr>
        <w:t xml:space="preserve">Диссертациянын корутундусунда жүргүзүлгөн изилдөөнүн жыйынтыктары чыгарылган жана Кыргызстанда балдарды социалдык жактан коргоону андан ары өнүктүрүү боюнча бир катар практикалык сунуштар берилди.  </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Диссертациялык иш киришүүдөн, эки бөлүмдөн, корутундудан жана колдонулган адабияттардын тизмесинен турат.</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Марасулова Нурийла Абдубаповна</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 xml:space="preserve">Состояние социальной защиты детей в Кыргызской Республике </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1991-2008 гг.)</w:t>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Диссертация на соискание ученой степени кандидата исторических наук по специальности 07.00.02 – Отечественная история</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 xml:space="preserve">Кыргызская Республика, </w:t>
      </w:r>
      <w:r>
        <w:rPr>
          <w:rFonts w:cs="Times New Roman" w:ascii="Times New Roman" w:hAnsi="Times New Roman"/>
          <w:sz w:val="28"/>
          <w:szCs w:val="28"/>
          <w:lang w:val="ky-KG"/>
        </w:rPr>
        <w:t xml:space="preserve">переходной период, </w:t>
      </w:r>
      <w:r>
        <w:rPr>
          <w:rFonts w:cs="Times New Roman" w:ascii="Times New Roman" w:hAnsi="Times New Roman"/>
          <w:sz w:val="28"/>
          <w:szCs w:val="28"/>
        </w:rPr>
        <w:t>защита, социальная</w:t>
      </w:r>
      <w:r>
        <w:rPr>
          <w:rFonts w:cs="Times New Roman" w:ascii="Times New Roman" w:hAnsi="Times New Roman"/>
          <w:sz w:val="28"/>
          <w:szCs w:val="28"/>
          <w:lang w:val="ky-KG"/>
        </w:rPr>
        <w:t xml:space="preserve">, </w:t>
      </w:r>
      <w:r>
        <w:rPr>
          <w:rFonts w:cs="Times New Roman" w:ascii="Times New Roman" w:hAnsi="Times New Roman"/>
          <w:sz w:val="28"/>
          <w:szCs w:val="28"/>
        </w:rPr>
        <w:t>дети</w:t>
      </w:r>
      <w:r>
        <w:rPr>
          <w:rFonts w:cs="Times New Roman" w:ascii="Times New Roman" w:hAnsi="Times New Roman"/>
          <w:sz w:val="28"/>
          <w:szCs w:val="28"/>
          <w:lang w:val="ky-KG"/>
        </w:rPr>
        <w:t xml:space="preserve">: </w:t>
      </w:r>
      <w:r>
        <w:rPr>
          <w:rFonts w:cs="Times New Roman" w:ascii="Times New Roman" w:hAnsi="Times New Roman"/>
          <w:sz w:val="28"/>
          <w:szCs w:val="28"/>
        </w:rPr>
        <w:t>сироты, инвалиды, здоровье</w:t>
      </w:r>
      <w:r>
        <w:rPr>
          <w:rFonts w:cs="Times New Roman" w:ascii="Times New Roman" w:hAnsi="Times New Roman"/>
          <w:sz w:val="28"/>
          <w:szCs w:val="28"/>
          <w:lang w:val="ky-KG"/>
        </w:rPr>
        <w:t>,</w:t>
      </w:r>
      <w:r>
        <w:rPr>
          <w:rFonts w:cs="Times New Roman" w:ascii="Times New Roman" w:hAnsi="Times New Roman"/>
          <w:sz w:val="28"/>
          <w:szCs w:val="28"/>
        </w:rPr>
        <w:t xml:space="preserve"> образование, труд</w:t>
      </w:r>
      <w:r>
        <w:rPr>
          <w:rFonts w:cs="Times New Roman" w:ascii="Times New Roman" w:hAnsi="Times New Roman"/>
          <w:sz w:val="28"/>
          <w:szCs w:val="28"/>
          <w:lang w:val="ky-KG"/>
        </w:rPr>
        <w:t xml:space="preserve">; </w:t>
      </w:r>
      <w:r>
        <w:rPr>
          <w:rFonts w:cs="Times New Roman" w:ascii="Times New Roman" w:hAnsi="Times New Roman"/>
          <w:sz w:val="28"/>
          <w:szCs w:val="28"/>
        </w:rPr>
        <w:t>организации, международные</w:t>
      </w:r>
      <w:r>
        <w:rPr>
          <w:rFonts w:cs="Times New Roman" w:ascii="Times New Roman" w:hAnsi="Times New Roman"/>
          <w:sz w:val="28"/>
          <w:szCs w:val="28"/>
          <w:lang w:val="ky-KG"/>
        </w:rPr>
        <w:t xml:space="preserve">, </w:t>
      </w:r>
      <w:r>
        <w:rPr>
          <w:rFonts w:cs="Times New Roman" w:ascii="Times New Roman" w:hAnsi="Times New Roman"/>
          <w:sz w:val="28"/>
          <w:szCs w:val="28"/>
        </w:rPr>
        <w:t>неправительственные</w:t>
      </w:r>
      <w:r>
        <w:rPr>
          <w:rFonts w:cs="Times New Roman" w:ascii="Times New Roman" w:hAnsi="Times New Roman"/>
          <w:sz w:val="28"/>
          <w:szCs w:val="28"/>
          <w:lang w:val="ky-KG"/>
        </w:rPr>
        <w:t>.</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pPr>
      <w:r>
        <w:rPr>
          <w:rFonts w:cs="Times New Roman" w:ascii="Times New Roman" w:hAnsi="Times New Roman"/>
          <w:sz w:val="28"/>
          <w:szCs w:val="28"/>
        </w:rPr>
        <w:t xml:space="preserve">В условиях </w:t>
      </w:r>
      <w:r>
        <w:rPr>
          <w:rFonts w:cs="Times New Roman" w:ascii="Times New Roman" w:hAnsi="Times New Roman"/>
          <w:sz w:val="28"/>
          <w:szCs w:val="28"/>
          <w:lang w:val="ky-KG"/>
        </w:rPr>
        <w:t>постсоветского развития</w:t>
      </w:r>
      <w:r>
        <w:rPr>
          <w:rFonts w:cs="Times New Roman" w:ascii="Times New Roman" w:hAnsi="Times New Roman"/>
          <w:sz w:val="28"/>
          <w:szCs w:val="28"/>
        </w:rPr>
        <w:t xml:space="preserve"> Кыргызской Республики</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ky-KG"/>
        </w:rPr>
        <w:t xml:space="preserve">определенные </w:t>
      </w:r>
      <w:r>
        <w:rPr>
          <w:rFonts w:cs="Times New Roman" w:ascii="Times New Roman" w:hAnsi="Times New Roman"/>
          <w:sz w:val="28"/>
          <w:szCs w:val="28"/>
        </w:rPr>
        <w:t xml:space="preserve">трудности переходного периода, основной целью суверенного государства становится стабилизация и активизация государственной политики в отношении повышения качества жизни детей, обеспечения полного соблюдения их прав и интересов и оказания им разносторонней социальной помощи. В связи с </w:t>
      </w:r>
      <w:r>
        <w:rPr>
          <w:rFonts w:cs="Times New Roman" w:ascii="Times New Roman" w:hAnsi="Times New Roman"/>
          <w:sz w:val="28"/>
          <w:szCs w:val="28"/>
          <w:lang w:val="ky-KG"/>
        </w:rPr>
        <w:t xml:space="preserve">актуальностью и научно-практической значимостью данной темы, </w:t>
      </w:r>
      <w:r>
        <w:rPr>
          <w:rFonts w:cs="Times New Roman" w:ascii="Times New Roman" w:hAnsi="Times New Roman"/>
          <w:sz w:val="28"/>
          <w:szCs w:val="28"/>
        </w:rPr>
        <w:t>в диссертаци</w:t>
      </w:r>
      <w:r>
        <w:rPr>
          <w:rFonts w:cs="Times New Roman" w:ascii="Times New Roman" w:hAnsi="Times New Roman"/>
          <w:sz w:val="28"/>
          <w:szCs w:val="28"/>
          <w:lang w:val="ky-KG"/>
        </w:rPr>
        <w:t>онной работе</w:t>
      </w:r>
      <w:r>
        <w:rPr>
          <w:rFonts w:cs="Times New Roman" w:ascii="Times New Roman" w:hAnsi="Times New Roman"/>
          <w:sz w:val="28"/>
          <w:szCs w:val="28"/>
        </w:rPr>
        <w:t xml:space="preserve"> на основе </w:t>
      </w:r>
      <w:r>
        <w:rPr>
          <w:rFonts w:cs="Times New Roman" w:ascii="Times New Roman" w:hAnsi="Times New Roman"/>
          <w:sz w:val="28"/>
          <w:szCs w:val="28"/>
          <w:lang w:val="ky-KG"/>
        </w:rPr>
        <w:t xml:space="preserve">исторического анализа </w:t>
      </w:r>
      <w:r>
        <w:rPr>
          <w:rFonts w:cs="Times New Roman" w:ascii="Times New Roman" w:hAnsi="Times New Roman"/>
          <w:sz w:val="28"/>
          <w:szCs w:val="28"/>
        </w:rPr>
        <w:t>комплексно исследу</w:t>
      </w:r>
      <w:r>
        <w:rPr>
          <w:rFonts w:cs="Times New Roman" w:ascii="Times New Roman" w:hAnsi="Times New Roman"/>
          <w:sz w:val="28"/>
          <w:szCs w:val="28"/>
          <w:lang w:val="ky-KG"/>
        </w:rPr>
        <w:t>ю</w:t>
      </w:r>
      <w:r>
        <w:rPr>
          <w:rFonts w:cs="Times New Roman" w:ascii="Times New Roman" w:hAnsi="Times New Roman"/>
          <w:sz w:val="28"/>
          <w:szCs w:val="28"/>
        </w:rPr>
        <w:t xml:space="preserve">тся </w:t>
      </w:r>
      <w:r>
        <w:rPr>
          <w:rFonts w:cs="Times New Roman" w:ascii="Times New Roman" w:hAnsi="Times New Roman"/>
          <w:sz w:val="28"/>
          <w:szCs w:val="28"/>
          <w:lang w:val="ky-KG"/>
        </w:rPr>
        <w:t>становление и развитие</w:t>
      </w:r>
      <w:r>
        <w:rPr>
          <w:rFonts w:cs="Times New Roman" w:ascii="Times New Roman" w:hAnsi="Times New Roman"/>
          <w:sz w:val="28"/>
          <w:szCs w:val="28"/>
        </w:rPr>
        <w:t xml:space="preserve"> социальной защиты детей в Кыргызстане. </w:t>
      </w:r>
    </w:p>
    <w:p>
      <w:pPr>
        <w:pStyle w:val="Normal"/>
        <w:spacing w:lineRule="auto" w:line="240" w:before="0" w:after="0"/>
        <w:ind w:firstLine="510"/>
        <w:jc w:val="both"/>
        <w:rPr/>
      </w:pPr>
      <w:r>
        <w:rPr>
          <w:rFonts w:cs="Times New Roman" w:ascii="Times New Roman" w:hAnsi="Times New Roman"/>
          <w:sz w:val="28"/>
          <w:szCs w:val="28"/>
        </w:rPr>
        <w:t>В диссертац</w:t>
      </w:r>
      <w:r>
        <w:rPr>
          <w:rFonts w:cs="Times New Roman" w:ascii="Times New Roman" w:hAnsi="Times New Roman"/>
          <w:sz w:val="28"/>
          <w:szCs w:val="28"/>
          <w:lang w:val="ky-KG"/>
        </w:rPr>
        <w:t>ии</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рассмотрены проблемы, связанные с </w:t>
      </w:r>
      <w:r>
        <w:rPr>
          <w:rFonts w:cs="Times New Roman" w:ascii="Times New Roman" w:hAnsi="Times New Roman"/>
          <w:sz w:val="28"/>
          <w:szCs w:val="28"/>
        </w:rPr>
        <w:t>положение</w:t>
      </w:r>
      <w:r>
        <w:rPr>
          <w:rFonts w:cs="Times New Roman" w:ascii="Times New Roman" w:hAnsi="Times New Roman"/>
          <w:sz w:val="28"/>
          <w:szCs w:val="28"/>
          <w:lang w:val="ky-KG"/>
        </w:rPr>
        <w:t>м</w:t>
      </w:r>
      <w:r>
        <w:rPr>
          <w:rFonts w:cs="Times New Roman" w:ascii="Times New Roman" w:hAnsi="Times New Roman"/>
          <w:sz w:val="28"/>
          <w:szCs w:val="28"/>
        </w:rPr>
        <w:t xml:space="preserve"> детей</w:t>
      </w:r>
      <w:r>
        <w:rPr>
          <w:rFonts w:cs="Times New Roman" w:ascii="Times New Roman" w:hAnsi="Times New Roman"/>
          <w:sz w:val="28"/>
          <w:szCs w:val="28"/>
          <w:lang w:val="ky-KG"/>
        </w:rPr>
        <w:t xml:space="preserve"> в </w:t>
      </w:r>
      <w:r>
        <w:rPr>
          <w:rFonts w:cs="Times New Roman" w:ascii="Times New Roman" w:hAnsi="Times New Roman"/>
          <w:sz w:val="28"/>
          <w:szCs w:val="28"/>
        </w:rPr>
        <w:t>Кыргызс</w:t>
      </w:r>
      <w:r>
        <w:rPr>
          <w:rFonts w:cs="Times New Roman" w:ascii="Times New Roman" w:hAnsi="Times New Roman"/>
          <w:sz w:val="28"/>
          <w:szCs w:val="28"/>
          <w:lang w:val="ky-KG"/>
        </w:rPr>
        <w:t>кой Республике</w:t>
      </w:r>
      <w:r>
        <w:rPr>
          <w:rFonts w:cs="Times New Roman" w:ascii="Times New Roman" w:hAnsi="Times New Roman"/>
          <w:sz w:val="28"/>
          <w:szCs w:val="28"/>
        </w:rPr>
        <w:t xml:space="preserve"> в условиях постсоветского реформирования</w:t>
      </w:r>
      <w:r>
        <w:rPr>
          <w:rFonts w:cs="Times New Roman" w:ascii="Times New Roman" w:hAnsi="Times New Roman"/>
          <w:sz w:val="28"/>
          <w:szCs w:val="28"/>
          <w:lang w:val="ky-KG"/>
        </w:rPr>
        <w:t xml:space="preserve">, </w:t>
      </w:r>
      <w:r>
        <w:rPr>
          <w:rFonts w:cs="Times New Roman" w:ascii="Times New Roman" w:hAnsi="Times New Roman"/>
          <w:sz w:val="28"/>
          <w:szCs w:val="28"/>
        </w:rPr>
        <w:t>проанализирован процесс формирования государственной детской политики.</w:t>
      </w:r>
      <w:r>
        <w:rPr>
          <w:rFonts w:cs="Times New Roman" w:ascii="Times New Roman" w:hAnsi="Times New Roman"/>
          <w:sz w:val="28"/>
          <w:szCs w:val="28"/>
          <w:lang w:val="ky-KG"/>
        </w:rPr>
        <w:t xml:space="preserve"> Значительное внимание уделено вопросам </w:t>
      </w:r>
      <w:r>
        <w:rPr>
          <w:rFonts w:cs="Times New Roman" w:ascii="Times New Roman" w:hAnsi="Times New Roman"/>
          <w:sz w:val="28"/>
          <w:szCs w:val="28"/>
        </w:rPr>
        <w:t>становлени</w:t>
      </w:r>
      <w:r>
        <w:rPr>
          <w:rFonts w:cs="Times New Roman" w:ascii="Times New Roman" w:hAnsi="Times New Roman"/>
          <w:sz w:val="28"/>
          <w:szCs w:val="28"/>
          <w:lang w:val="ky-KG"/>
        </w:rPr>
        <w:t>я</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и совершенствовании </w:t>
      </w:r>
      <w:r>
        <w:rPr>
          <w:rFonts w:cs="Times New Roman" w:ascii="Times New Roman" w:hAnsi="Times New Roman"/>
          <w:sz w:val="28"/>
          <w:szCs w:val="28"/>
        </w:rPr>
        <w:t xml:space="preserve">институционального механизма </w:t>
      </w:r>
      <w:r>
        <w:rPr>
          <w:rFonts w:cs="Times New Roman" w:ascii="Times New Roman" w:hAnsi="Times New Roman"/>
          <w:sz w:val="28"/>
          <w:szCs w:val="28"/>
          <w:lang w:val="ky-KG"/>
        </w:rPr>
        <w:t xml:space="preserve">по защите </w:t>
      </w:r>
      <w:r>
        <w:rPr>
          <w:rFonts w:cs="Times New Roman" w:ascii="Times New Roman" w:hAnsi="Times New Roman"/>
          <w:sz w:val="28"/>
          <w:szCs w:val="28"/>
        </w:rPr>
        <w:t>дет</w:t>
      </w:r>
      <w:r>
        <w:rPr>
          <w:rFonts w:cs="Times New Roman" w:ascii="Times New Roman" w:hAnsi="Times New Roman"/>
          <w:sz w:val="28"/>
          <w:szCs w:val="28"/>
          <w:lang w:val="ky-KG"/>
        </w:rPr>
        <w:t>ей.</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работе показано состояние </w:t>
      </w:r>
      <w:r>
        <w:rPr>
          <w:rFonts w:cs="Times New Roman" w:ascii="Times New Roman" w:hAnsi="Times New Roman"/>
          <w:sz w:val="28"/>
          <w:szCs w:val="28"/>
          <w:lang w:val="ky-KG"/>
        </w:rPr>
        <w:t xml:space="preserve">государственной </w:t>
      </w:r>
      <w:r>
        <w:rPr>
          <w:rFonts w:cs="Times New Roman" w:ascii="Times New Roman" w:hAnsi="Times New Roman"/>
          <w:sz w:val="28"/>
          <w:szCs w:val="28"/>
        </w:rPr>
        <w:t>системы социальной защиты детей</w:t>
      </w:r>
      <w:r>
        <w:rPr>
          <w:rFonts w:cs="Times New Roman" w:ascii="Times New Roman" w:hAnsi="Times New Roman"/>
          <w:sz w:val="28"/>
          <w:szCs w:val="28"/>
          <w:lang w:val="ky-KG"/>
        </w:rPr>
        <w:t xml:space="preserve"> и определены</w:t>
      </w:r>
      <w:r>
        <w:rPr>
          <w:rFonts w:cs="Times New Roman" w:ascii="Times New Roman" w:hAnsi="Times New Roman"/>
          <w:sz w:val="28"/>
          <w:szCs w:val="28"/>
        </w:rPr>
        <w:t xml:space="preserve"> проблемы </w:t>
      </w:r>
      <w:r>
        <w:rPr>
          <w:rFonts w:cs="Times New Roman" w:ascii="Times New Roman" w:hAnsi="Times New Roman"/>
          <w:sz w:val="28"/>
          <w:szCs w:val="28"/>
          <w:lang w:val="ky-KG"/>
        </w:rPr>
        <w:t>ее реформирования</w:t>
      </w:r>
      <w:r>
        <w:rPr>
          <w:rFonts w:cs="Times New Roman" w:ascii="Times New Roman" w:hAnsi="Times New Roman"/>
          <w:sz w:val="28"/>
          <w:szCs w:val="28"/>
        </w:rPr>
        <w:t>; раскрыты особенности социальной защиты детей, находящихся в трудной жизненной ситуации; изучен</w:t>
      </w:r>
      <w:r>
        <w:rPr>
          <w:rFonts w:cs="Times New Roman" w:ascii="Times New Roman" w:hAnsi="Times New Roman"/>
          <w:sz w:val="28"/>
          <w:szCs w:val="28"/>
          <w:lang w:val="ky-KG"/>
        </w:rPr>
        <w:t xml:space="preserve">ы основные направления </w:t>
      </w:r>
      <w:r>
        <w:rPr>
          <w:rFonts w:cs="Times New Roman" w:ascii="Times New Roman" w:hAnsi="Times New Roman"/>
          <w:sz w:val="28"/>
          <w:szCs w:val="28"/>
        </w:rPr>
        <w:t>деятельност</w:t>
      </w:r>
      <w:r>
        <w:rPr>
          <w:rFonts w:cs="Times New Roman" w:ascii="Times New Roman" w:hAnsi="Times New Roman"/>
          <w:sz w:val="28"/>
          <w:szCs w:val="28"/>
          <w:lang w:val="ky-KG"/>
        </w:rPr>
        <w:t>и</w:t>
      </w:r>
      <w:r>
        <w:rPr>
          <w:rFonts w:cs="Times New Roman" w:ascii="Times New Roman" w:hAnsi="Times New Roman"/>
          <w:sz w:val="28"/>
          <w:szCs w:val="28"/>
        </w:rPr>
        <w:t xml:space="preserve"> международных и неправительственных организаций в сфере </w:t>
      </w:r>
      <w:r>
        <w:rPr>
          <w:rFonts w:cs="Times New Roman" w:ascii="Times New Roman" w:hAnsi="Times New Roman"/>
          <w:sz w:val="28"/>
          <w:szCs w:val="28"/>
          <w:lang w:val="ky-KG"/>
        </w:rPr>
        <w:t xml:space="preserve">охраны детства </w:t>
      </w:r>
      <w:r>
        <w:rPr>
          <w:rFonts w:cs="Times New Roman" w:ascii="Times New Roman" w:hAnsi="Times New Roman"/>
          <w:sz w:val="28"/>
          <w:szCs w:val="28"/>
        </w:rPr>
        <w:t>Кыргыз</w:t>
      </w:r>
      <w:r>
        <w:rPr>
          <w:rFonts w:cs="Times New Roman" w:ascii="Times New Roman" w:hAnsi="Times New Roman"/>
          <w:sz w:val="28"/>
          <w:szCs w:val="28"/>
          <w:lang w:val="ky-KG"/>
        </w:rPr>
        <w:t>ской Республики</w:t>
      </w:r>
      <w:r>
        <w:rPr>
          <w:rFonts w:cs="Times New Roman" w:ascii="Times New Roman" w:hAnsi="Times New Roman"/>
          <w:sz w:val="28"/>
          <w:szCs w:val="28"/>
        </w:rPr>
        <w:t xml:space="preserve">. </w:t>
      </w:r>
    </w:p>
    <w:p>
      <w:pPr>
        <w:pStyle w:val="Normal"/>
        <w:spacing w:lineRule="auto" w:line="240" w:before="0" w:after="0"/>
        <w:ind w:firstLine="510"/>
        <w:jc w:val="both"/>
        <w:rPr/>
      </w:pPr>
      <w:r>
        <w:rPr>
          <w:rFonts w:cs="Times New Roman" w:ascii="Times New Roman" w:hAnsi="Times New Roman"/>
          <w:sz w:val="28"/>
          <w:szCs w:val="28"/>
        </w:rPr>
        <w:t>В заключении</w:t>
      </w:r>
      <w:r>
        <w:rPr>
          <w:rFonts w:cs="Times New Roman" w:ascii="Times New Roman" w:hAnsi="Times New Roman"/>
          <w:sz w:val="28"/>
          <w:szCs w:val="28"/>
          <w:lang w:val="ky-KG"/>
        </w:rPr>
        <w:t xml:space="preserve"> </w:t>
      </w:r>
      <w:r>
        <w:rPr>
          <w:rFonts w:cs="Times New Roman" w:ascii="Times New Roman" w:hAnsi="Times New Roman"/>
          <w:sz w:val="28"/>
          <w:szCs w:val="28"/>
        </w:rPr>
        <w:t>диссертации подводятся итоги исследования и сформулирован</w:t>
      </w:r>
      <w:r>
        <w:rPr>
          <w:rFonts w:cs="Times New Roman" w:ascii="Times New Roman" w:hAnsi="Times New Roman"/>
          <w:sz w:val="28"/>
          <w:szCs w:val="28"/>
          <w:lang w:val="ky-KG"/>
        </w:rPr>
        <w:t xml:space="preserve"> ряд </w:t>
      </w:r>
      <w:r>
        <w:rPr>
          <w:rFonts w:cs="Times New Roman" w:ascii="Times New Roman" w:hAnsi="Times New Roman"/>
          <w:sz w:val="28"/>
          <w:szCs w:val="28"/>
        </w:rPr>
        <w:t>практически</w:t>
      </w:r>
      <w:r>
        <w:rPr>
          <w:rFonts w:cs="Times New Roman" w:ascii="Times New Roman" w:hAnsi="Times New Roman"/>
          <w:sz w:val="28"/>
          <w:szCs w:val="28"/>
          <w:lang w:val="ky-KG"/>
        </w:rPr>
        <w:t>х</w:t>
      </w:r>
      <w:r>
        <w:rPr>
          <w:rFonts w:cs="Times New Roman" w:ascii="Times New Roman" w:hAnsi="Times New Roman"/>
          <w:sz w:val="28"/>
          <w:szCs w:val="28"/>
        </w:rPr>
        <w:t xml:space="preserve"> рекомендаци</w:t>
      </w:r>
      <w:r>
        <w:rPr>
          <w:rFonts w:cs="Times New Roman" w:ascii="Times New Roman" w:hAnsi="Times New Roman"/>
          <w:sz w:val="28"/>
          <w:szCs w:val="28"/>
          <w:lang w:val="ky-KG"/>
        </w:rPr>
        <w:t>й</w:t>
      </w:r>
      <w:r>
        <w:rPr>
          <w:rFonts w:cs="Times New Roman" w:ascii="Times New Roman" w:hAnsi="Times New Roman"/>
          <w:sz w:val="28"/>
          <w:szCs w:val="28"/>
        </w:rPr>
        <w:t xml:space="preserve"> по дальнейшему совершенствованию социальной защиты детей в Кыргызстане.</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rPr>
        <w:t>Диссертация состоит из введения, двух глав, заключения и списка использованной литературы.</w:t>
      </w:r>
    </w:p>
    <w:p>
      <w:pPr>
        <w:pStyle w:val="Normal"/>
        <w:spacing w:lineRule="auto" w:line="240" w:before="0" w:after="0"/>
        <w:ind w:firstLine="510"/>
        <w:jc w:val="both"/>
        <w:rPr>
          <w:rFonts w:ascii="Times New Roman" w:hAnsi="Times New Roman" w:cs="Times New Roman"/>
          <w:sz w:val="28"/>
          <w:szCs w:val="28"/>
          <w:lang w:val="ky-KG"/>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3540" w:firstLine="708"/>
        <w:rPr>
          <w:rFonts w:ascii="Times New Roman" w:hAnsi="Times New Roman" w:cs="Times New Roman"/>
          <w:b/>
          <w:b/>
          <w:sz w:val="28"/>
          <w:szCs w:val="28"/>
          <w:lang w:val="ky-KG"/>
        </w:rPr>
      </w:pPr>
      <w:r>
        <w:rPr>
          <w:rFonts w:cs="Times New Roman" w:ascii="Times New Roman" w:hAnsi="Times New Roman"/>
          <w:b/>
          <w:sz w:val="28"/>
          <w:szCs w:val="28"/>
          <w:lang w:val="en-US"/>
        </w:rPr>
        <w:t>RESUME</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en-US"/>
        </w:rPr>
        <w:t>Marasulova Nuriyla Abdubapovna</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tate of child care in Kyrgyz Republic</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en-US"/>
        </w:rPr>
        <w:t>(1991-2008)</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en-US"/>
        </w:rPr>
        <w:t xml:space="preserve">The dissertation of candidate of historical sciences on the </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en-US"/>
        </w:rPr>
        <w:t>major</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07.00.02</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 homeland history</w:t>
      </w:r>
    </w:p>
    <w:p>
      <w:pPr>
        <w:pStyle w:val="Normal"/>
        <w:spacing w:lineRule="auto" w:line="240" w:before="0" w:after="0"/>
        <w:ind w:firstLine="51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b/>
          <w:sz w:val="28"/>
          <w:szCs w:val="28"/>
          <w:lang w:val="en-US"/>
        </w:rPr>
        <w:t xml:space="preserve">Keywords: </w:t>
      </w:r>
      <w:r>
        <w:rPr>
          <w:rFonts w:cs="Times New Roman" w:ascii="Times New Roman" w:hAnsi="Times New Roman"/>
          <w:sz w:val="28"/>
          <w:szCs w:val="28"/>
          <w:lang w:val="en-US"/>
        </w:rPr>
        <w:t>Kyrgyz Republic, transition period, social</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security, children</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orphan</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handicapped</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labor</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health</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organizations International</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Intergovernmental.</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en-US"/>
        </w:rPr>
        <w:t>Under the post-Soviet development of Kyrgyz Republic despite the some difficulties of transition period the main aim of sovereign state is stabilization and activation of the state policy in the case of improving the quality of children’s life, ensuring the complete observance of their rights and interests and rendering them different kinds of public assistance. In connection with the urgency and also theoretical and practical significance of the subject of the dissertation work the formation and the development of child care in Kyrgyzstan are fully researched in terms of the historical analysis.</w:t>
      </w:r>
    </w:p>
    <w:p>
      <w:pPr>
        <w:pStyle w:val="Normal"/>
        <w:spacing w:lineRule="auto" w:line="240" w:before="0" w:after="0"/>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deals with the problems related to the status of children in Kyrgyz Republic under the post-Soviet reformation and the process of establishment of the Children Public policy has been analyzed. The considerable attention is devoted to the issues of formation and improvement of institutional mechanism of child care. In the research the status of the state system of child care is displayed and determined the problems of its reformation; exposed the peculiarities of child care, the children who live in difficult living situations; studied the main courses of activity of international and intergovernmental organizations in the sphere of child care of Kyrgyz Republic.</w:t>
      </w:r>
    </w:p>
    <w:p>
      <w:pPr>
        <w:pStyle w:val="Normal"/>
        <w:spacing w:lineRule="auto" w:line="240" w:before="0" w:after="0"/>
        <w:ind w:firstLine="510"/>
        <w:jc w:val="both"/>
        <w:rPr>
          <w:rFonts w:ascii="Times New Roman" w:hAnsi="Times New Roman" w:cs="Times New Roman"/>
          <w:sz w:val="28"/>
          <w:szCs w:val="28"/>
          <w:lang w:val="ky-KG"/>
        </w:rPr>
      </w:pPr>
      <w:r>
        <w:rPr>
          <w:rFonts w:cs="Times New Roman" w:ascii="Times New Roman" w:hAnsi="Times New Roman"/>
          <w:sz w:val="28"/>
          <w:szCs w:val="28"/>
          <w:lang w:val="en-US"/>
        </w:rPr>
        <w:t>In the end of the dissertation a resume of researches is summarized and formulated the number of practical recommendations on the further development of child care in Kyrgyzstan.</w:t>
      </w:r>
    </w:p>
    <w:p>
      <w:pPr>
        <w:pStyle w:val="Normal"/>
        <w:spacing w:lineRule="auto" w:line="240" w:before="0" w:after="0"/>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consists of the introduction, two chapters, the conclusion and the list of the bibliography.</w:t>
      </w:r>
    </w:p>
    <w:p>
      <w:pPr>
        <w:pStyle w:val="Normal"/>
        <w:spacing w:lineRule="auto" w:line="240" w:before="0" w:after="0"/>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1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97_Oktom_Times">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ушкова Л.П. История развития охраны материнства и детства в Кыргызстане в 80-е годы. Тарых илим. канд… дисс. автореф. – Ош, 1991.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анканов А.А. Кыргызы: рост национального самосознания. - Б., 1997;  Суверенный Кыргызстан: проблемы традиций и социальной целостности / Под ред. Д. Джунушалиева, В.М. Плоских. – Б.,1999; Бактыгулов Дж.С., Осмонов О.Дж., Самиева Ж.Д. Уровень жизни населения Кыргызстана (1961-1994 гг.). – Б., 1995.</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отонов У. Суверенный Кыргызстан: выбор исторического пути. – Б., 1995; Ошонуку эле. Кыргызстан по пути суверенитета. – Б., 2007; Маматов А. Основные направления модернизации социальной сферы Кыргызстана (1992-2002). – Б., 2005.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жакишев А.У. Деятельность милиции Кыргызстана: проблемы охраны общественного порядка и борьбы с преступностью (1924-1991 гг.) – Б., 2007.  </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ниметов Ж.К. Основные направления демократизации образования в Кыргызской Республике. – Б., 2004; Мирошниченко Л.П. Современная школа Кыргызстана: теория и практика обновления. – Б., 1996.</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йдаркул Каана. Международные отношения кыргызов и Кыргызстана: история и современность. – Б., 2002; Курбанова Н.У. Интеграция Кыргызстана в международное образовательное пространство. – Б., 2001; Халанский И.В. Из истории международных отношений Кыргызской Республики в сфере образования (1991-1999 гг.). – Б., 2000.</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и практика социальной работы в Кыргызстане. - Б., 2006; Социальная политика / Абдуллаева У.А., Нурова С.С., Усенова В.У., Пентон Р.  – Б., 2007; Положение детей в Кыргызстане / Под ред. А. Алишевой. –  Б., 2008. </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дилова М. Транзиттик коомдогу элет жакырчылыгы жана </w:t>
      </w:r>
      <w:r>
        <w:rPr>
          <w:rFonts w:cs="A97_Oktom_Times;Times New Roman" w:ascii="A97_Oktom_Times;Times New Roman" w:hAnsi="A97_Oktom_Times;Times New Roman"/>
        </w:rPr>
        <w:t>ъсп\р\м</w:t>
      </w:r>
      <w:r>
        <w:rPr>
          <w:rFonts w:cs="Times New Roman" w:ascii="Times New Roman" w:hAnsi="Times New Roman"/>
        </w:rPr>
        <w:t xml:space="preserve"> балдар. – Б., 1998; Детская бедность в Кыргызской Республике. Предварительный анализ документов: Кыргызстан, 2004; Детский труд в Кыргызской Республике (Заключительная версия). МОТ/ИПЕК. – Б., 2001;  Дети, не посещающие школу в Кыргызстане. – Б., 2008.</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оне, Лауре. Исследование положения уличных детей в г. Ош и Ошской области. 2004; Свонн, Гевин. Уязвимые дети в Кыргызстане: ситуационный анализ. – Б., 2006;</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облемы детской безнадзорности и пути их решения. Материалы Национальной научно-практической конференции (Бишкек, 9-10 сентября 2002 г.; Ош, 16-17 сентября 2002 г.); Положение детей в Кыргызстане: реальность и перспективы. Материалы первого общенац. форума.– Б., 2005; Организационно-правовые основы защиты детей и забота о детях в Кыргызской Республике. Материалы респуб. конференции. – Б., 2007. </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ышбаева Д.Т. Трудное детство как фактор девиантного поведения подростков. Социология  илим. канд… дисс. автореф. – Б., 2006; Семененко Н.П. Социализация детей –инвалидов в переходной период. Педагогика илим. канд… дисс. автореф. – Б., 2006; Осмоналиева Н. Правовое регулирование деятельности детских домов в Кыргызской Республике. Юридика илим. канд… дисс. автореф. – Б., 2009.</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 И.С. Ребенок и общество: историко-этнографическая перспектива. – М., 1989; Нечаева А.М. Охрана детей-сирот в России. История и современность. – М., 1994; Зубкова Т.С. Организация и содержание работы по социальной защите женщин, детей, семьи. – М., 2004; Варывдин В.А., Клемантович И.П. Управление системой социальной защитой детства. – М., 2004; Поддубная Т.Н. Социальная защита детства в России и за рубежом. – М.,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97_Oktom_Times;Times New Roman" w:hAnsi="A97_Oktom_Times;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97_Oktom_Times;Times New Roman" w:hAnsi="A97_Oktom_Times;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97_Oktom_Times;Times New Roman" w:hAnsi="A97_Oktom_Times;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97_Oktom_Times;Times New Roman" w:hAnsi="A97_Oktom_Times;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97_Oktom_Times;Times New Roman" w:hAnsi="A97_Oktom_Times;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97_Oktom_Times;Times New Roman" w:hAnsi="A97_Oktom_Times;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97_Oktom_Times;Times New Roman" w:hAnsi="A97_Oktom_Times;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97_Oktom_Times;Times New Roman" w:hAnsi="A97_Oktom_Times;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97_Oktom_Times;Times New Roman" w:hAnsi="A97_Oktom_Times;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97_Oktom_Times;Times New Roman" w:hAnsi="A97_Oktom_Times;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97_Oktom_Times;Times New Roman" w:hAnsi="A97_Oktom_Times;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97_Oktom_Times;Times New Roman" w:hAnsi="A97_Oktom_Times;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lang w:val="ky-KG" w:bidi="ar-SA"/>
    </w:rPr>
  </w:style>
  <w:style w:type="character" w:styleId="Style16">
    <w:name w:val="Основной текст Знак"/>
    <w:basedOn w:val="Style14"/>
    <w:qFormat/>
    <w:rPr>
      <w:lang w:val="ky-KG" w:bidi="ar-SA"/>
    </w:rPr>
  </w:style>
  <w:style w:type="character" w:styleId="Style17">
    <w:name w:val="Красная строка Знак"/>
    <w:basedOn w:val="Style16"/>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en-US"/>
    </w:rPr>
  </w:style>
  <w:style w:type="paragraph" w:styleId="Style18">
    <w:name w:val="Красная строка"/>
    <w:basedOn w:val="TextBody"/>
    <w:qFormat/>
    <w:pPr>
      <w:spacing w:before="0" w:after="200"/>
      <w:ind w:firstLine="360"/>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18:00Z</dcterms:created>
  <dc:creator>Admin</dc:creator>
  <dc:description/>
  <cp:keywords/>
  <dc:language>en-US</dc:language>
  <cp:lastModifiedBy>Admin</cp:lastModifiedBy>
  <cp:lastPrinted>2011-04-07T09:30:00Z</cp:lastPrinted>
  <dcterms:modified xsi:type="dcterms:W3CDTF">2011-05-25T07:34:00Z</dcterms:modified>
  <cp:revision>77</cp:revision>
  <dc:subject/>
  <dc:title>ДИССЕРТАЦИЯНЫН НЕГИЗГИ МАЗМУНУ</dc:title>
</cp:coreProperties>
</file>