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УНИВЕРСИТЕТ</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м. Ж.БАЛАСАГЫ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СТИТУТ ИСТОРИИ И КУЛЬТУРНОГО НАСЛЕДИЯ НАЦИОНАЛЬНОЙ АКАДЕМИИ НАУ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7.11.0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ах рукописи</w:t>
      </w:r>
    </w:p>
    <w:p>
      <w:pPr>
        <w:pStyle w:val="Normal"/>
        <w:jc w:val="right"/>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ДК</w:t>
      </w:r>
      <w:r>
        <w:rPr>
          <w:rFonts w:cs="Times New Roman" w:ascii="Times New Roman" w:hAnsi="Times New Roman"/>
          <w:b/>
          <w:color w:val="FF0000"/>
          <w:sz w:val="28"/>
          <w:szCs w:val="28"/>
        </w:rPr>
        <w:t xml:space="preserve"> </w:t>
      </w:r>
      <w:r>
        <w:rPr>
          <w:rFonts w:cs="Times New Roman" w:ascii="Times New Roman" w:hAnsi="Times New Roman"/>
          <w:b/>
          <w:sz w:val="28"/>
          <w:szCs w:val="28"/>
        </w:rPr>
        <w:t>94/99 (575./12.)</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ашболотова  Салтанат Абдыракманов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СЕЛЕНЧЕСКАЯ  ПОЛИТИКА  ЦАРИЗМА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ТУРКЕСТАНЕ   ВО   ВТОРОЙ   ПОЛОВИНЕ  </w:t>
      </w:r>
    </w:p>
    <w:p>
      <w:pPr>
        <w:pStyle w:val="Normal"/>
        <w:jc w:val="center"/>
        <w:rPr/>
      </w:pPr>
      <w:r>
        <w:rPr>
          <w:rFonts w:cs="Times New Roman" w:ascii="Times New Roman" w:hAnsi="Times New Roman"/>
          <w:b/>
          <w:sz w:val="28"/>
          <w:szCs w:val="28"/>
        </w:rPr>
        <w:t xml:space="preserve">XIX – НАЧАЛЕ   XX  В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материалах Семиреченской и Ферганской област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7.00.02 – отечественная истор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 исторических на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ишкек-2012  </w:t>
      </w:r>
    </w:p>
    <w:p>
      <w:pPr>
        <w:pStyle w:val="Normal"/>
        <w:ind w:left="708" w:hanging="0"/>
        <w:jc w:val="both"/>
        <w:rPr/>
      </w:pPr>
      <w:r>
        <w:rPr>
          <w:rFonts w:cs="Times New Roman" w:ascii="Times New Roman" w:hAnsi="Times New Roman"/>
          <w:sz w:val="28"/>
          <w:szCs w:val="28"/>
        </w:rPr>
        <w:t>Работа выполнена на кафедре государственное и муниципальное управление   Ошского государственного университ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исторических нау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лымбаев  Жээнбек Байыскулович</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исторических наук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рзыматова Айнура Атыгаевн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исторических наук, доцент</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ыскулов Токтобек Мамбетович</w:t>
      </w:r>
    </w:p>
    <w:p>
      <w:pPr>
        <w:pStyle w:val="Normal"/>
        <w:ind w:firstLine="708"/>
        <w:jc w:val="both"/>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кафедра философии и социальных наук</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ГТУ имени И.Раззакова, адрес: г. Бишкек,</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 Мира 66</w:t>
      </w:r>
    </w:p>
    <w:p>
      <w:pPr>
        <w:pStyle w:val="Normal"/>
        <w:ind w:firstLine="708"/>
        <w:jc w:val="both"/>
        <w:rPr/>
      </w:pPr>
      <w:r>
        <w:rPr>
          <w:rFonts w:cs="Times New Roman" w:ascii="Times New Roman" w:hAnsi="Times New Roman"/>
          <w:sz w:val="28"/>
          <w:szCs w:val="28"/>
        </w:rPr>
        <w:t>Защита состоится «29» июня 2012 г. в 13.00 часов на заседании диссертационного совета Д.07.11.025 по защите диссертаций на соискание ученой степени доктора (кандидата) исторических наук при Кыргызском национальном университете им. Ж.Баласагына и Институте истории и культурного наследия Национальной Академии наук Кыргызской Республики по адресу: г. Бишкек, пр.Чуй, 265-а</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иссертацией можно ознакомиться в Центральной научной библиотеке Национальной Академии наук Кыргызской Республики, г. Бишкек, пр.Чуй, 265-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еферат разослан «29» мая 2012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ый секретарь диссертационного сове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тор исторических наук, профессор                             </w:t>
      </w:r>
      <w:r>
        <w:rPr>
          <w:rFonts w:cs="Times New Roman" w:ascii="Times New Roman" w:hAnsi="Times New Roman"/>
          <w:b/>
          <w:sz w:val="28"/>
          <w:szCs w:val="28"/>
        </w:rPr>
        <w:t>Батырбаева Ш.Д.</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ind w:firstLine="708"/>
        <w:jc w:val="both"/>
        <w:rPr/>
      </w:pPr>
      <w:r>
        <w:rPr>
          <w:rFonts w:cs="Times New Roman" w:ascii="Times New Roman" w:hAnsi="Times New Roman"/>
          <w:b/>
          <w:sz w:val="24"/>
          <w:szCs w:val="24"/>
        </w:rPr>
        <w:t>Актуальность темы.</w:t>
      </w:r>
      <w:r>
        <w:rPr>
          <w:rFonts w:cs="Times New Roman" w:ascii="Times New Roman" w:hAnsi="Times New Roman"/>
          <w:sz w:val="24"/>
          <w:szCs w:val="24"/>
        </w:rPr>
        <w:t xml:space="preserve"> Исследование проблем, связанных с присоединением Туркестана  к России,  является на сегодняшний день одной из самых актуальных  по следующим аспектам. Во-первых, как известно, взаимоотношения с Россией с самого начала их становления, во все времена играли особую роль в общественно-политической жизни среднеазиатских  народов. Во-вторых, последствия этих событий  по сей день сказываются на социально-экономическом развитии этого региона. В-третьих, практически во всех исследованиях, появившихся уже в конце XIX века и вплоть до обретения Кыргызстаном независимости, исследуемый в данной диссертации период в исторической науке оказался наиболее заидеологизированным. Вследствие  этого актуальным  запросом  времени выступает необходимость воссоздания с новых теоретических и методологических позиций объективной картины социально-экономического развития  колониальных окраин царской России. Обретение Кыргызстаном независимости и перспективы его дальнейшего развития  поставили перед учеными  неотложные задачи поиска  новых путей осмысления исторического прошлог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В свете этих приоритетов особое теоретическое, политическое и познавательное значение имеет объективное  освещение процессов присоединения Туркестана к царской России и особенно - оценка переселенческого движения Российской империи в этот край, как явления, в осуществлении которого с особенной яркостью, наглядностью  проявилась сущность колониальной политики царизм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Актуальность исследуемой в диссертации проблемы заключается также и в том, что из всех проблем, касающихся  изучения колониального прошлого Кыргызстана, именно переселенческая политика является одной из наименее исследованных. До последнего времени она  не выступала в качестве  самостоятельного объекта  системного научного позн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пециальное критически-аналитическое исследование обширного круга вопросов, отражающих идеологию и практику переселенческой политики царизма, поможет, во-первых, полнее осмыслить механизм формирования и закрепления социальной опоры колониального режима в лице переселенцев, обрисовать роль переселенческого движения в колонизации Туркестана. Во-вторых, изучение данного вопроса способствует углублению  знаний о долгосрочных последствиях политики переселения, в частности,  в ее национально-демографических аспект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третьих, как известно, последствия осуществлявшейся в свое время царскими властями переселенческой политики, проявляются и в настоящее время,  оказывая влияние на современные межнациональные отношения в стране. Данный факт усиливает научную и практическую значимость данного исслед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Хронологические рамки исследования охватывают период с 40-х годов XIX века до 1917 года, поскольку именно в этот период осуществлялось  переселенческое движение -  вначале в Семиречье, а затем в Ферганскую область. </w:t>
      </w:r>
    </w:p>
    <w:p>
      <w:pPr>
        <w:pStyle w:val="Normal"/>
        <w:ind w:firstLine="708"/>
        <w:jc w:val="both"/>
        <w:rPr/>
      </w:pPr>
      <w:r>
        <w:rPr>
          <w:rFonts w:cs="Times New Roman" w:ascii="Times New Roman" w:hAnsi="Times New Roman"/>
          <w:b/>
          <w:sz w:val="24"/>
          <w:szCs w:val="24"/>
        </w:rPr>
        <w:t>Связь темы диссертации с научными программами и основными научно-исследовательскими работами.</w:t>
      </w:r>
      <w:r>
        <w:rPr>
          <w:rFonts w:cs="Times New Roman" w:ascii="Times New Roman" w:hAnsi="Times New Roman"/>
          <w:sz w:val="24"/>
          <w:szCs w:val="24"/>
        </w:rPr>
        <w:t xml:space="preserve"> Данное исследование является инициативной работой.</w:t>
      </w:r>
    </w:p>
    <w:p>
      <w:pPr>
        <w:pStyle w:val="Normal"/>
        <w:ind w:firstLine="708"/>
        <w:jc w:val="both"/>
        <w:rPr/>
      </w:pPr>
      <w:r>
        <w:rPr>
          <w:rFonts w:cs="Times New Roman" w:ascii="Times New Roman" w:hAnsi="Times New Roman"/>
          <w:b/>
          <w:sz w:val="24"/>
          <w:szCs w:val="24"/>
        </w:rPr>
        <w:t>Целью  исследования</w:t>
      </w:r>
      <w:r>
        <w:rPr>
          <w:rFonts w:cs="Times New Roman" w:ascii="Times New Roman" w:hAnsi="Times New Roman"/>
          <w:sz w:val="24"/>
          <w:szCs w:val="24"/>
        </w:rPr>
        <w:t xml:space="preserve"> является комплексный анализ с новых концептуальных позиций   предпосылок, содержания, последствий переселенческой политики царизма, осуществленной в Семиреченской  и Ферганской  областях Туркестанского края. Как показывают материалы исследования, именно в этих областях колониальная политика проводилась особенно активно и последовательно. </w:t>
      </w:r>
    </w:p>
    <w:p>
      <w:pPr>
        <w:pStyle w:val="Normal"/>
        <w:ind w:firstLine="708"/>
        <w:jc w:val="both"/>
        <w:rPr/>
      </w:pPr>
      <w:r>
        <w:rPr>
          <w:rFonts w:cs="Times New Roman" w:ascii="Times New Roman" w:hAnsi="Times New Roman"/>
          <w:sz w:val="24"/>
          <w:szCs w:val="24"/>
        </w:rPr>
        <w:t xml:space="preserve">С учетом поставленной цели  в диссертационной работе решаются следующие </w:t>
      </w:r>
      <w:r>
        <w:rPr>
          <w:rFonts w:cs="Times New Roman" w:ascii="Times New Roman" w:hAnsi="Times New Roman"/>
          <w:b/>
          <w:sz w:val="24"/>
          <w:szCs w:val="24"/>
        </w:rPr>
        <w:t xml:space="preserve">задач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существить историографический анализ  имеющейся по теме исследования научной литературы с целью определения  степени ее  изучен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характеризовать выявленные источники, а также выработать методологию исследования проблем переселенческого движения  в исследуемый пери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пределить идеологию переселенческой политики царизма и е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в колонизации Туркест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 позиций современного исторического мышления проанализировать  причины   и  факторы  усиления   переселенческой практики в регионе в начале XX ве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 основе анализа изменений, происходивших в общественной жизни Туркестанского края в ходе российской колонизации, выделить этапы  переселенческого движения;</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характеризовать социальный состав переселенце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светить условия размещения и жизни российских переселенцев в</w:t>
      </w:r>
    </w:p>
    <w:p>
      <w:pPr>
        <w:pStyle w:val="Normal"/>
        <w:jc w:val="both"/>
        <w:rPr>
          <w:rFonts w:ascii="Times New Roman" w:hAnsi="Times New Roman" w:cs="Times New Roman"/>
          <w:sz w:val="24"/>
          <w:szCs w:val="24"/>
        </w:rPr>
      </w:pPr>
      <w:r>
        <w:rPr>
          <w:rFonts w:cs="Times New Roman" w:ascii="Times New Roman" w:hAnsi="Times New Roman"/>
          <w:sz w:val="24"/>
          <w:szCs w:val="24"/>
        </w:rPr>
        <w:t>Туркеста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явить социально-экономические последствия переселенческой политики  царизма в крае, включая изменения в системе налогообложения коренного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делить негативное и позитивное в диалектике влияния  переселенческого движения на политическую и культурную жизнь народов Туркестан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учная новизна диссертации</w:t>
      </w:r>
      <w:r>
        <w:rPr>
          <w:rFonts w:cs="Times New Roman" w:ascii="Times New Roman" w:hAnsi="Times New Roman"/>
          <w:sz w:val="24"/>
          <w:szCs w:val="24"/>
        </w:rPr>
        <w:t xml:space="preserve"> заключается в характере поставленных цели и задач исследования. В ней впервые с современных теоретико-методологических позиций  предпринята попытка осуществить комплексный анализ всей  совокупности вопросов, связанных с переселенческой политикой царизма в Туркестане, а именно: </w:t>
      </w:r>
    </w:p>
    <w:p>
      <w:pPr>
        <w:pStyle w:val="Normal"/>
        <w:ind w:firstLine="708"/>
        <w:jc w:val="both"/>
        <w:rPr/>
      </w:pPr>
      <w:r>
        <w:rPr>
          <w:rFonts w:cs="Times New Roman" w:ascii="Times New Roman" w:hAnsi="Times New Roman"/>
          <w:sz w:val="24"/>
          <w:szCs w:val="24"/>
        </w:rPr>
        <w:t xml:space="preserve">- В соответствии с новым историческим мышлением в работе подвергнуты критическому переосмыслению утвердившиеся в историографии царского и советского периодов официальные концепции и мировоззренческие подходы к оценке политики и практики колонизации  Семиреченской и Ферганской област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 диссертации освещены основные мотивы переселенческой политики царизма как составной части общей стратегии колонизации кр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ущественным признаком научной новизны является и раскрытие слабо изученных аспектов проблемы, особенно вопросов воздействия переселенческого движения на социально-экономическое положение коренного населения края.</w:t>
      </w:r>
    </w:p>
    <w:p>
      <w:pPr>
        <w:pStyle w:val="Normal"/>
        <w:ind w:firstLine="708"/>
        <w:jc w:val="both"/>
        <w:rPr/>
      </w:pPr>
      <w:r>
        <w:rPr>
          <w:rFonts w:cs="Times New Roman" w:ascii="Times New Roman" w:hAnsi="Times New Roman"/>
          <w:sz w:val="24"/>
          <w:szCs w:val="24"/>
        </w:rPr>
        <w:t>- Все анализируемые в диссертации процессы рассматриваются исключительно в русле их соответствия интересам коренного населения Кыргызстана, объективным потребностям его исторического прогрес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а основе введения в научный оборот новых документальных источников, анализа дореволюционной литературы впервые предпринята попытка периодизации процессов переселенческого движения в Туркестане, проанализирован социальный состав пришлого насел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первые в системной и комплексной форме рассмотрены региональные особенности формирования переселенческих поселений в рассматриваемых регионах</w:t>
      </w:r>
    </w:p>
    <w:p>
      <w:pPr>
        <w:pStyle w:val="Normal"/>
        <w:ind w:firstLine="708"/>
        <w:jc w:val="both"/>
        <w:rPr/>
      </w:pPr>
      <w:r>
        <w:rPr>
          <w:rFonts w:cs="Times New Roman" w:ascii="Times New Roman" w:hAnsi="Times New Roman"/>
          <w:b/>
          <w:sz w:val="24"/>
          <w:szCs w:val="24"/>
        </w:rPr>
        <w:t>Практическая значимость диссертации</w:t>
      </w:r>
      <w:r>
        <w:rPr>
          <w:rFonts w:cs="Times New Roman" w:ascii="Times New Roman" w:hAnsi="Times New Roman"/>
          <w:sz w:val="24"/>
          <w:szCs w:val="24"/>
        </w:rPr>
        <w:t xml:space="preserve"> обусловливается тем, что систематизированный в ней исследовательский материал, сделанные теоретические обобщения помогут восстановить существующие пробелы в отечественной историографии и в освещении истории царской колонизации Туркест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лученные результаты представляют интерес для разработки образовательных программ исторического профиля в высших и средних учебных заведениях. Обращение к истории  взаимоотношений  русского и кыргызского населения, опыту форм соседства, будет полезным в практике выработки современных межгосударственных и межнациональных взаимоотнош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езультаты данного исследования могут быть использованы также и при подготовке обобщающих исторических трудов, посвященных колониальному прошлому Центральной Азии, при чтении лекций и спецкурсов по гуманитарным дисциплинам в учебных заведениях республики.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оложения диссертации, выносимые на защи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Процессы продвижения  России в Туркестан были вызваны сложным комплексом политических, экономических, социальных причин, каждая из которых приобретала особую актуальность на том или ином этапе осуществления Россией колониальной полит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Переселенческая политика Россией в Туркестане в большой степени облегчалась ее осуществлением на едином компактном сухопутном пространстве.  Данное обстоятельство позволяло  переселенцам относительно легко осваивать новые земли, внедрять на них свои методы ведения хозяйства и привычный для переселенцев образ жизни. С другой стороны, наличие этого единого пространства служило мощным фактором, содействовавшим объединению народов, проживавших в рамках одного государ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Осуществляя великодержавную политику русификации местного населения, царское правительство планировало также развернуть действия по  распространению христианской религии как важного средства духовного подчинения местных народов. Однако, в силу прочности, устойчивости национального менталитета, приверженности коренных народов своим духовно-нравственным, этическим ценностям, это направление политики царского правительства потерпело пров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Осуществление  царизмом переселенческой политики  в Туркестане началось не в 60-х годах XIX века, как это указывается в большинстве научных трудов, а гораздо раньше – в 40-е годы XIX века, то есть еще когда не начались процессы присоединения кыргызов к России. Первоначальными целями переселенческого движения являлось укрепление границ, недопущение в крае влияния других государств путем создания на землях Семиречья казачьих поселений и создания в лице казаков прочной опоры на местах. На последующих этапах переселенческого движения, в связи с отменой крепостного права и начавшимся в России капиталистическим развитием, преобладающей частью переселенцев стали крестья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 Во многих исследованиях  советского периода, освещающих вопросы влияния русских переселенцев на изменение хозяйственной деятельности местного населения, однозначно указывается на одностороннее прогрессивное влияние русского примера в крае. Однако, анализ многих дореволюционных источников позволяет подчеркнуть, что зачастую земледельческая культура местного оседлого населения по своему уровню была выше, чем у переселенцев. В связи с этим целесообразнее говорить не об одностороннем влиянии русских переселенцев на формы хозяйственной деятельности  кыргызов, а о их взаимовлия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Проанализированные в диссертации материалы о социальном составе переселенцев свидетельствуют о том, что  переселенческая политика не оправдала надежд самодержавия на создание  в крае его социальной опоры. Как показали политические события, факты народных движений против царизма, произошедших в конце  XIX- начале XX в.в., не всегда  переселенцы, особенно их неимущая часть,   поддерживали царскую администрацию, российские вооруженные силы в  борьбе против местного населения.</w:t>
      </w:r>
    </w:p>
    <w:p>
      <w:pPr>
        <w:pStyle w:val="Normal"/>
        <w:ind w:firstLine="708"/>
        <w:jc w:val="both"/>
        <w:rPr/>
      </w:pPr>
      <w:r>
        <w:rPr>
          <w:rFonts w:cs="Times New Roman" w:ascii="Times New Roman" w:hAnsi="Times New Roman"/>
          <w:sz w:val="24"/>
          <w:szCs w:val="24"/>
        </w:rPr>
        <w:t>7. При осуществлении переселенческой   политики царского правительства широкое распространение получил такой  способ эксплуатации края, как прямая экспроприация туземного землевладения в целях  как можно более широкого переселения крестьян из России, а также в соответствии с интересами  русского торгового и банковского капитала.</w:t>
      </w:r>
    </w:p>
    <w:p>
      <w:pPr>
        <w:pStyle w:val="Normal"/>
        <w:ind w:firstLine="708"/>
        <w:jc w:val="both"/>
        <w:rPr/>
      </w:pPr>
      <w:r>
        <w:rPr>
          <w:rFonts w:cs="Times New Roman" w:ascii="Times New Roman" w:hAnsi="Times New Roman"/>
          <w:sz w:val="24"/>
          <w:szCs w:val="24"/>
        </w:rPr>
        <w:t>8.При всех негативных моментах, имевших место в ходе проведения переселенческой политики, в конечном счете она способствовала развитию экономических, культурных контактов местного населения с переселенцами, что положительным образом отразилось на их судьб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Переселенческая политика царизма коренным образом изменила социально-экономическую жизнь коренного населения Кыргызстана, внеся в нее как новые виды хозяйствования, так и ранее неведомые ему отрасли промышленности, другие ростки капиталистических отношений. С другой стороны,  развитие капитализма осложнялось громадным количеством докапиталистических отношений. Однако русский капитал не ставил и не мог ставить перед собой задачу решительной ломки докапиталистических отношений. Российским властям было  выгодно опираться в своей политике на состоятельную родоплеменную верхушк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К  числу наиболее прогрессивных последствий  переселенческой политики России является появление первых ростков образования и здравоохранения в  крае. Несмотря на то, что они  были рассчитаны  в основном  для обеспечения нужд  переселенческого  населения, чиновников  царской администрации, их появление, пусть и в незначительной степени,  оказывало свое позитивное влияние и на жизнь местного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Переселенческое движение стало самым наглядным проявлением экспансионистского, колониального характера политики царизма, осуществлявшегося  в Туркестане в середине XIX – начале XXв.в. Именно оно породило наибольшие негативные последствия в истории края, которые проявляются также и в настоящее врем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 В целом ни одно событие, ни одно явление  в истории кыргызов не имело таких далеко идущих последствий, как переселенческая политика, проводившаяся Российской империей, начиная со 2-й половины XIX- в начале  XX в.в. Она изменила не только различные сферы  хозяйственной, культурной  жизни, но и оказала  влияние   на мировоззрение, в целом на образ жизни  коренного на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чный вклад соискателя</w:t>
      </w:r>
      <w:r>
        <w:rPr>
          <w:rFonts w:cs="Times New Roman" w:ascii="Times New Roman" w:hAnsi="Times New Roman"/>
          <w:sz w:val="24"/>
          <w:szCs w:val="24"/>
        </w:rPr>
        <w:t xml:space="preserve"> заключается в научном анализе исторических предпосылок, основных этапов и последствий переселенческой политики, осуществлявшейся царизмом во второй половине XIX – начале XXв.в., а также в раскрытии теоретических, методологических аспектов данной научной проблемы.</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Апробация работы.</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Основные выводы и положения диссертационной работы докладывались автором на различных научных конференциях международного и республиканского уровней. </w:t>
      </w:r>
      <w:r>
        <w:rPr>
          <w:rFonts w:cs="Times New Roman" w:ascii="Times New Roman" w:hAnsi="Times New Roman"/>
          <w:sz w:val="24"/>
          <w:szCs w:val="24"/>
        </w:rPr>
        <w:t>Среди них: республиканская научно-практическая конференция «Социальная справедливость в сфере социальной защиты» (г. Ош, 4 апреля 2008г); Евразийский институт имени Л. Гумилева, международная конференция "Становление и развитие Евразийства в странах СНГ" (г.Астана  декабрь 2008); республиканская научно-практическая конференция «Центральная Азия – регион диалога и сотрудничества» (г. Ош, 9 декабря 2009); научно-практическая конференция «Сущность интеллигенции в процессе эволюции» (г.Ош,2009г); научно-практическая конференция  «Никто не забыт, ничто не забыто»,  посвященная  65-летию Победы в Великой Отечественной войне (г. Ош, 23 мая 2010); научно-практическая конференция «Историческ</w:t>
      </w:r>
      <w:r>
        <w:rPr>
          <w:rFonts w:cs="Times New Roman" w:ascii="Times New Roman" w:hAnsi="Times New Roman"/>
          <w:sz w:val="24"/>
          <w:szCs w:val="24"/>
          <w:lang w:val="ky-KG"/>
        </w:rPr>
        <w:t>о</w:t>
      </w:r>
      <w:r>
        <w:rPr>
          <w:rFonts w:cs="Times New Roman" w:ascii="Times New Roman" w:hAnsi="Times New Roman"/>
          <w:sz w:val="24"/>
          <w:szCs w:val="24"/>
        </w:rPr>
        <w:t>е значение событий март (2005) и апрель (2010)» (5 апреля 2011г., г. Ош); научно-практическая конференция «Общественно-политическая активность интеллигенции в кыргызском обществе» (г.Ош 2010г.); научно- конференция, посвященная к 200 – летию Курманжан Датки (9 октября 2011г., г. Ош).</w:t>
      </w:r>
    </w:p>
    <w:p>
      <w:pPr>
        <w:pStyle w:val="Normal"/>
        <w:jc w:val="both"/>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sz w:val="24"/>
          <w:szCs w:val="24"/>
        </w:rPr>
        <w:t>По теме исследования опубликовано семь статей в сборниках научных трудов.</w:t>
      </w:r>
    </w:p>
    <w:p>
      <w:pPr>
        <w:pStyle w:val="Normal"/>
        <w:ind w:firstLine="708"/>
        <w:jc w:val="both"/>
        <w:rPr/>
      </w:pPr>
      <w:r>
        <w:rPr>
          <w:rFonts w:cs="Times New Roman" w:ascii="Times New Roman" w:hAnsi="Times New Roman"/>
          <w:b/>
          <w:sz w:val="24"/>
          <w:szCs w:val="24"/>
        </w:rPr>
        <w:t>Структура и объем диссертации.</w:t>
      </w:r>
      <w:r>
        <w:rPr>
          <w:rFonts w:cs="Times New Roman" w:ascii="Times New Roman" w:hAnsi="Times New Roman"/>
          <w:sz w:val="24"/>
          <w:szCs w:val="24"/>
        </w:rPr>
        <w:t xml:space="preserve"> Работа состоит из введения, четырех  глав, заключения, списка использованных источников и литера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РАБО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ведении обосновываются актуальность темы, определяются цель, задачи, научная новизна исследования, его практическая значимость, излагаются основные положения, выносимые на защиту, личный вклад соискателя, сведения об апробации результатов диссертационной рабо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первой главе «Теоретические основы исследования проблем переселенческой политики царизма в научной литературе» дается историографический анализ трудов, изданных по исследуемой в работе проблеме. При этом в  соответствии со временем издания, они  разделены на три больших раздела:  дореволюционного, советского и постсоветского времени, которые рассматриваются соответственно в трех параграфа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ак, в первом параграфе «Переселенческая политика царизма в дореволюционной исторической литературе» подчеркивается, что отличительной чертой исследований, относящихся к дореволюционной историографии, является та, что их авторы – преимущественно государственные чиновники, сами  принимали непосредственное участие в организации, устройстве  переселенцев, а также в мерах по изъятию земель у местного населения. Во-вторых, ряд авторов был компетентным больше в военных делах, нежели в социально-экономических, хозяйственных вопрос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третьих, в концептуальном плане основные их усилия были направлены на обоснование необходимости увеличения среди населения Туркестана удельного веса российских переселенцев, приверженцев христианской веры, которые могли бы  стать  опорой колониального режима. Отличительной чертой исследований дореволюционного периода выступает ярко выраженная апологетика царского режима: они служили обоснованию правомерности утверждения самодержавного строя в среднеазиатском регио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ем не менее, в указанных трудах содержится  ценный фактический материал  по переселенческой политике царизма, объективно содействующий  пополнению исторических знаний о ней  </w:t>
      </w:r>
      <w:r>
        <w:rPr>
          <w:rFonts w:cs="Times New Roman" w:ascii="Times New Roman" w:hAnsi="Times New Roman"/>
          <w:color w:val="000000"/>
          <w:spacing w:val="-2"/>
          <w:sz w:val="24"/>
          <w:szCs w:val="24"/>
        </w:rPr>
        <w:t>[1.3.51, 1.3.52, 1.3.55, 1.3.36, 1.3.64, 1.3.40, 1.3.56, 1.3.38, 1.3.39, 1.3.33].</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переселенческого движения  в Семиреченской области были затронуты в специальных трудах В.С.Воротникова, О.Ш.Шкапского, Г.Ф.Чиркина, Г.Ф, Н.Гаврилова, В.А. Васильева,  П.Румянцева, А.Л. Трегубова [1.3.37; 1.3.71; 1.3.72;  1.3.73; 1.3.69; 1.3.40; 1.3.33; 1.3.62; 1.3.63; 1.3.6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 втором параграфе «Исследования переселенческой политики  в советской  историографии» указывается, что проблема переселенческого движения  была объектом исследования также и советских исследователей. Характерной чертой исторических трудов, созданных в советское время, является их явная зависимость от идеологических схем коммунистического режима, партийно-политического диктата. Это вызывает необходимость кардинального научного переосмысления теоретических выводов, содержащихся в трудах представителей  советской историограф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ронологическом плане они разделены в диссертации на несколько этап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 период становления исторической науки, охватывающий 20-30-е годы  двадцатого столетия,  рассматриваемой в диссертации проблеме были посвящены труды  С. Муравейского, Е. Федорова, Т. Рыскулова, П.Г. Галузо,  Г. Сафарова, В. Лаврентьева и др. </w:t>
      </w:r>
      <w:r>
        <w:rPr>
          <w:rFonts w:cs="Times New Roman" w:ascii="Times New Roman" w:hAnsi="Times New Roman"/>
          <w:color w:val="000000"/>
          <w:spacing w:val="-2"/>
          <w:sz w:val="24"/>
          <w:szCs w:val="24"/>
        </w:rPr>
        <w:t>[2.129, 2.143, 2.132, 2.93,1.3.64, 2.12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иссертации отмечается, что уже с начала 30-х годов заметно усилилось идеологическое наступление на «историческом фронте». С утверждением сталинского репрессивно-тоталитарного режима на официальном уровне была провозглашена «настойчивая необходимость» развертывания борьбы с «антиленинскими концепциями». Массовые политические репрессии, обрушившиеся на ученых, запрещение доступа исследователей к документальным источникам,  обусловили тот факт, что в период второй половины 30-х- начала 50-х гг. исторические исследования были крайне малочисленными, небольшими по объему, отличались скудостью фактического материал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ные изменения в исследованиях, посвященных  проблемам переселенческого движения,   обозначились с середины 50-х годов XX в. После  принятия известного постановления, разоблачившего  культ личности Сталина, был открыт доступ ко многим архивным материалам, расширилась тематика исследований, обогатилась их документальная база [2.83; 2.93; 2.94; 2.95; 2.108; 2.109;  2.110; 2.113; 2.126; 2.144; 2.149].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60- 80-е годы в Кыргызстане вышел ряд научных трудов известных историков – М.Айтбаева, Д.Айтмамбетова, В.Галицкого, С.Даниярова, К.Джунушева, С.Ильясова, А.Сапелкина, К.Усенбаева и др.,  в которых были отражены изменения в политической, социально-экономической жизни кыргызов, произошедшие под влиянием переселенцев из России [2.79; 2.80; 2.81; 2.92; 2.99; 2.101; 2.102; 2.112; 2.113; 2.114; 2.133; 2.140; 2.141; 2.14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сториографический анализ научной литературы,  имеющейся по исследуемой в диссертации проблеме, позволяет подытожить, что в ней, в соответствии с идеологией того времени, все аспекты переселенческого движения  раскрывались частично и главным образом сквозь призму «прогрессивных последствий» «присоединения» центральноазиатского региона к Российской империи. Термин «завоевание» был подменен понятием «присоединение». Находясь под идеологическим контролем, исследователи вынуждены были затушевывать жесткость царского режима, искусственно обосновывать вывод о том, что только в составе России они смогли выйти на «передовые рубежи исторического прогресса». Вследствие этого объективно не была раскрыта роль переселенческого движения в колонизации кра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ретьем параграфе «Переселенческая политика в современной историографии» подчеркивается, что разительные перемены в характере и методологии научного познания определились в Кыргызстане только после обретения независимости. Освобождение от идеологического прессинга прежнего режима привело к тому, что в научных трудах с качественно новых теоретико-методологических позиций  развернулись динамичные процессы восстановления объективной картины колониального прошлого. Особенно заметный вклад в формирование новых представлений о содержании колониальной политики царского самодержавия внесли  Г.А. Ахмеджанов,  Н.А. Абдурахимова,   Т. Кененсариев,  А. Джуманалиев, С.Ф. Мажитов,  А.А. Арзыматова, Б.М. Жумабаев [2.88; 2.76; 2.118; 2.119; 2.120; 2.103; 2.128; 2.184; 2.85;  2.86; 2.107] и д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рьезным вкладом в  историографическое изучение социально-экономического и политического развития Кыргызстана во второй половине XIXв. явились монографии Ж.Жакыпбекова [2.105] и Ж.Б.Алымбаева [2.82]. Историографические аспекты колонизации  Средней Азии рассматриваются и в брошюре Е.И. Хелимского [2.145].</w:t>
      </w:r>
    </w:p>
    <w:p>
      <w:pPr>
        <w:pStyle w:val="Normal"/>
        <w:ind w:firstLine="708"/>
        <w:jc w:val="both"/>
        <w:rPr/>
      </w:pPr>
      <w:r>
        <w:rPr>
          <w:rFonts w:cs="Times New Roman" w:ascii="Times New Roman" w:hAnsi="Times New Roman"/>
          <w:sz w:val="24"/>
          <w:szCs w:val="24"/>
        </w:rPr>
        <w:t xml:space="preserve">Вторую группу работ составляют диссертации  кыргызских </w:t>
      </w:r>
      <w:r>
        <w:rPr>
          <w:rFonts w:cs="Times New Roman" w:ascii="Times New Roman" w:hAnsi="Times New Roman"/>
          <w:color w:val="000000"/>
          <w:spacing w:val="-2"/>
          <w:sz w:val="24"/>
          <w:szCs w:val="24"/>
        </w:rPr>
        <w:t>[3.151, 3.160, 3.158, 3.156, 3.152]</w:t>
      </w:r>
      <w:r>
        <w:rPr>
          <w:rFonts w:cs="Times New Roman" w:ascii="Times New Roman" w:hAnsi="Times New Roman"/>
          <w:sz w:val="24"/>
          <w:szCs w:val="24"/>
        </w:rPr>
        <w:t xml:space="preserve">, также российских, узбекских и казахских ученых </w:t>
      </w:r>
      <w:r>
        <w:rPr>
          <w:rFonts w:cs="Times New Roman" w:ascii="Times New Roman" w:hAnsi="Times New Roman"/>
          <w:color w:val="000000"/>
          <w:spacing w:val="-2"/>
          <w:sz w:val="24"/>
          <w:szCs w:val="24"/>
        </w:rPr>
        <w:t>[3.155, 3.157, 2.139, 3.150]</w:t>
      </w:r>
      <w:r>
        <w:rPr>
          <w:rFonts w:cs="Times New Roman" w:ascii="Times New Roman" w:hAnsi="Times New Roman"/>
          <w:sz w:val="24"/>
          <w:szCs w:val="24"/>
        </w:rPr>
        <w:t xml:space="preserve">, в которых  с позиций нового исторического мышления  рассматриваются колониальная  сущность, эволюция переселенческого движения в Туркестанском  кра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ко, предпринятый в  диссертации историографический анализ исторической литературы, изданной в период  независимости  Кыргызстана,  убеждает в том, что в ней нашли отражение лишь отдельные сюжеты, связанные с переселенческой политикой царизма и ее влиянием на социально-экономическое положение коренного населения края. Целостная картина этого процесса, в которой нашли бы отражение его предпосылки, этапы, воздействие на положение местного населения в Семиреченской и Ферганской областях, в указанных трудах отсутствует.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й главе «Эмпирические и методологические основы исследования переселенческого движения» охарактеризованы основные источники и методы, использованные в диссертационной рабо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 в первом параграфе главы «Источниковедческая  база исследования» разработана классификация выявленных источников. В первую группу входят материалы, содержащиеся в архивах Узбекистана, Казахстана, Кыргызской Республики. В частности, ценные документы по теме исследования  были выявлены в  Центральном Государственном Архиве Республики Узбекистан (ЦГА РУз) [1.1.1; 1.1.2; 1.1.3]. Это -докладные записки, донесения, рапорты, переписка военных губернаторов Семиреченской и Ферганской областей с Туркестанским генерал-губернатором, документы об административном устройстве, сопротивлении, оказывавшемся  кыргызами при изъятии их земель, о самовольных захватах переселенцами земельных угодий, материалы  местных органов переселенческого управления, которые  раскрывают конкретную картину системного отторжения земель местного населения для устройства переселенцев из Росс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тельные  материалы, касающиеся переселенческого дела в Семиреченской области, имеются также  и в фондах  Центрального Государственного архива Республики Казахстан [1.1.4; 1.1.5]. Особый интерес представляют содержащиеся в них статистические сведения о переселенцах, о кочевом  и оседлом населении, факты о стеснениях местного населения области, возникавшие и усиливавшиеся в ходе развития русской колонизац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обходимо подчеркнуть, что архивные материалы были  предоставлены для использования в диссертационном исследовании  научным руководителем д.и.н. Ж.Б.Алымбаевым.</w:t>
      </w:r>
    </w:p>
    <w:p>
      <w:pPr>
        <w:pStyle w:val="Normal"/>
        <w:ind w:firstLine="708"/>
        <w:jc w:val="both"/>
        <w:rPr/>
      </w:pPr>
      <w:r>
        <w:rPr>
          <w:rFonts w:cs="Times New Roman" w:ascii="Times New Roman" w:hAnsi="Times New Roman"/>
          <w:sz w:val="24"/>
          <w:szCs w:val="24"/>
        </w:rPr>
        <w:t xml:space="preserve">Вторую группу источников составляют официальные отчеты ревизионных комиссий К.Кауфмана, Ф.К. Гирса, К.К.Палена </w:t>
      </w:r>
      <w:r>
        <w:rPr>
          <w:rFonts w:cs="Times New Roman" w:ascii="Times New Roman" w:hAnsi="Times New Roman"/>
          <w:color w:val="000000"/>
          <w:spacing w:val="-2"/>
          <w:sz w:val="24"/>
          <w:szCs w:val="24"/>
        </w:rPr>
        <w:t>[1.3.53, 1.3.54, 1.3.55, 1.3.56, 1.3.42, 1.2.19, 1.2.20, 1.2.21, 1.2.22, 1.2.23, 1.2.24, 1.2.25, 1.2.26]</w:t>
      </w:r>
      <w:r>
        <w:rPr>
          <w:color w:val="000000"/>
          <w:sz w:val="28"/>
          <w:szCs w:val="28"/>
        </w:rPr>
        <w:t xml:space="preserve"> </w:t>
      </w:r>
      <w:r>
        <w:rPr>
          <w:rFonts w:cs="Times New Roman" w:ascii="Times New Roman" w:hAnsi="Times New Roman"/>
          <w:sz w:val="24"/>
          <w:szCs w:val="24"/>
        </w:rPr>
        <w:t xml:space="preserve">и отчеты командированных в Туркестан высших чиновников царской администрации. Среди них большой источниковедческий интерес представляет отчет К.П. Кауфмана – «Проект всеподданнейшего отчета…"  [1.3.54], где он подробно анализирует результаты 14-летнего управления краем. В этом документе практически отражена    история русской колонизаци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тью группу источников составляют обзоры </w:t>
      </w:r>
      <w:r>
        <w:rPr>
          <w:rFonts w:cs="Times New Roman" w:ascii="Times New Roman" w:hAnsi="Times New Roman"/>
          <w:color w:val="000000"/>
          <w:spacing w:val="-2"/>
          <w:sz w:val="24"/>
          <w:szCs w:val="24"/>
        </w:rPr>
        <w:t>[1.2.15, 1.2.16]</w:t>
      </w:r>
      <w:r>
        <w:rPr>
          <w:bCs/>
          <w:color w:val="000000"/>
          <w:spacing w:val="8"/>
          <w:sz w:val="28"/>
          <w:szCs w:val="28"/>
        </w:rPr>
        <w:t xml:space="preserve"> </w:t>
      </w:r>
      <w:r>
        <w:rPr>
          <w:rFonts w:cs="Times New Roman" w:ascii="Times New Roman" w:hAnsi="Times New Roman"/>
          <w:sz w:val="24"/>
          <w:szCs w:val="24"/>
        </w:rPr>
        <w:t xml:space="preserve">и статистические  обзоры </w:t>
      </w:r>
      <w:r>
        <w:rPr>
          <w:rFonts w:cs="Times New Roman" w:ascii="Times New Roman" w:hAnsi="Times New Roman"/>
          <w:color w:val="000000"/>
          <w:spacing w:val="-2"/>
          <w:sz w:val="24"/>
          <w:szCs w:val="24"/>
        </w:rPr>
        <w:t>[1.2.30, 1.2.31]</w:t>
      </w:r>
      <w:r>
        <w:rPr>
          <w:rFonts w:cs="Times New Roman" w:ascii="Times New Roman" w:hAnsi="Times New Roman"/>
          <w:sz w:val="24"/>
          <w:szCs w:val="24"/>
        </w:rPr>
        <w:t xml:space="preserve">. Семиреченской и Ферганской областей. В них отражены    сведения о  податях, повинностях населения, о народном образовании, о русских поселках, их численности, об устройстве  крестьянских поселений и.т.п.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етвертую группу исторических источников составляют материалы , опубликованные на страницах таких газет и журналов, как,  «Вопросы колонизации»,  «Туркестанские ведомости», «Семиреченские ведомости», «Исторический Вестник», «Вестник Европы» и др.. На страницах указанных изданий  опубликованы различные статьи, очерки,  авторы которых  являлись непосредственными  проводниками переселенческого движ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ажными источниками для данной диссертационной работы являются материалы, опубликованные  в «Туркестанском сборнике», состоящем из 591 тома, являющемся своего рода огромной  энциклопедией, включающей  в себя более 3000 статей и цельных сочинений.</w:t>
      </w:r>
    </w:p>
    <w:p>
      <w:pPr>
        <w:pStyle w:val="Normal"/>
        <w:ind w:firstLine="708"/>
        <w:jc w:val="both"/>
        <w:rPr/>
      </w:pPr>
      <w:r>
        <w:rPr>
          <w:rFonts w:cs="Times New Roman" w:ascii="Times New Roman" w:hAnsi="Times New Roman"/>
          <w:sz w:val="24"/>
          <w:szCs w:val="24"/>
        </w:rPr>
        <w:t xml:space="preserve">К пятой группе источников  относятся законодательные  документы, к которым относятся «Проекты положений об управлении Туркестанского края». В исследуемый период было принято несколько «Проектов положений» и «Положений» </w:t>
      </w:r>
      <w:r>
        <w:rPr>
          <w:rFonts w:cs="Times New Roman" w:ascii="Times New Roman" w:hAnsi="Times New Roman"/>
          <w:color w:val="000000"/>
          <w:spacing w:val="-2"/>
          <w:sz w:val="24"/>
          <w:szCs w:val="24"/>
        </w:rPr>
        <w:t>[1.2.28, 1.2.29]</w:t>
      </w:r>
      <w:r>
        <w:rPr>
          <w:rFonts w:cs="Times New Roman" w:ascii="Times New Roman" w:hAnsi="Times New Roman"/>
          <w:sz w:val="24"/>
          <w:szCs w:val="24"/>
        </w:rPr>
        <w:t xml:space="preserve">. Эти источники представляют собой законодательные документы, отражающие административную, экономическую, хозяйственную политику царского правительства в Туркестанском кра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содержащиеся в архивных материалах, трудах дореволюционных исследователей, несмотря на их противоречивость и разноплановость,  проливают свет на многие направления социально-экономического положения переселенцев, местного населения, на их взаимоотнош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параграфе «Методологические основы исследования проблем переселенческого движения» подчеркивается, что  важным этапом  научного исследования является  выбор также и методов исследования. Как известно, общими методами для всех гуманитарных наук служат описательно-повествовательный, логический и исторический. Так, описательно-повествовательный метод, позволяет последовательно раскрыть  ход событий, описать явления, закономерности исторических процесс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й   метод способствует рассмотрению изучаемых явлений на высшей стадии их развития. Именно в этот момент они приобретают наиболее зрелую форму, что  способствует лучшему пониманию  исторического развит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сследовании используются  также и исторические методы, которые  способны воспроизводить явления и процессы в их хронологическом развитии со всеми неповторимыми чертами, особенностями, через которые проявляются общие закономерности исторических процессов. В исследовании были использованы основные из них: историко-генетический, историко-сравнительный, историко-типологический и историко-системный. К числу наиболее распространенных в исторических исследованиях методов относится историко-генетический, который  был использован в данной работе в сочетании с историко-сравнительным  методом. Он позволил определить особенности каждого из этапов переселенческого движения, социальную структуру переселенцев, проанализировать процессы взаимовлияния  хозяйств переселенцев и местного населения в сфере скотоводства и земледелия, а также новые явления в системе образования, здравоохранения в Кыргызстане исследуемого периода. Использование этого метода показало, что в процессе сравнения фактов, событий, явлений открываются возможности для их более полного объяснения, раскрытия их сущно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существенных признаков, на основе которых и проводится историко-сравнительный анализ, требует в свою очередь, применения в работе также и таких общеисторических методов, как историко-типологический и историко-системны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историко-системного метода при классификации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ных в диссертации, обосновано тем,  что каждый из них обладает особенными, только им свойственными фактами, материалами. С другой стороны, системный характер рассматриваемых в работе событий и явлений наглядно показывает, что все они функционально связан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В данной работе при анализе национального состава и социальной структуры населения Кыргызстана были использованы также и количественные методы. Позволяя подвергнуть численные характеристики определенной математической обработке, они, во-первых,  создают основу для анализа исследуемых событий и явлений, во-вторых, позволяют получить новую информацию, которая не может быть получена логически-описательными методам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и  использовании того или иного общеисторического метода применялись также и такие общенаучные методы, как  анализ и синтез, индукция и дедукция, метод восхождения от абстрактного к конкретному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Таким образом, приведенный в параграфе материал позволяет придти к заключению, что правильный выбор методов исследования является одним из важнейших условий научного исследования. Являясь его основой, они позволяют дать качественный, объективный анализ рассматриваемой проблемы, определить ее характерные черты, сущность, прогнозировать ее дальнейшее развити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третьей главе «Особенности и основные черты переселенческой политики царизма в Кыргызстане во второй половине XIX-начале XX века» раскрывается сущность аграрной политики царской России, осуществлявшейся на территории Кыргызстана. В первом параграфе главы «Переселенческая политика  как одна из важнейших целей превращения Туркестана царизмом в российскую колонию» освещаются политические и экономические причины, способствовавшие продвижению царизма в край. Если на первом этапе продвижения в Туркестан в российской политике превалировали политические цели, то позже одним из стимулирующих факторов активизации действий России стали торгово-экономические интересы. На повестку дня  выходит  вопрос о необходимости освоения рынков сбыта и   источников сырья. Кроме этого, после отмены в государстве крепостного права, когда резко возросла численность  не довольных своим положением  крестьян, оказавшихся после реформы 1861 года безземельными,  правительственные  круги наиболее оптимальным выходом из создавшегося положения видели переселение их в Центральную Азию и обеспечение их землей за счет ее изъятия у местного населен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характер, методы осуществления царскими властями переселенческой политики в Туркестане в немалой степени оказывала влияние такая особенность  российского колониализма, как его осуществление  на едином компактном сухопутном пространстве, что позволяло жителям метрополии без особых усилий заселять новые земли, продвигать на них свои методы ведения хозяйства. Наличие этого единого пространства   послужило и мощным психологическим фактором, который содействовал объединению народов, проживавших в границах единого государства. Так, русские переселенцы, воспринимая присоединенные земли не как неравноправные территории, а как естественную часть своей страны, относительно быстро налаживали бытовые отношения с местными народа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им фактором, способствовавшим быстрой адаптации переселенцев на землях Туркестана, был тот, что при колонизации большей части российских окраин не происходила резкая смена климата, как это имело место при колонизации, осуществлявшейся европейскими заморскими странами. Во многих районах Центральной Азии разница в климатических и природных условиях не была ощутимой, несмотря на то, что горы и пустыни Центральной Азии не были привычными для переселенце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подчеркивается, что именно переселенческая деятельность Российской империи, выявив подлинную сущность ее политики  в Туркестане, имела наибольшие негативные последствия в истории края, которые проявляются и в настоящее врем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араграфе «Роль переселенческой политики и практики в колонизации края» анализируется переселенческая политика, проводившаяся царизмом в двух областях Туркестанской области – Семиреченской и Ферганской, как в районах, где компактно проживало наибольшее количество кыргызов. Этот факт подтверждается данными из дореволюционных источников, охарактеризованными в диссерт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еленческая политика, осуществлявшаяся царизмом в крае, приводила ко многим новым явлениям, имевшим противоречивый характер. Так, с одной стороны, она способствовала складыванию  объективных предпосылок для оседания кыргызов, но с другой стороны, насильственные изъятия наиболее пригодных к земледелию территорий кыргызов тормозили процессы оседания местного населения. Все это, в конечном счете, не могло не способствовать росту социальной напряженности в кра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анализированные в работе документы позволяют заключить, что особый размах и планомерный характер действия российских властей по осуществлению переселенческой политики в Кыргызстане приобрели во второй половине  60-х годов XIX века. Сенатор К. К. Пален указывает, что вначале они начались в Семиречье, где к этому времени позиции России укрепились настолько, что она могла без опасений приступить к колонизации края [1.1.3].</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ретьем параграфе «Основные этапы переселенческой политики царизма» отражена динамика переселенческого движения. В работе анализируются различные воззрения ученых, и предлагается авторская периодизация по данному вопрос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первый этап этого процесса – это период образования в Семиречье казачьих поселений с целью укрепления своих границ и недопущения распространения здесь влияния других государств - начался в 40-е годы XIX века и длился до начала 60-х годов XIX века. Второй этап переселенческого движения, охватывающий период середины 60-х-до конца 80-х годов, стал временем зарождения первых крестьянских поселений в основном только  в Северном Кыргызстане. Кроме русских переселенцев, в 70-80-е г.г. XIX века в Туркестан переселилось также и некоторое количество дунган и уйгуров, бежавших из Китая от гнета китайских феодалов.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ко на третьем этапе переселенческого движения, охватывающем 90-е годы XIX века, в связи с сильным неурожаем и наступившим вследствие этого голодом в России, переселенческое движение усилилось. В связи с этим Министерство внутренних дел России окончательно легализовало переселение в Центральную Азию. Именно в это время началось переселение русских крестьян в Ферганскую долину. Так как на севере Кыргызстана свободных земель практически не осталось, то переселенцы стали направляться в южные районы. Но и здесь, с связи с тем,  что Ферганская долина издавна была районом оседлого земледелия, свободных земель не было, а орошение новых пространств требовало значительных расходов. Поэтому для устройства русских поселений были использованы межгорные долины, где часть посевов могла производиться без искусственного орошения. В этот же период начинает расти количество самовольных переселенце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твертый  этап  переселенческого движения охватывает начало XX века, когда  заметный размах организованному переселению крестьян в Туркестан придали развернувшиеся в 1906-1911 годах аграрные реформы, что позволяет выделить 1900-е годы (до 1917 года) в отдельный период. Нарастание революционного кризиса в России  в начале,  XX в.в. вынудило царизм  отказаться от политики ограничения переселений. Право на переселение теперь получили все желающие, независимо от их имущественного положения. В это время начинают воплощаться в жизнь столыпинские реформы, составной часть которых стала активизация переселенческой политик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твертом параграфе «Социальный состав переселенцев» охарактеризованы основные категории населения, переселявшегося в исследуемый период в Туркестан. В исследовании подчеркивается, что пришлое  население Центральной Азии было сложным не только по своему этническому (великороссы, украинцы, белорусы и др.), конфессиональному (православные, сектанты, старообрядцы), но и по профессиональному, социальному (казаки, крестьяне, мещане, отставные военнослужащие, ссыльнопоселенцы и др.) составу.</w:t>
        <w:tab/>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ми переселенцами в Туркестане стали казаки. Переселенческая политика царизма с использованием казаков заключалась, во-первых, в принудительной колонизации края, а во-вторых, в организации военных поселений для охраны границ и укрепления позиций царского самодержав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ившаяся в 70-х годах XIX века политическая обстановка породила новое сословие переселенцев – крестьян. Они составили основную массу пришлого населения. Как основатели  хозяйств  на новых землях, они  были более предпочтительнее, для царской администрации, преследующей новые цели своей политики – русификации местного населения с одной стороны, и развития сельского хозяйства как источника сырья для метрополии – с друго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иссертации  отмечается, что  в социальном плане крестьянство  было неоднородным. Так, прибывающие в край на втором этапе переселенческого движения крестьяне в основной своей массе были бедным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чале XX века начинают происходить изменения в социальном составе переселенцев. Напуганный первой русской революцией 1905-1907г.г., царизм стал стремиться укреплять в крае власть зажиточных поселенцев, как прочной опоры русского господства в крае.  В крае начинаются процессы формирования слоя зажиточных кулаков.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В исследуемый период постепенно появляется также и новая социальная прослойка    - так называемая сельская буржуазия. Это были крупные скотовладельцы и скотопромышленники, ведущие сельскохозяйственное производство на капиталистической основе.</w:t>
        <w:tab/>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их условиях возникает в крае новый социальный слой населения – вольнонаемная рабочая сила. В  процессе развития переселенческого движения начинают развиваться новые отношения- отношения между нанимателями  рабочей силы и теми, кто нанимался на работ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мере расширения переселенческого движения,  стало расти количество конфликтных случаев  в отношениях между переселенцами и местным населением. До начала XX века противоречия между ними были незначительными. Однако, последующий период  характеризуется обострением этих отношений, что было связано с нарушением прав коренного населения царскими властями при землеустройстве переселенце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этим в начале XX века начались многочисленные факты сопротивления коренных жителей края захвату их земель. Так, если в 1904г. было отмечено 130 подобных выступлений,  в 1905г- 235, в 1915 – 372 [2.115].</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XX века, в связи с появлением и развитием городов, растет и новое сословие в Кыргызстане: городские жители. Если в 1897 году их число составляло всего 7% населения, то в 1913 году – уже 12% [2.9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ивается  торгово-промышленный  контингент в городе и на селе, в частности, купеческая прослойка как среди кыргызов, так и среди пришлого насе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этого, в крае с начала XX века стали появляться промышленные предприятия, в  соответствии, с чем происходит и рост наемных рабочих в промышленност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развитием переселенческого движения имела место также и миграция квалифицированных рабочих из России в Кыргызстан. Так, в начале XX века их удельный вес составлял 40%. Русские рабочие принесли в Кыргызстан опыт революционной борьбы, что впоследствии сыграло определенную роль в установлении здесь Советской вл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й в диссертации анализ социального состава переселенцев, позволяет констатировать следующее: 97.4% из них составляли крестьяне, остальные 3%  были так называемые мещане, ссыльнопоселенцы, купцы, бывшие военнослужащие, рабоч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 четвертой главы «Последствия переселенческой политики царизма в Туркестанском крае» показывает, что коренные преобразования, произошедшие в крае после присоединения к России, изменили не только различные сферы  хозяйственной, культурной  жизни, но они оказали влияние также и на мировоззрение, в целом образ жизни  коренного населе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ом параграфе главы «Взаимовлияния хозяйств  переселенцев и местного населения в сфере   скотоводства и земледелия»  анализируются изменения, произошедшие в  хозяйственном развитии края, которые отразились в следующ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Русские крестьяне, переселившиеся в Кыргызстан, пригоняли с собой свои породы скота, в связи, с чем началось смешение местных пород скота со скотом, пригнанным из России. Это была первая попытка улучшить местные поро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Возникновение в крае русских поселков, общение с новоселами  привело к тому, что часть  их начинает заниматься земледелием. В результате влияния переселенческих хозяйств, а также проникновения в край товарно-денежных отношений земледелие  стало играть более заметную роль в экономической жизни кра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В диссертации отмечается,  что в ряде научных трудов, раскрывающих   процессы влияния русских переселенцев на изменение хозяйственной деятельности местного населения однозначно указывается на одностороннее прогрессивное влияние русского примера в крае. Однако, анализ многих дореволюционных источников позволяет подвергнуть сомнению данный факт. Например, в трудах А.Иванова встречаются такие мысли: «К сожалению, надо отметить, что русские переселенцы в земледелии не могут служить примером для туземцев, потому, что культура оседлого среднеазиатца несравненно выше, чем на родине у переселенцев, коим приходится с самого прихода в край забывать старое, а заимствовать новое. Орошение, садоводство, виноградничество, хлопок, рис, шелководство, баштаны, искусственное лесоразведение, сеяние кормовых трав - всего этого они не видели у себя дом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иссертации подчеркивается, что рассматривая эту проблему, необходимо говорить не об одностороннем влиянии русских переселенцев на формы хозяйственной деятельности  кыргызов, а о взаимовлиянии. Русские переселенцы также учились у кыргызов ведению  земледельческих работ, проводимых местным населением еще до прихода русских, особенностям орошения полей, применению технологических приемов, которые  использовали местные земледельцы. В свою очередь, опыт земледелия русских переселенцев, возделывания новых, ранее неизвестных  сельскохозяйственных культур, также перенимался и использовался местным населени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параграфе «Влияние рыночных отношений на  хозяйственную  жизнь  кыргызов  во второй половине XIX- начале  XX в.в.» раскрываются изменения, произошедшие в жизни местного населения в ходе развития товарного хозяйства. В частности, они выразились в выращивании новых культур, предназначавшихся специально для сбыта на рынке – кендыря, табака, опийного мака, масличных культур, хмеля. Получила развитие такие  товарные отрасли сельского хозяйства, как пчеловодство, рыболовст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риходом русских переселенцев в результате скрещивания местных овец с овцами мериносных и шпанских пород, кыргызы стали получать более качественную шерсть, которая имела широкий сбыт, вывозилась на мануфактурные фабрики России.  Грубая самодельная шерстяная одежда кыргызов постепенно стала дополняться хлопчатобумажной и шерстяной одеждой, материал для которой завозился из Центральной Росси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учшую сторону изменились способы обработки кожи и шкур. Кожа стала предметом торговли, вывозилась на кожевенные заводы России. Русскими предпринимателями стали открываться в крае кожевенные мастерск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 влиянием русских переселенцев изменения претерпело и деревообделочное домашнее ремесло. Во-первых, кыргызские мастера переняли у русских новые орудия труда, например, такие, как топор, пила, рубанок, бурав и т.д. Во-вторых, они научились у русских изготовлять такие предметы, которых они раньше не знали: деревянные части телег, бричек, саней, деревянные кровати, рамы для окон и дверей, бороны и т.д. В-третьих, кыргызы начали у русских учиться плотницкому и столярному ремеслу.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им из наиболее наглядных изменений, произошедших в крае в результате переселенческой политики царизма, стало развитие товарно-денежных отношений. Сюда устремлялись русские купцы, искавшие выгодные рынки сбыта для своих товаров. Постепенно Кыргызстан вовлекается во всероссийский рынок и становится его составной частью. Открываются торговые пункты, базары, магазин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никновение капитализма в кыргызский аил постепенно приводило к разложению натурального хозяйства коренного населения и развитию товарно-денежных отношений. Однако,  хотя товарно-денежные отношения в определенной степени затрагивали общественно-экономическую жизнь кыргызов, но все же они не могли разрушить основ патриархального быта и натурального хозяйства основной массы коренного населения. С другой стороны, российские власти не стремились разрушать  ранее сложившуюся в Кыргызстане систему социальных отношений, так как им было выгодно опираться в своей политике на состоятельную родоплеменную верхушк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ий параграф главы «Новые явления в системе образования  кыргызского народа и первые ростки здравоохранения в Кыргызстане» отражает изменения, произошедшие в культурной жизни кыргызов, которые   в наибольшей степени проявились в появлении светских школ, лечебных и культурно-просветительных учрежд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 Туркестане появляются русско-туземные, сельскохозяйственные  школы, гимназии. Несмотря на то, что эти учебные заведения  были рассчитаны исключительно на детей русского населения, в них, хотя и в единичных случаях, обучались кыргызские дети.</w:t>
        <w:tab/>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считали правильным обучать детей местного населения в  русско-туземных школах. Во-первых, царизму на колониальных окраинах нужны были переводчики и мелкие чиновники административного аппарата. Во-вторых, царская администрация Туркестанского края, проводившая политику «обрусения» нерусских народов, в подготовке из местного населения «верноподданных» государя и «полезных граждан отечества», возлагала большие надежды на русско-туземные школ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праведливости ради все же следует отметить, что несмотря на вышеперечисленное количество  учебных заведений, несомненно, недостаточных для жителей  края, грамотность населения была очень низкой.</w:t>
        <w:tab/>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рисоединения к России  в крае появились и первые общественные библиотеки-читальни, библиотеки при приходских, городских и русско-туземных школа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оявлением русских переселенцев связано и появление первых лечебных учреждений в Кыргызстане. Сегодня трудно переоценить значение первых медицинских лечебниц, первых врачей, которые стали подлинными распространителями медицинских знаний. При некоторых больницах и амбулаториях под руководством врачей и фельдшеров проводилась специальная подготовка лиц из числа коренного населения. В частности, они занимались оспопрививани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при этом нужно отметить, что царские власти и не ставили перед собой  целей охраны здоровья местного населения. Во-первых, лечебных учреждений было крайне мало. Ни по масштабам, ни по организации, ни по оснащению они не могли быть приспособлены к интересам жителей и не могли удовлетворить даже минимальные  их потребности в медицинской помощи. В первую очередь, они были приспособлены  для обслуживания русского населения. Вся забота царских властей в области здравоохранения заключалась  в проведении карантинных мер с тем, чтобы не допустить крупных эпидемий, охранять военнослужащих и  переселенческое население от заражения острозаразными инфекция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се же объективно медицинские учреждения оказали положительное воздействие на состояние здоровья местного населения, они способствовали распространению медицинских знаний, борьбе с различными эпидемиями и болезнями, с которыми ранее коренное население справиться не могло.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материал диссертации позволил сформулировать следующие </w:t>
      </w:r>
      <w:r>
        <w:rPr>
          <w:rFonts w:cs="Times New Roman" w:ascii="Times New Roman" w:hAnsi="Times New Roman"/>
          <w:b/>
          <w:sz w:val="24"/>
          <w:szCs w:val="24"/>
        </w:rPr>
        <w:t xml:space="preserve">выводы </w:t>
      </w:r>
      <w:r>
        <w:rPr>
          <w:rFonts w:cs="Times New Roman" w:ascii="Times New Roman" w:hAnsi="Times New Roman"/>
          <w:sz w:val="24"/>
          <w:szCs w:val="24"/>
        </w:rPr>
        <w:t>по проблемам переселенческой политики царизма в Туркеста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Организация  переселенческого движения, осуществлявшегося царскими властями в середине XIX – начале XX в.в., является самым наглядным проявлением экспансионистского, колониального характера политики царизма, проводившейся в Туркестане. Именно переселенческая политика породила наибольшие негативные последствия в истории края, которые проявляются также и в настоящее врем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Процессы продвижения  России в Туркестан были вызваны комплексом экономических, социальных причин, каждая из которых приобретала особую актуальность на том или ином этапе осуществления Россией колониальной политики. Так, если на первом ее этапе она способствовала решению военно-политических задач, то в последующем факторы экономического и социального характера стали занимать ведущее положе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Осуществляя великодержавную политику русификации местного населения, царское правительство планировало также сосредоточить усилия на ослабление роли ислама и распространения христианской религии как важного средства духовного подчинения местных народов. Однако, как показывают материалы исследования, в силу прочности, устойчивости национального менталитета, твердой приверженности коренных народов своим духовно-нравственным, этическим ценностям, именно это направление политики царского правительства потерпело пров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 Во многих трудах советского периода, освещающих вопросы влияния русских переселенцев на изменение хозяйственной деятельности местного населения однозначно указывается на одностороннее прогрессивное влияние русского примера в крае. Однако, анализ многих дореволюционных источников позволяет подвергнуть сомнению данный факт. В них указывается, что зачастую земледельческая культура местного оседлого населения по своему уровню была выше, чем у переселенцев. На наш взгляд, при исследовании данного вопроса необходимо говорить не об одностороннем влиянии русских переселенцев на формы хозяйственной деятельности  кыргызов, а о взаимовлия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Осуществляя и  расширяя масштабы  переселенческой  политики в Туркестане, российское правительство  при этом полностью игнорировало  интересы местного населения, Несправедливые перераспределения земель в пользу переселенцев  вызывали рост недовольства местного населения. В связи с этим все более падал престиж российской власти в кра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 Проанализированные в диссертации материалы о социальном составе переселенцев свидетельствуют о том, что основную массу их составляли крестьяне. Объясняется это главным образом тем, что крестьяне как переселенцы и основатели  хозяйств  на новых землях были более предпочтительнее для царской администрации, преследующей цели русификации местного населения  и развития сельского хозяйства как источника сырья для метропол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В начале XX века начинают происходить изменения в социальном составе переселенцев, связанные, во- первых, с деятельностью  российской промышленной буржуазии, для которой были необходимы надежные источники сырья и рынки сбыта продукции. России нужен был богатый производитель хлеба, сырья для промышленных предприятий. Во-вторых, царизму было необходимо было укреплять в крае власть зажиточных поселенцев, как прочной опоры русского господства в крае.  Отсюда вытекала направленность политики российского правительства на увеличение численности зажиточных переселенце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Вследствие формирования  в крае слоя зажиточных кулаков, использовавших в своем хозяйстве найм рабочей силы,  возникает новый социальный слой населения – вольнонаемная рабочая сила. Так в  процессе развития переселенческого движения начинают развиваться новые отношения- отношения между нанимателями  рабочей силы и теми, кто нанимался на рабо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В начале XX века, в связи с развитием городов, растет в Кыргызстане новое сословие  городских жителей из числа кыргызов и пришлого населения в лице торгово-промышленного   контингента. Кроме этого, с появлением  промышленных предприятий, владельцами которых в основном были переселенцы,  происходит и рост наемных рабочих в промышленности  не только из числа переселенцев, но и из числа местных национальност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Переселенческая политика царизма коренным образом изменила социально-экономическую жизнь коренного населения Кыргызстана, внеся в нее как новые виды хозяйствования, так и ранее неведомые ему отрасли промышленности, другие ростки капиталистических отношений. При этом нужно отметить, что элементы капитализма в виде уклада возникли в результате ввоза капитала из промышленных районов России и как бы внедрялись сверху, то есть промышленность здесь возникала в основном на почве привозного капитала. С другой стороны,  развитие капитализма осложнялось громадным количеством докапиталистических отношений. Однако русский капитал не ставил и не мог ставить перед собой задачу решительной ломки докапиталистических отношений. Если же это происходило, то оно делалось лишь в той мере, в какой они мешали русской буржуазии получать свои прибыли.</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Одними из прогрессивных последствий  переселенческой политики Российской империи, несомненно, является появление первых ростков образования и здравоохранения в  крае. Хотя они  были рассчитаны  в основном  для обеспечения нужд  переселенческого  населения, чиновников  царской администрации, объективно их появление, пусть и в незначительной степени,  оказывало свое позитивное влияние и на жизнь местного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 В целом ни одно событие, ни одно явление  в истории кыргызов не имело таких далеко идущих последствий, как переселенческая политика, проводившаяся Российской империей, начиная со 2-й половины XIX- в начале  XX в.в. Они изменили не только различные сферы  хозяйственной, культурной  жизни, но они оказали влияние также и на мировоззрение, в целом образ жизни  коренного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КТИЧЕСКИЕ РЕКОМЕНД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ытоживая материал данного диссертационного исследования, хотелось бы отметить, что проблемы переселенческого движения, осуществлявшиеся во второй половине XIX – начале XIXв.в. требуют своего дальнейшего осмысления и более углубленного исследования в свете того, что его последствия и по сей день  влияют на  социально-экономические межэтнические отношения в развитии  современного Кыргызстана. Для этого необходимо предпринять следующе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Установить связи с узбекскими коллегами для исследования  материалов, содержащихся в «Туркестанском сборнике», состоящем из 591 тома и «Туркестанских ведомостях». Для кыргызстанских ученых данные ценные источники остаются на сегодняшний день недоступны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Необходимы специальные, скрупулезные исследования трудов сенатора  К. К. Палена, в которых нашли отражение основные направления политического, социально-экономического положения кыргызов в колониальный пери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Несмотря на идеологическую направленность трудов других дореволюционных исследователей, содержащийся в них материал представляет особую источниковедческую ценность. Необходимо объединение усилий историков для их дальнейшего выявления и научного анали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Материалы данной диссертации дают возможность более углубленной разработки специальных курсов по дореволюционной истории Кыргызстана, по проблемам межнациональных отношений для студентов вузов, обучающихся по соответствующим специальностям, могут стать базой для создания учебно-методических пособ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сновное содержание диссертации отражено в следующих публикациях:</w:t>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sz w:val="24"/>
          <w:szCs w:val="24"/>
        </w:rPr>
        <w:t>Ташболотова, С.А.</w:t>
      </w:r>
      <w:r>
        <w:rPr>
          <w:lang w:eastAsia="ru-RU"/>
        </w:rPr>
        <w:t xml:space="preserve"> </w:t>
      </w:r>
      <w:r>
        <w:rPr>
          <w:rFonts w:cs="Times New Roman" w:ascii="Times New Roman" w:hAnsi="Times New Roman"/>
          <w:sz w:val="24"/>
          <w:szCs w:val="24"/>
          <w:lang w:eastAsia="ru-RU"/>
        </w:rPr>
        <w:t>К вопросу о роли переселенческой политики и практики Российской империи в колонизации Кыргызстана во второй половине</w:t>
      </w: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ов [Текст] / С.А Ташболотова // Вопросы истории Кыргызстана. Национальная академия наук Кыргызской Республики. – 2010. – №3 – С.59-63.</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Ташболотова, С.А. Переселенческое движение в Ферганской долине [Текст] / С.А Ташболотова // Социальные и гуманитарные науки. – 2010. – №3-4. – С.16-19.</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Ташболотова, С.А. –</w:t>
      </w:r>
      <w:r>
        <w:rPr>
          <w:rFonts w:cs="Times New Roman" w:ascii="Times New Roman" w:hAnsi="Times New Roman"/>
          <w:sz w:val="24"/>
          <w:szCs w:val="24"/>
          <w:lang w:eastAsia="ru-RU"/>
        </w:rPr>
        <w:t xml:space="preserve"> Некоторые аспекты взаимовлияния переселенцев и коренного населения во второй половине XIX- начале XX веков.</w:t>
      </w:r>
      <w:r>
        <w:rPr>
          <w:rFonts w:cs="Times New Roman" w:ascii="Times New Roman" w:hAnsi="Times New Roman"/>
          <w:b/>
          <w:sz w:val="24"/>
          <w:szCs w:val="24"/>
        </w:rPr>
        <w:t xml:space="preserve"> </w:t>
      </w:r>
      <w:r>
        <w:rPr>
          <w:rFonts w:cs="Times New Roman" w:ascii="Times New Roman" w:hAnsi="Times New Roman"/>
          <w:sz w:val="24"/>
          <w:szCs w:val="24"/>
        </w:rPr>
        <w:t>[Текст] / С.А Ташболотова // Вопросы истории Кыргызстана. Национальная академия наук Кыргызской Республики.. – 2011. – №2. – С.24-31.</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Ташболотова, С.А.</w:t>
      </w:r>
      <w:r>
        <w:rPr/>
        <w:t xml:space="preserve"> </w:t>
      </w:r>
      <w:r>
        <w:rPr>
          <w:rFonts w:cs="Times New Roman" w:ascii="Times New Roman" w:hAnsi="Times New Roman"/>
          <w:sz w:val="24"/>
          <w:szCs w:val="24"/>
        </w:rPr>
        <w:t xml:space="preserve">Влияние рыночных отношений на  хозяйственную  жизнь  кыргызов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в. [Текст] / С.А Ташболотова // Известия ВУЗов.  –  2011. – №3. – С. 174-177.</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Ташболотова, С.А. К вопросу о взаимоотношениях  переселенцев с местным  населением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в. [Текст] / С.А Ташболотова // Известия ВУЗов. – 2011. – №3. – С.183-185.</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Ташболотова, С.А. Переселенческая политика Российской империи в Туркестанском крае (на материалах Семиреченской области).                                [Текст]   / С.А Ташболотова // Отечественная история.-Алматы. – 2011. – №3 – С. 59-61.</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Ташболотова, С.А.</w:t>
      </w:r>
      <w:r>
        <w:rPr/>
        <w:t xml:space="preserve"> </w:t>
      </w:r>
      <w:r>
        <w:rPr>
          <w:rFonts w:cs="Times New Roman" w:ascii="Times New Roman" w:hAnsi="Times New Roman"/>
          <w:sz w:val="24"/>
          <w:szCs w:val="24"/>
        </w:rPr>
        <w:t>Основные этапы переселенческой политики царизма в Кыргызстане. [Текст] / С.А Ташболотова // Наука и новые технологии . – 2011. – №5. - С. 164-16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шболотова  Салтанат Абдыракмановнаны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lang w:val="en-US"/>
        </w:rPr>
        <w:t>XIX</w:t>
      </w:r>
      <w:r>
        <w:rPr>
          <w:rFonts w:cs="Times New Roman" w:ascii="Times New Roman" w:hAnsi="Times New Roman"/>
          <w:b/>
          <w:sz w:val="24"/>
          <w:szCs w:val="24"/>
        </w:rPr>
        <w:t xml:space="preserve"> экинчи жарымы  </w:t>
      </w:r>
      <w:r>
        <w:rPr>
          <w:rFonts w:cs="Times New Roman" w:ascii="Times New Roman" w:hAnsi="Times New Roman"/>
          <w:b/>
          <w:sz w:val="24"/>
          <w:szCs w:val="24"/>
          <w:lang w:val="en-US"/>
        </w:rPr>
        <w:t>XX</w:t>
      </w:r>
      <w:r>
        <w:rPr>
          <w:rFonts w:cs="Times New Roman" w:ascii="Times New Roman" w:hAnsi="Times New Roman"/>
          <w:b/>
          <w:sz w:val="24"/>
          <w:szCs w:val="24"/>
        </w:rPr>
        <w:t xml:space="preserve"> к. башындагы падышачылыктын Түркстанга көчүрүп келүү саясаты (Жети-Суу жана Фергана областарынын материалдарында) 07.00.02. - Ата мекендин тарыхы адистиги боюнча тарых илимдеринин кандидаты окумуштуулук даража алуу үчүн жазылган дииссертациясыны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ЗЮМЕС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Негизги сөздөр:</w:t>
      </w:r>
      <w:r>
        <w:rPr>
          <w:rFonts w:cs="Times New Roman" w:ascii="Times New Roman" w:hAnsi="Times New Roman"/>
          <w:sz w:val="24"/>
          <w:szCs w:val="24"/>
        </w:rPr>
        <w:t xml:space="preserve"> Россия империясы, падышачылык, көчүрүп келүү саясаты, оторчулар,өнөр жай мекемелери, жерге орноштуруу,  казах дыйкандар, жумушчулар, капитализм, колониалдык саясат.</w:t>
      </w:r>
    </w:p>
    <w:p>
      <w:pPr>
        <w:pStyle w:val="Normal"/>
        <w:ind w:firstLine="708"/>
        <w:jc w:val="both"/>
        <w:rPr/>
      </w:pPr>
      <w:r>
        <w:rPr>
          <w:rFonts w:cs="Times New Roman" w:ascii="Times New Roman" w:hAnsi="Times New Roman"/>
          <w:b/>
          <w:sz w:val="24"/>
          <w:szCs w:val="24"/>
        </w:rPr>
        <w:t>Диссертациялык иштин негизги максаты</w:t>
      </w:r>
      <w:r>
        <w:rPr>
          <w:rFonts w:cs="Times New Roman" w:ascii="Times New Roman" w:hAnsi="Times New Roman"/>
          <w:sz w:val="24"/>
          <w:szCs w:val="24"/>
        </w:rPr>
        <w:t>. Түркстан крайынын Жети-Суу жана Фергана областарына падышачылыктын көчүрүп келүү саясатынын өбөлгөлөрүнө, жүрүшүнө, кесепеттерине анализ берүү болуп саналат.</w:t>
      </w:r>
    </w:p>
    <w:p>
      <w:pPr>
        <w:pStyle w:val="Normal"/>
        <w:ind w:firstLine="708"/>
        <w:jc w:val="both"/>
        <w:rPr/>
      </w:pPr>
      <w:r>
        <w:rPr>
          <w:rFonts w:cs="Times New Roman" w:ascii="Times New Roman" w:hAnsi="Times New Roman"/>
          <w:b/>
          <w:sz w:val="24"/>
          <w:szCs w:val="24"/>
        </w:rPr>
        <w:t>Диссертациялык изилдөөнүн обьектиси</w:t>
      </w:r>
      <w:r>
        <w:rPr>
          <w:rFonts w:cs="Times New Roman" w:ascii="Times New Roman" w:hAnsi="Times New Roman"/>
          <w:sz w:val="24"/>
          <w:szCs w:val="24"/>
        </w:rPr>
        <w:t xml:space="preserve">  Түркстан крайынын Россия империясына кошулгандан кийин жүргүзүлгөн көчүрүп келүү саясаты болуп саналат.</w:t>
      </w:r>
    </w:p>
    <w:p>
      <w:pPr>
        <w:pStyle w:val="Normal"/>
        <w:ind w:firstLine="708"/>
        <w:jc w:val="both"/>
        <w:rPr/>
      </w:pPr>
      <w:r>
        <w:rPr>
          <w:rFonts w:cs="Times New Roman" w:ascii="Times New Roman" w:hAnsi="Times New Roman"/>
          <w:b/>
          <w:sz w:val="24"/>
          <w:szCs w:val="24"/>
        </w:rPr>
        <w:t>Методологиялык негизи:</w:t>
      </w:r>
      <w:r>
        <w:rPr>
          <w:rFonts w:cs="Times New Roman" w:ascii="Times New Roman" w:hAnsi="Times New Roman"/>
          <w:sz w:val="24"/>
          <w:szCs w:val="24"/>
        </w:rPr>
        <w:t xml:space="preserve"> жалпы илимий индукция жана дедукция, синтез ж.б., ыкмалары менен катар жалпы тарыхый: тарыхый-салыштырмалуулук , тарыхый –системалуулук, тарыхый-типологиялык ыкмалар колдонулду.</w:t>
      </w:r>
    </w:p>
    <w:p>
      <w:pPr>
        <w:pStyle w:val="Normal"/>
        <w:ind w:firstLine="708"/>
        <w:jc w:val="both"/>
        <w:rPr/>
      </w:pPr>
      <w:r>
        <w:rPr>
          <w:rFonts w:cs="Times New Roman" w:ascii="Times New Roman" w:hAnsi="Times New Roman"/>
          <w:b/>
          <w:sz w:val="24"/>
          <w:szCs w:val="24"/>
        </w:rPr>
        <w:t xml:space="preserve">Илимий жаңылыгы </w:t>
      </w:r>
      <w:r>
        <w:rPr>
          <w:rFonts w:cs="Times New Roman" w:ascii="Times New Roman" w:hAnsi="Times New Roman"/>
          <w:sz w:val="24"/>
          <w:szCs w:val="24"/>
        </w:rPr>
        <w:t>изилдөөнүн алдына коюлган максаты жана милдеттери менен мүнөздөлөт. Бүгүнкү күндүн теориялык-методологиялык позициясынан биринчи жолу Түркстандагы падышачылыктын көчүрүп келүү саясатына байланышкан маселелерге комплекстүү анализ жүргүзүлөт.</w:t>
      </w:r>
    </w:p>
    <w:p>
      <w:pPr>
        <w:pStyle w:val="Normal"/>
        <w:ind w:firstLine="708"/>
        <w:jc w:val="both"/>
        <w:rPr/>
      </w:pPr>
      <w:r>
        <w:rPr>
          <w:rFonts w:cs="Times New Roman" w:ascii="Times New Roman" w:hAnsi="Times New Roman"/>
          <w:b/>
          <w:sz w:val="24"/>
          <w:szCs w:val="24"/>
        </w:rPr>
        <w:t>Диссертациянын материалдарын колдонуунун деңгээли</w:t>
      </w:r>
      <w:r>
        <w:rPr>
          <w:rFonts w:cs="Times New Roman" w:ascii="Times New Roman" w:hAnsi="Times New Roman"/>
          <w:sz w:val="24"/>
          <w:szCs w:val="24"/>
        </w:rPr>
        <w:t>: илимий эмгектеги теориялык, методологиялык жоболор, практикалык сунуштар Кыргызстандын революцияга чейинки булактардын жана архивтик материалдардын негизинде изилдөө кызыкчылыгын арттырат.</w:t>
      </w:r>
    </w:p>
    <w:p>
      <w:pPr>
        <w:pStyle w:val="Normal"/>
        <w:ind w:firstLine="708"/>
        <w:jc w:val="both"/>
        <w:rPr/>
      </w:pPr>
      <w:r>
        <w:rPr>
          <w:rFonts w:cs="Times New Roman" w:ascii="Times New Roman" w:hAnsi="Times New Roman"/>
          <w:b/>
          <w:sz w:val="24"/>
          <w:szCs w:val="24"/>
        </w:rPr>
        <w:t>Изилдөөнүн жыйынтыктары</w:t>
      </w:r>
      <w:r>
        <w:rPr>
          <w:rFonts w:cs="Times New Roman" w:ascii="Times New Roman" w:hAnsi="Times New Roman"/>
          <w:sz w:val="24"/>
          <w:szCs w:val="24"/>
        </w:rPr>
        <w:t xml:space="preserve"> революцияга чейинки падышачылыктын Түркстандагы көчүрүп келүү  саясатынын  себептерин, негизги этаптарын, анын  жергилүктүү элдин коомдук  турмушуна тийгизген кесепеттерин тарыхнаамадыга крайды колонизациялоо маселесин чагылдыруудагы жетишпеген жактарын толуктай алат. Изилдөөнүн  жыйынтыктары  Кыргызстандын, жалпы эле Борбордук Азиянын колониалдык доордогу тарыхы боюнча тарыхый эмгектерди түзүүдө, республикабыздын гуманитардык окуу жайларында атайын курстарды, лекцияларды окууда колдону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ЗЮМ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ссертации  Ташболотовой Салтанат на тему: «Переселенческая политика царизма в Туркестане во второй половине XIX – начале XX в.в. (на материалах Семиреченской и Ферганской областей)», представленной на соискание ученой степени кандидата исторических наук по специальности 07.00.02 – отечественная истор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Ключевые слова:</w:t>
      </w:r>
      <w:r>
        <w:rPr>
          <w:rFonts w:cs="Times New Roman" w:ascii="Times New Roman" w:hAnsi="Times New Roman"/>
          <w:sz w:val="24"/>
          <w:szCs w:val="24"/>
        </w:rPr>
        <w:t xml:space="preserve"> Российская империя, царизм, переселенческая политика, переселенцы, промышленные предприятия, землеустройство, крестьяне, казаки, рабочие, капитализм, колониальная политика.</w:t>
      </w:r>
    </w:p>
    <w:p>
      <w:pPr>
        <w:pStyle w:val="Normal"/>
        <w:ind w:firstLine="708"/>
        <w:jc w:val="both"/>
        <w:rPr/>
      </w:pPr>
      <w:r>
        <w:rPr>
          <w:rFonts w:cs="Times New Roman" w:ascii="Times New Roman" w:hAnsi="Times New Roman"/>
          <w:b/>
          <w:sz w:val="24"/>
          <w:szCs w:val="24"/>
        </w:rPr>
        <w:t>Целью диссертационной работы</w:t>
      </w:r>
      <w:r>
        <w:rPr>
          <w:rFonts w:cs="Times New Roman" w:ascii="Times New Roman" w:hAnsi="Times New Roman"/>
          <w:sz w:val="24"/>
          <w:szCs w:val="24"/>
        </w:rPr>
        <w:t xml:space="preserve"> является комплексный анализ  предпосылок, содержания, последствий пересе¬ленческой политики царизма в Семиреченской  и Ферганской  областях Туркестанского края,</w:t>
      </w:r>
    </w:p>
    <w:p>
      <w:pPr>
        <w:pStyle w:val="Normal"/>
        <w:ind w:firstLine="708"/>
        <w:jc w:val="both"/>
        <w:rPr/>
      </w:pPr>
      <w:r>
        <w:rPr>
          <w:rFonts w:cs="Times New Roman" w:ascii="Times New Roman" w:hAnsi="Times New Roman"/>
          <w:b/>
          <w:sz w:val="24"/>
          <w:szCs w:val="24"/>
        </w:rPr>
        <w:t>Объектом исследования</w:t>
      </w:r>
      <w:r>
        <w:rPr>
          <w:rFonts w:cs="Times New Roman" w:ascii="Times New Roman" w:hAnsi="Times New Roman"/>
          <w:sz w:val="24"/>
          <w:szCs w:val="24"/>
        </w:rPr>
        <w:t xml:space="preserve"> выступает переселенческая политика, осуществлявшаяся Российской империей после присоединения к ней Туркестанского края.</w:t>
      </w:r>
    </w:p>
    <w:p>
      <w:pPr>
        <w:pStyle w:val="Normal"/>
        <w:ind w:firstLine="708"/>
        <w:jc w:val="both"/>
        <w:rPr/>
      </w:pPr>
      <w:r>
        <w:rPr>
          <w:rFonts w:cs="Times New Roman" w:ascii="Times New Roman" w:hAnsi="Times New Roman"/>
          <w:b/>
          <w:sz w:val="24"/>
          <w:szCs w:val="24"/>
        </w:rPr>
        <w:t>Методами диссертационного исследования</w:t>
      </w:r>
      <w:r>
        <w:rPr>
          <w:rFonts w:cs="Times New Roman" w:ascii="Times New Roman" w:hAnsi="Times New Roman"/>
          <w:sz w:val="24"/>
          <w:szCs w:val="24"/>
        </w:rPr>
        <w:t xml:space="preserve"> являются такие общенаучные методы, как анализ и синтез, индукции и дедукции, диалектический метод восхождения от абстрактного к конкретному, а также основные общеисторические методы: историко-сравнительный, историко-типологический, историко-системный и др.</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учная новизна диссертации</w:t>
      </w:r>
      <w:r>
        <w:rPr>
          <w:rFonts w:cs="Times New Roman" w:ascii="Times New Roman" w:hAnsi="Times New Roman"/>
          <w:sz w:val="24"/>
          <w:szCs w:val="24"/>
        </w:rPr>
        <w:t xml:space="preserve"> заключается в характере поставленных цели и задач исследования. В ней с современных теоретическо-методологических позиций впервые предпринята попытка осуществить комплексный анализ всей  совокупности вопросов, связанных с переселенческой политикой царизма в Туркестане.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епень использования материалов диссертационной работы</w:t>
      </w:r>
      <w:r>
        <w:rPr>
          <w:rFonts w:cs="Times New Roman" w:ascii="Times New Roman" w:hAnsi="Times New Roman"/>
          <w:sz w:val="24"/>
          <w:szCs w:val="24"/>
        </w:rPr>
        <w:t>. Содержащиеся в исследовании теоретические, методологические положения, практические рекомендации призваны способствовать повышению интереса к дальнейшему исследованию  проблем дореволюционной истории Кыргызстана на основе анализа дореволюционных источников и архив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RESUME</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altanat Tashbolotova</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Immigration Policy of Tsarism in Turkestan in the second half of XIX - early XX centuries (based on materials of Semirechensk and Fergana region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he thesis is submitted to confer the Academic Degree of Candidate of Historical Sciences Specialty: 07.00.02- Native History</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ey words: Russian Empire, tsarism, immigration policy, immigrants, industries, land utilization, peasants, Kazakhs, workers, capitalism, colonial policy.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goal of the thesis is complex analysis of prerequisites, content, and implications of immigration policy of tsarism in Semirechensk and Fergana regions of Turkestan kray.</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object of the investigation is immigration policy accomplished by Russian Empire after joining Turkestan kray.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methods of thesis are scientific methods as analysis and synthesis, induction and deduction, dialectical method of ascent from abstract to concrete, main historical methods: historical-comparative, historical-typological, historical-systemic etc.</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cientific novelty of the thesis may be explained by fixed goals and missions of the research. It is the first attempt to make the complex analysis of all questions in modern theoretical-methodological positions concerning the immigration policy of tsarism in Turkestan.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extent of use of the thesis. The theoretical, methodological principles, practical guidelines of the research are designed to promote interest in further investigation of the problems of pre-revolutionary history of Kyrgyzstan on the basis of an analysis of pre-revolutionary sources and archival materials.</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results of the thesis including an analysis of the causes, the main stages of tsarist colonial policy in the prerevolutionary Turkestan, its consequences, as manifested in the social life of indigenous peoples will help restore the existing gaps in the Patriotic  governmental historiography and the history of imperial colonization. The results may also be used in the preparation of summarizing the historical works on the colonial past, Kyrgyzstan, Central Asia as a whole, lectures and special courses in the humanities in the educational institutions of the republ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09:00Z</dcterms:created>
  <dc:creator>Packard Bell</dc:creator>
  <dc:description/>
  <cp:keywords/>
  <dc:language>en-US</dc:language>
  <cp:lastModifiedBy>user</cp:lastModifiedBy>
  <dcterms:modified xsi:type="dcterms:W3CDTF">2012-05-30T09:09:00Z</dcterms:modified>
  <cp:revision>2</cp:revision>
  <dc:subject/>
  <dc:title/>
</cp:coreProperties>
</file>