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jc w:val="center"/>
        <w:rPr/>
      </w:pPr>
      <w:r>
        <w:rPr>
          <w:rFonts w:eastAsia="Times New Roman" w:cs="Times New Roman" w:ascii="Times New Roman" w:hAnsi="Times New Roman"/>
          <w:b/>
          <w:sz w:val="24"/>
          <w:szCs w:val="28"/>
        </w:rPr>
        <w:t>ИНСТИТУТ ИСТОРИИ И КУЛЬТУРНОГО НАСЛЕДИЯ Н</w:t>
      </w:r>
      <w:r>
        <w:rPr>
          <w:rFonts w:eastAsia="Times New Roman" w:cs="Times New Roman" w:ascii="Times New Roman" w:hAnsi="Times New Roman"/>
          <w:b/>
          <w:sz w:val="24"/>
          <w:szCs w:val="28"/>
          <w:lang w:val="ky-KG"/>
        </w:rPr>
        <w:t xml:space="preserve">АЦИОНАЛЬНОЙ </w:t>
      </w:r>
      <w:r>
        <w:rPr>
          <w:rFonts w:eastAsia="Times New Roman" w:cs="Times New Roman" w:ascii="Times New Roman" w:hAnsi="Times New Roman"/>
          <w:b/>
          <w:sz w:val="24"/>
          <w:szCs w:val="28"/>
        </w:rPr>
        <w:t>А</w:t>
      </w:r>
      <w:r>
        <w:rPr>
          <w:rFonts w:eastAsia="Times New Roman" w:cs="Times New Roman" w:ascii="Times New Roman" w:hAnsi="Times New Roman"/>
          <w:b/>
          <w:sz w:val="24"/>
          <w:szCs w:val="28"/>
          <w:lang w:val="ky-KG"/>
        </w:rPr>
        <w:t>КАД</w:t>
      </w:r>
      <w:r>
        <w:rPr>
          <w:rFonts w:eastAsia="Times New Roman" w:cs="Times New Roman" w:ascii="Times New Roman" w:hAnsi="Times New Roman"/>
          <w:b/>
          <w:sz w:val="24"/>
          <w:szCs w:val="28"/>
        </w:rPr>
        <w:t>Е</w:t>
      </w:r>
      <w:r>
        <w:rPr>
          <w:rFonts w:eastAsia="Times New Roman" w:cs="Times New Roman" w:ascii="Times New Roman" w:hAnsi="Times New Roman"/>
          <w:b/>
          <w:sz w:val="24"/>
          <w:szCs w:val="28"/>
          <w:lang w:val="ky-KG"/>
        </w:rPr>
        <w:t xml:space="preserve">МИИ </w:t>
      </w:r>
      <w:r>
        <w:rPr>
          <w:rFonts w:eastAsia="Times New Roman" w:cs="Times New Roman" w:ascii="Times New Roman" w:hAnsi="Times New Roman"/>
          <w:b/>
          <w:sz w:val="24"/>
          <w:szCs w:val="28"/>
        </w:rPr>
        <w:t>Н</w:t>
      </w:r>
      <w:r>
        <w:rPr>
          <w:rFonts w:eastAsia="Times New Roman" w:cs="Times New Roman" w:ascii="Times New Roman" w:hAnsi="Times New Roman"/>
          <w:b/>
          <w:sz w:val="24"/>
          <w:szCs w:val="28"/>
          <w:lang w:val="ky-KG"/>
        </w:rPr>
        <w:t>АУК</w:t>
      </w:r>
    </w:p>
    <w:p>
      <w:pPr>
        <w:pStyle w:val="Normal"/>
        <w:keepNext w:val="true"/>
        <w:spacing w:lineRule="auto" w:line="360" w:before="0" w:after="0"/>
        <w:jc w:val="center"/>
        <w:rPr/>
      </w:pPr>
      <w:r>
        <w:rPr>
          <w:rFonts w:eastAsia="Times New Roman" w:cs="Times New Roman" w:ascii="Times New Roman" w:hAnsi="Times New Roman"/>
          <w:b/>
          <w:sz w:val="24"/>
          <w:szCs w:val="28"/>
        </w:rPr>
        <w:t>К</w:t>
      </w:r>
      <w:r>
        <w:rPr>
          <w:rFonts w:eastAsia="Times New Roman" w:cs="Times New Roman" w:ascii="Times New Roman" w:hAnsi="Times New Roman"/>
          <w:b/>
          <w:sz w:val="24"/>
          <w:szCs w:val="28"/>
          <w:lang w:val="ky-KG"/>
        </w:rPr>
        <w:t xml:space="preserve">ЫРГЫЗСКОЙ </w:t>
      </w:r>
      <w:r>
        <w:rPr>
          <w:rFonts w:eastAsia="Times New Roman" w:cs="Times New Roman" w:ascii="Times New Roman" w:hAnsi="Times New Roman"/>
          <w:b/>
          <w:sz w:val="24"/>
          <w:szCs w:val="28"/>
        </w:rPr>
        <w:t>Р</w:t>
      </w:r>
      <w:r>
        <w:rPr>
          <w:rFonts w:eastAsia="Times New Roman" w:cs="Times New Roman" w:ascii="Times New Roman" w:hAnsi="Times New Roman"/>
          <w:b/>
          <w:sz w:val="24"/>
          <w:szCs w:val="28"/>
          <w:lang w:val="ky-KG"/>
        </w:rPr>
        <w:t>ЕСПУБЛИКИ</w:t>
      </w:r>
    </w:p>
    <w:p>
      <w:pPr>
        <w:pStyle w:val="Normal"/>
        <w:keepNext w:val="true"/>
        <w:spacing w:lineRule="auto" w:line="360" w:before="0" w:after="0"/>
        <w:jc w:val="center"/>
        <w:rPr>
          <w:rFonts w:ascii="Times New Roman" w:hAnsi="Times New Roman" w:eastAsia="Times New Roman" w:cs="Times New Roman"/>
          <w:b/>
          <w:b/>
          <w:sz w:val="24"/>
          <w:szCs w:val="28"/>
          <w:lang w:val="ky-KG"/>
        </w:rPr>
      </w:pPr>
      <w:r>
        <w:rPr>
          <w:rFonts w:eastAsia="Times New Roman" w:cs="Times New Roman" w:ascii="Times New Roman" w:hAnsi="Times New Roman"/>
          <w:b/>
          <w:sz w:val="24"/>
          <w:szCs w:val="28"/>
          <w:lang w:val="ky-KG"/>
        </w:rPr>
      </w:r>
    </w:p>
    <w:p>
      <w:pPr>
        <w:pStyle w:val="Normal"/>
        <w:keepNext w:val="true"/>
        <w:spacing w:lineRule="auto" w:line="360" w:before="0" w:after="0"/>
        <w:jc w:val="center"/>
        <w:rPr>
          <w:rFonts w:ascii="Times New Roman" w:hAnsi="Times New Roman" w:eastAsia="Times New Roman" w:cs="Times New Roman"/>
          <w:b/>
          <w:b/>
          <w:sz w:val="24"/>
          <w:szCs w:val="28"/>
          <w:lang w:val="ky-KG"/>
        </w:rPr>
      </w:pPr>
      <w:r>
        <w:rPr>
          <w:rFonts w:eastAsia="Times New Roman" w:cs="Times New Roman" w:ascii="Times New Roman" w:hAnsi="Times New Roman"/>
          <w:b/>
          <w:sz w:val="24"/>
          <w:szCs w:val="28"/>
          <w:lang w:val="ky-KG"/>
        </w:rPr>
        <w:t xml:space="preserve">КЫРГЫЗСКИЙ НАЦИОНАЛЬНЫЙ УНИВЕРСИТЕТ </w:t>
      </w:r>
    </w:p>
    <w:p>
      <w:pPr>
        <w:pStyle w:val="Normal"/>
        <w:keepNext w:val="true"/>
        <w:spacing w:lineRule="auto" w:line="360" w:before="0" w:after="0"/>
        <w:jc w:val="center"/>
        <w:rPr>
          <w:rFonts w:ascii="Times New Roman" w:hAnsi="Times New Roman" w:eastAsia="Times New Roman" w:cs="Times New Roman"/>
          <w:b/>
          <w:b/>
          <w:sz w:val="24"/>
          <w:szCs w:val="28"/>
          <w:lang w:val="ky-KG"/>
        </w:rPr>
      </w:pPr>
      <w:r>
        <w:rPr>
          <w:rFonts w:eastAsia="Times New Roman" w:cs="Times New Roman" w:ascii="Times New Roman" w:hAnsi="Times New Roman"/>
          <w:b/>
          <w:sz w:val="24"/>
          <w:szCs w:val="28"/>
          <w:lang w:val="ky-KG"/>
        </w:rPr>
        <w:t>им. Ж.БАЛАСАГЫНА</w:t>
      </w:r>
    </w:p>
    <w:p>
      <w:pPr>
        <w:pStyle w:val="Normal"/>
        <w:keepNext w:val="true"/>
        <w:spacing w:lineRule="auto" w:line="360" w:before="0" w:after="0"/>
        <w:jc w:val="center"/>
        <w:rPr>
          <w:rFonts w:ascii="Times New Roman" w:hAnsi="Times New Roman" w:eastAsia="Times New Roman" w:cs="Times New Roman"/>
          <w:b/>
          <w:b/>
          <w:sz w:val="24"/>
          <w:szCs w:val="28"/>
          <w:lang w:val="ky-KG"/>
        </w:rPr>
      </w:pPr>
      <w:r>
        <w:rPr>
          <w:rFonts w:eastAsia="Times New Roman" w:cs="Times New Roman" w:ascii="Times New Roman" w:hAnsi="Times New Roman"/>
          <w:b/>
          <w:sz w:val="24"/>
          <w:szCs w:val="28"/>
          <w:lang w:val="ky-KG"/>
        </w:rPr>
      </w:r>
    </w:p>
    <w:p>
      <w:pPr>
        <w:pStyle w:val="Normal"/>
        <w:keepNext w:val="true"/>
        <w:spacing w:lineRule="auto" w:line="360" w:before="0" w:after="0"/>
        <w:jc w:val="center"/>
        <w:rPr>
          <w:rFonts w:ascii="Times New Roman" w:hAnsi="Times New Roman" w:eastAsia="MS Mincho;ＭＳ 明朝" w:cs="Times New Roman"/>
          <w:bCs/>
          <w:sz w:val="24"/>
          <w:szCs w:val="28"/>
        </w:rPr>
      </w:pPr>
      <w:r>
        <w:rPr>
          <w:rFonts w:eastAsia="Times New Roman" w:cs="Times New Roman" w:ascii="Times New Roman" w:hAnsi="Times New Roman"/>
          <w:b/>
          <w:sz w:val="24"/>
          <w:szCs w:val="28"/>
          <w:lang w:val="ky-KG"/>
        </w:rPr>
        <w:t>Диссертационный совет Д.07.11.025</w:t>
      </w:r>
    </w:p>
    <w:p>
      <w:pPr>
        <w:pStyle w:val="Normal"/>
        <w:keepNext w:val="true"/>
        <w:autoSpaceDE w:val="false"/>
        <w:spacing w:lineRule="auto" w:line="36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autoSpaceDE w:val="false"/>
        <w:spacing w:lineRule="auto" w:line="36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keepNext w:val="true"/>
        <w:autoSpaceDE w:val="false"/>
        <w:spacing w:lineRule="auto" w:line="36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 xml:space="preserve">На правах рукописи </w:t>
      </w:r>
    </w:p>
    <w:p>
      <w:pPr>
        <w:pStyle w:val="Normal"/>
        <w:keepNext w:val="true"/>
        <w:autoSpaceDE w:val="false"/>
        <w:spacing w:lineRule="auto" w:line="36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УДК: 947. 1.(575.2) (043.3)</w:t>
      </w:r>
    </w:p>
    <w:p>
      <w:pPr>
        <w:pStyle w:val="Normal"/>
        <w:keepNext w:val="true"/>
        <w:autoSpaceDE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autoSpaceDE w:val="false"/>
        <w:spacing w:lineRule="auto" w:line="360" w:before="0" w:after="0"/>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r>
    </w:p>
    <w:p>
      <w:pPr>
        <w:pStyle w:val="Normal"/>
        <w:keepNext w:val="true"/>
        <w:autoSpaceDE w:val="false"/>
        <w:spacing w:lineRule="auto" w:line="360" w:before="0" w:after="0"/>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Иванов Сергей Сергеевич</w:t>
      </w:r>
    </w:p>
    <w:p>
      <w:pPr>
        <w:pStyle w:val="Normal"/>
        <w:keepNext w:val="true"/>
        <w:widowControl w:val="false"/>
        <w:autoSpaceDE w:val="false"/>
        <w:spacing w:lineRule="auto" w:line="360" w:before="0" w:after="0"/>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r>
    </w:p>
    <w:p>
      <w:pPr>
        <w:pStyle w:val="Normal"/>
        <w:keepNext w:val="true"/>
        <w:widowControl w:val="false"/>
        <w:autoSpaceDE w:val="false"/>
        <w:spacing w:lineRule="auto" w:line="360" w:before="0" w:after="0"/>
        <w:jc w:val="center"/>
        <w:rPr>
          <w:rFonts w:ascii="Times New Roman" w:hAnsi="Times New Roman" w:eastAsia="MS Mincho;ＭＳ 明朝" w:cs="Times New Roman"/>
          <w:b/>
          <w:b/>
          <w:bCs/>
          <w:sz w:val="32"/>
          <w:szCs w:val="28"/>
          <w:lang w:eastAsia="ru-RU"/>
        </w:rPr>
      </w:pPr>
      <w:r>
        <w:rPr>
          <w:rFonts w:eastAsia="MS Mincho;ＭＳ 明朝" w:cs="Times New Roman" w:ascii="Times New Roman" w:hAnsi="Times New Roman"/>
          <w:b/>
          <w:bCs/>
          <w:sz w:val="32"/>
          <w:szCs w:val="28"/>
          <w:lang w:eastAsia="ru-RU"/>
        </w:rPr>
        <w:t xml:space="preserve">ВОЕННОЕ ДЕЛО КОЧЕВНИКОВ СЕМИРЕЧЬЯ И </w:t>
      </w:r>
    </w:p>
    <w:p>
      <w:pPr>
        <w:pStyle w:val="Normal"/>
        <w:keepNext w:val="true"/>
        <w:widowControl w:val="false"/>
        <w:autoSpaceDE w:val="false"/>
        <w:spacing w:lineRule="auto" w:line="360" w:before="0" w:after="0"/>
        <w:jc w:val="center"/>
        <w:rPr/>
      </w:pPr>
      <w:r>
        <w:rPr>
          <w:rFonts w:eastAsia="MS Mincho;ＭＳ 明朝" w:cs="Times New Roman" w:ascii="Times New Roman" w:hAnsi="Times New Roman"/>
          <w:b/>
          <w:bCs/>
          <w:sz w:val="32"/>
          <w:szCs w:val="28"/>
          <w:lang w:eastAsia="ru-RU"/>
        </w:rPr>
        <w:t xml:space="preserve">ТЯНЬ-ШАНЯ В </w:t>
      </w:r>
      <w:r>
        <w:rPr>
          <w:rFonts w:eastAsia="MS Mincho;ＭＳ 明朝" w:cs="Times New Roman" w:ascii="Times New Roman" w:hAnsi="Times New Roman"/>
          <w:b/>
          <w:bCs/>
          <w:sz w:val="32"/>
          <w:szCs w:val="28"/>
          <w:lang w:val="en-US" w:eastAsia="ru-RU"/>
        </w:rPr>
        <w:t>VIII</w:t>
      </w:r>
      <w:r>
        <w:rPr>
          <w:rFonts w:eastAsia="MS Mincho;ＭＳ 明朝" w:cs="Times New Roman" w:ascii="Times New Roman" w:hAnsi="Times New Roman"/>
          <w:b/>
          <w:bCs/>
          <w:sz w:val="32"/>
          <w:szCs w:val="28"/>
          <w:lang w:eastAsia="ru-RU"/>
        </w:rPr>
        <w:t>-</w:t>
      </w:r>
      <w:r>
        <w:rPr>
          <w:rFonts w:eastAsia="MS Mincho;ＭＳ 明朝" w:cs="Times New Roman" w:ascii="Times New Roman" w:hAnsi="Times New Roman"/>
          <w:b/>
          <w:bCs/>
          <w:sz w:val="32"/>
          <w:szCs w:val="28"/>
          <w:lang w:val="en-US" w:eastAsia="ru-RU"/>
        </w:rPr>
        <w:t>II</w:t>
      </w:r>
      <w:r>
        <w:rPr>
          <w:rFonts w:eastAsia="MS Mincho;ＭＳ 明朝" w:cs="Times New Roman" w:ascii="Times New Roman" w:hAnsi="Times New Roman"/>
          <w:b/>
          <w:bCs/>
          <w:sz w:val="32"/>
          <w:szCs w:val="28"/>
          <w:lang w:eastAsia="ru-RU"/>
        </w:rPr>
        <w:t xml:space="preserve"> ВВ. ДО Н.Э. </w:t>
      </w:r>
    </w:p>
    <w:p>
      <w:pPr>
        <w:pStyle w:val="Normal"/>
        <w:keepNext w:val="true"/>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autoSpaceDE w:val="false"/>
        <w:spacing w:before="0" w:after="0"/>
        <w:jc w:val="center"/>
        <w:rPr/>
      </w:pPr>
      <w:r>
        <w:rPr>
          <w:rFonts w:eastAsia="Times New Roman" w:cs="Times New Roman" w:ascii="Times New Roman" w:hAnsi="Times New Roman"/>
          <w:b/>
          <w:szCs w:val="28"/>
          <w:lang w:eastAsia="ru-RU"/>
        </w:rPr>
        <w:t xml:space="preserve">Специальность 07.00.02 – отечественная история </w:t>
      </w:r>
    </w:p>
    <w:p>
      <w:pPr>
        <w:pStyle w:val="Normal"/>
        <w:keepNext w:val="true"/>
        <w:autoSpaceDE w:val="false"/>
        <w:spacing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07.00.09 – историография, источниковедение и методы исторических исследований</w:t>
      </w:r>
    </w:p>
    <w:p>
      <w:pPr>
        <w:pStyle w:val="Normal"/>
        <w:keepNext w:val="true"/>
        <w:autoSpaceDE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autoSpaceDE w:val="false"/>
        <w:spacing w:before="0" w:after="0"/>
        <w:ind w:right="5" w:hanging="0"/>
        <w:jc w:val="center"/>
        <w:rPr/>
      </w:pPr>
      <w:r>
        <w:rPr>
          <w:rFonts w:eastAsia="Times New Roman" w:cs="Times New Roman" w:ascii="Times New Roman" w:hAnsi="Times New Roman"/>
          <w:szCs w:val="28"/>
          <w:lang w:eastAsia="ru-RU"/>
        </w:rPr>
        <w:t>Автореферат диссертации на соискание ученой степени</w:t>
      </w:r>
    </w:p>
    <w:p>
      <w:pPr>
        <w:pStyle w:val="Normal"/>
        <w:keepNext w:val="true"/>
        <w:tabs>
          <w:tab w:val="clear" w:pos="708"/>
          <w:tab w:val="left" w:pos="3888" w:leader="underscore"/>
        </w:tabs>
        <w:autoSpaceDE w:val="false"/>
        <w:spacing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андидата исторических наук</w:t>
      </w:r>
    </w:p>
    <w:p>
      <w:pPr>
        <w:pStyle w:val="Normal"/>
        <w:autoSpaceDE w:val="false"/>
        <w:spacing w:lineRule="auto" w:line="360" w:before="0" w:after="0"/>
        <w:ind w:left="28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5"/>
        <w:keepNext w:val="true"/>
        <w:widowControl/>
        <w:spacing w:lineRule="auto" w:line="360"/>
        <w:ind w:left="149" w:hanging="0"/>
        <w:rPr>
          <w:rStyle w:val="FontStyle40"/>
          <w:rFonts w:eastAsia="MS Mincho;ＭＳ 明朝"/>
          <w:sz w:val="24"/>
          <w:szCs w:val="28"/>
        </w:rPr>
      </w:pPr>
      <w:r>
        <w:rPr>
          <w:rFonts w:eastAsia="Times New Roman" w:cs="Times New Roman"/>
          <w:sz w:val="24"/>
          <w:szCs w:val="24"/>
          <w:lang w:eastAsia="ru-RU"/>
        </w:rPr>
      </w:r>
    </w:p>
    <w:p>
      <w:pPr>
        <w:pStyle w:val="Style35"/>
        <w:keepNext w:val="true"/>
        <w:widowControl/>
        <w:spacing w:lineRule="auto" w:line="360"/>
        <w:ind w:left="149" w:hanging="0"/>
        <w:rPr>
          <w:rStyle w:val="FontStyle40"/>
          <w:rFonts w:eastAsia="MS Mincho;ＭＳ 明朝"/>
          <w:sz w:val="24"/>
          <w:szCs w:val="28"/>
        </w:rPr>
      </w:pPr>
      <w:r>
        <w:rPr/>
      </w:r>
    </w:p>
    <w:p>
      <w:pPr>
        <w:pStyle w:val="Style35"/>
        <w:keepNext w:val="true"/>
        <w:widowControl/>
        <w:spacing w:lineRule="auto" w:line="360"/>
        <w:ind w:left="149" w:hanging="0"/>
        <w:rPr>
          <w:rStyle w:val="FontStyle40"/>
          <w:rFonts w:eastAsia="MS Mincho;ＭＳ 明朝"/>
          <w:sz w:val="24"/>
          <w:szCs w:val="28"/>
        </w:rPr>
      </w:pPr>
      <w:r>
        <w:rPr/>
      </w:r>
    </w:p>
    <w:p>
      <w:pPr>
        <w:pStyle w:val="Style35"/>
        <w:keepNext w:val="true"/>
        <w:widowControl/>
        <w:spacing w:lineRule="auto" w:line="360"/>
        <w:ind w:left="149" w:hanging="0"/>
        <w:rPr>
          <w:rStyle w:val="FontStyle40"/>
          <w:rFonts w:eastAsia="MS Mincho;ＭＳ 明朝"/>
          <w:sz w:val="24"/>
          <w:szCs w:val="28"/>
        </w:rPr>
      </w:pPr>
      <w:r>
        <w:rPr/>
      </w:r>
    </w:p>
    <w:p>
      <w:pPr>
        <w:pStyle w:val="Style35"/>
        <w:keepNext w:val="true"/>
        <w:widowControl/>
        <w:spacing w:lineRule="auto" w:line="360"/>
        <w:ind w:left="149" w:hanging="0"/>
        <w:rPr>
          <w:rStyle w:val="FontStyle40"/>
          <w:rFonts w:eastAsia="MS Mincho;ＭＳ 明朝"/>
          <w:sz w:val="24"/>
          <w:szCs w:val="28"/>
        </w:rPr>
      </w:pPr>
      <w:r>
        <w:rPr/>
      </w:r>
    </w:p>
    <w:p>
      <w:pPr>
        <w:pStyle w:val="Style35"/>
        <w:keepNext w:val="true"/>
        <w:widowControl/>
        <w:spacing w:lineRule="auto" w:line="360"/>
        <w:ind w:left="149" w:hanging="0"/>
        <w:rPr>
          <w:rStyle w:val="FontStyle40"/>
          <w:rFonts w:eastAsia="MS Mincho;ＭＳ 明朝"/>
          <w:sz w:val="24"/>
          <w:szCs w:val="28"/>
        </w:rPr>
      </w:pPr>
      <w:r>
        <w:rPr/>
      </w:r>
    </w:p>
    <w:p>
      <w:pPr>
        <w:pStyle w:val="Normal"/>
        <w:tabs>
          <w:tab w:val="clear" w:pos="708"/>
          <w:tab w:val="left" w:pos="5544" w:leader="underscore"/>
        </w:tabs>
        <w:autoSpaceDE w:val="false"/>
        <w:spacing w:lineRule="auto" w:line="360" w:before="14" w:after="0"/>
        <w:jc w:val="center"/>
        <w:rPr>
          <w:rFonts w:ascii="Times New Roman" w:hAnsi="Times New Roman" w:eastAsia="Times New Roman" w:cs="Times New Roman"/>
          <w:sz w:val="24"/>
          <w:szCs w:val="24"/>
          <w:lang w:eastAsia="ru-RU"/>
        </w:rPr>
      </w:pPr>
      <w:r>
        <w:rPr>
          <w:rStyle w:val="FontStyle40"/>
          <w:rFonts w:eastAsia="MS Mincho;ＭＳ 明朝"/>
          <w:sz w:val="24"/>
          <w:szCs w:val="28"/>
        </w:rPr>
        <w:t>Бишкек – 2012</w:t>
      </w:r>
    </w:p>
    <w:p>
      <w:pPr>
        <w:pStyle w:val="Normal"/>
        <w:tabs>
          <w:tab w:val="clear" w:pos="708"/>
          <w:tab w:val="left" w:pos="5544" w:leader="underscore"/>
        </w:tabs>
        <w:autoSpaceDE w:val="false"/>
        <w:spacing w:before="14" w:after="0"/>
        <w:jc w:val="both"/>
        <w:rPr/>
      </w:pPr>
      <w:r>
        <w:rPr>
          <w:rFonts w:eastAsia="Times New Roman" w:cs="Times New Roman" w:ascii="Times New Roman" w:hAnsi="Times New Roman"/>
          <w:b/>
          <w:sz w:val="28"/>
          <w:szCs w:val="24"/>
          <w:lang w:eastAsia="ru-RU"/>
        </w:rPr>
        <w:t xml:space="preserve">Работа </w:t>
      </w:r>
      <w:r>
        <w:rPr>
          <w:rFonts w:eastAsia="Times New Roman" w:cs="Times New Roman" w:ascii="Times New Roman" w:hAnsi="Times New Roman"/>
          <w:b/>
          <w:bCs/>
          <w:sz w:val="28"/>
          <w:szCs w:val="24"/>
          <w:lang w:eastAsia="ru-RU"/>
        </w:rPr>
        <w:t>выполнена на кафедре истории Кыргызстана в древности и средневековье Кыргызского национального университета им. Ж.Баласагына</w:t>
      </w:r>
    </w:p>
    <w:p>
      <w:pPr>
        <w:pStyle w:val="Normal"/>
        <w:tabs>
          <w:tab w:val="clear" w:pos="708"/>
          <w:tab w:val="left" w:pos="5544" w:leader="underscore"/>
        </w:tabs>
        <w:autoSpaceDE w:val="false"/>
        <w:spacing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5544" w:leader="underscore"/>
        </w:tabs>
        <w:autoSpaceDE w:val="false"/>
        <w:spacing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 xml:space="preserve">Научный руководитель:               </w:t>
      </w:r>
      <w:r>
        <w:rPr>
          <w:rFonts w:eastAsia="Times New Roman" w:cs="Times New Roman" w:ascii="Times New Roman" w:hAnsi="Times New Roman"/>
          <w:bCs/>
          <w:sz w:val="28"/>
          <w:szCs w:val="24"/>
          <w:lang w:eastAsia="ru-RU"/>
        </w:rPr>
        <w:t>доктор исторических наук</w:t>
      </w:r>
    </w:p>
    <w:p>
      <w:pPr>
        <w:pStyle w:val="Normal"/>
        <w:tabs>
          <w:tab w:val="clear" w:pos="708"/>
          <w:tab w:val="left" w:pos="5544" w:leader="underscore"/>
        </w:tabs>
        <w:autoSpaceDE w:val="false"/>
        <w:spacing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доцент Джуманалиев Т.Д. </w:t>
      </w:r>
    </w:p>
    <w:p>
      <w:pPr>
        <w:pStyle w:val="Normal"/>
        <w:tabs>
          <w:tab w:val="clear" w:pos="708"/>
          <w:tab w:val="left" w:pos="5486" w:leader="underscore"/>
        </w:tabs>
        <w:autoSpaceDE w:val="false"/>
        <w:spacing w:before="197"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                   </w:t>
      </w:r>
    </w:p>
    <w:p>
      <w:pPr>
        <w:pStyle w:val="Normal"/>
        <w:tabs>
          <w:tab w:val="clear" w:pos="708"/>
          <w:tab w:val="left" w:pos="5486" w:leader="underscore"/>
        </w:tabs>
        <w:autoSpaceDE w:val="false"/>
        <w:spacing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 xml:space="preserve">Официальные оппоненты:           </w:t>
      </w:r>
      <w:r>
        <w:rPr>
          <w:rFonts w:eastAsia="Times New Roman" w:cs="Times New Roman" w:ascii="Times New Roman" w:hAnsi="Times New Roman"/>
          <w:bCs/>
          <w:sz w:val="28"/>
          <w:szCs w:val="24"/>
          <w:lang w:eastAsia="ru-RU"/>
        </w:rPr>
        <w:t>доктор исторических наук</w:t>
      </w:r>
    </w:p>
    <w:p>
      <w:pPr>
        <w:pStyle w:val="Normal"/>
        <w:tabs>
          <w:tab w:val="clear" w:pos="708"/>
          <w:tab w:val="left" w:pos="5486" w:leader="underscore"/>
        </w:tabs>
        <w:autoSpaceDE w:val="false"/>
        <w:spacing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Турдалиева Ч. Дж.                        </w:t>
      </w:r>
    </w:p>
    <w:p>
      <w:pPr>
        <w:pStyle w:val="Normal"/>
        <w:tabs>
          <w:tab w:val="clear" w:pos="708"/>
          <w:tab w:val="left" w:pos="5534" w:leader="underscore"/>
        </w:tabs>
        <w:autoSpaceDE w:val="false"/>
        <w:spacing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Cs/>
          <w:sz w:val="28"/>
          <w:szCs w:val="24"/>
          <w:lang w:eastAsia="ru-RU"/>
        </w:rPr>
        <w:t>доктор исторических наук</w:t>
      </w:r>
    </w:p>
    <w:p>
      <w:pPr>
        <w:pStyle w:val="Normal"/>
        <w:tabs>
          <w:tab w:val="clear" w:pos="708"/>
          <w:tab w:val="left" w:pos="5534" w:leader="underscore"/>
        </w:tabs>
        <w:autoSpaceDE w:val="false"/>
        <w:spacing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bCs/>
          <w:sz w:val="28"/>
          <w:szCs w:val="24"/>
          <w:lang w:eastAsia="ru-RU"/>
        </w:rPr>
        <w:t xml:space="preserve">Мокеев А.М. </w:t>
      </w:r>
    </w:p>
    <w:p>
      <w:pPr>
        <w:pStyle w:val="Normal"/>
        <w:tabs>
          <w:tab w:val="clear" w:pos="708"/>
          <w:tab w:val="left" w:pos="5534" w:leader="underscore"/>
        </w:tabs>
        <w:autoSpaceDE w:val="false"/>
        <w:spacing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5534" w:leader="underscore"/>
        </w:tabs>
        <w:autoSpaceDE w:val="false"/>
        <w:spacing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Ведущая организация:                кафедра истории Кыргызстана и</w:t>
      </w:r>
    </w:p>
    <w:p>
      <w:pPr>
        <w:pStyle w:val="Normal"/>
        <w:tabs>
          <w:tab w:val="clear" w:pos="708"/>
          <w:tab w:val="left" w:pos="5534" w:leader="underscore"/>
        </w:tabs>
        <w:autoSpaceDE w:val="false"/>
        <w:spacing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eastAsia="ru-RU"/>
        </w:rPr>
        <w:t>зарубежного Востока  Бишкекского</w:t>
      </w:r>
    </w:p>
    <w:p>
      <w:pPr>
        <w:pStyle w:val="Normal"/>
        <w:tabs>
          <w:tab w:val="clear" w:pos="708"/>
          <w:tab w:val="left" w:pos="5534" w:leader="underscore"/>
        </w:tabs>
        <w:autoSpaceDE w:val="false"/>
        <w:spacing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eastAsia="ru-RU"/>
        </w:rPr>
        <w:t>гуманитарного университета</w:t>
      </w:r>
    </w:p>
    <w:p>
      <w:pPr>
        <w:pStyle w:val="Normal"/>
        <w:tabs>
          <w:tab w:val="clear" w:pos="708"/>
          <w:tab w:val="left" w:pos="5534" w:leader="underscore"/>
        </w:tabs>
        <w:autoSpaceDE w:val="false"/>
        <w:spacing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 xml:space="preserve"> </w:t>
      </w:r>
      <w:r>
        <w:rPr>
          <w:rFonts w:eastAsia="Times New Roman" w:cs="Times New Roman" w:ascii="Times New Roman" w:hAnsi="Times New Roman"/>
          <w:b/>
          <w:bCs/>
          <w:sz w:val="28"/>
          <w:szCs w:val="24"/>
          <w:lang w:eastAsia="ru-RU"/>
        </w:rPr>
        <w:t>им. К.Карасаева</w:t>
      </w:r>
    </w:p>
    <w:p>
      <w:pPr>
        <w:pStyle w:val="Normal"/>
        <w:tabs>
          <w:tab w:val="clear" w:pos="708"/>
          <w:tab w:val="left" w:pos="5534" w:leader="underscore"/>
        </w:tabs>
        <w:autoSpaceDE w:val="false"/>
        <w:spacing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5534" w:leader="underscore"/>
        </w:tabs>
        <w:autoSpaceDE w:val="false"/>
        <w:spacing w:before="206"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autoSpaceDE w:val="false"/>
        <w:spacing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6302" w:leader="underscore"/>
        </w:tabs>
        <w:autoSpaceDE w:val="false"/>
        <w:spacing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Защита состоится «25» января 2013 г. в 15.00 часов на заседании диссертационного совета Д.07.11.025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по адресу: г.Бишкек, проспект Чуй, 265-а. </w:t>
      </w:r>
    </w:p>
    <w:p>
      <w:pPr>
        <w:pStyle w:val="Normal"/>
        <w:tabs>
          <w:tab w:val="clear" w:pos="708"/>
          <w:tab w:val="left" w:pos="6302" w:leader="underscore"/>
        </w:tabs>
        <w:autoSpaceDE w:val="false"/>
        <w:spacing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6302" w:leader="underscore"/>
        </w:tabs>
        <w:autoSpaceDE w:val="false"/>
        <w:spacing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 диссертацией можно ознакомиться в Центральной научной библиотеке Национальной академии наук Кыргызской Республики.</w:t>
      </w:r>
    </w:p>
    <w:p>
      <w:pPr>
        <w:pStyle w:val="Normal"/>
        <w:tabs>
          <w:tab w:val="clear" w:pos="708"/>
          <w:tab w:val="left" w:pos="4920" w:leader="underscore"/>
        </w:tabs>
        <w:autoSpaceDE w:val="false"/>
        <w:spacing w:before="5"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4920" w:leader="underscore"/>
        </w:tabs>
        <w:autoSpaceDE w:val="false"/>
        <w:spacing w:before="5"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4920" w:leader="underscore"/>
        </w:tabs>
        <w:autoSpaceDE w:val="false"/>
        <w:spacing w:before="5"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Автореферат разослан «___» декабря 2012 г. </w:t>
      </w:r>
    </w:p>
    <w:p>
      <w:pPr>
        <w:pStyle w:val="Normal"/>
        <w:autoSpaceDE w:val="false"/>
        <w:spacing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before="19"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Ученый секретарь </w:t>
      </w:r>
    </w:p>
    <w:p>
      <w:pPr>
        <w:pStyle w:val="Normal"/>
        <w:tabs>
          <w:tab w:val="clear" w:pos="708"/>
          <w:tab w:val="left" w:pos="5112" w:leader="underscore"/>
        </w:tabs>
        <w:autoSpaceDE w:val="false"/>
        <w:spacing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диссертационного совета </w:t>
      </w:r>
    </w:p>
    <w:p>
      <w:pPr>
        <w:pStyle w:val="Normal"/>
        <w:tabs>
          <w:tab w:val="clear" w:pos="708"/>
          <w:tab w:val="left" w:pos="5112" w:leader="underscore"/>
        </w:tabs>
        <w:autoSpaceDE w:val="false"/>
        <w:spacing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доктор исторических наук, профессор                                Батырбаева Ш.Д. </w:t>
      </w:r>
    </w:p>
    <w:p>
      <w:pPr>
        <w:pStyle w:val="Normal"/>
        <w:tabs>
          <w:tab w:val="clear" w:pos="708"/>
          <w:tab w:val="left" w:pos="5112" w:leader="underscore"/>
        </w:tabs>
        <w:autoSpaceDE w:val="false"/>
        <w:spacing w:lineRule="auto" w:line="36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right="-2" w:firstLine="708"/>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ОБЩАЯ ХАРАКТЕРИСТИКА РАБОТЫ</w:t>
      </w:r>
    </w:p>
    <w:p>
      <w:pPr>
        <w:pStyle w:val="Normal"/>
        <w:spacing w:lineRule="auto" w:line="240" w:before="0" w:after="0"/>
        <w:ind w:right="-2" w:firstLine="70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08"/>
        <w:jc w:val="both"/>
        <w:rPr/>
      </w:pPr>
      <w:r>
        <w:rPr>
          <w:rFonts w:eastAsia="Times New Roman" w:cs="Times New Roman" w:ascii="Times New Roman" w:hAnsi="Times New Roman"/>
          <w:b/>
          <w:sz w:val="28"/>
          <w:szCs w:val="24"/>
          <w:lang w:eastAsia="ru-RU"/>
        </w:rPr>
        <w:t>Актуальность темы.</w:t>
      </w:r>
      <w:r>
        <w:rPr>
          <w:rFonts w:eastAsia="Times New Roman" w:cs="Times New Roman" w:ascii="Times New Roman" w:hAnsi="Times New Roman"/>
          <w:sz w:val="28"/>
          <w:szCs w:val="24"/>
          <w:lang w:eastAsia="ru-RU"/>
        </w:rPr>
        <w:t xml:space="preserve"> В эпоху ранних кочевников в Средней Азии наступает качественно новый этап в истории – здесь распространяется номадизм, как особый образ жизни, с присущими ему специфическими чертами. Наступает и новый этап в развитии военного дела населения нашего региона, что во многом было связано именно с высоким уровнем милитаризации кочевнических сообществ Средней Азии, где перманентные войны за пастбища и движимое имущество становятся обычным делом, если не сказать частью обыденной жизни. Это нашло отражение как в облике материальной культуры, в которой оружие становится важной ее частью, и этот процесс фиксируется во всех номадических культурах рассматриваемой эпохи. Так и на уровне развития духовной культуры, поскольку само военное искусство, как порождение человеческой мысли, было прямым отражением в сознании человека, как наиболее эффективно применить комплекс вооружения, присущий для данной эпохи. Поэтому военное дело становится важной частью культуры кочевнического типа, которое динамично развивается и быстрее всего впитывает инновации эпохального характера. </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и этом этому способствовали не только внутренние причины в виде перманентных локальных военных конфликтов в среде самих древних кочевников, но и также военная угроза стороны соседних государств – сначала Ахеменидского Ирана, а затем государств-преемников империи Александра Македонского. Это заставляло кочевые сообщества Средней Азии быстро реагировать на изменение тактики и стратегии ведения боя, прогресса в области наступательного и защитного вооружения, что в конечном итоге приводило к появлению необходимых передовых инноваций в военном деле, как важной части материальной и духовной культуры сакских культур региона. </w:t>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 xml:space="preserve">Однако наши представления об этих процессах, протекавших в среде древних кочевников Средней Азии, несмотря на определенные успехи на пути изучения военного дела древних номадов, все еще недостаточны и во многом отрывочны, что делает данную проблему недостаточно изученной.  И так как к настоящему времени накоплено значительное количество фактического материала, вследствие чего назрела необходимость их комплексного анализа и обобщения с привлечением всех доступных групп источников с целью выявления наиболее характерных закономерностей развития военного дела кочевого населения Средней Азии, и Семиречья и Тянь-Шаня в частности, в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тыс. до н.э. </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анной проблематике и посвящено данное диссертационное исследование, призванное заполнить некоторые лакуны в наших знаниях о данной важной части материальной и духовной культуры ранних кочевников семиреченско-тяньшанского региона.  </w:t>
        <w:tab/>
      </w:r>
    </w:p>
    <w:p>
      <w:pPr>
        <w:pStyle w:val="Normal"/>
        <w:spacing w:lineRule="auto" w:line="240" w:before="0" w:after="0"/>
        <w:ind w:firstLine="708"/>
        <w:jc w:val="both"/>
        <w:rPr/>
      </w:pPr>
      <w:r>
        <w:rPr>
          <w:rFonts w:eastAsia="Times New Roman" w:cs="Times New Roman" w:ascii="Times New Roman" w:hAnsi="Times New Roman"/>
          <w:b/>
          <w:sz w:val="28"/>
          <w:szCs w:val="24"/>
          <w:lang w:eastAsia="ru-RU"/>
        </w:rPr>
        <w:t xml:space="preserve">Хронологические рамки. </w:t>
      </w:r>
      <w:r>
        <w:rPr>
          <w:rFonts w:eastAsia="Times New Roman" w:cs="Times New Roman" w:ascii="Times New Roman" w:hAnsi="Times New Roman"/>
          <w:sz w:val="28"/>
          <w:szCs w:val="24"/>
          <w:lang w:eastAsia="ru-RU"/>
        </w:rPr>
        <w:t xml:space="preserve">Исследование охватывает собственно сакский период на территории Семиречья и Тянь-Шаня, рамки которого в настоящее время определяются в пределах </w:t>
      </w:r>
      <w:r>
        <w:rPr>
          <w:rFonts w:eastAsia="Times New Roman" w:cs="Times New Roman" w:ascii="Times New Roman" w:hAnsi="Times New Roman"/>
          <w:sz w:val="28"/>
          <w:szCs w:val="24"/>
          <w:lang w:val="en-US" w:eastAsia="ru-RU"/>
        </w:rPr>
        <w:t>VIII</w:t>
      </w:r>
      <w:r>
        <w:rPr>
          <w:rFonts w:eastAsia="Times New Roman" w:cs="Times New Roman" w:ascii="Times New Roman" w:hAnsi="Times New Roman"/>
          <w:sz w:val="28"/>
          <w:szCs w:val="24"/>
          <w:lang w:eastAsia="ru-RU"/>
        </w:rPr>
        <w:t xml:space="preserve">-первой половины </w:t>
      </w:r>
      <w:r>
        <w:rPr>
          <w:rFonts w:eastAsia="Times New Roman" w:cs="Times New Roman" w:ascii="Times New Roman" w:hAnsi="Times New Roman"/>
          <w:sz w:val="28"/>
          <w:szCs w:val="24"/>
          <w:lang w:val="en-US" w:eastAsia="ru-RU"/>
        </w:rPr>
        <w:t>II</w:t>
      </w:r>
      <w:r>
        <w:rPr>
          <w:rFonts w:eastAsia="Times New Roman" w:cs="Times New Roman" w:ascii="Times New Roman" w:hAnsi="Times New Roman"/>
          <w:sz w:val="28"/>
          <w:szCs w:val="24"/>
          <w:lang w:eastAsia="ru-RU"/>
        </w:rPr>
        <w:t xml:space="preserve"> вв. до н.э. Конец рассматриваемого хронологического периода завершается примерно в середине </w:t>
      </w:r>
      <w:r>
        <w:rPr>
          <w:rFonts w:eastAsia="Times New Roman" w:cs="Times New Roman" w:ascii="Times New Roman" w:hAnsi="Times New Roman"/>
          <w:sz w:val="28"/>
          <w:szCs w:val="24"/>
          <w:lang w:val="en-US" w:eastAsia="ru-RU"/>
        </w:rPr>
        <w:t>II</w:t>
      </w:r>
      <w:r>
        <w:rPr>
          <w:rFonts w:eastAsia="Times New Roman" w:cs="Times New Roman" w:ascii="Times New Roman" w:hAnsi="Times New Roman"/>
          <w:sz w:val="28"/>
          <w:szCs w:val="24"/>
          <w:lang w:eastAsia="ru-RU"/>
        </w:rPr>
        <w:t xml:space="preserve"> в. до н.э., когда развитие здесь саков Семиречья и Тянь-Шаня прерывается последовательным вторжением юэчжей и затем – усуней, что и стало рубежом между собственно сакской эпохой и так называемым хунно-сарматским периодом. </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Территориальные рамки.</w:t>
      </w: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sz w:val="28"/>
          <w:szCs w:val="24"/>
          <w:lang w:eastAsia="ru-RU"/>
        </w:rPr>
        <w:t>Исследование охватывает</w:t>
      </w: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sz w:val="28"/>
          <w:szCs w:val="24"/>
          <w:lang w:eastAsia="ru-RU"/>
        </w:rPr>
        <w:t xml:space="preserve">территорию региона Семиречья и Тянь-Шаня, которую в I тыс. до н.э., по данным исторических источников, занимали племена саков-тиграхауда, достоверной границей которых с государством Ахеменидов, а затем Селевкидов и Греко-Бактрией была р. Сырдарья. Таким образом, данное исследование охватывает Западный и Внутренний Тянь-Шань и Семиречье, а также значительную часть Ферганской долины. На большей части данной территории в сакский период, за исключением Ферганы, существует единое культурное пространство с общим обликом погребального обряда и вещевым комплексом. Поэтому, по-видимому, именно эти территории можно связать с политическим объединением саков-тиграхауда. В рамках же Ферганской долины существует крайне близкая по основным культурным показателям эйлатано-актамская культура, носители которой находились под контролем саков Семиречья и Тянь-Шаня. </w:t>
      </w:r>
    </w:p>
    <w:p>
      <w:pPr>
        <w:pStyle w:val="Normal"/>
        <w:keepNext w:val="true"/>
        <w:spacing w:lineRule="auto" w:line="240" w:before="0" w:after="0"/>
        <w:ind w:right="-2" w:firstLine="708"/>
        <w:jc w:val="both"/>
        <w:rPr/>
      </w:pPr>
      <w:r>
        <w:rPr>
          <w:rFonts w:eastAsia="Times New Roman" w:cs="Times New Roman" w:ascii="Times New Roman" w:hAnsi="Times New Roman"/>
          <w:b/>
          <w:sz w:val="28"/>
          <w:szCs w:val="24"/>
          <w:lang w:eastAsia="ru-RU"/>
        </w:rPr>
        <w:t>Степень изученности темы</w:t>
      </w:r>
      <w:r>
        <w:rPr>
          <w:rFonts w:eastAsia="Times New Roman" w:cs="Times New Roman" w:ascii="Times New Roman" w:hAnsi="Times New Roman"/>
          <w:sz w:val="28"/>
          <w:szCs w:val="24"/>
          <w:lang w:eastAsia="ru-RU"/>
        </w:rPr>
        <w:t xml:space="preserve">. Данную тему нельзя считать полностью изученной, поскольку до сих пор в ней остается много «белых пятен» и неясностей. В истории изучения военного дела древних кочевников Семиречья и Тянь-Шаня можно выделить четы ре этапа: </w:t>
      </w:r>
    </w:p>
    <w:p>
      <w:pPr>
        <w:pStyle w:val="Normal"/>
        <w:keepNext w:val="true"/>
        <w:spacing w:lineRule="auto" w:line="240" w:before="0" w:after="0"/>
        <w:ind w:right="-2" w:hanging="0"/>
        <w:jc w:val="both"/>
        <w:rPr/>
      </w:pPr>
      <w:r>
        <w:rPr>
          <w:rFonts w:eastAsia="Times New Roman" w:cs="Times New Roman" w:ascii="Times New Roman" w:hAnsi="Times New Roman"/>
          <w:sz w:val="28"/>
          <w:szCs w:val="24"/>
          <w:lang w:eastAsia="ru-RU"/>
        </w:rPr>
        <w:tab/>
        <w:t xml:space="preserve">Первый этап – </w:t>
      </w:r>
      <w:r>
        <w:rPr>
          <w:rFonts w:eastAsia="Times New Roman" w:cs="Times New Roman" w:ascii="Times New Roman" w:hAnsi="Times New Roman"/>
          <w:i/>
          <w:sz w:val="28"/>
          <w:szCs w:val="24"/>
          <w:lang w:eastAsia="ru-RU"/>
        </w:rPr>
        <w:t>дореволюционный период</w:t>
      </w:r>
      <w:r>
        <w:rPr>
          <w:rFonts w:eastAsia="Times New Roman" w:cs="Times New Roman" w:ascii="Times New Roman" w:hAnsi="Times New Roman"/>
          <w:sz w:val="28"/>
          <w:szCs w:val="24"/>
          <w:lang w:eastAsia="ru-RU"/>
        </w:rPr>
        <w:t xml:space="preserve">, характеризуется преимущественно переводом и изучением письменных источников по истории Средней Азии, где в той или иной мере затрагиваются вопросы военной истории сакских племен. Особенно можно выделить работы И.Г. Дройзена [42], а также В.В. Григорьева [33]. Но в то же время существенным минусом было отсутствие археологических изысканий по данной проблеме.  </w:t>
      </w:r>
    </w:p>
    <w:p>
      <w:pPr>
        <w:pStyle w:val="Normal"/>
        <w:keepNext w:val="true"/>
        <w:spacing w:lineRule="auto" w:line="240" w:before="0" w:after="0"/>
        <w:ind w:right="-2" w:hanging="0"/>
        <w:jc w:val="both"/>
        <w:rPr/>
      </w:pPr>
      <w:r>
        <w:rPr>
          <w:rFonts w:eastAsia="Times New Roman" w:cs="Times New Roman" w:ascii="Times New Roman" w:hAnsi="Times New Roman"/>
          <w:sz w:val="28"/>
          <w:szCs w:val="24"/>
          <w:lang w:eastAsia="ru-RU"/>
        </w:rPr>
        <w:tab/>
        <w:t xml:space="preserve">Поэтому истинное изучение вооружения древних кочевников Семиречья и Тянь-Шаня начинается во </w:t>
      </w:r>
      <w:r>
        <w:rPr>
          <w:rFonts w:eastAsia="Times New Roman" w:cs="Times New Roman" w:ascii="Times New Roman" w:hAnsi="Times New Roman"/>
          <w:i/>
          <w:sz w:val="28"/>
          <w:szCs w:val="24"/>
          <w:lang w:eastAsia="ru-RU"/>
        </w:rPr>
        <w:t>второй период</w:t>
      </w:r>
      <w:r>
        <w:rPr>
          <w:rFonts w:eastAsia="Times New Roman" w:cs="Times New Roman" w:ascii="Times New Roman" w:hAnsi="Times New Roman"/>
          <w:sz w:val="28"/>
          <w:szCs w:val="24"/>
          <w:lang w:eastAsia="ru-RU"/>
        </w:rPr>
        <w:t xml:space="preserve"> – 20-40-е гг. XX в., совпавшее с началом интенсивных археологических работ в нашем регионе. Особенно цены в этом направлении работы А.Н. Бернштама [15]  Исследователями было отмечено сходство оружия саков с оружием скифо-сарматского мира Восточной Европы и ранних кочевников Южной Сибири, что повлекло за собой механический перенос датировок, приведшее к некоторым хронологическим неточностям датировок сакских древностей Средней Азии. В это же время были сделаны отдельные попытки соотнести археологические данные со свидетельствами греческих и римских авторов о вооружении сакских племен.</w:t>
      </w:r>
    </w:p>
    <w:p>
      <w:pPr>
        <w:pStyle w:val="Normal"/>
        <w:keepNext w:val="true"/>
        <w:spacing w:lineRule="auto" w:line="240" w:before="0" w:after="0"/>
        <w:ind w:right="-2" w:hanging="0"/>
        <w:jc w:val="both"/>
        <w:rPr>
          <w:rFonts w:ascii="Times New Roman" w:hAnsi="Times New Roman" w:eastAsia="Times New Roman" w:cs="Times New Roman"/>
          <w:sz w:val="28"/>
          <w:szCs w:val="24"/>
          <w:highlight w:val="green"/>
          <w:lang w:eastAsia="ru-RU"/>
        </w:rPr>
      </w:pPr>
      <w:r>
        <w:rPr>
          <w:rFonts w:eastAsia="Times New Roman" w:cs="Times New Roman" w:ascii="Times New Roman" w:hAnsi="Times New Roman"/>
          <w:sz w:val="28"/>
          <w:szCs w:val="24"/>
          <w:lang w:eastAsia="ru-RU"/>
        </w:rPr>
        <w:tab/>
        <w:t xml:space="preserve">Во время </w:t>
      </w:r>
      <w:r>
        <w:rPr>
          <w:rFonts w:eastAsia="Times New Roman" w:cs="Times New Roman" w:ascii="Times New Roman" w:hAnsi="Times New Roman"/>
          <w:i/>
          <w:sz w:val="28"/>
          <w:szCs w:val="24"/>
          <w:lang w:eastAsia="ru-RU"/>
        </w:rPr>
        <w:t xml:space="preserve">третьего этапа </w:t>
      </w:r>
      <w:r>
        <w:rPr>
          <w:rFonts w:eastAsia="Times New Roman" w:cs="Times New Roman" w:ascii="Times New Roman" w:hAnsi="Times New Roman"/>
          <w:sz w:val="28"/>
          <w:szCs w:val="24"/>
          <w:lang w:eastAsia="ru-RU"/>
        </w:rPr>
        <w:t xml:space="preserve">(середина 50-х – конец 80-х гг.) изучение военного дела кочевников нашего региона углубляется.  В советской науке появляются серии статей, посвященные военной истории среднеазиатских, в том числе семиреченско-тяньшанских, кочевников, которые пытаются соотнести  с данными не только письменных источников, но и накопленных к тому времени данных археологических изысканий. Среди исследователей того времени можно отметить работы И.В. Пьянкова [86, 87, 88], Б.А. Литвинского [64, 65, 67], А.М. Хазанова [112, 113] и др. Появляются обобщающие работы по истории Древнего мира, где авторы касаются вопросов военной истории и отражения в ней военного дела кочевников Семиречья и Тянь-Шаня, среди них можно отметить монографии А.С. Шофмана [118], Б.Г. Гафурова, Д.И. Цибукидиса [27] и др. </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то же время все более расширяются археологические работы в Средней Азии и Казахстане. Активно работают такие исследователи как К.А. Акишев [4, 5], И.К. Кожомбердиев [56], Н.Г. Горбунова [29] и др., итоги исследования которых значительно пополнили коллекции оружия сакского времени.   Одновременно продолжаются археологические исследования на Внутреннем Тянь-Шане и Чуйской долине (И.К. Кожомбердиев, В.П. Мокрынин, А.К. Абетеков, К.И. Ташбаева и др.) [1, 56, 71, 72]. </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ледует также отметить, что в это время появляются первые работы, в которых предпринимаются попытки рассмотреть комплекс вооружения саков Средней Азии в тесной взаимосвязи с древневосточным и античным мирами. Особого внимания в этом направлении заслуживают работы М.В. Горелика, обстоятельно исследовавшего средства защиты сакских воинов [31, 32].</w:t>
      </w:r>
    </w:p>
    <w:p>
      <w:pPr>
        <w:pStyle w:val="Normal"/>
        <w:keepNext w:val="true"/>
        <w:spacing w:lineRule="auto" w:line="240" w:before="0" w:after="0"/>
        <w:ind w:right="-2" w:firstLine="708"/>
        <w:jc w:val="both"/>
        <w:rPr/>
      </w:pPr>
      <w:r>
        <w:rPr>
          <w:rFonts w:eastAsia="Times New Roman" w:cs="Times New Roman" w:ascii="Times New Roman" w:hAnsi="Times New Roman"/>
          <w:sz w:val="28"/>
          <w:szCs w:val="24"/>
          <w:lang w:eastAsia="ru-RU"/>
        </w:rPr>
        <w:t xml:space="preserve">Продолжают работу исследователи истории древневосточных государств, где они касаются вопросов взаимоотношений государства Ахеменидов с кочевниками Средней Азии, в том числе и с саками Семиречья и Тянь-Шаня. Особенно в связи с этим необходимо выделить труды М.А. Дандамаева [37], В.Г. Луконина [38] и др. В зарубежной науке также были сделаны значительные успехи, касающиеся военно-политической истории Средней Азии в сакский период. В частности, необходимо отметить работы Я. Хараматты [138], А.К. Нараина [146], В.В. Тарна [152] и др.   </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Итак, все эти исследования в совокупности кардинально расширили знания ученого мира о нем. Это отразились в появлении обобщающих статей и разделов в соответствующих монографиях, посвященных отдельным видам вооружения, показавшие региональные отличия процесса развития военного дела, уточнили их датировки, а также осветили отдельные моменты их боевого применения.   </w:t>
      </w:r>
    </w:p>
    <w:p>
      <w:pPr>
        <w:pStyle w:val="Normal"/>
        <w:keepNext w:val="true"/>
        <w:spacing w:lineRule="auto" w:line="240" w:before="0" w:after="0"/>
        <w:ind w:right="-2" w:hanging="0"/>
        <w:jc w:val="both"/>
        <w:rPr/>
      </w:pPr>
      <w:r>
        <w:rPr>
          <w:rFonts w:eastAsia="Times New Roman" w:cs="Times New Roman" w:ascii="Times New Roman" w:hAnsi="Times New Roman"/>
          <w:sz w:val="28"/>
          <w:szCs w:val="24"/>
          <w:lang w:eastAsia="ru-RU"/>
        </w:rPr>
        <w:tab/>
        <w:t xml:space="preserve">Последний, </w:t>
      </w:r>
      <w:r>
        <w:rPr>
          <w:rFonts w:eastAsia="Times New Roman" w:cs="Times New Roman" w:ascii="Times New Roman" w:hAnsi="Times New Roman"/>
          <w:i/>
          <w:sz w:val="28"/>
          <w:szCs w:val="24"/>
          <w:lang w:eastAsia="ru-RU"/>
        </w:rPr>
        <w:t>четвертый, этап</w:t>
      </w:r>
      <w:r>
        <w:rPr>
          <w:rFonts w:eastAsia="Times New Roman" w:cs="Times New Roman" w:ascii="Times New Roman" w:hAnsi="Times New Roman"/>
          <w:sz w:val="28"/>
          <w:szCs w:val="24"/>
          <w:lang w:eastAsia="ru-RU"/>
        </w:rPr>
        <w:t xml:space="preserve"> (с начала 90-х гг. XX в. – до наших дней) внес значительные качественные изменения в изучение военного искусства древних номадов Средней Азии, и Семиречья и Тянь-Шаня в том числе, что отчасти было связано с изменением подхода к изучению древних номадов степной части Евразии. </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днако по объективным причинам археологическое изучение, и соответственно, поступление новых находок предметов вооружения резко сокращается. В основном, в это время публикуются случайные находки сакского времени. На данном этапе необходимо отметить научные исследования К.Ш. Табалдиева [115] и К.И. Ташбаевой [105, 106]. </w:t>
      </w:r>
    </w:p>
    <w:p>
      <w:pPr>
        <w:pStyle w:val="Normal"/>
        <w:keepNext w:val="true"/>
        <w:spacing w:lineRule="auto" w:line="240" w:before="0" w:after="0"/>
        <w:ind w:right="-2" w:firstLine="708"/>
        <w:jc w:val="both"/>
        <w:rPr/>
      </w:pPr>
      <w:r>
        <w:rPr>
          <w:rFonts w:eastAsia="Times New Roman" w:cs="Times New Roman" w:ascii="Times New Roman" w:hAnsi="Times New Roman"/>
          <w:sz w:val="28"/>
          <w:szCs w:val="24"/>
          <w:lang w:eastAsia="ru-RU"/>
        </w:rPr>
        <w:t xml:space="preserve">В это время углубляются работы по комплексному рассмотрению данных археологии и письменных источников по культуре и истории кочевников Средней Азии, из которых следует выделить работы М.В. Горелика [32] и Б.А. Литвинского [66]. Некоторых вопросов военно-политической истории и военного дела древних кочевников касался Т.Д. Джуманалиев [39]. </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Также углубляется изучение военного дела древней Средней Азии и за рубежом, появляется ряд работ исследователей, в которых они касаются многих вопросов военной истории и военного дела кочевников нашего региона. В частности, это работы таких исследователей, как П. Бриан [132], Н. Секунда [151], Р. Фрай [135], Д. Хэд [139], Ф.Л. Холт [141, 142] и др. </w:t>
      </w:r>
    </w:p>
    <w:p>
      <w:pPr>
        <w:pStyle w:val="Normal"/>
        <w:keepNext w:val="true"/>
        <w:spacing w:lineRule="auto" w:line="240" w:before="0" w:after="0"/>
        <w:ind w:right="-2"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Однако вплоть до настоящего времени военное дело кочевников Семиречья и Тянь-Шаня остается все еще недостаточно изученной и изобилующей «белыми пятнами», что требует дальнейшего комплексного исследования с привлечением различных групп исторических источников.</w:t>
        <w:tab/>
      </w:r>
    </w:p>
    <w:p>
      <w:pPr>
        <w:pStyle w:val="Normal"/>
        <w:keepNext w:val="true"/>
        <w:spacing w:lineRule="auto" w:line="240" w:before="0" w:after="0"/>
        <w:ind w:right="-2" w:firstLine="708"/>
        <w:jc w:val="both"/>
        <w:rPr/>
      </w:pPr>
      <w:r>
        <w:rPr>
          <w:rFonts w:eastAsia="Times New Roman" w:cs="Times New Roman" w:ascii="Times New Roman" w:hAnsi="Times New Roman"/>
          <w:b/>
          <w:sz w:val="28"/>
          <w:szCs w:val="24"/>
          <w:lang w:eastAsia="ru-RU"/>
        </w:rPr>
        <w:t>Цели и задачи исследования</w:t>
      </w:r>
      <w:r>
        <w:rPr>
          <w:rFonts w:eastAsia="Times New Roman" w:cs="Times New Roman" w:ascii="Times New Roman" w:hAnsi="Times New Roman"/>
          <w:sz w:val="28"/>
          <w:szCs w:val="24"/>
          <w:lang w:eastAsia="ru-RU"/>
        </w:rPr>
        <w:t>. Целью работы является комплексное исследование вооружения и военного искусства кочевников Семиречья и Тянь-Шаня в сакский период (</w:t>
      </w:r>
      <w:r>
        <w:rPr>
          <w:rFonts w:eastAsia="Times New Roman" w:cs="Times New Roman" w:ascii="Times New Roman" w:hAnsi="Times New Roman"/>
          <w:sz w:val="28"/>
          <w:szCs w:val="24"/>
          <w:lang w:val="en-US" w:eastAsia="ru-RU"/>
        </w:rPr>
        <w:t>VIII</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II</w:t>
      </w:r>
      <w:r>
        <w:rPr>
          <w:rFonts w:eastAsia="Times New Roman" w:cs="Times New Roman" w:ascii="Times New Roman" w:hAnsi="Times New Roman"/>
          <w:sz w:val="28"/>
          <w:szCs w:val="24"/>
          <w:lang w:eastAsia="ru-RU"/>
        </w:rPr>
        <w:t xml:space="preserve"> вв. до н.э.). В ходе достижения данной конкретной цели выделяются следующие задачи:</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 Рассмотрение важнейших этапов военно-политической истории саков Семиречья и Тянь-Шаня, как области непосредственного  приложения военного искусства.  </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2) Целостное изучение комплекса вооружения древних кочевников Семиречья и Тянь-Шаня, с выделением его качественного состава и характерных особенностей, а также процессов его эволюции на протяжении сакского времени.  </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Исследование проблем организации и принципов формирования войска и воинских контингентов у древних кочевников семиреченско-тяньшанского региона, и вопросов использования различными родами войск отдельных видов вооружения и снаряжения.</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4) Анализ на основе имеющихся письменных источников вопросов тактики и стратегии ведения боя и войны саками Семиречья и Тянь-Шаня и их эволюции во временном континууме.   </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5) Сопоставить военное дело саков Семиречья и Тянь-Шаня с развитием военного искусства соседних государств Древнего мира (империи Ахеменидов, эллинистических царств Селевкидов и Греко-Бактрии), а также других групп  кочевников степной части Евразии, чтобы выявить основные аспекты взаимовлияния, отразившиеся на развитии военного дела саков семиреченско-тяньшанского региона. </w:t>
      </w:r>
    </w:p>
    <w:p>
      <w:pPr>
        <w:pStyle w:val="Normal"/>
        <w:keepNext w:val="true"/>
        <w:spacing w:lineRule="auto" w:line="240" w:before="0" w:after="0"/>
        <w:jc w:val="both"/>
        <w:rPr/>
      </w:pPr>
      <w:r>
        <w:rPr>
          <w:rFonts w:eastAsia="Times New Roman" w:cs="Times New Roman" w:ascii="Times New Roman" w:hAnsi="Times New Roman"/>
          <w:sz w:val="28"/>
          <w:szCs w:val="24"/>
          <w:lang w:eastAsia="ru-RU"/>
        </w:rPr>
        <w:tab/>
      </w:r>
      <w:r>
        <w:rPr>
          <w:rFonts w:eastAsia="Times New Roman" w:cs="Times New Roman" w:ascii="Times New Roman" w:hAnsi="Times New Roman"/>
          <w:b/>
          <w:sz w:val="28"/>
          <w:szCs w:val="24"/>
          <w:lang w:eastAsia="ru-RU"/>
        </w:rPr>
        <w:t>Объектом исследования</w:t>
      </w:r>
      <w:r>
        <w:rPr>
          <w:rFonts w:eastAsia="Times New Roman" w:cs="Times New Roman" w:ascii="Times New Roman" w:hAnsi="Times New Roman"/>
          <w:sz w:val="28"/>
          <w:szCs w:val="24"/>
          <w:lang w:eastAsia="ru-RU"/>
        </w:rPr>
        <w:t xml:space="preserve"> — вся совокупность письменных и материальных источников, характеризующих военную историю, важнейшие аспекты военного искусства и комплекса вооружения саков Семиречья и Тянь-Шаня в </w:t>
      </w:r>
      <w:r>
        <w:rPr>
          <w:rFonts w:eastAsia="Times New Roman" w:cs="Times New Roman" w:ascii="Times New Roman" w:hAnsi="Times New Roman"/>
          <w:sz w:val="28"/>
          <w:szCs w:val="24"/>
          <w:lang w:val="en-US" w:eastAsia="ru-RU"/>
        </w:rPr>
        <w:t>VIII</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II</w:t>
      </w:r>
      <w:r>
        <w:rPr>
          <w:rFonts w:eastAsia="Times New Roman" w:cs="Times New Roman" w:ascii="Times New Roman" w:hAnsi="Times New Roman"/>
          <w:sz w:val="28"/>
          <w:szCs w:val="24"/>
          <w:lang w:eastAsia="ru-RU"/>
        </w:rPr>
        <w:t xml:space="preserve"> вв. до н.э. </w:t>
      </w:r>
    </w:p>
    <w:p>
      <w:pPr>
        <w:pStyle w:val="Normal"/>
        <w:keepNext w:val="true"/>
        <w:spacing w:lineRule="auto" w:line="240" w:before="0" w:after="0"/>
        <w:ind w:firstLine="708"/>
        <w:jc w:val="both"/>
        <w:rPr/>
      </w:pPr>
      <w:r>
        <w:rPr>
          <w:rFonts w:eastAsia="Times New Roman" w:cs="Times New Roman" w:ascii="Times New Roman" w:hAnsi="Times New Roman"/>
          <w:b/>
          <w:sz w:val="28"/>
          <w:szCs w:val="24"/>
          <w:lang w:eastAsia="ru-RU"/>
        </w:rPr>
        <w:t>Предметом исследования</w:t>
      </w:r>
      <w:r>
        <w:rPr>
          <w:rFonts w:eastAsia="Times New Roman" w:cs="Times New Roman" w:ascii="Times New Roman" w:hAnsi="Times New Roman"/>
          <w:sz w:val="28"/>
          <w:szCs w:val="24"/>
          <w:lang w:eastAsia="ru-RU"/>
        </w:rPr>
        <w:t xml:space="preserve"> является военное дело древнего кочевого населения Семиречья и Тянь-Шаня и его отражение в военно-политической истории указанного региона в сакский период. </w:t>
      </w:r>
    </w:p>
    <w:p>
      <w:pPr>
        <w:pStyle w:val="Normal"/>
        <w:keepNext w:val="true"/>
        <w:spacing w:lineRule="auto" w:line="240" w:before="0" w:after="0"/>
        <w:ind w:right="-2" w:firstLine="708"/>
        <w:jc w:val="both"/>
        <w:rPr/>
      </w:pPr>
      <w:r>
        <w:rPr>
          <w:rFonts w:eastAsia="Times New Roman" w:cs="Times New Roman" w:ascii="Times New Roman" w:hAnsi="Times New Roman"/>
          <w:b/>
          <w:sz w:val="28"/>
          <w:szCs w:val="24"/>
          <w:lang w:eastAsia="ru-RU"/>
        </w:rPr>
        <w:t xml:space="preserve">Источниковедческая база исследования </w:t>
      </w:r>
      <w:r>
        <w:rPr>
          <w:rFonts w:eastAsia="Times New Roman" w:cs="Times New Roman" w:ascii="Times New Roman" w:hAnsi="Times New Roman"/>
          <w:sz w:val="28"/>
          <w:szCs w:val="24"/>
          <w:lang w:eastAsia="ru-RU"/>
        </w:rPr>
        <w:t>представлена тремя группами источников:</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 </w:t>
      </w:r>
      <w:r>
        <w:rPr>
          <w:rFonts w:eastAsia="Times New Roman" w:cs="Times New Roman" w:ascii="Times New Roman" w:hAnsi="Times New Roman"/>
          <w:i/>
          <w:sz w:val="28"/>
          <w:szCs w:val="24"/>
          <w:lang w:eastAsia="ru-RU"/>
        </w:rPr>
        <w:t xml:space="preserve">Письменные. </w:t>
      </w:r>
      <w:r>
        <w:rPr>
          <w:rFonts w:eastAsia="Times New Roman" w:cs="Times New Roman" w:ascii="Times New Roman" w:hAnsi="Times New Roman"/>
          <w:sz w:val="28"/>
          <w:szCs w:val="24"/>
          <w:lang w:eastAsia="ru-RU"/>
        </w:rPr>
        <w:t xml:space="preserve">Данная группа представлена сочинениями античных авторов, в которых нашли отражение вопросы военной истории, тактики, стратегии, организации, а также отчасти и вооружения ранних кочевников Средней Азии. Также были использованы древнеперсидские письменные источники ахеменидского периода. </w:t>
      </w:r>
    </w:p>
    <w:p>
      <w:pPr>
        <w:pStyle w:val="Normal"/>
        <w:keepNext w:val="true"/>
        <w:spacing w:lineRule="auto" w:line="240" w:before="0" w:after="0"/>
        <w:ind w:right="-2"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начительная часть указанных исторических источников была опубликована в научных работах советских, затем ученых стран СНГ, и зарубежных исследователей, что также предоставило немаловажную источниковедческую основу во время работы над диссертационным исследованием.</w:t>
      </w:r>
    </w:p>
    <w:p>
      <w:pPr>
        <w:pStyle w:val="Normal"/>
        <w:keepNext w:val="true"/>
        <w:spacing w:lineRule="auto" w:line="240" w:before="0" w:after="0"/>
        <w:ind w:right="-2" w:firstLine="708"/>
        <w:jc w:val="both"/>
        <w:rPr/>
      </w:pPr>
      <w:r>
        <w:rPr>
          <w:rFonts w:eastAsia="Times New Roman" w:cs="Times New Roman" w:ascii="Times New Roman" w:hAnsi="Times New Roman"/>
          <w:sz w:val="28"/>
          <w:szCs w:val="24"/>
          <w:lang w:eastAsia="ru-RU"/>
        </w:rPr>
        <w:t xml:space="preserve">2) </w:t>
      </w:r>
      <w:r>
        <w:rPr>
          <w:rFonts w:eastAsia="Times New Roman" w:cs="Times New Roman" w:ascii="Times New Roman" w:hAnsi="Times New Roman"/>
          <w:i/>
          <w:sz w:val="28"/>
          <w:szCs w:val="24"/>
          <w:lang w:eastAsia="ru-RU"/>
        </w:rPr>
        <w:t>Иконографические.</w:t>
      </w:r>
      <w:r>
        <w:rPr>
          <w:rFonts w:eastAsia="Times New Roman" w:cs="Times New Roman" w:ascii="Times New Roman" w:hAnsi="Times New Roman"/>
          <w:sz w:val="28"/>
          <w:szCs w:val="24"/>
          <w:lang w:eastAsia="ru-RU"/>
        </w:rPr>
        <w:t xml:space="preserve"> Представляют собой изображения кочевников Средней Азии рассматриваемого периода. Значительная часть источников этой группы была также получена в ходе археологических исследований, как на территории Кыргызстана, так и сопредельных стран, преимущественно, Казахстана, Таджикистана и Ирана.</w:t>
      </w:r>
      <w:r>
        <w:rPr>
          <w:rStyle w:val="FootnoteAnchor"/>
          <w:rFonts w:eastAsia="Times New Roman" w:cs="Times New Roman" w:ascii="Times New Roman" w:hAnsi="Times New Roman"/>
          <w:sz w:val="28"/>
          <w:szCs w:val="24"/>
          <w:vertAlign w:val="superscript"/>
          <w:lang w:eastAsia="ru-RU"/>
        </w:rPr>
        <w:footnoteReference w:id="2"/>
      </w:r>
      <w:r>
        <w:rPr>
          <w:rFonts w:eastAsia="Times New Roman" w:cs="Times New Roman" w:ascii="Times New Roman" w:hAnsi="Times New Roman"/>
          <w:sz w:val="28"/>
          <w:szCs w:val="24"/>
          <w:lang w:eastAsia="ru-RU"/>
        </w:rPr>
        <w:t xml:space="preserve"> </w:t>
      </w:r>
    </w:p>
    <w:p>
      <w:pPr>
        <w:pStyle w:val="Normal"/>
        <w:keepNext w:val="true"/>
        <w:spacing w:lineRule="auto" w:line="240" w:before="0" w:after="0"/>
        <w:ind w:right="-2" w:firstLine="708"/>
        <w:jc w:val="both"/>
        <w:rPr/>
      </w:pPr>
      <w:r>
        <w:rPr>
          <w:rFonts w:eastAsia="Times New Roman" w:cs="Times New Roman" w:ascii="Times New Roman" w:hAnsi="Times New Roman"/>
          <w:sz w:val="28"/>
          <w:szCs w:val="24"/>
          <w:lang w:eastAsia="ru-RU"/>
        </w:rPr>
        <w:t xml:space="preserve">3) </w:t>
      </w:r>
      <w:r>
        <w:rPr>
          <w:rFonts w:eastAsia="Times New Roman" w:cs="Times New Roman" w:ascii="Times New Roman" w:hAnsi="Times New Roman"/>
          <w:i/>
          <w:sz w:val="28"/>
          <w:szCs w:val="24"/>
          <w:lang w:eastAsia="ru-RU"/>
        </w:rPr>
        <w:t>Археологические (вещественные).</w:t>
      </w:r>
      <w:r>
        <w:rPr>
          <w:rFonts w:eastAsia="Times New Roman" w:cs="Times New Roman" w:ascii="Times New Roman" w:hAnsi="Times New Roman"/>
          <w:sz w:val="28"/>
          <w:szCs w:val="24"/>
          <w:lang w:eastAsia="ru-RU"/>
        </w:rPr>
        <w:t xml:space="preserve"> Представлены непосредственно предметами вооружения и военного снаряжения, полученных во время археологических раскопок, а также найденных случайно. Значительная часть из них хранится и экспонируется в различных музеях в городах Кыргызстана, а также Казахстана и Таджикистана. Не менее представительная часть предметов вооружения находится в частных коллекциях антикваров нашей республики.</w:t>
      </w:r>
      <w:r>
        <w:rPr>
          <w:rStyle w:val="FootnoteAnchor"/>
          <w:rFonts w:eastAsia="Times New Roman" w:cs="Times New Roman" w:ascii="Times New Roman" w:hAnsi="Times New Roman"/>
          <w:sz w:val="28"/>
          <w:szCs w:val="24"/>
          <w:vertAlign w:val="superscript"/>
          <w:lang w:eastAsia="ru-RU"/>
        </w:rPr>
        <w:footnoteReference w:id="3"/>
      </w:r>
      <w:r>
        <w:rPr>
          <w:rFonts w:eastAsia="Times New Roman" w:cs="Times New Roman" w:ascii="Times New Roman" w:hAnsi="Times New Roman"/>
          <w:sz w:val="28"/>
          <w:szCs w:val="24"/>
          <w:lang w:eastAsia="ru-RU"/>
        </w:rPr>
        <w:t xml:space="preserve"> </w:t>
      </w:r>
    </w:p>
    <w:p>
      <w:pPr>
        <w:pStyle w:val="Normal"/>
        <w:keepNext w:val="true"/>
        <w:spacing w:lineRule="auto" w:line="240" w:before="0" w:after="0"/>
        <w:ind w:right="-2" w:firstLine="708"/>
        <w:jc w:val="both"/>
        <w:rPr/>
      </w:pPr>
      <w:r>
        <w:rPr>
          <w:rFonts w:eastAsia="Times New Roman" w:cs="Times New Roman" w:ascii="Times New Roman" w:hAnsi="Times New Roman"/>
          <w:sz w:val="28"/>
          <w:szCs w:val="24"/>
          <w:lang w:eastAsia="ru-RU"/>
        </w:rPr>
        <w:t xml:space="preserve">При этом стоит учесть то обстоятельство, что письменные источники содержат крайне отрывочные сведения о военном деле древних кочевников нашего региона. Поэтому нами привлекаются дополнительно археологические и иконографические данные, которые в комплексе помогли построить целостное представление о развитии военного дела кочевников Семиречья и Тянь-Шаня в сакский период.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r>
      <w:r>
        <w:rPr>
          <w:rFonts w:eastAsia="Times New Roman" w:cs="Times New Roman" w:ascii="Times New Roman" w:hAnsi="Times New Roman"/>
          <w:b/>
          <w:sz w:val="28"/>
          <w:szCs w:val="24"/>
          <w:lang w:eastAsia="ru-RU"/>
        </w:rPr>
        <w:t xml:space="preserve">Методологическая основа. </w:t>
      </w:r>
      <w:r>
        <w:rPr>
          <w:rFonts w:eastAsia="Times New Roman" w:cs="Times New Roman" w:ascii="Times New Roman" w:hAnsi="Times New Roman"/>
          <w:sz w:val="28"/>
          <w:szCs w:val="24"/>
          <w:lang w:eastAsia="ru-RU"/>
        </w:rPr>
        <w:t>Диссертация написана с позиции объективного осознания и анализа исторического материала. Основными методами исследования, варьировавшими в зависимости от специфики групп используемых источников, являются – сравнительно-типологический, сравнительно-исторический, корреляции различных групп материальных источников между собой, методы критического анализа исторических источников и др.</w:t>
      </w:r>
    </w:p>
    <w:p>
      <w:pPr>
        <w:pStyle w:val="Normal"/>
        <w:spacing w:lineRule="auto" w:line="240" w:before="0" w:after="0"/>
        <w:ind w:firstLine="708"/>
        <w:jc w:val="both"/>
        <w:rPr/>
      </w:pPr>
      <w:r>
        <w:rPr>
          <w:rFonts w:eastAsia="Times New Roman" w:cs="Times New Roman" w:ascii="Times New Roman" w:hAnsi="Times New Roman"/>
          <w:b/>
          <w:sz w:val="28"/>
          <w:szCs w:val="24"/>
          <w:lang w:eastAsia="ru-RU"/>
        </w:rPr>
        <w:t>Научная новизна работы</w:t>
      </w:r>
      <w:r>
        <w:rPr>
          <w:rFonts w:eastAsia="Times New Roman" w:cs="Times New Roman" w:ascii="Times New Roman" w:hAnsi="Times New Roman"/>
          <w:sz w:val="28"/>
          <w:szCs w:val="24"/>
          <w:lang w:eastAsia="ru-RU"/>
        </w:rPr>
        <w:t xml:space="preserve"> состоит в том, что впервые предпринята попытка комплексного анализа всех известных к настоящему моменту материалов и данных о военном деле древних кочевников Семиречья и Тянь-Шаня в сакский период.  </w:t>
      </w:r>
    </w:p>
    <w:p>
      <w:pPr>
        <w:pStyle w:val="Normal"/>
        <w:spacing w:lineRule="auto" w:line="240" w:before="0" w:after="0"/>
        <w:jc w:val="both"/>
        <w:rPr/>
      </w:pPr>
      <w:r>
        <w:rPr>
          <w:rFonts w:eastAsia="Times New Roman" w:cs="Times New Roman" w:ascii="Times New Roman" w:hAnsi="Times New Roman"/>
          <w:sz w:val="28"/>
          <w:szCs w:val="24"/>
          <w:lang w:eastAsia="ru-RU"/>
        </w:rPr>
        <w:tab/>
      </w:r>
      <w:r>
        <w:rPr>
          <w:rFonts w:eastAsia="Times New Roman" w:cs="Times New Roman" w:ascii="Times New Roman" w:hAnsi="Times New Roman"/>
          <w:b/>
          <w:sz w:val="28"/>
          <w:szCs w:val="24"/>
          <w:lang w:eastAsia="ru-RU"/>
        </w:rPr>
        <w:t>Практическая значимость работы</w:t>
      </w:r>
      <w:r>
        <w:rPr>
          <w:rFonts w:eastAsia="Times New Roman" w:cs="Times New Roman" w:ascii="Times New Roman" w:hAnsi="Times New Roman"/>
          <w:sz w:val="28"/>
          <w:szCs w:val="24"/>
          <w:lang w:eastAsia="ru-RU"/>
        </w:rPr>
        <w:t xml:space="preserve"> состоит в том, что ее результаты могут быть использованы в работах  по истории и культуре древних кочевников нашего региона, а также в обобщающих специальных исследованиях, посвященных развитию военного дела Кыргызстана, а также Средней Азии в древний период.</w:t>
      </w:r>
    </w:p>
    <w:p>
      <w:pPr>
        <w:pStyle w:val="Normal"/>
        <w:spacing w:lineRule="auto" w:line="240" w:before="0" w:after="0"/>
        <w:jc w:val="both"/>
        <w:rPr/>
      </w:pPr>
      <w:r>
        <w:rPr>
          <w:rFonts w:eastAsia="Times New Roman" w:cs="Times New Roman" w:ascii="Times New Roman" w:hAnsi="Times New Roman"/>
          <w:sz w:val="28"/>
          <w:szCs w:val="24"/>
          <w:lang w:eastAsia="ru-RU"/>
        </w:rPr>
        <w:tab/>
      </w:r>
      <w:r>
        <w:rPr>
          <w:rFonts w:eastAsia="Times New Roman" w:cs="Times New Roman" w:ascii="Times New Roman" w:hAnsi="Times New Roman"/>
          <w:b/>
          <w:sz w:val="28"/>
          <w:szCs w:val="24"/>
          <w:lang w:eastAsia="ru-RU"/>
        </w:rPr>
        <w:t>Основные положения диссертации, выносимые на защиту:</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сновным катализатором развития военного дела кочевников Семиречья и Тянь-Шаня в сакский период были тесные военно-политические контакты с государством Ахеменидов, а затем – с эллинистическими государствами, в частности, государством Селевкидов и Греко-Бактрией, ведших активную внешнюю политику в Средней Азии.        </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енное дело ранних кочевников Семиречья и Тянь-Шаня складывалось лишь отчасти на основе предшествующей эпохи поздней бронзы, решающую роль в сложении комплекса вооружения сыграли эпохальные инновации начала начального периода номадизма, принесенные с востока на заре раннего железного века.</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енное искусство и комплекс вооружение древних кочевников Семиречья и Тянь-Шаня имели своеобразную региональную специфику, что выделяет их в рассматриваемое время из общего числа кочевнических культур не только среднеазиатского региона, но и степного пояса Евразии в целом.</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омплекс вооружения древних кочевников Семиречья и Тянь-Шаня претерпевал постепенную эволюцию в тесной взаимосвязи с развитием стратегии и тактики ведения войны и боя, которые в свою очередь развивались в тесном взаимодействии с направлением политических и культурных взаимосвязей семиреченско-тяньшанского региона.    </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оенное искусство  древних среднеазиатских кочевников Семиречья и Тянь-Шаня динамично развивалось, вбирая в себя наиболее эффективные тенденции и инновации, возникавшие как в кочевом мире, так и оседло-земледельческих цивилизациях чему способствовало само географическое положение региона Средней Азии, находившегося как на стыке земледельческого и кочевнического миров. </w:t>
      </w:r>
    </w:p>
    <w:p>
      <w:pPr>
        <w:pStyle w:val="Normal"/>
        <w:spacing w:lineRule="auto" w:line="240" w:before="0" w:after="0"/>
        <w:ind w:firstLine="708"/>
        <w:jc w:val="both"/>
        <w:rPr/>
      </w:pPr>
      <w:r>
        <w:rPr>
          <w:rFonts w:eastAsia="Times New Roman" w:cs="Times New Roman" w:ascii="Times New Roman" w:hAnsi="Times New Roman"/>
          <w:b/>
          <w:sz w:val="28"/>
          <w:szCs w:val="24"/>
          <w:lang w:eastAsia="ru-RU"/>
        </w:rPr>
        <w:t>Личный вклад соискателя.</w:t>
      </w:r>
      <w:r>
        <w:rPr>
          <w:rFonts w:eastAsia="Times New Roman" w:cs="Times New Roman" w:ascii="Times New Roman" w:hAnsi="Times New Roman"/>
          <w:sz w:val="28"/>
          <w:szCs w:val="24"/>
          <w:lang w:eastAsia="ru-RU"/>
        </w:rPr>
        <w:t xml:space="preserve"> Автором работы заново проанализированы и обобщены все имеющиеся вещественные, иконографические и письменные источники, по выбранной проблематике, а также веден в научный оборот широкий круг нового вещественного материала.</w:t>
      </w:r>
    </w:p>
    <w:p>
      <w:pPr>
        <w:pStyle w:val="Normal"/>
        <w:spacing w:lineRule="auto" w:line="240" w:before="0" w:after="0"/>
        <w:ind w:firstLine="708"/>
        <w:jc w:val="both"/>
        <w:rPr/>
      </w:pPr>
      <w:r>
        <w:rPr>
          <w:rFonts w:eastAsia="Times New Roman" w:cs="Times New Roman" w:ascii="Times New Roman" w:hAnsi="Times New Roman"/>
          <w:b/>
          <w:sz w:val="28"/>
          <w:szCs w:val="24"/>
          <w:lang w:eastAsia="ru-RU"/>
        </w:rPr>
        <w:t>Апробация работы.</w:t>
      </w:r>
      <w:r>
        <w:rPr>
          <w:rFonts w:eastAsia="Times New Roman" w:cs="Times New Roman" w:ascii="Times New Roman" w:hAnsi="Times New Roman"/>
          <w:sz w:val="28"/>
          <w:szCs w:val="24"/>
          <w:lang w:eastAsia="ru-RU"/>
        </w:rPr>
        <w:t xml:space="preserve"> Основные положения данной исследовательской работы были освещены на ряде международных и республиканских научно-практических конференций, а также в опубликованных по их итогам тезисах и статьях.</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r>
      <w:r>
        <w:rPr>
          <w:rFonts w:eastAsia="Times New Roman" w:cs="Times New Roman" w:ascii="Times New Roman" w:hAnsi="Times New Roman"/>
          <w:b/>
          <w:sz w:val="28"/>
          <w:szCs w:val="24"/>
          <w:lang w:eastAsia="ru-RU"/>
        </w:rPr>
        <w:t>Структура работы.</w:t>
      </w:r>
      <w:r>
        <w:rPr>
          <w:rFonts w:eastAsia="Times New Roman" w:cs="Times New Roman" w:ascii="Times New Roman" w:hAnsi="Times New Roman"/>
          <w:sz w:val="28"/>
          <w:szCs w:val="24"/>
          <w:lang w:eastAsia="ru-RU"/>
        </w:rPr>
        <w:t xml:space="preserve"> Диссертационная работа изложена на 166 печатных страницах и состоит из введения, трех глав, заключения списка использованной литературы и приложения.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ОСНОВНОЕ СОДЕРЖАНИЕ ДИССЕРТАЦИОННОЙ РАБО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первой главе </w:t>
      </w:r>
      <w:r>
        <w:rPr>
          <w:rFonts w:cs="Times New Roman" w:ascii="Times New Roman" w:hAnsi="Times New Roman"/>
          <w:b/>
          <w:i/>
          <w:sz w:val="28"/>
        </w:rPr>
        <w:t>«Основные этапы военно-политической истории саков Семиречья и Тянь-Шаня»</w:t>
      </w:r>
      <w:r>
        <w:rPr>
          <w:rFonts w:cs="Times New Roman" w:ascii="Times New Roman" w:hAnsi="Times New Roman"/>
          <w:sz w:val="28"/>
        </w:rPr>
        <w:t xml:space="preserve"> рассматриваются важнейшие периода становления военно-политических взаимоотношений древних кочевников семиреченско-тяньшанского региона с потенциальными геополитическими противниками, также раскрываются причины, ход и закономерный итог данных взаимоотношений.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Военная история кочевников Семиречья и Тянь-Шаня на протяжении сакской  эпохи эволюционно прошла несколько важнейших этапов, что было продиктовано меняющейся геополитической обстановкой, стимулирующей и во многом обуславливающей их отношения с соседними государствами. Но саму военно-политическую историю саков рассматриваемого региона, известных как саки-тиграхауда в древнеперсидских надписях, мы можем отсчитывать только со второй половины </w:t>
      </w:r>
      <w:r>
        <w:rPr>
          <w:rFonts w:eastAsia="Times New Roman" w:cs="Times New Roman" w:ascii="Times New Roman" w:hAnsi="Times New Roman"/>
          <w:sz w:val="28"/>
          <w:lang w:val="en-US"/>
        </w:rPr>
        <w:t>VI</w:t>
      </w:r>
      <w:r>
        <w:rPr>
          <w:rFonts w:eastAsia="Times New Roman" w:cs="Times New Roman" w:ascii="Times New Roman" w:hAnsi="Times New Roman"/>
          <w:sz w:val="28"/>
        </w:rPr>
        <w:t xml:space="preserve"> в. до н.э., когда они вступают в военный конфликт с государством Ахеменидов, которое уже при первых царях Кире </w:t>
      </w:r>
      <w:r>
        <w:rPr>
          <w:rFonts w:eastAsia="Times New Roman" w:cs="Times New Roman" w:ascii="Times New Roman" w:hAnsi="Times New Roman"/>
          <w:sz w:val="28"/>
          <w:lang w:val="en-US"/>
        </w:rPr>
        <w:t>II</w:t>
      </w:r>
      <w:r>
        <w:rPr>
          <w:rFonts w:eastAsia="Times New Roman" w:cs="Times New Roman" w:ascii="Times New Roman" w:hAnsi="Times New Roman"/>
          <w:sz w:val="28"/>
        </w:rPr>
        <w:t xml:space="preserve"> и Дарии </w:t>
      </w:r>
      <w:r>
        <w:rPr>
          <w:rFonts w:eastAsia="Times New Roman" w:cs="Times New Roman" w:ascii="Times New Roman" w:hAnsi="Times New Roman"/>
          <w:sz w:val="28"/>
          <w:lang w:val="en-US"/>
        </w:rPr>
        <w:t>I</w:t>
      </w:r>
      <w:r>
        <w:rPr>
          <w:rFonts w:eastAsia="Times New Roman" w:cs="Times New Roman" w:ascii="Times New Roman" w:hAnsi="Times New Roman"/>
          <w:sz w:val="28"/>
        </w:rPr>
        <w:t xml:space="preserve"> завоевывает Среднюю Азию и укрепляет здесь власть персов.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Однако при этом стоит отметить, что рассмотренный политический конфликт в острой форме имел место только в последней четверти VI в. до н.э., после чего вплоть до конца V вв. до н.э. саки Семиречья и Тянь-Шаня вовлекаются в политическую структуру государства Ахеменидов. Вполне вероятно, что они использовались персами в локальных конфликтах в самой Средней Азии, а также в подавлении антиперсидских восстаний в оседло-земледельческой части региона. Представляется вероятным участие саков-тиграхауда в подчинении власти Ахеменидов кочевых племен Арало-Каспийского региона – дахов.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С конца V до н.э. Персидское царство вступает в период внутреннего кризиса, а кочевнические «страны» Средней Азии фактически отпадают и становятся независимыми от персов, что выразилось в том, что теперь саки-тиграхауда из подданных становятся союзниками персидских царей.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В условиях такой новой политической ситуации ахеменидским владыкам фактически пришлось выстраивать новую политическую линию к кочевникам Средней Азии, где они теперь фигурируют не в образе врагов, а полноправных политических союзников.  Не случайно, в период вторжения войск Александра Македонского в Среднюю Азию саки-тиграхауда приходят на помощь сатрапу Бактрии – Бессу, а затем собираются оказать поддержку восставшим согдийцам и бактрийцам. Это привело к крупному вооруженному конфликту между саками Семиречья и Тянь-Шаня и Александром Македонским, но в сражении на Сырдарье в районе современного Ходжента они были разгромлены македонским царем.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Однако фактический разгром в 329 г. до н.э. саков-тиграхауда, известных в это время как скифы из-за Танаиса/Яксарта, открыл новую страницу в военно-политической истории древних кочевников семиреченско-тяньшанского региона. Теперь они были вовлечены в орбиту взаимоотношений с эллинистическими государствами, в частности с государством Селевкидов и его последующим политическим преемником в регионе  – Греко-Бактрийским царством.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С 329 по 306 гг. до н.э. между саками-тиграхауда и греческими правителями соседних оседлых среднеазиатских областей сохраняются относительно спокойные взаимоотношения. Но с укреплением в регионе власти Селевкидов, они стремительно портятся, что вызвало в начале </w:t>
      </w:r>
      <w:r>
        <w:rPr>
          <w:rFonts w:eastAsia="Times New Roman" w:cs="Times New Roman" w:ascii="Times New Roman" w:hAnsi="Times New Roman"/>
          <w:sz w:val="28"/>
          <w:lang w:val="en-US"/>
        </w:rPr>
        <w:t>III</w:t>
      </w:r>
      <w:r>
        <w:rPr>
          <w:rFonts w:eastAsia="Times New Roman" w:cs="Times New Roman" w:ascii="Times New Roman" w:hAnsi="Times New Roman"/>
          <w:sz w:val="28"/>
        </w:rPr>
        <w:t xml:space="preserve"> в. до н.э. крупный карательный поход их полководца Демодама за Сырдарью, который состоялся примерно между 293 и 289 гг. до н.э. Данная военная акция селевкидского полководца, во-видимому, привела к разгрому засырдарьинских саков и временной потере контроля над Ферганской долиной и, возможно, части Ташкентского оазиса.  </w:t>
      </w:r>
    </w:p>
    <w:p>
      <w:pPr>
        <w:pStyle w:val="Normal"/>
        <w:spacing w:lineRule="auto" w:line="240" w:before="0" w:after="0"/>
        <w:ind w:firstLine="709"/>
        <w:jc w:val="both"/>
        <w:rPr/>
      </w:pPr>
      <w:r>
        <w:rPr>
          <w:rFonts w:eastAsia="Times New Roman" w:cs="Times New Roman" w:ascii="Times New Roman" w:hAnsi="Times New Roman"/>
          <w:sz w:val="28"/>
        </w:rPr>
        <w:t xml:space="preserve">Следующий всплеск военно-политической активности саков Семиречья и Тянь-Шаня связан с образованием в 250 г. до н.э. здесь нового эллинистического государства – Греко-Бактрийского царства. С которым отношения саков-тиграхауда продолжают оставаться напряженными, что на этот раз привело к крупной серии походов против них первых греческих царей Бактрии – Эвтидема и Деметрия </w:t>
      </w:r>
      <w:r>
        <w:rPr>
          <w:rFonts w:eastAsia="Times New Roman" w:cs="Times New Roman" w:ascii="Times New Roman" w:hAnsi="Times New Roman"/>
          <w:sz w:val="28"/>
          <w:lang w:val="en-US"/>
        </w:rPr>
        <w:t>I</w:t>
      </w:r>
      <w:r>
        <w:rPr>
          <w:rFonts w:eastAsia="Times New Roman" w:cs="Times New Roman" w:ascii="Times New Roman" w:hAnsi="Times New Roman"/>
          <w:sz w:val="28"/>
        </w:rPr>
        <w:t xml:space="preserve">, нанесших их существенные поражения, а  также на некоторое время отторгшим от них экономически важные территории – в частности, Ферганскую долину и, возможно, часть Восточного Туркестана, по крайней мере, его юго-западную часть. Это значительно ослабило политическое объединение саков-тиграхауда, вскоре разгромленное между 160 и 140 гг. до н.э. пришедшими с востока юэчжами. Подобный относительно легкий и быстрый разгром саков Семиречья и Тянь-Шаня племенами юэчжей, которые сами были в значительной мере ослаблены длительными войнами с хуннами, не случаен. Он был обусловлен тем, что сами древние кочевники семиреченско-тяньшанского региона ослаблены длительным противостоянием с эллинистическим миром.     </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Данный разгром вызвал миграцию значительной части саков Семиречья и Тянь-Шаня, теперь известных античным авторам как сакараваки (сакаравлы), что стало началом последнего, третьего этапа их военно-политической истории. Около 140 г. до н.э. они мигрируют и захватывают Согдиану и, возможно, западную часть Бактрии. В 130 г. вторгаются в Парфянское царство, разгромив и опустошив всю его восточную часть. После чего часть из них оседает в Дрангиане (совр. Систан), а другая часть уходит в Северную Индию, где они создают новые государственные образования. Однако с этого момента  их история никак не связана с территорией Семиречья и Тянь-Шаня, как и Средней Азией. </w:t>
      </w: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о второй главе </w:t>
      </w:r>
      <w:r>
        <w:rPr>
          <w:rFonts w:cs="Times New Roman" w:ascii="Times New Roman" w:hAnsi="Times New Roman"/>
          <w:b/>
          <w:i/>
          <w:sz w:val="28"/>
        </w:rPr>
        <w:t>«Комплекс вооружения саков Семиречья и Тянь-Шаня и его отражение в исторических источниках»</w:t>
      </w:r>
      <w:r>
        <w:rPr>
          <w:rFonts w:cs="Times New Roman" w:ascii="Times New Roman" w:hAnsi="Times New Roman"/>
          <w:sz w:val="28"/>
        </w:rPr>
        <w:t xml:space="preserve"> комплексно рассматриваются важнейшие типы оружия, использовавшиеся саками Семиречья и Тянь-Шаня, также освещаются вопросы хронологии, эволюции и вопросов генезиса каждого из них. </w:t>
      </w:r>
    </w:p>
    <w:p>
      <w:pPr>
        <w:pStyle w:val="Normal"/>
        <w:spacing w:lineRule="auto" w:line="240" w:before="0" w:after="0"/>
        <w:ind w:firstLine="709"/>
        <w:jc w:val="both"/>
        <w:rPr/>
      </w:pPr>
      <w:r>
        <w:rPr>
          <w:rFonts w:cs="Times New Roman" w:ascii="Times New Roman" w:hAnsi="Times New Roman"/>
          <w:sz w:val="28"/>
        </w:rPr>
        <w:t xml:space="preserve">Комплекс вооружения ранних кочевников Семиречья и Тянь-Шаня во многом продолжал традиции эпохи поздней бронзы, в частности, как и в предыдущую эпоху, были распространены лук и стрелы, кинжалы, булавы и кельты-тесла. Инновацией стало появление среди средств ближнего боя чеканов и клевцов, но они были известны в Южной Сибири и Монголии еще в конце эпохи бронзы, и были привнесены в собственно Среднюю Азию только в начале раннего железного века в результате интенсивных культурных (и, возможно, этнических) контактов. Хотя они так и не получили широко распространения. На протяжении второй четверти I тыс. до н.э. комплекс вооружения саков Семиречья и Тянь-Шаня формировался в среде кочевого и полукочевого населения в особых горно-степных условиях, что во многом обусловило его облик и качественный состав. Он хорошо был предназначен для достаточно продолжительной дистанционной фазы вооруженного противостояния и более кратковременной фазы рукопашного боя, когда решался исход схватки, но, нужно предполагать, что дело не всегда доходило до ближнего боя.  Поэтому практически на всем протяжении сакского периода сложносоставной лук «скифского» типа остается единственным и важнейшим средством дальнего боя,  поэтому существенные изменения происходят, прежде всего, в арсенале средств ближнего бо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раннесакское время (VIII-VI вв. до н.э.) основными видами ближнего боя были кинжалы общекочевнического облика, топоры-кельты, копья и дротики, боевые кельты-тесла, а также относительно ограниченно булавы. Из чего видно, что еще ощутимо представлены средства ведения боя, рассчитанные больше на пехотинца, чем на всадника, что можно рассматривать, как остаточное влияние эпохи поздней бронзы. Поэтому на протяжении этого периода неуклонно падает роль копий, дротиков и топоров. Хотя нельзя исключать, что дротики продолжали использоваться не без опосредованного влияния Ахеменидского Ирана. Также в раннесакский период в среде кочевников постепенно начинает распространяться защитное вооружение. В частности, с VII-VI вв. до н.э. появляются массивные бронзовые шлемы «кубанского» типа, хотя из средств защиты тела воина пока известны только боевые наборные пояса, частично покрытые бронзовыми обоймами впереди, служившие как для защиты воина, так и для чисто практических целей – для подвешивания оружи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последующий – позднесакский период – по мере развития комплекса вооружения появляются длинные всаднические мечи и вытесняются не слишком удобные для ведения боя с коня кельты и булавы, но сохраняется значительная роль кинжалов. В качестве необычного явления можно отметить появление, начиная с VI в. до н.э., сравнительно немногочисленной серии чеканов и клевцов, что можно связать с определенным усилением контактов с Южной Сибирью, где данный тип оружия был широко представлен в комплексе вооружения. Но с IV в. до н.э. культурные контакты Семиречья и Тянь-Шаня более усиливаются с сарматским миром, поэтому поддавшись общему импульсу в степях Евразии, комплекс вооружения достаточно быстро «сарматизируется» и становится в значительной мере единообразен практически во всей Средней Аз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оль защитного в это время снаряжения воина возрастает, продолжаются поиски эффективной защиты всадника, как от стрел, так и оружия ближнего боя, что выразилось в появлении специфического «сакского» доспеха, который был выработан в Средней Азии примерно в IV-III вв. до н.э. Примечательно, что примерно с этого же времени исчезают массивные шлемы «кубанского» типа, но не совсем ясно шлемы какого облика их заменили. Сохраняются в позднесакский период и боевые наборные пояса, которые не претерпели слишком существенных изменени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в конце сакского времени закладываются основы комплекса вооружения кочевников гунно-сарматского времени, ведущими видами вооружения которого стали длинный меч, копье, кинжалы, лук и стрелы, а также развитый металлический доспех и шлемы. Следует также отметить, что комплекс вооружения, сложившийся к II-I вв. до н.э., не претерпел существенных изменений вплоть до позднего средневековья, поэтому можно с достаточной долей оснований утверждать, что именно в конце эпохи ранних кочевников был выработан тот основной набор вооружения, который обеспечивал оптимальное развитие военного дела в среде кочевников евразийских степей. Не были исключением в данных процессах и сакские племена Семиречья и Тянь-Шаня, также внесшие определенный вклад в развитие военного дела номадов Средней Аз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е случайно, вооружение и военное искусство древних кочевников семиреченско-тяньшанского региона достигло значительного развития в рассматриваемый период, и для своего времени было на высоком уровне, не уступая военному искусству других кочевых племен степной части Евразии, а также Древнего Востока и античного мира. Саки Семиречья и Тянь-Шаня достаточно рано столкнулись с военными контингентами развитых государств Востока, а затем – и с античными армиями Александра Македонского и его преемников эпохи эллинизма, что в значительной мере способствовало обогащению воинского опыта, развитию средств защиты и вооружения, и его последующей качественной эволю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Третья глава диссертационного исследования «</w:t>
      </w:r>
      <w:r>
        <w:rPr>
          <w:rFonts w:cs="Times New Roman" w:ascii="Times New Roman" w:hAnsi="Times New Roman"/>
          <w:b/>
          <w:i/>
          <w:sz w:val="28"/>
        </w:rPr>
        <w:t xml:space="preserve">Становление и эволюция военного дела саков Семиречья и Тянь-Шаня, как регионального варианта военного дела степной цивилизации Евразии» </w:t>
      </w:r>
      <w:r>
        <w:rPr>
          <w:rFonts w:cs="Times New Roman" w:ascii="Times New Roman" w:hAnsi="Times New Roman"/>
          <w:sz w:val="28"/>
        </w:rPr>
        <w:t xml:space="preserve">посвящена важнейшим аспектам развития и становления военного искусства древних кочевников Семиречья и Тянь-Шаня, в особенности вопросам структуры и состава войска, проблемам его формирования, а также стратегии и тактике ведения войны и боя.  </w:t>
      </w:r>
    </w:p>
    <w:p>
      <w:pPr>
        <w:pStyle w:val="Normal"/>
        <w:spacing w:lineRule="auto" w:line="240" w:before="0" w:after="0"/>
        <w:ind w:firstLine="709"/>
        <w:jc w:val="both"/>
        <w:rPr/>
      </w:pPr>
      <w:r>
        <w:rPr>
          <w:rFonts w:cs="Times New Roman" w:ascii="Times New Roman" w:hAnsi="Times New Roman"/>
          <w:sz w:val="28"/>
        </w:rPr>
        <w:t xml:space="preserve">Для саков семиреченско-тяньшанского региона было характерно гибкое применение и комбинация различных тактико-стратегических методов в ходе военных действий позволили им разработать специфический вариант военного искусств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и этом в условиях кочевого образа жизни каждый свободный мужчина считался воином, что привело к появлению особой воинской культуры. Теперь формирование воинских контингентов происходит двумя основными способам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о-первых, в случае крупных внешнеполитических конфликтов собиралось общее народное ополчение всех свободных членов общества. Причем сбор проходил трехступенчато: сначала ополчение собиралось на уровне родовых и племенных групп, затем – на уровне одной из трех территориально-административных единиц политического объединения, после чего  на уровне всего политического объединения. Созыв подобного народного ополчения зафиксирован как во время крупных военных конфликтов с ахеменидским царем Дарием </w:t>
      </w:r>
      <w:r>
        <w:rPr>
          <w:rFonts w:cs="Times New Roman" w:ascii="Times New Roman" w:hAnsi="Times New Roman"/>
          <w:sz w:val="28"/>
          <w:lang w:val="en-US"/>
        </w:rPr>
        <w:t>I</w:t>
      </w:r>
      <w:r>
        <w:rPr>
          <w:rFonts w:cs="Times New Roman" w:ascii="Times New Roman" w:hAnsi="Times New Roman"/>
          <w:sz w:val="28"/>
        </w:rPr>
        <w:t xml:space="preserve">, так и во время вторжения Александра Македонского в  Среднюю Азию. </w:t>
      </w:r>
    </w:p>
    <w:p>
      <w:pPr>
        <w:pStyle w:val="Normal"/>
        <w:spacing w:lineRule="auto" w:line="240" w:before="0" w:after="0"/>
        <w:ind w:firstLine="709"/>
        <w:jc w:val="both"/>
        <w:rPr/>
      </w:pPr>
      <w:r>
        <w:rPr>
          <w:rFonts w:cs="Times New Roman" w:ascii="Times New Roman" w:hAnsi="Times New Roman"/>
          <w:sz w:val="28"/>
        </w:rPr>
        <w:t xml:space="preserve">Во-вторых, в случае локальных военных кампаний и грабительских набегов формирование отрядов и воинских контингентов происходило не по родо-племенному признаку, а на основе желания участников похода, которые были теперь спаяны только общей военной целью. Впрочем, по-видимому, даже в этом случае удавалось собирать вполне крупные военные контингенты. Подобные достаточно крупные военные отряды могли по собственному желанию принимать участие в военных конфликтах соседних государств в качестве наемников. Так, к примеру, саки Семиречья и Тянь-Шаня отмечены в составе войск древнеперсидских царей.              </w:t>
      </w:r>
    </w:p>
    <w:p>
      <w:pPr>
        <w:pStyle w:val="Normal"/>
        <w:spacing w:lineRule="auto" w:line="240" w:before="0" w:after="0"/>
        <w:ind w:firstLine="709"/>
        <w:jc w:val="both"/>
        <w:rPr/>
      </w:pPr>
      <w:r>
        <w:rPr>
          <w:rFonts w:cs="Times New Roman" w:ascii="Times New Roman" w:hAnsi="Times New Roman"/>
          <w:sz w:val="28"/>
        </w:rPr>
        <w:t xml:space="preserve">По составу подобные воинские контингенты сакского времени были преимущественно представлены легкими конными лучниками, поскольку немногочисленная пехота посотенно исчезает в рассматриваемый период. И внутренняя эволюция структуры сакского войска была направлена на поиски эффективного варианта конного воина. Большая часть сакской кавалерии была легкой, ориентированной в первую очередь на стрелковый бой. В случае же того, что бой доходил до рукопашной схватки, то большей части всадников приходилось спешиваться. По этой причине внутреннее развитие структуры сакского войска была направлено появление тяжелой кавалерии, способной оставаться на конях в течении всего боя и эффективно атаковать в ближнем бою. Это выразилось в появлении с IV-III вв. до н.э. тяжеловооруженной кавалерии, которая, впрочем, так и осталась немногочисленным аристократическим типом войск. Впрочем, на протяжении большей части истории саков Семиречья и Тянь-Шаня в структуре их войска имелась категория легких всадников, имевших вооружение, при помощи которого можно вести ближний бой. Реальное соотношение между легкой и тяжелой кавалерией могло быть примерно 10:1, причем, часть легкой кавалерии была ориентирована на ближний бой, но ее было по отношению к стрелковой  не более 25-30 % .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Основными стратегическими приемами ведения войны кочевниками Семиречья и Тянь-Шаня было изматывание противника, путем заманивания его вглубь своей территории, причем, при этом отлично использовались суровые природные условия региона и постоянные налеты на войско противника, чтобы нанести ему ощутимые потери, деморализовать и заставить его ретироваться, а по возможности довести дело до его полного разгрома. </w:t>
      </w:r>
    </w:p>
    <w:p>
      <w:pPr>
        <w:pStyle w:val="Normal"/>
        <w:spacing w:lineRule="auto" w:line="240" w:before="0" w:after="0"/>
        <w:ind w:firstLine="709"/>
        <w:jc w:val="both"/>
        <w:rPr/>
      </w:pPr>
      <w:r>
        <w:rPr>
          <w:rFonts w:cs="Times New Roman" w:ascii="Times New Roman" w:hAnsi="Times New Roman"/>
          <w:sz w:val="28"/>
        </w:rPr>
        <w:t xml:space="preserve">Подобная стратегия ведения войны обусловила во многом и тактические приемы, применявшиеся саками Семиречья и Тянь-Шаня во время боя, во время которого основная ставка делалась на массированное применение конных лучников.  Причем, фаза дистанционного боя могла и не доходить до рукопашной, так как многочисленными ложными отступлениями и заманиванием противника в ловушки и засады ставилась цель полностью разгромить противника. Поэтому в подобных условиях развития военного дела основной упор делался на дистанционный бой, а рукопашная схватка становится не обязательной фазой боя. Этому способствовал также и уровень развития военного дела основных военно-политических противников саков Семиречья и Тянь-Шаня. Важнейшим политическим врагом на раннем этапе было государство Ахеменидов, армия которого также применяла приемы дистанционного боя. Вне сомнений кочевые соседи саков семиреченско-тяньшанского практиковали практически аналогичную тактику ведения боя. </w:t>
      </w:r>
    </w:p>
    <w:p>
      <w:pPr>
        <w:pStyle w:val="Normal"/>
        <w:spacing w:lineRule="auto" w:line="240" w:before="0" w:after="0"/>
        <w:ind w:firstLine="709"/>
        <w:jc w:val="both"/>
        <w:rPr/>
      </w:pPr>
      <w:r>
        <w:rPr>
          <w:rFonts w:cs="Times New Roman" w:ascii="Times New Roman" w:hAnsi="Times New Roman"/>
          <w:sz w:val="28"/>
        </w:rPr>
        <w:t xml:space="preserve">Однако ситуация начинает меняться после столкновения в последней трети IV в. до н.э. сакских племен с армией Александра Македонского и его политическим преемниками, в виде армий эллинистических царств, тактика которых была в первую очередь рассчитана на рукопашный бой, как пехоты, так и кавалерии. Это привело к ускоренной эволюции военного искусства самих кочевников и выразилось в начале распространения тяжеловооруженной кавалерии, практиковавшей, как дистанционный, так и ближний бо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и этом, несмотря на сохранение общей тенденции тактических приемов ведения боя, здесь также происходила глубокая внутренняя эволюция, которая выражалась, прежде всего, в  постепенном увеличении значения рукопашного боя к концу сакского период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Если ранее в период VII-VI вв. после фазы дистанционного боя значительная часть воинов спешивалась и продолжала бой врукопашную в пешем порядке, при определенной поддержке небольших контингентов воинов оставшихся на конях. То постепенно, в течение V-IV вв., появляется тенденция ведения и второй фазы боя в конном строю, без спешивания по возможности. Хотя какая-то часть воинов продолжала спешиваться, но теперь предпочтительнее вести бой верхом, этому также способствовали факторы появления длинных всаднических мечей и защитного вооружения, что проявилось в появлении отрядов тяжеловооруженной кавалерии, довершавшей разгром противника по возможности в эффективном конном бо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есомненно, саки Семиречья и Тянь-Шаня, практиковали гибкую систему стратегических и тактических приемов и методов ведения войны и боя, не уступая в этом отношении ни кочевникам других регионов скифо-сакского культурного мира, ни существенно – древневосточным и эллинистическим государствам. Наоборот, столкновение с иными, не характерными приемами ведения войны и боя приводило только к обогащению и эволюции военного искусства самих кочевников среднеазиатского реги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так, военное дело саков Семиречья и Тянь-Шаня было крайне гибким и быстро реагировало на изменение тенденций его развития в евразийском масштабе, вбирая важнейшие и эффективные инновации и достижения. По этой причине оно не уступало ни военному делу кочевников различных районов обширного скифо-сакского мира, ни древневосточной и эллинистической цивилизаций.</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 xml:space="preserve">В заключение </w:t>
      </w:r>
      <w:r>
        <w:rPr>
          <w:rFonts w:cs="Times New Roman" w:ascii="Times New Roman" w:hAnsi="Times New Roman"/>
          <w:sz w:val="28"/>
        </w:rPr>
        <w:t>можно сделать следующие</w:t>
      </w:r>
      <w:r>
        <w:rPr>
          <w:rFonts w:cs="Times New Roman" w:ascii="Times New Roman" w:hAnsi="Times New Roman"/>
          <w:b/>
          <w:sz w:val="28"/>
        </w:rPr>
        <w:t xml:space="preserve"> выводы:</w:t>
      </w:r>
    </w:p>
    <w:p>
      <w:pPr>
        <w:pStyle w:val="Style20"/>
        <w:numPr>
          <w:ilvl w:val="0"/>
          <w:numId w:val="1"/>
        </w:numPr>
        <w:spacing w:lineRule="auto" w:line="240" w:before="0" w:after="0"/>
        <w:ind w:left="426" w:hanging="360"/>
        <w:contextualSpacing/>
        <w:jc w:val="both"/>
        <w:rPr/>
      </w:pPr>
      <w:r>
        <w:rPr>
          <w:sz w:val="28"/>
        </w:rPr>
        <w:t xml:space="preserve">Богатая военно-политическая история саков Семиречья и Тянь-Шаня, в ходе которой им пришлось длительное время противостоять империи Ахеменидов, а затем войскам Александра Македонского и его политических преемников – государству Селевкидов и Греко-Бактрии,  послужила основным катализатором развития военного дела древнего кочевого населения в указанном регионе. </w:t>
      </w:r>
    </w:p>
    <w:p>
      <w:pPr>
        <w:pStyle w:val="Style20"/>
        <w:numPr>
          <w:ilvl w:val="0"/>
          <w:numId w:val="1"/>
        </w:numPr>
        <w:spacing w:lineRule="auto" w:line="240" w:before="0" w:after="0"/>
        <w:ind w:left="426" w:hanging="360"/>
        <w:contextualSpacing/>
        <w:jc w:val="both"/>
        <w:rPr/>
      </w:pPr>
      <w:r>
        <w:rPr>
          <w:sz w:val="28"/>
        </w:rPr>
        <w:t xml:space="preserve">Комплекс вооружения саков Семиречья и Тянь-Шаня обладал широким спектром различных типов оружием, но при этом на протяжении всего сакского периода единственным типом вооружения  дистанционного боя был сложносоставной лук «скифского» типа, в то время как арсенал вооружения рукопашного боя был более широк, и более всего был подвержен эволюции, в ходе которой он существенно изменился. Впрочем, если на заре сакского времени в нем господствовали кинжалы, боевые кельты-тесла и копья, то в конце его наибольшее распространение получают кинжалы, мечи и чеканы/клевцы. Защитное вооружение также видоизменялось на протяжении всего указанного периода: на раннем этапе известны только шлемы, боевые пояса и, вероятно, щиты на более позднем этапе начинает распространяться эффективный металлический доспех. </w:t>
      </w:r>
    </w:p>
    <w:p>
      <w:pPr>
        <w:pStyle w:val="Style20"/>
        <w:numPr>
          <w:ilvl w:val="0"/>
          <w:numId w:val="1"/>
        </w:numPr>
        <w:spacing w:lineRule="auto" w:line="240" w:before="0" w:after="0"/>
        <w:ind w:left="426" w:hanging="360"/>
        <w:contextualSpacing/>
        <w:jc w:val="both"/>
        <w:rPr/>
      </w:pPr>
      <w:r>
        <w:rPr>
          <w:sz w:val="28"/>
        </w:rPr>
        <w:t xml:space="preserve">В раннесакский период в комплексе вооружения древних кочевников Семиречья и Тянь-Шаня еще явно ощущались своего рода пережитки эпохи бронзы, в виде относительно широкого распространения средств вооружения, приспособленных к ближнему бою в пешем строю, то к концу сакского периода окончательно складывается комплекс вооружения, в первую очередь, приспособленный к ведению эффективного рукопашного боя верхом, чем были заложены основы вооружения кочевников нашего региона в последующие периоды исторического развития. </w:t>
      </w:r>
    </w:p>
    <w:p>
      <w:pPr>
        <w:pStyle w:val="Style20"/>
        <w:numPr>
          <w:ilvl w:val="0"/>
          <w:numId w:val="1"/>
        </w:numPr>
        <w:spacing w:lineRule="auto" w:line="240" w:before="0" w:after="0"/>
        <w:ind w:left="426" w:hanging="360"/>
        <w:contextualSpacing/>
        <w:jc w:val="both"/>
        <w:rPr>
          <w:sz w:val="28"/>
        </w:rPr>
      </w:pPr>
      <w:r>
        <w:rPr>
          <w:sz w:val="28"/>
        </w:rPr>
        <w:t xml:space="preserve">Формирование войска древних кочевников Семиречья и Тянь-Шаня происходило в зависимости от масштабности и основных целей военной кампании или похода двумя основными путями. В случае крупного внешнеполитического конфликта собиралось общенародное ополчение в рамках политического объединения саков рассматриваемого региона. При этом сбор общенародного ополчения  проходил, судя по всему в три этапа: сначала на племенном уровне, затем на уровне одной из трех административно-территориальных единиц политического объединения и только после этого на уровне политического объединения. Если же предполагалось совершить более локальную военную акцию, например, грабительский набег, то в этом случае военный контингент формировался на добровольной основе и без учета родо-племенной принадлежности. </w:t>
      </w:r>
    </w:p>
    <w:p>
      <w:pPr>
        <w:pStyle w:val="Style20"/>
        <w:numPr>
          <w:ilvl w:val="0"/>
          <w:numId w:val="1"/>
        </w:numPr>
        <w:spacing w:lineRule="auto" w:line="240" w:before="0" w:after="0"/>
        <w:ind w:left="426" w:hanging="360"/>
        <w:contextualSpacing/>
        <w:jc w:val="both"/>
        <w:rPr>
          <w:sz w:val="28"/>
        </w:rPr>
      </w:pPr>
      <w:r>
        <w:rPr>
          <w:sz w:val="28"/>
        </w:rPr>
        <w:t xml:space="preserve">На протяжении всего сакского периода кавалерия остается важнейшим родом войск в структуре войска саков Семиречья и Тянь-Шаня. Однако в раннесакский период пехота существовала, но занимала крайне второстепенные позиции  и по мере дальнейшего развития военного дела в регионе фактически исчезает. В то же время с </w:t>
      </w:r>
      <w:r>
        <w:rPr>
          <w:sz w:val="28"/>
          <w:lang w:val="en-US"/>
        </w:rPr>
        <w:t>IV</w:t>
      </w:r>
      <w:r>
        <w:rPr>
          <w:sz w:val="28"/>
        </w:rPr>
        <w:t xml:space="preserve"> в до н.э. в семиреченско-тяньшанском регионе начинается формирование тяжелой кавалерии, но она до конца сакского времени так и осталась малочисленным аристократическим типом войск.    </w:t>
      </w:r>
    </w:p>
    <w:p>
      <w:pPr>
        <w:pStyle w:val="Style20"/>
        <w:numPr>
          <w:ilvl w:val="0"/>
          <w:numId w:val="1"/>
        </w:numPr>
        <w:spacing w:lineRule="auto" w:line="240" w:before="0" w:after="0"/>
        <w:ind w:left="426" w:hanging="360"/>
        <w:contextualSpacing/>
        <w:jc w:val="both"/>
        <w:rPr>
          <w:sz w:val="28"/>
        </w:rPr>
      </w:pPr>
      <w:r>
        <w:rPr>
          <w:sz w:val="28"/>
        </w:rPr>
        <w:t xml:space="preserve">Основным и излюбленным тактическим приемом древних кочевников нашего региона была тактика заманивания противника в пустынные районы собственной территории, либо в удобные, открытые места, чтобы была возможность применить свойственные кочевникам тактические методы ведения боя. При этом, по мере заманивания противника он постоянно изматывался внезапными нападениями, основная цель которых была ослабить противника, перед генеральным сражением или же заставить его ретироваться. </w:t>
      </w:r>
    </w:p>
    <w:p>
      <w:pPr>
        <w:pStyle w:val="Style20"/>
        <w:numPr>
          <w:ilvl w:val="0"/>
          <w:numId w:val="1"/>
        </w:numPr>
        <w:spacing w:lineRule="auto" w:line="240" w:before="0" w:after="0"/>
        <w:ind w:left="426" w:hanging="360"/>
        <w:contextualSpacing/>
        <w:jc w:val="both"/>
        <w:rPr/>
      </w:pPr>
      <w:r>
        <w:rPr>
          <w:sz w:val="28"/>
        </w:rPr>
        <w:t xml:space="preserve">Тактические приемы ведения боя кочевников Семиречья и Тянь-Шаня были достаточно гибки и были в первую очередь приспособлены для массированного использования конных стрелков, практикующих преимущественно дистанционный бой в рассыпном строю. Важнейшими чертами тактики было целенаправленное окружение или обхват с флангов противника и интенсивный обстрел из луков. </w:t>
      </w:r>
    </w:p>
    <w:p>
      <w:pPr>
        <w:pStyle w:val="Style20"/>
        <w:numPr>
          <w:ilvl w:val="0"/>
          <w:numId w:val="1"/>
        </w:numPr>
        <w:spacing w:lineRule="auto" w:line="240" w:before="0" w:after="0"/>
        <w:ind w:left="426" w:hanging="360"/>
        <w:contextualSpacing/>
        <w:jc w:val="both"/>
        <w:rPr>
          <w:sz w:val="28"/>
        </w:rPr>
      </w:pPr>
      <w:r>
        <w:rPr>
          <w:sz w:val="28"/>
        </w:rPr>
        <w:t xml:space="preserve">Бой у кочевников семиреченско-тяньшанского региона состоял из двух последовательных фаз: дистанционного боя, когда противник обстреливался из луков и затем переходил в фазу рукопашного боя. При этом необходимо учесть, что первая фаза была важнее и длиннее второй, и не всегда дело доходило до ближнего боя. При этом в основном эволюция протекала в отношении фазы ближнего боя. Если в раннесакский период после интенсивного обстрела значительной части воинов приходилось спешиваться и сражаться в пешем порядке, то примерно с </w:t>
      </w:r>
      <w:r>
        <w:rPr>
          <w:sz w:val="28"/>
          <w:lang w:val="en-US"/>
        </w:rPr>
        <w:t>V</w:t>
      </w:r>
      <w:r>
        <w:rPr>
          <w:sz w:val="28"/>
        </w:rPr>
        <w:t xml:space="preserve"> в. до н.э. практика спешивания уходит в прошлое и предпочтение отдается конному бою. </w:t>
      </w:r>
    </w:p>
    <w:p>
      <w:pPr>
        <w:pStyle w:val="Style20"/>
        <w:numPr>
          <w:ilvl w:val="0"/>
          <w:numId w:val="1"/>
        </w:numPr>
        <w:spacing w:lineRule="auto" w:line="240" w:before="0" w:after="0"/>
        <w:ind w:left="426" w:hanging="360"/>
        <w:contextualSpacing/>
        <w:jc w:val="both"/>
        <w:rPr>
          <w:sz w:val="28"/>
        </w:rPr>
      </w:pPr>
      <w:r>
        <w:rPr>
          <w:sz w:val="28"/>
        </w:rPr>
        <w:t xml:space="preserve">Военное искусство саков Семиречья и Тянь-Шаня динамично развивалось на протяжении </w:t>
      </w:r>
      <w:r>
        <w:rPr>
          <w:sz w:val="28"/>
          <w:lang w:val="en-US"/>
        </w:rPr>
        <w:t>I</w:t>
      </w:r>
      <w:r>
        <w:rPr>
          <w:sz w:val="28"/>
        </w:rPr>
        <w:t xml:space="preserve"> тыс. до н.э. адаптируя наиболее успешные инновации, как в области вооружения, так и военного искусства, что выражалось в эволюции военного дела в общем. Во многом этому способствовало соседство как с государствами Древнего Востока, а затем эллинистического мира, так и то обстоятельство, что рассматриваемый нами регион был в цивилизационном отношении частью обширного скифо-сакского мира, где все достижения в данной области быстро ретранслировались на огромные расстояни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 xml:space="preserve">В результате исследования по теме диссертационной работы можно сделать следующие </w:t>
      </w:r>
      <w:r>
        <w:rPr>
          <w:rFonts w:cs="Times New Roman" w:ascii="Times New Roman" w:hAnsi="Times New Roman"/>
          <w:b/>
          <w:sz w:val="28"/>
        </w:rPr>
        <w:t>практические рекомендации:</w:t>
      </w:r>
    </w:p>
    <w:p>
      <w:pPr>
        <w:pStyle w:val="Style20"/>
        <w:numPr>
          <w:ilvl w:val="0"/>
          <w:numId w:val="3"/>
        </w:numPr>
        <w:spacing w:lineRule="auto" w:line="240" w:before="0" w:after="0"/>
        <w:ind w:left="426" w:hanging="360"/>
        <w:contextualSpacing/>
        <w:jc w:val="both"/>
        <w:rPr>
          <w:sz w:val="28"/>
          <w:szCs w:val="28"/>
        </w:rPr>
      </w:pPr>
      <w:r>
        <w:rPr>
          <w:sz w:val="28"/>
          <w:szCs w:val="28"/>
        </w:rPr>
        <w:t xml:space="preserve">Необходимо продолжить исследование военного дела древних кочевников Семиречья и Тянь-Шаня, поскольку данная область материальной и духовной культуры играла особую, важную роль в жизни и  мировоззрении древних кочевников нашего региона; </w:t>
      </w:r>
    </w:p>
    <w:p>
      <w:pPr>
        <w:pStyle w:val="Style20"/>
        <w:numPr>
          <w:ilvl w:val="0"/>
          <w:numId w:val="3"/>
        </w:numPr>
        <w:spacing w:lineRule="auto" w:line="240" w:before="0" w:after="0"/>
        <w:ind w:left="426" w:hanging="360"/>
        <w:contextualSpacing/>
        <w:jc w:val="both"/>
        <w:rPr>
          <w:sz w:val="28"/>
          <w:szCs w:val="28"/>
        </w:rPr>
      </w:pPr>
      <w:r>
        <w:rPr>
          <w:sz w:val="28"/>
          <w:szCs w:val="28"/>
        </w:rPr>
        <w:t xml:space="preserve">В настоящее время является необходимым продолжить исследование военно-политической истории сакских племен на территории нашей страны, а также сопредельных стран, поскольку многие аспекты внешнеполитических отношений древних кочевников нашего региона не ясны и требуют дополнительных научных изысканий для объективного понимания исторического прошлого среднеазиатского региона; </w:t>
      </w:r>
    </w:p>
    <w:p>
      <w:pPr>
        <w:pStyle w:val="Style20"/>
        <w:numPr>
          <w:ilvl w:val="0"/>
          <w:numId w:val="3"/>
        </w:numPr>
        <w:spacing w:lineRule="auto" w:line="240" w:before="0" w:after="0"/>
        <w:ind w:left="426" w:hanging="360"/>
        <w:contextualSpacing/>
        <w:jc w:val="both"/>
        <w:rPr>
          <w:sz w:val="28"/>
          <w:szCs w:val="28"/>
        </w:rPr>
      </w:pPr>
      <w:r>
        <w:rPr>
          <w:sz w:val="28"/>
          <w:szCs w:val="28"/>
        </w:rPr>
        <w:t xml:space="preserve">Чрезвычайно важно более сопоставить комплекс вооружения и военного искусства с сопредельными культурными регионами для дальнейшего выяснения специфики военного дела саков Семиречья и Тянь-Шаня в среднеазиатском и евразийском контекстах;  </w:t>
      </w:r>
    </w:p>
    <w:p>
      <w:pPr>
        <w:pStyle w:val="Style20"/>
        <w:numPr>
          <w:ilvl w:val="0"/>
          <w:numId w:val="3"/>
        </w:numPr>
        <w:spacing w:lineRule="auto" w:line="240" w:before="0" w:after="0"/>
        <w:ind w:left="426" w:hanging="360"/>
        <w:contextualSpacing/>
        <w:jc w:val="both"/>
        <w:rPr>
          <w:sz w:val="28"/>
          <w:szCs w:val="28"/>
        </w:rPr>
      </w:pPr>
      <w:r>
        <w:rPr>
          <w:sz w:val="28"/>
          <w:szCs w:val="28"/>
        </w:rPr>
        <w:t xml:space="preserve">Нужно продолжить сбор и публикацию всех доступных предметов вооружения эпохи древних кочевников, поскольку исследование больших серий различных типов вооружения существенно повышает репрезентативность выборки и, соответственно, позволит подкорректировать или даже пересмотреть предложенных нами выводов по теме диссертации; </w:t>
      </w:r>
    </w:p>
    <w:p>
      <w:pPr>
        <w:pStyle w:val="Style20"/>
        <w:numPr>
          <w:ilvl w:val="0"/>
          <w:numId w:val="3"/>
        </w:numPr>
        <w:spacing w:lineRule="auto" w:line="240" w:before="0" w:after="0"/>
        <w:ind w:left="426" w:hanging="360"/>
        <w:contextualSpacing/>
        <w:jc w:val="both"/>
        <w:rPr>
          <w:sz w:val="28"/>
          <w:szCs w:val="28"/>
        </w:rPr>
      </w:pPr>
      <w:r>
        <w:rPr>
          <w:sz w:val="28"/>
          <w:szCs w:val="28"/>
        </w:rPr>
        <w:t xml:space="preserve">Требуется дополнительное изучение и перевод исторических источников, преимущественно античных, касающихся военно-политической истории кочевых племен нашего региона для выявления добавочных данных по данной области истории саков Семиречья и Тянь-Ша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СНОВНОЕ СОДЕРЖАНИЕ ДИССЕРТАЦИИ ОТРАЖЕНО В СЛЕДУЮЩИХ ПУБЛИКАЦИЯХ</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1. Иванов, С. С. Лидеры раннекочевнических обществ, их функции и значение для военно-аристократического пути политогенеза [Текст] / С. С. Иванов // Кыргызская государственность в системе государственности тюркоязычных государств и степной зоны в целом: материалы междунар. науч.конф. – Ош, 2003. – С. 22-23.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2. Иванов, С. С. Новые находки кинжалов сакского периода [Текст] / С. С. Иванов  //Тюрко-согдийский синтез и развитие проблемы культурного наследия: материалы междунар. науч. конф. – Ош, 2004. – Т.1. - С. 86-87.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3. Иванов, С. С. К вопросу о применении копий ранними кочевниками [Текст] / С. С. Иванов // Тюрко-согдийский синтез и развитие проблемы культурного наследия: материалы междунар. науч. конф. – Ош, 2004. – Т.2. - С. 97-99.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4. Иванов, С. С. Новые находки кинжалов сакского времени в Кыргызстане [Текст] / С. С. Иванов // Диалог цивилизаций. – Бишкек, 2005. – № 1 (6). – С. 40-42.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5. Иванов, С. С. Новые находки кинжалов сакского периода в Кыргызстане [Текст] / С. С. Иванов // Центр. Азия от Ахеменидов до Тимуридов: археология, история, этнология и культура: материалы междунар. науч. конф. – СПб., 2005. – С. 99-101.</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6. Иванов, С. С. Могильник Уч-Булак [Текст] / С. С. Иванов // Материалы и исслед. по археологии Кыргызстана. – Бишкек, 2005. –  Вып. 1. – С. 8-10.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7. Иванов, С. С. Об одной редкой группе бронзовых наконечников стрел в степях Евразии [Текст] / С. С. Иванов // Археология, этнология, палеоэкология северной Евразии и сопредельных территорий: материалы XLVII регион. археолого-этнограф. конф. студентов и молодых ученых  Сибири и Дальнего Востока. – Новосибирск, 2007. – С. 240-241.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8. Иванов, С. С. Копья саков Центральной Азии [Текст] / С. С. Иванов // Вооружение и военное дело кочевников Сибири и Центральной Азии: сб. ст. – Новосибирск, 2007. – С. 58-65.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9. Иванов, С. С. К вопросу о бронзовых зажимных наконечниках стрел [Текст] / С. С. Иванов // Материалы и исслед. по археологии Кыргызстана. – Бишкек, 2007. –  Вып. 2. – С. 64-70.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10. Иванов, С. С. К реконструкции этнокультурных процессов в Центральной Азии (усуньский период) [Текст] / С. С. Иванов // Эносоциальные и этнокультурные процессы в Кыргызстане с древнейших времен до наших дней: материалы респ. этносоциологического семинара. – Бишкек, 2007. – С. 349-362.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11. Иванов, С. С. Структура и тактика войска ранних кочевников Центральной Азии в сакский период [Текст] / С. С. Иванов // Вестн. КНУ им. Ж.Баласагына. Сер. 1. Гуманитарные науки. –  2007. – Вып. 6. – С. 159-163.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12. Иванов, С. С. Кинжалы ранних кочевников Семиречья и Тянь-Шаня [Текст] / С. С. Иванов // Древние и средневековые кочевники Центр. Азии: сб. ст. –  Барнаул, 2008. – С. 37-41.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13. Иванов, С. С. Железные всаднические мечи Центральной Азии [Текст] / С. С. Иванов  //Материалы и исслед. по археологии Кыргызстана. – Бишкек, 2008. – Вып. 3. – С. 34-50.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14. Иванов, С. С. Бронзовые предметы эпохи ранних кочевников из Чолпон-Атинского музея [Текст] / С. С. Иванов // Материалы и исслед. по археологии Кыргызстана. – Бишкек, 2009. – Вып. 4. – С. 25-31.</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15. Иванов, С. С. Комплекс вооружения саков Семиречья и Тянь-Шаня [Текст] / С. С. Иванов // Изучение историко-культурного наследия Центр. Евразии: материалы междунар. науч. конф. «Маргулановские чтения – 2008». – Караганда, 2009. – С. 59-66.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16. Иванов, С. С. Боевые пояса ранних кочевников Центральной Азии [Текст] / С. С. Иванов // Материалы и исслед. по археологии Кыргызстана. – Бишкек, 2009. – Вып. 4. – С. 66-76.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17. Иванов, С. С. Комплекс вооружения саков Семиречья и Тянь-Шаня [Текст] / С. С. Иванов // Вестн. КНУ им. Ж.Баласагына. Сер.1. Гуманитарные науки. – Бишкек, 2009. – Вып. 8. – С. 188-195.</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18. Иванов, С. С. Лук ранних кочевников Средней Азии [Текст] / С. С. Иванов // Сб. ст. II Центрально-азиат. антропологической студ. конф. – Бишкек, 2009. – С.74-76.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20. Иванов, С. С. Копья ранних кочевников Кыргызстана [Текст] / С. С. Иванов // Роль номадов в формировании культурного наследия Казахстана: материалы междунар. науч. конф. – Алматы, 2010. – С. 164-172.</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21. Иванов, С. С. Кинжалы (акинаки) ранних кочевников Северного Кыргызстана [Текст] / С. С. Иванов // Этносоциальные и этнокультурные процессы в Центр. Азии: история и современность: материалы междунар. науч. конф. – Бишкек, 2010. – С. 94-105.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22. Иванов, С. С. К вопросу о защитном вооружении ранних кочевников Средней Азии  [Текст] / С. С. Иванов // Вестн. КНУ им. Ж.Баласагына. Тр. ИИМОП. Спец.вып. к 15-летию ИИМОП. – Бишкек, 2011. – С. 491-497.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23. Иванов, С. С. Клинковое оружие раннесарматского облика с эллипсоидными рукоятями в Центральной Азии [Текст] / С. С. Иванов // Маргулановские чтения – 2011: материалы междунар. науч. конф. – Астана, 2011. – С. 68-73.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24. Иванов, С. С. Колчанные крючки ранних кочевников Центральной Азии [Текст] / С. С. Иванов // Казахстанская археология и этнология: современные достижения и инновационные технологии: материалы междунар. науч. конф. «ІІІ Оразбаевские чтения». – Алматы, 2011. – С. 176-182.</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25. Иванов, С. С. Двуушковые кельты эпохи раннего железа с территории Кыргызстана [Текст] / С. С. Иванов // Археология Казахстана в эпоху независимости: итоги, перспективы: материалы междунар. науч. конф. – Алматы, 2011. – Т.2. - С. 239-243.</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26. Иванов, С. С. Шлемы ранних кочевников Центральной Азии  [Текст] / С. С. Иванов // Изв. НАН РК. Сер. Обществ. наук. – Алматы, 2011. – № 3 (282), май-июнь. – С. 11-15.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27. Иванов, С. С. Костыльки» – элементы боевых поясов ранних кочевников Семиречья и Тянь-Шаня [Текст] / С. С. Иванов // Проблемы и достижения Отечественной археологии и этнологии в ХХІ столетии: материалы междунар. науч. конф. «ІV Оразбаевские чтения». – Алматы, 2012. – С. 234-240</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28. Иванов, С. С. К вопросу о тяжелой кавалерии в древней Средней Азии на основе остракона из Хумбуз-Тепе [Текст] / С. С. Иванов // Молодежь в науке – 2012: сб. ст. междунар. форума молодых ученых стран СНГ. Ч. III. – Алматы, 2012. – С. 184-188.  </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29. Иванов, С. С. Военное дело ранних кочевников Средней Азии в евразийском контексте [Текст] / С. С. Иванов // Вестн. КНУ им. Ж. Баласагына. Тр. ИИМОП. Юбил. вып. – Бишкек, 2012. – С. 644-649</w:t>
      </w:r>
    </w:p>
    <w:p>
      <w:pPr>
        <w:pStyle w:val="Normal"/>
        <w:widowControl w:val="false"/>
        <w:shd w:fill="FFFFFF" w:val="clear"/>
        <w:tabs>
          <w:tab w:val="clear" w:pos="708"/>
          <w:tab w:val="left" w:pos="1114" w:leader="none"/>
        </w:tabs>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30.  Иванов, С. С. Военно-политические взаимоотношения саков Семиречья и Тянь-Шаня с Греко-Бактрией [Текст] / С. С. Иванов // Билим жана тарбия. – Бишкек, 2012. – № 1 (13). – С. 35-38. </w:t>
      </w:r>
    </w:p>
    <w:p>
      <w:pPr>
        <w:pStyle w:val="Normal"/>
        <w:spacing w:lineRule="auto" w:line="240" w:before="0" w:after="0"/>
        <w:jc w:val="both"/>
        <w:rPr>
          <w:rFonts w:ascii="Times New Roman" w:hAnsi="Times New Roman" w:eastAsia="Times New Roman" w:cs="Times New Roman"/>
          <w:spacing w:val="-1"/>
          <w:sz w:val="32"/>
          <w:szCs w:val="28"/>
          <w:lang w:eastAsia="ru-RU"/>
        </w:rPr>
      </w:pPr>
      <w:r>
        <w:rPr>
          <w:rFonts w:eastAsia="Times New Roman" w:cs="Times New Roman" w:ascii="Times New Roman" w:hAnsi="Times New Roman"/>
          <w:spacing w:val="-1"/>
          <w:sz w:val="32"/>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ванов Сергей Сергеевич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енное дело кочевников Семиречья и Тянь-Ша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VIII-II вв. до н.э.</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я на соискание ученой степени кандидата исторических наук по специальности 07.00.02 – отечественная истор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07.00.09 – историография, источниковедение и метод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рического исслед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i/>
          <w:sz w:val="28"/>
          <w:szCs w:val="28"/>
        </w:rPr>
        <w:t xml:space="preserve">Ключевые слова: </w:t>
      </w:r>
      <w:r>
        <w:rPr>
          <w:rFonts w:cs="Times New Roman" w:ascii="Times New Roman" w:hAnsi="Times New Roman"/>
          <w:sz w:val="28"/>
          <w:szCs w:val="28"/>
        </w:rPr>
        <w:t xml:space="preserve">военное дело, военно-политические отношения, Семиречье, Тянь-Шань, комплекс вооружения, тактика и стратегия, войско, военное искусство. </w:t>
      </w:r>
    </w:p>
    <w:p>
      <w:pPr>
        <w:pStyle w:val="Normal"/>
        <w:spacing w:lineRule="auto" w:line="240" w:before="0" w:after="0"/>
        <w:jc w:val="both"/>
        <w:rPr/>
      </w:pPr>
      <w:r>
        <w:rPr>
          <w:rFonts w:cs="Times New Roman" w:ascii="Times New Roman" w:hAnsi="Times New Roman"/>
          <w:sz w:val="28"/>
          <w:szCs w:val="28"/>
        </w:rPr>
        <w:tab/>
        <w:t>В диссертационной работе на основе широкого круга исторических источников, часть из которых впервые вводится в научный оборот, на широком политическом фоне рассматриваются вопросы формирования и развития военного дела древних кочевников Семиречья и Тянь-Шаня в сакский период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вв. до н.э.).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ъектом исследования является вся совокупность исторических источников, в которых отражено развитие военного дела и военной истории древних кочевников Семиречья и Тянь-Шаня в сакский период.</w:t>
      </w:r>
    </w:p>
    <w:p>
      <w:pPr>
        <w:pStyle w:val="Normal"/>
        <w:spacing w:lineRule="auto" w:line="240" w:before="0" w:after="0"/>
        <w:jc w:val="both"/>
        <w:rPr/>
      </w:pPr>
      <w:r>
        <w:rPr>
          <w:rFonts w:cs="Times New Roman" w:ascii="Times New Roman" w:hAnsi="Times New Roman"/>
          <w:sz w:val="28"/>
          <w:szCs w:val="28"/>
        </w:rPr>
        <w:tab/>
        <w:t xml:space="preserve">Предметом исследования диссертации является военное дело древнего сакских племен Семиречья и Тянь-Шаня и его отражение в военно-политической истории указанного региона на протяжении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вв. до н.э.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етодологической основой при написании диссертации послужили как общенаучные методы, так и специальные исторические, в частности,  сравнительно-типологический, хронологический, сравнительно-исторический, методы критического анализа исторических источников и 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ами по теме исследования является то, что впервые предпринят комплексное изучение военного дела сакских племен Семиречья и Тянь-Шаня, его формирование, развитие и влияние на последующее развитие военного дела кочевников нашего региона. При этом также внимание уделено  раскрытию влияние военно-политической истории на данные сложные процессы. Также охарактеризована специфика военного дела древних кочевников Семиречья и Тянь-Шаня на фоне как кочевой цивилизации Евразии, так и оседло-земледельческих цивилизаций Древнего ми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ы диссертации могут быть использованы в преподавании исторических дисциплин в ВУЗах, в чтении спецкурсов по проблемам истории и культуры Кыргызстана и Центральной Азии в древний период, а также при написании специальных научных работ, посвященных военному делу и военно-политической истории древних кочевников Кыргызстан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РЕЗЮМЕ</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Иванов Сергей Сергеевич</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pPr>
      <w:r>
        <w:rPr>
          <w:rFonts w:cs="Times New Roman" w:ascii="Times New Roman" w:hAnsi="Times New Roman"/>
          <w:b/>
          <w:sz w:val="27"/>
          <w:szCs w:val="27"/>
        </w:rPr>
        <w:t xml:space="preserve">Б.з.ч. </w:t>
      </w:r>
      <w:r>
        <w:rPr>
          <w:rFonts w:cs="Times New Roman" w:ascii="Times New Roman" w:hAnsi="Times New Roman"/>
          <w:b/>
          <w:sz w:val="27"/>
          <w:szCs w:val="27"/>
          <w:lang w:val="en-US"/>
        </w:rPr>
        <w:t>VIII</w:t>
      </w:r>
      <w:r>
        <w:rPr>
          <w:rFonts w:cs="Times New Roman" w:ascii="Times New Roman" w:hAnsi="Times New Roman"/>
          <w:b/>
          <w:sz w:val="27"/>
          <w:szCs w:val="27"/>
        </w:rPr>
        <w:t>-</w:t>
      </w:r>
      <w:r>
        <w:rPr>
          <w:rFonts w:cs="Times New Roman" w:ascii="Times New Roman" w:hAnsi="Times New Roman"/>
          <w:b/>
          <w:sz w:val="27"/>
          <w:szCs w:val="27"/>
          <w:lang w:val="en-US"/>
        </w:rPr>
        <w:t>II</w:t>
      </w:r>
      <w:r>
        <w:rPr>
          <w:rFonts w:cs="Times New Roman" w:ascii="Times New Roman" w:hAnsi="Times New Roman"/>
          <w:b/>
          <w:sz w:val="27"/>
          <w:szCs w:val="27"/>
        </w:rPr>
        <w:t xml:space="preserve"> кк. Жетисуу жана Тянь-Шань көчмөндөрүнүн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аскердик иши</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Тарых илимдеринин кандидаты  окумуштуулук даражасын изденип алуу  үчүн жазылган  диссертация</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Адистиги: 07.00.02 – Ата Мекен тарыхы;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07.00.09 – тарыхнааме, булактаануу жана тарыхты изилдөөнүн ыкмалары</w:t>
      </w:r>
    </w:p>
    <w:p>
      <w:pPr>
        <w:pStyle w:val="Normal"/>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09"/>
        <w:jc w:val="both"/>
        <w:rPr/>
      </w:pPr>
      <w:r>
        <w:rPr>
          <w:rFonts w:cs="Times New Roman" w:ascii="Times New Roman" w:hAnsi="Times New Roman"/>
          <w:i/>
          <w:sz w:val="27"/>
          <w:szCs w:val="27"/>
        </w:rPr>
        <w:t>Негизги сөздөр:</w:t>
      </w:r>
      <w:r>
        <w:rPr>
          <w:rFonts w:cs="Times New Roman" w:ascii="Times New Roman" w:hAnsi="Times New Roman"/>
          <w:sz w:val="27"/>
          <w:szCs w:val="27"/>
        </w:rPr>
        <w:t xml:space="preserve"> аскер иши, аскердик – саясий  алакалар, Жетисуу, Тянь-Шань, куралдануу комплекси, тактика жана стратегия, аскерлер, аскердик чеберчилик.</w:t>
      </w:r>
    </w:p>
    <w:p>
      <w:pPr>
        <w:pStyle w:val="Normal"/>
        <w:spacing w:lineRule="auto" w:line="240" w:before="0" w:after="0"/>
        <w:ind w:firstLine="709"/>
        <w:jc w:val="both"/>
        <w:rPr/>
      </w:pPr>
      <w:r>
        <w:rPr>
          <w:rFonts w:cs="Times New Roman" w:ascii="Times New Roman" w:hAnsi="Times New Roman"/>
          <w:sz w:val="27"/>
          <w:szCs w:val="27"/>
        </w:rPr>
        <w:t xml:space="preserve">Диссертацияда биринчи жолу жаңыдан илимге пайдаланууга  киргизилип жаткан  жана түрдүү тарыхый булактардын негизинде байыркы Жетисуу жана Тянь-Шань көчмөндөрүнүн сак мезгилиндеги (б.з.ч. </w:t>
      </w:r>
      <w:r>
        <w:rPr>
          <w:rFonts w:cs="Times New Roman" w:ascii="Times New Roman" w:hAnsi="Times New Roman"/>
          <w:sz w:val="27"/>
          <w:szCs w:val="27"/>
          <w:lang w:val="en-US"/>
        </w:rPr>
        <w:t>VIII</w:t>
      </w:r>
      <w:r>
        <w:rPr>
          <w:rFonts w:cs="Times New Roman" w:ascii="Times New Roman" w:hAnsi="Times New Roman"/>
          <w:sz w:val="27"/>
          <w:szCs w:val="27"/>
        </w:rPr>
        <w:t>-</w:t>
      </w:r>
      <w:r>
        <w:rPr>
          <w:rFonts w:cs="Times New Roman" w:ascii="Times New Roman" w:hAnsi="Times New Roman"/>
          <w:sz w:val="27"/>
          <w:szCs w:val="27"/>
          <w:lang w:val="en-US"/>
        </w:rPr>
        <w:t>II</w:t>
      </w:r>
      <w:r>
        <w:rPr>
          <w:rFonts w:cs="Times New Roman" w:ascii="Times New Roman" w:hAnsi="Times New Roman"/>
          <w:sz w:val="27"/>
          <w:szCs w:val="27"/>
        </w:rPr>
        <w:t>кк.) аскердик ишинин калыптануусу жана  өнүгүүсү,  саясаты кеңири тарыхый жактан карала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зилдөөнүн объектиси болуп сак мезгилиндеги Жетисуу жана Тянь-Шань байыркы көчмөндөрүнүн аскердик ишин жана аскердик тарыхын  өнүгүшүн чагылдырган тарыхый булактардын жыйындысы эсептелет.</w:t>
      </w:r>
    </w:p>
    <w:p>
      <w:pPr>
        <w:pStyle w:val="Normal"/>
        <w:spacing w:lineRule="auto" w:line="240" w:before="0" w:after="0"/>
        <w:ind w:firstLine="709"/>
        <w:jc w:val="both"/>
        <w:rPr/>
      </w:pPr>
      <w:r>
        <w:rPr>
          <w:rFonts w:cs="Times New Roman" w:ascii="Times New Roman" w:hAnsi="Times New Roman"/>
          <w:sz w:val="27"/>
          <w:szCs w:val="27"/>
        </w:rPr>
        <w:t>Диссертациялык изилдөөнүн предмети бул Жетисуу жана Тянь-Шандагы байыркы сак урууларынын аскердик иши жана б.з.ч.</w:t>
      </w:r>
      <w:r>
        <w:rPr>
          <w:rFonts w:cs="Times New Roman" w:ascii="Times New Roman" w:hAnsi="Times New Roman"/>
          <w:sz w:val="27"/>
          <w:szCs w:val="27"/>
          <w:lang w:val="en-US"/>
        </w:rPr>
        <w:t>VIII</w:t>
      </w:r>
      <w:r>
        <w:rPr>
          <w:rFonts w:cs="Times New Roman" w:ascii="Times New Roman" w:hAnsi="Times New Roman"/>
          <w:sz w:val="27"/>
          <w:szCs w:val="27"/>
        </w:rPr>
        <w:t>-</w:t>
      </w:r>
      <w:r>
        <w:rPr>
          <w:rFonts w:cs="Times New Roman" w:ascii="Times New Roman" w:hAnsi="Times New Roman"/>
          <w:sz w:val="27"/>
          <w:szCs w:val="27"/>
          <w:lang w:val="en-US"/>
        </w:rPr>
        <w:t>II</w:t>
      </w:r>
      <w:r>
        <w:rPr>
          <w:rFonts w:cs="Times New Roman" w:ascii="Times New Roman" w:hAnsi="Times New Roman"/>
          <w:sz w:val="27"/>
          <w:szCs w:val="27"/>
        </w:rPr>
        <w:t xml:space="preserve"> кк. аралыгындагы көрсөтүлгөн чөлкөмдөгү аскердик-саясий тарыхтын чагылдырылыш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иссертациянын методологиялык негизин жалпы илимий методдор, ошондой эле атайын тарыхый, айрыкча салыштырма-типологиялык, жылнаамалык, салыштырма-тарыхый жана тарыхый булактарды сын талдоо методдору ж.б. түзө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маны изилдөөнүн  натыйжасы  Жетисуу жана Тянь-Шань сак урууларынын аскердик ишинин калыптанышы, өнүгүшү жана биздин чөлкөмдөгү кийинки көчмөндөргө тийгизген таасирин биринчи жолу комплекстүү изилдөөдө. Ошондой эле  аскердик-саясий  тарыхтын жогорку татаал  процесстерге тийгизген таасирин ачууга аракет жасалган  жана Жетисуу жана Тянь-Шандагы байыркы көчмөндөрдүн аскердик ишинин спецификасы Евразия көчмөндөрүнүн  цивилизациясынын  алкагында, ошондой эле байыркы дүйнөнүн отурукташкан-дыйканчылык  цивилизациясында мүнөздөлүшү.</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7"/>
          <w:szCs w:val="27"/>
        </w:rPr>
        <w:t>Диссертациянын материалдары ЖОЖда тарых дисциплиналарын окутууда, атайын курстарды Кыргызстандын жана Борбордук Азиянын  байыркы мезгилинин тарыхын жана маданиятынын проблемаларын окууда жана байыркы көчмөндөрдүн аскердик ишин жана  аскердик-саясий тарыхын атайын  илимий эмгектерге жазууда колдонууга болот.</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Ivanov Sergey Sergeevich</w:t>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center"/>
        <w:rPr/>
      </w:pPr>
      <w:r>
        <w:rPr>
          <w:rFonts w:cs="Times New Roman" w:ascii="Times New Roman" w:hAnsi="Times New Roman"/>
          <w:b/>
          <w:sz w:val="28"/>
          <w:szCs w:val="28"/>
          <w:lang w:val="en-US"/>
        </w:rPr>
        <w:t xml:space="preserve">Warfare of ancient nomads in Semirechie and Tien Shan region </w:t>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in VIII-II BC</w:t>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 xml:space="preserve">Dissertation on achievement academic degree of candidate of History sciences on specialization 07.00.02 - Homeland History;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07.00.09 – historiography, history sources studies and method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 xml:space="preserve">of historical research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r>
        <w:rPr>
          <w:rFonts w:cs="Times New Roman" w:ascii="Times New Roman" w:hAnsi="Times New Roman"/>
          <w:i/>
          <w:sz w:val="28"/>
          <w:szCs w:val="28"/>
          <w:lang w:val="en-US"/>
        </w:rPr>
        <w:t xml:space="preserve">Key words: </w:t>
      </w:r>
      <w:r>
        <w:rPr>
          <w:rFonts w:cs="Times New Roman" w:ascii="Times New Roman" w:hAnsi="Times New Roman"/>
          <w:sz w:val="28"/>
          <w:szCs w:val="28"/>
          <w:lang w:val="en-US"/>
        </w:rPr>
        <w:t xml:space="preserve">warfare, military and political relationship, Semirechie, Tien Shan, armour and weapons complex, tactics and strategy, army, Martial art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On the wide circle of historical sources in dissertation were investigated problems of formation and development of ancient nomads’ warfare in Semirechie and Tien Shan region at Saka period (VIII-II BC). Some of historical materials were researched at first tim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The object of scientific research were all available historical sources, which were reflected the development of warfare and military history of ancient nomads in Semirechie and Tien Shan at the course of Saka period. </w:t>
      </w:r>
    </w:p>
    <w:p>
      <w:pPr>
        <w:pStyle w:val="Normal"/>
        <w:spacing w:lineRule="auto" w:line="240" w:before="0" w:after="0"/>
        <w:jc w:val="both"/>
        <w:rPr/>
      </w:pPr>
      <w:r>
        <w:rPr>
          <w:rFonts w:cs="Times New Roman" w:ascii="Times New Roman" w:hAnsi="Times New Roman"/>
          <w:sz w:val="28"/>
          <w:szCs w:val="28"/>
          <w:lang w:val="en-US"/>
        </w:rPr>
        <w:tab/>
        <w:t>The topic of research work is ancient nomads’ warfare in Semirechie and Tien Shan and it’s reflection in political and military history of our region in VIII-II BC.</w:t>
      </w:r>
    </w:p>
    <w:p>
      <w:pPr>
        <w:pStyle w:val="Normal"/>
        <w:spacing w:lineRule="auto" w:line="240" w:before="0" w:after="0"/>
        <w:jc w:val="both"/>
        <w:rPr/>
      </w:pPr>
      <w:r>
        <w:rPr>
          <w:rFonts w:cs="Times New Roman" w:ascii="Times New Roman" w:hAnsi="Times New Roman"/>
          <w:sz w:val="28"/>
          <w:szCs w:val="28"/>
          <w:lang w:val="en-US"/>
        </w:rPr>
        <w:tab/>
        <w:t xml:space="preserve">The methodological base of scientific research were common and special scientific methods, especially typological, chronological, historic-comparative and the methods of critical analysis of written sources etc.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The general result of research work is the fact that, for the first time has been investigated in complex base warfare of Saka tribes of Semirechie and Tien Shan, it’s formation, evolution and influence on the subsequent development of the nomads’ warfare of the region. This will also focus on disclosure impact military and political history to such complex processes. Also there were described the specific military cases of ancient nomads’ warfare in Semirechie and Tien Shan. On the broad historical and cultural perspective the warfare of Saka tribes was compared with military art of sedentary civilizations of Ancient World and other regions of nomadic civilization of Eurasia. </w:t>
      </w:r>
    </w:p>
    <w:p>
      <w:pPr>
        <w:pStyle w:val="Normal"/>
        <w:spacing w:lineRule="auto" w:line="240" w:before="0" w:after="0"/>
        <w:ind w:firstLine="708"/>
        <w:jc w:val="both"/>
        <w:rPr/>
      </w:pPr>
      <w:r>
        <w:rPr>
          <w:rFonts w:cs="Times New Roman" w:ascii="Times New Roman" w:hAnsi="Times New Roman"/>
          <w:sz w:val="28"/>
          <w:szCs w:val="28"/>
          <w:lang w:val="en-US"/>
        </w:rPr>
        <w:t xml:space="preserve">The materials of research work could be used in teaching historical subjects at universities, in reading special lecture courses by problems of history and culture of Kyrgyzstan and Central Asia, and also they must be used in writing of special scientific works on the military and the military-political history of the ancient nomads of Kyrgyzstan.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начительная часть материалов из последних двух стран в настоящее время экспонируется в Британском музее, в частности, знаменитый «клад Окса», а также часть материалов из раскопок Персеполя экспедиции Е.Ф. Шмидта.  </w:t>
      </w:r>
    </w:p>
  </w:footnote>
  <w:footnote w:id="3">
    <w:p>
      <w:pPr>
        <w:pStyle w:val="Footnote"/>
        <w:jc w:val="both"/>
        <w:rPr/>
      </w:pPr>
      <w:r>
        <w:rPr>
          <w:rStyle w:val="FootnoteCharacters"/>
        </w:rPr>
        <w:footnoteRef/>
      </w:r>
      <w:r>
        <w:rPr/>
        <w:t xml:space="preserve"> </w:t>
      </w:r>
      <w:r>
        <w:rPr/>
        <w:t xml:space="preserve">Подавляющее большинство данных предметов вооружения из частных собраний было опубликовано автором диссертации, однако, особую благодарность в этом нам хочется выразить частным коллекционерам В.Г. Кошевару, А.М. Камышеву, а также другим, которые предпочли остаться неизвестным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8"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Style14">
    <w:name w:val="Основной шрифт абзаца"/>
    <w:qFormat/>
    <w:rPr/>
  </w:style>
  <w:style w:type="character" w:styleId="FontStyle40">
    <w:name w:val="Font Style40"/>
    <w:qFormat/>
    <w:rPr>
      <w:rFonts w:ascii="Times New Roman" w:hAnsi="Times New Roman" w:cs="Times New Roman"/>
      <w:b/>
      <w:bCs/>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Calibri" w:hAnsi="Calibri" w:cs="Calibri"/>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rFonts w:ascii="Times New Roman" w:hAnsi="Times New Roman" w:eastAsia="Times New Roman" w:cs="Times New Roman"/>
      <w:sz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Calibri" w:hAnsi="Calibri" w:cs="Calibri"/>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59:00Z</dcterms:created>
  <dc:creator>Admin</dc:creator>
  <dc:description/>
  <cp:keywords/>
  <dc:language>en-US</dc:language>
  <cp:lastModifiedBy>Admin</cp:lastModifiedBy>
  <cp:lastPrinted>2012-11-08T00:52:00Z</cp:lastPrinted>
  <dcterms:modified xsi:type="dcterms:W3CDTF">2013-01-10T21:13:00Z</dcterms:modified>
  <cp:revision>27</cp:revision>
  <dc:subject/>
  <dc:title/>
</cp:coreProperties>
</file>