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ЫРГЫЗ РЕСПУБЛИКАСЫНЫН  УЛУТТУК ИЛИМДЕР АКАДЕМИЯ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ЫХ ЖАНА МАДАНИЙ МУРАС ИНСТИТУ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.БАЛАСАГЫН АТЫНДАГЫ КЫРГЫЗ УЛУТТУК УНИВЕРСИТЕ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И С С Е Р Т А Ц И Я Л Ы К   К Е Ң Е 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Д.07.09.3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ол жазма укугу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ДК: 947.1.088 (575.2) (043.3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/>
        </w:rPr>
        <w:t>ТУРДУЕВА  АЗИЗА  СУЮМБАЕВ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ЫТАЙ ЭЛ РЕСПУБЛИКАСЫНЫН ШИНЖАҢ</w:t>
      </w:r>
      <w:r>
        <w:rPr/>
        <w:t>–</w:t>
      </w:r>
      <w:r>
        <w:rPr>
          <w:b/>
          <w:bCs/>
          <w:sz w:val="28"/>
          <w:szCs w:val="28"/>
        </w:rPr>
        <w:t xml:space="preserve">УЙГУР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ВТОНОМИЯЛУУ РАЙОНУНДАГЫ КЫЗЫЛСУУ КЫРГЫЗДАРЫНЫН ЭКОНОМИКАЛЫК, СОЦИАЛДЫК АБАЛ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1950</w:t>
      </w:r>
      <w:r>
        <w:rPr/>
        <w:t>–</w:t>
      </w:r>
      <w:r>
        <w:rPr>
          <w:b/>
          <w:bCs/>
          <w:sz w:val="28"/>
          <w:szCs w:val="28"/>
        </w:rPr>
        <w:t>1990-жж.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Адистиги: 07.00.02 </w:t>
      </w:r>
      <w:r>
        <w:rPr/>
        <w:t xml:space="preserve">– </w:t>
      </w:r>
      <w:r>
        <w:rPr>
          <w:sz w:val="28"/>
          <w:szCs w:val="28"/>
        </w:rPr>
        <w:t>Ата Мекен тарых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Тарых илимдеринин  кандидаты окумуштуулук даражасы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изденип алуу үчүн  жазылган диссертацияны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>А в т о р е ф е р а т 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 xml:space="preserve">Бишкек </w:t>
      </w:r>
      <w:r>
        <w:rPr>
          <w:sz w:val="28"/>
          <w:lang w:val="ky-KG"/>
        </w:rPr>
        <w:t xml:space="preserve">– </w:t>
      </w:r>
      <w:r>
        <w:rPr>
          <w:b/>
          <w:bCs/>
          <w:sz w:val="28"/>
          <w:szCs w:val="28"/>
        </w:rPr>
        <w:t>2009</w:t>
      </w:r>
    </w:p>
    <w:p>
      <w:pPr>
        <w:pStyle w:val="Heading2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сертациялык иш И.Арабаев атындагы Кыргыз мамлекеттик университетинин </w:t>
      </w:r>
      <w:r>
        <w:rPr>
          <w:rFonts w:cs="Times New Roman" w:ascii="Times New Roman" w:hAnsi="Times New Roman"/>
          <w:sz w:val="28"/>
          <w:szCs w:val="28"/>
          <w:lang w:val="ky-KG"/>
        </w:rPr>
        <w:t>Кыргызстандын тарыхы, этнология жана социалдык</w:t>
      </w:r>
    </w:p>
    <w:p>
      <w:pPr>
        <w:pStyle w:val="Normal"/>
        <w:jc w:val="center"/>
        <w:rPr/>
      </w:pPr>
      <w:r>
        <w:rPr>
          <w:sz w:val="28"/>
          <w:szCs w:val="28"/>
          <w:lang w:val="ky-KG"/>
        </w:rPr>
        <w:t>илимдер кафедрасында даярдалды</w:t>
      </w:r>
    </w:p>
    <w:p>
      <w:pPr>
        <w:pStyle w:val="Normal"/>
        <w:jc w:val="center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Илимий жетекчиси</w:t>
      </w:r>
      <w:r>
        <w:rPr>
          <w:sz w:val="28"/>
          <w:szCs w:val="28"/>
        </w:rPr>
        <w:t xml:space="preserve">:    тарых илимдеринин доктору, профессор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Э.Ж. Маанае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Расмий оппоненттер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тарых илимдеринин докто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офессор Ж.Жунушал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        тарых  илимдеринин кандидаты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доц. К.Молдокасы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700" w:hanging="2832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Жетектөөчү мекеме:   </w:t>
      </w:r>
      <w:r>
        <w:rPr>
          <w:sz w:val="28"/>
          <w:szCs w:val="28"/>
        </w:rPr>
        <w:t>Кыргыз Республикасынын ИИМнин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ind w:left="2700" w:hanging="2832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Академиясынын Коомдук-саясий илимдер кафедрас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иссертация 2009-жылдын «__» __________ саат_____ </w:t>
        <w:softHyphen/>
        <w:softHyphen/>
        <w:softHyphen/>
        <w:softHyphen/>
        <w:softHyphen/>
        <w:t xml:space="preserve"> Кыргыз Республикасынын Улуттук илимдер академиясынын Тарых жана маданий мурас институтунун жана Ж.Баласагын атындагы Кыргыз улуттук университетинин алдындагы докторлук (кандидаттык) диссертацияларды коргоочу Д. 07.09.390 Диссертациялык  кеңештин жыйынында корголо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реги: 720072, Бишкек шаары, Чүй проспектиси, 265-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иссертациянын кол жазмасы  менен Кыргыз Республикасынын Улуттук илимдер академиясынын Борбордук китепканасынан таанышууга боло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втореферат 2009-ж. «___»</w:t>
      </w:r>
      <w:r>
        <w:rPr>
          <w:sz w:val="28"/>
          <w:szCs w:val="28"/>
          <w:u w:val="single"/>
        </w:rPr>
        <w:t xml:space="preserve">           </w:t>
        <w:softHyphen/>
        <w:softHyphen/>
        <w:softHyphen/>
        <w:t xml:space="preserve">                </w:t>
      </w:r>
      <w:r>
        <w:rPr>
          <w:sz w:val="28"/>
          <w:szCs w:val="28"/>
        </w:rPr>
        <w:t xml:space="preserve">таркатылды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истештирилген кеңешт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умуштуу катчысы,</w:t>
      </w:r>
    </w:p>
    <w:p>
      <w:pPr>
        <w:pStyle w:val="Normal"/>
        <w:rPr/>
      </w:pPr>
      <w:r>
        <w:rPr>
          <w:sz w:val="28"/>
          <w:szCs w:val="28"/>
        </w:rPr>
        <w:t xml:space="preserve">тарых илимдеринин доктору                                     </w:t>
      </w: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>Ш.Батырб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Baltic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yrghyz Baltica" w:hAnsi="Kyrghyz Baltica" w:cs="Kyrghyz Baltic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Kyrghyz Baltica" w:hAnsi="Kyrghyz Baltica" w:cs="Kyrghyz Balti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Kyrghyz Baltica" w:hAnsi="Kyrghyz Baltica" w:cs="Kyrghyz Baltica"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5:35:00Z</dcterms:created>
  <dc:creator>pres</dc:creator>
  <dc:description/>
  <cp:keywords/>
  <dc:language>en-US</dc:language>
  <cp:lastModifiedBy>dia</cp:lastModifiedBy>
  <dcterms:modified xsi:type="dcterms:W3CDTF">2009-09-10T05:35:00Z</dcterms:modified>
  <cp:revision>2</cp:revision>
  <dc:subject/>
  <dc:title>КЫРГЫЗ РЕСПУБЛИКАСЫНЫН  УЛУТТУК ИЛИМДЕР АКАДЕМИЯСЫ</dc:title>
</cp:coreProperties>
</file>