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ИСТОРИИ И КУЛЬТУРНОГО НАСЛЕДИЯ НАН К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НАЦИОНАЛЬНЫЙ УНИВЕРСИТЕТ ИМ. Ж.БАЛАСАГЫ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И С С Е Р Т А Ц И О Н Н Ы Й  С О В Е Т   Д. 07.09.3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ДК: 947.1.088 (575.2)(043.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ДУЕВА  АЗИЗА  СУЮНБА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Социально-экономическое положение кызылсууйских кыргызов, проживающих в Синьцзян-Уйгурском автономном районе Китайской Народной Республики (1950</w:t>
        <w:softHyphen/>
        <w:t>-1990 гг.)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ециальность: 07.00.02</w:t>
      </w:r>
      <w:r>
        <w:rPr/>
        <w:t>–</w:t>
      </w:r>
      <w:r>
        <w:rPr>
          <w:sz w:val="28"/>
          <w:szCs w:val="28"/>
        </w:rPr>
        <w:t>Ата Мекен тары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ab/>
        <w:tab/>
        <w:t xml:space="preserve">А в т о р е ф е р а т </w:t>
      </w:r>
    </w:p>
    <w:p>
      <w:pPr>
        <w:pStyle w:val="Header"/>
        <w:tabs>
          <w:tab w:val="clear" w:pos="4677"/>
          <w:tab w:val="clear" w:pos="9355"/>
        </w:tabs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иссертации на соискание ученой степени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андидата исторических на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Бишкек-2009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</w:rPr>
        <w:t>Диссертационная работа  выполнена на кафедре Истории Кыргызстана, этнологии и социальных наук Кыргызского государственного университета им. И.Арабаева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:          доктор исторических наук,  профессор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.Ж. Маана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фициальные оппоненты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>доктор историчес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фессор Ж.Жунуш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кандидат исторических нау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ц. К.Молдокасы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83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ущая организация:             </w:t>
      </w:r>
      <w:r>
        <w:rPr>
          <w:sz w:val="28"/>
          <w:szCs w:val="28"/>
        </w:rPr>
        <w:t xml:space="preserve">Кафедра общественно-политических наук        </w:t>
      </w:r>
    </w:p>
    <w:p>
      <w:pPr>
        <w:pStyle w:val="Normal"/>
        <w:ind w:left="2700" w:hanging="283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кадемии МВД Кыргыз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 «___» _______ 2009 г. в ______ часов   на заседании Диссертационного совета Д.07.09.390 при Институте истории и культурного наследия Национальной академии наук Кыргызской Республики и КНУ им. Ж.Баласагына по адресу: г. Бишкек, проспект Чуй, 265-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Национальной академии наук Кыргызской Республики по адресу: г. Бишкек, проспект Чуй, 265-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09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ый секрета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онного сове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тор исторических наук                                     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Ш.Батыр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Baltica">
    <w:charset w:val="00"/>
    <w:family w:val="auto"/>
    <w:pitch w:val="variable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Baltica" w:hAnsi="Kyrghyz Baltica" w:cs="Kyrghyz Baltic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Kyrghyz Baltica" w:hAnsi="Kyrghyz Baltica" w:cs="Kyrghyz Balti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yrghyz Baltica" w:hAnsi="Kyrghyz Baltica" w:cs="Kyrghyz Baltic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Univers Condensed;Arial Narrow" w:hAnsi="Univers Condensed;Arial Narrow" w:eastAsia="Arial Unicode MS" w:cs="Univers Condensed;Arial Narrow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3:00Z</dcterms:created>
  <dc:creator>pres</dc:creator>
  <dc:description/>
  <cp:keywords/>
  <dc:language>en-US</dc:language>
  <cp:lastModifiedBy>dia</cp:lastModifiedBy>
  <cp:lastPrinted>2009-06-10T18:38:00Z</cp:lastPrinted>
  <dcterms:modified xsi:type="dcterms:W3CDTF">2009-09-10T06:13:00Z</dcterms:modified>
  <cp:revision>2</cp:revision>
  <dc:subject/>
  <dc:title>КЫРГЫЗ УЛУТТУК ИЛИМДЕР АКАДЕМИЯСЫ</dc:title>
</cp:coreProperties>
</file>