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ХАРАКТЕРИСТИКА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Актуальность тем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ормирование современного демократического, общества невозможно без систематического исторического анализа  накопленных  народом его опыта и знаний. И в этой связи особую актуальность приобретает осмысление недавнего исторического прошлого. </w:t>
      </w:r>
      <w:r>
        <w:rPr>
          <w:rFonts w:cs="Times New Roman" w:ascii="Times New Roman" w:hAnsi="Times New Roman"/>
          <w:color w:val="000000"/>
          <w:sz w:val="28"/>
          <w:szCs w:val="28"/>
        </w:rPr>
        <w:t xml:space="preserve">Сегодня, в условиях независимости и плюрализма мнений, когда взят курс на строительство демократического общества, пересматриваются и справедливо оцениваются «белые пятна» истории, закрытые в советскую эпоху. Одним из актуальных проблем являются изучения жизнедеятельности видных личностей кыргызского народа, ставших жертвами сталинских политических гонений и репрессий, в борьбе за независимость, национальную государственность и духовное возрождение своего народа. В начале суверенитета Кыргызстана ученые-историки приступили к изучению и исследованию данной проблемы и определили ее основные проблемы и направления. </w:t>
      </w:r>
      <w:r>
        <w:rPr>
          <w:rFonts w:cs="Times New Roman" w:ascii="Times New Roman" w:hAnsi="Times New Roman"/>
          <w:sz w:val="28"/>
          <w:szCs w:val="28"/>
        </w:rPr>
        <w:t>Ибо знания, позволяющие реконструировать сложную, во многом противоречивую картину драматического развития взаимоотношений власти и общества, играли и играют  большую роль в дальнейшей политической судьбе Кыргызстан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учные выводы, выдвинутые в предыдущих изысканиях соприкасающиеся с данной темой, на наш взгляд, не должны восприниматься как догма. Поэтому политическая обстановка 30-годов ХХ века в СССР, в том числе и Киргизской ССР, требует углубленного изучения  и нового научного подхода, в связи с вновь открывшимися архивными материалами, для объективного переосмысления исторических реалий этого пери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Изучение истории с</w:t>
      </w:r>
      <w:r>
        <w:rPr>
          <w:rFonts w:cs="Times New Roman" w:ascii="Times New Roman" w:hAnsi="Times New Roman"/>
          <w:color w:val="000000"/>
          <w:sz w:val="28"/>
          <w:szCs w:val="28"/>
        </w:rPr>
        <w:t xml:space="preserve">тановления Кыргызской государственности  в период советской власти, а так же духовного возрождения народа в период тоталитаризма, необходимо рассматривать под углом зрения сегодняшнего дня, опираясь на новые не опровергаемые исторические документальные данные, которые сформировали новые взгляды, появившиеся в науке в последнее время.  </w:t>
      </w:r>
      <w:r>
        <w:rPr>
          <w:rFonts w:cs="Times New Roman" w:ascii="Times New Roman" w:hAnsi="Times New Roman"/>
          <w:sz w:val="28"/>
          <w:szCs w:val="28"/>
        </w:rPr>
        <w:t>Следует подчеркнуть, проведенные исследования способствовали введению в научный оборот большого количества фактического материала по данной теме и дали основу для рассмотрения ее в общем контексте  проблемы изучения истории политических репрессий в Кыргызстан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диссертационного исследования выступают причины, следствия, характер, основные этапы и особенности политических репрессий в СССР, в том числе и Кыргызстана 1937-1938 годов.</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и задачи исследования. </w:t>
      </w:r>
      <w:r>
        <w:rPr>
          <w:rFonts w:cs="Times New Roman" w:ascii="Times New Roman" w:hAnsi="Times New Roman"/>
          <w:bCs/>
          <w:color w:val="000000"/>
          <w:sz w:val="28"/>
          <w:szCs w:val="28"/>
        </w:rPr>
        <w:t xml:space="preserve">Целью диссертационного исследования является комплексный </w:t>
      </w:r>
      <w:r>
        <w:rPr>
          <w:rFonts w:cs="Times New Roman" w:ascii="Times New Roman" w:hAnsi="Times New Roman"/>
          <w:sz w:val="28"/>
          <w:szCs w:val="28"/>
        </w:rPr>
        <w:t xml:space="preserve">анализ их проявлений и последствий политических репрессий 1937-1938 гг., как период наиболее радикальных социальных преобразований во всех сферах жизни советского общества. </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достижения поставленной цели было обозначено рассмотрение и решение следующих </w:t>
      </w:r>
      <w:r>
        <w:rPr>
          <w:rFonts w:cs="Times New Roman" w:ascii="Times New Roman" w:hAnsi="Times New Roman"/>
          <w:b/>
          <w:bCs/>
          <w:color w:val="000000"/>
          <w:sz w:val="28"/>
          <w:szCs w:val="28"/>
        </w:rPr>
        <w:t>задач:</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д критическим углом зрения всесторонне изучить научные труды, опубликованные в СССР, странах СНГ и Кыргызстане, имеющие отношение к данной теме, дать оценку прошлым и новым взглядам на исследуемую тему и теоретико-методологическим концепция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в общественно-политическую обстановку Кыргызстана в 30-х годах, определить причины политических гонений через призму оценки  общественно-политической обстановки в СССР и  Киргизской ССР;</w:t>
      </w:r>
    </w:p>
    <w:p>
      <w:pPr>
        <w:pStyle w:val="Normal"/>
        <w:spacing w:lineRule="auto" w:line="240" w:before="0" w:after="0"/>
        <w:ind w:firstLine="720"/>
        <w:jc w:val="both"/>
        <w:rPr/>
      </w:pPr>
      <w:r>
        <w:rPr>
          <w:rFonts w:cs="Times New Roman" w:ascii="Times New Roman" w:hAnsi="Times New Roman"/>
          <w:color w:val="000000"/>
          <w:sz w:val="28"/>
          <w:szCs w:val="28"/>
        </w:rPr>
        <w:t xml:space="preserve">- рассмотреть характерные особенности политических гонений в Кыргызстане в 1937-1938-х годах; </w:t>
      </w:r>
    </w:p>
    <w:p>
      <w:pPr>
        <w:pStyle w:val="Normal"/>
        <w:spacing w:lineRule="auto" w:line="240" w:before="0" w:after="0"/>
        <w:ind w:firstLine="720"/>
        <w:jc w:val="both"/>
        <w:rPr/>
      </w:pPr>
      <w:r>
        <w:rPr>
          <w:rFonts w:cs="Times New Roman" w:ascii="Times New Roman" w:hAnsi="Times New Roman"/>
          <w:color w:val="000000"/>
          <w:sz w:val="28"/>
          <w:szCs w:val="28"/>
        </w:rPr>
        <w:t>- провести специальное исследование по истории привлеченных к раскулачиванию репрессированных в Кыргызстан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следовать и выявить через архивные источники новые имена советских, хозяйственных и общественных деятелей, подвергшихся политическим репрессиям, до сегодняшнего дня остававшихся безызвестным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роль и место жертв политических репрессий в истории Кыргызстана  в контексте воспитания у нынешнего поколения нравственности и патриотизм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Научная новизна полученных результатов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я основные причины репрессий 1937-1938-х годов в Кыргызстане и роль жертв политических гонений в истории Кыргызстана, на основе новых архивных материалов значительно расширен круг репрессированных в Кыргызстане политических личностей. Также расширена  проблематика предъявляемых обвинений; исследованы архивные материалы о военной составляющей Социал-Туранской партии, раскрыты имена военных руководителей репрессированных по т.н. «Военному делу».</w:t>
      </w:r>
    </w:p>
    <w:p>
      <w:pPr>
        <w:pStyle w:val="Normal"/>
        <w:spacing w:lineRule="auto" w:line="240" w:before="0" w:after="0"/>
        <w:ind w:firstLine="720"/>
        <w:jc w:val="both"/>
        <w:rPr>
          <w:rFonts w:ascii="Times New Roman" w:hAnsi="Times New Roman" w:cs="Times New Roman"/>
          <w:color w:val="000000"/>
          <w:sz w:val="28"/>
          <w:szCs w:val="28"/>
          <w:lang w:val="ky-KG"/>
        </w:rPr>
      </w:pPr>
      <w:r>
        <w:rPr>
          <w:rFonts w:cs="Times New Roman" w:ascii="Times New Roman" w:hAnsi="Times New Roman"/>
          <w:b/>
          <w:bCs/>
          <w:color w:val="000000"/>
          <w:sz w:val="28"/>
          <w:szCs w:val="28"/>
        </w:rPr>
        <w:t>Практическая</w:t>
      </w:r>
      <w:r>
        <w:rPr>
          <w:rFonts w:cs="Times New Roman" w:ascii="Times New Roman" w:hAnsi="Times New Roman"/>
          <w:b/>
          <w:color w:val="000000"/>
          <w:sz w:val="28"/>
          <w:szCs w:val="28"/>
        </w:rPr>
        <w:t xml:space="preserve"> значимость полученных результатов </w:t>
      </w:r>
      <w:r>
        <w:rPr>
          <w:rFonts w:cs="Times New Roman" w:ascii="Times New Roman" w:hAnsi="Times New Roman"/>
          <w:color w:val="000000"/>
          <w:sz w:val="28"/>
          <w:szCs w:val="28"/>
        </w:rPr>
        <w:t xml:space="preserve">материалы, основные заключения и положения диссертационной работы можно использовать при изучении истории Кыргызстана 3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ри написании учебников для высших учебных заведений и средних общеобразовательных школ.</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Также материалы диссертации могут быть изучены и распространены среди широких слоев населения и влиять на формирование национальной идеологи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положения диссертации, выносимые на защиту:</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результате научного исследования на защиту предлагаются следующие положения: </w:t>
      </w:r>
    </w:p>
    <w:p>
      <w:pPr>
        <w:pStyle w:val="Normal"/>
        <w:spacing w:lineRule="auto" w:line="240" w:before="0" w:after="0"/>
        <w:ind w:firstLine="720"/>
        <w:jc w:val="both"/>
        <w:rPr/>
      </w:pPr>
      <w:r>
        <w:rPr>
          <w:rFonts w:cs="Times New Roman" w:ascii="Times New Roman" w:hAnsi="Times New Roman"/>
          <w:color w:val="000000"/>
          <w:sz w:val="28"/>
          <w:szCs w:val="28"/>
        </w:rPr>
        <w:t>1.</w:t>
        <w:tab/>
        <w:t>советский период мы рассматриваем как особый период, связанный с эскалацией политических репрессий. Мы считаем, что в характере проведении политических преследований были разительные отличия между Киргизской ССР и СССР в цел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r>
      <w:r>
        <w:rPr>
          <w:rFonts w:cs="Times New Roman" w:ascii="Times New Roman" w:hAnsi="Times New Roman"/>
          <w:sz w:val="28"/>
          <w:szCs w:val="28"/>
        </w:rPr>
        <w:t>анализируя политическую обстановку указанного периода их проявлений и последствий репрессий, 1937-1938 годы мы оцениваем как период наиболее радикальных социальных преобразований во всех сферах жизни советского общества и Киргизской ССР в том числ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Новые архивные материалы, полученные из архивов Кыргызстана, России, Казахстана подтверждают самоотверженную деятельность славных сыновей кыргызского народа, несмотря на тяжелые условия сталинского режима, ради Кыргызской государственности и его достиж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На основе новых архивных материалов было установлено, что политический процесс в Кыргызстане 3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троительство социализма, создание условий для национального возрождения осуществлялись в результате деятельности кыргызкой советской интеллигенци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чный вклад соиска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В ходе научного исследования был проведен комплексный анализ возникновения и хода репрессий 30-х годов. Выявлены характерные особенности проводимых репрессивных мероприят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Дана научная оценка деятельности общественных, государственных и хозяйственных служащих, восстановлены по архивным материалам новые имена жертв репрессий, таких как Нуркул Кулназаров, Дуйшоналы Жабинов, Сакмамбет Исмаилов, захороненных в 1937-1938-х годах в мемориальном комплексе Ата-Бейит и до сегодняшних дней остававшихся неизвестными. А также исследован общественно-политический фон данного пери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Исследована по материалам архивных источников и по-новому оценена деятельность военных руководителей Кыргызстана, ставших жертвами репресс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Введены в научный оборот ряд новых архивных материалов, полученных из государственных архивов России и Кыргызстан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Соискателем лично учрежден общественный фонд «Эстутум», по исследованию жертв политических репрессий  и широкому освещению трагических периодов истории Кыргызстан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искателем был опубликован список новых неизвестных жертв политических репрессий на страницах правительственной газеты. Были найдены их родственники и получена дополнительная информация. </w:t>
      </w:r>
    </w:p>
    <w:p>
      <w:pPr>
        <w:pStyle w:val="Normal"/>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пробация результатов диссертац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ыводы и положения диссертационной работы докладывались автором и обсуждались на различных научных конференциях и круглых столах международного и республиканского уровней. Среди них: научно-практические конференции проведенные в Национальной Академии наук Кыргызской Республики, в Кыргызском Национальном университете им. Ж.Баласагына, в Кыргызском Национальном университете им. И.Арабаева, в КРСУ им. Б.Ельцина, а также в городах Чымкент, Тараз (Казахстан).</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нота отражения результатов диссертации в публикациях. </w:t>
      </w:r>
      <w:r>
        <w:rPr>
          <w:rFonts w:cs="Times New Roman" w:ascii="Times New Roman" w:hAnsi="Times New Roman"/>
          <w:color w:val="000000"/>
          <w:sz w:val="28"/>
          <w:szCs w:val="28"/>
        </w:rPr>
        <w:t>Выводы, отражающие содержание диссертационной работы,  были опубликованы  в 9 отечественных и зарубежных изданиях. По материалам диссертации были изданы 2 монографии: «Воскресшие имена» (2010, 15 п.л.), и «Политические гонения в Кыргызстане (1937-1938гг.)» (2013, 17 п.л.).</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руктура и объем диссертации.</w:t>
      </w:r>
      <w:r>
        <w:rPr>
          <w:rFonts w:cs="Times New Roman" w:ascii="Times New Roman" w:hAnsi="Times New Roman"/>
          <w:color w:val="000000"/>
          <w:sz w:val="28"/>
          <w:szCs w:val="28"/>
        </w:rPr>
        <w:t xml:space="preserve"> Диссертационная работа состоит из введения, трех глав, восьми параграфов, заключения, списка использованных источников, архивных материалов, использованной литературы и дополнительных приложений.</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ОЕ СОДЕРЖАНИЕ ДИССЕРТАЦИИ.</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вая глава</w:t>
      </w:r>
      <w:r>
        <w:rPr>
          <w:rFonts w:cs="Times New Roman" w:ascii="Times New Roman" w:hAnsi="Times New Roman"/>
          <w:b/>
          <w:color w:val="000000"/>
          <w:sz w:val="28"/>
          <w:szCs w:val="28"/>
        </w:rPr>
        <w:t xml:space="preserve"> «Источники и историографические вопросы исследования проблемы»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выбранной нами темы были использованы архивные материалы  Центрального Государственного архива Кыргызской Республики, Центрального Государственного Архива политической документации Кыргызской Республики, Президентского архива Кыргызской Республики, Государственного Архива Национальной Безопасности Кыргызской Республики, Государственного Архива Российской Федерации, Президентского Архива Российской Федерации, Оренбургского Государственного Архива.</w:t>
      </w:r>
    </w:p>
    <w:p>
      <w:pPr>
        <w:pStyle w:val="Normal"/>
        <w:spacing w:lineRule="auto" w:line="240" w:before="0" w:after="0"/>
        <w:ind w:firstLine="720"/>
        <w:jc w:val="both"/>
        <w:rPr/>
      </w:pPr>
      <w:r>
        <w:rPr>
          <w:rFonts w:cs="Times New Roman" w:ascii="Times New Roman" w:hAnsi="Times New Roman"/>
          <w:color w:val="000000"/>
          <w:sz w:val="28"/>
          <w:szCs w:val="28"/>
        </w:rPr>
        <w:t>В частности, материалы 20 фонда Центрального Государственного Архива Кыргызской Республики, содержащие документы Исполнительного комитета рабоче-крестьянского и красноармейского  Совета депутатов Кыргызской автономной области (обл. исполком КАО) и 21 фонда, содержащие материалы Центрального исполнительного комитета рабоче-крестьянского и красноармейского Совета депутатов Кыргызской Автономной Советской Социалистической Республики (ЦИК Кыргызской ААССР) являются ценными историческими источниками подтверждающими деятельность кыргызской интеллигенции, стоявшей у истоков государственности. В названных фондах собраны решения, постановления, протоколы и др. документы временной высшей государственной власти и органа управления Ревкома Кара-Кыргызской автономной области, документы пленума  и Президиума Исполкома Кыргызской Автономной области, избранного временной высшей государственной властью и органом управления, и документы Президиума ЦИК Кыргызской АССР и его сессий.</w:t>
      </w:r>
    </w:p>
    <w:p>
      <w:pPr>
        <w:pStyle w:val="Normal"/>
        <w:spacing w:lineRule="auto" w:line="240" w:before="0" w:after="0"/>
        <w:ind w:firstLine="720"/>
        <w:jc w:val="both"/>
        <w:rPr/>
      </w:pPr>
      <w:r>
        <w:rPr>
          <w:rFonts w:cs="Times New Roman" w:ascii="Times New Roman" w:hAnsi="Times New Roman"/>
          <w:color w:val="000000"/>
          <w:sz w:val="28"/>
          <w:szCs w:val="28"/>
        </w:rPr>
        <w:t>В материалах 10 фонда Центрального Государственного Архива политических документаций Кыргызской Республики содержатся протоколы пленумов ВПК(б) областного комитета Кыргызстана, стенографические отчеты съездов партийных организаций и конференций. В 51,55,56,62 фондах находятся документальные материалы Компартии Кыргызстана. При изучении деятельности и судеб жертв политических гонений, мы опирались на документальные материалы из Ошского Государственного областного архива, Иссык-Кульского Государственного областного архива и внедрили эти материалы в научный оборот. 21 единица хранения 1состава 6 фонда Ошского областного политического архива под названием «Дело с материалами аппеляций 1938 год» с грифом «Секретно» состоит из 159 страниц. 1100 фонд Иссык-Кульского Государственного областного архива называется «Жертвы политических репрессий» и содержит архивные материалы о личностях подверженных политическим гонениям и материалы о С.Исмаилове, вошедшем под новым имене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 исследования были найдены и внедрены в научный оборот не только отечественные архивные материалы, но и архивные материалы, сосредоточенные в Российской Федерации. При содействии дочери М.К.Аммосова, - первого секретаря ЦККП Кыргызстана, репрессированного в 1937 году, Е.М. Аммосовой  нам удалось получить из 419 единицы хранения архивного материала президентского архива Российской Федерации список 31-ой  личности репрессированной в 12 сентября. </w:t>
        <w:tab/>
        <w:t>1938 года.</w:t>
      </w:r>
    </w:p>
    <w:p>
      <w:pPr>
        <w:pStyle w:val="Normal"/>
        <w:spacing w:lineRule="auto" w:line="240" w:before="0" w:after="0"/>
        <w:ind w:firstLine="720"/>
        <w:jc w:val="both"/>
        <w:rPr/>
      </w:pPr>
      <w:r>
        <w:rPr>
          <w:rFonts w:cs="Times New Roman" w:ascii="Times New Roman" w:hAnsi="Times New Roman"/>
          <w:color w:val="000000"/>
          <w:sz w:val="28"/>
          <w:szCs w:val="28"/>
        </w:rPr>
        <w:t>После выхода в свет секретных материалов было определено историческое место жертв репрессий. В опубликовании данных материалов вместе с научными сотрудниками принимали участие сотрудники архивов. Так в 1993 году совместно с Государственным Архивным Агентством при Правительстве КР и Академии Наук КР был опубликован первый объемный сборник «Торокул Айтмат уулу» [124], составленный из воспоминаний и архивных материалов. В сборнике, выпущенном под редакцией Т.Койчуева, В.Плоских, Т.Усубалиева «У истоков кыргызской национальной государственности» [127], дан полный портрет репрессированных сформировавших кыргызскую национальную государственность. Сотрудники архивов Д.Кызаева, Т.Доценко, С.Бегалиев в 1995 году выпустили документальный сборник «Архивные документы свидетельствуют: депортированные народы в Кыргызстане» [100], после в 1998 году историк-архивист Т.Абдыкаров и кандидат исторических наук С.Жумалиев выпустили совместный сборник «Баялы Исакеев: судьба и время» [53], в 2010 году сотрудники архивов Т.Доценко, Д.Кызаева, Л.Дьяченко, А.Карымсакова выпустили сборник документальных материалов «Депортированные народы Кавказа в Кыргызскую Республику» [83], в 2011 году Государственный  Центральный Архив КР выпустил сборник документальных материалов «Касым Тыныстанов: талант и судьба». Также были выпущены статьи, адресные рассказы, монографии о жертвах репрессий, где были даны объективные оценки их деятельност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ноты работы уделялось внимание универсальным методам синтеза и анализа, логического сравнения и анализа, принципу системности, статистики и принципу исторической объективности. При исследовании источников для подтверждения их правильности принималась попытка дойти до истины путем сравнения их с другими источниками.  </w:t>
      </w:r>
    </w:p>
    <w:p>
      <w:pPr>
        <w:pStyle w:val="Normal"/>
        <w:spacing w:lineRule="auto" w:line="240" w:before="0" w:after="0"/>
        <w:ind w:firstLine="720"/>
        <w:jc w:val="both"/>
        <w:rPr/>
      </w:pPr>
      <w:r>
        <w:rPr>
          <w:rFonts w:cs="Times New Roman" w:ascii="Times New Roman" w:hAnsi="Times New Roman"/>
          <w:color w:val="000000"/>
          <w:sz w:val="28"/>
          <w:szCs w:val="28"/>
        </w:rPr>
        <w:t xml:space="preserve">К одним из первых попыток исследования </w:t>
      </w:r>
      <w:r>
        <w:rPr>
          <w:rFonts w:cs="Times New Roman" w:ascii="Times New Roman" w:hAnsi="Times New Roman"/>
          <w:color w:val="000000"/>
          <w:sz w:val="28"/>
          <w:szCs w:val="28"/>
          <w:lang w:val="ky-KG"/>
        </w:rPr>
        <w:t>с</w:t>
      </w:r>
      <w:r>
        <w:rPr>
          <w:rFonts w:cs="Times New Roman" w:ascii="Times New Roman" w:hAnsi="Times New Roman"/>
          <w:color w:val="000000"/>
          <w:sz w:val="28"/>
          <w:szCs w:val="28"/>
        </w:rPr>
        <w:t xml:space="preserve">талинской политической системы 1920-1930 годов, написанных в эпоху перестройки и посвященных теме репрессий можно причислить труды И.С.Борисова, В.М.Курицына, Ю.С.Хвана [68], Л.Гордона, Э.Клопова [77]. В своих монографиях они обратились  к истории возникновения тоталитарной политической системы и дали обширную характеристику общественно-политической обстановке Советского Союза того времени. Конечно, среди историков были споры вокруг этих работ. </w:t>
      </w:r>
    </w:p>
    <w:p>
      <w:pPr>
        <w:pStyle w:val="Normal"/>
        <w:spacing w:lineRule="auto" w:line="240" w:before="0" w:after="0"/>
        <w:ind w:firstLine="720"/>
        <w:jc w:val="both"/>
        <w:rPr/>
      </w:pPr>
      <w:r>
        <w:rPr>
          <w:rFonts w:cs="Times New Roman" w:ascii="Times New Roman" w:hAnsi="Times New Roman"/>
          <w:color w:val="000000"/>
          <w:sz w:val="28"/>
          <w:szCs w:val="28"/>
        </w:rPr>
        <w:t>В сборнике «Перестройка: гласность в социалистической демократии» опубликованном в 1989 году, под названием «Осмыслить культ Сталина» [111] были впервые изданы материалы свидетельства и письма-предупреждения, написанные Сталину Н.Бухариным, Л.Троцким, М.Рютиным, Ф.Раскольниковым, также был  раскрыт факт культа личности  Сталина в ходе репрессий исследованиями ученых Л.Баткиным, А.Антоновым-Овсеенко, Е. Евтушенко, Г.Водолазовым, Б.Сарновым и др. Одним из первых трудов Советского времени, обращенных к биографии жертв Сталинских репрессий, является работа, состоящая из 2-х томов  под названием «Возвращенные имена» [70]. Также можно отметить работу Роя Медведева, затрагивающую эту же тему «Они окружали Сталина» [109], где были раскритикованы участники массовых репресс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темы политических гонений  и его жертв в Кыргызской историографии, как и во всем Союзе, приходится на первые годы обретения независимости и к последующим годам. Наряду с Советскими учеными и Кыргызские известные ученые историки  опубликовали в 1991 году сборник «37 год в Кыргызстане. (Возвращенные имена)», составленный И.Е.Семеновым под руководством К.К.Каракеева и В.М. Плоски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этому сборнику в том же 1991 году вышла книга «Ю.Абдрахманов. 1916. Дневники. Письма к Сталину», где отражены политически зрелые размышления, дальновидная деятельность и судьба выдающегося партийного и общественного деятеля.</w:t>
      </w:r>
    </w:p>
    <w:p>
      <w:pPr>
        <w:pStyle w:val="Normal"/>
        <w:spacing w:lineRule="auto" w:line="240" w:before="0" w:after="0"/>
        <w:ind w:firstLine="720"/>
        <w:jc w:val="both"/>
        <w:rPr/>
      </w:pPr>
      <w:r>
        <w:rPr>
          <w:rFonts w:cs="Times New Roman" w:ascii="Times New Roman" w:hAnsi="Times New Roman"/>
          <w:color w:val="000000"/>
          <w:sz w:val="28"/>
          <w:szCs w:val="28"/>
        </w:rPr>
        <w:t xml:space="preserve">Третий этап исследования темы репрессии приходится на время независимости. Начиная с 1991 года,  появились труды исследователей с новым объективным взглядом на данную проблему. Труды К.Каракеева, В.М.Плоских, Ж.Жунушалиева, З.Курманова, </w:t>
      </w:r>
      <w:r>
        <w:rPr>
          <w:rFonts w:cs="Times New Roman" w:ascii="Times New Roman" w:hAnsi="Times New Roman"/>
          <w:color w:val="000000"/>
          <w:sz w:val="28"/>
          <w:szCs w:val="28"/>
          <w:highlight w:val="cyan"/>
        </w:rPr>
        <w:t>С</w:t>
      </w:r>
      <w:r>
        <w:rPr>
          <w:rFonts w:cs="Times New Roman" w:ascii="Times New Roman" w:hAnsi="Times New Roman"/>
          <w:color w:val="000000"/>
          <w:sz w:val="28"/>
          <w:szCs w:val="28"/>
        </w:rPr>
        <w:t xml:space="preserve">.Бегалиева, А.Жуманалиева, Э.Маанаева являются значительными трудами, посвященными этой проблеме. Также можно обратиться к трудам известных ученых как С.Ильясов [91], Ж.Малабаев [107], Ж.Бактыгулов [63], исследовавших общественно-политическую обстановку и ход коллективизации в 3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борнике Регины Хелимской «Тайна Чон-Таша» [128] опубликован список 137 захороненных жертв репрессии, и описаны события, происходившие в 1938 году в Кыргызстан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трудов известных историков Кыргызстана З.Курманова, В.М.Плоских, </w:t>
      </w:r>
      <w:r>
        <w:rPr>
          <w:rFonts w:cs="Times New Roman" w:ascii="Times New Roman" w:hAnsi="Times New Roman"/>
          <w:color w:val="000000"/>
          <w:sz w:val="28"/>
          <w:szCs w:val="28"/>
          <w:highlight w:val="cyan"/>
        </w:rPr>
        <w:t>У</w:t>
      </w:r>
      <w:r>
        <w:rPr>
          <w:rFonts w:cs="Times New Roman" w:ascii="Times New Roman" w:hAnsi="Times New Roman"/>
          <w:color w:val="000000"/>
          <w:sz w:val="28"/>
          <w:szCs w:val="28"/>
        </w:rPr>
        <w:t xml:space="preserve">.Бегалиева «Абдыкерим Сыдыков – национальный лидер» [113] и книги В.М.Плоских «Манас не признал себя виновным» [114] можно получить информацию о ходе репрессии и обострении политической ситуации в 20-30-х годах в Кыргызстане через портрет национального лидера Абдыкерима Сыдыкова и его соратников. Видные кыргызские историки Ж.Жунушалиев, А.Жуманалиев, З.Курманов в своих докторских и научных трудах посвятили общественно-политической обстановке 20-3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изучению  становления кыргызского национального государства, формирования кыргызской интеллигенции и борьбы между политическими группами, формирования административно-командной системы и хода репрессии. Рассматривая, как весомое исследование книгу З.Курманова «Политическая борьба в Кыргызстане: 20-е годы» [98] можно увидеть как в 20-30-е годы, ставшая особенным феноменом, национальная интеллигенция, влияя на политическое развитие Кыргызстана, своей многогранной деятельностью стала ярким примером служения своему народу и родине. В монографии З.Курманова «Национальная интеллигенция 20-30-х годов; вклад в возрождение государственности кыргызского народа и борьбу с тоталитарно-авторитарным режимом» [99], опубликованной в 2005 году, подтверждается, что в 30-х годах интеллигенция сформировала фундамент кыргызской государственности, и боролась с тоталитарно-авторитарным режимом  ради национального возрожд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ториографии Кыргызской исторической науки политическую историю Кыргызстана в 20-3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новому  расценил в своей докторской работе А.Жуманалиев. Труд авторитетного историка под названием «Политическая история Кыргызстана» [80] по-новому раскрыл проблемы формирования политической системы Кыргызстана в 20-3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и дал возможность всесторонне изучить эту проблему. Также этот труд отразил влияние Советского тоталитарного режима на общественно-политическую жизнь нашей страны.</w:t>
      </w:r>
    </w:p>
    <w:p>
      <w:pPr>
        <w:pStyle w:val="Normal"/>
        <w:spacing w:lineRule="auto" w:line="240" w:before="0" w:after="0"/>
        <w:ind w:firstLine="720"/>
        <w:jc w:val="both"/>
        <w:rPr/>
      </w:pPr>
      <w:r>
        <w:rPr>
          <w:rFonts w:cs="Times New Roman" w:ascii="Times New Roman" w:hAnsi="Times New Roman"/>
          <w:color w:val="000000"/>
          <w:sz w:val="28"/>
          <w:szCs w:val="28"/>
        </w:rPr>
        <w:t xml:space="preserve">Труды Дж. Жунушалиева внесли весомый вклад в исследование темы, при рассмотрении общественно-политической обстановки 30-х годов. Его монографию под названием «Время созидания и  трагедий. 20-3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81] и докторскую диссертацию можно рассматривать как одних из первых трудов пост советского периода, рассмотревших </w:t>
      </w:r>
      <w:r>
        <w:rPr>
          <w:rFonts w:cs="Times New Roman" w:ascii="Times New Roman" w:hAnsi="Times New Roman"/>
          <w:color w:val="000000"/>
          <w:sz w:val="28"/>
          <w:szCs w:val="28"/>
          <w:lang w:val="ky-KG"/>
        </w:rPr>
        <w:t>с новой точки зрения</w:t>
      </w:r>
      <w:r>
        <w:rPr>
          <w:rFonts w:cs="Times New Roman" w:ascii="Times New Roman" w:hAnsi="Times New Roman"/>
          <w:color w:val="000000"/>
          <w:sz w:val="28"/>
          <w:szCs w:val="28"/>
        </w:rPr>
        <w:t xml:space="preserve"> становление Кыргызской государственности, и формирование внутри него партийной власти, политику укоренения аппарата управления.</w:t>
      </w:r>
    </w:p>
    <w:p>
      <w:pPr>
        <w:pStyle w:val="Normal"/>
        <w:spacing w:lineRule="auto" w:line="240" w:before="0" w:after="0"/>
        <w:ind w:firstLine="720"/>
        <w:jc w:val="both"/>
        <w:rPr/>
      </w:pPr>
      <w:r>
        <w:rPr>
          <w:rFonts w:cs="Times New Roman" w:ascii="Times New Roman" w:hAnsi="Times New Roman"/>
          <w:color w:val="000000"/>
          <w:sz w:val="28"/>
          <w:szCs w:val="28"/>
        </w:rPr>
        <w:t>Работа видных ученых историков Э.Маанаева, З.Курманова, Г.Курумбаевой «Киргизская интеллигенция: становление, роль в общественно-политической жизни (20-30-е годы)» [104 ]обращается к основным этапам становления и развития кыргызской национальной интеллигенции, и отмечает активное участие интеллигенции в общественно-политической жизни Кыргызстана в 20-30-е годы.</w:t>
      </w:r>
    </w:p>
    <w:p>
      <w:pPr>
        <w:pStyle w:val="Normal"/>
        <w:spacing w:lineRule="auto" w:line="240" w:before="0" w:after="0"/>
        <w:ind w:firstLine="720"/>
        <w:jc w:val="both"/>
        <w:rPr/>
      </w:pPr>
      <w:r>
        <w:rPr>
          <w:rFonts w:cs="Times New Roman" w:ascii="Times New Roman" w:hAnsi="Times New Roman"/>
          <w:color w:val="000000"/>
          <w:sz w:val="28"/>
          <w:szCs w:val="28"/>
        </w:rPr>
        <w:t>Определенный вклад в исследование проблемы внесла историк С.Плоских. В ее монографиях «Две страницы репрессированной культуры Кыргызстана. Историко-социолингвистическое наследие Е.Поливанова и К.Тыныстанова» [116], «Репрессированная культура Кыргызстана» [115] и д.р. В диссертационной работе нами была также предпринята попытка раскрыть судьбу и деятельность  репрессированных  лингвистов, ученых-просветителей и деятелей культур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влиянии репрессии на демографическую обстановку Кыргызстана в 1937-х годах  можно узнать из докторской диссертационной работы доктора исторических наук Ш.Батырбаевой [64,65]. В этой работе говорится о том, что в историографии, регистрированные под названием «репрессированные» уничтожены из материалов регистрации 1937 года.</w:t>
      </w:r>
    </w:p>
    <w:p>
      <w:pPr>
        <w:pStyle w:val="Normal"/>
        <w:spacing w:lineRule="auto" w:line="240" w:before="0" w:after="0"/>
        <w:ind w:firstLine="720"/>
        <w:jc w:val="both"/>
        <w:rPr/>
      </w:pPr>
      <w:r>
        <w:rPr>
          <w:rFonts w:cs="Times New Roman" w:ascii="Times New Roman" w:hAnsi="Times New Roman"/>
          <w:color w:val="000000"/>
          <w:sz w:val="28"/>
          <w:szCs w:val="28"/>
        </w:rPr>
        <w:t>В последнее время в постсоветских странах опубликован ряд фундаментальных работ о сталинских политических гонениях в 1937-1938 годах. Остановимся на некоторых из них, в своей работе «Красный террор. История сталинизма» [59] немецкий историк Й.Баберовски на основе рассекреченных архивных материалов России обратился к эпохе кровавого сталинского террора. В опубликованной в 2009 году Пермским Государственным Техническим  университетом при поддержке архивистов книге «Включен в операцию «Массовый террор в прикамье в 1937-1938 гг». [69] отражены политические гонения на территории Прикамья в 1937-1938 гг. В книге «Сталинизм в советской провинции: 1937-1938 гг. Массовая операция на основе приказа № 00447» [122], созданной в результате совместной работы ученых историков России, Украины и Германии подробно говорится о ходе большого террора на территории бывшего Советского Союза. Также такие книги как: книга С. Девиса «Мнение народа в сталинской России: террор, пропаганда и инакомыслие, 1934-1941» [85] и книга Е.Карелина «Региональный механизм власти и управления западной области советской России (1917-1937 гг.)» [92] обратились к теме сталинских политических гонений, на основе документов НКВД, материалов съездов и других источников.</w:t>
      </w:r>
    </w:p>
    <w:p>
      <w:pPr>
        <w:pStyle w:val="Normal"/>
        <w:spacing w:lineRule="auto" w:line="240" w:before="0" w:after="0"/>
        <w:ind w:firstLine="720"/>
        <w:jc w:val="both"/>
        <w:rPr/>
      </w:pPr>
      <w:r>
        <w:rPr>
          <w:rFonts w:cs="Times New Roman" w:ascii="Times New Roman" w:hAnsi="Times New Roman"/>
          <w:color w:val="000000"/>
          <w:sz w:val="28"/>
          <w:szCs w:val="28"/>
        </w:rPr>
        <w:t>В течение последних лет к данной теме прямо и косвенно обращались в своих диссертационных трудах такие ученые историки как А.Бегалиева [136], А.Болпонова [137], Б.Бакеева [135], Б.Абдрахманов [134], С.Осмонов [139]. Исследователь П.И.Дятленко в своей работе «Реабилитация репрессированных граждан в Кыргызстане (1954-1999 гг.)» [84] указала на три основных этапа оправдания. Первый этап – время правления Хрущева (1954-1963 гг.). Второй этап – годы Горбачевской перестройки (1988-1991 гг.). Третий этап – время обретения независимости (1991-1999 гг.).</w:t>
      </w:r>
    </w:p>
    <w:p>
      <w:pPr>
        <w:pStyle w:val="Normal"/>
        <w:spacing w:lineRule="auto" w:line="240" w:before="0" w:after="0"/>
        <w:ind w:firstLine="720"/>
        <w:jc w:val="both"/>
        <w:rPr/>
      </w:pPr>
      <w:r>
        <w:rPr>
          <w:rFonts w:cs="Times New Roman" w:ascii="Times New Roman" w:hAnsi="Times New Roman"/>
          <w:color w:val="000000"/>
          <w:sz w:val="28"/>
          <w:szCs w:val="28"/>
        </w:rPr>
        <w:t>В целях достижения полноты работы, и в соответствия требованиям времени, мы попытались в свете новых методологических направлений и концепций отразить начало, ход и последствия репрессий в Кыргызстане в 1937-1938-х годах, а также вместе с определением их места в истории, сформулировать  уроки истории  для нынешнего покол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лава</w:t>
      </w:r>
      <w:r>
        <w:rPr>
          <w:rFonts w:cs="Times New Roman" w:ascii="Times New Roman" w:hAnsi="Times New Roman"/>
          <w:b/>
          <w:color w:val="000000"/>
          <w:sz w:val="28"/>
          <w:szCs w:val="28"/>
        </w:rPr>
        <w:t xml:space="preserve"> «Основные причины и особенности политических репрессий в 1937-1938-х годах в СССР и Кыргызстане»</w:t>
      </w:r>
      <w:r>
        <w:rPr>
          <w:rFonts w:cs="Times New Roman" w:ascii="Times New Roman" w:hAnsi="Times New Roman"/>
          <w:color w:val="000000"/>
          <w:sz w:val="28"/>
          <w:szCs w:val="28"/>
        </w:rPr>
        <w:t xml:space="preserve"> В этой главе рассматривается ход репрессий в Советском Союзе. Началом массовых репрессий 1937-1938-х годов является конец 2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когда в стране окончательно установилась сталинская диктатур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подавляющее большинство репрессированных принадлежат к числу людей имеющих партийные, военные и другие ответственные должности. По мнению некоторых историков, сталинские репрессии рассматриваются как продолжение репрессий после Октябрьской революции, как продолжение красного террора. Они делают особый упор на том факте, что жертвами стали не только противники режима и И.Сталина, но и простой народ. В процессе активизации строительства Социализма усиливается классовая борьба. И действительно, под политическую репрессию попали не только те, кого считали классовыми врагами, но и те, кто просто не соглашался с режимом. И были осуждены миллионы неповинных людей, вина которых даже не была доказана.</w:t>
      </w:r>
    </w:p>
    <w:p>
      <w:pPr>
        <w:pStyle w:val="Normal"/>
        <w:spacing w:lineRule="auto" w:line="240" w:before="0" w:after="0"/>
        <w:ind w:firstLine="720"/>
        <w:jc w:val="both"/>
        <w:rPr/>
      </w:pPr>
      <w:r>
        <w:rPr>
          <w:rFonts w:cs="Times New Roman" w:ascii="Times New Roman" w:hAnsi="Times New Roman"/>
          <w:color w:val="000000"/>
          <w:sz w:val="28"/>
          <w:szCs w:val="28"/>
        </w:rPr>
        <w:t xml:space="preserve">Сталинские политические гонения достигли всех уголков СССР. После жестокой расправы над С.М.Кировым посл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съезда партии в 1934 году начались нарушения социалистических законов и массовая репрессия. В 1934 году 1 декабря по инициативе Сталина (не согласовываясь с политическим бюро) Президиум Центрального Исполнительного Комитета  принял постановление подписанное секретарем Енукидзе. Массовые репрессии усилились в конце 1936 года. Причиной этого явилась телеграмма Жданова, отправленная в 1936 году 25 сентября из Сочи Кагановичу, Молотову и членам политического бюро. 30 июля 1937 года Политическое бюро ЦКВКП СССР утверждает приказ Народного Комиссариата внутренних дел «Об операции репрессии прежних кулаков, преступников и других антисоветских элементов». Это была самой крупной акцией перед «большим террором».</w:t>
      </w:r>
    </w:p>
    <w:p>
      <w:pPr>
        <w:pStyle w:val="Normal"/>
        <w:spacing w:lineRule="auto" w:line="240" w:before="0" w:after="0"/>
        <w:ind w:firstLine="720"/>
        <w:jc w:val="both"/>
        <w:rPr/>
      </w:pPr>
      <w:r>
        <w:rPr>
          <w:rFonts w:cs="Times New Roman" w:ascii="Times New Roman" w:hAnsi="Times New Roman"/>
          <w:color w:val="000000"/>
          <w:sz w:val="28"/>
          <w:szCs w:val="28"/>
        </w:rPr>
        <w:t xml:space="preserve">Довольный ходом репрессии 1937-1938-х годов И.В.Сталин, опираясь на культ личности в марте месяце 1939 года на </w:t>
      </w:r>
      <w:r>
        <w:rPr>
          <w:rFonts w:cs="Times New Roman" w:ascii="Times New Roman" w:hAnsi="Times New Roman"/>
          <w:color w:val="000000"/>
          <w:sz w:val="28"/>
          <w:szCs w:val="28"/>
          <w:lang w:val="en-US"/>
        </w:rPr>
        <w:t>XXVIII</w:t>
      </w:r>
      <w:r>
        <w:rPr>
          <w:rFonts w:cs="Times New Roman" w:ascii="Times New Roman" w:hAnsi="Times New Roman"/>
          <w:color w:val="000000"/>
          <w:sz w:val="28"/>
          <w:szCs w:val="28"/>
        </w:rPr>
        <w:t xml:space="preserve"> съезде партии в своем докладе отметил, что партия выдвинула более 500 тысяч новых служащих (значит, нужно понимать что, примерно столько же людей было репрессировано, а фактически вдвое больше).</w:t>
      </w:r>
    </w:p>
    <w:p>
      <w:pPr>
        <w:pStyle w:val="Normal"/>
        <w:spacing w:lineRule="auto" w:line="240" w:before="0" w:after="0"/>
        <w:ind w:firstLine="720"/>
        <w:jc w:val="both"/>
        <w:rPr/>
      </w:pPr>
      <w:r>
        <w:rPr>
          <w:rFonts w:cs="Times New Roman" w:ascii="Times New Roman" w:hAnsi="Times New Roman"/>
          <w:color w:val="000000"/>
          <w:sz w:val="28"/>
          <w:szCs w:val="28"/>
        </w:rPr>
        <w:t>Процесс формирования административно-командной системы в СССР сопровождалась массовыми наказаниями и создавала благоприятные условия для дальнейшего хода репрессии. Эта политика охватила все союзные республики, включая Кыргызстан, и продолжила выискивать и находить людей с буржуазными идеологическими взглядами. В соответствии с политикой центра начались поиски «троцкистов», левых и правых оппортунистов среди советских партийных руководителей и  интеллигенции.</w:t>
      </w:r>
    </w:p>
    <w:p>
      <w:pPr>
        <w:pStyle w:val="Normal"/>
        <w:spacing w:lineRule="auto" w:line="240" w:before="0" w:after="0"/>
        <w:ind w:firstLine="720"/>
        <w:jc w:val="both"/>
        <w:rPr/>
      </w:pPr>
      <w:r>
        <w:rPr>
          <w:rFonts w:cs="Times New Roman" w:ascii="Times New Roman" w:hAnsi="Times New Roman"/>
          <w:color w:val="000000"/>
          <w:sz w:val="28"/>
          <w:szCs w:val="28"/>
        </w:rPr>
        <w:t>Проведение широкомасштабных «разоблачительных» кампаний в Кыргызстане сопровождалось для борющихся за власть различных групп, по родственным, земляческим и родовым признакам. В те годы борьба этих групп то снижалась, то усиливалась. Но эта борьба оказалась тормозящим фактором в решении безотлагательных социально-экономических проблем, более того, была дополнительным толчком для политических репрессий. Так как борющиеся стороны приписывали друг другу вымышленные обвинения в «буржуазном национализме», в «правом и левом оппортунизме», в «связи с кулаками», навязывали друг другу панисламистские, пантюркистские  взгляды. Эти лживые обвинения внесли свой дополнительный вклад для репрессий в 1937-1938-х годах.</w:t>
      </w:r>
    </w:p>
    <w:p>
      <w:pPr>
        <w:pStyle w:val="Normal"/>
        <w:spacing w:lineRule="auto" w:line="240" w:before="0" w:after="0"/>
        <w:ind w:firstLine="720"/>
        <w:jc w:val="both"/>
        <w:rPr/>
      </w:pPr>
      <w:r>
        <w:rPr>
          <w:rFonts w:cs="Times New Roman" w:ascii="Times New Roman" w:hAnsi="Times New Roman"/>
          <w:color w:val="000000"/>
          <w:sz w:val="28"/>
          <w:szCs w:val="28"/>
        </w:rPr>
        <w:t>Одним из первых вопросов связанных с ходом репрессии в Кыргызстане является вопрос, связанный с организацией под названием «партия Социал-Туран» («СТП»).  Так как не было истинных доказательств существования данной организации, то считается, что органы НКВД выдумали несуществующую организацию. Академик В.Плоских дает такое определение: «В начале 30-х годов группа кыргызских деятелей начинают призадумываться о правильности или неправильности курса партии в строительстве социалистических преобразований в царских колониальных окраинах и в Кыргызстане. Более менее объединяются единомышленники А.Сыдыков, И.Арабаев, А.Шабданов, Т.Сопиев и другие. Они говорят о своей программе развития страны, даже пишут «Манифест-призыв» об этом. Но оба документа в 1933 году, перед их арестом, загадочно исчезают».</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высшего предела политические гонения достигли в 1937-1938-х годах, когда к предположению о «партии Социал-Туран» стали приписывать «национализм» и обвиняемых уничтожали как националистов. В Кыргызстане открытое объявление «врагов народа» или ужесточение репрессии приходится на начало 1937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жестокость усилившихся  политических гонений в 1938 году захлестнула и интеллигентскую среду. Так, решением политического бюро ЦК КП Кыргызстана от 8 мая 1938 года был составлен и утвержден длинный список авторов книг, «врагов народа», «буржуазных националистов», было з</w:t>
      </w:r>
      <w:r>
        <w:rPr>
          <w:rFonts w:cs="Times New Roman" w:ascii="Times New Roman" w:hAnsi="Times New Roman"/>
          <w:sz w:val="28"/>
          <w:szCs w:val="28"/>
        </w:rPr>
        <w:t xml:space="preserve">апрещено продавать книги авторов, так называемых </w:t>
      </w:r>
      <w:r>
        <w:rPr>
          <w:rFonts w:cs="Times New Roman" w:ascii="Times New Roman" w:hAnsi="Times New Roman"/>
          <w:color w:val="000000"/>
          <w:sz w:val="28"/>
          <w:szCs w:val="28"/>
        </w:rPr>
        <w:t>«врагов народа», «буржуев националистов» и, таким образом, политические гонения стали сопровождаться духовным террором</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Террор 1937-1938-х годов, имевший массовый характер, обострил у народа чувство страха. Люди боялись ошибочно сказать, не то чтобы сделать что-то не так. Доказательства в виновности и раскрытие вины «врагов народа» во многих случаях сопровождались немыслимыми искусственными  обвинениями. Не остались в стороне и авторитетные литераторы, создававшие литературные кружки, заботившиеся о будущем своего народа, внесшие огромный вклад в культуру и просвещение. Внесшему весомый вклад в кыргызскую литературу и журналистику Байсерке Калпакову за организацию литературного кружка «Талап», на допросах люди НКВД придумали смехотворные причины его задержания, назвав кружок «Талап» контрреволюционным и выпытывая время организации и вопросы, обсуждаемые в этом кружке.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Народный комиссар НКВД Кыргызской ССР И.П.Лоцманов организовал среди отделов НКВД социалистическое соревнование по темпу политических гонений. Оценив усердие И.П.Лоцманова в борьбе с контрреволюционерами, по указанию А.Вагова президиум ЦИК Кыргызской ССР наградил И.П.Лоцманова 31 декабря 1937 года легковым автомобилем, чем воодушевил его на ужесточение репрессии 1938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штабы политических гонений в 3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охватившие обширную территорию, до сих пор до конца не исследованы и до сих пор исследователями не даны точные данные о репрессиях. По приблизительным данным ученых в Кыргызстане число репрессированных составило около 40 тысяч человек. Из них оправдано 13 тысяч. Если принять во внимание, что в то время в Кыргызстане проживало 2 миллиона людей, то можно представить масштаб политических гонений.</w:t>
      </w:r>
    </w:p>
    <w:p>
      <w:pPr>
        <w:pStyle w:val="Normal"/>
        <w:spacing w:lineRule="auto" w:line="240" w:before="0" w:after="0"/>
        <w:ind w:firstLine="720"/>
        <w:jc w:val="both"/>
        <w:rPr/>
      </w:pPr>
      <w:r>
        <w:rPr>
          <w:rFonts w:cs="Times New Roman" w:ascii="Times New Roman" w:hAnsi="Times New Roman"/>
          <w:color w:val="000000"/>
          <w:sz w:val="28"/>
          <w:szCs w:val="28"/>
        </w:rPr>
        <w:t xml:space="preserve">В третьей  главе </w:t>
      </w:r>
      <w:r>
        <w:rPr>
          <w:rFonts w:cs="Times New Roman" w:ascii="Times New Roman" w:hAnsi="Times New Roman"/>
          <w:b/>
          <w:color w:val="000000"/>
          <w:sz w:val="28"/>
          <w:szCs w:val="28"/>
        </w:rPr>
        <w:t xml:space="preserve"> «Исследование жертв репрессий в 1937-1938-х годах и их место в истории Кыргызстана» </w:t>
      </w:r>
      <w:r>
        <w:rPr>
          <w:rFonts w:cs="Times New Roman" w:ascii="Times New Roman" w:hAnsi="Times New Roman"/>
          <w:color w:val="000000"/>
          <w:sz w:val="28"/>
          <w:szCs w:val="28"/>
        </w:rPr>
        <w:t>мы обратились к репрессированным военнослужащим Кыргызстана, исследовали новые имена захороненных в мемориальном комплексе Ата-Бейит, рассмотрели их места в истории Кыргызстана.</w:t>
      </w:r>
    </w:p>
    <w:p>
      <w:pPr>
        <w:pStyle w:val="Normal"/>
        <w:spacing w:lineRule="auto" w:line="240" w:before="0" w:after="0"/>
        <w:ind w:firstLine="720"/>
        <w:jc w:val="both"/>
        <w:rPr/>
      </w:pPr>
      <w:r>
        <w:rPr>
          <w:rFonts w:cs="Times New Roman" w:ascii="Times New Roman" w:hAnsi="Times New Roman"/>
          <w:color w:val="000000"/>
          <w:sz w:val="28"/>
          <w:szCs w:val="28"/>
        </w:rPr>
        <w:t>Если ранее жертвами репрессий становились видные общественно-политические деятели, лучшие в области культуры, труженики экономически-хозяйственной отрасли, основоположники народного образования и просвещения, то по архивным материалам Национального Государственного Комитета Безопасности, стало известно, что в конце 30-х годов их ряды пополнили руководители Красной Армии, показавшие героизм в гражданской войне, в борьбе против контрреволюционного движения.</w:t>
      </w:r>
    </w:p>
    <w:p>
      <w:pPr>
        <w:pStyle w:val="Normal"/>
        <w:spacing w:lineRule="auto" w:line="240" w:before="0" w:after="0"/>
        <w:ind w:firstLine="720"/>
        <w:jc w:val="both"/>
        <w:rPr/>
      </w:pPr>
      <w:r>
        <w:rPr>
          <w:rFonts w:cs="Times New Roman" w:ascii="Times New Roman" w:hAnsi="Times New Roman"/>
          <w:color w:val="000000"/>
          <w:sz w:val="28"/>
          <w:szCs w:val="28"/>
        </w:rPr>
        <w:t>Обвинение в членстве партии Социал-Туран долгое время использовалось для уничтожения лучших советских, партийных, общественных представителей народа. Для уподобления сценария репрессии Кыргызстана  всесоюзному сценарию не хватало Военного заговора. Было доказано, что сотрудники НКВД придумали ложную «Военную часть партии Социал-Туран».</w:t>
      </w:r>
    </w:p>
    <w:p>
      <w:pPr>
        <w:pStyle w:val="Normal"/>
        <w:spacing w:lineRule="auto" w:line="240" w:before="0" w:after="0"/>
        <w:ind w:firstLine="720"/>
        <w:jc w:val="both"/>
        <w:rPr/>
      </w:pPr>
      <w:r>
        <w:rPr>
          <w:rFonts w:cs="Times New Roman" w:ascii="Times New Roman" w:hAnsi="Times New Roman"/>
          <w:color w:val="000000"/>
          <w:sz w:val="28"/>
          <w:szCs w:val="28"/>
        </w:rPr>
        <w:t>В итоге «врагов народа» стали искать по всей стране во всех структурах Красной Армии. Конечно, «такие элементы» нашлись и в красном конном полку кыргызов. Одним из первых 1 августа 1937 года был арестован командир 2-го эскадрона Асан Алиев. Ему вменялось обвинение: «В бытность командиром был членом контрреволюционной организации Алаш-Ордо и пантюркистской организации. Для вооруженного восстания организовал в полку контрреволюционную организацию. Члены данной организации Борбашев, Дооталиев, Бакеев были репрессированы в 1934 году». Далее обвинение звучит следующим образом: «Члены партии Социал-Туран создали бы отдельную от СССР, и поддерживающее Англию государство». Было подтверждено обвинение: «В 1930 году они организовали восстание против коллективизации в Ат-Баши, в Темировке-Тюпе, в Балыкчи, в 1931 году организовали восстание в Джети-Огузе. В 1932 году они содействовали массовому переселению народа в Кита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ъявленным Асану Алиеву таким обвинениям сразу навязали лживые обвинения: «организаторы военного филиала партии Социал-Туран, националисты, желающие свергнуть советскую власть» и один за другим был арестован весь нынешний и прежний состав командиров.</w:t>
      </w:r>
    </w:p>
    <w:p>
      <w:pPr>
        <w:pStyle w:val="Normal"/>
        <w:spacing w:lineRule="auto" w:line="240" w:before="0" w:after="0"/>
        <w:ind w:firstLine="720"/>
        <w:jc w:val="both"/>
        <w:rPr/>
      </w:pPr>
      <w:r>
        <w:rPr>
          <w:rFonts w:cs="Times New Roman" w:ascii="Times New Roman" w:hAnsi="Times New Roman"/>
          <w:sz w:val="28"/>
          <w:szCs w:val="28"/>
        </w:rPr>
        <w:t>В 1939 году после смерти Ежова в Москве, специальная комиссия докажет, что в деле «Военная часть партии Социал-Туран» нет состава преступления. Ответственного следователя в деле кыргызских военных руководителей Даутова за превышение должностных полномочий и арест 44-х невиновных человек, к которым были предъявлены ложные обвинения, и за пытки, примененные к заключенным, был осужден Военной трибуной НКВД Кыргызской ССР к 10 годам лишения свободы. Итак, со сменой начальника НКВД  дело «Военная часть партии Социал-Туран» было закрыто. В итоге, осужденные были освобождены и были восстановлены их права. Было отмечено, что после многие из них станут участниками Великой Отечественной войны, покажут свое военное мастерство, и внесут свой посильный вклад в скорую победу над врагом.</w:t>
      </w:r>
    </w:p>
    <w:p>
      <w:pPr>
        <w:pStyle w:val="Normal"/>
        <w:spacing w:lineRule="auto" w:line="240" w:before="0" w:after="0"/>
        <w:ind w:firstLine="720"/>
        <w:jc w:val="both"/>
        <w:rPr/>
      </w:pPr>
      <w:r>
        <w:rPr>
          <w:rFonts w:cs="Times New Roman" w:ascii="Times New Roman" w:hAnsi="Times New Roman"/>
          <w:sz w:val="28"/>
          <w:szCs w:val="28"/>
        </w:rPr>
        <w:t>С момента обретения независимости и начала демократического развития заново пересматриваются наши история, культура и литература. С самых первых дней конца Советского Союза и обретения Кыргызстаном  независимости открыто говорится о жертвах репрессии 1937-1938-х годов, и исследуются их  жизненные пути. Но, несмотря на это, имена многих жертв, работавших вместе с известными личностями, воздвигавшими фундамент государственности, невозможно встретить, ни в литературных произведениях, ни в научных трудах.</w:t>
      </w:r>
    </w:p>
    <w:p>
      <w:pPr>
        <w:pStyle w:val="Normal"/>
        <w:spacing w:lineRule="auto" w:line="240" w:before="0" w:after="0"/>
        <w:ind w:firstLine="720"/>
        <w:jc w:val="both"/>
        <w:rPr/>
      </w:pPr>
      <w:r>
        <w:rPr>
          <w:rFonts w:cs="Times New Roman" w:ascii="Times New Roman" w:hAnsi="Times New Roman"/>
          <w:sz w:val="28"/>
          <w:szCs w:val="28"/>
        </w:rPr>
        <w:t>Также нам известны только имена 138 жертв покоящихся  в мемориальном комплексе Ата-Бейит, их деятельность до сих пор наукой не исследована и потому остается неизвестной. В ходе научного исследования с целью устранения таких недостатков были включены в научный оборот имена и общественно-политическая, государственная деятельность похороненного под №58 в мемориальном комплексе Ата-Бейит руководителя союза «Кошчу» в 1920-х годах в Кыргызстане, члена исполкома Кыргызской Автономной области Нуркула Кулназарова, директора Кыргызского пединститута и заместителя председателя госплана  при Совете Народных Комиссаров Кыргызской ССР Дуйшоналы Жабинова, первого секретаря Узгенского райкома и Исполнительного комитета Ошского округа Сакмамбета Исмаилова, похороненного под № 46 в мемориальном комплексе Ата-Бейи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шеназванные личности бок о бок работали с известными личностями, основавшими идею кыргызской государственности в 3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пытка подтверждения архивными материалами их вклада в формирование автономной республики в составе Союза, создание союза «Кошчу», введение нового алфавита, развитие деятельности госплана и формирование первого высшего учебного заведения в Кыргызстане, в создание первого печатного издательства, в ход земельно-водных реформ на юге помогла раскрыть их личностный портр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ятельность жертв политической репрессии в 1937-1938-х годах  пришлась на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эпоху правления коммунистов и их деятельность в советской научной истории  называлась буржуазно-националистическим движением, основанным на пантюркизме и панисламизме, и известно, что многие славные сыны кыргызского народа, являвшиеся организаторами и участниками этого движения стали жертвами репрессий. А в научной истории независимого Кыргызстана есть полное основание называть этот этап борьбы, как период национально-освободительного движения за создание государственности, защиту интересов и требований н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 сожалению, вопрос о том, что антисоветская политическая борьба кыргызов в 20-3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Кыргызстане, являлась одним из этапов национально-освободительного движения, длившегося много лет, рассматривался как неуместный вопрос. Первая интеллигенция Кыргызстана выступала против советской тоталитарной власти, узурпированной коммунистами, их основная цель, борьба за свободу кыргызского народа была отрицательно оценена, и они были названы «врагами народа». В действительности в 20-3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сложившихся в Кыргызстане исторических условиях и политической обстановке первая кыргызская интеллигенция составила особо пассионарную группу и с высокими целями вступила в борьбу за будущее народа. Они поставили перед собой две основные исторические задачи. Первая, даже на советской основе создать национальное государство кыргызского народа и хранить его как зеницу ока, развиваться, не отставая от других народов. Вторая, является неоспоримым фактом то, что даже в советской форме, были обеспечены необходимые экономические, политические, образовательные, научные, культурные и др. условия для формирования кыргызской нации, отвечавшие требованиям эпохи. И достоверными фактами было отмечено что, служение своей родине славных сынов народа, составлявших ядро первой интеллигенции, бесценно и занимает достойное место в истории, служит образцом для молодого поколения и воспитывает в них чувство патриотизма, способствующее укреплению и защите своего отеч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и в Кыргызстане прошли национально-освободительные движения, которые закончились свержением колониальной власти царской самодержавной России и возникновением независимого в рамках коммунистической власти Кыргызского государства основанного на советских принципах. Если рассматривать с этой стороны, бесспорным является принадлежность жертв политических репрессий 1937-1938-х годов передовой кыргызской интеллигенции, основавших идею кыргызской государственности в составе Союза. Поэтому, для того чтобы быть уверенным в будущем, правильно оценивать перипетии времени и любить свою родину необходимо знать собственную историю. Потому как, историческая наука воспитывает, расширяет разум, просвещает дух, избавляет от узких родоплеменных понятий, укрепляет национальное единство, воспитывает у молодого поколения толерантность и чувство  патриотизм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ительная часть диссертационной работы состоит из следующих выв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tab/>
        <w:t>В исследуемый период был установлен тотальный государственный надзор во всех сферах жизни, идеология и политика «железного занавеса». Окончательно сформирован репрессивный механизм экономического, политического и духовного регулирования жизни советского об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ериод 1937-1938 гг. пик политических репрессий. Затем этот процесс в определенной мере был замедлен. </w:t>
      </w:r>
    </w:p>
    <w:p>
      <w:pPr>
        <w:pStyle w:val="Normal"/>
        <w:spacing w:lineRule="auto" w:line="240" w:before="0" w:after="0"/>
        <w:ind w:firstLine="720"/>
        <w:jc w:val="both"/>
        <w:rPr/>
      </w:pPr>
      <w:r>
        <w:rPr>
          <w:rFonts w:cs="Times New Roman" w:ascii="Times New Roman" w:hAnsi="Times New Roman"/>
          <w:sz w:val="28"/>
          <w:szCs w:val="28"/>
        </w:rPr>
        <w:t>-  При осуществлении всего перечисленного применялся принудительно административно-командный метод управления страно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продолжить исследования политических репрессий, как опыт и уроки истории.</w:t>
      </w:r>
    </w:p>
    <w:p>
      <w:pPr>
        <w:pStyle w:val="Normal"/>
        <w:spacing w:lineRule="auto" w:line="240" w:before="0" w:after="0"/>
        <w:ind w:firstLine="720"/>
        <w:jc w:val="both"/>
        <w:rPr/>
      </w:pPr>
      <w:r>
        <w:rPr>
          <w:rFonts w:cs="Times New Roman" w:ascii="Times New Roman" w:hAnsi="Times New Roman"/>
          <w:sz w:val="28"/>
          <w:szCs w:val="28"/>
        </w:rPr>
        <w:t xml:space="preserve">- </w:t>
        <w:tab/>
        <w:t>Распространение  новых архивных материалов о ходе репрессий в Советском Союзе.</w:t>
      </w:r>
    </w:p>
    <w:p>
      <w:pPr>
        <w:pStyle w:val="Normal"/>
        <w:spacing w:lineRule="auto" w:line="240" w:before="0" w:after="0"/>
        <w:ind w:firstLine="720"/>
        <w:jc w:val="both"/>
        <w:rPr/>
      </w:pPr>
      <w:r>
        <w:rPr>
          <w:rFonts w:cs="Times New Roman" w:ascii="Times New Roman" w:hAnsi="Times New Roman"/>
          <w:sz w:val="28"/>
          <w:szCs w:val="28"/>
        </w:rPr>
        <w:t xml:space="preserve">- </w:t>
        <w:tab/>
        <w:t>Создать книгу памяти на основе материалов диссертации.</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tab/>
        <w:t xml:space="preserve">При исследовании темы политических репрессий активизировать совместную работу с соответствующими организациями и учеными на постсовестком пространстве.  </w:t>
      </w:r>
    </w:p>
    <w:p>
      <w:pPr>
        <w:pStyle w:val="Normal"/>
        <w:spacing w:lineRule="auto" w:line="240" w:before="0" w:after="0"/>
        <w:ind w:firstLine="720"/>
        <w:jc w:val="both"/>
        <w:rPr/>
      </w:pPr>
      <w:r>
        <w:rPr>
          <w:rFonts w:cs="Times New Roman" w:ascii="Times New Roman" w:hAnsi="Times New Roman"/>
          <w:sz w:val="28"/>
          <w:szCs w:val="28"/>
        </w:rPr>
        <w:t xml:space="preserve">- </w:t>
        <w:tab/>
        <w:t>Включить в учебники ВУЗов и школ Кыргызстана материалы о жизнь и деятельность жертв политических репресс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Основные положения  диссертации опубликованы </w:t>
      </w:r>
      <w:r>
        <w:rPr>
          <w:rFonts w:cs="Times New Roman" w:ascii="Times New Roman" w:hAnsi="Times New Roman"/>
          <w:sz w:val="28"/>
          <w:szCs w:val="28"/>
        </w:rPr>
        <w:t xml:space="preserve">в следующий статьях автора </w:t>
      </w:r>
    </w:p>
    <w:p>
      <w:pPr>
        <w:pStyle w:val="Normal"/>
        <w:numPr>
          <w:ilvl w:val="1"/>
          <w:numId w:val="1"/>
        </w:numPr>
        <w:tabs>
          <w:tab w:val="clear" w:pos="708"/>
          <w:tab w:val="left" w:pos="720" w:leader="none"/>
        </w:tabs>
        <w:spacing w:lineRule="auto" w:line="240" w:before="0" w:after="0"/>
        <w:ind w:left="720" w:hanging="720"/>
        <w:jc w:val="both"/>
        <w:rPr/>
      </w:pPr>
      <w:r>
        <w:rPr>
          <w:rFonts w:cs="Times New Roman" w:ascii="Times New Roman" w:hAnsi="Times New Roman"/>
          <w:sz w:val="28"/>
          <w:szCs w:val="28"/>
        </w:rPr>
        <w:t xml:space="preserve">Байдилдеев Ж.Р. Доблесный сын упомянутый в Ата-Бейите. [Текст] \ Ж.Р.Байдилдеев \\ </w:t>
      </w:r>
      <w:r>
        <w:rPr>
          <w:rFonts w:cs="Times New Roman" w:ascii="Times New Roman" w:hAnsi="Times New Roman"/>
          <w:sz w:val="28"/>
          <w:szCs w:val="28"/>
          <w:lang w:val="en-US"/>
        </w:rPr>
        <w:t>VI</w:t>
      </w:r>
      <w:r>
        <w:rPr>
          <w:rFonts w:cs="Times New Roman" w:ascii="Times New Roman" w:hAnsi="Times New Roman"/>
          <w:sz w:val="28"/>
          <w:szCs w:val="28"/>
        </w:rPr>
        <w:t xml:space="preserve"> – Сборник конгресса Социальных знаний Тюркского мира. 2008.</w:t>
      </w:r>
    </w:p>
    <w:p>
      <w:pPr>
        <w:pStyle w:val="Normal"/>
        <w:numPr>
          <w:ilvl w:val="1"/>
          <w:numId w:val="1"/>
        </w:numPr>
        <w:tabs>
          <w:tab w:val="clear" w:pos="708"/>
          <w:tab w:val="left" w:pos="720" w:leader="none"/>
        </w:tabs>
        <w:spacing w:lineRule="auto" w:line="240" w:before="0" w:after="0"/>
        <w:ind w:left="720" w:hanging="720"/>
        <w:jc w:val="both"/>
        <w:rPr/>
      </w:pPr>
      <w:r>
        <w:rPr>
          <w:rFonts w:cs="Times New Roman" w:ascii="Times New Roman" w:hAnsi="Times New Roman"/>
          <w:sz w:val="28"/>
          <w:szCs w:val="28"/>
        </w:rPr>
        <w:t>Байдилдеев Ж.Р. Воскресшие имена. [Текст] \ Ж.Р.Байдилдеев \\ – Бишкек, 2012.стр. 240.</w:t>
      </w:r>
    </w:p>
    <w:p>
      <w:pPr>
        <w:pStyle w:val="Normal"/>
        <w:numPr>
          <w:ilvl w:val="1"/>
          <w:numId w:val="1"/>
        </w:numPr>
        <w:tabs>
          <w:tab w:val="clear" w:pos="708"/>
          <w:tab w:val="left" w:pos="720" w:leader="none"/>
        </w:tabs>
        <w:spacing w:lineRule="auto" w:line="240" w:before="0" w:after="0"/>
        <w:ind w:left="720" w:hanging="720"/>
        <w:jc w:val="both"/>
        <w:rPr/>
      </w:pPr>
      <w:r>
        <w:rPr>
          <w:rFonts w:cs="Times New Roman" w:ascii="Times New Roman" w:hAnsi="Times New Roman"/>
          <w:sz w:val="28"/>
          <w:szCs w:val="28"/>
        </w:rPr>
        <w:t>Байдилдеев Ж.Р. Воскресшие имена жертв репрессий 1938 года похороненных в Ата-Бейите. [Текст] \ Ж.Р.Байдилдеев \\ Вопросы истории Кыргызстана. НАН КР Институт истории и культурного наследия. – Бишкек, 2011. – №1стр.19-24.</w:t>
      </w:r>
    </w:p>
    <w:p>
      <w:pPr>
        <w:pStyle w:val="Normal"/>
        <w:numPr>
          <w:ilvl w:val="1"/>
          <w:numId w:val="1"/>
        </w:numPr>
        <w:tabs>
          <w:tab w:val="clear" w:pos="708"/>
          <w:tab w:val="left" w:pos="720" w:leader="none"/>
        </w:tabs>
        <w:spacing w:lineRule="auto" w:line="240" w:before="0" w:after="0"/>
        <w:ind w:left="720" w:hanging="720"/>
        <w:jc w:val="both"/>
        <w:rPr/>
      </w:pPr>
      <w:r>
        <w:rPr>
          <w:rFonts w:cs="Times New Roman" w:ascii="Times New Roman" w:hAnsi="Times New Roman"/>
          <w:sz w:val="28"/>
          <w:szCs w:val="28"/>
        </w:rPr>
        <w:t>Байдилдеев Ж.Р. Реабилитация жертв репрессий в период независимости. [Текст] \ Ж.Р.Байдилдеев \\ 20 лет суверенному Кыргызстану (материалы конференции посвященной 20-летию независимости Кыргызстана) – Бишкек, 2011.стр. 77-81.</w:t>
      </w:r>
    </w:p>
    <w:p>
      <w:pPr>
        <w:pStyle w:val="Normal"/>
        <w:numPr>
          <w:ilvl w:val="1"/>
          <w:numId w:val="1"/>
        </w:numPr>
        <w:tabs>
          <w:tab w:val="clear" w:pos="708"/>
          <w:tab w:val="left" w:pos="720" w:leader="none"/>
        </w:tabs>
        <w:spacing w:lineRule="auto" w:line="240" w:before="0" w:after="0"/>
        <w:ind w:left="720" w:hanging="720"/>
        <w:jc w:val="both"/>
        <w:rPr/>
      </w:pPr>
      <w:r>
        <w:rPr>
          <w:rFonts w:cs="Times New Roman" w:ascii="Times New Roman" w:hAnsi="Times New Roman"/>
          <w:sz w:val="28"/>
          <w:szCs w:val="28"/>
        </w:rPr>
        <w:t>Байдилдеев Ж.Р. Роль И.Раззакова в реабилитации жертв репрессий [Текст] \ Ж.Р.Байдилдеев \\ И.Раззаков и современный Кыргызстан (материалы конференции посвященной 100-летию И.Раззакова) – Бишкек, 2011.стр. 54-58</w:t>
      </w:r>
    </w:p>
    <w:p>
      <w:pPr>
        <w:pStyle w:val="Normal"/>
        <w:numPr>
          <w:ilvl w:val="1"/>
          <w:numId w:val="1"/>
        </w:numPr>
        <w:tabs>
          <w:tab w:val="clear" w:pos="708"/>
          <w:tab w:val="left" w:pos="720" w:leader="none"/>
        </w:tabs>
        <w:spacing w:lineRule="auto" w:line="240" w:before="0" w:after="0"/>
        <w:ind w:left="720" w:hanging="720"/>
        <w:jc w:val="both"/>
        <w:rPr/>
      </w:pPr>
      <w:r>
        <w:rPr>
          <w:rFonts w:cs="Times New Roman" w:ascii="Times New Roman" w:hAnsi="Times New Roman"/>
          <w:sz w:val="28"/>
          <w:szCs w:val="28"/>
        </w:rPr>
        <w:t>Байдилдеев Ж.Р. Портрет Ж.Абдрахманова в архивных наследиях [Текст] \ Ж.Р.Байдилдеев \\  Вестник КГУ им. И.Арабаева. – Бишкек, 2012. – №3 стр.35-37.</w:t>
      </w:r>
    </w:p>
    <w:p>
      <w:pPr>
        <w:pStyle w:val="Normal"/>
        <w:numPr>
          <w:ilvl w:val="1"/>
          <w:numId w:val="1"/>
        </w:numPr>
        <w:tabs>
          <w:tab w:val="clear" w:pos="708"/>
          <w:tab w:val="left" w:pos="720" w:leader="none"/>
        </w:tabs>
        <w:spacing w:lineRule="auto" w:line="240" w:before="0" w:after="0"/>
        <w:ind w:left="720" w:hanging="720"/>
        <w:jc w:val="both"/>
        <w:rPr/>
      </w:pPr>
      <w:r>
        <w:rPr>
          <w:rFonts w:cs="Times New Roman" w:ascii="Times New Roman" w:hAnsi="Times New Roman"/>
          <w:sz w:val="28"/>
          <w:szCs w:val="28"/>
        </w:rPr>
        <w:t xml:space="preserve">Байдилдеев Ж.Р. Общественно-политическая обстановка в Кыргызстане в начале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екст] \ Ж.Р.Байдилдеев \\ «Научный мир Казахстана». – №3 (43). – Шымкент, 2012.</w:t>
      </w:r>
    </w:p>
    <w:p>
      <w:pPr>
        <w:pStyle w:val="Normal"/>
        <w:numPr>
          <w:ilvl w:val="1"/>
          <w:numId w:val="1"/>
        </w:numPr>
        <w:tabs>
          <w:tab w:val="clear" w:pos="708"/>
          <w:tab w:val="left" w:pos="720"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Байдилдеев Ж.Р. Репрессированные военнослужащие Кыргызстана [Текст] \ Ж.Р.Байдилдеев \\ Вопросы истории Кыргызстана. НАН КР Институт истории и культурного наследия. – Бишкек, 2012. – №2-3 стр.56-66.</w:t>
      </w:r>
    </w:p>
    <w:p>
      <w:pPr>
        <w:pStyle w:val="Normal"/>
        <w:numPr>
          <w:ilvl w:val="1"/>
          <w:numId w:val="1"/>
        </w:numPr>
        <w:tabs>
          <w:tab w:val="clear" w:pos="708"/>
          <w:tab w:val="left" w:pos="720"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Байдилдеев Ж.Р. Личность двух эпох – Эшенаалы Арабаев [Текст] \ Ж.Р.Байдилдеев \\ – Бишкек, 2013.стр. 243.</w:t>
      </w:r>
    </w:p>
    <w:p>
      <w:pPr>
        <w:pStyle w:val="Normal"/>
        <w:numPr>
          <w:ilvl w:val="1"/>
          <w:numId w:val="1"/>
        </w:numPr>
        <w:tabs>
          <w:tab w:val="clear" w:pos="708"/>
          <w:tab w:val="left" w:pos="720"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Байдилдеев Ж.Р. Политические гонения в Кыргызстане (1937-1938) [Текст] \ Ж.Р.Байдилдеев \\– Бишкек, 2013.стр.273.</w:t>
      </w:r>
    </w:p>
    <w:p>
      <w:pPr>
        <w:pStyle w:val="Normal"/>
        <w:numPr>
          <w:ilvl w:val="1"/>
          <w:numId w:val="1"/>
        </w:numPr>
        <w:tabs>
          <w:tab w:val="clear" w:pos="708"/>
          <w:tab w:val="left" w:pos="720" w:leader="none"/>
        </w:tabs>
        <w:spacing w:lineRule="auto" w:line="240" w:before="0" w:after="0"/>
        <w:ind w:left="720"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Байдилдеев Ж.Р. Ход политических репрессий в 1937-1938-х годах (В общесоюзном масштабе) [Текст] \ Ж.Р.Байдилдеев \\ Жизнь посвященная народу (Материалы конференции посвященной 80-летию государственного и общественного деятеля А.Масалиева) Вопросы истории Кыргызстана. НАН КР Институт истории и культурного наследия. – Бишкек, 2013. – №1-2 стр.54-64.</w:t>
      </w:r>
    </w:p>
    <w:p>
      <w:pPr>
        <w:pStyle w:val="Normal"/>
        <w:tabs>
          <w:tab w:val="clear" w:pos="708"/>
          <w:tab w:val="left" w:pos="720" w:leader="none"/>
        </w:tabs>
        <w:spacing w:lineRule="auto" w:line="240" w:before="0" w:after="0"/>
        <w:ind w:left="720" w:hanging="720"/>
        <w:rPr/>
      </w:pPr>
      <w:r>
        <w:rPr>
          <w:rFonts w:cs="Times New Roman" w:ascii="Times New Roman" w:hAnsi="Times New Roman"/>
          <w:sz w:val="28"/>
          <w:szCs w:val="28"/>
        </w:rPr>
        <w:t>12. Байдилдеев Ж.Р. Реабилитация жертв репрессий во время перестройки [Текст] \ Ж.Р.Байдилдеев \\ Жизнь, посвященная народу (Материалы конференции посвященной 80-летию государственного и общественного деятеля А.Масалиева) Вопросы истории Кыргызстана. НАН КР Институт истории и культурного наследия. – Бишкек, 2013. – №1-2 стр. 177-185.</w:t>
      </w:r>
    </w:p>
    <w:p>
      <w:pPr>
        <w:pStyle w:val="Normal"/>
        <w:tabs>
          <w:tab w:val="clear" w:pos="708"/>
          <w:tab w:val="left" w:pos="720" w:leader="none"/>
        </w:tabs>
        <w:spacing w:lineRule="auto" w:line="240" w:before="0" w:after="0"/>
        <w:ind w:left="720" w:hanging="72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ky-KG"/>
        </w:rPr>
      </w:pPr>
      <w:r>
        <w:rPr>
          <w:rFonts w:cs="Times New Roman" w:ascii="Times New Roman" w:hAnsi="Times New Roman"/>
          <w:lang w:val="ky-KG"/>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Байдилдеев Жумагул Рыскулбековичтин «Кыргызстандагы 1937–1938-жылдардагы саясий куугунтуктоолор жана анын курмандыктары» аттуу  07.00.02. – Ата мекен тарыхы, тарых илимдеринин кандидаты окумуштуулук даражасын изденип алуу үчүн жазган диссертациясына</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0"/>
        <w:ind w:firstLine="708"/>
        <w:jc w:val="both"/>
        <w:rPr/>
      </w:pPr>
      <w:r>
        <w:rPr>
          <w:rFonts w:cs="Times New Roman" w:ascii="Times New Roman" w:hAnsi="Times New Roman"/>
          <w:b/>
          <w:sz w:val="28"/>
          <w:szCs w:val="28"/>
          <w:lang w:val="ky-KG"/>
        </w:rPr>
        <w:t xml:space="preserve">Негизги сөздөр: </w:t>
      </w:r>
      <w:r>
        <w:rPr>
          <w:rFonts w:cs="Times New Roman" w:ascii="Times New Roman" w:hAnsi="Times New Roman"/>
          <w:sz w:val="28"/>
          <w:szCs w:val="28"/>
          <w:lang w:val="ky-KG"/>
        </w:rPr>
        <w:t>Кыргызста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репрессия, административдик-командалык метод, саясий куугунтуктоолор, интеллигенция, эл душмандары, реабилитация, саясий кырдаал.</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 xml:space="preserve">Изилдөөнүн объектиси – </w:t>
      </w:r>
      <w:r>
        <w:rPr>
          <w:rFonts w:cs="Times New Roman" w:ascii="Times New Roman" w:hAnsi="Times New Roman"/>
          <w:sz w:val="28"/>
          <w:szCs w:val="28"/>
          <w:lang w:val="ky-KG"/>
        </w:rPr>
        <w:t>1937–1938-ж. Кыргызстандагы саясий куугунтуктоолор.</w:t>
      </w:r>
    </w:p>
    <w:p>
      <w:pPr>
        <w:pStyle w:val="Style19"/>
        <w:spacing w:lineRule="auto" w:line="240"/>
        <w:ind w:firstLine="708"/>
        <w:jc w:val="both"/>
        <w:rPr/>
      </w:pPr>
      <w:r>
        <w:rPr>
          <w:b/>
        </w:rPr>
        <w:t xml:space="preserve">Максаты – </w:t>
      </w:r>
      <w:r>
        <w:rPr/>
        <w:t>Кыргызстандагы архивдик материалдарга жана  илимий изилдөөлөр, адабий тарыхый-даректүү эмгектерге таянуу менен оң жана терс тенденцияларга илимий обьективдүүлүктө карап, 1937–1938-жылдардагы саясий куугунтуктоолордун негизги себептерин, өзгөчө мүнөздөрүн, кесепеттерин таразалап анын натыйжаларын ачык айкын көрсөтүү менен тарыхый окуяларын өзүнчө изилдеп чыгуу.</w:t>
      </w:r>
    </w:p>
    <w:p>
      <w:pPr>
        <w:pStyle w:val="Style19"/>
        <w:spacing w:lineRule="auto" w:line="240"/>
        <w:ind w:firstLine="708"/>
        <w:jc w:val="both"/>
        <w:rPr/>
      </w:pPr>
      <w:r>
        <w:rPr>
          <w:b/>
          <w:lang w:val="ru-RU"/>
        </w:rPr>
        <w:t xml:space="preserve">Изилдөөнүн методологиясы – </w:t>
      </w:r>
      <w:r>
        <w:rPr>
          <w:lang w:val="ru-RU"/>
        </w:rPr>
        <w:t>изилдөөнүн жүрүшүндө тарыхый салыштырмалуулук, тарыхый системалуулук, анализдөө, талдоо ыкмалары колдонулду.</w:t>
      </w:r>
    </w:p>
    <w:p>
      <w:pPr>
        <w:pStyle w:val="Style19"/>
        <w:spacing w:lineRule="auto" w:line="240"/>
        <w:ind w:firstLine="708"/>
        <w:jc w:val="both"/>
        <w:rPr>
          <w:b/>
          <w:b/>
          <w:lang w:val="ru-RU"/>
        </w:rPr>
      </w:pPr>
      <w:r>
        <w:rPr>
          <w:b/>
          <w:lang w:val="ru-RU"/>
        </w:rPr>
        <w:t xml:space="preserve">Изилдөөнүн илимий жаңылыгы – </w:t>
      </w:r>
      <w:r>
        <w:rPr>
          <w:lang w:val="ru-RU"/>
        </w:rPr>
        <w:t xml:space="preserve">Кыргызстан 1991-жылы эгемендүүлүккө жеткенден бери  1937–1938-жылдардагы репрессиянын негизги себептери, өзгөчө мүнөздөрү жана саясий куугунтуктоолордун курмандыктарынын тарыхтагы ордун аныктоо менен жаштарды тарыхый өрнөктөрдүн негизинде, патриоттуулкка тарбиялоо өңүтүндө изилдөөгө алынды. Жаңы фактылар жана Россия, Казакстан, Кыргызстандын архивдериндеги жашыруун болуп келген документалдык материалдар  жарыяланды. </w:t>
      </w:r>
    </w:p>
    <w:p>
      <w:pPr>
        <w:pStyle w:val="Style19"/>
        <w:spacing w:lineRule="auto" w:line="240"/>
        <w:ind w:firstLine="708"/>
        <w:jc w:val="both"/>
        <w:rPr>
          <w:b/>
          <w:b/>
          <w:lang w:val="ru-RU"/>
        </w:rPr>
      </w:pPr>
      <w:r>
        <w:rPr>
          <w:b/>
          <w:lang w:val="ru-RU"/>
        </w:rPr>
        <w:t xml:space="preserve">Иштин теориялык жана практикалык мааниси: </w:t>
      </w:r>
      <w:r>
        <w:rPr>
          <w:lang w:val="ru-RU"/>
        </w:rPr>
        <w:t>Кыргызстан тарыхындагы отузунчу жылдардагы коомдук-саясий кырдаал жана саясий куугунтуктоолор боюнча илимий эмгектерди түзүүдө, окуу мекемелериндеги тарых сабактарын тереңдеп өтүүдө жана тажрыйбада колдонууга болот. Өлкөдөгү коомдук саясий кырдаалдарды басаңдатуу боюнча конфессиялар аралык өз ара сүйлөшүүлөрдү иштиктүү жүргүзүүдө мааниси чоң. Кыргызстандын жалпы жарандарын мекенчилдик сезимге тарбиялоодо, өткөн тарыхтан сабак алууда ачуу чындык аркылуу катаал каталыкты экинчи болтурбоого практикалык мааниси чоң.</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ind w:firstLine="708"/>
        <w:jc w:val="center"/>
        <w:rPr/>
      </w:pPr>
      <w:r>
        <w:rPr>
          <w:rFonts w:cs="Times New Roman" w:ascii="Times New Roman" w:hAnsi="Times New Roman"/>
          <w:b/>
          <w:sz w:val="28"/>
          <w:szCs w:val="28"/>
          <w:lang w:val="ky-KG"/>
        </w:rPr>
        <w:t xml:space="preserve">Диссертация Байдилдеева Жумагула Рыскулбековича “Политические репрессии в Кыргызстане в 1937–1938 гг. и его жертвы” на соискание ученой степени кандидата наук по специальности </w:t>
      </w:r>
      <w:bookmarkStart w:id="0" w:name="_GoBack"/>
      <w:bookmarkEnd w:id="0"/>
      <w:r>
        <w:rPr>
          <w:rFonts w:cs="Times New Roman" w:ascii="Times New Roman" w:hAnsi="Times New Roman"/>
          <w:b/>
          <w:sz w:val="28"/>
          <w:szCs w:val="28"/>
          <w:lang w:val="ky-KG"/>
        </w:rPr>
        <w:t>07.00.02 – отечественная история</w:t>
      </w:r>
    </w:p>
    <w:p>
      <w:pPr>
        <w:pStyle w:val="Normal"/>
        <w:spacing w:lineRule="auto" w:line="240"/>
        <w:ind w:firstLine="708"/>
        <w:jc w:val="both"/>
        <w:rPr/>
      </w:pPr>
      <w:r>
        <w:rPr>
          <w:rFonts w:cs="Times New Roman" w:ascii="Times New Roman" w:hAnsi="Times New Roman"/>
          <w:b/>
          <w:sz w:val="28"/>
          <w:szCs w:val="28"/>
        </w:rPr>
        <w:t xml:space="preserve">Ключевые слова: </w:t>
      </w:r>
      <w:r>
        <w:rPr>
          <w:rFonts w:cs="Times New Roman" w:ascii="Times New Roman" w:hAnsi="Times New Roman"/>
          <w:sz w:val="28"/>
          <w:szCs w:val="28"/>
          <w:lang w:val="ky-KG"/>
        </w:rPr>
        <w:t xml:space="preserve">Кыргызстан, </w:t>
      </w:r>
      <w:r>
        <w:rPr>
          <w:rFonts w:cs="Times New Roman" w:ascii="Times New Roman" w:hAnsi="Times New Roman"/>
          <w:sz w:val="28"/>
          <w:szCs w:val="28"/>
        </w:rPr>
        <w:t>репрессия, административно-командный метод, политические репрессии, интеллигенция, враги народа, реабилитация, политическая обстановка.</w:t>
      </w:r>
    </w:p>
    <w:p>
      <w:pPr>
        <w:pStyle w:val="Normal"/>
        <w:spacing w:lineRule="auto" w:line="240"/>
        <w:ind w:firstLine="708"/>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политические репрессии в Кыргызстане в 1937–1938 гг.</w:t>
      </w:r>
    </w:p>
    <w:p>
      <w:pPr>
        <w:pStyle w:val="Normal"/>
        <w:spacing w:lineRule="auto" w:line="240"/>
        <w:ind w:firstLine="708"/>
        <w:jc w:val="both"/>
        <w:rPr/>
      </w:pPr>
      <w:r>
        <w:rPr>
          <w:rFonts w:cs="Times New Roman" w:ascii="Times New Roman" w:hAnsi="Times New Roman"/>
          <w:b/>
          <w:sz w:val="28"/>
          <w:szCs w:val="28"/>
        </w:rPr>
        <w:t>Основная цель исследования</w:t>
      </w:r>
      <w:r>
        <w:rPr>
          <w:rFonts w:cs="Times New Roman" w:ascii="Times New Roman" w:hAnsi="Times New Roman"/>
          <w:sz w:val="28"/>
          <w:szCs w:val="28"/>
        </w:rPr>
        <w:t xml:space="preserve">: </w:t>
      </w:r>
      <w:r>
        <w:rPr>
          <w:rFonts w:cs="Times New Roman" w:ascii="Times New Roman" w:hAnsi="Times New Roman"/>
          <w:bCs/>
          <w:color w:val="000000"/>
          <w:sz w:val="28"/>
          <w:szCs w:val="28"/>
        </w:rPr>
        <w:t>опираясь на архивные материалы и научно-исследовательские материалы, а также на литературные</w:t>
      </w:r>
      <w:r>
        <w:rPr>
          <w:rFonts w:cs="Times New Roman" w:ascii="Times New Roman" w:hAnsi="Times New Roman"/>
          <w:bCs/>
          <w:color w:val="000000"/>
          <w:sz w:val="28"/>
          <w:szCs w:val="28"/>
          <w:lang w:val="ky-KG"/>
        </w:rPr>
        <w:t>,</w:t>
      </w:r>
      <w:r>
        <w:rPr>
          <w:rFonts w:cs="Times New Roman" w:ascii="Times New Roman" w:hAnsi="Times New Roman"/>
          <w:bCs/>
          <w:color w:val="000000"/>
          <w:sz w:val="28"/>
          <w:szCs w:val="28"/>
        </w:rPr>
        <w:t xml:space="preserve"> исторически-документальные труды и рассмотрев положительные и отрицательные тенденции с научной объективностью, исследовать основные причины и особый характер, также последствия политических репрессий в 1937–1938-х годах в Кыргызстане и его результаты.</w:t>
      </w:r>
    </w:p>
    <w:p>
      <w:pPr>
        <w:pStyle w:val="Normal"/>
        <w:spacing w:lineRule="auto" w:line="240"/>
        <w:ind w:firstLine="708"/>
        <w:jc w:val="both"/>
        <w:rPr/>
      </w:pPr>
      <w:r>
        <w:rPr>
          <w:rFonts w:cs="Times New Roman" w:ascii="Times New Roman" w:hAnsi="Times New Roman"/>
          <w:b/>
          <w:bCs/>
          <w:color w:val="000000"/>
          <w:sz w:val="28"/>
          <w:szCs w:val="28"/>
        </w:rPr>
        <w:t>Методология исследования</w:t>
      </w:r>
      <w:r>
        <w:rPr>
          <w:rFonts w:cs="Times New Roman" w:ascii="Times New Roman" w:hAnsi="Times New Roman"/>
          <w:bCs/>
          <w:color w:val="000000"/>
          <w:sz w:val="28"/>
          <w:szCs w:val="28"/>
        </w:rPr>
        <w:t xml:space="preserve"> – в ходе исследования были использованы метод сравнительного анализа, сравнительно-исторический, историко-системный, анализ</w:t>
      </w:r>
      <w:r>
        <w:rPr>
          <w:rFonts w:cs="Times New Roman" w:ascii="Times New Roman" w:hAnsi="Times New Roman"/>
          <w:bCs/>
          <w:color w:val="000000"/>
          <w:sz w:val="28"/>
          <w:szCs w:val="28"/>
          <w:lang w:val="ky-KG"/>
        </w:rPr>
        <w:t>ир</w:t>
      </w:r>
      <w:r>
        <w:rPr>
          <w:rFonts w:cs="Times New Roman" w:ascii="Times New Roman" w:hAnsi="Times New Roman"/>
          <w:bCs/>
          <w:color w:val="000000"/>
          <w:sz w:val="28"/>
          <w:szCs w:val="28"/>
        </w:rPr>
        <w:t>ование и др. методы.</w:t>
      </w:r>
    </w:p>
    <w:p>
      <w:pPr>
        <w:pStyle w:val="Normal"/>
        <w:spacing w:lineRule="auto" w:line="240"/>
        <w:ind w:firstLine="708"/>
        <w:jc w:val="both"/>
        <w:rPr/>
      </w:pPr>
      <w:r>
        <w:rPr>
          <w:rFonts w:cs="Times New Roman" w:ascii="Times New Roman" w:hAnsi="Times New Roman"/>
          <w:b/>
          <w:bCs/>
          <w:color w:val="000000"/>
          <w:sz w:val="28"/>
          <w:szCs w:val="28"/>
        </w:rPr>
        <w:t>Научная новизна и результаты диссертационного исследования</w:t>
      </w:r>
      <w:r>
        <w:rPr>
          <w:rFonts w:cs="Times New Roman" w:ascii="Times New Roman" w:hAnsi="Times New Roman"/>
          <w:bCs/>
          <w:color w:val="000000"/>
          <w:sz w:val="28"/>
          <w:szCs w:val="28"/>
        </w:rPr>
        <w:t xml:space="preserve"> – с</w:t>
      </w:r>
      <w:r>
        <w:rPr>
          <w:rFonts w:cs="Times New Roman" w:ascii="Times New Roman" w:hAnsi="Times New Roman"/>
          <w:color w:val="000000"/>
          <w:sz w:val="28"/>
          <w:szCs w:val="28"/>
        </w:rPr>
        <w:t xml:space="preserve"> момента обретения независимости Кыргызстаном в 1991 году впервые через традиции воспитания у сегодняшнего поколения  патриотизма, исследуются  основные причины, исключительный характер репрессий 1937–1938-х гг. и определением роли жертв политических репрессий в истории. Впервые опубликованы новые факты и архивные материалы по репрессиям кыргызстанцев из архивов России, Казахстана и Кыргызст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Научно-теоретическая и практическая значимость</w:t>
      </w:r>
      <w:r>
        <w:rPr>
          <w:rFonts w:cs="Times New Roman" w:ascii="Times New Roman" w:hAnsi="Times New Roman"/>
          <w:color w:val="000000"/>
          <w:sz w:val="28"/>
          <w:szCs w:val="28"/>
        </w:rPr>
        <w:t xml:space="preserve"> диссертации: результаты и материалы исследования могут быть использованы при подготовке спецкурсов, методических рекомендаций и научной работы.  Также материалы диссертации могут быть изучены и содействовать распространению исторического наследия нашего народа и при этом влиять на формирование национальной идеологии. </w:t>
      </w:r>
      <w:r>
        <w:rPr>
          <w:rFonts w:cs="Times New Roman" w:ascii="Times New Roman" w:hAnsi="Times New Roman"/>
          <w:color w:val="000000"/>
          <w:sz w:val="28"/>
          <w:szCs w:val="28"/>
          <w:lang w:val="ky-KG"/>
        </w:rPr>
        <w:t xml:space="preserve"> </w:t>
      </w:r>
    </w:p>
    <w:p>
      <w:pPr>
        <w:pStyle w:val="Normal"/>
        <w:tabs>
          <w:tab w:val="clear" w:pos="708"/>
          <w:tab w:val="left" w:pos="72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Normal"/>
        <w:shd w:fill="FCFCFC"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hd w:fill="FCFCFC"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CFCFC"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CFCFC"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CFCFC"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CFCFC"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CFCFC"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CFCFC" w:val="clear"/>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sz w:val="28"/>
          <w:szCs w:val="28"/>
          <w:lang w:val="en-US"/>
        </w:rPr>
        <w:t xml:space="preserve">                                          </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SUMMARY</w:t>
      </w:r>
    </w:p>
    <w:p>
      <w:pPr>
        <w:pStyle w:val="Normal"/>
        <w:shd w:fill="FCFCFC" w:val="clear"/>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 xml:space="preserve">Thesis </w:t>
      </w:r>
      <w:r>
        <w:rPr>
          <w:rFonts w:cs="Times New Roman" w:ascii="Times New Roman" w:hAnsi="Times New Roman"/>
          <w:b/>
          <w:color w:val="222222"/>
          <w:sz w:val="28"/>
          <w:szCs w:val="28"/>
          <w:lang w:val="en-US"/>
        </w:rPr>
        <w:t>Baydildeeva Zhumagul Ryskulbekovicha</w:t>
      </w:r>
      <w:r>
        <w:rPr>
          <w:rFonts w:cs="Times New Roman" w:ascii="Times New Roman" w:hAnsi="Times New Roman"/>
          <w:color w:val="222222"/>
          <w:sz w:val="28"/>
          <w:szCs w:val="28"/>
          <w:lang w:val="en-US"/>
        </w:rPr>
        <w:t xml:space="preserve"> </w:t>
      </w:r>
      <w:r>
        <w:rPr>
          <w:rFonts w:cs="Times New Roman" w:ascii="Times New Roman" w:hAnsi="Times New Roman"/>
          <w:b/>
          <w:color w:val="000000"/>
          <w:sz w:val="28"/>
          <w:szCs w:val="28"/>
          <w:lang w:val="en-US"/>
        </w:rPr>
        <w:t>on the theme “Political repressions in Kyrgyzstan in 1937-1938 and its victims” on competition of a scientific degree of the candidate of Sciences degree, speciality 07.00.02 –native history</w:t>
      </w:r>
    </w:p>
    <w:p>
      <w:pPr>
        <w:pStyle w:val="Normal"/>
        <w:shd w:fill="FCFCFC" w:val="clear"/>
        <w:spacing w:lineRule="auto" w:line="240" w:before="0" w:after="0"/>
        <w:jc w:val="both"/>
        <w:rPr/>
      </w:pPr>
      <w:r>
        <w:rPr>
          <w:rFonts w:cs="Times New Roman" w:ascii="Times New Roman" w:hAnsi="Times New Roman"/>
          <w:b/>
          <w:color w:val="000000"/>
          <w:sz w:val="28"/>
          <w:szCs w:val="28"/>
          <w:lang w:val="en-US"/>
        </w:rPr>
        <w:br/>
        <w:t xml:space="preserve">         Keywords:</w:t>
      </w:r>
      <w:r>
        <w:rPr>
          <w:rFonts w:cs="Times New Roman" w:ascii="Times New Roman" w:hAnsi="Times New Roman"/>
          <w:color w:val="000000"/>
          <w:sz w:val="28"/>
          <w:szCs w:val="28"/>
          <w:lang w:val="en-US"/>
        </w:rPr>
        <w:t xml:space="preserve"> Kyrgyzstan, repression, administrative-command method, political repression of the intelligentsia, enemies of the people, rehabilitation, political environment.    </w:t>
      </w:r>
    </w:p>
    <w:p>
      <w:pPr>
        <w:pStyle w:val="Normal"/>
        <w:shd w:fill="FCFCFC" w:val="clear"/>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p>
    <w:p>
      <w:pPr>
        <w:pStyle w:val="Normal"/>
        <w:shd w:fill="FCFCFC" w:val="clear"/>
        <w:spacing w:lineRule="auto" w:line="240" w:before="0" w:after="0"/>
        <w:jc w:val="both"/>
        <w:rPr/>
      </w:pP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Object of research</w:t>
      </w:r>
      <w:r>
        <w:rPr>
          <w:rFonts w:cs="Times New Roman" w:ascii="Times New Roman" w:hAnsi="Times New Roman"/>
          <w:color w:val="000000"/>
          <w:sz w:val="28"/>
          <w:szCs w:val="28"/>
          <w:lang w:val="en-US"/>
        </w:rPr>
        <w:t xml:space="preserve"> is the political repressions in Kyrgyzstan in 1937–1938.</w:t>
      </w:r>
    </w:p>
    <w:p>
      <w:pPr>
        <w:pStyle w:val="Normal"/>
        <w:shd w:fill="FCFCFC" w:val="clear"/>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CFCFC" w:val="clear"/>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The purpose</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of the research</w:t>
      </w:r>
      <w:r>
        <w:rPr>
          <w:rFonts w:cs="Times New Roman" w:ascii="Times New Roman" w:hAnsi="Times New Roman"/>
          <w:color w:val="000000"/>
          <w:sz w:val="28"/>
          <w:szCs w:val="28"/>
          <w:lang w:val="en-US"/>
        </w:rPr>
        <w:t xml:space="preserve"> is based on archival materials and research materials, as well as in literary, historical-documentary proceedings and considered the positive and negative trends with scientific objectivity, to investigate the root causes and character, also the consequences of political repressions in 1937–1938 years in Kyrgyzstan and its results.</w:t>
      </w:r>
    </w:p>
    <w:p>
      <w:pPr>
        <w:pStyle w:val="Normal"/>
        <w:shd w:fill="FCFCFC" w:val="clear"/>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br/>
        <w:t xml:space="preserve">        </w:t>
      </w:r>
      <w:r>
        <w:rPr>
          <w:rFonts w:cs="Times New Roman" w:ascii="Times New Roman" w:hAnsi="Times New Roman"/>
          <w:b/>
          <w:color w:val="000000"/>
          <w:sz w:val="28"/>
          <w:szCs w:val="28"/>
          <w:lang w:val="en-US"/>
        </w:rPr>
        <w:t>Methods of the research</w:t>
      </w:r>
      <w:r>
        <w:rPr>
          <w:rFonts w:cs="Times New Roman" w:ascii="Times New Roman" w:hAnsi="Times New Roman"/>
          <w:color w:val="000000"/>
          <w:sz w:val="28"/>
          <w:szCs w:val="28"/>
          <w:lang w:val="en-US"/>
        </w:rPr>
        <w:t xml:space="preserve"> the study has used a method of comparative analysis the comparative-historical, historical systematic, analysis and other methods.</w:t>
        <w:br/>
      </w:r>
      <w:r>
        <w:rPr>
          <w:rFonts w:cs="Times New Roman" w:ascii="Times New Roman" w:hAnsi="Times New Roman"/>
          <w:b/>
          <w:color w:val="000000"/>
          <w:sz w:val="28"/>
          <w:szCs w:val="28"/>
          <w:lang w:val="en-US"/>
        </w:rPr>
        <w:t xml:space="preserve">      </w:t>
      </w:r>
    </w:p>
    <w:p>
      <w:pPr>
        <w:pStyle w:val="Normal"/>
        <w:shd w:fill="FCFCFC" w:val="clear"/>
        <w:spacing w:lineRule="auto" w:line="240" w:before="0" w:after="0"/>
        <w:jc w:val="both"/>
        <w:rPr/>
      </w:pP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Scientific novelty of research</w:t>
      </w:r>
      <w:r>
        <w:rPr>
          <w:rFonts w:cs="Times New Roman" w:ascii="Times New Roman" w:hAnsi="Times New Roman"/>
          <w:color w:val="000000"/>
          <w:sz w:val="28"/>
          <w:szCs w:val="28"/>
          <w:lang w:val="en-US"/>
        </w:rPr>
        <w:t xml:space="preserve"> since gaining independence Kyrgyzstan in 1991 for the first time through the traditions of upbringing the present generation of patriotism, to explore the main reasons, the exceptional nature of the repression of 1937–1938's, and the determination of the role of victims of political repressions in history. First published new facts and archival materials on the repression of Kyrgyzstanis from the archives of Russia, Kazakhstan and Kyrgyzstan. </w:t>
        <w:br/>
        <w:t xml:space="preserve">      </w:t>
      </w:r>
    </w:p>
    <w:p>
      <w:pPr>
        <w:pStyle w:val="Normal"/>
        <w:shd w:fill="FCFCFC" w:val="clear"/>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Scientific-theoretical and practical significance of the thesis:</w:t>
      </w:r>
      <w:r>
        <w:rPr>
          <w:rFonts w:cs="Times New Roman" w:ascii="Times New Roman" w:hAnsi="Times New Roman"/>
          <w:color w:val="000000"/>
          <w:sz w:val="28"/>
          <w:szCs w:val="28"/>
          <w:lang w:val="en-US"/>
        </w:rPr>
        <w:t xml:space="preserve"> results and research materials can be used in the preparation of special courses, methodological recommendations and scientific work. Also materials of the dissertation can be explored and promote historical heritage of our people and to influence the formation of national ideology.</w:t>
      </w:r>
    </w:p>
    <w:p>
      <w:pPr>
        <w:pStyle w:val="Normal"/>
        <w:tabs>
          <w:tab w:val="clear" w:pos="708"/>
          <w:tab w:val="left" w:pos="720" w:leader="none"/>
        </w:tabs>
        <w:spacing w:lineRule="auto" w:line="240" w:before="0" w:after="0"/>
        <w:ind w:left="720" w:hanging="72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0JanArial">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0JanArial;Arial" w:hAnsi="0JanArial;Arial" w:cs="Times New Roman"/>
      <w:sz w:val="20"/>
      <w:szCs w:val="20"/>
    </w:rPr>
  </w:style>
  <w:style w:type="character" w:styleId="Style18">
    <w:name w:val="Верхний колонтитул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360" w:before="0" w:after="0"/>
    </w:pPr>
    <w:rPr>
      <w:rFonts w:ascii="Times New Roman" w:hAnsi="Times New Roman" w:eastAsia="Calibri" w:cs="Times New Roman"/>
      <w:sz w:val="28"/>
      <w:szCs w:val="28"/>
      <w:lang w:val="ky-K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pacing w:lineRule="auto" w:line="240" w:before="0" w:after="0"/>
      <w:ind w:firstLine="720"/>
      <w:jc w:val="both"/>
    </w:pPr>
    <w:rPr>
      <w:rFonts w:ascii="0JanArial;Arial" w:hAnsi="0JanArial;Arial" w:eastAsia="Calibri" w:cs="0JanArial;Arial"/>
      <w:sz w:val="20"/>
      <w:szCs w:val="20"/>
      <w:lang w:val="en-US"/>
    </w:rPr>
  </w:style>
  <w:style w:type="paragraph" w:styleId="Header">
    <w:name w:val="Header"/>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7:15:00Z</dcterms:created>
  <dc:creator>Admin</dc:creator>
  <dc:description/>
  <cp:keywords/>
  <dc:language>en-US</dc:language>
  <cp:lastModifiedBy>User</cp:lastModifiedBy>
  <cp:lastPrinted>2014-02-27T09:31:00Z</cp:lastPrinted>
  <dcterms:modified xsi:type="dcterms:W3CDTF">2014-02-27T12:28:00Z</dcterms:modified>
  <cp:revision>49</cp:revision>
  <dc:subject/>
  <dc:title/>
</cp:coreProperties>
</file>