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ЫРГЫЗ  РЕСПУБЛИКАСЫ УЛУТТУК ИЛИМДЕР АКАДЕМИЯСЫ </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ЫХ ЖАНА МАДАНИЙ МУРАС ИНСТИТУТУ</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КАЗАКСТАН РЕСПУБЛИКАСЫ Ш.Ш. УАЛИХАНОВ АТЫНДАГЫ ТАРЫХ ЖАНА ЭТНОЛОГИЯ ИНСТИТУТУ</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Д И С С Е Р Т А Ц И Я Л Ы К   К Е Ң Е Ш</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Д.07.13.015</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t>Кол жазма укугунда</w:t>
      </w:r>
    </w:p>
    <w:p>
      <w:pPr>
        <w:pStyle w:val="Normal"/>
        <w:spacing w:lineRule="auto" w:line="240" w:before="0" w:after="20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КИШЕВА ЗАБИРА СЫПАТАЕВНА</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КАЗАКТЫН САЛТТУУ МУЗЫКАЛЫК АСПАПТАРЫ</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ЫХЫЙ-ЭТНОГРАФИЯЛЫК ИЗИЛДӨӨ)</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Адистиги: 07.00.07 – «Этнография, этнология жана антропология»</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Тарых илимдеринин кандидаты окумуштуулук даражасын</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изденип алуу үчүн жазылган диссертациянын</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А в т о р е ф е р а т ы</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Бишкек – 2014</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Диссертациялык иш Кыргыз Республикасы Улуттук илимдер академиясынын Тарых жана маданий мурас институту менен Казакстан Республикасынын Тарых жана этнология институтунда даярдалды</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b/>
          <w:sz w:val="28"/>
          <w:szCs w:val="28"/>
          <w:lang w:val="kk-KZ"/>
        </w:rPr>
        <w:t>Илимий жетекчилер:</w:t>
      </w:r>
      <w:r>
        <w:rPr>
          <w:rFonts w:cs="Times New Roman" w:ascii="Times New Roman" w:hAnsi="Times New Roman"/>
          <w:sz w:val="28"/>
          <w:szCs w:val="28"/>
          <w:lang w:val="kk-KZ"/>
        </w:rPr>
        <w:t xml:space="preserve">  тарых илимдеринин доктору, профессор </w:t>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ж.Дж. Джунушалиев.</w:t>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арых илимдеринин доктору</w:t>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tab/>
        <w:tab/>
        <w:tab/>
        <w:tab/>
        <w:t xml:space="preserve"> А.У. Токтабай.</w:t>
      </w:r>
    </w:p>
    <w:p>
      <w:pPr>
        <w:pStyle w:val="Normal"/>
        <w:spacing w:lineRule="auto" w:line="240" w:before="0" w:after="20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Расмий оппоненттер: </w:t>
      </w:r>
      <w:r>
        <w:rPr>
          <w:rFonts w:cs="Times New Roman" w:ascii="Times New Roman" w:hAnsi="Times New Roman"/>
          <w:sz w:val="28"/>
          <w:szCs w:val="28"/>
          <w:lang w:val="kk-KZ"/>
        </w:rPr>
        <w:t>тарых илимдеринин доктору, профессор</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 xml:space="preserve"> А.Б. Калыш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тарых илимдеринин кандидаты, доцен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 xml:space="preserve"> А.З. Жапаров</w:t>
      </w:r>
    </w:p>
    <w:p>
      <w:pPr>
        <w:pStyle w:val="Normal"/>
        <w:spacing w:lineRule="auto" w:line="240" w:before="0" w:after="20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b/>
          <w:sz w:val="28"/>
          <w:szCs w:val="28"/>
          <w:lang w:val="kk-KZ"/>
        </w:rPr>
        <w:t xml:space="preserve">Жетектөөчү мекеме:   </w:t>
      </w:r>
      <w:r>
        <w:rPr>
          <w:rFonts w:cs="Times New Roman" w:ascii="Times New Roman" w:hAnsi="Times New Roman"/>
          <w:sz w:val="28"/>
          <w:szCs w:val="28"/>
          <w:lang w:val="kk-KZ"/>
        </w:rPr>
        <w:t>Казакстан Республикасыны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Л.Н. Гумилев атындагы</w:t>
      </w:r>
    </w:p>
    <w:p>
      <w:pPr>
        <w:pStyle w:val="Normal"/>
        <w:spacing w:lineRule="auto" w:line="240"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уразия Улуттук  университетинин археология жана </w:t>
      </w:r>
    </w:p>
    <w:p>
      <w:pPr>
        <w:pStyle w:val="Normal"/>
        <w:spacing w:lineRule="auto" w:line="240" w:before="0" w:after="200"/>
        <w:ind w:left="2124" w:firstLine="708"/>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этнология кафедрасы    </w:t>
      </w:r>
    </w:p>
    <w:p>
      <w:pPr>
        <w:pStyle w:val="Normal"/>
        <w:spacing w:lineRule="auto" w:line="240" w:before="0" w:after="200"/>
        <w:ind w:left="2124" w:firstLine="708"/>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иссертация 2014-жылдын «31» октябрында саат 16-00 Кыргыз Республикасы Улуттук илимдер академиясынын Тарых жана маданий мурас институтунун жана Ж.Баласагын атындагы Кыргыз улуттук университетинин алдындагы докторлук (кандидаттык) диссертацияларды коргоочу Д.07.13.015 Диссертациялык кеңештин жыйынында корголо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ареги: 720072, Бишкек шаары, Ж. Баласагын атындагы Кыргыз Улуттук университети, Фрунзе көчөсү №547.</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иссертациянын кол жазмасы менен Кыргыз Республикасынын                   Улуттук илимдер академиясынын Борбордук китепканасынан таанышууга боло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втореферат 2014-ж. «</w:t>
      </w:r>
      <w:r>
        <w:rPr>
          <w:rFonts w:cs="Times New Roman" w:ascii="Times New Roman" w:hAnsi="Times New Roman"/>
          <w:sz w:val="28"/>
          <w:szCs w:val="28"/>
          <w:lang w:val="en-US"/>
        </w:rPr>
        <w:t>1</w:t>
      </w:r>
      <w:bookmarkStart w:id="0" w:name="_GoBack"/>
      <w:bookmarkEnd w:id="0"/>
      <w:r>
        <w:rPr>
          <w:rFonts w:cs="Times New Roman" w:ascii="Times New Roman" w:hAnsi="Times New Roman"/>
          <w:sz w:val="28"/>
          <w:szCs w:val="28"/>
          <w:lang w:val="kk-KZ"/>
        </w:rPr>
        <w:t>» октябрда таркатылд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дистештирилген кеңештин</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кумуштуу катчыс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ых илимдеринин доктору                                         Ч.Ж. Турдалиева</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k-KZ"/>
        </w:rPr>
        <w:t>ЭМГЕКТИН ЖАЛПЫ МҮНӨЗДӨМӨСҮ</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манын актуалдуулугу </w:t>
      </w:r>
      <w:r>
        <w:rPr>
          <w:rFonts w:cs="Times New Roman" w:ascii="Times New Roman" w:hAnsi="Times New Roman"/>
          <w:sz w:val="28"/>
          <w:szCs w:val="28"/>
          <w:lang w:val="kk-KZ"/>
        </w:rPr>
        <w:t xml:space="preserve">бир катар факторлор менен түшүндүрүлөт. Эмгекте көөнө доорлордон баштап  XX кылымдын аягына чейинки мезгилдеги казактын салттуу музыкалык мурастарын археологиялык жана тарыхый-этнографиялык багыттагы изилдөөнүн негизги жыйынтыктары жасалды. XXI кылымдын башындагы ааламдашуу жараяны, компьютердик технология коомдук өнүгүүгө таасирин берип жатканы ачык эле сезилип жатат. Мындай шарттарда салттуу маданияттын көптөгөн баалуу нускалары күндөлүк жашоодон четтеп калууда. Ошол эле мезгилде алардын баалуулугу  артып  элдик көөнөргүс мураска айланып жатат. Ошондуктан күнү бүгүнкүгө чейин терең изилденбей келген  казактын салттуу музыкалык аспаптарын археологиялык жана тарыхый-этнографиялык өңүттөн изилдөө актуалдуу маселелердин бири болуп эсептеле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лттуу музыкалык аспаптар – элдик маданияттын эзелки нускаларынын бирине жатат. Ал заттык маданияттын тармагы болуу менен, эстетикалык өнөрдүн, турмуштук зарылчылыктын бир бөлүгү ирээтинде руханий маданиятка кызмат кыла турган касиетке ээ. Ошондуктан казактын салттуу музыкалык аспаптарын изилдөө башка тиешеси бар илимдер менен катар эле этнография үчүн да эң бир зарыл,</w:t>
      </w:r>
      <w:r>
        <w:rPr>
          <w:rFonts w:cs="Times New Roman" w:ascii="Times New Roman" w:hAnsi="Times New Roman"/>
          <w:sz w:val="28"/>
          <w:szCs w:val="28"/>
          <w:lang w:val="ky-KG"/>
        </w:rPr>
        <w:t xml:space="preserve"> маанилүү</w:t>
      </w:r>
      <w:r>
        <w:rPr>
          <w:rFonts w:cs="Times New Roman" w:ascii="Times New Roman" w:hAnsi="Times New Roman"/>
          <w:sz w:val="28"/>
          <w:szCs w:val="28"/>
          <w:lang w:val="kk-KZ"/>
        </w:rPr>
        <w:t xml:space="preserve"> иштерден болуп саналат. Көөнө музыкалык аспаптардын этникалык башаты менен тарыхы, биздин заманыбызга чейинки өмүр сүргөн эзелки этностор, </w:t>
      </w:r>
      <w:r>
        <w:rPr>
          <w:rFonts w:cs="Times New Roman" w:ascii="Times New Roman" w:hAnsi="Times New Roman"/>
          <w:sz w:val="28"/>
          <w:szCs w:val="28"/>
          <w:lang w:val="ky-KG"/>
        </w:rPr>
        <w:t>алардын</w:t>
      </w:r>
      <w:r>
        <w:rPr>
          <w:rFonts w:cs="Times New Roman" w:ascii="Times New Roman" w:hAnsi="Times New Roman"/>
          <w:sz w:val="28"/>
          <w:szCs w:val="28"/>
          <w:lang w:val="kk-KZ"/>
        </w:rPr>
        <w:t xml:space="preserve"> жашоо-салты, турмуштук көз караштары, диний-ишенимдери менен байланыштуу болуп кел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узыкалык аспаптар өз мезгилине карата бирде жок болсо, бирде өнүгүп, убакыттын өтүшү менен ар түрдүү өзгөрүүлөргө дуушар болгондуктан, аларды тарыхый-</w:t>
      </w:r>
      <w:r>
        <w:rPr>
          <w:rFonts w:cs="Times New Roman" w:ascii="Times New Roman" w:hAnsi="Times New Roman"/>
          <w:sz w:val="28"/>
          <w:szCs w:val="28"/>
          <w:lang w:val="ky-KG"/>
        </w:rPr>
        <w:t xml:space="preserve">этнографиялык өңүттө </w:t>
      </w:r>
      <w:r>
        <w:rPr>
          <w:rFonts w:cs="Times New Roman" w:ascii="Times New Roman" w:hAnsi="Times New Roman"/>
          <w:sz w:val="28"/>
          <w:szCs w:val="28"/>
          <w:lang w:val="kk-KZ"/>
        </w:rPr>
        <w:t>бүгүнкү күндүн талабына ылайык  изилдөө башкы милдет болуп саналат. Казак калкынын салттуу музыкалык аспаптарынын тарыхы, багыттары  олуттуу илимий изилдөөгө алынды деп айта албайбыз. Салттуу музыкалык аспаптар системасы  тарых, этнография, археология, акустика, кол өнөр</w:t>
      </w:r>
      <w:r>
        <w:rPr>
          <w:rFonts w:cs="Times New Roman" w:ascii="Times New Roman" w:hAnsi="Times New Roman"/>
          <w:sz w:val="28"/>
          <w:szCs w:val="28"/>
          <w:lang w:val="ky-KG"/>
        </w:rPr>
        <w:t>чүлүк</w:t>
      </w:r>
      <w:r>
        <w:rPr>
          <w:rFonts w:cs="Times New Roman" w:ascii="Times New Roman" w:hAnsi="Times New Roman"/>
          <w:sz w:val="28"/>
          <w:szCs w:val="28"/>
          <w:lang w:val="kk-KZ"/>
        </w:rPr>
        <w:t xml:space="preserve">, дин таануу, зат таануу, фольклор, адабият, музыка таануу сыяктуу илимдер менен тыгыз байланыштуу. Ошондуктан салттуу музыкалык аспаптарды аткаруучулук жана ноталык системанын негизинде эмес, тарыхый-этнолграфиялык жактан, элдин каада-салты менен көз караштарынын негизинде үн аспаптары катары колдонулушуна карай караштырабыз. Себеби, алар алгач музыкалык аспап эмес, турмуш аракетине байланыштуу катуу добуш чыгаруучу куралдар катары пайда болгон. Ошол себептен аларды элдин салт-санаасы, үрп-адаты, диний ишеними, культтук-магиялык көз караштарына байланыштуу колдонулган добуш куралдары катары караштыруу максаты көздөлдү.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либиздин када-салтын, руханий-материалдык маданиятын, этнографиясы менен археологиясын жана башка тармактарын реалдуу түрдө караштырган эмгектер корголуп, бир катары жарыкка чыгып, улуттук мурасты  сактоого оң таасир берүүдө. Тилекке каршы, мындай изилдөөлөрдүн катарынан казактын салттуу музыкалык аспаптары  тууралуу эмгек али да орун ала элек. Элдин тарыхынын тамыры байыркы кылымдардан башталса, материалдык жана руханий мурастардын калыптанышы да ошол мезгилдер менен бирге каралат. Ошондуктан изилд</w:t>
      </w:r>
      <w:r>
        <w:rPr>
          <w:rFonts w:cs="Times New Roman" w:ascii="Times New Roman" w:hAnsi="Times New Roman"/>
          <w:sz w:val="28"/>
          <w:szCs w:val="28"/>
          <w:lang w:val="ky-KG"/>
        </w:rPr>
        <w:t>өө объектиси болгон</w:t>
      </w:r>
      <w:r>
        <w:rPr>
          <w:rFonts w:cs="Times New Roman" w:ascii="Times New Roman" w:hAnsi="Times New Roman"/>
          <w:sz w:val="28"/>
          <w:szCs w:val="28"/>
          <w:lang w:val="kk-KZ"/>
        </w:rPr>
        <w:t xml:space="preserve"> салттуу музыкалык аспаптарды  эл турмушунун ажырагыс бир тармагы деп эсептейбиз.</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 аспап таануу илими эгемендүлүккө жетишкенге чейин «түрү улуттук, мазмуну социалистик» сыпатта болуп, «советтик аспап таануу илими» деген орток түшүнүк менен өмүр сүрүп келди. Салттуу музыкалык аспаптар элдин тарыхы, руханий маданиятты өнүктүрүүдөгү аракеттери менен ар дайым айкалышта болуп  келе жаткан илимий багыт. Терең изилдөөсүз ал багыттар өнүкпөйт, цивилизациянын көчүнө кошула албайт. Кээ бир адистер улуттук музыкалык аспаптарды тек кана күү-обондордун куралы катары кабыл алып, аларды калыбына келтирүү, санын көбөйтүү, эсебин алуу, музейлерде сактоо деп гана түшүнөт. Бул өтө тар маанидеги түшүнүк жана алардын тереңге кеткен тарыхын чектөө болуп санала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тнология маселелеринин кайсынысы болбосун, адам – коом – жаратылыштын  ортосундагы кылымдар бою калыптанган карым-катынаштарын ар тараптуу изилдөөнү талап кылат. Анын бири ушул диссертациялык ишке негиз болуп жаткан «Казактын салттуу музыкалык аспаптарын тарыхый-этнографиялык изилдөө» темасы. Бул эмгек аркылуу алар, биринчи жолу, тарыхый-этникалык булак, маданий, диний, археологиялык, этнографиялык мурас катары изилдене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л турмушундагы үрп-адат, салт-санаа, диний ишенимдер менен башка да толуп жаткан тиричилик аракеттер, үн (музыка) чыгарган куралдардан классикалык даражага чейинки нускаларды кошо өркүндөттү. Башкача айтканда, салттуу музыкалык аспаптардын пайда болуусу, өнүгүү жолу олдоксон жасалгалоодон – жөнөкөйгө, жөнөкөйдөн – татаалга карай багыт алган аракеттерге негизделген. Аталган аспаптар социалдык карым-катнаштардын бардык жактарын камтыган, мааниси зор маданий жана тарыхый мурастардын деңгээлине чейин көтөрүлгөн. Ушу жагдайдан алганда,  музыкалык аспаптардын улуттун тарыхын билдирүүдөгү, өнөрү,  тууралуу кийнки муундарга тарбия берүү</w:t>
      </w:r>
      <w:r>
        <w:rPr>
          <w:rFonts w:cs="Times New Roman" w:ascii="Times New Roman" w:hAnsi="Times New Roman"/>
          <w:sz w:val="28"/>
          <w:szCs w:val="28"/>
          <w:lang w:val="ky-KG"/>
        </w:rPr>
        <w:t>дөгү мааниси зор</w:t>
      </w: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Теманын изилдөнүү деңгээли.</w:t>
      </w:r>
      <w:r>
        <w:rPr>
          <w:rFonts w:cs="Times New Roman" w:ascii="Times New Roman" w:hAnsi="Times New Roman"/>
          <w:sz w:val="28"/>
          <w:szCs w:val="28"/>
          <w:lang w:val="kk-KZ"/>
        </w:rPr>
        <w:t xml:space="preserve"> Казактын салттуу музыкалык аспаптарынын тарыхы менен санжырасы байыркы доорлордон башталат. Мисалы, катуу добуш чыгарган куралдардын көөнө түрлөрү  байыркы доорго таандык таш эстеликтерде, жар таштар менен үнкүрдүн боорлоруна түшүрүлгөн.  Алардын түп нуска үлгүлөрү археологиялык казуулардан да табыла баштады. Ошондой эле алардын мифология, элдик оозеки чыгармалар, байыркы замандагы өнөр феномени, космология жана маданияттын башка тармактары менен тыгыз байланышы бар экени аныкталды.  Мунун өзү салттуу музыкалык аспаптар тарыхынын өткөнүн жана бүгүнкү дэңгээлин так аныктап билүүгө мүмкүндүк берет. Мисалы, б.з.ч. үч миң жылдай мурун чамасында жар таштарга, таш балбалдар менен үңкүр боорлорунан үн (саз) аспаптары түшүрүлгөн сүрөттөр табылган [13, 38-39-бб.]. Кытай жазма булактарында андан эки жарым миң жыл мурун колдонулган көөнө аспаптар тууралуу маалыматтар белгилүү [10, 66-70-бб.].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рто кылымдын ойчулу Абунасыр ал-Фараби өз заманында музыкалык аспаптар жөнүндө теңдеши жок эмгектерди калтырган. Ал музыкалык аспаптардын түтүкчөлөрүндөгү аба күчү, кылдар  менен  сандардын кызматы жана аралык өлчөмдөрү, заты, жасоо технологиясы сыяктуу органологиялык маселелерди караган дүйнөдөгү тунгуч ойчул катары белгилүү болду [3, 323-337-бб.]. Салттуу музыкалык аспаптарга байланыштуу тарыхый маалыматтар менен булактарга тилдик, фольклордук, этнографиялык  материалдар кирет. Атап айтканда, көөнө сөздөр, аңыз-аңгемелер, баатырдык мүнөздөгү эпостор,  ырлар, дастандар сыяктуу элдик оозеки чыгармаларда байыркы музыкалык аспаптарга байланыштуу маалыматтар кезиге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ардын тарыхы менен  маданиятындагы музыкалык аспаптардын алган орду тууралуу өткөн кылымдарда бул элдин улуу талаасына келген чет элдик саякатчылар, илимпоздор менен аскер адистеринин жазбай кеткени болгон эмес. Мисалы, 1768-69 жылдарында саякатчы П.С. Паллас (1741-1811) казак талаасынын батыш бөлүгүндө кездешкен көөнө музыкалык аспаптардын сырткы көрүнүшү, ойноо ыкмасы жөнүндө үстүртөн болсо да сыпаттап өткөн [19, 330-б.]. И.Г. Георги (1729-1802) көөнө музыкалык аспаптардын колдонулушу менен түрлөрүнө мүнөздөмө берген [6, 18-б.]. Падышалык Россиянын колониялык доору өкүм сүрүп турган мезгилде, казак элинин турмуш-тиричилиги менен када-салтына кысым көрсөтүлгөн.  Жашоонун бардык чөйрөлөрүнө кийлигишүү казак улутунун  салттуу музыкалык аспаптарынын атолоорунун өзгөрүшүнө, тарыхынын бурмалоонусуна, ал тургай бир катарларынын жоюлуп кетишине алып келген.</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 талаасында кездешкен салттуу музыкалык аспаптардын түрлөрүн чогултуу үчүн падышалык Россиянын өкмөтү XVIII-XIX кк. аягында бир нече ирет атайы жана пландуу түрдө экспедицияларды уюштурган. Мындай иштердин натыйжасында көөнө музыкалык аспаптар жөнүндө алгачкы булактар менен маалыматтар жыйналат. Белгилүү түрколог-окумуштуу, академик В.В. Радлов (1837-1918) Алтай жэргесинде болгон кезинде казактар менен башка да түрк тектүү калктардын жашоо-турмушунда колдонгон музыкалык аспаптардын көптөгөн түрлөрү жөнүндө маалыматтарды калтырган [20, 2208-б.].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алттуу маданияттагы этнография үчүн маанилүү болгон тармактын бири – элдин диний ишенимдери менен жөрөлгөлөрү. Илимий тилде магиялык деп аталган бул чаралар салттуу көөнө музыкалык аспаптар тарыхы менен да байланыштуу болуп келет. Мисалы, улуу окумуштуу, саякатчы-этнограф Ш.Ш. Уалихановдун (1837-1865) эмгегинде </w:t>
      </w:r>
      <w:r>
        <w:rPr>
          <w:rFonts w:cs="Times New Roman" w:ascii="Times New Roman" w:hAnsi="Times New Roman"/>
          <w:i/>
          <w:sz w:val="28"/>
          <w:szCs w:val="28"/>
          <w:lang w:val="kk-KZ"/>
        </w:rPr>
        <w:t>кылкобыз, домбыра, дангыра</w:t>
      </w:r>
      <w:r>
        <w:rPr>
          <w:rFonts w:cs="Times New Roman" w:ascii="Times New Roman" w:hAnsi="Times New Roman"/>
          <w:sz w:val="28"/>
          <w:szCs w:val="28"/>
          <w:lang w:val="kk-KZ"/>
        </w:rPr>
        <w:t xml:space="preserve"> сыяктуу музыкалык аспаптардын диний  жана бакшылык иштерде колдонулганы баяндалат [15, 169-189-бб.]. Казак талаасына анын куш аркылуу тааралуу жөнүндөгү маалыматтары кийинки кезде жаңыдан табылган </w:t>
      </w:r>
      <w:r>
        <w:rPr>
          <w:rFonts w:cs="Times New Roman" w:ascii="Times New Roman" w:hAnsi="Times New Roman"/>
          <w:i/>
          <w:sz w:val="28"/>
          <w:szCs w:val="28"/>
          <w:lang w:val="kk-KZ"/>
        </w:rPr>
        <w:t>куш сайрауук</w:t>
      </w:r>
      <w:r>
        <w:rPr>
          <w:rFonts w:cs="Times New Roman" w:ascii="Times New Roman" w:hAnsi="Times New Roman"/>
          <w:sz w:val="28"/>
          <w:szCs w:val="28"/>
          <w:lang w:val="kk-KZ"/>
        </w:rPr>
        <w:t xml:space="preserve"> аспабынын тарыхын аныктоого мүмкүндүк бер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ир катар эмгектерде музыкалык аспаптар жасалган жыгачтардын касиети жөнүндөгү диний ишеним [11], </w:t>
      </w:r>
      <w:r>
        <w:rPr>
          <w:rFonts w:cs="Times New Roman" w:ascii="Times New Roman" w:hAnsi="Times New Roman"/>
          <w:i/>
          <w:sz w:val="28"/>
          <w:szCs w:val="28"/>
          <w:lang w:val="kk-KZ"/>
        </w:rPr>
        <w:t>коңгуроо</w:t>
      </w:r>
      <w:r>
        <w:rPr>
          <w:rFonts w:cs="Times New Roman" w:ascii="Times New Roman" w:hAnsi="Times New Roman"/>
          <w:sz w:val="28"/>
          <w:szCs w:val="28"/>
          <w:lang w:val="kk-KZ"/>
        </w:rPr>
        <w:t xml:space="preserve"> аспабынын магиялык максатта колдонуу себептери, аң-куш бейнелеринин  аспаптарга, бакшы кийимдерине колдоонулушу жана ага байланыштуу  аракеттери баяндалат [1].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лдин салттуу музыкалык аспаптары  жөнүндөгү алгачкы булактар менен маалыматтар Казакстандын Россияга кошулган мезгилдеринде (XVIII-XIX кк.) чет элдик саякатчылардын, илимпоздордун  кыскача сыпаттамалары менен жазмалары аркылуу кагаз бетине түшүрүлгөн. Алардын көпчүлүгү ошол кездеги падышалык Россиянын коомдук-социалдык өнүгүүсүнө карай ылайыкталган түрдүү көз караштагы өкүлдөр болгон.       Алар талаа табияты менен көчмөн жашоо-салтына  тиешелүү турмуш-тирчилик аракетин көрсөтүүдө түрдүү пикирлерди калтырышка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л эми алардын салттуу музыкалык аспаптарга байланыштуу маалыматтарынын көбүнчөсү бурмалаган, чакан сыпаттама, кыскача аныктама түрүндө болгон. XVIII-XIX кылымдардагы чет элдик этнографтардын мындай кыскача маалыматтары бир жагынан булак катары өтө баалуу.  Экинчи жагынан,  тек ушу чакан жазма-маалыматтар менен гана чектелүү салттуу музыкалык аспаптарды изилдөөнүн азыркы тереңдеп кеткен жүгүн көтөрө албастыгы да белгилүү болууда. Ушу жагынан алганда салттуу музыкалык аспаптар элдин маданий мурасы катары тарыхый-этнографиялык жактан илимий-изилдөөнүн объектисине айланбаганы </w:t>
      </w:r>
      <w:r>
        <w:rPr>
          <w:rFonts w:cs="Times New Roman" w:ascii="Times New Roman" w:hAnsi="Times New Roman"/>
          <w:sz w:val="28"/>
          <w:szCs w:val="28"/>
          <w:lang w:val="ky-KG"/>
        </w:rPr>
        <w:t>көрүнүп турат</w:t>
      </w: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салттуу музыкалык аспаптарына байланыштуу маалыматтар жана илимий-изилдөө тармагындагы булактар жыйнакталбаган чачыранды  бойдон кала берүүдө. Алар күнү бүгүнкүгө чейин тартипке келтирилип системага салынган</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 xml:space="preserve">эмес. Ошондуктан элдин руханий маданиятында өзгөчө зор роль ойногон улуттук музыкалык аспаптардын тарыхын бүгүнкү күндүн талабына ылайык терендете изилдөө, диссертациялык иштин мааниси менен тарыхый баалуулугун көрсөтүп тура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Изилдөөнүн максаты жана милдеттери.</w:t>
      </w:r>
      <w:r>
        <w:rPr>
          <w:rFonts w:cs="Times New Roman" w:ascii="Times New Roman" w:hAnsi="Times New Roman"/>
          <w:sz w:val="28"/>
          <w:szCs w:val="28"/>
          <w:lang w:val="kk-KZ"/>
        </w:rPr>
        <w:t xml:space="preserve"> Казактын салттуу музыкалык аспаптары мурун археологиялык жана тарыхый-этнографиялык багытта колго алынбаган темалардын бирине жатат. Бул тема советтик мезгилде да,  эгемендүүлүккө  жетишкен жылдарда да атайын иликтөөгө алынган эмес. Казак аспап таануу иши боюнча жарык көргөн  илимий эмгектер өтө аз. Анын  себеби, айрым илимпоздор аспаптуу этнографияны музыкалык</w:t>
      </w:r>
      <w:r>
        <w:rPr>
          <w:rFonts w:cs="Times New Roman" w:ascii="Times New Roman" w:hAnsi="Times New Roman"/>
          <w:sz w:val="28"/>
          <w:szCs w:val="28"/>
        </w:rPr>
        <w:t>-</w:t>
      </w:r>
      <w:r>
        <w:rPr>
          <w:rFonts w:cs="Times New Roman" w:ascii="Times New Roman" w:hAnsi="Times New Roman"/>
          <w:sz w:val="28"/>
          <w:szCs w:val="28"/>
          <w:lang w:val="kk-KZ"/>
        </w:rPr>
        <w:t>ноталуу тармак катары  бир жактуу караштырып келет. Анын кесепетинен бул тармактын элдин турмуш-тиричилиги, үрп-адаты менен диний ишенимдерине байланыштуу факторлор сыяктуу толуп жаткан  маселелерди тереңдетип изилдөөгө маани берилген эмес. Ошондуктан салттуу музыкалык аспаптар комплексин тарыхый-этнографиялык өңүттө изилдөө иши бизде илимдин эң жаш багыты катары калып отурат. Музыкалык аспаптарын  тарыхый-этнографиялык жактан изилдөө иши элдин турмуш салты менен гана эмес, аспаптуу-музыкалык археология, литофония, драмология, зат таануу (материаловедение), органология, акустика, музыкалык фольклор сыяктуу илим тармактары менен да байланыштуу. Демек, аспаптуу-этнография –  көп кырдуу, темалар алкагы кенен, илимий булактары мол тармак.</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н аспаптары ар бир тарыхый доордо адам колу аркылуу дүйнөгө келип, элдин турмуш-</w:t>
      </w:r>
      <w:r>
        <w:rPr>
          <w:rFonts w:cs="Times New Roman" w:ascii="Times New Roman" w:hAnsi="Times New Roman"/>
          <w:sz w:val="28"/>
          <w:szCs w:val="28"/>
          <w:lang w:val="ky-KG"/>
        </w:rPr>
        <w:t>тиричилиги</w:t>
      </w:r>
      <w:r>
        <w:rPr>
          <w:rFonts w:cs="Times New Roman" w:ascii="Times New Roman" w:hAnsi="Times New Roman"/>
          <w:sz w:val="28"/>
          <w:szCs w:val="28"/>
          <w:lang w:val="kk-KZ"/>
        </w:rPr>
        <w:t xml:space="preserve">, аракети менен бирге жашап келди. Аны менен бирге жоокерчилик менен чапкынчылык мезгилдеринде, жут менен ачарчылыкта, табият  кырсыктарында алардын канча бир нускалары жоголду. Мындай татаал шарттарга карабастан сакталып калгандары биздин күндөргө чейин  жетти. </w:t>
      </w:r>
      <w:r>
        <w:rPr>
          <w:rFonts w:cs="Times New Roman" w:ascii="Times New Roman" w:hAnsi="Times New Roman"/>
          <w:sz w:val="28"/>
          <w:szCs w:val="28"/>
          <w:lang w:val="ky-KG"/>
        </w:rPr>
        <w:t>Дагы</w:t>
      </w:r>
      <w:r>
        <w:rPr>
          <w:rFonts w:cs="Times New Roman" w:ascii="Times New Roman" w:hAnsi="Times New Roman"/>
          <w:sz w:val="28"/>
          <w:szCs w:val="28"/>
          <w:lang w:val="kk-KZ"/>
        </w:rPr>
        <w:t xml:space="preserve"> бир катар тыянактар археологиялык казуулардын натыйжасында аныкталды. Аңыз-аңгемелер менен акылман карыялардын оозеки маалымат-сыпаттамаларынын, диний ырым-жырымдарда сакталган салттардын элдик аспаптарды калыбына келтирүүдөгү мааниси эбегейсиз зор.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шул жактан алып караганда, эң алды менен, ар кайсы мезгилде  элдин жашоосу, турмуш-тиричилиги, каада-салты менен кошо келе жаткан көөнө музыкалык аспап</w:t>
      </w:r>
      <w:r>
        <w:rPr>
          <w:rFonts w:cs="Times New Roman" w:ascii="Times New Roman" w:hAnsi="Times New Roman"/>
          <w:sz w:val="28"/>
          <w:szCs w:val="28"/>
          <w:lang w:val="ky-KG"/>
        </w:rPr>
        <w:t>т</w:t>
      </w:r>
      <w:r>
        <w:rPr>
          <w:rFonts w:cs="Times New Roman" w:ascii="Times New Roman" w:hAnsi="Times New Roman"/>
          <w:sz w:val="28"/>
          <w:szCs w:val="28"/>
          <w:lang w:val="kk-KZ"/>
        </w:rPr>
        <w:t xml:space="preserve">арды мурда  жеткиликтүү караштырылбаган этнографиялык аспектиде  изилдөө максаты турат. Изилдөөнүн жүрүшүндө, аларды бүгүнкү көз караш менен талдап, элдин тарыхына, санжырасына  байланыштуу материалдарды илимий айлампага киргизүү зарылдыгы каралат. Аталган </w:t>
      </w:r>
      <w:r>
        <w:rPr>
          <w:rFonts w:cs="Times New Roman" w:ascii="Times New Roman" w:hAnsi="Times New Roman"/>
          <w:i/>
          <w:sz w:val="28"/>
          <w:szCs w:val="28"/>
          <w:lang w:val="kk-KZ"/>
        </w:rPr>
        <w:t>максатка</w:t>
      </w:r>
      <w:r>
        <w:rPr>
          <w:rFonts w:cs="Times New Roman" w:ascii="Times New Roman" w:hAnsi="Times New Roman"/>
          <w:sz w:val="28"/>
          <w:szCs w:val="28"/>
          <w:lang w:val="kk-KZ"/>
        </w:rPr>
        <w:t xml:space="preserve"> жетүү  үчүн төмөндөгү </w:t>
      </w:r>
      <w:r>
        <w:rPr>
          <w:rFonts w:cs="Times New Roman" w:ascii="Times New Roman" w:hAnsi="Times New Roman"/>
          <w:i/>
          <w:sz w:val="28"/>
          <w:szCs w:val="28"/>
          <w:lang w:val="kk-KZ"/>
        </w:rPr>
        <w:t>милдеттер</w:t>
      </w:r>
      <w:r>
        <w:rPr>
          <w:rFonts w:cs="Times New Roman" w:ascii="Times New Roman" w:hAnsi="Times New Roman"/>
          <w:sz w:val="28"/>
          <w:szCs w:val="28"/>
          <w:lang w:val="kk-KZ"/>
        </w:rPr>
        <w:t xml:space="preserve"> белгилен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салттуу музыкалык аспаптардын байыркы кылымдардагы архаикалык үлгүл</w:t>
      </w:r>
      <w:r>
        <w:rPr>
          <w:rFonts w:cs="Times New Roman" w:ascii="Times New Roman" w:hAnsi="Times New Roman"/>
          <w:sz w:val="28"/>
          <w:szCs w:val="28"/>
          <w:lang w:val="ky-KG"/>
        </w:rPr>
        <w:t>өрү</w:t>
      </w:r>
      <w:r>
        <w:rPr>
          <w:rFonts w:cs="Times New Roman" w:ascii="Times New Roman" w:hAnsi="Times New Roman"/>
          <w:sz w:val="28"/>
          <w:szCs w:val="28"/>
          <w:lang w:val="kk-KZ"/>
        </w:rPr>
        <w:t xml:space="preserve"> менен өзгөчөлүктөрүн археология жана этнографиялык материалдардын негизинде изилдөө;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 аспаптарга байланыштуу орун алып келген  элдик жөрөлгөлөрдү, ырым-жырымдарды, культтук-магиялык кыймыл-аракеттерди, үрп-адаттарды, диний ишенимдерди анализдөө;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тамырлаш түрк калктарынын салттуу музыкалык аспаптардын сырткы көрүнүшт</w:t>
      </w:r>
      <w:r>
        <w:rPr>
          <w:rFonts w:cs="Times New Roman" w:ascii="Times New Roman" w:hAnsi="Times New Roman"/>
          <w:sz w:val="28"/>
          <w:szCs w:val="28"/>
          <w:lang w:val="ky-KG"/>
        </w:rPr>
        <w:t>өр</w:t>
      </w:r>
      <w:r>
        <w:rPr>
          <w:rFonts w:cs="Times New Roman" w:ascii="Times New Roman" w:hAnsi="Times New Roman"/>
          <w:sz w:val="28"/>
          <w:szCs w:val="28"/>
          <w:lang w:val="kk-KZ"/>
        </w:rPr>
        <w:t xml:space="preserve">үндөгү, аталыштарындагы окшоштуктарды жана кээ бир айырмачлыктарды талдоого алу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салттуу музыкалык аспаптарды илимий жактан жиктөөгө</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истемага салууга далалат кылу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алардын материалдык жана руханий маданиятка бирдей катышы бар болуп келе жаткандыгын ачып көрсөтүү;</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бүгүнкү билим берүү жана өнөр маданиятындагы тиешелүү  тармактардагы  өнүгүүгө абай салуу;</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салттуу музыкалык аспаптардын азыркы маалыматтык-технологиядагы, агымдардагы ордун аныктоо.</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Изилдөөнүн хронологиялык алкагы.</w:t>
      </w:r>
      <w:r>
        <w:rPr>
          <w:rFonts w:cs="Times New Roman" w:ascii="Times New Roman" w:hAnsi="Times New Roman"/>
          <w:sz w:val="28"/>
          <w:szCs w:val="28"/>
          <w:lang w:val="kk-KZ"/>
        </w:rPr>
        <w:t xml:space="preserve"> Эмгектин хронологиялык алкагы биздин заманыбызга чейинки IV-V м</w:t>
      </w:r>
      <w:r>
        <w:rPr>
          <w:rFonts w:cs="Times New Roman" w:ascii="Times New Roman" w:hAnsi="Times New Roman"/>
          <w:sz w:val="28"/>
          <w:szCs w:val="28"/>
          <w:lang w:val="ky-KG"/>
        </w:rPr>
        <w:t>и</w:t>
      </w:r>
      <w:r>
        <w:rPr>
          <w:rFonts w:cs="Times New Roman" w:ascii="Times New Roman" w:hAnsi="Times New Roman"/>
          <w:sz w:val="28"/>
          <w:szCs w:val="28"/>
          <w:lang w:val="kk-KZ"/>
        </w:rPr>
        <w:t>ң жылдыктардан биздин заманыбыздын  XX кылымдын аягына чейинки аралыкты камтыйт да, ушул узак мезгилдин ичинде колдонулуп келген салттуу музыкалык аспаптарды  тарыхый-этнографиялык жактан изилд</w:t>
      </w:r>
      <w:r>
        <w:rPr>
          <w:rFonts w:cs="Times New Roman" w:ascii="Times New Roman" w:hAnsi="Times New Roman"/>
          <w:sz w:val="28"/>
          <w:szCs w:val="28"/>
          <w:lang w:val="ky-KG"/>
        </w:rPr>
        <w:t>өөгө арнала</w:t>
      </w:r>
      <w:r>
        <w:rPr>
          <w:rFonts w:cs="Times New Roman" w:ascii="Times New Roman" w:hAnsi="Times New Roman"/>
          <w:sz w:val="28"/>
          <w:szCs w:val="28"/>
          <w:lang w:val="kk-KZ"/>
        </w:rPr>
        <w:t xml:space="preserve">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Эмгектин методологиялык негизи. </w:t>
      </w:r>
      <w:r>
        <w:rPr>
          <w:rFonts w:cs="Times New Roman" w:ascii="Times New Roman" w:hAnsi="Times New Roman"/>
          <w:sz w:val="28"/>
          <w:szCs w:val="28"/>
          <w:lang w:val="kk-KZ"/>
        </w:rPr>
        <w:t xml:space="preserve">Эмгектин автору изилдөөнүн жүрүшүндө чет элдердин, Россия, Орто Азия менен Казакстандын көрүнүктүү тарыхчылары, этнографтары, археологдору, аспап таануучулары менен чеберлеринин эмгектериндеги салттуу маданият жөнүндөгү илимий-теориялык пикирлерин негиз кылып алды. Иште көтөрүлгөн маселелерди чагылдырууда тарыхый-этнографиялык нуктагы изилдөөнүн негизи болуп саналган тарыхый-салыштырма ыкмасы колдонулд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арыхый-этнографиялык булактарды маалыматтардын хронологиясы менен салыштырып талдоо ыкмасы көңүлдүн борборунда болду. Иште колдонулган тарыхый-хронологиялык ыкмада элдин жашоосундагы маданиятка байланышкан маселелери бирге изилденди. Ансыз изилденип жаткан теманын олуттуулугу менен мааниси солгундап калат. Ал эми салыштырып изилдөөдө колдонулган материалдар салттуу музыкалык аспаптардын өлкөнүн аймактары боюнча таралуусун аныктоого мүмкүндүк берет. Атап айтканда, ар кайсы доорлордо көчмөн жашоо салты мүнөздүү болуп келген тайпалар менен калктардын этнографиясында кездешкен булактарды изилдөө аркылуу аспаптардын кээ бир этникалык өзгөчөлүктөрү менен сейрек үлгүлөрүн, затын аныктоого мүмкүн болд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алыштырып талдоо ыкмасы булактар менен илимий эмгектерде камтылган аныктоолор менен шилтеме-маалыматтардын тактыгына шайкеш жасалды. Алардын ар кандай дэңгээлде экендиги да эске алынды. Элдин күндөлүк тиричилиги менен жашоо салтындагы чарбачылык турмуштун аракетинен жаралган материалдык маданияттын салттуу музыкалык аспаптарга байланыштуу багыттары  атайы жиктөөгө алынды. Аны менен бирге, аспаптарга байланыштуу болуп келген магиялык-мистикалык, культтук чаралар жөнүндөгү окшоштуктар кара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Улуттук музыкалык аспаптарды илимий жиктөө менен системага салуу Г.Г. Дрегер, К. Закс, С. Субаналиев, Б. Сарыбаев, В. Кароматов сыяктуу окумуштуулар жасаган тажрыйбага таянып аткарылды. Бирок аталган авторлордун эмгектери ошол эле калыбында колдонулду дегенге болбойт. Диссертациялык иликтөө аркылуу белгилүү изилдөөчү Б.Ш. Сарыбаев тарабынан мындан кырк жыл мурун жазылган улуттук музыкалык аспаптардын үн өзгөчөлүктөрүнө арналган эмгегиндеги жиктөө үлгүсүнө бүгүнкү күндүн талабына шайкеш келген толуктоолор киргизил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аш эстеликтер менен петроглифтерде чагылдырылган музыкалык аспаптардын көөнө сүрөттөрү казак талаасынын көп жеринен кездешет. Ушул өзгөчөлүк менен кубулушту изилдөөдө аспаптуу-литофония тармагы каралары белгилүү. Тармактын мааниси тууралуу түшүнүк казак аспап таануучуларынын арасында жетишсиз болуп келгендиктен, алардын мурун-кийин жарыяланган эмгектеринде бул маселеге байлагыштуу эч нерсе айтылбайт. Мындай кемчиликти эске алып, диссертациялык эмгектин алкагында алгачкы  жолу  музыкалык аспаптардын аймактар  боюнча таралуу карталары даярдалды. Биринчи жолу сунушталып жаткан бул карталардын кийинки муундагы изилдөөчүлөр үчүн адистик курал иретинде маанилүү деп айтууга болот. Салттуу музыкалык аспаптарды тарыхый-этнографиялык жактан терең изилдөөдөгү бул ыкмалар, бүгүнкү маданий-маалыматтык агымдар, жаңы технология жана аспап таануу ишиндеги соңку жетишкендиктерди көңүлгө алуунун негизинде пайдаланы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Изилдөө ишинин булактары.</w:t>
      </w:r>
      <w:r>
        <w:rPr>
          <w:rFonts w:cs="Times New Roman" w:ascii="Times New Roman" w:hAnsi="Times New Roman"/>
          <w:sz w:val="28"/>
          <w:szCs w:val="28"/>
          <w:lang w:val="kk-KZ"/>
        </w:rPr>
        <w:t xml:space="preserve"> Казак тарыхына, көөнө маданияты менен өнөр салтына байланыштуу жазылган булактарда изилдөөнүн темасына байланыштуу маалыматтар аз эмес. Мисалы, салттуу музыкалык аспаптардын тарыхын терең  изилдөөнүн булактарына  диссертацияда кеңири колдонулган неолит (б.з.ч. IV-III), коло (б.з.ч. VII-VI) доорлорундагы археологиялык табылгалар кирет.   Аны менен бирге, көөнө түрк (б.з. V-VIII кк.) мезгилиндеги темага байланыштуу бай маалыматтар, таш эстеликтеринде, балбал-терракот таштарында камтылган. Ошондой эле көөнө кыпчак (б.з. IX-XII кк.) кылымы жана орто кылымда (XV-XVIII кк.)  археологиялык  казуулардан табылган түп аспаптардын изилдөө булак катары аткарган кызматы зор.</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бунасыр ал-Фараби (870-950), Абдурахман Жами (1714-1492), XIII-XVII кылымдар</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аралыгында казак жергесине келген биринчи чет элдик саякатчылар Марко Поло (1254-1323), И.Г. Георги (1729-1802), П. Паллас (1741-1811) ж. б. калтырган маалыматтары эске алынды. Аны менен бирге ушулардын жолун улап XVIII-XIX кылымдарда саякаттап, эл тарыхы менен этнографиясын изилдөө иштерин жүргүзгөн В.В. Радлов (1837-1918), А.Ф. Эйхгорн (1844-1909), Н.Ф. Финдейзен (1868-1928), Г.Н. Потанин (1835-1920), улуттук окумуштуулар Ш.Ш. Уалиханов (1835-1865), А. Диваев (1855-1933) ж.б. эмгектериндеги салттуу музыкалык аспаптарга байланыштуу бир кыйла кызыктуу маалыматтар кезиге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ыйырманчы кылымдын 1930-1980 жылдар аралыгында мурунку Ке</w:t>
      </w:r>
      <w:r>
        <w:rPr>
          <w:rFonts w:cs="Times New Roman" w:ascii="Times New Roman" w:hAnsi="Times New Roman"/>
          <w:sz w:val="28"/>
          <w:szCs w:val="28"/>
          <w:lang w:val="ky-KG"/>
        </w:rPr>
        <w:t>ң</w:t>
      </w:r>
      <w:r>
        <w:rPr>
          <w:rFonts w:cs="Times New Roman" w:ascii="Times New Roman" w:hAnsi="Times New Roman"/>
          <w:sz w:val="28"/>
          <w:szCs w:val="28"/>
          <w:lang w:val="kk-KZ"/>
        </w:rPr>
        <w:t xml:space="preserve">еш өкмөтү кезегинде салттуу аспаптардын тарыхына маани берип, эмгек кылган В.М. Беляев (1888-1968), А.Х. Маргулан (1904-1985), Р.Л. Садоков (1929-1984), Т.С. Вызго, А. Машани, А.К. Жубанов (1906-1968), В.Н. Басилов (1937-1998), алардан кийинги изилдөөчүлөр С. Субаналиев, Б.Ш. Сарыбаев (1927-1984), Ө. Жанибеков (1931-1998), А. Кайбылда, К. Дүйшалиев, Ж. Нажимеденов сыяктуу аспап таануучулар менен окумуштулардын эмгектериндеги баалуу маалыматтарга шилтемелер жасалып, иште пайдаланы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нын булактык базасынын негизин байыркы кылымдардан тарта маалымат берген ата мекендик авторлордун эмгектери менен кошо, автордун эл арасынан жана чет елдик иш сапарлардан өзү жыйнаган материалдар т</w:t>
      </w:r>
      <w:r>
        <w:rPr>
          <w:rFonts w:cs="Times New Roman" w:ascii="Times New Roman" w:hAnsi="Times New Roman"/>
          <w:sz w:val="28"/>
          <w:szCs w:val="28"/>
          <w:lang w:val="ky-KG"/>
        </w:rPr>
        <w:t>үздү</w:t>
      </w:r>
      <w:r>
        <w:rPr>
          <w:rFonts w:cs="Times New Roman" w:ascii="Times New Roman" w:hAnsi="Times New Roman"/>
          <w:sz w:val="28"/>
          <w:szCs w:val="28"/>
          <w:lang w:val="kk-KZ"/>
        </w:rPr>
        <w:t>. Оозеки маалымат бергендер менен сүрөттөрдүн жыйнактары маанилүү булактардан болуп калд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Иштин илимий булагына Мамлекеттик борбордук музей (Алмата, Астана), А.Х. Маргулан атындагы археология музейинин темага байланыштуу коллекциялары, Абу Насыр ал-Фараби атындагы Улуттук университеттин археологиялык кабинетинде топтолгон мурастар, Алматы кол өнөрчүлөр колледжинин материалдары кирди. Эмгектин </w:t>
      </w:r>
      <w:r>
        <w:rPr>
          <w:rFonts w:cs="Times New Roman" w:ascii="Times New Roman" w:hAnsi="Times New Roman"/>
          <w:i/>
          <w:sz w:val="28"/>
          <w:szCs w:val="28"/>
          <w:lang w:val="kk-KZ"/>
        </w:rPr>
        <w:t xml:space="preserve">негизги </w:t>
      </w:r>
      <w:r>
        <w:rPr>
          <w:rFonts w:cs="Times New Roman" w:ascii="Times New Roman" w:hAnsi="Times New Roman"/>
          <w:sz w:val="28"/>
          <w:szCs w:val="28"/>
          <w:lang w:val="kk-KZ"/>
        </w:rPr>
        <w:t>жана</w:t>
      </w:r>
      <w:r>
        <w:rPr>
          <w:rFonts w:cs="Times New Roman" w:ascii="Times New Roman" w:hAnsi="Times New Roman"/>
          <w:i/>
          <w:sz w:val="28"/>
          <w:szCs w:val="28"/>
          <w:lang w:val="kk-KZ"/>
        </w:rPr>
        <w:t xml:space="preserve"> башкы</w:t>
      </w:r>
      <w:r>
        <w:rPr>
          <w:rFonts w:cs="Times New Roman" w:ascii="Times New Roman" w:hAnsi="Times New Roman"/>
          <w:sz w:val="28"/>
          <w:szCs w:val="28"/>
          <w:lang w:val="kk-KZ"/>
        </w:rPr>
        <w:t xml:space="preserve"> илимий булактарына Казактын элдик музыка аспаптары  музейинин илимий маалыматтары кирет.  Музей фондорунда сакталган маданий мурастар жана ага байланыштуу илимий маалыматтар  салттуу музыкалык аспаптардын тарыхын терең жана ар тараптуу изилдөөдө өтө маанилүү булак болуп эсептеле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Изилдөөнүн практикалык мааниси. </w:t>
      </w:r>
      <w:r>
        <w:rPr>
          <w:rFonts w:cs="Times New Roman" w:ascii="Times New Roman" w:hAnsi="Times New Roman"/>
          <w:sz w:val="28"/>
          <w:szCs w:val="28"/>
          <w:lang w:val="kk-KZ"/>
        </w:rPr>
        <w:t>Темага байланыштуу мурда ж</w:t>
      </w:r>
      <w:r>
        <w:rPr>
          <w:rFonts w:cs="Times New Roman" w:ascii="Times New Roman" w:hAnsi="Times New Roman"/>
          <w:sz w:val="28"/>
          <w:szCs w:val="28"/>
          <w:lang w:val="ky-KG"/>
        </w:rPr>
        <w:t>үргүзүлгөн</w:t>
      </w:r>
      <w:r>
        <w:rPr>
          <w:rFonts w:cs="Times New Roman" w:ascii="Times New Roman" w:hAnsi="Times New Roman"/>
          <w:sz w:val="28"/>
          <w:szCs w:val="28"/>
          <w:lang w:val="kk-KZ"/>
        </w:rPr>
        <w:t xml:space="preserve"> изилдөө иштеринин жетиштүү деңгээлде каралбаган жактары толукталды. Диссертациялык эмгектин натыйжалары бардык деңгээлдеги окуу жайларынын тарых, этнография, аспаптуу-музыка, аспаптуу-кол өнөр, аспаптуу-археология, аспап жасоо, калыбына келтирүү, жөндөө маселелери боюнча сабактарды өтүүдө колдонулса болот. Ал илимий-изилдөө чеберканаларынын иштерине да пайдалу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лык эмгектеги материалдар чет жерлердеги казак диаспорасы жана тамырлаш түрк калктарынын аспап таануу курстары, улут аспаптары кафедралары үчүн керектүү окуу куралынын милдетин аткара алат. Изилдөөнүн жыйынтыктары аспап таануу тармагы боюнча өтүүчү илимий конференцияларга, экспозиция түзүү, көргөзмө уюштуруу, билимдерди жайылтуу иштерин уюштуруу чараларына практикалык жактан көмөк көрсөтө алат. Эмгектин материалдарынан  адистер менен тармакташ илимдин өкүлдөрү толук кандуу маалыматтарды ала алыш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Диссертациянын илимий жаңычылдыгы.</w:t>
      </w:r>
      <w:r>
        <w:rPr>
          <w:rFonts w:cs="Times New Roman" w:ascii="Times New Roman" w:hAnsi="Times New Roman"/>
          <w:sz w:val="28"/>
          <w:szCs w:val="28"/>
          <w:lang w:val="kk-KZ"/>
        </w:rPr>
        <w:t xml:space="preserve">  Калктын терең тарыхында, руханиятында, турмушунда  өзгөчө орун алган салттуу музыкалык аспаптарды  биринчи жолу тарыхый-этнографиялык жактан изилдөө иши – диссертациянын жаңычылдыгы болуп саналат. Иштин илимий жаңычылдыгынын дагы бири деп, казак талаасынан археологиялык казуулардын натыйжасында табылган аспаптарга  алгачкы жолу арналып түзүлгөн таблицалар менен карталарды айтууга болот. Эмгекте мурдатан жасалбай келген салыштырмалуу-типологиялык талдоо жүргүзүлдү.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спаптуу-музыкалык кол өнөр, аспаптуу-музыкалык археология, драмология, литофония, зат таануу, аспаптуу-этнография сыяктуу илимий тармактардын ушул эмгек аркылуу биринчи жолу караштырылып жатканы да изилдөөн</w:t>
      </w:r>
      <w:r>
        <w:rPr>
          <w:rFonts w:cs="Times New Roman" w:ascii="Times New Roman" w:hAnsi="Times New Roman"/>
          <w:sz w:val="28"/>
          <w:szCs w:val="28"/>
          <w:lang w:val="ky-KG"/>
        </w:rPr>
        <w:t>үн</w:t>
      </w:r>
      <w:r>
        <w:rPr>
          <w:rFonts w:cs="Times New Roman" w:ascii="Times New Roman" w:hAnsi="Times New Roman"/>
          <w:sz w:val="28"/>
          <w:szCs w:val="28"/>
          <w:lang w:val="kk-KZ"/>
        </w:rPr>
        <w:t xml:space="preserve">  жаңычылдыгы болуп саналат. Эмгектин илимий баалуулугу казак аспап таануу илимин  айланып өтпөгөн кеңеш доорундагы  бурмаланган, адаштырылган багыттарды бүгүнкү көз караш, эл тарыхына шайкеш келтирип, цивилиз</w:t>
      </w:r>
      <w:r>
        <w:rPr>
          <w:rFonts w:cs="Times New Roman" w:ascii="Times New Roman" w:hAnsi="Times New Roman"/>
          <w:sz w:val="28"/>
          <w:szCs w:val="28"/>
          <w:lang w:val="ky-KG"/>
        </w:rPr>
        <w:t>а</w:t>
      </w:r>
      <w:r>
        <w:rPr>
          <w:rFonts w:cs="Times New Roman" w:ascii="Times New Roman" w:hAnsi="Times New Roman"/>
          <w:sz w:val="28"/>
          <w:szCs w:val="28"/>
          <w:lang w:val="kk-KZ"/>
        </w:rPr>
        <w:t xml:space="preserve">ция талаптарын эске алуу менен изилдөөдө турат. Мурун эске алынбай келген археологиялык материалдар, кийинки жылдары жаңыдан аныкталган </w:t>
      </w:r>
      <w:r>
        <w:rPr>
          <w:rFonts w:cs="Times New Roman" w:ascii="Times New Roman" w:hAnsi="Times New Roman"/>
          <w:i/>
          <w:sz w:val="28"/>
          <w:szCs w:val="28"/>
          <w:lang w:val="kk-KZ"/>
        </w:rPr>
        <w:t>«куш сайрауук», «керуиш», «барбыт», «домбыралуу сак ыраулары»</w:t>
      </w:r>
      <w:r>
        <w:rPr>
          <w:rFonts w:cs="Times New Roman" w:ascii="Times New Roman" w:hAnsi="Times New Roman"/>
          <w:sz w:val="28"/>
          <w:szCs w:val="28"/>
          <w:lang w:val="kk-KZ"/>
        </w:rPr>
        <w:t xml:space="preserve"> ж.б. сыяктуу тарыхый мурастар улуттук аспап таану илимийнде алгач ирет изилдөөгө алынып, илимий айлампага түшүрүлдү. Аны менен бирге, диссертацияда улуттук аспаптардын тарыхын салыштырып изилдөө үчүн алыскы-жакынкы элдердин, улуттар менен этностордун темага байланыштуу маалыматтары кошо камты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узыкалык аспаптарга байланыштуу каада-салттар, диний ишенимдер менен ырым-жырымдар, тыюулардын илимий жыйнагы топтолду. Анын натыйжасында мурда назарга алынбай келген кээ бир аспаптарга байланыштуу каада-салттар, дүйнө таанымдык, космологиялык аракеттердин мааниси менен көрүнүштөрүнө, себептерине обзор жасалды. Тарыхый-этнографиялык изилдөө максатында аларды топтоонун ыкмасы менен булактары белгиленди. Улуттук музыкалык аспаптар комплексин терең изилдөөдө аларды тек ноталык система жактан гана бир жактуу караштыруу жетишсиз экени аныкталды. Турмуш-</w:t>
      </w:r>
      <w:r>
        <w:rPr>
          <w:rFonts w:cs="Times New Roman" w:ascii="Times New Roman" w:hAnsi="Times New Roman"/>
          <w:sz w:val="28"/>
          <w:szCs w:val="28"/>
          <w:lang w:val="ky-KG"/>
        </w:rPr>
        <w:t>т</w:t>
      </w:r>
      <w:r>
        <w:rPr>
          <w:rFonts w:cs="Times New Roman" w:ascii="Times New Roman" w:hAnsi="Times New Roman"/>
          <w:sz w:val="28"/>
          <w:szCs w:val="28"/>
          <w:lang w:val="kk-KZ"/>
        </w:rPr>
        <w:t xml:space="preserve">иричилик аракетине байланыштуу болуп келген салттуу музыкалык аспаптардын терең тарыхын этнографиялык жана археологиялык жактан изилдөө сыяктуу факторлор  дагы изилдөөнүн илимий жаңычылдыгын көрсөтө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Диссертациянын апробациясы. </w:t>
      </w:r>
      <w:r>
        <w:rPr>
          <w:rFonts w:cs="Times New Roman" w:ascii="Times New Roman" w:hAnsi="Times New Roman"/>
          <w:sz w:val="28"/>
          <w:szCs w:val="28"/>
          <w:lang w:val="kk-KZ"/>
        </w:rPr>
        <w:t>Илимий эмгектин мазмуну боюнча эл аралык жана республикалык илимий конференциялар менен симпозиумдарда докладдар, билдирүүлөр жасалган. Казакстандагы жана чет өлкөлүк рецензияланган басылмалар менен илимий жыйнактарда 18 макала жарыяланган. Диссертация темасынын алкагында 6 китеп, 1 монография басмадан чыккан.</w:t>
      </w:r>
    </w:p>
    <w:p>
      <w:pPr>
        <w:pStyle w:val="Normal"/>
        <w:spacing w:lineRule="auto" w:line="240" w:before="0" w:after="20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Коргоого сунушталган негизги жоболор:</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салттуу көөнө музыкалык аспаптардын үч-төрт миң жылдык тарыхында, алардын байыркы кылымдарда э</w:t>
      </w:r>
      <w:r>
        <w:rPr>
          <w:rFonts w:cs="Times New Roman" w:ascii="Times New Roman" w:hAnsi="Times New Roman"/>
          <w:sz w:val="28"/>
          <w:szCs w:val="28"/>
          <w:lang w:val="ky-KG"/>
        </w:rPr>
        <w:t>ң жөнөкөй</w:t>
      </w:r>
      <w:r>
        <w:rPr>
          <w:rFonts w:cs="Times New Roman" w:ascii="Times New Roman" w:hAnsi="Times New Roman"/>
          <w:sz w:val="28"/>
          <w:szCs w:val="28"/>
          <w:lang w:val="kk-KZ"/>
        </w:rPr>
        <w:t xml:space="preserve"> жасалган көөнө үлгүлөрү улам татаалдашып классикалык формага айланга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аспаптардын таралуусу Казакстандын бүткүл аймактарын кучагына камтуу менен айрым өзгөчөлүктөргө ээ болгон;</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 элдик жөрөлгөлөр, ырым-жырымдар, диний-ишенимдик көз караштар, бакшы жана бакшылык салттын атрибуттары менен турмуштук аракеттердин аспаптык музыкага тийгизген таасири чоң;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кол жазма булактары</w:t>
      </w:r>
      <w:r>
        <w:rPr>
          <w:rFonts w:cs="Times New Roman" w:ascii="Times New Roman" w:hAnsi="Times New Roman"/>
          <w:sz w:val="28"/>
          <w:szCs w:val="28"/>
        </w:rPr>
        <w:t xml:space="preserve">, </w:t>
      </w:r>
      <w:r>
        <w:rPr>
          <w:rFonts w:cs="Times New Roman" w:ascii="Times New Roman" w:hAnsi="Times New Roman"/>
          <w:sz w:val="28"/>
          <w:szCs w:val="28"/>
          <w:lang w:val="kk-KZ"/>
        </w:rPr>
        <w:t>оозеки маалыматтары, музей, архив</w:t>
      </w:r>
      <w:r>
        <w:rPr>
          <w:rFonts w:cs="Times New Roman" w:ascii="Times New Roman" w:hAnsi="Times New Roman"/>
          <w:sz w:val="28"/>
          <w:szCs w:val="28"/>
          <w:lang w:val="ky-KG"/>
        </w:rPr>
        <w:t>д</w:t>
      </w:r>
      <w:r>
        <w:rPr>
          <w:rFonts w:cs="Times New Roman" w:ascii="Times New Roman" w:hAnsi="Times New Roman"/>
          <w:sz w:val="28"/>
          <w:szCs w:val="28"/>
          <w:lang w:val="kk-KZ"/>
        </w:rPr>
        <w:t>ерде  сакталган музыкалык аспаптар менен байланыштуу;</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 жаңыдан табылган </w:t>
      </w:r>
      <w:r>
        <w:rPr>
          <w:rFonts w:cs="Times New Roman" w:ascii="Times New Roman" w:hAnsi="Times New Roman"/>
          <w:i/>
          <w:sz w:val="28"/>
          <w:szCs w:val="28"/>
          <w:lang w:val="kk-KZ"/>
        </w:rPr>
        <w:t xml:space="preserve">«куш сайрауук», «керуиш», «домбыралуу сак ыраулары» </w:t>
      </w:r>
      <w:r>
        <w:rPr>
          <w:rFonts w:cs="Times New Roman" w:ascii="Times New Roman" w:hAnsi="Times New Roman"/>
          <w:sz w:val="28"/>
          <w:szCs w:val="28"/>
          <w:lang w:val="kk-KZ"/>
        </w:rPr>
        <w:t>ж.б. түп нуска аспаптардын, эстелик таштар менен  драмологияга, литофонияга, зат таанууга, археологияга, дүйнө таанууга  тиешеси бар;</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 тамырлаш түрк калктарынын этномаданиятында орток болуп келген аспаптардын окшоштуктары менен өзгөчөлүктөрү, алардын өз ара байланышы менен жаратылыш шарттарындагы, маданий тарыхындагы кээ бир айырмачылыктарына байланышту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улуттук музыкалык аспаптар заттык жана руханий маданият үчүн бирдей мааниге ээ жана кийинки изилдөөлөр үчүн зарыл;</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салттуу музыкалык аспаптар бүгүнкү билим берүү жана өнөр-маданият тармактарында кеңири колдонулат;</w:t>
      </w:r>
    </w:p>
    <w:p>
      <w:pPr>
        <w:pStyle w:val="Normal"/>
        <w:spacing w:lineRule="auto" w:line="240" w:before="0" w:after="20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салттуу музыкалык аспаптардын бүгүнкү маалыматтык-технология жана агымдардагы ээлеген орду бар;</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Диссертациянын түзүлүшү.</w:t>
      </w:r>
      <w:r>
        <w:rPr>
          <w:rFonts w:cs="Times New Roman" w:ascii="Times New Roman" w:hAnsi="Times New Roman"/>
          <w:sz w:val="28"/>
          <w:szCs w:val="28"/>
          <w:lang w:val="kk-KZ"/>
        </w:rPr>
        <w:t xml:space="preserve"> Диссертация кириш сөздөн, үч баптан, корутундудан, адабияттар менен маалымат берүүчүлөрдүн тизмесинен жана тиркемелерден тур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ДИССЕРТАЦИЯНЫН  НЕГИЗГИ  МАЗМУНУ</w:t>
      </w:r>
    </w:p>
    <w:p>
      <w:pPr>
        <w:pStyle w:val="Normal"/>
        <w:spacing w:lineRule="auto" w:line="240" w:before="0" w:after="20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both"/>
        <w:rPr>
          <w:rFonts w:ascii="Times New Roman" w:hAnsi="Times New Roman" w:cs="Times New Roman"/>
          <w:color w:val="FF0000"/>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Киришүүдө  </w:t>
      </w:r>
      <w:r>
        <w:rPr>
          <w:rFonts w:cs="Times New Roman" w:ascii="Times New Roman" w:hAnsi="Times New Roman"/>
          <w:sz w:val="28"/>
          <w:szCs w:val="28"/>
          <w:lang w:val="kk-KZ"/>
        </w:rPr>
        <w:t xml:space="preserve">теманын актуалдуулугу, максаты менен милдеттери, илимий жаңычылдыгы, изилдөө деңгээли каралат. Ошону менен катар эмгектин методологиялык негиздери, практикалык мааниси көрсөтүлөт. Теманын мазмунун ачуу үчүн колдонулган адабияттар менен ар кыл булактар талданат. </w:t>
      </w:r>
      <w:r>
        <w:rPr>
          <w:rFonts w:cs="Times New Roman" w:ascii="Times New Roman" w:hAnsi="Times New Roman"/>
          <w:color w:val="FF0000"/>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Аспап таануу тарыхына жолу»</w:t>
      </w:r>
      <w:r>
        <w:rPr>
          <w:rFonts w:cs="Times New Roman" w:ascii="Times New Roman" w:hAnsi="Times New Roman"/>
          <w:sz w:val="28"/>
          <w:szCs w:val="28"/>
          <w:lang w:val="kk-KZ"/>
        </w:rPr>
        <w:t xml:space="preserve"> деп аталган биринчи бапта салттуу музыкалык аспаптарды  изилдөөдөгү мурдатан жеткиликтүү көңүл бурулбай келген, такталбаган тарыхый, археологиялык жана этнографиялык даректер талданат. Салттуу музыкалык аспаптардын тарыхы менен аларды колдонуу кеңеш мезгилинде жазылган кээ бир эмгектерде көрсөтүлгөндөй XVIII-XIX кылымдардан эмес, көөнө замандан башталгандыгы тууралуу  петроглифтерде, балбал таш-терраккоттордо чегилип түшүрүлгөн сүрөттөрдү анализдөө аркылуу такталып көрсөтүлө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з.ч. IV-V миң жылдыктарга тиешелүү  Жезказгандын Улуу-Тоо аймагынан табылган «Танбалу жар таш» [26, Инв № 302], б.з.ч. VII-VI кк.  Борбордук Казакстандын «Ташмола маданияты» эстелигинен табылган жаныбарлардын сөөгү менен мүйүзүнөн жасалган </w:t>
      </w:r>
      <w:r>
        <w:rPr>
          <w:rFonts w:cs="Times New Roman" w:ascii="Times New Roman" w:hAnsi="Times New Roman"/>
          <w:i/>
          <w:sz w:val="28"/>
          <w:szCs w:val="28"/>
          <w:lang w:val="kk-KZ"/>
        </w:rPr>
        <w:t xml:space="preserve">үйлөмө </w:t>
      </w:r>
      <w:r>
        <w:rPr>
          <w:rFonts w:cs="Times New Roman" w:ascii="Times New Roman" w:hAnsi="Times New Roman"/>
          <w:sz w:val="28"/>
          <w:szCs w:val="28"/>
          <w:lang w:val="kk-KZ"/>
        </w:rPr>
        <w:t xml:space="preserve">аспаптар,  «Жолкудук», « Карашат» казууларынан алынп чыккан колодон жасалган </w:t>
      </w:r>
      <w:r>
        <w:rPr>
          <w:rFonts w:cs="Times New Roman" w:ascii="Times New Roman" w:hAnsi="Times New Roman"/>
          <w:i/>
          <w:sz w:val="28"/>
          <w:szCs w:val="28"/>
          <w:lang w:val="kk-KZ"/>
        </w:rPr>
        <w:t>чулуу-шылдырлуу</w:t>
      </w:r>
      <w:r>
        <w:rPr>
          <w:rFonts w:cs="Times New Roman" w:ascii="Times New Roman" w:hAnsi="Times New Roman"/>
          <w:sz w:val="28"/>
          <w:szCs w:val="28"/>
          <w:lang w:val="kk-KZ"/>
        </w:rPr>
        <w:t xml:space="preserve"> аспаптар [12, 307-370-бб.], Түштүк Казакстандын Карачык, Чарапкент археологиялык эстеликтеринен табылган </w:t>
      </w:r>
      <w:r>
        <w:rPr>
          <w:rFonts w:cs="Times New Roman" w:ascii="Times New Roman" w:hAnsi="Times New Roman"/>
          <w:i/>
          <w:sz w:val="28"/>
          <w:szCs w:val="28"/>
          <w:lang w:val="kk-KZ"/>
        </w:rPr>
        <w:t>шылдырактар</w:t>
      </w:r>
      <w:r>
        <w:rPr>
          <w:rFonts w:cs="Times New Roman" w:ascii="Times New Roman" w:hAnsi="Times New Roman"/>
          <w:sz w:val="28"/>
          <w:szCs w:val="28"/>
          <w:lang w:val="kk-KZ"/>
        </w:rPr>
        <w:t xml:space="preserve">  менен </w:t>
      </w:r>
      <w:r>
        <w:rPr>
          <w:rFonts w:cs="Times New Roman" w:ascii="Times New Roman" w:hAnsi="Times New Roman"/>
          <w:i/>
          <w:sz w:val="28"/>
          <w:szCs w:val="28"/>
          <w:lang w:val="kk-KZ"/>
        </w:rPr>
        <w:t xml:space="preserve">коңгуроо </w:t>
      </w:r>
      <w:r>
        <w:rPr>
          <w:rFonts w:cs="Times New Roman" w:ascii="Times New Roman" w:hAnsi="Times New Roman"/>
          <w:sz w:val="28"/>
          <w:szCs w:val="28"/>
          <w:lang w:val="kk-KZ"/>
        </w:rPr>
        <w:t xml:space="preserve">аспаптары [7] мурдагы изилдөөлөрдө чагылдырылбай келген. </w:t>
      </w:r>
      <w:r>
        <w:rPr>
          <w:rFonts w:cs="Times New Roman" w:ascii="Times New Roman" w:hAnsi="Times New Roman"/>
          <w:sz w:val="28"/>
          <w:szCs w:val="28"/>
          <w:lang w:val="ky-KG"/>
        </w:rPr>
        <w:t xml:space="preserve"> Булардын катарына</w:t>
      </w:r>
      <w:r>
        <w:rPr>
          <w:rFonts w:cs="Times New Roman" w:ascii="Times New Roman" w:hAnsi="Times New Roman"/>
          <w:sz w:val="28"/>
          <w:szCs w:val="28"/>
          <w:lang w:val="kk-KZ"/>
        </w:rPr>
        <w:t xml:space="preserve"> Алматы өңүрүнүн «Майтөбө» жергесинен табылган «</w:t>
      </w:r>
      <w:r>
        <w:rPr>
          <w:rFonts w:cs="Times New Roman" w:ascii="Times New Roman" w:hAnsi="Times New Roman"/>
          <w:i/>
          <w:sz w:val="28"/>
          <w:szCs w:val="28"/>
          <w:lang w:val="kk-KZ"/>
        </w:rPr>
        <w:t>Домбыралуу бичилер</w:t>
      </w:r>
      <w:r>
        <w:rPr>
          <w:rFonts w:cs="Times New Roman" w:ascii="Times New Roman" w:hAnsi="Times New Roman"/>
          <w:sz w:val="28"/>
          <w:szCs w:val="28"/>
          <w:lang w:val="kk-KZ"/>
        </w:rPr>
        <w:t>» [2], Келес (Пазырык)</w:t>
      </w:r>
      <w:r>
        <w:rPr>
          <w:rFonts w:cs="Times New Roman" w:ascii="Times New Roman" w:hAnsi="Times New Roman"/>
          <w:color w:val="FF0000"/>
          <w:sz w:val="28"/>
          <w:szCs w:val="28"/>
          <w:lang w:val="kk-KZ"/>
        </w:rPr>
        <w:t xml:space="preserve"> </w:t>
      </w:r>
      <w:r>
        <w:rPr>
          <w:rFonts w:cs="Times New Roman" w:ascii="Times New Roman" w:hAnsi="Times New Roman"/>
          <w:i/>
          <w:sz w:val="28"/>
          <w:szCs w:val="28"/>
          <w:lang w:val="kk-KZ"/>
        </w:rPr>
        <w:t>керуиши</w:t>
      </w:r>
      <w:r>
        <w:rPr>
          <w:rFonts w:cs="Times New Roman" w:ascii="Times New Roman" w:hAnsi="Times New Roman"/>
          <w:sz w:val="28"/>
          <w:szCs w:val="28"/>
          <w:lang w:val="kk-KZ"/>
        </w:rPr>
        <w:t xml:space="preserve"> менен </w:t>
      </w:r>
      <w:r>
        <w:rPr>
          <w:rFonts w:cs="Times New Roman" w:ascii="Times New Roman" w:hAnsi="Times New Roman"/>
          <w:i/>
          <w:sz w:val="28"/>
          <w:szCs w:val="28"/>
          <w:lang w:val="kk-KZ"/>
        </w:rPr>
        <w:t>кол дабылуу</w:t>
      </w:r>
      <w:r>
        <w:rPr>
          <w:rFonts w:cs="Times New Roman" w:ascii="Times New Roman" w:hAnsi="Times New Roman"/>
          <w:sz w:val="28"/>
          <w:szCs w:val="28"/>
          <w:lang w:val="kk-KZ"/>
        </w:rPr>
        <w:t xml:space="preserve"> [22, 46-б.], көөнө түрк дооруна  тиешелүү (V-VIII кк.),  </w:t>
      </w:r>
      <w:r>
        <w:rPr>
          <w:rFonts w:cs="Times New Roman" w:ascii="Times New Roman" w:hAnsi="Times New Roman"/>
          <w:i/>
          <w:sz w:val="28"/>
          <w:szCs w:val="28"/>
          <w:lang w:val="kk-KZ"/>
        </w:rPr>
        <w:t>куш сайрауук</w:t>
      </w:r>
      <w:r>
        <w:rPr>
          <w:rFonts w:cs="Times New Roman" w:ascii="Times New Roman" w:hAnsi="Times New Roman"/>
          <w:sz w:val="28"/>
          <w:szCs w:val="28"/>
          <w:lang w:val="kk-KZ"/>
        </w:rPr>
        <w:t xml:space="preserve"> [8], «</w:t>
      </w:r>
      <w:r>
        <w:rPr>
          <w:rFonts w:cs="Times New Roman" w:ascii="Times New Roman" w:hAnsi="Times New Roman"/>
          <w:i/>
          <w:sz w:val="28"/>
          <w:szCs w:val="28"/>
          <w:lang w:val="kk-KZ"/>
        </w:rPr>
        <w:t>Домбыралуу сак ыраулары</w:t>
      </w:r>
      <w:r>
        <w:rPr>
          <w:rFonts w:cs="Times New Roman" w:ascii="Times New Roman" w:hAnsi="Times New Roman"/>
          <w:sz w:val="28"/>
          <w:szCs w:val="28"/>
          <w:lang w:val="kk-KZ"/>
        </w:rPr>
        <w:t>» таш-терракоттору [23], көөнө кыпчактардын (IX-XII кк.) «</w:t>
      </w:r>
      <w:r>
        <w:rPr>
          <w:rFonts w:cs="Times New Roman" w:ascii="Times New Roman" w:hAnsi="Times New Roman"/>
          <w:i/>
          <w:sz w:val="28"/>
          <w:szCs w:val="28"/>
          <w:lang w:val="kk-KZ"/>
        </w:rPr>
        <w:t>Бир ичек</w:t>
      </w:r>
      <w:r>
        <w:rPr>
          <w:rFonts w:cs="Times New Roman" w:ascii="Times New Roman" w:hAnsi="Times New Roman"/>
          <w:sz w:val="28"/>
          <w:szCs w:val="28"/>
          <w:lang w:val="kk-KZ"/>
        </w:rPr>
        <w:t>» (кылкобызшы) аталган таш эстелик менен чоподон жасалган шылдырлуу</w:t>
      </w:r>
      <w:r>
        <w:rPr>
          <w:rFonts w:cs="Times New Roman" w:ascii="Times New Roman" w:hAnsi="Times New Roman"/>
          <w:color w:val="FF0000"/>
          <w:sz w:val="28"/>
          <w:szCs w:val="28"/>
          <w:lang w:val="kk-KZ"/>
        </w:rPr>
        <w:t xml:space="preserve"> </w:t>
      </w:r>
      <w:r>
        <w:rPr>
          <w:rFonts w:cs="Times New Roman" w:ascii="Times New Roman" w:hAnsi="Times New Roman"/>
          <w:i/>
          <w:sz w:val="28"/>
          <w:szCs w:val="28"/>
          <w:lang w:val="kk-KZ"/>
        </w:rPr>
        <w:t>дүңгүрчөктөрү</w:t>
      </w:r>
      <w:r>
        <w:rPr>
          <w:rFonts w:cs="Times New Roman" w:ascii="Times New Roman" w:hAnsi="Times New Roman"/>
          <w:sz w:val="28"/>
          <w:szCs w:val="28"/>
          <w:lang w:val="kk-KZ"/>
        </w:rPr>
        <w:t xml:space="preserve"> кирет [9]. Ошондой эле XIII-XVII кк. мүнөздүү Аралтөбө </w:t>
      </w:r>
      <w:r>
        <w:rPr>
          <w:rFonts w:cs="Times New Roman" w:ascii="Times New Roman" w:hAnsi="Times New Roman"/>
          <w:i/>
          <w:sz w:val="28"/>
          <w:szCs w:val="28"/>
          <w:lang w:val="kk-KZ"/>
        </w:rPr>
        <w:t>ышкрыгы</w:t>
      </w:r>
      <w:r>
        <w:rPr>
          <w:rFonts w:cs="Times New Roman" w:ascii="Times New Roman" w:hAnsi="Times New Roman"/>
          <w:sz w:val="28"/>
          <w:szCs w:val="28"/>
          <w:lang w:val="kk-KZ"/>
        </w:rPr>
        <w:t xml:space="preserve"> [24], Созак менен Сайрам өңүрүнд</w:t>
      </w:r>
      <w:r>
        <w:rPr>
          <w:rFonts w:cs="Times New Roman" w:ascii="Times New Roman" w:hAnsi="Times New Roman"/>
          <w:sz w:val="28"/>
          <w:szCs w:val="28"/>
          <w:lang w:val="ky-KG"/>
        </w:rPr>
        <w:t xml:space="preserve">өгү </w:t>
      </w:r>
      <w:r>
        <w:rPr>
          <w:rFonts w:cs="Times New Roman" w:ascii="Times New Roman" w:hAnsi="Times New Roman"/>
          <w:sz w:val="28"/>
          <w:szCs w:val="28"/>
          <w:lang w:val="kk-KZ"/>
        </w:rPr>
        <w:t xml:space="preserve"> казууларынан аныкталган күмүш </w:t>
      </w:r>
      <w:r>
        <w:rPr>
          <w:rFonts w:cs="Times New Roman" w:ascii="Times New Roman" w:hAnsi="Times New Roman"/>
          <w:i/>
          <w:sz w:val="28"/>
          <w:szCs w:val="28"/>
          <w:lang w:val="kk-KZ"/>
        </w:rPr>
        <w:t>шылдырактар</w:t>
      </w:r>
      <w:r>
        <w:rPr>
          <w:rFonts w:cs="Times New Roman" w:ascii="Times New Roman" w:hAnsi="Times New Roman"/>
          <w:sz w:val="28"/>
          <w:szCs w:val="28"/>
          <w:lang w:val="kk-KZ"/>
        </w:rPr>
        <w:t xml:space="preserve"> [28, 57-б.] ж.б. ушул сыяктуу эстеликтер казак аспап таануу илиминде мурун караштырылган эмес.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  элинин ата-мекени, турмуш-тирчилиги, үрп-адаты, материалдык маданияты менен кол өнөрчүлүгү тууралуу батыштын жана чыгыштын этнограф-окумуштууларынын, аскерий кызматкерлеринин, сая</w:t>
      </w:r>
      <w:r>
        <w:rPr>
          <w:rFonts w:cs="Times New Roman" w:ascii="Times New Roman" w:hAnsi="Times New Roman"/>
          <w:sz w:val="28"/>
          <w:szCs w:val="28"/>
          <w:lang w:val="ky-KG"/>
        </w:rPr>
        <w:t>к</w:t>
      </w:r>
      <w:r>
        <w:rPr>
          <w:rFonts w:cs="Times New Roman" w:ascii="Times New Roman" w:hAnsi="Times New Roman"/>
          <w:sz w:val="28"/>
          <w:szCs w:val="28"/>
          <w:lang w:val="kk-KZ"/>
        </w:rPr>
        <w:t>атчыларынын калтырган маалыматтары салттуу музыкалык аспаптарды изилдөөдө зарыл  алгачкы жазма булактары болуп саналат. Аңыз-аңгемелер жана оозеки түрүндө жеткен маалыматтар да  маанилүү. Мисалы, окумуштуу-этнограф Ш. Уалиханов эл арасынан жазып алган «</w:t>
      </w:r>
      <w:r>
        <w:rPr>
          <w:rFonts w:cs="Times New Roman" w:ascii="Times New Roman" w:hAnsi="Times New Roman"/>
          <w:i/>
          <w:sz w:val="28"/>
          <w:szCs w:val="28"/>
          <w:lang w:val="kk-KZ"/>
        </w:rPr>
        <w:t>анчи куш</w:t>
      </w:r>
      <w:r>
        <w:rPr>
          <w:rFonts w:cs="Times New Roman" w:ascii="Times New Roman" w:hAnsi="Times New Roman"/>
          <w:sz w:val="28"/>
          <w:szCs w:val="28"/>
          <w:lang w:val="kk-KZ"/>
        </w:rPr>
        <w:t>» жайындагы аңыз-аңгемелери үйлөмөлүү куш сайрауук аспабына түп тамыры менен байланыштуу. «Домбыралуу сак ыраулары» таш эстеликтер</w:t>
      </w:r>
      <w:r>
        <w:rPr>
          <w:rFonts w:cs="Times New Roman" w:ascii="Times New Roman" w:hAnsi="Times New Roman"/>
          <w:sz w:val="28"/>
          <w:szCs w:val="28"/>
          <w:lang w:val="ky-KG"/>
        </w:rPr>
        <w:t>инин</w:t>
      </w:r>
      <w:r>
        <w:rPr>
          <w:rFonts w:cs="Times New Roman" w:ascii="Times New Roman" w:hAnsi="Times New Roman"/>
          <w:sz w:val="28"/>
          <w:szCs w:val="28"/>
          <w:lang w:val="kk-KZ"/>
        </w:rPr>
        <w:t xml:space="preserve"> эл, улут тарыхындагы ээлеген орду аныкталды. Бул багытта Абунасыр аль-Фараби, Г. Потанин, А. Маргулан, А. Машани, С. Кондыбай, С. Каскабасов ж.б.  окумуштуулардын эмгектери ке</w:t>
      </w:r>
      <w:r>
        <w:rPr>
          <w:rFonts w:cs="Times New Roman" w:ascii="Times New Roman" w:hAnsi="Times New Roman"/>
          <w:sz w:val="28"/>
          <w:szCs w:val="28"/>
          <w:lang w:val="ky-KG"/>
        </w:rPr>
        <w:t>ңири пайдаланылып</w:t>
      </w:r>
      <w:r>
        <w:rPr>
          <w:rFonts w:cs="Times New Roman" w:ascii="Times New Roman" w:hAnsi="Times New Roman"/>
          <w:sz w:val="28"/>
          <w:szCs w:val="28"/>
          <w:lang w:val="kk-KZ"/>
        </w:rPr>
        <w:t>,</w:t>
      </w:r>
      <w:r>
        <w:rPr>
          <w:rFonts w:cs="Times New Roman" w:ascii="Times New Roman" w:hAnsi="Times New Roman"/>
          <w:sz w:val="28"/>
          <w:szCs w:val="28"/>
          <w:lang w:val="ky-KG"/>
        </w:rPr>
        <w:t xml:space="preserve"> алардын жасап кеткен иштери улантылды</w:t>
      </w:r>
      <w:r>
        <w:rPr>
          <w:rFonts w:cs="Times New Roman" w:ascii="Times New Roman" w:hAnsi="Times New Roman"/>
          <w:sz w:val="28"/>
          <w:szCs w:val="28"/>
          <w:lang w:val="kk-KZ"/>
        </w:rPr>
        <w:t xml:space="preserve">. Мында ал-Фарабинин аспап таануу илимине салган жолу жана ал изилдеген орто кылымдагы аспаптарга жасаган тажрыйбасы талдоого алынып, жаңы булактар менен толуктоолор киргизилди. Этнографтардын жазма даректери менен оозеки формада жеткен маалыматтар  назарга алынып,  аспаптардын сыпатына, жаcоо ыкмалары менен колдонулуучу эмгек шаймандарына, затына  байланыштуу толуктоолор киргизил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нын</w:t>
      </w:r>
      <w:r>
        <w:rPr>
          <w:rFonts w:cs="Times New Roman" w:ascii="Times New Roman" w:hAnsi="Times New Roman"/>
          <w:i/>
          <w:sz w:val="28"/>
          <w:szCs w:val="28"/>
          <w:lang w:val="kk-KZ"/>
        </w:rPr>
        <w:t xml:space="preserve">  «Салттуу музыкалык аспаптар менен байланыштуу элдик көз караштар (диний ишеним, үрп-адат, салт-санаа, наным-сеним ж.б.)»</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деп аталган экинчи бапта алгачкы коомдук доорго таандык эң жөнөкөй  добуштук аспаптардын сыпаты менен колдонулушу кеңири каралды. Бул бапта алгачкы коомдук түзүлүштөгү турмуш-тиричиликтин зарылчылыгынан улам келип чыккан чарбачылыктагы эмгек куралдары менен кошо, түрдүү даражадагы добуштук аспап-куралдардын да пайда болуу себептери тууралуу сөз боло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з.ч. V-III миң жылдыктардагы  адамдарынын алгач ойлоп тапкан саадак менен жебе, эң жөнөкөй урма менен чакмак таш, ичи кууш камыш жана жыгач, жаныбарлардын туягы, мүйүзү, сөөгү ж.б. ушул сыяктуу алгачкы коомдук т</w:t>
      </w:r>
      <w:r>
        <w:rPr>
          <w:rFonts w:cs="Times New Roman" w:ascii="Times New Roman" w:hAnsi="Times New Roman"/>
          <w:sz w:val="28"/>
          <w:szCs w:val="28"/>
          <w:lang w:val="ky-KG"/>
        </w:rPr>
        <w:t>үзүлүшкө</w:t>
      </w:r>
      <w:r>
        <w:rPr>
          <w:rFonts w:cs="Times New Roman" w:ascii="Times New Roman" w:hAnsi="Times New Roman"/>
          <w:sz w:val="28"/>
          <w:szCs w:val="28"/>
          <w:lang w:val="kk-KZ"/>
        </w:rPr>
        <w:t xml:space="preserve"> таандык эмгек куралдарынын добуш берүүчү буюмдарга айлануусунун башаты каралды. Көөнө доорлордо адамдардын турмуштук аракеттери  табият менен тыгыз байланышта  болгондуктан,  күн, от, суу, асман, жаныбарлар менен өсүмдүктөр</w:t>
      </w:r>
      <w:r>
        <w:rPr>
          <w:rFonts w:cs="Times New Roman" w:ascii="Times New Roman" w:hAnsi="Times New Roman"/>
          <w:sz w:val="28"/>
          <w:szCs w:val="28"/>
          <w:lang w:val="ky-KG"/>
        </w:rPr>
        <w:t xml:space="preserve">дөгү кубулуштар менен өзгөрүүлөр </w:t>
      </w:r>
      <w:r>
        <w:rPr>
          <w:rFonts w:cs="Times New Roman" w:ascii="Times New Roman" w:hAnsi="Times New Roman"/>
          <w:sz w:val="28"/>
          <w:szCs w:val="28"/>
          <w:lang w:val="kk-KZ"/>
        </w:rPr>
        <w:t>«ыйык рух», «ыйык күч» аркылуу башкарылат деп ишенип келишкен. Ал мезгилдерде адамдар ата-баба арбагына сыйынуу жана аркы дүйнөгө болгон ишеним күч болгон. Ошол себептүү алгачкы коом аңчылары жапайы жаныбарларды өз эркине багындыруу үчүн алардын ар түрдүү сүрөттөрүн  таш беттерине, үңкүр боорлоруна чегип түшүрдү. Аң терисин жамынып, кыймыл-аракеттерин жасоо жана ичи кууш сөөк менен жыгачты бир-бирине согуу, курай-камышты үйлөп  добушун салуу ыкмасын  да колдонгон адамдар жаныбарларды  чакыруу аракеттерин колдонгон. Этнография илиминде бул ээликтирүү аркылуу сыйкырлоо магиясы деп атал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л чарбачылыгынын теги катары каралган алгачкы коомдук түзүлүштөгү  аңчы тиричилиги менен шартталган  куралдар менен бирге архаикалык үлгүдөгү эң жөнөкөй  добуштук аспаптар да пайда болуп, сандаган миң жылдыктарды артка таштады. Алардын бир катары </w:t>
      </w:r>
      <w:r>
        <w:rPr>
          <w:rFonts w:cs="Times New Roman" w:ascii="Times New Roman" w:hAnsi="Times New Roman"/>
          <w:i/>
          <w:sz w:val="28"/>
          <w:szCs w:val="28"/>
          <w:lang w:val="kk-KZ"/>
        </w:rPr>
        <w:t>зикирчи, кучынач, дуана, эмчи, бакшы-балгерлердин</w:t>
      </w:r>
      <w:r>
        <w:rPr>
          <w:rFonts w:cs="Times New Roman" w:ascii="Times New Roman" w:hAnsi="Times New Roman"/>
          <w:sz w:val="28"/>
          <w:szCs w:val="28"/>
          <w:lang w:val="kk-KZ"/>
        </w:rPr>
        <w:t xml:space="preserve"> колуна көчтү. Ошонун натыйжасында анын бир катары элдик үрп-адаттарды, диний-жоромолдорду аткарган культтук-магиялык аспаптарга айланды. Замандын өтүшү менен  өзгөрүүгө дуушар болуп, өнүккөн бир катар түрлөрү  </w:t>
      </w:r>
      <w:r>
        <w:rPr>
          <w:rFonts w:cs="Times New Roman" w:ascii="Times New Roman" w:hAnsi="Times New Roman"/>
          <w:i/>
          <w:sz w:val="28"/>
          <w:szCs w:val="28"/>
          <w:lang w:val="kk-KZ"/>
        </w:rPr>
        <w:t>абыз-ыраулардын, анчи-күүчилердин, акын-ырчылардын</w:t>
      </w:r>
      <w:r>
        <w:rPr>
          <w:rFonts w:cs="Times New Roman" w:ascii="Times New Roman" w:hAnsi="Times New Roman"/>
          <w:sz w:val="28"/>
          <w:szCs w:val="28"/>
          <w:lang w:val="kk-KZ"/>
        </w:rPr>
        <w:t xml:space="preserve"> колуна оого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 xml:space="preserve">XVIII к. соңу менен XIX к. башынан тартып алардын көптөгөн үлгүлөрү эл ичинен жоголо баштады. Табылган көөнө үлгүлөрү тарыхый мурас иретинде музейлерге берилсе, кээ бирлери музыкалык максатта  руханий маданияттагы зарылчылыктарга жараша колдонула баштады. Азыркы кезде  археологиялык казуулар аркылуу аныкталган алардын сейрек </w:t>
      </w:r>
      <w:r>
        <w:rPr>
          <w:rFonts w:cs="Times New Roman" w:ascii="Times New Roman" w:hAnsi="Times New Roman"/>
          <w:sz w:val="28"/>
          <w:szCs w:val="28"/>
          <w:lang w:val="ky-KG"/>
        </w:rPr>
        <w:t>түп нуска</w:t>
      </w:r>
      <w:r>
        <w:rPr>
          <w:rFonts w:cs="Times New Roman" w:ascii="Times New Roman" w:hAnsi="Times New Roman"/>
          <w:sz w:val="28"/>
          <w:szCs w:val="28"/>
          <w:lang w:val="kk-KZ"/>
        </w:rPr>
        <w:t xml:space="preserve"> үлгүлөрү тарыхый мурас үчүн өтө маанилүү. Мындай табылгалар элдин маданиятынын </w:t>
      </w:r>
      <w:r>
        <w:rPr>
          <w:rFonts w:cs="Times New Roman" w:ascii="Times New Roman" w:hAnsi="Times New Roman"/>
          <w:sz w:val="28"/>
          <w:szCs w:val="28"/>
          <w:lang w:val="ky-KG"/>
        </w:rPr>
        <w:t>өнүгүүсүн иликтөөгө жардам бере турган</w:t>
      </w:r>
      <w:r>
        <w:rPr>
          <w:rFonts w:cs="Times New Roman" w:ascii="Times New Roman" w:hAnsi="Times New Roman"/>
          <w:sz w:val="28"/>
          <w:szCs w:val="28"/>
          <w:lang w:val="kk-KZ"/>
        </w:rPr>
        <w:t xml:space="preserve"> салмактуу артефакттардын катарына кирээри шексиз.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лгачкы коомдук доордон баштап жасалган эң жөнөкөй добуштук куралдардын алгачкы түрлөрүнө </w:t>
      </w:r>
      <w:r>
        <w:rPr>
          <w:rFonts w:cs="Times New Roman" w:ascii="Times New Roman" w:hAnsi="Times New Roman"/>
          <w:i/>
          <w:sz w:val="28"/>
          <w:szCs w:val="28"/>
          <w:lang w:val="kk-KZ"/>
        </w:rPr>
        <w:t>урма</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аспаптары кирет. Андай аспаптардын кээ бир нускалары түрк тектүү элдердин көпчүлүгүндө кездешет жана колдоонуу максаты да  окшош. Башталгыч этапта ал жырткыч жаныбарлардан коргоону, аларды тосуп колго түшүрүп алуу сыяктуу аракеттердин таасиринен келип чыккан урмалуу аспаптар өзүнүн өнүгүүсүнүн  кийинки этабында диний жөрөлгөлөр, ырым-жырымдык аракеттер менен байланыштуу болуп, бакшылык салттын негизги атрибутуна айланды. Анын толуп жаткан мисалдары казак жана башка түрк тектүү элдердин бардыгында кездешет. Мисалы, хакас бакшылары диний жөрөлгөлөрдү аткарууда  </w:t>
      </w:r>
      <w:r>
        <w:rPr>
          <w:rFonts w:cs="Times New Roman" w:ascii="Times New Roman" w:hAnsi="Times New Roman"/>
          <w:i/>
          <w:sz w:val="28"/>
          <w:szCs w:val="28"/>
          <w:lang w:val="kk-KZ"/>
        </w:rPr>
        <w:t>тогуз уул</w:t>
      </w:r>
      <w:r>
        <w:rPr>
          <w:rFonts w:cs="Times New Roman" w:ascii="Times New Roman" w:hAnsi="Times New Roman"/>
          <w:sz w:val="28"/>
          <w:szCs w:val="28"/>
          <w:lang w:val="kk-KZ"/>
        </w:rPr>
        <w:t xml:space="preserve"> менен кол кармашкан </w:t>
      </w:r>
      <w:r>
        <w:rPr>
          <w:rFonts w:cs="Times New Roman" w:ascii="Times New Roman" w:hAnsi="Times New Roman"/>
          <w:i/>
          <w:sz w:val="28"/>
          <w:szCs w:val="28"/>
          <w:lang w:val="kk-KZ"/>
        </w:rPr>
        <w:t>жети кыздын</w:t>
      </w:r>
      <w:r>
        <w:rPr>
          <w:rFonts w:cs="Times New Roman" w:ascii="Times New Roman" w:hAnsi="Times New Roman"/>
          <w:sz w:val="28"/>
          <w:szCs w:val="28"/>
          <w:lang w:val="kk-KZ"/>
        </w:rPr>
        <w:t xml:space="preserve"> сүрөтү салынган бакшы  дангырасын милдеттүү түрдө колдонот [16]. Мунун символикалуу мааниси, тамырлаш түрк тектүү калктардын ата-тек сүрүштүрүүсү эркек балдар жагынан жүргүзүлө тургандыгы жана түрк тектүү тайпалардын биримдиги, туугандыгына байланыштуу. Жети кыздын дангыра аспабына түшүрүлүшүндө  касиеттүү деп  саналган жети санды кадырлоо менен бирге, кыздардын бейнелерин кут-береке, жашоо жалгаштыгы деп таануу ишеними жат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Урмалуу-чулуу</w:t>
      </w:r>
      <w:r>
        <w:rPr>
          <w:rFonts w:cs="Times New Roman" w:ascii="Times New Roman" w:hAnsi="Times New Roman"/>
          <w:sz w:val="28"/>
          <w:szCs w:val="28"/>
          <w:lang w:val="kk-KZ"/>
        </w:rPr>
        <w:t xml:space="preserve"> аспаптар  т</w:t>
      </w:r>
      <w:r>
        <w:rPr>
          <w:rFonts w:cs="Times New Roman" w:ascii="Times New Roman" w:hAnsi="Times New Roman"/>
          <w:sz w:val="28"/>
          <w:szCs w:val="28"/>
          <w:lang w:val="ky-KG"/>
        </w:rPr>
        <w:t xml:space="preserve">өрт түлүк </w:t>
      </w:r>
      <w:r>
        <w:rPr>
          <w:rFonts w:cs="Times New Roman" w:ascii="Times New Roman" w:hAnsi="Times New Roman"/>
          <w:sz w:val="28"/>
          <w:szCs w:val="28"/>
          <w:lang w:val="kk-KZ"/>
        </w:rPr>
        <w:t>мал жугуштуу  илдетке чалдыккан кезде де колдонулган. Бул аспаптарды колдонуу аркылуу «</w:t>
      </w:r>
      <w:r>
        <w:rPr>
          <w:rFonts w:cs="Times New Roman" w:ascii="Times New Roman" w:hAnsi="Times New Roman"/>
          <w:sz w:val="28"/>
          <w:szCs w:val="28"/>
          <w:lang w:val="ky-KG"/>
        </w:rPr>
        <w:t>төрт</w:t>
      </w:r>
      <w:r>
        <w:rPr>
          <w:rFonts w:cs="Times New Roman" w:ascii="Times New Roman" w:hAnsi="Times New Roman"/>
          <w:sz w:val="28"/>
          <w:szCs w:val="28"/>
          <w:lang w:val="kk-KZ"/>
        </w:rPr>
        <w:t>-</w:t>
      </w:r>
      <w:r>
        <w:rPr>
          <w:rFonts w:cs="Times New Roman" w:ascii="Times New Roman" w:hAnsi="Times New Roman"/>
          <w:sz w:val="28"/>
          <w:szCs w:val="28"/>
          <w:lang w:val="ky-KG"/>
        </w:rPr>
        <w:t>түлүк</w:t>
      </w:r>
      <w:r>
        <w:rPr>
          <w:rFonts w:cs="Times New Roman" w:ascii="Times New Roman" w:hAnsi="Times New Roman"/>
          <w:sz w:val="28"/>
          <w:szCs w:val="28"/>
          <w:lang w:val="kk-KZ"/>
        </w:rPr>
        <w:t xml:space="preserve"> ооруларын көчүрүү» деп аталган ырым бакшылардын көмөгү менен аткарылган учурлар болгон. Бапта, аталган типтеги аспаптардын жоокерчиликке, турмуш-</w:t>
      </w:r>
      <w:r>
        <w:rPr>
          <w:rFonts w:cs="Times New Roman" w:ascii="Times New Roman" w:hAnsi="Times New Roman"/>
          <w:sz w:val="28"/>
          <w:szCs w:val="28"/>
          <w:lang w:val="ky-KG"/>
        </w:rPr>
        <w:t>тиричиликке</w:t>
      </w:r>
      <w:r>
        <w:rPr>
          <w:rFonts w:cs="Times New Roman" w:ascii="Times New Roman" w:hAnsi="Times New Roman"/>
          <w:sz w:val="28"/>
          <w:szCs w:val="28"/>
          <w:lang w:val="kk-KZ"/>
        </w:rPr>
        <w:t xml:space="preserve">, чарбачылыкка жана диний көз караштарга байланыштуу  колдонуштарына сыпаттама берилет. Мисалы, жоокерчилик аспаптарынын  катарына </w:t>
      </w:r>
      <w:r>
        <w:rPr>
          <w:rFonts w:cs="Times New Roman" w:ascii="Times New Roman" w:hAnsi="Times New Roman"/>
          <w:i/>
          <w:sz w:val="28"/>
          <w:szCs w:val="28"/>
          <w:lang w:val="kk-KZ"/>
        </w:rPr>
        <w:t xml:space="preserve">жорык дабылы, кош дүнкүлдөк, шың, шыңдауыл, дудуга </w:t>
      </w:r>
      <w:r>
        <w:rPr>
          <w:rFonts w:cs="Times New Roman" w:ascii="Times New Roman" w:hAnsi="Times New Roman"/>
          <w:sz w:val="28"/>
          <w:szCs w:val="28"/>
          <w:lang w:val="kk-KZ"/>
        </w:rPr>
        <w:t xml:space="preserve">сыяктуу добуштук аспаптар кирет. </w:t>
      </w:r>
      <w:r>
        <w:rPr>
          <w:rFonts w:cs="Times New Roman" w:ascii="Times New Roman" w:hAnsi="Times New Roman"/>
          <w:i/>
          <w:sz w:val="28"/>
          <w:szCs w:val="28"/>
          <w:lang w:val="kk-KZ"/>
        </w:rPr>
        <w:t xml:space="preserve">Дауылпаз, сакпан, кепшик, токылдак, туяк таш, шартылдауук, дырылдауук, зырылдауук </w:t>
      </w:r>
      <w:r>
        <w:rPr>
          <w:rFonts w:cs="Times New Roman" w:ascii="Times New Roman" w:hAnsi="Times New Roman"/>
          <w:sz w:val="28"/>
          <w:szCs w:val="28"/>
          <w:lang w:val="kk-KZ"/>
        </w:rPr>
        <w:t xml:space="preserve">ж.б. этнографиялык үлгүдөгү аспаптар малдын артында жүргөн малчылардын, дыйкандардын  жөнөкөй турмуштук куралы кызматын аткарга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ний жөрөлгөлөрд</w:t>
      </w:r>
      <w:r>
        <w:rPr>
          <w:rFonts w:cs="Times New Roman" w:ascii="Times New Roman" w:hAnsi="Times New Roman"/>
          <w:sz w:val="28"/>
          <w:szCs w:val="28"/>
          <w:lang w:val="ky-KG"/>
        </w:rPr>
        <w:t>ө</w:t>
      </w:r>
      <w:r>
        <w:rPr>
          <w:rFonts w:cs="Times New Roman" w:ascii="Times New Roman" w:hAnsi="Times New Roman"/>
          <w:sz w:val="28"/>
          <w:szCs w:val="28"/>
          <w:lang w:val="kk-KZ"/>
        </w:rPr>
        <w:t xml:space="preserve"> асыресе, </w:t>
      </w:r>
      <w:r>
        <w:rPr>
          <w:rFonts w:cs="Times New Roman" w:ascii="Times New Roman" w:hAnsi="Times New Roman"/>
          <w:i/>
          <w:sz w:val="28"/>
          <w:szCs w:val="28"/>
          <w:lang w:val="kk-KZ"/>
        </w:rPr>
        <w:t>асаа, аса таяк, кутпа таяк, дангыра, шылдырмак, коңроо, бакшы кол дабылы</w:t>
      </w:r>
      <w:r>
        <w:rPr>
          <w:rFonts w:cs="Times New Roman" w:ascii="Times New Roman" w:hAnsi="Times New Roman"/>
          <w:sz w:val="28"/>
          <w:szCs w:val="28"/>
          <w:lang w:val="kk-KZ"/>
        </w:rPr>
        <w:t xml:space="preserve"> ж.б. аспаптар колдонулган. Бул аспаптар убакыттын өтүшү менен  өзүнүн башкы архаикалык маңыз-мазмуну жагынан күрдөөлдүү өзгөрүшкө дуушар болуп, азыркы кезде музыкалык аспап катары руханий маданият тармагындагы тийиштүү искусство өнөрүндө  колдоонулуп келе жата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тын салттуу музыкалык аспаптардын ичинде </w:t>
      </w:r>
      <w:r>
        <w:rPr>
          <w:rFonts w:cs="Times New Roman" w:ascii="Times New Roman" w:hAnsi="Times New Roman"/>
          <w:i/>
          <w:sz w:val="28"/>
          <w:szCs w:val="28"/>
          <w:lang w:val="kk-KZ"/>
        </w:rPr>
        <w:t xml:space="preserve">шылдырлуу </w:t>
      </w:r>
      <w:r>
        <w:rPr>
          <w:rFonts w:cs="Times New Roman" w:ascii="Times New Roman" w:hAnsi="Times New Roman"/>
          <w:sz w:val="28"/>
          <w:szCs w:val="28"/>
          <w:lang w:val="kk-KZ"/>
        </w:rPr>
        <w:t xml:space="preserve">аспаптарынын орду өзгөчө. Алардын кээ бири урмалуу, жаалуу жана чертме аспаптардын бир катарына кошумча элемент иретинде колдонулганы менен аткара турган өз алдынча жеке орду менен ролу бар. Мисалы, б.з.ч. VII-VI кк. тиешелүү колодон жасалган </w:t>
      </w:r>
      <w:r>
        <w:rPr>
          <w:rFonts w:cs="Times New Roman" w:ascii="Times New Roman" w:hAnsi="Times New Roman"/>
          <w:i/>
          <w:sz w:val="28"/>
          <w:szCs w:val="28"/>
          <w:lang w:val="kk-KZ"/>
        </w:rPr>
        <w:t>асатаяк, коңроо, шылдырмактар</w:t>
      </w:r>
      <w:r>
        <w:rPr>
          <w:rFonts w:cs="Times New Roman" w:ascii="Times New Roman" w:hAnsi="Times New Roman"/>
          <w:sz w:val="28"/>
          <w:szCs w:val="28"/>
          <w:lang w:val="kk-KZ"/>
        </w:rPr>
        <w:t xml:space="preserve"> адегенде музыкалык максатта  эмес, каада-салт, үрп-адаттарда, диний ишенимге байланыштуу ж</w:t>
      </w:r>
      <w:r>
        <w:rPr>
          <w:rFonts w:cs="Times New Roman" w:ascii="Times New Roman" w:hAnsi="Times New Roman"/>
          <w:sz w:val="28"/>
          <w:szCs w:val="28"/>
          <w:lang w:val="ky-KG"/>
        </w:rPr>
        <w:t>өрөлгөлөрдө</w:t>
      </w:r>
      <w:r>
        <w:rPr>
          <w:rFonts w:cs="Times New Roman" w:ascii="Times New Roman" w:hAnsi="Times New Roman"/>
          <w:sz w:val="28"/>
          <w:szCs w:val="28"/>
          <w:lang w:val="kk-KZ"/>
        </w:rPr>
        <w:t xml:space="preserve"> колдонулган. Мисалы, эзелки көөнө түрк тайпалары арасында шылдырак менен коңгуроо аспаптары «касиеттүү, ыйык зат» деген  ишеним калыптаган. Ошол себептүү айрым бакшылар кушту элестеткен  ай баштуу, жылан баштуу шылдырмактар менен асатаяк колдонуп  келишкен. Муну: «...Ичине таш салынган шылдырак-коңгуроонун үнүн колдонуу аркылуу жин-перилерди үркүтүп кубалоо тууралуу ишеним калыптанган», – деген жазуулар тактайт [28, 57-б.].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y-KG"/>
        </w:rPr>
        <w:t>Жогоруда аталгандай</w:t>
      </w:r>
      <w:r>
        <w:rPr>
          <w:rFonts w:cs="Times New Roman" w:ascii="Times New Roman" w:hAnsi="Times New Roman"/>
          <w:sz w:val="28"/>
          <w:szCs w:val="28"/>
          <w:lang w:val="kk-KZ"/>
        </w:rPr>
        <w:t xml:space="preserve"> үрп-</w:t>
      </w:r>
      <w:r>
        <w:rPr>
          <w:rFonts w:cs="Times New Roman" w:ascii="Times New Roman" w:hAnsi="Times New Roman"/>
          <w:sz w:val="28"/>
          <w:szCs w:val="28"/>
          <w:lang w:val="ky-KG"/>
        </w:rPr>
        <w:t>адатт</w:t>
      </w:r>
      <w:r>
        <w:rPr>
          <w:rFonts w:cs="Times New Roman" w:ascii="Times New Roman" w:hAnsi="Times New Roman"/>
          <w:sz w:val="28"/>
          <w:szCs w:val="28"/>
          <w:lang w:val="kk-KZ"/>
        </w:rPr>
        <w:t xml:space="preserve">тар менен жөрөлгөлөр XIX к. ортосунан баштап элдин жашоосунан жоголо баштагандыгына байланыштуу алардын бир катары колдонуудан чыгып унутулууга дуушар болду. Элдин күндөлүк турмуш-тирчилигиндеги зарылчылыктан улам жаралган добуштук куралдардын кенен тобуна </w:t>
      </w:r>
      <w:r>
        <w:rPr>
          <w:rFonts w:cs="Times New Roman" w:ascii="Times New Roman" w:hAnsi="Times New Roman"/>
          <w:i/>
          <w:sz w:val="28"/>
          <w:szCs w:val="28"/>
          <w:lang w:val="kk-KZ"/>
        </w:rPr>
        <w:t>үйлөмөлүү</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аспаптар кирет. Алар: </w:t>
      </w:r>
      <w:r>
        <w:rPr>
          <w:rFonts w:cs="Times New Roman" w:ascii="Times New Roman" w:hAnsi="Times New Roman"/>
          <w:i/>
          <w:sz w:val="28"/>
          <w:szCs w:val="28"/>
          <w:lang w:val="kk-KZ"/>
        </w:rPr>
        <w:t xml:space="preserve">жыгач, камыш менен курай, жез, метал, чопо, балчык, кыш, пластмасса, тери, мал куугу, бамбук, сөөк, мүйүз, төө өңечи (төөнүн өңгөчүбү), балык менен жылан териси ж.б. </w:t>
      </w:r>
      <w:r>
        <w:rPr>
          <w:rFonts w:cs="Times New Roman" w:ascii="Times New Roman" w:hAnsi="Times New Roman"/>
          <w:sz w:val="28"/>
          <w:szCs w:val="28"/>
          <w:lang w:val="kk-KZ"/>
        </w:rPr>
        <w:t xml:space="preserve">сыяктуу заттардан жасалат. Ошол үйлөмө аспаптар тобуна тиешелүү экендиги кийинки жылдарда аныкталган </w:t>
      </w:r>
      <w:r>
        <w:rPr>
          <w:rFonts w:cs="Times New Roman" w:ascii="Times New Roman" w:hAnsi="Times New Roman"/>
          <w:i/>
          <w:sz w:val="28"/>
          <w:szCs w:val="28"/>
          <w:lang w:val="kk-KZ"/>
        </w:rPr>
        <w:t xml:space="preserve">куш сайрауык </w:t>
      </w:r>
      <w:r>
        <w:rPr>
          <w:rFonts w:cs="Times New Roman" w:ascii="Times New Roman" w:hAnsi="Times New Roman"/>
          <w:sz w:val="28"/>
          <w:szCs w:val="28"/>
          <w:lang w:val="kk-KZ"/>
        </w:rPr>
        <w:t>(Түркистан),</w:t>
      </w:r>
      <w:r>
        <w:rPr>
          <w:rFonts w:cs="Times New Roman" w:ascii="Times New Roman" w:hAnsi="Times New Roman"/>
          <w:i/>
          <w:sz w:val="28"/>
          <w:szCs w:val="28"/>
          <w:lang w:val="kk-KZ"/>
        </w:rPr>
        <w:t xml:space="preserve"> сөөк ыскырык</w:t>
      </w:r>
      <w:r>
        <w:rPr>
          <w:rFonts w:cs="Times New Roman" w:ascii="Times New Roman" w:hAnsi="Times New Roman"/>
          <w:sz w:val="28"/>
          <w:szCs w:val="28"/>
          <w:lang w:val="kk-KZ"/>
        </w:rPr>
        <w:t xml:space="preserve"> (Аралтөбө) шекилдүү жаңы аспаптардын пайда болуп таралуу маселеси изилден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тын салттуу музыкалык аспаптар системасындагы  </w:t>
      </w:r>
      <w:r>
        <w:rPr>
          <w:rFonts w:cs="Times New Roman" w:ascii="Times New Roman" w:hAnsi="Times New Roman"/>
          <w:i/>
          <w:sz w:val="28"/>
          <w:szCs w:val="28"/>
          <w:lang w:val="kk-KZ"/>
        </w:rPr>
        <w:t>жаалуу</w:t>
      </w:r>
      <w:r>
        <w:rPr>
          <w:rFonts w:cs="Times New Roman" w:ascii="Times New Roman" w:hAnsi="Times New Roman"/>
          <w:sz w:val="28"/>
          <w:szCs w:val="28"/>
          <w:lang w:val="kk-KZ"/>
        </w:rPr>
        <w:t xml:space="preserve"> аспаптар тобу алгачкы этапта диний, культтук-магиялык аракеттер менен жөрөлгөлөргө  карата колдонулуп келди. Алардын  бүгүнкү күнгө чейин сакталып калышына белгилүү даражада алгачкы коомдук доордон башталган  эң көөнө диндердин бири – шаманизм маанилүү роль аткар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кумуштуу Ш. Уалиханов мындай дейт: «...Шаман дининин эң таланттуу өкүлү   бакшы деп аталган. Казак  түшүнүгүндө бакшы – элдин ырым-жырымын, салттуу жоро-жосундарын, үрп-адаттарын насыяттаган ары ойчул, ары күүчү болуу менен,  ырчылык,  эмчилик кызматтарын аткарган өзгөчө касиет конгон  кут даарыган адам саналат» [25, 469-477-бб.].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салттуу музыкалык аспаптардын келип чыгыш тарыхы, сыпаты,  тууралуу сөз кылганда аны менен тыгыз байланышта болуп келе жаткан бакшылык уламыштарга токтолбой кетүү мүмкүн эмес. Эзелтен көөнө түрктөр арасында «бакшылыкка жаралган адам» деген түшүнүк калыптанган. Чындыгында бакшылык касиетке ар ким эле өз эрки менен  жете албайт. Элдин элестетүүсүндө бакшы болор адам Алла Тааланын калоосу менен аныкталат да, ал киши бакшы болбой койбойт. «Эгер Алланын буйругунан баш тартса же болбосо кабылдабаса, ал адам кыйынчылыкка дуушар болот, жазага учурайт», – деген ишеним калыптанган. Жаалуу аспаптардын колдонулуу тарыхы казак талаасында өмүр сүргөн бакшы-эмчилер менен абыз-ыраулардын  жашоосу менен  тыгыз байланышта болду. Алар өз диний көз караштарын көб</w:t>
      </w:r>
      <w:r>
        <w:rPr>
          <w:rFonts w:cs="Times New Roman" w:ascii="Times New Roman" w:hAnsi="Times New Roman"/>
          <w:sz w:val="28"/>
          <w:szCs w:val="28"/>
          <w:lang w:val="ky-KG"/>
        </w:rPr>
        <w:t>ү</w:t>
      </w:r>
      <w:r>
        <w:rPr>
          <w:rFonts w:cs="Times New Roman" w:ascii="Times New Roman" w:hAnsi="Times New Roman"/>
          <w:sz w:val="28"/>
          <w:szCs w:val="28"/>
          <w:lang w:val="kk-KZ"/>
        </w:rPr>
        <w:t xml:space="preserve">нчө жаалуу аспаптардын көмөгү менен жүзөгө ашырып келге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алуу аспаптар тарыхын изилдөөдө мурункудай XVIII-XIX кылымдардагы калыпташкан таптык көз караштардан эмес, азыркы күнгө чейин назарга алынбаган биздин заманыбызга чейинки кылымдардагы булактарга назар салынды. Мисалы, сезген аспабына байланыштуу көөнө доорлордон келе жаткан Көкө Теңирдин, Алланын аты менен байланыштуу  аңыз-аңгемелер [29], «саз кени, саз – үн – добуш байлыгы» сөзү менен  айтыла турган даректер [27], «теңир обону» аталган күү сазы менен байланыштуу даректер [14], орто кылымдагы араб окумуштуусу Акфани ас-Сахабидун «адам добушу менен табиятта да кездешпей турган «теңирлик аспап» тууралуу маалыматтардын [5], адан берки XVII-XVIII кылымдарга тиешел</w:t>
      </w:r>
      <w:r>
        <w:rPr>
          <w:rFonts w:cs="Times New Roman" w:ascii="Times New Roman" w:hAnsi="Times New Roman"/>
          <w:sz w:val="28"/>
          <w:szCs w:val="28"/>
          <w:lang w:val="ky-KG"/>
        </w:rPr>
        <w:t>үү</w:t>
      </w:r>
      <w:r>
        <w:rPr>
          <w:rFonts w:cs="Times New Roman" w:ascii="Times New Roman" w:hAnsi="Times New Roman"/>
          <w:sz w:val="28"/>
          <w:szCs w:val="28"/>
          <w:lang w:val="kk-KZ"/>
        </w:rPr>
        <w:t xml:space="preserve"> булактар талдоого  алынды. Изилдөө ишинде  жаалуу аспаптардын жайылышы, эң оболу Көкө Теңир, Алланын кудурети менен жаралган кубулуштар менен байланыштуу болуп келгендиги аныкта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шондой эле, б.з.ч. мезгидерде колдонууда болуп, бүгүнк</w:t>
      </w:r>
      <w:r>
        <w:rPr>
          <w:rFonts w:cs="Times New Roman" w:ascii="Times New Roman" w:hAnsi="Times New Roman"/>
          <w:sz w:val="28"/>
          <w:szCs w:val="28"/>
          <w:lang w:val="ky-KG"/>
        </w:rPr>
        <w:t>ү күнгө чейин</w:t>
      </w:r>
      <w:r>
        <w:rPr>
          <w:rFonts w:cs="Times New Roman" w:ascii="Times New Roman" w:hAnsi="Times New Roman"/>
          <w:sz w:val="28"/>
          <w:szCs w:val="28"/>
          <w:lang w:val="kk-KZ"/>
        </w:rPr>
        <w:t xml:space="preserve"> жеткен </w:t>
      </w:r>
      <w:r>
        <w:rPr>
          <w:rFonts w:cs="Times New Roman" w:ascii="Times New Roman" w:hAnsi="Times New Roman"/>
          <w:i/>
          <w:sz w:val="28"/>
          <w:szCs w:val="28"/>
          <w:lang w:val="kk-KZ"/>
        </w:rPr>
        <w:t>сазген,</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кылкобыз, наркобыз, егек, бозаншы</w:t>
      </w:r>
      <w:r>
        <w:rPr>
          <w:rFonts w:cs="Times New Roman" w:ascii="Times New Roman" w:hAnsi="Times New Roman"/>
          <w:sz w:val="28"/>
          <w:szCs w:val="28"/>
          <w:lang w:val="kk-KZ"/>
        </w:rPr>
        <w:t xml:space="preserve">  сыяктуу жаалуу аспаптардын  XVI-XVIII кылымдардагы Европаны көздөй багыт алган  «элдердин улуу  көчүүсүнүн» натыйжасында тарап, аларда кээ бир жаалуу аспаптардын пайда болуп, өнүгүсүнө тийгизген таасири  анализге алын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тын салттуу музыкалык аспаптар дүйнөсүндө  өзүнүн татыктуу ордун алган </w:t>
      </w:r>
      <w:r>
        <w:rPr>
          <w:rFonts w:cs="Times New Roman" w:ascii="Times New Roman" w:hAnsi="Times New Roman"/>
          <w:i/>
          <w:sz w:val="28"/>
          <w:szCs w:val="28"/>
          <w:lang w:val="kk-KZ"/>
        </w:rPr>
        <w:t xml:space="preserve">чертме </w:t>
      </w:r>
      <w:r>
        <w:rPr>
          <w:rFonts w:cs="Times New Roman" w:ascii="Times New Roman" w:hAnsi="Times New Roman"/>
          <w:sz w:val="28"/>
          <w:szCs w:val="28"/>
          <w:lang w:val="kk-KZ"/>
        </w:rPr>
        <w:t>аспаптар тарыхы көөнө кылымдарга кетет. Казактар үчүн чертмелүү домбыра аспабынын мааниси  өзгөчө, тарыхы терен, санжырасы бай, үлгү-нускалары дагы кенен. Археологиялык булактар боюнча домбыра аспабы мындан  беш миң жыл мурун пайда болуп колдонууда  болгон.  Мисалы, Аксуу-Жабаглы өңүрүндөгү тоолордогу сактар дооруна таандык «Саз композициясы» аталган  жар ташка чегип түшүрүлгөн чанагы жумур, эки кулагы бар кылдуу домбыра аспабы менен үрп-</w:t>
      </w:r>
      <w:r>
        <w:rPr>
          <w:rFonts w:cs="Times New Roman" w:ascii="Times New Roman" w:hAnsi="Times New Roman"/>
          <w:sz w:val="28"/>
          <w:szCs w:val="28"/>
          <w:lang w:val="ky-KG"/>
        </w:rPr>
        <w:t>адатты</w:t>
      </w:r>
      <w:r>
        <w:rPr>
          <w:rFonts w:cs="Times New Roman" w:ascii="Times New Roman" w:hAnsi="Times New Roman"/>
          <w:sz w:val="28"/>
          <w:szCs w:val="28"/>
          <w:lang w:val="kk-KZ"/>
        </w:rPr>
        <w:t>к мүнөздөгү жөрөлгөлөрдү аткарып турган бакшы аял [17], Алмата  өңүрүндөгү «Майтөбө» тоосунан табылган «</w:t>
      </w:r>
      <w:r>
        <w:rPr>
          <w:rFonts w:cs="Times New Roman" w:ascii="Times New Roman" w:hAnsi="Times New Roman"/>
          <w:i/>
          <w:sz w:val="28"/>
          <w:szCs w:val="28"/>
          <w:lang w:val="kk-KZ"/>
        </w:rPr>
        <w:t>Домбыралуу бийчилер</w:t>
      </w:r>
      <w:r>
        <w:rPr>
          <w:rFonts w:cs="Times New Roman" w:ascii="Times New Roman" w:hAnsi="Times New Roman"/>
          <w:sz w:val="28"/>
          <w:szCs w:val="28"/>
          <w:lang w:val="kk-KZ"/>
        </w:rPr>
        <w:t>» жар ташы, Түштүк өңүрдөгү казак талааларынан аныкталган «</w:t>
      </w:r>
      <w:r>
        <w:rPr>
          <w:rFonts w:cs="Times New Roman" w:ascii="Times New Roman" w:hAnsi="Times New Roman"/>
          <w:i/>
          <w:sz w:val="28"/>
          <w:szCs w:val="28"/>
          <w:lang w:val="kk-KZ"/>
        </w:rPr>
        <w:t>Домбыралуу сактар</w:t>
      </w:r>
      <w:r>
        <w:rPr>
          <w:rFonts w:cs="Times New Roman" w:ascii="Times New Roman" w:hAnsi="Times New Roman"/>
          <w:sz w:val="28"/>
          <w:szCs w:val="28"/>
          <w:lang w:val="kk-KZ"/>
        </w:rPr>
        <w:t xml:space="preserve"> (сак ыраулары)» эстелик таш-терракоттор, Алтай тоосунан  табылган болжол менен б.з. V-VI кылымдарына  караштуу байыркы «</w:t>
      </w:r>
      <w:r>
        <w:rPr>
          <w:rFonts w:cs="Times New Roman" w:ascii="Times New Roman" w:hAnsi="Times New Roman"/>
          <w:i/>
          <w:sz w:val="28"/>
          <w:szCs w:val="28"/>
          <w:lang w:val="kk-KZ"/>
        </w:rPr>
        <w:t>түрк битиг</w:t>
      </w:r>
      <w:r>
        <w:rPr>
          <w:rFonts w:cs="Times New Roman" w:ascii="Times New Roman" w:hAnsi="Times New Roman"/>
          <w:sz w:val="28"/>
          <w:szCs w:val="28"/>
          <w:lang w:val="kk-KZ"/>
        </w:rPr>
        <w:t>» жазуусу бар домбыра ж.б. ушул сыяктуу даректер такталд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бунасыр аль-Фарабинин айтымы боюнча көп ичектүү-чертме аспаптар садактан таралып пайда болгон. Күнү бүгүнкүгө чейин колдонулуп келе жаткан югослав калкынын бир ичектүү «гусласы», эстондуктардын бир ичектүү «молльдили», удмурттардын бир кылдуу «монохорду» ушу садактан бери уланып келе жаткан агым. Садакчылардын  казак талаасындагы эң көөнө сүрөтү Арпа өзөн  тарабындагы б.з.ч. II миң жылдыктарга таандык  петроглифтерине түшүрүлгөн [18, 242-б.].</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зактар арасында тараган көп ичектүү чертме аспаптардан азыркы мезгилге карата </w:t>
      </w:r>
      <w:r>
        <w:rPr>
          <w:rFonts w:cs="Times New Roman" w:ascii="Times New Roman" w:hAnsi="Times New Roman"/>
          <w:i/>
          <w:sz w:val="28"/>
          <w:szCs w:val="28"/>
          <w:lang w:val="kk-KZ"/>
        </w:rPr>
        <w:t xml:space="preserve">жетиген, адырна </w:t>
      </w:r>
      <w:r>
        <w:rPr>
          <w:rFonts w:cs="Times New Roman" w:ascii="Times New Roman" w:hAnsi="Times New Roman"/>
          <w:sz w:val="28"/>
          <w:szCs w:val="28"/>
          <w:lang w:val="kk-KZ"/>
        </w:rPr>
        <w:t>жана</w:t>
      </w:r>
      <w:r>
        <w:rPr>
          <w:rFonts w:cs="Times New Roman" w:ascii="Times New Roman" w:hAnsi="Times New Roman"/>
          <w:i/>
          <w:sz w:val="28"/>
          <w:szCs w:val="28"/>
          <w:lang w:val="kk-KZ"/>
        </w:rPr>
        <w:t xml:space="preserve"> керуиш</w:t>
      </w:r>
      <w:r>
        <w:rPr>
          <w:rFonts w:cs="Times New Roman" w:ascii="Times New Roman" w:hAnsi="Times New Roman"/>
          <w:sz w:val="28"/>
          <w:szCs w:val="28"/>
          <w:lang w:val="kk-KZ"/>
        </w:rPr>
        <w:t xml:space="preserve"> аталган  үч түрү белгилүү болду. </w:t>
      </w:r>
      <w:r>
        <w:rPr>
          <w:rFonts w:cs="Times New Roman" w:ascii="Times New Roman" w:hAnsi="Times New Roman"/>
          <w:i/>
          <w:sz w:val="28"/>
          <w:szCs w:val="28"/>
          <w:lang w:val="kk-KZ"/>
        </w:rPr>
        <w:t>Керуиш</w:t>
      </w:r>
      <w:r>
        <w:rPr>
          <w:rFonts w:cs="Times New Roman" w:ascii="Times New Roman" w:hAnsi="Times New Roman"/>
          <w:sz w:val="28"/>
          <w:szCs w:val="28"/>
          <w:lang w:val="kk-KZ"/>
        </w:rPr>
        <w:t xml:space="preserve"> казак аспап таануу ишинде күнү бүгүнкүгө чейин назарга алынбай келди.  Анын эзелки музыкалык аспап иретинде б.з.ч. колдоонууда болгону жөнүндөгү даректер менен жазма маалыматтар жыйнакталды. Мисалы, б.з.ч. V-IV кк. тиешелүү Алтайдагы эзелки сак, түрк тайпаларынын Келес (Пазырык)   эстелигинен табылган көөнө аспаптын казак керуишинин журнагы экендиги такталды [22, 46-б.]. Биздин изилдөөбүздүн натыйжасында керуиш менен адырна бири-</w:t>
      </w:r>
      <w:r>
        <w:rPr>
          <w:rFonts w:cs="Times New Roman" w:ascii="Times New Roman" w:hAnsi="Times New Roman"/>
          <w:sz w:val="28"/>
          <w:szCs w:val="28"/>
          <w:lang w:val="ky-KG"/>
        </w:rPr>
        <w:t>биринен айырмаланган</w:t>
      </w:r>
      <w:r>
        <w:rPr>
          <w:rFonts w:cs="Times New Roman" w:ascii="Times New Roman" w:hAnsi="Times New Roman"/>
          <w:sz w:val="28"/>
          <w:szCs w:val="28"/>
          <w:lang w:val="kk-KZ"/>
        </w:rPr>
        <w:t xml:space="preserve"> жеке-жеке аспап экени аныкталды. Адырна аспабынын башы эмне себептен өгүз баш келгендиги, жасалуу ыкмалары изилденди. Ал  көп ичектүү </w:t>
      </w:r>
      <w:r>
        <w:rPr>
          <w:rFonts w:cs="Times New Roman" w:ascii="Times New Roman" w:hAnsi="Times New Roman"/>
          <w:i/>
          <w:sz w:val="28"/>
          <w:szCs w:val="28"/>
          <w:lang w:val="kk-KZ"/>
        </w:rPr>
        <w:t>жетиген</w:t>
      </w:r>
      <w:r>
        <w:rPr>
          <w:rFonts w:cs="Times New Roman" w:ascii="Times New Roman" w:hAnsi="Times New Roman"/>
          <w:sz w:val="28"/>
          <w:szCs w:val="28"/>
          <w:lang w:val="kk-KZ"/>
        </w:rPr>
        <w:t xml:space="preserve"> аспабынын казак арасына таралуусуна  тыва, якут, хакас, кыргыз сыяктуу тамырлаш түрк калктарынын арасында колдонулган </w:t>
      </w:r>
      <w:r>
        <w:rPr>
          <w:rFonts w:cs="Times New Roman" w:ascii="Times New Roman" w:hAnsi="Times New Roman"/>
          <w:i/>
          <w:sz w:val="28"/>
          <w:szCs w:val="28"/>
          <w:lang w:val="kk-KZ"/>
        </w:rPr>
        <w:t>«ядахан», «чатхан», «ядаган», «ятуган», «жети ан»</w:t>
      </w:r>
      <w:r>
        <w:rPr>
          <w:rFonts w:cs="Times New Roman" w:ascii="Times New Roman" w:hAnsi="Times New Roman"/>
          <w:sz w:val="28"/>
          <w:szCs w:val="28"/>
          <w:lang w:val="kk-KZ"/>
        </w:rPr>
        <w:t xml:space="preserve"> деп өз тилдик диалектилерине карата айтылган аспаптар үлгү-нуска болгону далилденди [21].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ул баптагы аспаптар жасалуучу </w:t>
      </w:r>
      <w:r>
        <w:rPr>
          <w:rFonts w:cs="Times New Roman" w:ascii="Times New Roman" w:hAnsi="Times New Roman"/>
          <w:i/>
          <w:sz w:val="28"/>
          <w:szCs w:val="28"/>
          <w:lang w:val="kk-KZ"/>
        </w:rPr>
        <w:t>жыгачтар</w:t>
      </w:r>
      <w:r>
        <w:rPr>
          <w:rFonts w:cs="Times New Roman" w:ascii="Times New Roman" w:hAnsi="Times New Roman"/>
          <w:sz w:val="28"/>
          <w:szCs w:val="28"/>
          <w:lang w:val="kk-KZ"/>
        </w:rPr>
        <w:t xml:space="preserve"> менен байланыштуу болуп келген элдик көз караштарды иликт</w:t>
      </w:r>
      <w:r>
        <w:rPr>
          <w:rFonts w:cs="Times New Roman" w:ascii="Times New Roman" w:hAnsi="Times New Roman"/>
          <w:sz w:val="28"/>
          <w:szCs w:val="28"/>
          <w:lang w:val="ky-KG"/>
        </w:rPr>
        <w:t xml:space="preserve">өө дагы өтө </w:t>
      </w:r>
      <w:r>
        <w:rPr>
          <w:rFonts w:cs="Times New Roman" w:ascii="Times New Roman" w:hAnsi="Times New Roman"/>
          <w:sz w:val="28"/>
          <w:szCs w:val="28"/>
          <w:lang w:val="kk-KZ"/>
        </w:rPr>
        <w:t xml:space="preserve"> маанилүү. Көк Тенри, Алла Тааланын эрки менен жерге түшүрүлгөн адам баласынын турмуш-аракеттериндеги э</w:t>
      </w:r>
      <w:r>
        <w:rPr>
          <w:rFonts w:cs="Times New Roman" w:ascii="Times New Roman" w:hAnsi="Times New Roman"/>
          <w:sz w:val="28"/>
          <w:szCs w:val="28"/>
          <w:lang w:val="ky-KG"/>
        </w:rPr>
        <w:t>ң</w:t>
      </w:r>
      <w:r>
        <w:rPr>
          <w:rFonts w:cs="Times New Roman" w:ascii="Times New Roman" w:hAnsi="Times New Roman"/>
          <w:sz w:val="28"/>
          <w:szCs w:val="28"/>
          <w:lang w:val="kk-KZ"/>
        </w:rPr>
        <w:t xml:space="preserve"> оболу колдонулганы – жыгач жана анын жемиштери. Ошондуктан жер жүзүндөгү көптөгөн элдерде кээ бир жыгач менен жыгач тектүү өсүмдүктөр ыйык саналып, аларга табынып келген. Казак түшүнүгүндө жыгач – тамырын терең жайган, жашоонун кепили катары саналат. Табиятта адам баласы кабылдай албай турган жаратылыштык кубулуштар, өсүмдүк түрлөрү менен тиричилик ээлери бар. «...Табият менен жаратылыштын бардык тошын кубулуштары көрүнүш берген жэрлер кашиетти  саналат. Обо...  иен таалада жалкыз өскөн жыгач, өсүмдүктөр...  алардун турган жэрлери ыйык дэп саналат» [25, 55-б.].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ээ бир аспаптарды жасоо үчүн жыйырма же элүү жыл сакталган эмен, сыртында кабыгы жок сары карагай, өзөгүн курт жебеген, жарака кетип жарылбаган четин жыгачтары колдонулат. Себеби, ошол убакыттын ичинде бул жыгачтардын боюндагы бардык тиричиликке тиешелүү касиети агып бүтөт да, </w:t>
      </w:r>
      <w:r>
        <w:rPr>
          <w:rFonts w:cs="Times New Roman" w:ascii="Times New Roman" w:hAnsi="Times New Roman"/>
          <w:sz w:val="28"/>
          <w:szCs w:val="28"/>
          <w:lang w:val="ky-KG"/>
        </w:rPr>
        <w:t>касиети музыкалык аспапка оошуп кетет деп ишенишкен</w:t>
      </w:r>
      <w:r>
        <w:rPr>
          <w:rFonts w:cs="Times New Roman" w:ascii="Times New Roman" w:hAnsi="Times New Roman"/>
          <w:sz w:val="28"/>
          <w:szCs w:val="28"/>
          <w:lang w:val="kk-KZ"/>
        </w:rPr>
        <w:t>. «Бир кылымдан мурун белгилүү  болгон «анчи жыгачтар» касиетин билүүгө деген куштарлык урпактан-урпакка жалгашууда. Африкалык элдерде «анчи жыгачтар менен» байланыштуу  болуп келген аңыз-аңгемелер менен маалыматтар кенен тараган...», – деп жазат ага негиз салган окумуштуулар [30].</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Изилдөөнүн </w:t>
      </w:r>
      <w:r>
        <w:rPr>
          <w:rFonts w:cs="Times New Roman" w:ascii="Times New Roman" w:hAnsi="Times New Roman"/>
          <w:i/>
          <w:sz w:val="28"/>
          <w:szCs w:val="28"/>
          <w:lang w:val="kk-KZ"/>
        </w:rPr>
        <w:t>«Казактын салттуу музыкалык аспаптарынын илимий жиктелиши жана жүйөл</w:t>
      </w:r>
      <w:r>
        <w:rPr>
          <w:rFonts w:cs="Times New Roman" w:ascii="Times New Roman" w:hAnsi="Times New Roman"/>
          <w:i/>
          <w:sz w:val="28"/>
          <w:szCs w:val="28"/>
          <w:lang w:val="ky-KG"/>
        </w:rPr>
        <w:t>ө</w:t>
      </w:r>
      <w:r>
        <w:rPr>
          <w:rFonts w:cs="Times New Roman" w:ascii="Times New Roman" w:hAnsi="Times New Roman"/>
          <w:i/>
          <w:sz w:val="28"/>
          <w:szCs w:val="28"/>
          <w:lang w:val="kk-KZ"/>
        </w:rPr>
        <w:t>өгө келтирилиши. Тиби менен аймактык таралуу өзгөчөлүктөрү»</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еп</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аталган үчүнчү бабында салттык музыкалык аспаптардын белгилүү окумуштуу Б. Сарыбаев тарабынан жасалган илимий жиктелишке толуктоолор киргизилд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иссертациялык иштин тажрыйбалык багыттагы маселелерин чагылдырууда салттуу көөнө аспаптардын толук коллекциясы жыйналган Казактын элдик музыка аспаптары музейи тандалып алынды.  Аспаптардын добуштук өзгөчөлүктөрү сыяктуу эле, аны жасай турган заттын да  маанилүү орун алганы аныкталды. Көбүнчө кайсы бир аспаптын добуштук касиети эң оболу жасалуучу затына жана анын сапатына байланыштуу болуп келет. Ошондуктан  даярдоого керектеле турган  зат музыкалык аспаптын аталышынын аныктоочу фактору болуп саналат.  Буга байланыштуу диссертациялык  эмгек аркылуу алгачкы ирет музыкалык аспаптар даярдалуучу  </w:t>
      </w:r>
      <w:r>
        <w:rPr>
          <w:rFonts w:cs="Times New Roman" w:ascii="Times New Roman" w:hAnsi="Times New Roman"/>
          <w:i/>
          <w:sz w:val="28"/>
          <w:szCs w:val="28"/>
          <w:lang w:val="kk-KZ"/>
        </w:rPr>
        <w:t xml:space="preserve">затка </w:t>
      </w:r>
      <w:r>
        <w:rPr>
          <w:rFonts w:cs="Times New Roman" w:ascii="Times New Roman" w:hAnsi="Times New Roman"/>
          <w:sz w:val="28"/>
          <w:szCs w:val="28"/>
          <w:lang w:val="kk-KZ"/>
        </w:rPr>
        <w:t xml:space="preserve"> жиктөө жасалд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бетте, сунушталып отурган жиктелиш үлгүсүнө токтоолуу керек деген ойдон оолакбыз. Бул бапта көрсөтүлгөн салттуу музыкалык аспаптарды илимий системага келтирилиши тууралуу  алгачкы ирет сөз болот. Салттуу музыкалык аспаптарды ырааттка салуунун мааниси чоң. Тарыхый-маданий баалуу мурастарды топтоочу, сактоочу,  илимий системага келтирүүчү бирден-бир орду болуп музейлер санал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йсы гана  музейдин болбосун жыйнактоо жана изилдөө милдеттери  элдин тарыхый-маданий мурастарын коргоого багытталган. Топтолгон мурастардын кайсынысы болсо дагы илимий-изилдөө жумуштары үчүн маанилүү. Убакыт өткөн сайын алардын илимий мааниси менен эл тарыхындагы ролу  арта түшөт. Ошондуктан эл тарыхынын, өмүрү менен турмуш салтынын бардык жактары менен байланыштуу болгон казактын салттуу музыкалык аспаптарын илимий</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системага түшүрүү зарыл иштердин бири. Бул иш – болочок изденүүчү-адистердин илимий жумуштары үчүн баалуу дарек  болуу  менен бирге музейилердеги мааданий мурастар тарыхы, улут өнөрү менен маданияты үчүн кызмат кыл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Корутундуда</w:t>
      </w:r>
      <w:r>
        <w:rPr>
          <w:rFonts w:cs="Times New Roman" w:ascii="Times New Roman" w:hAnsi="Times New Roman"/>
          <w:sz w:val="28"/>
          <w:szCs w:val="28"/>
          <w:lang w:val="kk-KZ"/>
        </w:rPr>
        <w:t xml:space="preserve"> казак элинин калыптануусу менен этнографиясын изилдөөдөгү тарыхый-этнографиялык булактардын ичинде салттуу музыкалык аспаптардын да өзгөчө маанилүү экендиги көрсөтүлдү. Аталган аспаптар  көчмөн чарбачылыктын курамдаш бөлүгү болгону жана элдин руханий маданиятындагы өнүгүү эволюциясы алкагында калыптанганы такталды. Салттуу музыкалык аспаптар, көөнө доорлордон келе жаткан баалулуктар иретинде өтк</w:t>
      </w:r>
      <w:r>
        <w:rPr>
          <w:rFonts w:cs="Times New Roman" w:ascii="Times New Roman" w:hAnsi="Times New Roman"/>
          <w:sz w:val="28"/>
          <w:szCs w:val="28"/>
          <w:lang w:val="ky-KG"/>
        </w:rPr>
        <w:t>ө</w:t>
      </w:r>
      <w:r>
        <w:rPr>
          <w:rFonts w:cs="Times New Roman" w:ascii="Times New Roman" w:hAnsi="Times New Roman"/>
          <w:sz w:val="28"/>
          <w:szCs w:val="28"/>
          <w:lang w:val="kk-KZ"/>
        </w:rPr>
        <w:t xml:space="preserve">ндү таанып-билүүгө көмөктөшкөн </w:t>
      </w:r>
      <w:r>
        <w:rPr>
          <w:rFonts w:cs="Times New Roman" w:ascii="Times New Roman" w:hAnsi="Times New Roman"/>
          <w:i/>
          <w:sz w:val="28"/>
          <w:szCs w:val="28"/>
          <w:lang w:val="kk-KZ"/>
        </w:rPr>
        <w:t xml:space="preserve">заттык, маданий-руханий </w:t>
      </w:r>
      <w:r>
        <w:rPr>
          <w:rFonts w:cs="Times New Roman" w:ascii="Times New Roman" w:hAnsi="Times New Roman"/>
          <w:sz w:val="28"/>
          <w:szCs w:val="28"/>
          <w:lang w:val="kk-KZ"/>
        </w:rPr>
        <w:t xml:space="preserve">жана </w:t>
      </w:r>
      <w:r>
        <w:rPr>
          <w:rFonts w:cs="Times New Roman" w:ascii="Times New Roman" w:hAnsi="Times New Roman"/>
          <w:i/>
          <w:sz w:val="28"/>
          <w:szCs w:val="28"/>
          <w:lang w:val="kk-KZ"/>
        </w:rPr>
        <w:t>тарыхый-этнографиялык</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мурас</w:t>
      </w:r>
      <w:r>
        <w:rPr>
          <w:rFonts w:cs="Times New Roman" w:ascii="Times New Roman" w:hAnsi="Times New Roman"/>
          <w:sz w:val="28"/>
          <w:szCs w:val="28"/>
          <w:lang w:val="kk-KZ"/>
        </w:rPr>
        <w:t xml:space="preserve"> катарында каралды. Казак аспап таануу илиминин негизги өзөгү, башкы максаты саналган салттуу музыкалык аспаптар жүйөсүн терендете изилдеп-таануу жана аларды күндөлүк турмушта колдонуп, ал мурастарды урпактарга жеткизүү иши –элибиздин билим, илим жана маданият ишинин парзы.  Казактын салттуу  музыкалык аспаптары  «Маданий мурас», «Калк – тарых толкынында» жана «Мангилик эл» аталган Мамлекеттик программаларга да тикелей катыштуу болуу менен алардын ишке ашырылышына да кызмат кыла турган мааниге ээ.</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АДАБИЯТТАР ТИЗМЕСИ</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Акишев А.К.  Искусство и мифология саков. – Алматы: Наука, 1984. – С</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76.</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Ақатаев С. Тарихы терен домбыра // Алматы ақшамы. – 1988. 18. 07.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Аль Фараби. Трактаты о музыке и поэзии. – Алматы: Наука, 1993. – С 456.</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Атлас по истории религий – Москва: Атеист, 1930. – С 248.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Бахман В. Среднеазиатские источники о родине смычковых инструментов</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Музыка Азии и Африки. – Москва: 1972. Вып 2. – С.31-36</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Георгии И.Г. Россия мемлекетінің барлық халықтары туралы баяндау.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Пб., 1776. – С.191.</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Елеуов М. Тарихтың көне тамыры // Алтын орда, 2003. 24. 01.</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Жәкішева З.С. Құссайрауық // Ақ желкен, 2000. - №12.</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Қазақтың халық музыка аспаптары музейінің қорынан. НҚ №296, 297.</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Қазіргі кездегі Қазақстан өнері мен мәдениетінің даму бағыты – Алмат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001. -354 бет.</w:t>
      </w:r>
    </w:p>
    <w:p>
      <w:pPr>
        <w:pStyle w:val="Normal"/>
        <w:spacing w:lineRule="auto" w:line="240" w:before="0" w:after="200"/>
        <w:ind w:left="426" w:hanging="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Лес и человек. – Москва: Лесная промышленность // Ежегодник – 1992 – С.192.</w:t>
      </w:r>
    </w:p>
    <w:p>
      <w:pPr>
        <w:pStyle w:val="Normal"/>
        <w:spacing w:lineRule="auto" w:line="240" w:before="0" w:after="200"/>
        <w:ind w:left="426" w:hanging="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2 Маргулан А.Х., Акишев К., Кадырбаев М.К., Оразбаев А.М. Древняя культура. Центрального Казахстана. – Алматы: Наука, 1966.–С445.</w:t>
      </w:r>
    </w:p>
    <w:p>
      <w:pPr>
        <w:pStyle w:val="Normal"/>
        <w:spacing w:lineRule="auto" w:line="240" w:before="0" w:after="200"/>
        <w:ind w:left="426" w:hanging="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Марғұлан Ә.Х. Ежелгі мәдениет куәлары. – Казакстан: Ғылым,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966.–212 б.</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4 Марғұлан Ә.Х. Қорқыт ата өмірі мен әфсаналары // Жұлдыз, 1983. - №11.</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 Мұхтарұлы С.  Шоқан және өнер. – Алматы: Өнер, 1985. – 310 бе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6 Народы Сибирии. Качинцы. – Москва: Изд-во: АН СССР, 1957. – С 1083.</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7 Новоженов В.А. Только зная своего историю можно стать по настоящему</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зависимым // Форпост, 2002. 2. 07.</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8 Өнердің ықшам тарихы – Алматы: Өнер, 1989. – 432 бе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9 Паллас П.С. Физические путешествие по разным провинциям Российской</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империи  – СПб., 1773 – С657.</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0 Радлов В.В. Опыт словаря тюркских наречий. – СПб.: - Т.1. 1888. – С</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229.</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1 Радлов В.В. Опыт словаря тюркских наречий. – Т.3. Ч.1. – СПб.: 1888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ам же: - Т.4. Ч.2. – С 2229.</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2 Руденко С.И. Культура населения Горного Алтая. – М.-Л.: 1948. – С 404.</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 Садоков Р.Л. Музыкальные культуры древнего Хорезма. – Москва: Наука,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970. – С 137.</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4 Тасмағамбетов И., Самашев З.   Сарайшық. – Алматы: 2003–250 б..</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Уәлиханов Ш. Қазақ халық поэзиясы түрлері жөнінде. Таңдамалы. –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маты: Жазушы, 1985. – 560 бе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6 Халық музыка аспаптары музейінің қорынан. НҚ №302.</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7 Хаймолдин О.    Сазген // Қазақстан әйелдері, 1982. - №9.</w:t>
      </w:r>
    </w:p>
    <w:p>
      <w:pPr>
        <w:pStyle w:val="Normal"/>
        <w:spacing w:lineRule="auto" w:line="240" w:before="0" w:after="200"/>
        <w:ind w:left="426" w:hanging="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8 Художественная культура Средней Ази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lang w:val="kk-KZ"/>
        </w:rPr>
        <w:t xml:space="preserve"> веков. – из-во АН Уз ССР Ташкент, 1983 – С.286..</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9 Эйхгорн А. Музыкально-этнографияческие материалы. – из-во АН Уз ССР Ташкент, 1963 – С.195.</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0 Яковлев В. Зачем науке барабан? // Комсомольская правда, 1987. 13.02.</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ТЕМА БОЮНЧА ЖАРЫЯЛАНГАН МАКАЛАЛАРДЫН  ТИЗМЕСИ</w:t>
      </w:r>
    </w:p>
    <w:p>
      <w:pPr>
        <w:pStyle w:val="Normal"/>
        <w:spacing w:lineRule="auto" w:line="240" w:before="0" w:after="20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азак аспап таану илиминин улут тарыхындагы орду // Отан тарыхы илимий журнал. – Алмата: «ТОО Карат», 2000. – 52-55-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Аспаптуу-музыкалык археология // «Улут тагылымы» КР БжҒ министрлигинин вестниги. – Алмата, 2000.- 31-35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Ан-күү аркоо – жылкы (А. Токтабай менен бирге) // Казакстан өнөрү менен маданиятынын азыркы дамуу багыты // Алмата: КазНИИКИ, 2001. – 270-276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тыш Казакстандын аспаптуу-археологиясы // Еуразия  маданиятындагы Арал-Каспий өңүрү. Эл аралык илимий конференция материалдары жыйнағы.  </w:t>
      </w:r>
      <w:r>
        <w:rPr>
          <w:rFonts w:cs="Times New Roman" w:ascii="Times New Roman" w:hAnsi="Times New Roman"/>
          <w:sz w:val="28"/>
          <w:szCs w:val="28"/>
          <w:lang w:val="en-US"/>
        </w:rPr>
        <w:t>I</w:t>
      </w:r>
      <w:r>
        <w:rPr>
          <w:rFonts w:cs="Times New Roman" w:ascii="Times New Roman" w:hAnsi="Times New Roman"/>
          <w:sz w:val="28"/>
          <w:szCs w:val="28"/>
          <w:lang w:val="kk-KZ"/>
        </w:rPr>
        <w:t xml:space="preserve"> бөлүм. – Актөбө, 2008. – 65-68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Элдик музыка аспаптары музеийи // Казакстан музейлери. –    Алматакитеп: 2009. – 68-71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азактын үйлөмө музыкалык аспаптары // Казак өркөниети. Вестник  университета «Кайнар» (казакча, орусча). – № 2. – Алмата, 2011. - 33-38 сс.</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урма жана чулуу-шылдырлуу аспаптары // Казак тарыхы. - № 1(106). – Алмата, 2011. – 11-16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омбыралуу сактар // Казак тарыхы. - № 5 (110). – Алмата, 2012. – 9-12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Рухани баалуулуктар улут келбетү // Казакстандагы кичи этностардын заттык эмес маданий мурастарын изилдөө, насыяттоо жана дамыту. Эл   аралық илимий конференция материалдары. – Алмата, 2012.</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амырлаш мурастар // А. Йасауи илимий менен мурастарын изилдөө</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селелерү. Эл аралық илимий конференция материалдары. –</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үркистан, 2012. 323-327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бунасыр аль-Фараби жана орто кылымдагы музыкалык аспаптар //</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Р УИА. Кыргызстан тарыхынын маселелери. - Бишкек, 2013. №1- </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28). - 216-220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жаалуу аспаптарымен байланышты көз караштар // КР УИА.</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ыргызстан тарыхынын маселелери.  – Бишкек, 2013. - №1-2 (28). </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95-199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үрк калктарынын этномаданиятындагы салттуу музыкалык аспаптар // «Элдик музыка аспаптары жана түркү калктарынын        аспаптуу-музыкасы: өткөнү, бүгүнү жана болачагы» аттуу эл аралық      симпозиум материалдары. – Алмата, 2013. – 7-9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аспаптуу-музыкалык кол өнөрү // «Элдик саз аспаптары жана түркү калктарынын аспаптуу-музыкасы: өткөнү, бүгүнү жана болачагы» аттуу Эл аралық симпозиум материалдары. – Алмата, 2013. – 15-17 бб.</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зей жаначыры  // Мадани мура (Культурное наследие). № 3 (48) Мамыр – маусым 2013. 82-85 бб. </w:t>
      </w:r>
    </w:p>
    <w:p>
      <w:pPr>
        <w:pStyle w:val="ListParagraph"/>
        <w:numPr>
          <w:ilvl w:val="0"/>
          <w:numId w:val="1"/>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азактын аспаптуу-археологиясы // Маданий мура (Культурное наследие) - №1. 2014.</w:t>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кишева Забира Сыпатаевна</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азактын салттуу музыкалык аспаптары </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рыхый-этнографиялык изилдөө)</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07.00.07. – Этнография, этнология жана антропология адистиги боюнча тарых илимдеринин кандидаты окумуштуу даражасын алуу үчүн жазылган диссертация</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Негизги сөздөр</w:t>
      </w:r>
      <w:r>
        <w:rPr>
          <w:rFonts w:cs="Times New Roman" w:ascii="Times New Roman" w:hAnsi="Times New Roman"/>
          <w:sz w:val="28"/>
          <w:szCs w:val="28"/>
          <w:lang w:val="kk-KZ"/>
        </w:rPr>
        <w:t>:  салттуу музыкалык аспаптар, археологиялык булактар, аспаптуу-археологиялык этнография, сыпаты, зат таануу, жиктелиши, жүйөлөө, салыштырмалуу-типология, жасоо ыкмалары, курал-шаймандар, диний ишеним, үрп-адат, жөрөлгөлөр, элдик көз караштар, бакшы жана бакшылык салт, турмуш-тирчилик, улуттук аспаптардын типтери, аймактык өзгөчөлүктөр ж.б.</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  казактын салттуу музыкалык аспаптарын тарыхый-этнографиялык багытта терендете изилдөөгө арналган алгачкы эмгек.</w:t>
      </w:r>
    </w:p>
    <w:p>
      <w:pPr>
        <w:pStyle w:val="Normal"/>
        <w:spacing w:lineRule="auto" w:line="240" w:before="0" w:after="20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втордун эл арасынан өзү жыйнаган этнографиялык материалдары, мурун назарга алынбаган  даректер, археологиялык казуулардан табылган жаңы аспаптар тууралуу маалыматтар илимий айлампага киргизилген.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иссертацияда кэйинки жылдары табылган жаңы аспаптардын түп нуска үлгүлөрү, казмалардан табылган таш эстеликтердин тарыхы, сыпаты менен аңыз-аңгемелери жыйнакталып, алар комплексти түрдө изилдөө объектисине айланган. Натыйжасында, салттуу музыкалык аспаптарды орындоочулук-нотолык жүйөдөө бир жакты караштыру жетишсиз экени такталды. Салттуу музыкалык аспаптар тарыхын жогоркуда көршөтүлгөн илим салаалары менен байланышта караштыруу бул теманын жаңычылдыгын көршөтөт.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орутундуда салттуу музыкалык аспаптар тарыхын калктын көчмөн чарбачылык жана турмуш-тиричилигинин куралдык  бөлүгү болду жана элдин руханий-маданий эволюциясынын алкагында калыптанган деген жыйынтык чыгарылат. Анткени, ар тараптуу, терең тамырлуу, темалардын алкагы да кенен  болуп келетин салтуу музыкалык аспаптар  жүйөсү казак аспап таануу билиминин курамдык бөлүгү болуп табылат. </w:t>
      </w:r>
    </w:p>
    <w:p>
      <w:pPr>
        <w:pStyle w:val="Normal"/>
        <w:spacing w:lineRule="auto" w:line="240" w:before="0" w:after="20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 кириш сөздөн, үч баптан, корутундудан, пайдаланылган адабияттар менен маалымат берүүчүлөрдүн тизмесинен жана тиркемелерден турат.</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кишева Забира Сыпатаевна</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 xml:space="preserve">«Казахские традиционные музыкальные инструменты </w:t>
      </w:r>
    </w:p>
    <w:p>
      <w:pPr>
        <w:pStyle w:val="Normal"/>
        <w:spacing w:lineRule="auto" w:line="240"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историко-этнографические исследования)»</w:t>
      </w:r>
    </w:p>
    <w:p>
      <w:pPr>
        <w:pStyle w:val="Normal"/>
        <w:spacing w:lineRule="auto" w:line="240" w:before="0" w:after="20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Диссертации на соискание ученой степени кандидата исторических наук по специальности 07.00.07 – «Этнография, этнология и антропология».</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Ключевые слова:</w:t>
      </w:r>
      <w:r>
        <w:rPr>
          <w:rFonts w:cs="Times New Roman" w:ascii="Times New Roman" w:hAnsi="Times New Roman"/>
          <w:sz w:val="28"/>
          <w:szCs w:val="28"/>
          <w:lang w:val="kk-KZ"/>
        </w:rPr>
        <w:t xml:space="preserve"> традиционные музыкальные инструменты, археологические источники, археолого-инструментальная этнография, описание, материаловедения, систематизация, классификация по способу изготовления, сравнительная типология, карты распространения инструментов,  традиционные и бытовые взгляды, религиозно-культурные аспекты и другие.</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В этой работе впервые углубленно исследованы казахские традиционные музыкальные инструменты  с историко-этнографической и археологической точек зрения. </w:t>
      </w:r>
    </w:p>
    <w:p>
      <w:pPr>
        <w:pStyle w:val="Normal"/>
        <w:spacing w:lineRule="auto" w:line="240" w:before="0" w:after="200"/>
        <w:ind w:firstLine="708"/>
        <w:contextualSpacing/>
        <w:jc w:val="both"/>
        <w:rPr>
          <w:rFonts w:ascii="Times New Roman" w:hAnsi="Times New Roman" w:cs="Times New Roman"/>
          <w:i/>
          <w:i/>
          <w:sz w:val="28"/>
          <w:szCs w:val="28"/>
          <w:lang w:val="kk-KZ"/>
        </w:rPr>
      </w:pPr>
      <w:r>
        <w:rPr>
          <w:rFonts w:cs="Times New Roman" w:ascii="Times New Roman" w:hAnsi="Times New Roman"/>
          <w:sz w:val="28"/>
          <w:szCs w:val="28"/>
          <w:lang w:val="kk-KZ"/>
        </w:rPr>
        <w:t>Собранные в ходе исследования многие материалы, в том числе ранее неисследованные и необнародованные, доказывают и подтверждают актульность темы.</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В диссертации впервые комплексно рассмотрены ранее не исследованные материалы, относящиеся к истории традиционных музыкальных инструментов. В итоге выяснилось, что недостаточно рассматривать историю традиционных музыкальных инструментов однобоко, лишь с исполнительской и нотной сторон. Поэтому,  рассмотрение истории традиционных музыкальных инструментов наряду с указанным выше множеством научных сфер, является научной новизной данной работы.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В заключений сделан вывод о том, что история традиционных музыкальных инструментов являлась составной частью кочевого,  хозяйственно-культурного образа жизни народов и сформировывалась в объеме его духовно-культурного развития. Поэтому, познания и глубочайщее исследование системы музыкальных инструментов казахов  остается основной частью истории казахсой науки инструментоведения с его тематическими, многообразными и глубокими корнями. </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 состоит из введения, трех глав, заключения, списка использованной литературы, информаторов, списка сокращений а также приложений.</w:t>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Zhakisheva Zabira Sypataevna</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Kazakh traditional musical instruments (historical and ethnographic research)"</w:t>
      </w:r>
    </w:p>
    <w:p>
      <w:pPr>
        <w:pStyle w:val="Normal"/>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sis for the degree of candidate of historical sciences, specialty 07.00.07 - "Ethnography, ethnology and anthropology".        </w:t>
      </w:r>
    </w:p>
    <w:p>
      <w:pPr>
        <w:pStyle w:val="Normal"/>
        <w:ind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Keywords</w:t>
      </w:r>
      <w:r>
        <w:rPr>
          <w:rFonts w:cs="Times New Roman" w:ascii="Times New Roman" w:hAnsi="Times New Roman"/>
          <w:sz w:val="28"/>
          <w:szCs w:val="28"/>
          <w:lang w:val="en-US"/>
        </w:rPr>
        <w:t>: traditional musical instruments, archaeological sources, archaeological and instrumental ethnography, description, materials study, ordering, classification according to the method of manufacture, comparative typology, maps of tools distribution, traditional and consumer attitudes, religious and cultural aspects, and others.       </w:t>
      </w:r>
    </w:p>
    <w:p>
      <w:pPr>
        <w:pStyle w:val="Normal"/>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n this work, the Kazakh traditional musical instruments have been first investigated in-depth with the historical and ethnographic as well as the archaeological points of view.        </w:t>
      </w:r>
    </w:p>
    <w:p>
      <w:pPr>
        <w:pStyle w:val="Normal"/>
        <w:spacing w:before="0" w:after="200"/>
        <w:ind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All materials that have been collected during the investigation, including previously unexplored and not made </w:t>
      </w:r>
      <w:r>
        <w:rPr>
          <w:rFonts w:cs="Cambria Math" w:ascii="Cambria Math" w:hAnsi="Cambria Math"/>
          <w:sz w:val="28"/>
          <w:szCs w:val="28"/>
          <w:lang w:val="kk-KZ"/>
        </w:rPr>
        <w:t>​​</w:t>
      </w:r>
      <w:r>
        <w:rPr>
          <w:rFonts w:cs="Times New Roman" w:ascii="Times New Roman" w:hAnsi="Times New Roman"/>
          <w:sz w:val="28"/>
          <w:szCs w:val="28"/>
          <w:lang w:val="kk-KZ"/>
        </w:rPr>
        <w:t xml:space="preserve">public ones, prove and confirm the topicality of the theme. The previously unexplored materials on the history of traditional musical instruments have been for the first time comprehensively examined in the thesis. As a result, it became clear that it is not enough to consider the history of traditional musical instruments only from the point of view of performance or music. Therefore, consideration of the history of musical instruments in addition to the above set multiple scientific fields proves the scientific novelty of this work.       The inference that the history of traditional musical instruments was a part of a nomadic, economic and cultural way of life of the people and was formed within the extent of its spiritual and cultural development has been made in conclusion. </w:t>
      </w:r>
    </w:p>
    <w:p>
      <w:pPr>
        <w:pStyle w:val="Normal"/>
        <w:spacing w:before="0" w:after="200"/>
        <w:ind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Therefore, the study and the comprehensive research of the Kazakh traditional musical instruments system remains the main part of the history of the Kazakh science of instruments study with its thematic, diverse and deep roots.       </w:t>
      </w:r>
    </w:p>
    <w:p>
      <w:pPr>
        <w:pStyle w:val="Normal"/>
        <w:spacing w:before="0" w:after="200"/>
        <w:ind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Structurally, the thesis consists of introduction, three chapters, conclusion, bibliography, informants, a list of abbreviations and applications.</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200"/>
        <w:contextualSpacing/>
        <w:jc w:val="both"/>
        <w:rPr>
          <w:rFonts w:ascii="Times New Roman" w:hAnsi="Times New Roman" w:cs="Times New Roman"/>
          <w:sz w:val="28"/>
          <w:szCs w:val="28"/>
          <w:lang w:val="kk-KZ"/>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268736302"/>
      </w:sdtPr>
      <w:sdtContent>
        <w:r>
          <w:rPr/>
          <w:t xml:space="preserve"> PAGE   \* MERGEFORMAT 3</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390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e43901"/>
    <w:rPr/>
  </w:style>
  <w:style w:type="character" w:styleId="FooterChar" w:customStyle="1">
    <w:name w:val="Footer Char"/>
    <w:basedOn w:val="DefaultParagraphFont"/>
    <w:link w:val="Footer"/>
    <w:uiPriority w:val="99"/>
    <w:qFormat/>
    <w:rsid w:val="00e43901"/>
    <w:rPr/>
  </w:style>
  <w:style w:type="character" w:styleId="BalloonTextChar" w:customStyle="1">
    <w:name w:val="Balloon Text Char"/>
    <w:basedOn w:val="DefaultParagraphFont"/>
    <w:link w:val="BalloonText"/>
    <w:uiPriority w:val="99"/>
    <w:semiHidden/>
    <w:qFormat/>
    <w:rsid w:val="00e4390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4390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e43901"/>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unhideWhenUsed/>
    <w:rsid w:val="00e43901"/>
    <w:pPr>
      <w:tabs>
        <w:tab w:val="clear" w:pos="708"/>
        <w:tab w:val="center" w:pos="4677" w:leader="none"/>
        <w:tab w:val="right" w:pos="9355" w:leader="none"/>
      </w:tabs>
      <w:spacing w:lineRule="auto" w:line="240" w:before="0" w:after="0"/>
    </w:pPr>
    <w:rPr/>
  </w:style>
  <w:style w:type="paragraph" w:styleId="BalloonText">
    <w:name w:val="Balloon Text"/>
    <w:basedOn w:val="Normal"/>
    <w:link w:val="BalloonTextChar"/>
    <w:uiPriority w:val="99"/>
    <w:semiHidden/>
    <w:unhideWhenUsed/>
    <w:qFormat/>
    <w:rsid w:val="00e4390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4390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A0654C-3244-429E-8163-BEB058D10E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90</TotalTime>
  <Application>LibreOffice/7.4.7.2$Linux_X86_64 LibreOffice_project/40$Build-2</Application>
  <AppVersion>15.0000</AppVersion>
  <Pages>24</Pages>
  <Words>8510</Words>
  <Characters>48509</Characters>
  <CharactersWithSpaces>56906</CharactersWithSpaces>
  <Paragraphs>113</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36:00Z</dcterms:created>
  <dc:creator>Амантур</dc:creator>
  <dc:description/>
  <dc:language>en-US</dc:language>
  <cp:lastModifiedBy>Cholpon Turdalieva</cp:lastModifiedBy>
  <cp:lastPrinted>2014-10-09T05:52:00Z</cp:lastPrinted>
  <dcterms:modified xsi:type="dcterms:W3CDTF">2014-10-09T05:59: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file>