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ыргызский Национальный Университет им. Ж. Баласагы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итут истории и культурного наследия НАН КР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сертационный совет Д.07.11.025</w:t>
      </w:r>
    </w:p>
    <w:p>
      <w:pPr>
        <w:pStyle w:val="Normal"/>
        <w:spacing w:lineRule="auto" w:line="240"/>
        <w:ind w:left="70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70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4320" w:right="715" w:firstLine="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авах рукописи</w:t>
      </w:r>
    </w:p>
    <w:p>
      <w:pPr>
        <w:pStyle w:val="Normal"/>
        <w:spacing w:lineRule="auto" w:line="240"/>
        <w:ind w:left="4320" w:right="715" w:firstLine="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ДК  93 : 930.1(09): 947.1(575.2)</w:t>
      </w:r>
    </w:p>
    <w:p>
      <w:pPr>
        <w:pStyle w:val="Normal"/>
        <w:spacing w:lineRule="auto" w:line="240"/>
        <w:ind w:right="53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Жакыпбеков Жаныбек</w:t>
      </w:r>
    </w:p>
    <w:p>
      <w:pPr>
        <w:pStyle w:val="Normal"/>
        <w:spacing w:lineRule="auto" w:line="240"/>
        <w:ind w:left="900" w:right="355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Историография социально-экономической и политической истории Кыргызстана во второй половине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XIX</w:t>
      </w:r>
      <w:r>
        <w:rPr>
          <w:rFonts w:cs="Times New Roman" w:ascii="Times New Roman" w:hAnsi="Times New Roman"/>
          <w:b/>
          <w:sz w:val="32"/>
          <w:szCs w:val="32"/>
        </w:rPr>
        <w:t xml:space="preserve">- начале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XX</w:t>
      </w:r>
      <w:r>
        <w:rPr>
          <w:rFonts w:cs="Times New Roman" w:ascii="Times New Roman" w:hAnsi="Times New Roman"/>
          <w:b/>
          <w:sz w:val="32"/>
          <w:szCs w:val="32"/>
        </w:rPr>
        <w:t xml:space="preserve"> в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7.00.09 – Историография, источниковедение и методы исторического исследования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ефера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сертации на соискание ученой степен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тора исторических наук</w:t>
      </w:r>
    </w:p>
    <w:p>
      <w:pPr>
        <w:pStyle w:val="Normal"/>
        <w:spacing w:lineRule="auto" w:line="240"/>
        <w:ind w:left="180" w:right="35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шкек - 2013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сертационная работа выполнена на кафедре источниковедения, историографии и исторической информатики Кыргызского Национального Университета им. Ж. Баласагына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учный консультант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доктор исторических наук 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фессор  К.М.Атабае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фициальные оппоненты:                       </w:t>
      </w:r>
      <w:r>
        <w:rPr>
          <w:rFonts w:cs="Times New Roman" w:ascii="Times New Roman" w:hAnsi="Times New Roman"/>
          <w:sz w:val="28"/>
          <w:szCs w:val="28"/>
        </w:rPr>
        <w:t>доктор исторических наук</w:t>
      </w:r>
    </w:p>
    <w:p>
      <w:pPr>
        <w:pStyle w:val="Normal"/>
        <w:tabs>
          <w:tab w:val="clear" w:pos="708"/>
          <w:tab w:val="left" w:pos="5940" w:leader="none"/>
          <w:tab w:val="left" w:pos="6120" w:leader="none"/>
          <w:tab w:val="left" w:pos="66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.Б. Алымбаев                                     </w:t>
      </w:r>
    </w:p>
    <w:p>
      <w:pPr>
        <w:pStyle w:val="Normal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тор исторических наук                                                                   профессор  С.Ф.Мажитов </w:t>
      </w:r>
    </w:p>
    <w:p>
      <w:pPr>
        <w:pStyle w:val="Normal"/>
        <w:tabs>
          <w:tab w:val="clear" w:pos="708"/>
          <w:tab w:val="left" w:pos="4500" w:leader="none"/>
          <w:tab w:val="left" w:pos="6660" w:leader="none"/>
        </w:tabs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00" w:leader="none"/>
          <w:tab w:val="left" w:pos="6660" w:leader="none"/>
        </w:tabs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тор исторических наук  профессор  Б.Т.Берлибаев 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 организация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                        кафедра истории и культурологи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уманитарного факультета КРСУ</w:t>
      </w:r>
    </w:p>
    <w:p>
      <w:pPr>
        <w:pStyle w:val="Normal"/>
        <w:spacing w:lineRule="auto" w:line="240"/>
        <w:ind w:left="4950" w:hanging="49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щита состоится «___» марта 2013 г. в 13.00 часов на заседании диссертационного совета Д.07.11.025. по защите диссертаций на соискание ученой степени доктора (кандидата) исторических наук при  Кыргызском Национальном Университете им. Ж. Баласагына и институте истории и культурного наследия Национальной Академии Наук Кыргызской Республики по адресу: г.Бишкек, проспект Чуй, 265 - 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диссертацией можно ознакомиться в Центральной научной библиотеке Национальной академии наук КР по адресу: г.Бишкек, проспект Чуй, 265 -а. 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еферат разослан  «___»_____________2013 г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ый секретарь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ссертационного совета 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доктор исторических наук,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профессор                                                                      Ш.Д. Батырбаев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работы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Актуальность темы</w:t>
      </w:r>
      <w:r>
        <w:rPr>
          <w:rFonts w:cs="Times New Roman" w:ascii="Times New Roman" w:hAnsi="Times New Roman"/>
          <w:sz w:val="28"/>
        </w:rPr>
        <w:t>. Обращение к истории в настоящее время означает выход на сложные, острые политические, правовые, национальные и иные проблемы. Современная историография, освобождаясь от свойственных ей в прежние годы охранительных идеологических функций и вступая на путь творческих инноваций, начинает играть в современном  общественном сознании полезную стабилизирующую рол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бретением независимости Кыргызстаном был взят курс на построение демократического государства. Для этого в республике складывались необходимые социально-экономические, политические и духовные предпосылки. Рост национального самосознания, деидеологизация исторической науки поставили перед учеными республики задачи воссоздания объективной картины прошлого, пересмотра и определения новых подходов в освещении истории кыргызского народа. В этом отношении ученые Кыргызстана начали по новому изучать и объективно рассм</w:t>
      </w:r>
      <w:r>
        <w:rPr>
          <w:rFonts w:cs="Times New Roman" w:ascii="Times New Roman" w:hAnsi="Times New Roman"/>
          <w:sz w:val="28"/>
          <w:szCs w:val="28"/>
          <w:lang w:val="kk-KZ"/>
        </w:rPr>
        <w:t>о</w:t>
      </w:r>
      <w:r>
        <w:rPr>
          <w:rFonts w:cs="Times New Roman" w:ascii="Times New Roman" w:hAnsi="Times New Roman"/>
          <w:sz w:val="28"/>
          <w:szCs w:val="28"/>
        </w:rPr>
        <w:t>тре</w:t>
      </w:r>
      <w:r>
        <w:rPr>
          <w:rFonts w:cs="Times New Roman" w:ascii="Times New Roman" w:hAnsi="Times New Roman"/>
          <w:sz w:val="28"/>
          <w:szCs w:val="28"/>
          <w:lang w:val="kk-KZ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ь весь ход развития исторической мысли по основным проблемам отечественной истории. По мере развития историографии, совершенствования научной методологии вставятся новые вопросы, история исследуется  под современным углом зрения. В  результате  не  просто  расширяются прежние знания о прошлом, но уточняются, и преобразуются старые представления об условиях и закономерностях развития общества. Один из основоположников школы «Анналов» Л. Февр [1.276] отмечал, что наши идеи, основанные на устаревшей научной философии, должны быть пересмотрены, а вслед затем должны подвергнуться пересмотру и методы, не отделимые от этих идей.  Отсюда для кыргызстанской историографии вытекает задача: содействовать преодолению устаревших стереотипов и формировать новые парадигмы научного значения и защитить историческую науку от дилетантов и не добросовестных конъюнктурщик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актуальность проблемы обусловлена слабоизученностью историко-культурной, социально-экономической и политической истории Кыргызстана  в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-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, с новых исторических парадигм научного знания. Сегодня появилась возможность написания неурезанной и неискаженной, а полной и правдивой истории своего народа. С другой стороны, накопленный объем научной информации по вышеуказанным вопросам до сих пор не подвергался фундаментальному историографическому анализу. Данная проблема в исторической и историографической литературе была освещена представителями различных методологических позиций в общеисторическом плане. При этом, исследуемые нами вопросы в работах ученых советского и постсоветского времени рассматривались на основе трудов дореволюционных тюркоязычных и русскоязычных авторов. Поэтому многие вопросы социально-экономической и политической истории кыргызов в историографическом аспекте оставались мало изученными или почти не изученны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ховно – познавательные процессы актуализировали потребность в глубоком осмыслении истории и историографии социально – экономической и политической жизни кыргызского народа во второй половине Х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- начале ХХ вв. Она была призвана всесторонне осмыслить и объективно рассмотреть весь ход развития исторической мысли по рассматриваемой теме с 20-х годов ХХ века по настоящее время, а также подвести итоги уже сделанного и обозначить основные направления дальнейших исследований.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ская историография долгие годы занималась исследованием социально экономической и политической истории народов Средней  Азии и Кыргызстана под углом зрения коммунистической идеологии, преследуя политические цели. Многие десятилетия в условиях безальтернативности изучение исторических событий происходило односторонне, сама методология исторических исследований в рамках марксизма – ленинизма, являющегося официально разрешенной, не была лишена противоречий. Отсутствие целостного взгляда на общество как систему мешало пониманию исторического процесса как взаимосвязанного, находящегося в постоянном диалектическом развитии. Доминировал избирательный подход к фактам истории и их тенденциозная интерпретация. В советский период по проблемам историко-культурной, социально-экономической и политической истории Кыргызстана втор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-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было написано большое количество исторических, а не историографических трудов. Они касались исторического анализа исследований советской эпох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 становления и дальнейшего развития историографии социально-экономической и политической жизни кыргызов второй половины 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Х - начала ХХ в прошел долгий путь от первых попыток научного осмысления и государственных запретов, до экспериментов эпохи национально-духовного возрождения и появления научных парадигм истории. С обретением независимости историографическая ситуация изменилась. Доминантой исследований стали выступать принципы объективности и правды ис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епень изученности  проблемы. </w:t>
      </w:r>
      <w:r>
        <w:rPr>
          <w:rFonts w:cs="Times New Roman" w:ascii="Times New Roman" w:hAnsi="Times New Roman"/>
          <w:sz w:val="28"/>
          <w:szCs w:val="28"/>
        </w:rPr>
        <w:t>Рассматривая   проблему  степени  ее  изученности, в  соответствии  со временем  издания  трудов  историографию  вопроса  можно разделить  на  три  больших  раздела:  работы  колониального  периода  (дореволюционная), труды  и  исследования  советского  времени  (советская), публикации  и  труды  в годы перестройки  и  суверенного  развития  Кыргызстана (постсоветска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революционная  историография. </w:t>
      </w:r>
      <w:r>
        <w:rPr>
          <w:rFonts w:cs="Times New Roman" w:ascii="Times New Roman" w:hAnsi="Times New Roman"/>
          <w:sz w:val="28"/>
          <w:szCs w:val="28"/>
        </w:rPr>
        <w:t xml:space="preserve">Довольно разнообразная и ценная с фактической стороны дореволюционная историография Средней Азии представляла собой наследие исторической мысли. В то же время ей были свойственны идеалистическая концепция, отсутствие специальных научно-исследовательских учреждений. В силу этого представители дореволюционной историографии не могли организовать всестороннее изучение истории народов Средней Азии, в том числе кыргызского народа. Среди кыргызов 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 не было профессиональных историков, но, будучи разносторонне развитыми людьми, они вносили посильную лепту в формирование исторического сознания людей. Об этом свидетельствует тот факт, что в 1913г. в г. Уфе появились опубликованные работы кыргызского историка О.Сыдыкова «Мухтасар тарых-и-Киргизия» и в 1914 г.  «Тарых-и-кыргыз» Шадмания». Также, кыргызская историография располагала двухтомной книгой  «Кызыл кыргыз тарыхы», написанной им с 1895 по 1934 год [1.254, 1.248, 1.249.]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 образом, представителями  дореволюционной историографии были начаты обзор, систематизация и  краткое аннотирование публикаций трудов русских и местных авто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ская историография.</w:t>
      </w:r>
      <w:r>
        <w:rPr>
          <w:rFonts w:cs="Times New Roman" w:ascii="Times New Roman" w:hAnsi="Times New Roman"/>
          <w:sz w:val="28"/>
          <w:szCs w:val="28"/>
        </w:rPr>
        <w:t xml:space="preserve"> Первые публикации в годы  советской власти  были связаны с дискуссиями, им была характерна полемичность, столкновения точек зрения. Это объясняется тем, что  в роли профессиональных историков выступали государственные деят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ы социально-экономической и политической истории Кыргызстана исследуемого периода изучались советскими историками, как в историческом, так и в историографическом аспект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y-KG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вые годы советской власти большинство социально - экономических трудов были написаны исходя из практических нужд социалистического строитель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ографический анализ периода становления советской кыргызской историографии показывает, что в 20-30-е годы в ней утвердилось, наряду с формированием централизованный административно- командной системы, марксистско-ленинская методология исторических исследований. Еще тогда, приступая к изучению социально-экономической, политической и культурной истории, исследователи старались вскрыть корни исторических явлений, без чего событийная история не могла быть верно и глубоко истолкова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историков в 30-50-е годы осложнялась парадоксальными  явлениями. Суть их состояла в том, что при изучении основных проблем истории народов бывшей СССР, исследователи находились под жестким контролем партийной цензуры. С середины 30-х годов ведущей тенденцией ее развития была тотальная политизация. В это время в изучении проблемы присоединения нерусских народов к России директивно вводилось толкование, согласно которому понятие «зло» заменялось понятием «наименьшее зло» и «наибольшее зло», затем понятием  «присоединение». В 50-е годы  коньюнктурный подход к исторической науке вызвал корректировку проблем присоединения Кыргызстана к России, вопросов национально-освободительных движений, проводились дискуссии о роли основных средств производства в кочевом обществе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[3.346; 1.223]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60-80-е годы историческая наука  в Кыргызстане развивалась как составная часть советской историографии, сочетая в себе положительные и отрицательные моменты этого феномена. Было бы ошибкой не оценить то полезное и ценное, что внесла советская историография в развитие  исторической науки  Кыргызстана. Этот период характеризуется массовой публикацией научных статей и сообщений, а также  появлением первых обобщенных монографических работ  по неизученным и слабоизученным вопросам отечественной истор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ториографические труды</w:t>
      </w:r>
      <w:r>
        <w:rPr>
          <w:rFonts w:cs="Times New Roman" w:ascii="Times New Roman" w:hAnsi="Times New Roman"/>
          <w:sz w:val="28"/>
          <w:szCs w:val="28"/>
        </w:rPr>
        <w:t xml:space="preserve"> советских ученых по исследуемой проблеме также можно разделить на  несколько групп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ды становления и развития исторической науки в республике и вплоть до 60-х годов, историографических работ  не был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60-е годы в республике появились первые историографические работы В.П. Шерстобитова, К.К.Орозалиева, Д.Ф.Винника и Н.К.Мулладжановой [1.303, 1.185, 4.359]. Авторы «Очерка истории исторической науки в Советском Кыргызстане» выделили основные проблемы, по которым к началу 60-х годо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в., велось изучение истории Кыргызстана, стремились дать характеристику советской историографии присоединения Кыргызстана к России; вопросов народных движений в Кыргызстане втор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-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>вв. В это же время  многие вопросы истории Кыргызстана авторами рассмотрены фрагментарно, получился не развернутый историографический анализ, а краткая библиограф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К.Мулладжанова в своей кандидатской диссертации пыталась на основе тщательного анализа литературы осветить дореволюционную и советскую историографию присоединения Кыргызстана к России, определить вклад и значение, внесенные историками республики в разработку проблемы присоединения  к России, наметить перспективы в этой области. При этом она исходила из традиционной  посылки: вхождение Кыргызстана в состав России явилась прогрессивным историческим актом,  поскольку в результате единого революционного потока в 1917 г. победила Октябрьская революц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70-80-е годы вопросы, связанные с социально-экономической и политической историей, характером движущих сил, лозунгов, участия различных социальных групп в народных движениях, а также состояние их изученности нашли отражение в материалах всесоюзных конференций [1.289], в историографических статьях, опубликованных в сборниках и трудах по истории Кыргызстана и Узбекистана [1.242;1.288; 1.108; 1.173; 1.174]. Наиболее существенные стороны социально-экономической, политической и культурной жизни Казахстана в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–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 прослежены в историографическом исследовании Д.И. Дулатовой [1.101]. По своему содержанию и тематике, с этой работой  солидаризуется учебно-методическое пособие Дж.С. Бактыгулова [1.34], посвященное анализу и характеристике дореволюционной и советской историографии истории Кыргызстана дореволюционного периода, борьбе кыргызских историков за овладение марксистско-ленинской методологией исслед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тсоветская историография. </w:t>
      </w:r>
      <w:r>
        <w:rPr>
          <w:rFonts w:cs="Times New Roman" w:ascii="Times New Roman" w:hAnsi="Times New Roman"/>
          <w:sz w:val="28"/>
          <w:szCs w:val="28"/>
        </w:rPr>
        <w:t>В годы перестройки и независимости Кыргызстана произошли коренные изменения в методологии научного познания и в поисках новых принципов, подходов и методов исторических исслед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тсоветский период развития исторической науки большинство трудов центральноазиатских ученых были посвящены теоретико-методологическим аспектам проблемы истории и историографии Казахстана и Кыргызстана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-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в. и истории генезиса филосовской мысли кыргызов. Об этом свидетельствует сборник статей казахстанских ученых [2.324] и труды кыргызстанских ученых А.А.Акунова, М.Т.Артыкбаева, А.Джуманалиева[1.216], Дж.Джунушалиева, А.Какеева, В.Плоских[1.96], Т.Д.Джуманалиева[1.94], А.А.Арзыматовой[1.23], Ы.М. Мукасова [1.184] и друг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оретико-методологические вопросы развития исторической науки в Кыргызстане в начале третьего тысячелетия были объектом размышления д.и.н. Т.Д. Джуманалиева [1.94]. Анализируя идейно-теоретический уровень и состояние советской, постсоветской историографии Кыргызстана, автор прямо заявляет, что в кыргызской историографии установка традиционной историографии ограничена в узких рамках, она изолирована и разобщена и лишена сколько-нибудь широкой исследовательской перспективы[1.94]. Прослеживая процесс сложения и развития кыргызской историографии в 60-х годо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 столетия по настоящее время Т.Д. Джуманалиев приходит к выводу, что кризис  в исторической науке очевиден. Выход из этого кризиса, он видит в преодолении ограниченности традиционной историографии и коренным образом изменить отношения историка к объекту исследования. Следовательно, перспективы исторической науки в Кыргызстане, автор связывает с внедрением в практику исследования многофакторный метод анализа исторических процесс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ологические проблемы социально–экономической истории Кыргызстана в российско–советский период проанализированы в монографии А.А. Арзыматовой [1.23]. В результате всестороннего анализа процесса становления, развития и кризиса советской промышленности Кыргызстана, А.А. Арзыматова пришла к выводу, что на рубеж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 в Кыргызстане капиталистического уклада не был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тексте истории генезиса философской мысли и истории духовной культуры кыргызов осуществляется анализ мировоззренческого содержания наследия Асана кайгы, Толубая сынчы, Калыгула Арстанбека и других в монографии Ы.М. Мукасова [1.184]. Прослеживая историко – культурные и социально-экономические последствия присоединения Кыргызстана к России в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Ы.М. Мукасов доказывает, что несмотря на реакционный характер колониальной политики оно по своим социально-экономическим и культурным последствиям сыграло определенную, прогрессивную роль в Кыргызстан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губо историографические работы по тематике исследования в постсоветский период представлены в трудах С.А. Аттокурова[1.26], Г.К, Кронгардта[1.166], Ж.Жакыпбекова[1.104], Ч.Дж.Турдалиевой[1.264], Ж.Б. Алымбаева[1.14], Дж.А. Утрекеевой [1.275]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и них для нас определенный интерес представляет работа С.А. Аттокурова, написанная на кыргызком языке. В работе впервые предпринимается попытка комплексного анализа мусульманской и русской востоковедческой литературы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в. Автор в своей книге проанализировал научную деятельность восточных авторов: Рашид ад дина, Мукаммед Хайдара, Абулгазы хана, русских ученых В.Н. Татищева, П.И. Рычкова, А.И. Левшина, Н.А. Аристова и других. При этом, С.А. Аттокуров разделяет исследователей,  изучивших историю кыргызов в этнографическом аспекте на несколько групп: мусульманские авторы и русские востоковеды; представители царской адмнистрации; путешественники; представители местного населения; советские исследователи и ученые нового поколения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вышеназванной монографии Г.К. Кронгардта рассматривается вклад дореволюционных немецких исследователей в изучении истории Кыргызстана. В книге также показана роль исследователей из числа российских и зарубежных немцев в изучении населения и территории кыргызского края. Автор справедливо отмечает, что в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в. Российская Академия наук не только приглашала немецких и других европейских ученых для исследования края, но и отправляла многих российских ученых на стажировку в Герман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ографическое исследование Ж.Жакыпбекова посвящено, анализу многочисленных разнохарактерных и концептуально разноплановых источников, научной литературы и процессу накопления исторических знаний в сфере социально-экономической и политической жизни кыргызов втор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–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 Значительное место в монографии автора отведено анализу зарубежной историографии, прежде считавшейся фальсификаторским направление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вышеуказанной монографии Ч.Дж. Турдалиевой впервые в кыргызстанской историографии комплексно изучаются труды западных путешественников и исследователей, посвященные истории, экономике, политике и культуре кыргызо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-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 Значимость данного исследования определяется и тем, что впервые используемый автором исторический материал инкорпорируется в кыргызстанскую историческую науку. Ч. Дж. Турдалиева проделала большой труд по переводу и классификации, анализу трудов и сведений западных путешественников о кыргыз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нографическое исследование Ж.Б. Алымбаева посвящена изучению в историографическом плане трудов российских авторов втор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- начало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 отражающих общественно-политической жизни кыргызов, политическую жизнь Кокандского ханства и роль кыргызов в политической истории этого ханства, процессы продвижения России в Центральную Азию. Также дается классификация работ дореволюционных русскоязычных авторов, и указываются основные этапы изучения ими общественно–политической жизни кыргызов указанного времен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ческая наука в республике сегодня находится в состоянии поиска новых методов и подходов в изучении и оценке исторических событий и явлений. Этим вызвано появление нового историографического исследования Дж.А. Утрекеевой. Автор на основе использования огромного количества источниковедческих и историографических материалов проанализировала процесс развития исторической науки в Кыргызстане в годы перестройки и государственной независимости.  </w:t>
        <w:tab/>
        <w:tab/>
        <w:tab/>
        <w:tab/>
        <w:t xml:space="preserve">Таким образом, характерной особенностью историографии постсоветского периода является пересмотр ключевых проблем, исторических концепций, утвердившихся в 20 – 80-е годы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столетия. Однако, следует отметить, что в этом направлении сделаны только первые шаги современной кыргызстанской историографии. Следовательно, историографический анализ проблем социально-экономической  и политической истории Кыргызстана втор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-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 является общественно-значимой научной проблемо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ом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являются история, историография социально-экономической, политической и культурной жизни кыргызов втор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-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ом исследования </w:t>
      </w:r>
      <w:r>
        <w:rPr>
          <w:rFonts w:cs="Times New Roman" w:ascii="Times New Roman" w:hAnsi="Times New Roman"/>
          <w:sz w:val="28"/>
          <w:szCs w:val="28"/>
        </w:rPr>
        <w:t xml:space="preserve">являются труды советских и постсоветских авторов, созданные в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-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ко-методологическую основу</w:t>
      </w:r>
      <w:r>
        <w:rPr>
          <w:rFonts w:cs="Times New Roman" w:ascii="Times New Roman" w:hAnsi="Times New Roman"/>
          <w:sz w:val="28"/>
          <w:szCs w:val="28"/>
        </w:rPr>
        <w:t xml:space="preserve"> диссертации составили принципы историзма, объективности, а также творческое развитие  и использование плюрализма мнений и течений общественно – философской мысли. Выдающийся ученый академик И.Д. Ковальченко[1.156] впервые в советской историографии в систематизированном виде рассматривал  основные методологические проблемы и методы исторического исследования. Одним из основных методов исследования проблемы является метод сравнительного анализа, который позволяет изучать вопросы эволюции, формирование системы научных зна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диссертационной работы </w:t>
      </w:r>
      <w:r>
        <w:rPr>
          <w:rFonts w:cs="Times New Roman" w:ascii="Times New Roman" w:hAnsi="Times New Roman"/>
          <w:sz w:val="28"/>
          <w:szCs w:val="28"/>
        </w:rPr>
        <w:t xml:space="preserve">состоит в анализе трудов дореволюционных, советских и постсоветских авторов посвященных вопросам историко–культурной, социально-экономической и политической истории кыргызов изучаемого пери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указанной цели, автор в диссертации пытается решить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 новых концептуально-методологических позиций разработать вопросы социально – экономической и политической и культурной жизни кыргызов во втор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-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казать отличительные перемены, обозначавшиеся в изучении социально – экономической и политической истории кыргызов указанного периода в связи со сменой парадигмы истор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характеризовать общее и особенное в содержании теоретико – методологических подходов ученых при анализе социально – экономического и политического строя, а также традиций культурного наследия кыргызов в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-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, дереволюционного, советского и постсоветского периодов развития исторической нау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следить основные этапы и направления изучения и выявления авторами социально – экономических причин, характера, движущих сил и роли социальных групп в Кокандском восстании 1873-1876 гг:, в Андижанском восстании 1898 г.; в революционном движении в Туркестане в 1905-1907 гг.; а также в восстании 1916 г., на основе нового подхода к указанным вопроса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явить степень изученности проблемы, как в целом, так и в ее конкретных аспекта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создать объективную картину эволюции научной мысли по исследуемой проблеме на всем протяжении рассматриваемого времени в диалектике проявления позитивных и негативных тенденц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ить слабоизученные и спорные вопросы историографии проблемы и определить задачи развития исторической науки в будущ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ронологические рамки исследования </w:t>
      </w:r>
      <w:r>
        <w:rPr>
          <w:rFonts w:cs="Times New Roman" w:ascii="Times New Roman" w:hAnsi="Times New Roman"/>
          <w:sz w:val="28"/>
          <w:szCs w:val="28"/>
        </w:rPr>
        <w:t xml:space="preserve">основных проблем истории Кыргызстана охватывают период со втор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-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в.  Аналиризуется труды дореволюционных, советских и постсоветских авторов, опубликованные со втор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вплоть до 2003 г.–года кыргызской государственности. Этот период характеризуется как время накопления и систематизации научной мысли по исследуемой пробле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оведческая база исследования. </w:t>
      </w:r>
      <w:r>
        <w:rPr>
          <w:rFonts w:cs="Times New Roman" w:ascii="Times New Roman" w:hAnsi="Times New Roman"/>
          <w:sz w:val="28"/>
          <w:szCs w:val="28"/>
        </w:rPr>
        <w:t xml:space="preserve">В ходе написания работы было проанализировано огромное количество документальных сборников, исторических и историографических источников. По степени научной аргументированности сведений по социально – экономической, историко–культурной и политической истории Кыргызстана дореволюционного периода, а также по содержанию и научной значимости автор их условно разделил на несколько групп: </w:t>
      </w:r>
    </w:p>
    <w:p>
      <w:pPr>
        <w:pStyle w:val="1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вую группу отнесены труды авторов втор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 Часть из них по своему характеру не является специальным исследованием по изучаемой истории Кыргызстана, а представляет собой дневники и воспоминания о поездках, путевые заметки. Они официально являлись посланниками царского правительства, отправленными по заданию для всестороннего изучения Средней Азии. Поэтому в работах  следующих дореволюционных авторов: А. Куна[1.167], А. Талызина[1.257], А. Хорошхина [5.401] содержится немало сведений о географических условиях и о стратегическом положении Кыргызстана, о правлении и правителях, о населении и об общественных отношениях, о быте и национальном характере народа. Эти материалы были собраны в соответствии с политическими целями русского правительства, тем не менее, они представляют собой первоначальные сведения о кыргызах, что и составляют их цен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ругая часть литературы этой группы, также написанной в виде отчетов и воспоминаний, отличается от предыдущей своим аналитическим подходом к предмету исследования и привлечением материалов из письменных источников. Сюда же относятся редакционные статьи газет «Всемирная иллюстрация» и «Туркестанские ведомости», главными мыслями являлись утверждение о «справедливой» миссии европейских государств среди «диких племен Азии». Итак, источники втор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-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, отражающие вопросы дореволюционного периода истории Кыргызстана, по своему содержанию неравнозначны. Эта разнохарактерность дает возможность проследить состояние знания в этой области с начала появления первых сведений о кыргызах до создания аналитических трудов об их социально-экономической и политической жизни. 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567" w:hanging="15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группа источников включает в себя сборники документов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ов, изданные в 20-30-е годы при советской власти и содержащие ценные фактические данные по исследуемой проблеме [2.318,2.319]. К этой же группе источников относятся сборники «Революция в Средней Азии» и «К изучению истории» [2.323, 2.333]. В сборниках «Революция в Средней Азии» были опубликованы материалы, отражающие основные юбилейные даты революции, библиографические обзоры литературы по истории партии и революционного движения, в Средней Азии, разные дискуссионные проблемы национально – освободительного движения а также хроника историко – партийной работы. В сборнике «К изучению истории» опубликованы постановления Совнаркома и ЦК ВКП (б) о преподавании гражданской истории в школах бывшего СССР и постановление жюри правительственной комиссии по конкурсу на создание учебника по истории СССР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 третьей группе источников можно отнести материалы научных сессий и конференций 50-70-х годо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, которые на разных этапах развития исторической науки в достаточной мере отражают состояние разработки исследуемой проблемы[2.320; 2.325; 2.326; 2.330]. Все эти материалы для исследуемой проблемы имеют первостепенное значение, так как они ориентируют историков на  комплексное изучение важных процессов и явлений общественного развития на всех его этапах, а также показывают ход дискуссии и состояние разработки проблем социально—экономической и политической жизни народов Средней Азии, раскрывают содержание и сущность патриархально-феодальных  отношений у кочевых нар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 четвертой группе источников относятся материалы научных сессий и конференций 80-90-х годов, а также материалы региональных круглых столов и историографических  чтений, проходивших в Москве, Ташкенте и Бишкеке в период перестройки и государственной независимости Кыргызстана[3.337; 3.338; 3.341; 3.342; 3.343; 3.344; 3.345; 3.346; 3.347; 3.348; 3.349; 3.352]. Они отражают новое осмысление конкретных проблем исторической науки и подтверждают, что в конце 80-х-90-х годов коренным образом изменилось отношение к вопросам методологии истор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ятую  группу источников составляют работы зарубежных исследователей, имеющие непосредственное отношение к рассматриваемой проблеме. Труды зарубежных историков нам представлены, как в русском переводе так и в оригинале[1.58,1.59, 1.60, 1.228, 1.177, 1.276, 1.311, 1.312, 1.313, 1.314, 1.315.]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ытоживая все сказанное, можно констатировать, что среди обширного круга работ зарубежных авторов, имеющих отношение к тематике исследования, нами выделены произведения, наиболее богатые  самостоятельными наблюдениями и фактическим материал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учная новизна диссертационной работы</w:t>
      </w:r>
      <w:r>
        <w:rPr>
          <w:rFonts w:cs="Times New Roman" w:ascii="Times New Roman" w:hAnsi="Times New Roman"/>
          <w:sz w:val="28"/>
          <w:szCs w:val="28"/>
        </w:rPr>
        <w:t xml:space="preserve">. Настоящая  диссертационная работа является первым историографическим исследованием социально-культурной, экономической и политической истории Кыргызстана  втор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–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 В диссертации изучаются и анализируются труды дореволюционных, советских и постсоветских авторов, большинство из них входит в список редких изданий исторической литературы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иссертации обосновывается положение о том, что в период тоталитарной системы исторические концепции создавались с классовых позиций и основные проблемы историографии Кыргызстана освещались в жестких рамках марксистко-ленинской  методолог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вые в кыргызской историографии путем сравнительно-сопоставительного метода сделана попытка дать равномерный историографический анализ трудам дореволюционных, советских, постсоветских и западных авторов, имеющих  отношение к теме. Они помогают нам конкретно раскрыть смысл накопленных исторических знаний по исследуемой пробле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первые в отечественной исторической науке обосновывается тезис о том, что  во второй 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–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 среди кыргызов  не было профессиональных историков, но все же они занимались краеведческой историей, санжырой, наизусть знали и хранили в памяти содержание  целых эпосов. Таким образом, они вносили посильную лепту в формирование донаучного исторического  сознания кыргызского на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ая и практическая значимость иссле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ографическое исследование огромного количества научной литературы по аспектам историко-культурной, социально-экономической и политической истории Кыргызстана втор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–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 позволило создать целостную картину возникновения, развития и современного состояния исследования по рассматриваемой пробле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оначальные сведения о различных сторонах социально-экономической и политической жизни Кыргызстана в рассматриваемый период были отражены в дореволюционной русскоязычной литературе. Они являются ценным историческим и историографическим источником, поскольку эти авторы являлись участниками общественно-политических событий этого пери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явление историко-культурных последствий в период и после присоединения Кыргызстана к России в достаточной мере отражены в исследовании истории народов, населяющих Центральную Азию, русскими авторами и краеведами, а также в первых опубликованных работах О. Сыдыкова и Б. Солтоноева. Материал, содержащийся в них свидетельствует о несостоятельности тезиса о неграмотности кыргызов в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–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, о культурной отсталости народов Туркестанского кра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зультаты исследования могут быть использованы при освещении конкретных аспектов историографии и истории кыргызов втор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–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, а также при подготовке обобщающих исторических и историографических трудов по истории и историографии Кыргызстана и по историографии проблем присоединения Кыргызстана к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ложения диссертации, выносимые на защит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зучение вопросов социально-экономической и политической жизни кыргызов втор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–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 на основе трудов дореволюционных, советских и постсоветских авторов позволяет с новых теоретических позиций пересмотреть  важные процессы,  происходившие в истории кыргызов рассматриваемого нами период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щая характеристика дореволюционной литературы заключается в защите интересов России в Среднеазиатском регионе, в оправдании его колониальных устремлений, в культивировании европейского способа правления. Но с течением времени эта идея стала трансформироваться, отражая неоднозначные события в истории Кыргызстана втор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–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20-30-е годы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– периода становления советско - кыргызской историографии-в ней утвердилась, наряду с формированием централизованной  командно-административной системы, марскистско-ленинская методология исторических исследований. Отличительной чертой советско-кыргызской историографии 30-50-х годов являлось то, что она развивалась как составная часть советской нау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этом советская историография под углом зрения коммунистической идеологии преследовала политические и  идеологические цели. В этом контексте ученые изучали вопросы социально-экономического и политического строя кыргызов; ход, движущие силы, лозунги, характер и оценки национально-освободительных движений; дискутировали о роли основного средства производства в кочевом обществ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блемы присоединения кыргызов к России также нашли свое отражение в трудах кыргызских историков на всем протяжении  развития советской исторической  науки в республике. В связи с курсом на политизацию исторической науки, усилением ее зависимости от командно-административной системы в изучении проблемы присоединения нерусских народов к России директивно вводилось толкование, согласно которому понятие «зло» заменялось понятиями «наименьшее зло» и «наибольшее зло», затем понятием «присоединение». Это означало, что историки вместо понятия «завоевание», «колонизация» стали применять термины «вхождение», «добровольное вхождение». При этом ученые исходили из господствующего тезиса советской историографии о прогрессивности присоединения  нерусских народов к Ро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временный период развития историографии Кыргызстана по исследуемой проблеме охватывает вторую половину 80-х годо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– до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. Он отличается от всех предыдущих периодов тем, в результате перестройки в бывшем СССР произошла смена историографической парадигмы, то есть провозглашен курс на замену классово формационного марксистского подхода  цивилизационным. С 90-х годо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в республике в свете новых позиций началось исследование основных проблем истории Кыргызстана. Ученые республики впервые выявили и определили этапы становления и развития кыргызской национальной государственности с древнейших времен до наших дн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трудах современных  исследователей получили отражение важные аспекты историко-культурной и общественно-политической истории кыргызов рассматриваемого времени. Так, ученые провели работу по изучению особенностей джадидского движения в Кыргызстане. Сегодня ученые отмечают, что в условиях колониальной политики русского царизма среди кыргызов, ведущих кочевой и полукочевой образ жизни, возникновение и функционирование новометодных школ являлось прогрессивны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ные провели работу по исследованию особенностей общественно-политической и философской мысли кыргызов на основе анализа мировоззренческих взглядов акынов-заманистов: Калыгула, Арстанбека и других. Однако, мнения ученых в оценке творчества акынов-заманистов неоднозначны. Подавляющее большинство ученых считает, что Калыгул, Арстанбек и другие начальный период присоединения Кыргызстана к России характеризовали отрицательно. Но по мере улучшения жизни кыргызов в их творчестве наблюдается позитивная оценка прогрессивных последствий присоединения Кыргызстана к Ро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чный вклад соискателя. </w:t>
      </w:r>
      <w:r>
        <w:rPr>
          <w:rFonts w:cs="Times New Roman" w:ascii="Times New Roman" w:hAnsi="Times New Roman"/>
          <w:sz w:val="28"/>
          <w:szCs w:val="28"/>
        </w:rPr>
        <w:t>Диссертационное исследование является итогом длительной научно-практической работы автора по проблемам социально-экономической и общественно-политической истории кыргызов указанного периода. Работа выполнена на основе анализа большого количества литературы по проблеме, которые собраны и систематизированы лично авто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пробация  результатов диссертации</w:t>
      </w:r>
      <w:r>
        <w:rPr>
          <w:rFonts w:cs="Times New Roman" w:ascii="Times New Roman" w:hAnsi="Times New Roman"/>
          <w:sz w:val="28"/>
          <w:szCs w:val="28"/>
        </w:rPr>
        <w:t xml:space="preserve">. Основные положения и выводы диссертации были изложены в монографии «Социально-экономическое и политическое развитие Кыргызстана в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-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ов: Историография проблемы» (Бишкек, 2003.), а также в 2 книгах, 26 статьях общим объемом свыше 30 п.л. Материал диссертационного исследования апробировался также в процессе чтения  спецкурса на факультете истории и регионоведения Кыргызского национального университета им. Ж. Баласагына в 2009-2010 учебном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материалов диссертации апробирована на международных (Ташкент, Тюмень) и республиканских (Бишкек, Ош, Нарын, Каракол) научных конференциях, симпозиумах и совещаниях, проведенных в 1987-2011 годы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диссертации</w:t>
      </w:r>
      <w:r>
        <w:rPr>
          <w:rFonts w:cs="Times New Roman" w:ascii="Times New Roman" w:hAnsi="Times New Roman"/>
          <w:sz w:val="28"/>
          <w:szCs w:val="28"/>
        </w:rPr>
        <w:t>. Диссертация в объеме  298 страниц состоит из введения, трех глав, заключения и списка использованной литературы из 403 наименован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 РАБОТ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глава «</w:t>
      </w:r>
      <w:r>
        <w:rPr>
          <w:rFonts w:cs="Times New Roman" w:ascii="Times New Roman" w:hAnsi="Times New Roman"/>
          <w:b/>
          <w:sz w:val="28"/>
          <w:szCs w:val="28"/>
        </w:rPr>
        <w:t xml:space="preserve">Исследование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основных </w:t>
      </w:r>
      <w:r>
        <w:rPr>
          <w:rFonts w:cs="Times New Roman" w:ascii="Times New Roman" w:hAnsi="Times New Roman"/>
          <w:b/>
          <w:sz w:val="28"/>
          <w:szCs w:val="28"/>
        </w:rPr>
        <w:t>проблем дореволюционного Кыргызстана в 20-х — конце 50-х годов ХХ века»</w:t>
      </w:r>
      <w:r>
        <w:rPr>
          <w:rFonts w:cs="Times New Roman" w:ascii="Times New Roman" w:hAnsi="Times New Roman"/>
          <w:sz w:val="28"/>
          <w:szCs w:val="28"/>
        </w:rPr>
        <w:t xml:space="preserve">  посвящена проблеме становления и развития советско-кыргызской историографии в 20-е-50-е годы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 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начальные сведения о различных сторонах историко-культурной, социально-экономической и политической  жизни кыргызов второй половины 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-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в. нашли отражение в дореволюционной  русскоязычной литературе. Проявление  историко-культурных последствий  в период и после присоединения Кыргызстана к России  в достаточной мере  отражены в исследовании истории народов, населявщих Центральную Азию,  русскими путешественниками и краеведами, а также в первых, опубликованных в 1913 г. в городе Уфе работах  кыргызского историка О. Сыдыкова « Мухтасар тарых и Кыргызия» и в 1914 г. « Тарых – и – кыргыз Шадмания»[1.254].  Также кыргызская историография располагала двухтомной книгой Б. Солтоноева « Кызыл кыргыз тарыхы» [1.248], написанной им с 1895 по 1934 г.г.  Данное сочинение охватывает период истории  кыргызского народа с древнейших времен до 1916 года. Основное внимание в них уделено политической истории и генеалогии  кыргызских родоправителей, но отличительная черта этих исканий заключается в том, что они являются  первыми сочинениями по истории кыргызов, написанными  на литературном кыргызском язык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явшееся одностороннее, тенденциозное отношение к дореволюционному научному наследию  по истории Средней Азии привело к тезису о культурной отсталости народов Туркестанского края, в том числе кыргызского народа. В настоящее время пересматривается  вопрос о состоянии грамотности кыргызов  в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-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копление сведений  о кыргызах  русскими военными востоковедами,  посланниками царя, учеными шло различными путями. Изучением истории  народов Туркестана (в том числе Кыргызстана) занимались соответствующие отделы Русского географического общества и другие структуры Российской империи. В числе краеведов, изучающих историю народов Туркестана, можно назвать имена А.Л. Куна[1.168], А.И. Макшеева[1.175], В.П. Наливкина[1.187],  М.А. Терентьева[1.261], К.К. Абазы[1.1], Н.П. Корытова[1.162], А. Хорошхина[5.401], К. Вощинина[1.68] и других. Перечисленные выше и другие авторы были лучше подготовлены к восприятию Туркестанской действи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ые годы  советской власти вся существовавшая инфраструктура учреждений историко-краеведческого профиля не была отвергнута утвердившейся марксистко-ленинской историографией, а  наоборот, была развита и продолж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м научным  учреждением по общественным наукам в Советской России был Истпарт   (комиссия для сбора и изучения материалов  по истории Октябрьской революции и истории Коммунистической партии), учрежденный  по указанию В.И. Ленина постановлением СНК РСФСР от 21 сентября, 1920г. С 1 декабря  1921г. перешедший в ведение ЦК РКП (б) на правах отдела.  Были созданы научные учреждения в Средней Азии (САКУ) в 1921г., а также  Туркистпарт в конце 1921г., целью которого явилось изучение социально-экономической   и политической истории и истории культуры среднеазиатских народов. Начало  исследовательского процесса основных проблем  истории Кыргызстана было сопряжено со следующими трудностями: имеющиеся в советской историографии различные идейные позиции авторов обусловили противоречивые оценки в характеристике социально-экономического и политического строя кыргызов, института манапства, роли и места славяно-европейских переселенцев в Туркестане. Но, несмотря на все это, в указанный период были сделаны первые шаги научного обобщения исторического материал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ым учреждением, которое координировало научно-исследовательскую  работу в Кыргызстане, был государственный  ученый совет. В 1924 г. из него выделился Академический  центр, переведенный  из Ташкента  во Фрунзе. По заданию Академического центра  Наркомпроса Кыргызской АССР академик В.В. Бартольд создал труд «Киргизы. Исторический очерк»[1.36], представляющий  свод  фактического материала «Киргизы» В.В. Бартольда, который  сохраняет свое значение и в настоящее врем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-30-е годы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 ученые в качестве первостепенных  изучали вопросы социально-экономического и общественно-политического строя кыргызов; патриархально-феодальных отношений в кыргызском обществе; ход, движущие силы, лозунги и оценки национально-освободительных движений; дискутировали о роли основного средства производства в кочевом обществе. В 20-30-е годы большинство историко-экономических трудов были написаны исходя из практических потребностей социалистического строительства.  Крупным трудом, не потерявшим актуальности, является также работа П. Погорельского и В. Батракова «Экономика кочевого аула Кыргызстана»[1.214], где  авторы  провели широкий научный анализ фактического материала по вопросу об эволюции социально-экономических отношений  в кыргызском  аиле. П.П. Кушнер, изучавший кыргызский аил почти одновременно с вышеуказанными авторами, определил в работе «Горная Киргизия (Социологическая разведка)»[1.169] общественный строй кыргызов как одну из самых ранних фаз феодализма, т.е. как рубеж двух  социологических эпо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казанные годы вышеперечисленные вопросы социально-экономической и политической  истории Кыргызстана находились в органической связи с проблемой революционных и национально-освободительных движений. При анализе исторической литературы  20-30-х годов нетрудно заметить, что среди остро дискутировавшихся проблем национально-освободительной  борьбы кыргызского народа были вопросы Андижанского восстания 1898 г. и восстания 1916 г. в  Кыргызстане. Так, Е. Федоров в своей  брошюре «Очерки национально-освободительных движений в Средней Азии»[1.278], определял лозунг восстания как «священную войну» и относился с некоторой  симпатией к Мадали ишану. Противоположную этой точке  зрения оценку дает Сенг-Заде в статье «К 30-летию Андижанского восстания 1898 года»[1.245], где писал, что восстание 1898 года, пытавшееся повернуть историю Туркестана  вспять ко временам Кокандского ханства, необходимо считать исключительно реакционным движением. Эти два противоположных суждения об Андижанском восстании, как в  фокусе отражают сложность и трудность его изу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е работы по восстанию 1916 г. в Средней Азии появились в 1924 г. в журнале «Новый Восток», авторами, которых явились Т.Р. Рыскулов и Г.И. Бройдо. В статье «Из истории борьбы за освобождение Востока» Т.Р. Рыскулов[1.230] выдвинул  положение, впоследствии получившее название «теории плацдарма», согласно которой это  восстание было якобы  заранее задумано царизмом в качестве предлога для ввода большого количества русских войск в пределы Средней Азии в целях подготовки к дальнейшим завоеваниям в Западном Китае. Участник восстания Г.И. Бройдо в статье «Материалы к истории восстания киргиз»[1.50] сформулировал «теорию провокации», согласно которой восстание было результатом провокационной работы царской администрации, направленной на то, чтобы очистить земли для дальнейшей колонизационной  деятельности Ро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ующие годы исследователи сосредоточили свое внимание на изучении  исторических документальных материалов. В начале 30-х годов существенным  вкладом в методологию и  историографию проблемы восстания 1916 г. стала публикация сборника документов, подготовленного к печати Ф. Божко и С. Волиным «Восстание  1916 года в Средней Азии»[2.318]. В этот  сборник, кроме официальных документов царской администрации, был включен стенографический отчет о заседании  Государственной думы от 13 и 15 декабря  с выступлениями депутатов этого совещательного орга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историографии проблемы, методологических воззрений ее исследователей показывает, что предшествующее поколение советских  историков сделало немало для изучения социально-экономических и политических причин восстания 1916 г. Большинство авторов было единодушно в оценке движущих сил восстания — это были широкие слои крестьянства, батраки и т.д.</w:t>
      </w:r>
    </w:p>
    <w:p>
      <w:pPr>
        <w:pStyle w:val="Normal"/>
        <w:widowControl w:val="false"/>
        <w:spacing w:lineRule="auto" w:line="240" w:before="0" w:after="0"/>
        <w:ind w:firstLine="47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color w:val="000000"/>
          <w:spacing w:val="9"/>
          <w:sz w:val="28"/>
        </w:rPr>
        <w:t xml:space="preserve">В рассматриваемые годы, как по значимости и глубине,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так и по охвату проблем,  выделялись проблемы революции 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1905-1907 гг. в России и ее влияние на Кыргызстан и другие </w:t>
      </w:r>
      <w:r>
        <w:rPr>
          <w:rFonts w:cs="Times New Roman" w:ascii="Times New Roman" w:hAnsi="Times New Roman"/>
          <w:color w:val="000000"/>
          <w:spacing w:val="-2"/>
          <w:sz w:val="28"/>
        </w:rPr>
        <w:t>колониальные окраины. Важность данной тематики способ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ствовала появлению уже в первые годы советской власти </w:t>
      </w:r>
      <w:r>
        <w:rPr>
          <w:rFonts w:cs="Times New Roman" w:ascii="Times New Roman" w:hAnsi="Times New Roman"/>
          <w:color w:val="000000"/>
          <w:spacing w:val="6"/>
          <w:sz w:val="28"/>
        </w:rPr>
        <w:t>научно-исследовательских работ. Среди них можно выделить труды: Е.Федорова[1.277, 278.], Г.Сафарова[1.243], Л.Резцова[1.227].</w:t>
      </w:r>
    </w:p>
    <w:p>
      <w:pPr>
        <w:pStyle w:val="Normal"/>
        <w:widowControl w:val="false"/>
        <w:spacing w:lineRule="auto" w:line="240" w:before="0" w:after="0"/>
        <w:ind w:firstLine="461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Как известно, долгие годы в советской историографии 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утверждалась идея о том, что революционное движение в 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центре России переносилось на ее окраины, о его слиянии с </w:t>
      </w:r>
      <w:r>
        <w:rPr>
          <w:rFonts w:cs="Times New Roman" w:ascii="Times New Roman" w:hAnsi="Times New Roman"/>
          <w:color w:val="000000"/>
          <w:spacing w:val="6"/>
          <w:sz w:val="28"/>
        </w:rPr>
        <w:t>революционной борьбой российского пролетариата.</w:t>
      </w:r>
    </w:p>
    <w:p>
      <w:pPr>
        <w:pStyle w:val="Normal"/>
        <w:widowControl w:val="false"/>
        <w:spacing w:lineRule="auto" w:line="240" w:before="0" w:after="0"/>
        <w:ind w:firstLine="461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color w:val="000000"/>
          <w:spacing w:val="9"/>
          <w:sz w:val="28"/>
        </w:rPr>
        <w:t xml:space="preserve">Однако в 20-х годах и первой половине 30-х годов данная  </w:t>
      </w:r>
      <w:r>
        <w:rPr>
          <w:rFonts w:cs="Times New Roman" w:ascii="Times New Roman" w:hAnsi="Times New Roman"/>
          <w:color w:val="000000"/>
          <w:spacing w:val="-3"/>
          <w:sz w:val="28"/>
        </w:rPr>
        <w:t>концепция исследователями была воспринята далеко не од</w:t>
      </w:r>
      <w:r>
        <w:rPr>
          <w:rFonts w:cs="Times New Roman" w:ascii="Times New Roman" w:hAnsi="Times New Roman"/>
          <w:color w:val="000000"/>
          <w:spacing w:val="-2"/>
          <w:sz w:val="28"/>
        </w:rPr>
        <w:t>нозначно, существовал иной подход к этой проблеме. Пред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ставителем альтернативного подхода к данному вопросу, </w:t>
      </w:r>
      <w:r>
        <w:rPr>
          <w:rFonts w:cs="Times New Roman" w:ascii="Times New Roman" w:hAnsi="Times New Roman"/>
          <w:color w:val="000000"/>
          <w:spacing w:val="-2"/>
          <w:sz w:val="28"/>
        </w:rPr>
        <w:t>формировавшегося в советской историографии, являлся Г.Са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фаров. В своей известной работе «Колониальная революция» 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он совершенно однозначно считал, что до революции 1917 </w:t>
      </w:r>
      <w:r>
        <w:rPr>
          <w:rFonts w:cs="Times New Roman" w:ascii="Times New Roman" w:hAnsi="Times New Roman"/>
          <w:color w:val="000000"/>
          <w:spacing w:val="4"/>
          <w:sz w:val="28"/>
        </w:rPr>
        <w:t>г. никакой революционной идеологии, связанной с условия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ми Туркестана, даже никакой объединяющей связи в слабых </w:t>
      </w:r>
      <w:r>
        <w:rPr>
          <w:rFonts w:cs="Times New Roman" w:ascii="Times New Roman" w:hAnsi="Times New Roman"/>
          <w:color w:val="000000"/>
          <w:spacing w:val="-1"/>
          <w:sz w:val="28"/>
        </w:rPr>
        <w:t>намеках на революционное движение в среде русского насе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ления, никакой революционной организации масс, никакой 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революционной традиции - нет. Между толщей угнетенных </w:t>
      </w:r>
      <w:r>
        <w:rPr>
          <w:rFonts w:cs="Times New Roman" w:ascii="Times New Roman" w:hAnsi="Times New Roman"/>
          <w:color w:val="000000"/>
          <w:spacing w:val="11"/>
          <w:sz w:val="28"/>
        </w:rPr>
        <w:t xml:space="preserve">наций и русским пришлым населением - непроходимая </w:t>
      </w:r>
      <w:r>
        <w:rPr>
          <w:rFonts w:cs="Times New Roman" w:ascii="Times New Roman" w:hAnsi="Times New Roman"/>
          <w:color w:val="000000"/>
          <w:spacing w:val="-1"/>
          <w:sz w:val="28"/>
        </w:rPr>
        <w:t>стена взаимного непонимания на почве национального нера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венства. Раскрывая основные положения своей концепции,  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он писал, что до февральской революции 1917 г. в Туркестане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не было мало-мальски широкого революционного движения, </w:t>
      </w:r>
      <w:r>
        <w:rPr>
          <w:rFonts w:cs="Times New Roman" w:ascii="Times New Roman" w:hAnsi="Times New Roman"/>
          <w:color w:val="000000"/>
          <w:spacing w:val="9"/>
          <w:sz w:val="28"/>
        </w:rPr>
        <w:t>за исключением стихийного отклика на революцию 1905-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1907 гг. в России, в среде русского пришлого населения. В </w:t>
      </w:r>
      <w:r>
        <w:rPr>
          <w:rFonts w:cs="Times New Roman" w:ascii="Times New Roman" w:hAnsi="Times New Roman"/>
          <w:color w:val="000000"/>
          <w:spacing w:val="-5"/>
          <w:sz w:val="28"/>
        </w:rPr>
        <w:t>1905-1907 гг. было «движение» либерально-чиновничьей ин</w:t>
      </w:r>
      <w:r>
        <w:rPr>
          <w:rFonts w:cs="Times New Roman" w:ascii="Times New Roman" w:hAnsi="Times New Roman"/>
          <w:color w:val="000000"/>
          <w:spacing w:val="-3"/>
          <w:sz w:val="28"/>
        </w:rPr>
        <w:t>теллигенции, были демонстрации с красными флагами, были солдатские восстания (Ташкент, Ашхабад, Кушка), была же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лезнодорожная забастовка, были «дни свободы». Не было, </w:t>
      </w:r>
      <w:r>
        <w:rPr>
          <w:rFonts w:cs="Times New Roman" w:ascii="Times New Roman" w:hAnsi="Times New Roman"/>
          <w:color w:val="000000"/>
          <w:spacing w:val="-5"/>
          <w:sz w:val="28"/>
        </w:rPr>
        <w:t>однако, никакой связи между этим движением в среде наци</w:t>
      </w:r>
      <w:r>
        <w:rPr>
          <w:rFonts w:cs="Times New Roman" w:ascii="Times New Roman" w:hAnsi="Times New Roman"/>
          <w:color w:val="000000"/>
          <w:spacing w:val="-3"/>
          <w:sz w:val="28"/>
        </w:rPr>
        <w:t>онально-привилегированного меньшинства и жизненными ин</w:t>
      </w:r>
      <w:r>
        <w:rPr>
          <w:rFonts w:cs="Times New Roman" w:ascii="Times New Roman" w:hAnsi="Times New Roman"/>
          <w:color w:val="000000"/>
          <w:spacing w:val="-6"/>
          <w:sz w:val="28"/>
        </w:rPr>
        <w:t>тересами широких масс коренного населения Туркестана.</w:t>
      </w:r>
      <w:r>
        <w:rPr>
          <w:rFonts w:cs="Times New Roman" w:ascii="Times New Roman" w:hAnsi="Times New Roman"/>
          <w:color w:val="000000"/>
          <w:spacing w:val="-6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</w:rPr>
        <w:t xml:space="preserve">Логическим продолжением этой мысли является следующее </w:t>
      </w:r>
      <w:r>
        <w:rPr>
          <w:rFonts w:cs="Times New Roman" w:ascii="Times New Roman" w:hAnsi="Times New Roman"/>
          <w:color w:val="000000"/>
          <w:sz w:val="28"/>
        </w:rPr>
        <w:t>утверждение: для классового интернационального проле</w:t>
      </w:r>
      <w:r>
        <w:rPr>
          <w:rFonts w:cs="Times New Roman" w:ascii="Times New Roman" w:hAnsi="Times New Roman"/>
          <w:color w:val="000000"/>
          <w:spacing w:val="3"/>
          <w:sz w:val="28"/>
        </w:rPr>
        <w:t>тарского движения здесь было слишком мало почвы. Бо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лее того, анализируя проводимую русским царским режимом </w:t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политику русификации, он прямо указывает, что от 1/3 до 1/2 </w:t>
      </w:r>
      <w:r>
        <w:rPr>
          <w:rFonts w:cs="Times New Roman" w:ascii="Times New Roman" w:hAnsi="Times New Roman"/>
          <w:color w:val="000000"/>
          <w:spacing w:val="-4"/>
          <w:sz w:val="28"/>
        </w:rPr>
        <w:t>всего русского населения Туркестана составляли профессио</w:t>
      </w:r>
      <w:r>
        <w:rPr>
          <w:rFonts w:cs="Times New Roman" w:ascii="Times New Roman" w:hAnsi="Times New Roman"/>
          <w:color w:val="000000"/>
          <w:spacing w:val="-3"/>
          <w:sz w:val="28"/>
        </w:rPr>
        <w:t>нально-паразитические сословия - дворяне, чиновники, ду</w:t>
      </w:r>
      <w:r>
        <w:rPr>
          <w:rFonts w:cs="Times New Roman" w:ascii="Times New Roman" w:hAnsi="Times New Roman"/>
          <w:color w:val="000000"/>
          <w:sz w:val="28"/>
        </w:rPr>
        <w:t xml:space="preserve">ховенство и купцы. Если к ним присоединить еще кулацкую 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часть крестьянского и казачьего сословий, то окажется, что 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большинство пришлого русского населения принадлежало к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эксплуататорским группам разных степеней и рангов. Это и </w:t>
      </w:r>
      <w:r>
        <w:rPr>
          <w:rFonts w:cs="Times New Roman" w:ascii="Times New Roman" w:hAnsi="Times New Roman"/>
          <w:color w:val="000000"/>
          <w:spacing w:val="-1"/>
          <w:sz w:val="28"/>
        </w:rPr>
        <w:t>была живая сила колонизационного аппарата российского самодержавия и великодержавного капитала. Из всего это</w:t>
      </w:r>
      <w:r>
        <w:rPr>
          <w:rFonts w:cs="Times New Roman" w:ascii="Times New Roman" w:hAnsi="Times New Roman"/>
          <w:color w:val="000000"/>
          <w:spacing w:val="2"/>
          <w:sz w:val="28"/>
        </w:rPr>
        <w:t>го Г.Сафаров делал следующие выводы: в Российской импе</w:t>
      </w:r>
      <w:r>
        <w:rPr>
          <w:rFonts w:cs="Times New Roman" w:ascii="Times New Roman" w:hAnsi="Times New Roman"/>
          <w:color w:val="000000"/>
          <w:spacing w:val="-3"/>
          <w:sz w:val="28"/>
        </w:rPr>
        <w:t>рии и в Туркестане в начале ХХ</w:t>
      </w:r>
      <w:r>
        <w:rPr>
          <w:rFonts w:cs="Times New Roman" w:ascii="Times New Roman" w:hAnsi="Times New Roman"/>
          <w:b/>
          <w:color w:val="000000"/>
          <w:spacing w:val="-3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века отсутствовало единое </w:t>
      </w:r>
      <w:r>
        <w:rPr>
          <w:rFonts w:cs="Times New Roman" w:ascii="Times New Roman" w:hAnsi="Times New Roman"/>
          <w:color w:val="000000"/>
          <w:spacing w:val="7"/>
          <w:sz w:val="28"/>
        </w:rPr>
        <w:t>революционное движение; освободительная борьба народ</w:t>
      </w:r>
      <w:r>
        <w:rPr>
          <w:rFonts w:cs="Times New Roman" w:ascii="Times New Roman" w:hAnsi="Times New Roman"/>
          <w:color w:val="000000"/>
          <w:sz w:val="28"/>
        </w:rPr>
        <w:t xml:space="preserve">ных масс Туркестана была лишь стихийным откликом на 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революцию 1905-1907 гг. в России; поскольку большинство русских в Туркестане являлось эксплуататорами, действия </w:t>
      </w:r>
      <w:r>
        <w:rPr>
          <w:rFonts w:cs="Times New Roman" w:ascii="Times New Roman" w:hAnsi="Times New Roman"/>
          <w:color w:val="000000"/>
          <w:spacing w:val="7"/>
          <w:sz w:val="28"/>
        </w:rPr>
        <w:t>коренного населения направлены против русских.</w:t>
      </w:r>
    </w:p>
    <w:p>
      <w:pPr>
        <w:pStyle w:val="Normal"/>
        <w:widowControl w:val="false"/>
        <w:spacing w:lineRule="auto" w:line="240" w:before="0" w:after="0"/>
        <w:ind w:firstLine="451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</w:rPr>
        <w:t>В советской историографии вышеперечислен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ные  основные  положения  Г.   Сафарова  были  подвергнуты </w:t>
      </w:r>
      <w:r>
        <w:rPr>
          <w:rFonts w:cs="Times New Roman" w:ascii="Times New Roman" w:hAnsi="Times New Roman"/>
          <w:color w:val="000000"/>
          <w:spacing w:val="-3"/>
          <w:sz w:val="28"/>
        </w:rPr>
        <w:t>уничтожающей критике, а в исторической науке данная кон</w:t>
      </w:r>
      <w:r>
        <w:rPr>
          <w:rFonts w:cs="Times New Roman" w:ascii="Times New Roman" w:hAnsi="Times New Roman"/>
          <w:color w:val="000000"/>
          <w:spacing w:val="6"/>
          <w:sz w:val="28"/>
        </w:rPr>
        <w:t>цепция обозначалась термином «сафаровщина». Тем не ме</w:t>
      </w:r>
      <w:r>
        <w:rPr>
          <w:rFonts w:cs="Times New Roman" w:ascii="Times New Roman" w:hAnsi="Times New Roman"/>
          <w:color w:val="000000"/>
          <w:spacing w:val="-3"/>
          <w:sz w:val="28"/>
        </w:rPr>
        <w:t>нее, в контексте выше сформулированной установки просмат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риваются и взгляды Л. Резцова, Е.Федорова и других. </w:t>
      </w:r>
      <w:r>
        <w:rPr>
          <w:rFonts w:cs="Times New Roman" w:ascii="Times New Roman" w:hAnsi="Times New Roman"/>
          <w:color w:val="000000"/>
          <w:spacing w:val="-2"/>
          <w:sz w:val="28"/>
        </w:rPr>
        <w:t>Е. Резцов, вообще отрицая какую-либо связь рево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люционных событий в России 1905-1907 гг. с Туркестаном, 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считал, что в  Российской империи национально-революционные </w:t>
      </w:r>
      <w:r>
        <w:rPr>
          <w:rFonts w:cs="Times New Roman" w:ascii="Times New Roman" w:hAnsi="Times New Roman"/>
          <w:color w:val="000000"/>
          <w:sz w:val="28"/>
        </w:rPr>
        <w:t>силы на более отсталых окраинах не успели еще организо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ваться. Движение масс коренного населения в 1905 г. </w:t>
      </w:r>
      <w:r>
        <w:rPr>
          <w:rFonts w:cs="Times New Roman" w:ascii="Times New Roman" w:hAnsi="Times New Roman"/>
          <w:color w:val="000000"/>
          <w:spacing w:val="-5"/>
          <w:sz w:val="28"/>
        </w:rPr>
        <w:t>активно не проявилось.  Е.Федоров, солидаризуясь с Г.Саф</w:t>
      </w:r>
      <w:r>
        <w:rPr>
          <w:rFonts w:cs="Times New Roman" w:ascii="Times New Roman" w:hAnsi="Times New Roman"/>
          <w:color w:val="000000"/>
          <w:spacing w:val="3"/>
          <w:sz w:val="28"/>
        </w:rPr>
        <w:t>аровым, особо акцентировал внимание на полном отсут</w:t>
      </w:r>
      <w:r>
        <w:rPr>
          <w:rFonts w:cs="Times New Roman" w:ascii="Times New Roman" w:hAnsi="Times New Roman"/>
          <w:color w:val="000000"/>
          <w:spacing w:val="11"/>
          <w:sz w:val="28"/>
        </w:rPr>
        <w:t xml:space="preserve">ствии местных рабочих кадров в Туркестане. </w:t>
      </w:r>
      <w:r>
        <w:rPr>
          <w:rFonts w:cs="Times New Roman" w:ascii="Times New Roman" w:hAnsi="Times New Roman"/>
          <w:color w:val="000000"/>
          <w:sz w:val="28"/>
        </w:rPr>
        <w:t>Такая трактовка вопроса в значи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тельной степени стала возможной потому, что в это время 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документы в архивах бывшего СССР, имеющие отношение к </w:t>
      </w:r>
      <w:r>
        <w:rPr>
          <w:rFonts w:cs="Times New Roman" w:ascii="Times New Roman" w:hAnsi="Times New Roman"/>
          <w:color w:val="000000"/>
          <w:spacing w:val="8"/>
          <w:sz w:val="28"/>
        </w:rPr>
        <w:t>первой русской революции, были изучены недостаточно.</w:t>
      </w:r>
    </w:p>
    <w:p>
      <w:pPr>
        <w:pStyle w:val="Normal"/>
        <w:widowControl w:val="false"/>
        <w:spacing w:lineRule="auto" w:line="240" w:before="0" w:after="0"/>
        <w:ind w:firstLine="461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color w:val="000000"/>
          <w:spacing w:val="13"/>
          <w:sz w:val="28"/>
        </w:rPr>
        <w:t xml:space="preserve">Из всего вышеизложенного видно, что в конце 20 - </w:t>
      </w:r>
      <w:r>
        <w:rPr>
          <w:rFonts w:cs="Times New Roman" w:ascii="Times New Roman" w:hAnsi="Times New Roman"/>
          <w:color w:val="000000"/>
          <w:spacing w:val="7"/>
          <w:sz w:val="28"/>
        </w:rPr>
        <w:t>первой половине 30-х годов, было распространена концеп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ция Г.Сафарова, согласно которой в Туркестане единого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организационного революционного движения не было, со </w:t>
      </w:r>
      <w:r>
        <w:rPr>
          <w:rFonts w:cs="Times New Roman" w:ascii="Times New Roman" w:hAnsi="Times New Roman"/>
          <w:color w:val="000000"/>
          <w:spacing w:val="-2"/>
          <w:sz w:val="28"/>
        </w:rPr>
        <w:t>стороны русского пролетариата не было сколько-нибудь дей</w:t>
      </w:r>
      <w:r>
        <w:rPr>
          <w:rFonts w:cs="Times New Roman" w:ascii="Times New Roman" w:hAnsi="Times New Roman"/>
          <w:color w:val="000000"/>
          <w:spacing w:val="10"/>
          <w:sz w:val="28"/>
        </w:rPr>
        <w:t>ственной помощи и т.д.</w:t>
      </w:r>
    </w:p>
    <w:p>
      <w:pPr>
        <w:pStyle w:val="Normal"/>
        <w:widowControl w:val="false"/>
        <w:spacing w:lineRule="auto" w:line="240" w:before="0" w:after="0"/>
        <w:ind w:firstLine="4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у с исследованием проблемы социально-экономического развития дореволюционного кыргызского общества в эти годы началось изучение культурного наследия кыргызов. По поручению Наркомпроса Туркестанской АССР   Ы. Абдрахманов в 1922-1926гг. записал полный вариант  первой части эпоса «Манас» в исполнении  манасчы  С. Орозбакова. Велась  работа по сбору и обработке фольклорного и литературного наследства акынов-заманистов: Калыгула, Арстанбека и других. В эти годы исследователи,  изучая историю зарождения и роста социал-демократических организаций в Туркестане, попутно затрагивали вопросы идеологии  джадидизма, которые оставили заметный след в истории культуры Кыргызстан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становление научных традиций в изучении культурного наследия кыргызов в 20-30-е годы шло в двух направлениях: по вопросам устного народного творчества и джадидского движения в Туркестане (и в Кыргызстане) в начале ХХ века.</w:t>
      </w:r>
    </w:p>
    <w:p>
      <w:pPr>
        <w:pStyle w:val="Normal"/>
        <w:widowControl w:val="false"/>
        <w:tabs>
          <w:tab w:val="clear" w:pos="708"/>
          <w:tab w:val="left" w:pos="7152" w:leader="none"/>
        </w:tabs>
        <w:spacing w:lineRule="auto" w:line="240" w:before="0" w:after="0"/>
        <w:ind w:firstLine="461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конце 20-х - первой половине 30-х годов для сталинского </w:t>
      </w:r>
      <w:r>
        <w:rPr>
          <w:rFonts w:cs="Times New Roman" w:ascii="Times New Roman" w:hAnsi="Times New Roman"/>
          <w:color w:val="000000"/>
          <w:spacing w:val="-2"/>
          <w:sz w:val="28"/>
        </w:rPr>
        <w:t>режима была характерной критическая оценка прошлого Рос</w:t>
      </w:r>
      <w:r>
        <w:rPr>
          <w:rFonts w:cs="Times New Roman" w:ascii="Times New Roman" w:hAnsi="Times New Roman"/>
          <w:color w:val="000000"/>
          <w:sz w:val="28"/>
        </w:rPr>
        <w:t>сийской империи, что позволяло освещать историю покорен</w:t>
      </w:r>
      <w:r>
        <w:rPr>
          <w:rFonts w:cs="Times New Roman" w:ascii="Times New Roman" w:hAnsi="Times New Roman"/>
          <w:color w:val="000000"/>
          <w:spacing w:val="9"/>
          <w:sz w:val="28"/>
        </w:rPr>
        <w:t>ных народов более или менее объективно.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Такая установка нашла отражение в вышедших 8 августа </w:t>
      </w:r>
      <w:r>
        <w:rPr>
          <w:rFonts w:cs="Times New Roman" w:ascii="Times New Roman" w:hAnsi="Times New Roman"/>
          <w:color w:val="000000"/>
          <w:spacing w:val="2"/>
          <w:sz w:val="28"/>
        </w:rPr>
        <w:t>1934 г. «Замечаниях по поводу конспекта учебника по исто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рии СССР», составленного группой Ванага. В них И.Сталин,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А.Жданов, С.Киров отмечали, что нам нужен такой учебник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истории СССР, где бы история Великороссии не отрывалась 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от истории других народов СССР - это во-первых, и где бы </w:t>
      </w:r>
      <w:r>
        <w:rPr>
          <w:rFonts w:cs="Times New Roman" w:ascii="Times New Roman" w:hAnsi="Times New Roman"/>
          <w:color w:val="000000"/>
          <w:spacing w:val="-1"/>
          <w:sz w:val="28"/>
        </w:rPr>
        <w:t>история народов СССР не отрывалась от истории общеевро</w:t>
      </w:r>
      <w:r>
        <w:rPr>
          <w:rFonts w:cs="Times New Roman" w:ascii="Times New Roman" w:hAnsi="Times New Roman"/>
          <w:color w:val="000000"/>
          <w:spacing w:val="2"/>
          <w:sz w:val="28"/>
        </w:rPr>
        <w:t>пейской и, вообще, мировой истории, - это во-вторых[1.250].</w:t>
      </w:r>
      <w:r>
        <w:rPr>
          <w:rFonts w:cs="Times New Roman" w:ascii="Times New Roman" w:hAnsi="Times New Roman"/>
          <w:color w:val="000000"/>
          <w:spacing w:val="2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Также было принято постановление Совнаркома и ЦК ВКП </w:t>
      </w:r>
      <w:r>
        <w:rPr>
          <w:rFonts w:cs="Times New Roman" w:ascii="Times New Roman" w:hAnsi="Times New Roman"/>
          <w:color w:val="000000"/>
          <w:spacing w:val="10"/>
          <w:sz w:val="28"/>
        </w:rPr>
        <w:t xml:space="preserve">(б) о преподавании гражданской истории в школах СССР, </w:t>
      </w:r>
      <w:r>
        <w:rPr>
          <w:rFonts w:cs="Times New Roman" w:ascii="Times New Roman" w:hAnsi="Times New Roman"/>
          <w:color w:val="000000"/>
          <w:sz w:val="28"/>
        </w:rPr>
        <w:t xml:space="preserve">где констатировалось, что преподавание истории в школах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СССР поставлено неудовлетворительно. Учебники и само </w:t>
      </w:r>
      <w:r>
        <w:rPr>
          <w:rFonts w:cs="Times New Roman" w:ascii="Times New Roman" w:hAnsi="Times New Roman"/>
          <w:color w:val="000000"/>
          <w:sz w:val="28"/>
        </w:rPr>
        <w:t xml:space="preserve">преподавание носят отвлеченный, схематический характер. </w:t>
      </w:r>
      <w:r>
        <w:rPr>
          <w:rFonts w:cs="Times New Roman" w:ascii="Times New Roman" w:hAnsi="Times New Roman"/>
          <w:color w:val="000000"/>
          <w:spacing w:val="-2"/>
          <w:sz w:val="28"/>
        </w:rPr>
        <w:t>Вместо преподавания гражданской истории в живой занима</w:t>
      </w:r>
      <w:r>
        <w:rPr>
          <w:rFonts w:cs="Times New Roman" w:ascii="Times New Roman" w:hAnsi="Times New Roman"/>
          <w:color w:val="000000"/>
          <w:spacing w:val="8"/>
          <w:sz w:val="28"/>
        </w:rPr>
        <w:t xml:space="preserve">тельной форме с изложением важнейших событий и фактов </w:t>
      </w:r>
      <w:r>
        <w:rPr>
          <w:rFonts w:cs="Times New Roman" w:ascii="Times New Roman" w:hAnsi="Times New Roman"/>
          <w:color w:val="000000"/>
          <w:spacing w:val="5"/>
          <w:sz w:val="28"/>
        </w:rPr>
        <w:t>в их хронологической последовательности, с характеристи</w:t>
      </w:r>
      <w:r>
        <w:rPr>
          <w:rFonts w:cs="Times New Roman" w:ascii="Times New Roman" w:hAnsi="Times New Roman"/>
          <w:color w:val="000000"/>
          <w:sz w:val="28"/>
        </w:rPr>
        <w:t>кой исторических деятелей учащимся преподносят абстракт</w:t>
      </w:r>
      <w:r>
        <w:rPr>
          <w:rFonts w:cs="Times New Roman" w:ascii="Times New Roman" w:hAnsi="Times New Roman"/>
          <w:color w:val="000000"/>
          <w:spacing w:val="-7"/>
          <w:sz w:val="28"/>
        </w:rPr>
        <w:t xml:space="preserve">ные определения общественно-экономических формаций [2.323]. В 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этих замечаниях и постановлениях, на наш взгляд, ставилась 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задача включения в учебники по истории СССР материалов, </w:t>
      </w:r>
      <w:r>
        <w:rPr>
          <w:rFonts w:cs="Times New Roman" w:ascii="Times New Roman" w:hAnsi="Times New Roman"/>
          <w:color w:val="000000"/>
          <w:spacing w:val="-3"/>
          <w:sz w:val="28"/>
        </w:rPr>
        <w:t>отражающих историю разных народов, населяющих эту тер</w:t>
      </w:r>
      <w:r>
        <w:rPr>
          <w:rFonts w:cs="Times New Roman" w:ascii="Times New Roman" w:hAnsi="Times New Roman"/>
          <w:color w:val="000000"/>
          <w:spacing w:val="1"/>
          <w:sz w:val="28"/>
        </w:rPr>
        <w:t>ритор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ографический анализ периода становления советской  кыргызской  историографии показывает, что в это время в ней утвердилась наряду с формированием централизованной административно-командной системы, марксистко-ленинская методология исторических исследований. Многие работы, написанные в основном непрофессионалами, по своей логической структуре, категориально-понятийному аппарату и другим параметрам предназначались для публ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середины 30-х годов историческая наука  в бывшем  СССР вступила  в новый этап своего развития, особенности которого обусловили повышенный интерес ученых к проблемам дореволюционной истории. В то же время работа историков в 30-50-е годы осложнялась парадоксальными явлениями. Суть их состояла в том, что при изучении основных  проблем истории Кыргызстана исследователи находились под жестким контролем партийной цензуры. Развитие исторической науки в Кыргызстане в этот период происходило неравномерно. В советско-среднеазиатской историографии в этот период одной из основных проблем являлась проблема присоединения нерусских народов к России. При освещении этой проблемы основное внимание уделялось завоевательным  мотивам русского царизма. С подобных позиций было написано немало статей и монографий авторами того времени, которые факт присоединения нерусских народов к России оценивали, как и прежде, как «покорение» и как «завоевание». В 30-е годы в советской историографии начинается процесс переосмысления концепции «абсолютного зла» на «наибольшее зло» и «наименьшее зло». Как видно из этого, в кыргызской историографии эти формулы со второй половины 40-х годов были сначала  подвергнуты сомнению, а затем  окончательно  выкорчеваны. Долгое время в советской историографии, получив добро, существовал термин о «добровольном вхождении» Кыргызстана к России.</w:t>
      </w:r>
    </w:p>
    <w:p>
      <w:pPr>
        <w:pStyle w:val="Normal"/>
        <w:widowControl w:val="false"/>
        <w:spacing w:lineRule="auto" w:line="240" w:before="0" w:after="0"/>
        <w:ind w:firstLine="461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-6"/>
          <w:sz w:val="28"/>
        </w:rPr>
        <w:t>40-е-50-е годы</w:t>
      </w:r>
      <w:r>
        <w:rPr>
          <w:rFonts w:cs="Times New Roman" w:ascii="Times New Roman" w:hAnsi="Times New Roman"/>
          <w:color w:val="000000"/>
          <w:spacing w:val="-6"/>
          <w:sz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</w:rPr>
        <w:t>в изучении проблем националь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но-освободительных движений в Средней Азии </w:t>
      </w:r>
      <w:r>
        <w:rPr>
          <w:rFonts w:cs="Times New Roman" w:ascii="Times New Roman" w:hAnsi="Times New Roman"/>
          <w:color w:val="000000"/>
          <w:spacing w:val="-6"/>
          <w:sz w:val="28"/>
        </w:rPr>
        <w:t>наблюдается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 продвижение 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вперед. В то же время не было ясности в оценке характера </w:t>
      </w:r>
      <w:r>
        <w:rPr>
          <w:rFonts w:cs="Times New Roman" w:ascii="Times New Roman" w:hAnsi="Times New Roman"/>
          <w:color w:val="000000"/>
          <w:spacing w:val="1"/>
          <w:sz w:val="28"/>
        </w:rPr>
        <w:t>Кокандского восстания 1873-1876 гг., Андижанского восста</w:t>
      </w:r>
      <w:r>
        <w:rPr>
          <w:rFonts w:cs="Times New Roman" w:ascii="Times New Roman" w:hAnsi="Times New Roman"/>
          <w:color w:val="000000"/>
          <w:spacing w:val="15"/>
          <w:sz w:val="28"/>
        </w:rPr>
        <w:t xml:space="preserve">ния 1898г., и других. Такое положение дел ставило на </w:t>
      </w:r>
      <w:r>
        <w:rPr>
          <w:rFonts w:cs="Times New Roman" w:ascii="Times New Roman" w:hAnsi="Times New Roman"/>
          <w:color w:val="000000"/>
          <w:spacing w:val="7"/>
          <w:sz w:val="28"/>
        </w:rPr>
        <w:t>повестку дня вопросы методологического характера.</w:t>
      </w:r>
    </w:p>
    <w:p>
      <w:pPr>
        <w:pStyle w:val="Normal"/>
        <w:widowControl w:val="false"/>
        <w:spacing w:lineRule="auto" w:line="240" w:before="0" w:after="0"/>
        <w:ind w:firstLine="461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color w:val="000000"/>
          <w:spacing w:val="3"/>
          <w:sz w:val="28"/>
        </w:rPr>
        <w:t>Процесс изучения проблем национально-освободительно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го движения осложнился еще и тем, что в 1950 г. в журнале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«Большевик» была опубликована статья М.Д.Багирова «К </w:t>
      </w:r>
      <w:r>
        <w:rPr>
          <w:rFonts w:cs="Times New Roman" w:ascii="Times New Roman" w:hAnsi="Times New Roman"/>
          <w:color w:val="000000"/>
          <w:spacing w:val="-2"/>
          <w:sz w:val="28"/>
        </w:rPr>
        <w:t>вопросу о характере движения мюридизма и Шамиля», вы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держанная в духе партийно-политических установок. В этой </w:t>
      </w:r>
      <w:r>
        <w:rPr>
          <w:rFonts w:cs="Times New Roman" w:ascii="Times New Roman" w:hAnsi="Times New Roman"/>
          <w:color w:val="000000"/>
          <w:spacing w:val="9"/>
          <w:sz w:val="28"/>
        </w:rPr>
        <w:t xml:space="preserve">статье М.Д.Багиров бездоказательно заявлял, что Шамиль </w:t>
      </w:r>
      <w:r>
        <w:rPr>
          <w:rFonts w:cs="Times New Roman" w:ascii="Times New Roman" w:hAnsi="Times New Roman"/>
          <w:color w:val="000000"/>
          <w:spacing w:val="13"/>
          <w:sz w:val="28"/>
        </w:rPr>
        <w:t xml:space="preserve">с самого начала, как и его предшественники, был тесно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связан с Турцией и действовал в ее интересах [5.361].  В конце </w:t>
      </w:r>
      <w:r>
        <w:rPr>
          <w:rFonts w:cs="Times New Roman" w:ascii="Times New Roman" w:hAnsi="Times New Roman"/>
          <w:color w:val="000000"/>
          <w:spacing w:val="9"/>
          <w:sz w:val="28"/>
        </w:rPr>
        <w:t>статьи он приходил к выводу о том, что никакой народно</w:t>
      </w:r>
      <w:r>
        <w:rPr>
          <w:rFonts w:cs="Times New Roman" w:ascii="Times New Roman" w:hAnsi="Times New Roman"/>
          <w:color w:val="000000"/>
          <w:spacing w:val="5"/>
          <w:sz w:val="28"/>
        </w:rPr>
        <w:t>сти в действиях Шамиля не было, что ничего прогрессивно</w:t>
      </w:r>
      <w:r>
        <w:rPr>
          <w:rFonts w:cs="Times New Roman" w:ascii="Times New Roman" w:hAnsi="Times New Roman"/>
          <w:color w:val="000000"/>
          <w:sz w:val="28"/>
        </w:rPr>
        <w:t xml:space="preserve">го в движении мюридизма нет. Такое некомпетентное и </w:t>
      </w:r>
      <w:r>
        <w:rPr>
          <w:rFonts w:cs="Times New Roman" w:ascii="Times New Roman" w:hAnsi="Times New Roman"/>
          <w:color w:val="000000"/>
          <w:spacing w:val="-1"/>
          <w:sz w:val="28"/>
        </w:rPr>
        <w:t>тенденциозное вторжение в область исторических исследова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ний М.Д.Багирова, выступившего со статьей о характере </w:t>
      </w:r>
      <w:r>
        <w:rPr>
          <w:rFonts w:cs="Times New Roman" w:ascii="Times New Roman" w:hAnsi="Times New Roman"/>
          <w:color w:val="000000"/>
          <w:spacing w:val="2"/>
          <w:sz w:val="28"/>
        </w:rPr>
        <w:t>движения горцев, затормозило дальнейшее изучение пробле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мы. Борьба горцев была объявлена реакционной, возникшей </w:t>
      </w:r>
      <w:r>
        <w:rPr>
          <w:rFonts w:cs="Times New Roman" w:ascii="Times New Roman" w:hAnsi="Times New Roman"/>
          <w:color w:val="000000"/>
          <w:spacing w:val="-2"/>
          <w:sz w:val="28"/>
        </w:rPr>
        <w:t>в результате внешних влияний, а Шамиль отнесен к ставлен</w:t>
      </w:r>
      <w:r>
        <w:rPr>
          <w:rFonts w:cs="Times New Roman" w:ascii="Times New Roman" w:hAnsi="Times New Roman"/>
          <w:color w:val="000000"/>
          <w:spacing w:val="10"/>
          <w:sz w:val="28"/>
        </w:rPr>
        <w:t>никам султанской Турции и агентам Англии.</w:t>
      </w:r>
    </w:p>
    <w:p>
      <w:pPr>
        <w:pStyle w:val="Normal"/>
        <w:widowControl w:val="false"/>
        <w:spacing w:lineRule="auto" w:line="240" w:before="0" w:after="0"/>
        <w:ind w:firstLine="461"/>
        <w:jc w:val="both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6"/>
          <w:sz w:val="28"/>
        </w:rPr>
        <w:t xml:space="preserve">Такая трактовка движения горцев Дагестана и Чечни в 30-50-х годах XIX в. оказывало существенное влияние на </w:t>
      </w:r>
      <w:r>
        <w:rPr>
          <w:rFonts w:cs="Times New Roman" w:ascii="Times New Roman" w:hAnsi="Times New Roman"/>
          <w:color w:val="000000"/>
          <w:spacing w:val="-2"/>
          <w:sz w:val="28"/>
        </w:rPr>
        <w:t>оценку ряда национальных движений народов Средней Азии. Так, например,  кыргызские историки С.Ильясов и Г.Ну</w:t>
      </w:r>
      <w:r>
        <w:rPr>
          <w:rFonts w:cs="Times New Roman" w:ascii="Times New Roman" w:hAnsi="Times New Roman"/>
          <w:color w:val="000000"/>
          <w:spacing w:val="-3"/>
          <w:sz w:val="28"/>
        </w:rPr>
        <w:t>ров, некритически воспринимая волюнтаристскую концепцию М.Д.Багирова, считали Андижанское восстание 1898г. реак</w:t>
      </w:r>
      <w:r>
        <w:rPr>
          <w:rFonts w:cs="Times New Roman" w:ascii="Times New Roman" w:hAnsi="Times New Roman"/>
          <w:color w:val="000000"/>
          <w:sz w:val="28"/>
        </w:rPr>
        <w:t>ционным, спровоцированным султанской Турцией, а в вос</w:t>
      </w:r>
      <w:r>
        <w:rPr>
          <w:rFonts w:cs="Times New Roman" w:ascii="Times New Roman" w:hAnsi="Times New Roman"/>
          <w:color w:val="000000"/>
          <w:spacing w:val="-3"/>
          <w:sz w:val="28"/>
        </w:rPr>
        <w:t>стании 1916 года видели некоторые антинародные черты и реакционные тенденции [1.116].</w:t>
      </w:r>
    </w:p>
    <w:p>
      <w:pPr>
        <w:pStyle w:val="Normal"/>
        <w:widowControl w:val="false"/>
        <w:spacing w:lineRule="auto" w:line="240" w:before="0" w:after="0"/>
        <w:ind w:firstLine="45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</w:rPr>
        <w:t xml:space="preserve">Таким образом, в конце 40 -х начале 50-х годов, назрела </w:t>
      </w:r>
      <w:r>
        <w:rPr>
          <w:rFonts w:cs="Times New Roman" w:ascii="Times New Roman" w:hAnsi="Times New Roman"/>
          <w:color w:val="000000"/>
          <w:sz w:val="28"/>
        </w:rPr>
        <w:t xml:space="preserve">необходимость глубоко разобраться в 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характере, предпосылках и движущих силах. В результате в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Средней Азии и Казахстане (как и в 1926-1927 гг.) вновь </w:t>
      </w:r>
      <w:r>
        <w:rPr>
          <w:rFonts w:cs="Times New Roman" w:ascii="Times New Roman" w:hAnsi="Times New Roman"/>
          <w:color w:val="000000"/>
          <w:spacing w:val="1"/>
          <w:sz w:val="28"/>
        </w:rPr>
        <w:t>начались дискуссии по данной проблеме. Задолго до дискус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сии Институт языка, литературы и истории Кыргызского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филиала Академии наук СССР в г. Фрунзе провел большую </w:t>
      </w:r>
      <w:r>
        <w:rPr>
          <w:rFonts w:cs="Times New Roman" w:ascii="Times New Roman" w:hAnsi="Times New Roman"/>
          <w:color w:val="000000"/>
          <w:spacing w:val="-2"/>
          <w:sz w:val="28"/>
        </w:rPr>
        <w:t>работу по сбору архивных материалов и воспоминаний уча</w:t>
      </w:r>
      <w:r>
        <w:rPr>
          <w:rFonts w:cs="Times New Roman" w:ascii="Times New Roman" w:hAnsi="Times New Roman"/>
          <w:color w:val="000000"/>
          <w:spacing w:val="11"/>
          <w:sz w:val="28"/>
        </w:rPr>
        <w:t>стников и очевидцев восстания 1916 г. в Кыргызстане.</w:t>
      </w:r>
    </w:p>
    <w:p>
      <w:pPr>
        <w:pStyle w:val="Normal"/>
        <w:widowControl w:val="false"/>
        <w:spacing w:lineRule="auto" w:line="240" w:before="0" w:after="0"/>
        <w:ind w:firstLine="504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2-16 мая 1953 г. в г. Фрунзе состоялась научная конфер</w:t>
      </w:r>
      <w:r>
        <w:rPr>
          <w:rFonts w:cs="Times New Roman" w:ascii="Times New Roman" w:hAnsi="Times New Roman"/>
          <w:color w:val="000000"/>
          <w:spacing w:val="-3"/>
          <w:sz w:val="28"/>
        </w:rPr>
        <w:t>енция, обсудившая вопрос «О характере национальных дви</w:t>
      </w:r>
      <w:r>
        <w:rPr>
          <w:rFonts w:cs="Times New Roman" w:ascii="Times New Roman" w:hAnsi="Times New Roman"/>
          <w:color w:val="000000"/>
          <w:spacing w:val="8"/>
          <w:sz w:val="28"/>
        </w:rPr>
        <w:t xml:space="preserve">жений в Киргизии во второй половине Х1Х-начале XX вв.» 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В работе конференции принимали участие ученые Москвы,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Ленинграда и других городов страны. На конференции с 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основным докладом «О характере национальных движений в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Киргизии во второй половине XIX и в начале XX веков», 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выступил А. В. Пясковский, с содокладами - К.У.Усенбаев, </w:t>
      </w:r>
      <w:r>
        <w:rPr>
          <w:rFonts w:cs="Times New Roman" w:ascii="Times New Roman" w:hAnsi="Times New Roman"/>
          <w:color w:val="000000"/>
          <w:spacing w:val="-2"/>
          <w:sz w:val="28"/>
        </w:rPr>
        <w:t>А.Ф.Лачко, А.Г.Зима. В своем докладе А.В.Пясковский ис</w:t>
      </w:r>
      <w:r>
        <w:rPr>
          <w:rFonts w:cs="Times New Roman" w:ascii="Times New Roman" w:hAnsi="Times New Roman"/>
          <w:color w:val="000000"/>
          <w:spacing w:val="3"/>
          <w:sz w:val="28"/>
        </w:rPr>
        <w:t>пользовал материалы ЦГИА Уз.ССР, воспоминаний участ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ников восстания 1916 г., где уделял внимание методологическим </w:t>
      </w:r>
      <w:r>
        <w:rPr>
          <w:rFonts w:cs="Times New Roman" w:ascii="Times New Roman" w:hAnsi="Times New Roman"/>
          <w:color w:val="000000"/>
          <w:spacing w:val="6"/>
          <w:sz w:val="28"/>
        </w:rPr>
        <w:t>указаниям классиков марксизма-ленинизма о характере та</w:t>
      </w:r>
      <w:r>
        <w:rPr>
          <w:rFonts w:cs="Times New Roman" w:ascii="Times New Roman" w:hAnsi="Times New Roman"/>
          <w:color w:val="000000"/>
          <w:spacing w:val="2"/>
          <w:sz w:val="28"/>
        </w:rPr>
        <w:t>ких движении, их социально-экономических причинах, ло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зунгах, движущих силах и т.д. При этом А.В.Пясковский в </w:t>
      </w:r>
      <w:r>
        <w:rPr>
          <w:rFonts w:cs="Times New Roman" w:ascii="Times New Roman" w:hAnsi="Times New Roman"/>
          <w:color w:val="000000"/>
          <w:spacing w:val="1"/>
          <w:sz w:val="28"/>
        </w:rPr>
        <w:t>Кокандском восстании различал два отдельных этапа: восс</w:t>
      </w:r>
      <w:r>
        <w:rPr>
          <w:rFonts w:cs="Times New Roman" w:ascii="Times New Roman" w:hAnsi="Times New Roman"/>
          <w:color w:val="000000"/>
          <w:sz w:val="28"/>
        </w:rPr>
        <w:t xml:space="preserve">тание 1873-1874 гг. и восстание 1875-1876 гг. По мнению 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докладчика они различались тем, что восстание на первом </w:t>
      </w:r>
      <w:r>
        <w:rPr>
          <w:rFonts w:cs="Times New Roman" w:ascii="Times New Roman" w:hAnsi="Times New Roman"/>
          <w:color w:val="000000"/>
          <w:spacing w:val="3"/>
          <w:sz w:val="28"/>
        </w:rPr>
        <w:t>этапе было направлено против эксплуатации и колониально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го угнетения народных масс Кокандского ханства. Поэтому 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оно было прогрессивным и освободительным. Восстание же 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1875-1876 гг. (его второй этап) было напротив реакционным, антирусским, националистическим движением, поскольку оно </w:t>
      </w:r>
      <w:r>
        <w:rPr>
          <w:rFonts w:cs="Times New Roman" w:ascii="Times New Roman" w:hAnsi="Times New Roman"/>
          <w:color w:val="000000"/>
          <w:spacing w:val="-2"/>
          <w:sz w:val="28"/>
        </w:rPr>
        <w:t>имело своей целью укрепление классовых позиций реакцион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ных элементов ханства, было направлено против русских </w:t>
      </w:r>
      <w:r>
        <w:rPr>
          <w:rFonts w:cs="Times New Roman" w:ascii="Times New Roman" w:hAnsi="Times New Roman"/>
          <w:color w:val="000000"/>
          <w:spacing w:val="14"/>
          <w:sz w:val="28"/>
        </w:rPr>
        <w:t xml:space="preserve">вообще, играло в конечном счете на руку реакционным </w:t>
      </w:r>
      <w:r>
        <w:rPr>
          <w:rFonts w:cs="Times New Roman" w:ascii="Times New Roman" w:hAnsi="Times New Roman"/>
          <w:color w:val="000000"/>
          <w:spacing w:val="1"/>
          <w:sz w:val="28"/>
        </w:rPr>
        <w:t>силам Британской империи и султанской Турции. Руководи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тель Кокандского восстания 1873-1875 гг. Пулат хан был </w:t>
      </w:r>
      <w:r>
        <w:rPr>
          <w:rFonts w:cs="Times New Roman" w:ascii="Times New Roman" w:hAnsi="Times New Roman"/>
          <w:color w:val="000000"/>
          <w:spacing w:val="-2"/>
          <w:sz w:val="28"/>
        </w:rPr>
        <w:t>объявлен ярым врагом кыргызских трудящихся масс. Реакци</w:t>
      </w:r>
      <w:r>
        <w:rPr>
          <w:rFonts w:cs="Times New Roman" w:ascii="Times New Roman" w:hAnsi="Times New Roman"/>
          <w:color w:val="000000"/>
          <w:spacing w:val="4"/>
          <w:sz w:val="28"/>
        </w:rPr>
        <w:t>онным считал А.В.Пясковский также Андижанское восста</w:t>
      </w:r>
      <w:r>
        <w:rPr>
          <w:rFonts w:cs="Times New Roman" w:ascii="Times New Roman" w:hAnsi="Times New Roman"/>
          <w:color w:val="000000"/>
          <w:spacing w:val="-5"/>
          <w:sz w:val="28"/>
        </w:rPr>
        <w:t xml:space="preserve">ние 1898 года [1.220]. Другие докладчики солидаризировались с </w:t>
      </w:r>
      <w:r>
        <w:rPr>
          <w:rFonts w:cs="Times New Roman" w:ascii="Times New Roman" w:hAnsi="Times New Roman"/>
          <w:color w:val="000000"/>
          <w:sz w:val="28"/>
        </w:rPr>
        <w:t xml:space="preserve">выступлением А.В.Пясковского [1.220]. </w:t>
      </w:r>
    </w:p>
    <w:p>
      <w:pPr>
        <w:pStyle w:val="Normal"/>
        <w:widowControl w:val="false"/>
        <w:spacing w:lineRule="auto" w:line="240" w:before="0" w:after="0"/>
        <w:ind w:firstLine="461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 xml:space="preserve">Конференция в оценке характера Кокандского восстания </w:t>
      </w:r>
      <w:r>
        <w:rPr>
          <w:rFonts w:cs="Times New Roman" w:ascii="Times New Roman" w:hAnsi="Times New Roman"/>
          <w:color w:val="000000"/>
          <w:spacing w:val="10"/>
          <w:sz w:val="28"/>
        </w:rPr>
        <w:t xml:space="preserve">пришла к выводу, что оно носило в общем прогрессивный, 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освободительный характер. Но, восстание 1875-1876 гг. в Кокандском ханстве носило ярко выраженный реакционный, </w:t>
      </w:r>
      <w:r>
        <w:rPr>
          <w:rFonts w:cs="Times New Roman" w:ascii="Times New Roman" w:hAnsi="Times New Roman"/>
          <w:color w:val="000000"/>
          <w:spacing w:val="2"/>
          <w:sz w:val="28"/>
        </w:rPr>
        <w:t>феодально-националистический характер, так как имело сво</w:t>
      </w:r>
      <w:r>
        <w:rPr>
          <w:rFonts w:cs="Times New Roman" w:ascii="Times New Roman" w:hAnsi="Times New Roman"/>
          <w:color w:val="000000"/>
          <w:spacing w:val="-4"/>
          <w:sz w:val="28"/>
        </w:rPr>
        <w:t>ей целью укрепление классовых позиций реакционных элемен</w:t>
      </w:r>
      <w:r>
        <w:rPr>
          <w:rFonts w:cs="Times New Roman" w:ascii="Times New Roman" w:hAnsi="Times New Roman"/>
          <w:color w:val="000000"/>
          <w:spacing w:val="-2"/>
          <w:sz w:val="28"/>
        </w:rPr>
        <w:t>тов ханства. Такая же оценка была дана в резолюции конфе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ренции восстанию 1916г. в Средней Азии и Казахстане. Было 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отмечено, что в отдельных районах это восстание носило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реакционный характер. К таким районам относились: ряд 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волостей бывшего Токмакского участка и некоторые волости </w:t>
      </w:r>
      <w:r>
        <w:rPr>
          <w:rFonts w:cs="Times New Roman" w:ascii="Times New Roman" w:hAnsi="Times New Roman"/>
          <w:color w:val="000000"/>
          <w:spacing w:val="-4"/>
          <w:sz w:val="28"/>
        </w:rPr>
        <w:t>Пишпекского уезда, где руководство восстанием удалось зах</w:t>
      </w:r>
      <w:r>
        <w:rPr>
          <w:rFonts w:cs="Times New Roman" w:ascii="Times New Roman" w:hAnsi="Times New Roman"/>
          <w:color w:val="000000"/>
          <w:spacing w:val="-2"/>
          <w:sz w:val="28"/>
        </w:rPr>
        <w:t>ватить феодально-родовой верхушке. Признавалось, что вос</w:t>
      </w:r>
      <w:r>
        <w:rPr>
          <w:rFonts w:cs="Times New Roman" w:ascii="Times New Roman" w:hAnsi="Times New Roman"/>
          <w:color w:val="000000"/>
          <w:spacing w:val="4"/>
          <w:sz w:val="28"/>
        </w:rPr>
        <w:t>стание в этих очагах превратилось в реакционное, антирусское феодально-монархическое и националистическое.</w:t>
      </w:r>
    </w:p>
    <w:p>
      <w:pPr>
        <w:pStyle w:val="Normal"/>
        <w:widowControl w:val="false"/>
        <w:spacing w:lineRule="auto" w:line="240" w:before="0" w:after="0"/>
        <w:ind w:firstLine="45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  <w:t>Итак, в результате дискуссии 1953 г. национально-осво</w:t>
      </w:r>
      <w:r>
        <w:rPr>
          <w:rFonts w:cs="Times New Roman" w:ascii="Times New Roman" w:hAnsi="Times New Roman"/>
          <w:color w:val="000000"/>
          <w:spacing w:val="-4"/>
          <w:sz w:val="28"/>
        </w:rPr>
        <w:t>бодительные движения в Средней Азии были оценены диф</w:t>
      </w:r>
      <w:r>
        <w:rPr>
          <w:rFonts w:cs="Times New Roman" w:ascii="Times New Roman" w:hAnsi="Times New Roman"/>
          <w:color w:val="000000"/>
          <w:spacing w:val="5"/>
          <w:sz w:val="28"/>
        </w:rPr>
        <w:t>ференцировано и противоречиво.</w:t>
      </w:r>
    </w:p>
    <w:p>
      <w:pPr>
        <w:pStyle w:val="Normal"/>
        <w:widowControl w:val="false"/>
        <w:spacing w:lineRule="auto" w:line="240" w:before="0" w:after="0"/>
        <w:ind w:firstLine="461"/>
        <w:jc w:val="both"/>
        <w:rPr>
          <w:rFonts w:ascii="Times New Roman" w:hAnsi="Times New Roman" w:cs="Times New Roman"/>
          <w:color w:val="000000"/>
          <w:spacing w:val="7"/>
          <w:sz w:val="28"/>
        </w:rPr>
      </w:pPr>
      <w:r>
        <w:rPr>
          <w:rFonts w:cs="Times New Roman" w:ascii="Times New Roman" w:hAnsi="Times New Roman"/>
          <w:color w:val="000000"/>
          <w:spacing w:val="3"/>
          <w:sz w:val="28"/>
        </w:rPr>
        <w:t xml:space="preserve">В то же время в исторической литературе существовала </w:t>
      </w:r>
      <w:r>
        <w:rPr>
          <w:rFonts w:cs="Times New Roman" w:ascii="Times New Roman" w:hAnsi="Times New Roman"/>
          <w:color w:val="000000"/>
          <w:spacing w:val="2"/>
          <w:sz w:val="28"/>
        </w:rPr>
        <w:t>другая точка зрения на эти движения, в частности на восста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ние 1916 года, как на национально-освободительное движение, </w:t>
      </w:r>
      <w:r>
        <w:rPr>
          <w:rFonts w:cs="Times New Roman" w:ascii="Times New Roman" w:hAnsi="Times New Roman"/>
          <w:color w:val="000000"/>
          <w:spacing w:val="7"/>
          <w:sz w:val="28"/>
        </w:rPr>
        <w:t>без указания на реакционные очаги [1.99].</w:t>
      </w:r>
    </w:p>
    <w:p>
      <w:pPr>
        <w:pStyle w:val="Normal"/>
        <w:widowControl w:val="false"/>
        <w:spacing w:lineRule="auto" w:line="240" w:before="0" w:after="0"/>
        <w:ind w:firstLine="461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color w:val="000000"/>
          <w:spacing w:val="7"/>
          <w:sz w:val="28"/>
        </w:rPr>
        <w:t>Такие весьма существенные  разногласия по вопросу о характере  национальных движений требовали очередного  коллективного обсуждения их историками национальных республик. В результате данная  проблема была включена в повестку дня Ташкентской  объединенной научной сессии  посвященной истории народов Средней Азии и Казахстана (1954г.), в качестве самостоятельного вопроса.</w:t>
      </w:r>
    </w:p>
    <w:p>
      <w:pPr>
        <w:pStyle w:val="Normal"/>
        <w:widowControl w:val="false"/>
        <w:spacing w:lineRule="auto" w:line="240" w:before="0" w:after="0"/>
        <w:ind w:firstLine="46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 xml:space="preserve">Шагом вперед на пути исследования аграрных проблем 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явилось рассмотрение сущности патриархально-феодальных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отношений на объединенной научной сессии, посвященной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истории Средней Азии и Казахстана. </w:t>
      </w:r>
    </w:p>
    <w:p>
      <w:pPr>
        <w:pStyle w:val="Normal"/>
        <w:widowControl w:val="false"/>
        <w:spacing w:lineRule="auto" w:line="240" w:before="0" w:after="0"/>
        <w:ind w:firstLine="475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color w:val="000000"/>
          <w:spacing w:val="8"/>
          <w:sz w:val="28"/>
        </w:rPr>
        <w:t xml:space="preserve">Сессия проходила с 30 января по 6 февраля 1954 г. в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Ташкенте. В основном докладе Л.И.Потапова «О сущности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патриархально-феодальных отношений у кочевых народов </w:t>
      </w:r>
      <w:r>
        <w:rPr>
          <w:rFonts w:cs="Times New Roman" w:ascii="Times New Roman" w:hAnsi="Times New Roman"/>
          <w:color w:val="000000"/>
          <w:sz w:val="28"/>
        </w:rPr>
        <w:t>Средней Азии и Казахстана»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 [1.217.]</w:t>
      </w:r>
      <w:r>
        <w:rPr>
          <w:rFonts w:cs="Times New Roman" w:ascii="Times New Roman" w:hAnsi="Times New Roman"/>
          <w:color w:val="000000"/>
          <w:sz w:val="28"/>
        </w:rPr>
        <w:t xml:space="preserve"> и в ряде выступлений доказы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валось, что основным средством производства у кочевников </w:t>
      </w:r>
      <w:r>
        <w:rPr>
          <w:rFonts w:cs="Times New Roman" w:ascii="Times New Roman" w:hAnsi="Times New Roman"/>
          <w:color w:val="000000"/>
          <w:spacing w:val="4"/>
          <w:sz w:val="28"/>
        </w:rPr>
        <w:t>является земля. В то же время докладчик отметил, что зем</w:t>
      </w:r>
      <w:r>
        <w:rPr>
          <w:rFonts w:cs="Times New Roman" w:ascii="Times New Roman" w:hAnsi="Times New Roman"/>
          <w:color w:val="000000"/>
          <w:sz w:val="28"/>
        </w:rPr>
        <w:t>ля у кочевников-скотоводов, будучи главным, вовсе не явля</w:t>
      </w:r>
      <w:r>
        <w:rPr>
          <w:rFonts w:cs="Times New Roman" w:ascii="Times New Roman" w:hAnsi="Times New Roman"/>
          <w:color w:val="000000"/>
          <w:spacing w:val="-3"/>
          <w:sz w:val="28"/>
        </w:rPr>
        <w:t>лась единственным средством производства. К средствам про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изводства у них прибавился еще скот, ибо вовлечь в сферу 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хозяйственной деятельности человека и освоить громадные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необитаемые пространства, часто непригодные для других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видов хозяйства (особенно сухие степи), можно было только </w:t>
      </w:r>
      <w:r>
        <w:rPr>
          <w:rFonts w:cs="Times New Roman" w:ascii="Times New Roman" w:hAnsi="Times New Roman"/>
          <w:color w:val="000000"/>
          <w:spacing w:val="5"/>
          <w:sz w:val="28"/>
        </w:rPr>
        <w:t>при помощи скота.</w:t>
      </w:r>
    </w:p>
    <w:p>
      <w:pPr>
        <w:pStyle w:val="Normal"/>
        <w:widowControl w:val="false"/>
        <w:spacing w:lineRule="auto" w:line="240" w:before="0" w:after="0"/>
        <w:ind w:firstLine="45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color w:val="000000"/>
          <w:spacing w:val="5"/>
          <w:sz w:val="28"/>
        </w:rPr>
        <w:t xml:space="preserve">При обсуждении доклада выявились две противоположные точки зрения. Многие выступавшие на сессии считали, 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что основой производства у кочевников являлся скот. Эту </w:t>
      </w:r>
      <w:r>
        <w:rPr>
          <w:rFonts w:cs="Times New Roman" w:ascii="Times New Roman" w:hAnsi="Times New Roman"/>
          <w:color w:val="000000"/>
          <w:spacing w:val="1"/>
          <w:sz w:val="28"/>
        </w:rPr>
        <w:t>точку зрения среди историков активно защищали казахстан</w:t>
      </w:r>
      <w:r>
        <w:rPr>
          <w:rFonts w:cs="Times New Roman" w:ascii="Times New Roman" w:hAnsi="Times New Roman"/>
          <w:color w:val="000000"/>
          <w:spacing w:val="-2"/>
          <w:sz w:val="28"/>
        </w:rPr>
        <w:t>ские ученые С.И.Толыбеков [1.263] и В.Ф.Шахматов [1.302]. С.И.Толыбе</w:t>
      </w:r>
      <w:r>
        <w:rPr>
          <w:rFonts w:cs="Times New Roman" w:ascii="Times New Roman" w:hAnsi="Times New Roman"/>
          <w:color w:val="000000"/>
          <w:spacing w:val="4"/>
          <w:sz w:val="28"/>
        </w:rPr>
        <w:t>ков мотивировал свою концепцию утверждая о том, что специ</w:t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фика общественной жизни казахов характеризовалась тем,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что общинная форма землепользования существовала не в </w:t>
      </w:r>
      <w:r>
        <w:rPr>
          <w:rFonts w:cs="Times New Roman" w:ascii="Times New Roman" w:hAnsi="Times New Roman"/>
          <w:color w:val="000000"/>
          <w:spacing w:val="-1"/>
          <w:sz w:val="28"/>
        </w:rPr>
        <w:t>условиях бесклассового родового строя, а в условиях классо</w:t>
      </w:r>
      <w:r>
        <w:rPr>
          <w:rFonts w:cs="Times New Roman" w:ascii="Times New Roman" w:hAnsi="Times New Roman"/>
          <w:color w:val="000000"/>
          <w:spacing w:val="3"/>
          <w:sz w:val="28"/>
        </w:rPr>
        <w:t>вого общества. Эксплуататоры внутри каждой родоплеменной группы казахов, владея главным средством произ</w:t>
      </w:r>
      <w:r>
        <w:rPr>
          <w:rFonts w:cs="Times New Roman" w:ascii="Times New Roman" w:hAnsi="Times New Roman"/>
          <w:color w:val="000000"/>
          <w:spacing w:val="1"/>
          <w:sz w:val="28"/>
        </w:rPr>
        <w:t>водства - скотом, фактически использовали в своих интере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сах всю пастбищную территорию целого рода или племени, </w:t>
      </w:r>
      <w:r>
        <w:rPr>
          <w:rFonts w:cs="Times New Roman" w:ascii="Times New Roman" w:hAnsi="Times New Roman"/>
          <w:color w:val="000000"/>
          <w:spacing w:val="1"/>
          <w:sz w:val="28"/>
        </w:rPr>
        <w:t>как естественное условие производства.</w:t>
      </w:r>
    </w:p>
    <w:p>
      <w:pPr>
        <w:pStyle w:val="Normal"/>
        <w:widowControl w:val="false"/>
        <w:spacing w:lineRule="auto" w:line="240" w:before="0" w:after="0"/>
        <w:ind w:firstLine="45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  <w:t xml:space="preserve">Большинство ученых в ходе сессии разделили научную </w:t>
      </w:r>
      <w:r>
        <w:rPr>
          <w:rFonts w:cs="Times New Roman" w:ascii="Times New Roman" w:hAnsi="Times New Roman"/>
          <w:color w:val="000000"/>
          <w:spacing w:val="2"/>
          <w:sz w:val="28"/>
        </w:rPr>
        <w:t>позицию Л.П.Потапова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Свою точку зрения на историю феодальных земельных </w:t>
      </w:r>
      <w:r>
        <w:rPr>
          <w:rFonts w:cs="Times New Roman" w:ascii="Times New Roman" w:hAnsi="Times New Roman"/>
          <w:color w:val="000000"/>
          <w:spacing w:val="9"/>
          <w:sz w:val="28"/>
        </w:rPr>
        <w:t>отношений у кыргызов изложил к.и.н. С.И.Ильясов</w:t>
      </w:r>
      <w:r>
        <w:rPr>
          <w:rFonts w:cs="Times New Roman" w:ascii="Times New Roman" w:hAnsi="Times New Roman"/>
          <w:color w:val="000000"/>
          <w:spacing w:val="-17"/>
          <w:sz w:val="28"/>
        </w:rPr>
        <w:t>[1.117]</w:t>
      </w:r>
      <w:r>
        <w:rPr>
          <w:rFonts w:cs="Times New Roman" w:ascii="Times New Roman" w:hAnsi="Times New Roman"/>
          <w:color w:val="000000"/>
          <w:spacing w:val="9"/>
          <w:sz w:val="28"/>
        </w:rPr>
        <w:t>, дока</w:t>
      </w:r>
      <w:r>
        <w:rPr>
          <w:rFonts w:cs="Times New Roman" w:ascii="Times New Roman" w:hAnsi="Times New Roman"/>
          <w:color w:val="000000"/>
          <w:spacing w:val="-2"/>
          <w:sz w:val="28"/>
        </w:rPr>
        <w:t>зав, что главными средствами производства у кочевых ско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товодческих хозяйств были скот и пастбище одновременно,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так как скот без пастбища не мог бы существовать как </w:t>
      </w:r>
      <w:r>
        <w:rPr>
          <w:rFonts w:cs="Times New Roman" w:ascii="Times New Roman" w:hAnsi="Times New Roman"/>
          <w:color w:val="000000"/>
          <w:sz w:val="28"/>
        </w:rPr>
        <w:t xml:space="preserve">самостоятельное средство производства, пастбище также не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могло быть самостоятельным средством производства без </w:t>
      </w:r>
      <w:r>
        <w:rPr>
          <w:rFonts w:cs="Times New Roman" w:ascii="Times New Roman" w:hAnsi="Times New Roman"/>
          <w:color w:val="000000"/>
          <w:spacing w:val="-17"/>
          <w:sz w:val="28"/>
        </w:rPr>
        <w:t>ско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орческая дискуссия по социально-экономическим аспектам истории Средней Азии и Казахстана и рекомендации, выработанные на Фрунзенской научной конференции 1953 г. и Объединенной научной сессии, проведенной в Ташкенте в 1954 г., оказали действенную помощь в дальнейшей работе ученых. В то же время эти рекомендации в категорической форме устраняли альтернативные суждения и решения рассматриваемых проблем, взаимодействие  и взаимопроникновение которых необходимо для выяснения объективной истины.</w:t>
      </w:r>
    </w:p>
    <w:p>
      <w:pPr>
        <w:pStyle w:val="Normal"/>
        <w:widowControl w:val="false"/>
        <w:spacing w:lineRule="auto" w:line="240" w:before="0" w:after="0"/>
        <w:ind w:firstLine="47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  <w:t>Своеобразным итогом процесса утверждения марксистско-</w:t>
      </w:r>
      <w:r>
        <w:rPr>
          <w:rFonts w:cs="Times New Roman" w:ascii="Times New Roman" w:hAnsi="Times New Roman"/>
          <w:color w:val="000000"/>
          <w:spacing w:val="7"/>
          <w:sz w:val="28"/>
        </w:rPr>
        <w:t>ленинской концепции присоединения Средней Азии к Рос</w:t>
      </w:r>
      <w:r>
        <w:rPr>
          <w:rFonts w:cs="Times New Roman" w:ascii="Times New Roman" w:hAnsi="Times New Roman"/>
          <w:color w:val="000000"/>
          <w:spacing w:val="-4"/>
          <w:sz w:val="28"/>
        </w:rPr>
        <w:t>сии явилась Объединенная научная сессия</w:t>
      </w:r>
      <w:r>
        <w:rPr>
          <w:rFonts w:cs="Times New Roman" w:ascii="Times New Roman" w:hAnsi="Times New Roman"/>
          <w:color w:val="000000"/>
          <w:spacing w:val="2"/>
          <w:sz w:val="28"/>
        </w:rPr>
        <w:t>[1.222,1.223]</w:t>
      </w:r>
      <w:r>
        <w:rPr>
          <w:rFonts w:cs="Times New Roman" w:ascii="Times New Roman" w:hAnsi="Times New Roman"/>
          <w:color w:val="000000"/>
          <w:spacing w:val="-4"/>
          <w:sz w:val="28"/>
        </w:rPr>
        <w:t>, посвященная про</w:t>
      </w:r>
      <w:r>
        <w:rPr>
          <w:rFonts w:cs="Times New Roman" w:ascii="Times New Roman" w:hAnsi="Times New Roman"/>
          <w:color w:val="000000"/>
          <w:spacing w:val="3"/>
          <w:sz w:val="28"/>
        </w:rPr>
        <w:t>грессивному значению присоединения Средней Азии к Рос</w:t>
      </w:r>
      <w:r>
        <w:rPr>
          <w:rFonts w:cs="Times New Roman" w:ascii="Times New Roman" w:hAnsi="Times New Roman"/>
          <w:color w:val="000000"/>
          <w:spacing w:val="-2"/>
          <w:sz w:val="28"/>
        </w:rPr>
        <w:t>сии, где ученые единодушно отметили следующие положи</w:t>
      </w:r>
      <w:r>
        <w:rPr>
          <w:rFonts w:cs="Times New Roman" w:ascii="Times New Roman" w:hAnsi="Times New Roman"/>
          <w:color w:val="000000"/>
          <w:spacing w:val="2"/>
          <w:sz w:val="28"/>
        </w:rPr>
        <w:t>тельные моменты в этом историческом акте: наличие дли</w:t>
      </w:r>
      <w:r>
        <w:rPr>
          <w:rFonts w:cs="Times New Roman" w:ascii="Times New Roman" w:hAnsi="Times New Roman"/>
          <w:color w:val="000000"/>
          <w:sz w:val="28"/>
        </w:rPr>
        <w:t>тельных исторических социально-экономических и полити</w:t>
      </w:r>
      <w:r>
        <w:rPr>
          <w:rFonts w:cs="Times New Roman" w:ascii="Times New Roman" w:hAnsi="Times New Roman"/>
          <w:color w:val="000000"/>
          <w:spacing w:val="13"/>
          <w:sz w:val="28"/>
        </w:rPr>
        <w:t xml:space="preserve">ческих связей народов Средней Азии и России; единство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территории как условие сближения кыргызских и русских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народов вопреки реакционной колонизаторской политике </w:t>
      </w:r>
      <w:r>
        <w:rPr>
          <w:rFonts w:cs="Times New Roman" w:ascii="Times New Roman" w:hAnsi="Times New Roman"/>
          <w:color w:val="000000"/>
          <w:spacing w:val="-2"/>
          <w:sz w:val="28"/>
        </w:rPr>
        <w:t>царизма; фактор превращения России в центр мирового ре</w:t>
      </w:r>
      <w:r>
        <w:rPr>
          <w:rFonts w:cs="Times New Roman" w:ascii="Times New Roman" w:hAnsi="Times New Roman"/>
          <w:color w:val="000000"/>
          <w:spacing w:val="4"/>
          <w:sz w:val="28"/>
        </w:rPr>
        <w:t>волюционного движения, способствовавший приобщению народов Средней Азии к революционному движению в Рос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сии против самодержавного стро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30-50-е годы практически не было публикаций, отражающих политическую историю дореволюционного Кыргызстана. Это объясняется тем, что идеологические ориентиры вторгались в историческую науку, политизировалась вся творческая деятельность людей, надолго определяя характер и направленность работы советских обществоведов. По всему бывшему СССР набирал силу механизм репрессий против интеллектуальной элиты, прикрывавшийся ярлыком «буржуазного национализма». Это привело к свертыванию альтернативных теорий, недобросовестной критике научных концепций ученых, к репрессиям. Данную ситуацию в исторической науке бывшего СССР казахстанский ученый И.М. Козыбаев в своей монографии «Историческая наука Казахстана 40-80-е годы ХХ века»[1.159], метко обозначил термином «расстрелянная» историограф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о второй половины 30-х годов ведущей тенденцией развития исторической науки стало превращение ее в придаток административно-командной системы. Но, несмотря на это, в изучении политической истории Кыргызстана пристального внимания заслуживает статья-исследование Б.Дж. Джамгерчинова, опубликованная в «Трудах» еще в 40-е годы под названием «Киргизы в эпоху Ормон хана»[1.86]. Автор, прослеживая историю феодально-родовых войн кыргызов в серед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доказывал, что кыргызы подчинялись Кокандскому ханству слабо, выражая это только в форме выплаты «зекета», и оставались почти самостоятельны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40-50-е годы нарастающая политизация всех сторон жизни общества, в том числе и исторической науки, привела к усилению обвинительных подходов к истории культурного наследия кыргызского нар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и годы в изучении культуры дореволюционного периода Кыргызстана доминировали разработка вопросов кыргызского фольклора и произведений акынов-заманистов – Калыгула, Арстанбека и других, а также проблемы джадидского движения в Средней Азии. В исторической науке республики в изучении вопросов культуры сложилось ленинское положение о двух культурах в каждой национальной культуре: реакционная феодальная культура и прогрессивная демократическая культура трудящихся масс, обозначенные в работах М. Богдановой, А.А. Чукубаева и друг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с начала 50-х годов меняется подход ученых к изучению культурного наследия кыргызского народа. На основе методологических и идейно-политических установок творчество акынов было оценено как развитие двух направлений, отражающих идейно-политическую борьбу противоположных классов в кыргызском обществе. Поэтому, размышляя о развитии исторической науки в Кыргызстане в 30-50-х годах, трудно определить, чего было больше: достижений или утрат, борьбы или отступничества в политике по тем или иным вопросам истории. Процесс развития исторической науки шел довольно противоречиво и неравномерно. Административное вмешательство в научный процесс никоим образом не позволяло ускорить накопление исторических знаний и на должном уровне решать вопросы историко-культурной и политической истории Кыргызстана втор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– начало ХХ в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 второй главе «Советская историография дореволюционного Кыргызстана в 60-х-середины 80-х годов»</w:t>
      </w:r>
      <w:r>
        <w:rPr>
          <w:rFonts w:cs="Times New Roman" w:ascii="Times New Roman" w:hAnsi="Times New Roman"/>
          <w:sz w:val="28"/>
          <w:szCs w:val="28"/>
        </w:rPr>
        <w:t xml:space="preserve"> дается характеристика трудов советских историков, отражающих проблемы социально-экономического и общественного строя и различных сторон политической истории кыргызов рассматриваемого периода. В эти годы историческая наука в Кыргызстане развивалась не изолированно, а в общем потоке советской исторической науки, сочетая в себе многие положительные моменты и негативные явления, которые были свойственны бывшему СССР. Этот период также характеризуется массовой публикацией научных статей и сообщений, появлением первых обобщающих монографических работ по неизученным и слабоизученным вопросам. </w:t>
      </w:r>
    </w:p>
    <w:p>
      <w:pPr>
        <w:pStyle w:val="Normal"/>
        <w:widowControl w:val="false"/>
        <w:spacing w:lineRule="auto" w:line="240" w:before="0" w:after="0"/>
        <w:ind w:firstLine="47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  <w:t>Социально-экономической и общественной историей кыр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гызского народа в 60-е годы занимались Б.Д.Джамгерчинов [1.88], 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К.У.Усенбаев[1.270], А.Х.Хасанов [1.283,1.284], М.Н.Айтбаев [1.7], А.Б.Джаманкараев [1.84, 1.85], 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С.И.Ильясов [1.119], К.Д.Джунушев [1.97, 1.98], Н. К.Мулладжанова [4.359, 1.185], В. М. </w:t>
      </w:r>
      <w:r>
        <w:rPr>
          <w:rFonts w:cs="Times New Roman" w:ascii="Times New Roman" w:hAnsi="Times New Roman"/>
          <w:color w:val="000000"/>
          <w:spacing w:val="-5"/>
          <w:sz w:val="28"/>
        </w:rPr>
        <w:t xml:space="preserve">Плоских[1.208, 1.209] и другие. В их монографиях и научных статьях </w:t>
      </w:r>
      <w:r>
        <w:rPr>
          <w:rFonts w:cs="Times New Roman" w:ascii="Times New Roman" w:hAnsi="Times New Roman"/>
          <w:color w:val="000000"/>
          <w:spacing w:val="-2"/>
          <w:sz w:val="28"/>
        </w:rPr>
        <w:t>выдвигались проблемы как теоретического обобщения и ос</w:t>
      </w:r>
      <w:r>
        <w:rPr>
          <w:rFonts w:cs="Times New Roman" w:ascii="Times New Roman" w:hAnsi="Times New Roman"/>
          <w:color w:val="000000"/>
          <w:spacing w:val="2"/>
          <w:sz w:val="28"/>
        </w:rPr>
        <w:t>мысления накопленного исторического материала, так и кон</w:t>
      </w:r>
      <w:r>
        <w:rPr>
          <w:rFonts w:cs="Times New Roman" w:ascii="Times New Roman" w:hAnsi="Times New Roman"/>
          <w:color w:val="000000"/>
          <w:spacing w:val="-2"/>
          <w:sz w:val="28"/>
        </w:rPr>
        <w:t>кретного исследования отдельных вопросов социально-эко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номической жизни кочевых и оседлых народов Средней Азии </w:t>
      </w:r>
      <w:r>
        <w:rPr>
          <w:rFonts w:cs="Times New Roman" w:ascii="Times New Roman" w:hAnsi="Times New Roman"/>
          <w:color w:val="000000"/>
          <w:spacing w:val="9"/>
          <w:sz w:val="28"/>
        </w:rPr>
        <w:t>и Казахстана.</w:t>
      </w:r>
    </w:p>
    <w:p>
      <w:pPr>
        <w:pStyle w:val="Normal"/>
        <w:widowControl w:val="false"/>
        <w:spacing w:lineRule="auto" w:line="240" w:before="0" w:after="0"/>
        <w:ind w:firstLine="47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color w:val="000000"/>
          <w:spacing w:val="-6"/>
          <w:sz w:val="28"/>
        </w:rPr>
        <w:t xml:space="preserve">Еще в середине 50-х годов научная сессия, посвященная 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феодальным отношениям у кочевых народов Средней Азии и 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Казахстана и выявлению сущности этих отношений, которая </w:t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состоялась в Ташкенте, а также дискуссия, развернувшаяся 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на страницах журнала «Вопросы истории» в 1952-1954 г.г. [1.192, 1.259],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подтвердили необходимость всесторонней разработки этой </w:t>
      </w:r>
      <w:r>
        <w:rPr>
          <w:rFonts w:cs="Times New Roman" w:ascii="Times New Roman" w:hAnsi="Times New Roman"/>
          <w:color w:val="000000"/>
          <w:spacing w:val="14"/>
          <w:sz w:val="28"/>
        </w:rPr>
        <w:t xml:space="preserve">проблемы. Но в ходе этих споров ученые не пришли к 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единому мнению о формах собственности и об основном 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средстве производства у кочевников, о кочевой общине и по </w:t>
      </w:r>
      <w:r>
        <w:rPr>
          <w:rFonts w:cs="Times New Roman" w:ascii="Times New Roman" w:hAnsi="Times New Roman"/>
          <w:color w:val="000000"/>
          <w:spacing w:val="7"/>
          <w:sz w:val="28"/>
        </w:rPr>
        <w:t>другим важным вопросам.</w:t>
      </w:r>
    </w:p>
    <w:p>
      <w:pPr>
        <w:pStyle w:val="Normal"/>
        <w:widowControl w:val="false"/>
        <w:spacing w:lineRule="auto" w:line="240" w:before="0" w:after="0"/>
        <w:ind w:firstLine="475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</w:rPr>
        <w:t xml:space="preserve">Большинство ученых Кыргызстана в ходе этих дискуссий,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опираясь на ленинские положения, признавало положение о 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том, что кочевым народам свойственны общие закономерности 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социально-экономического развития, и поэтому у кыргызов </w:t>
      </w:r>
      <w:r>
        <w:rPr>
          <w:rFonts w:cs="Times New Roman" w:ascii="Times New Roman" w:hAnsi="Times New Roman"/>
          <w:color w:val="000000"/>
          <w:spacing w:val="5"/>
          <w:sz w:val="28"/>
        </w:rPr>
        <w:t>до революции общественный строй был феодальным. Даль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ше развивая эту мысль, ученые утверждали, что в кочевом, </w:t>
      </w:r>
      <w:r>
        <w:rPr>
          <w:rFonts w:cs="Times New Roman" w:ascii="Times New Roman" w:hAnsi="Times New Roman"/>
          <w:color w:val="000000"/>
          <w:spacing w:val="2"/>
          <w:sz w:val="28"/>
        </w:rPr>
        <w:t>как и оседло-земледельческом хозяйстве, в основе феодализ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ма лежала - собственность на землю, и она явилась главным </w:t>
      </w:r>
      <w:r>
        <w:rPr>
          <w:rFonts w:cs="Times New Roman" w:ascii="Times New Roman" w:hAnsi="Times New Roman"/>
          <w:color w:val="000000"/>
          <w:spacing w:val="2"/>
          <w:sz w:val="28"/>
        </w:rPr>
        <w:t>средством производства. Такая точка зрения имелась в рабо</w:t>
      </w:r>
      <w:r>
        <w:rPr>
          <w:rFonts w:cs="Times New Roman" w:ascii="Times New Roman" w:hAnsi="Times New Roman"/>
          <w:color w:val="000000"/>
          <w:spacing w:val="6"/>
          <w:sz w:val="28"/>
        </w:rPr>
        <w:t>тах Б.Д.Джамгерчинова, К.У.Усенбае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следование данного вопроса ими велось многоаспектно. Они старались определить характер кыргызской общины втор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-начала ХХ вв. как носительницы патриархально-родового уклада. Несмотря на различия в оценке характера социально-экономических отношений у кыргызов, большинством ученых признано положение о том, что кыргызское общество в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-начале ХХ вв. было классовым, а аильная община им определялась как патриархально-родовая.</w:t>
      </w:r>
    </w:p>
    <w:p>
      <w:pPr>
        <w:pStyle w:val="Normal"/>
        <w:widowControl w:val="false"/>
        <w:spacing w:lineRule="auto" w:line="240" w:before="0" w:after="0"/>
        <w:ind w:firstLine="47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  <w:t xml:space="preserve">Во второй половине 70-х первой половине 80-х годов </w:t>
      </w:r>
      <w:r>
        <w:rPr>
          <w:rFonts w:cs="Times New Roman" w:ascii="Times New Roman" w:hAnsi="Times New Roman"/>
          <w:color w:val="000000"/>
          <w:spacing w:val="-2"/>
          <w:sz w:val="28"/>
        </w:rPr>
        <w:t>становилась очевидной необходимость специального иссле</w:t>
      </w:r>
      <w:r>
        <w:rPr>
          <w:rFonts w:cs="Times New Roman" w:ascii="Times New Roman" w:hAnsi="Times New Roman"/>
          <w:color w:val="000000"/>
          <w:spacing w:val="3"/>
          <w:sz w:val="28"/>
        </w:rPr>
        <w:t>дования изменений, происшедших в кыргызском аиле, в свя</w:t>
      </w:r>
      <w:r>
        <w:rPr>
          <w:rFonts w:cs="Times New Roman" w:ascii="Times New Roman" w:hAnsi="Times New Roman"/>
          <w:color w:val="000000"/>
          <w:spacing w:val="-4"/>
          <w:sz w:val="28"/>
        </w:rPr>
        <w:t>зи с проникновением капиталистических отношений, следо</w:t>
      </w:r>
      <w:r>
        <w:rPr>
          <w:rFonts w:cs="Times New Roman" w:ascii="Times New Roman" w:hAnsi="Times New Roman"/>
          <w:color w:val="000000"/>
          <w:spacing w:val="-2"/>
          <w:sz w:val="28"/>
        </w:rPr>
        <w:t>вательно, и оценки социально-экономического положения раз</w:t>
      </w:r>
      <w:r>
        <w:rPr>
          <w:rFonts w:cs="Times New Roman" w:ascii="Times New Roman" w:hAnsi="Times New Roman"/>
          <w:color w:val="000000"/>
          <w:spacing w:val="1"/>
          <w:sz w:val="28"/>
        </w:rPr>
        <w:t>личных слоев кыргызского общества. Важной темой в изучении социальной структуры кыргызского общества стала ис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тория общественно-экономических отношений кыргызов в </w:t>
      </w:r>
      <w:r>
        <w:rPr>
          <w:rFonts w:cs="Times New Roman" w:ascii="Times New Roman" w:hAnsi="Times New Roman"/>
          <w:color w:val="000000"/>
          <w:spacing w:val="-2"/>
          <w:sz w:val="28"/>
        </w:rPr>
        <w:t>составе Российской империи, возникновение капиталистичес</w:t>
      </w:r>
      <w:r>
        <w:rPr>
          <w:rFonts w:cs="Times New Roman" w:ascii="Times New Roman" w:hAnsi="Times New Roman"/>
          <w:color w:val="000000"/>
          <w:sz w:val="28"/>
        </w:rPr>
        <w:t xml:space="preserve">ких предприятий на севере Кыргызстана в конце ХIХ-начале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XX вв., история торговых связей Кыргызстана в конце XIX </w:t>
      </w:r>
      <w:r>
        <w:rPr>
          <w:rFonts w:cs="Times New Roman" w:ascii="Times New Roman" w:hAnsi="Times New Roman"/>
          <w:color w:val="000000"/>
          <w:spacing w:val="-2"/>
          <w:sz w:val="28"/>
        </w:rPr>
        <w:t>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</w:rPr>
        <w:t>В этом направлении можно определить две группы иссле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дований. Первая - это отдельные статьи,  нацеленные на дальнейший поиск[1.25, 1.100, 1.240], вторая - специальные монографические </w:t>
      </w:r>
      <w:r>
        <w:rPr>
          <w:rFonts w:cs="Times New Roman" w:ascii="Times New Roman" w:hAnsi="Times New Roman"/>
          <w:color w:val="000000"/>
          <w:spacing w:val="-1"/>
          <w:sz w:val="28"/>
        </w:rPr>
        <w:t>исследования по конкретным аспектам проблемы[1.241,1.270,1.39,1.153,1.65]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60-80-годы в кыргызской историографии зарождалось и такое направление, как исследование истории городов. Было установлено, что рост городов  и их населения в Туркестанском крае обусловлен социально-экономическими изменениями в России в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. Сначала появились отдельные статьи и брошюры по истории городов Кыргызстана, носившие в основном справочный характер. Первое научное освещение история города Пишпека дореволюционного периода получила в монографии В.Я. Галицкого[1.72]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и годы проблемы политической истории кыргызов в исследуемый период стали рассматриваться в трудах Б.Д. Джамгерчинова[1.91], А.Х. Хасанова[1.284], К.У. Усенбаева[1.268], В.М. Плоских [1.210] и других.</w:t>
      </w:r>
    </w:p>
    <w:p>
      <w:pPr>
        <w:pStyle w:val="Normal"/>
        <w:widowControl w:val="false"/>
        <w:spacing w:lineRule="auto" w:line="240" w:before="0" w:after="0"/>
        <w:ind w:firstLine="538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color w:val="000000"/>
          <w:spacing w:val="8"/>
          <w:sz w:val="28"/>
        </w:rPr>
        <w:t>Анализ п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роблем политических объединений северокыргызских </w:t>
      </w:r>
      <w:r>
        <w:rPr>
          <w:rFonts w:cs="Times New Roman" w:ascii="Times New Roman" w:hAnsi="Times New Roman"/>
          <w:color w:val="000000"/>
          <w:sz w:val="28"/>
        </w:rPr>
        <w:t xml:space="preserve">племен, определение социального статуса манапов, а также </w:t>
      </w:r>
      <w:r>
        <w:rPr>
          <w:rFonts w:cs="Times New Roman" w:ascii="Times New Roman" w:hAnsi="Times New Roman"/>
          <w:color w:val="000000"/>
          <w:spacing w:val="4"/>
          <w:sz w:val="28"/>
        </w:rPr>
        <w:t>вопрос о роли кыргызской знати в политической жизни Кокандского ханства в 70-е годы в кыргызской историогра</w:t>
      </w:r>
      <w:r>
        <w:rPr>
          <w:rFonts w:cs="Times New Roman" w:ascii="Times New Roman" w:hAnsi="Times New Roman"/>
          <w:color w:val="000000"/>
          <w:spacing w:val="-1"/>
          <w:sz w:val="28"/>
        </w:rPr>
        <w:t>фии изучались также в трудах А.Х.Хасанова, Б.Д.Джамгер</w:t>
      </w:r>
      <w:r>
        <w:rPr>
          <w:rFonts w:cs="Times New Roman" w:ascii="Times New Roman" w:hAnsi="Times New Roman"/>
          <w:color w:val="000000"/>
          <w:spacing w:val="3"/>
          <w:sz w:val="28"/>
        </w:rPr>
        <w:t>чинова, В.М.Плоских и других.</w:t>
      </w:r>
    </w:p>
    <w:p>
      <w:pPr>
        <w:pStyle w:val="Normal"/>
        <w:widowControl w:val="false"/>
        <w:spacing w:lineRule="auto" w:line="240" w:before="0" w:after="0"/>
        <w:ind w:firstLine="45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color w:val="000000"/>
          <w:spacing w:val="5"/>
          <w:sz w:val="28"/>
        </w:rPr>
        <w:t xml:space="preserve">Среди  них  наше  внимание  привлекают  капитальные  по 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значительности труды А.Х.Хасанова «Народные движения в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Киргизии в период Кокандского ханства» и В. М. Плоских 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«Киргизы и Кокандское ханство». В названной монографии </w:t>
      </w:r>
      <w:r>
        <w:rPr>
          <w:rFonts w:cs="Times New Roman" w:ascii="Times New Roman" w:hAnsi="Times New Roman"/>
          <w:color w:val="000000"/>
          <w:sz w:val="28"/>
        </w:rPr>
        <w:t>А.Х.Хасанов, продолжая обозначенные линии предшествую</w:t>
      </w:r>
      <w:r>
        <w:rPr>
          <w:rFonts w:cs="Times New Roman" w:ascii="Times New Roman" w:hAnsi="Times New Roman"/>
          <w:color w:val="000000"/>
          <w:spacing w:val="-2"/>
          <w:sz w:val="28"/>
        </w:rPr>
        <w:t>щей монографии, подробно исследовал хозяйство, обществен</w:t>
      </w:r>
      <w:r>
        <w:rPr>
          <w:rFonts w:cs="Times New Roman" w:ascii="Times New Roman" w:hAnsi="Times New Roman"/>
          <w:color w:val="000000"/>
          <w:spacing w:val="3"/>
          <w:sz w:val="28"/>
        </w:rPr>
        <w:t>ный строй кыргызов в середине XIX века, а также полити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ческую историю Кокандского ханства со второй половины </w:t>
      </w:r>
      <w:r>
        <w:rPr>
          <w:rFonts w:cs="Times New Roman" w:ascii="Times New Roman" w:hAnsi="Times New Roman"/>
          <w:color w:val="000000"/>
          <w:spacing w:val="15"/>
          <w:sz w:val="28"/>
        </w:rPr>
        <w:t>XVIII в. до 70-х годов XIX века.</w:t>
      </w:r>
    </w:p>
    <w:p>
      <w:pPr>
        <w:pStyle w:val="Normal"/>
        <w:widowControl w:val="false"/>
        <w:spacing w:lineRule="auto" w:line="240" w:before="0" w:after="0"/>
        <w:ind w:firstLine="461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  <w:t>Рассматривая проблему политических объединений в Кыр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гызстане в середине XIX века, А.Х.Хасанов в своей вышеназванной монографии уделяет значительное внимание двум </w:t>
      </w:r>
      <w:r>
        <w:rPr>
          <w:rFonts w:cs="Times New Roman" w:ascii="Times New Roman" w:hAnsi="Times New Roman"/>
          <w:color w:val="000000"/>
          <w:spacing w:val="3"/>
          <w:sz w:val="28"/>
        </w:rPr>
        <w:t>крупным политическим объединениям на севере Кыргызста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на: племенам сарыбагыш и бугу. Подробно описывая пути и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формы правления сарыбагышского родоначальника Ормона, </w:t>
      </w:r>
      <w:r>
        <w:rPr>
          <w:rFonts w:cs="Times New Roman" w:ascii="Times New Roman" w:hAnsi="Times New Roman"/>
          <w:color w:val="000000"/>
          <w:spacing w:val="2"/>
          <w:sz w:val="28"/>
        </w:rPr>
        <w:t>А.Х.Хасанов характеризовал его как беспощадного угнетате</w:t>
      </w:r>
      <w:r>
        <w:rPr>
          <w:rFonts w:cs="Times New Roman" w:ascii="Times New Roman" w:hAnsi="Times New Roman"/>
          <w:color w:val="000000"/>
          <w:spacing w:val="1"/>
          <w:sz w:val="28"/>
        </w:rPr>
        <w:t>ля народных масс, выразителя интересов кыргызских феода</w:t>
      </w:r>
      <w:r>
        <w:rPr>
          <w:rFonts w:cs="Times New Roman" w:ascii="Times New Roman" w:hAnsi="Times New Roman"/>
          <w:color w:val="000000"/>
          <w:spacing w:val="10"/>
          <w:sz w:val="28"/>
        </w:rPr>
        <w:t xml:space="preserve">лов: баев и манапов. Одним из методов правления Ормон </w:t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хана автор называет «Ормон опуза», т.е. запугивание. С 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помощью запугивания, доказывает А.Х.Хасанов, Ормон хан 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стремился не только сохранить свою власть над племенами </w:t>
      </w:r>
      <w:r>
        <w:rPr>
          <w:rFonts w:cs="Times New Roman" w:ascii="Times New Roman" w:hAnsi="Times New Roman"/>
          <w:color w:val="000000"/>
          <w:spacing w:val="4"/>
          <w:sz w:val="28"/>
        </w:rPr>
        <w:t>сарыбагыш и саяк, но и подчинить другие племена Северно</w:t>
      </w:r>
      <w:r>
        <w:rPr>
          <w:rFonts w:cs="Times New Roman" w:ascii="Times New Roman" w:hAnsi="Times New Roman"/>
          <w:color w:val="000000"/>
          <w:spacing w:val="10"/>
          <w:sz w:val="28"/>
        </w:rPr>
        <w:t xml:space="preserve">го Кыргызстана. Следует сказать, что в настоящее время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такая концепция в исторической науке подвергается критике 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и требует к себе нового подхода, то есть пересмотра. Нельзя 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в деятельности исторических личностей: Ормона, Боромбая, </w:t>
      </w:r>
      <w:r>
        <w:rPr>
          <w:rFonts w:cs="Times New Roman" w:ascii="Times New Roman" w:hAnsi="Times New Roman"/>
          <w:color w:val="000000"/>
          <w:sz w:val="28"/>
        </w:rPr>
        <w:t xml:space="preserve">Жангарача, Байтика и других выделить только негативную </w:t>
      </w:r>
      <w:r>
        <w:rPr>
          <w:rFonts w:cs="Times New Roman" w:ascii="Times New Roman" w:hAnsi="Times New Roman"/>
          <w:color w:val="000000"/>
          <w:spacing w:val="3"/>
          <w:sz w:val="28"/>
        </w:rPr>
        <w:t>сторону. В оценке политической деятельности вышеназван</w:t>
      </w:r>
      <w:r>
        <w:rPr>
          <w:rFonts w:cs="Times New Roman" w:ascii="Times New Roman" w:hAnsi="Times New Roman"/>
          <w:color w:val="000000"/>
          <w:spacing w:val="-3"/>
          <w:sz w:val="28"/>
        </w:rPr>
        <w:t>ных личностей в кыргызской историографии необходим ком</w:t>
      </w:r>
      <w:r>
        <w:rPr>
          <w:rFonts w:cs="Times New Roman" w:ascii="Times New Roman" w:hAnsi="Times New Roman"/>
          <w:color w:val="000000"/>
          <w:spacing w:val="6"/>
          <w:sz w:val="28"/>
        </w:rPr>
        <w:t>плексный подход и всестороннее изучение данной проблемы.</w:t>
      </w:r>
    </w:p>
    <w:p>
      <w:pPr>
        <w:pStyle w:val="Normal"/>
        <w:widowControl w:val="false"/>
        <w:spacing w:lineRule="auto" w:line="240" w:before="0" w:after="0"/>
        <w:ind w:firstLine="461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>А.Х.Хасанов в рассматриваемой монографии строго раз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делял северные племена сарыбагыш и бугу на два независимых политических объединения, (племенные объединения - </w:t>
      </w:r>
      <w:r>
        <w:rPr>
          <w:rFonts w:cs="Times New Roman" w:ascii="Times New Roman" w:hAnsi="Times New Roman"/>
          <w:color w:val="000000"/>
          <w:spacing w:val="5"/>
          <w:sz w:val="28"/>
        </w:rPr>
        <w:t>Ж.Ж.) называя их «феодальными княжествами»</w:t>
      </w:r>
      <w:r>
        <w:rPr>
          <w:rFonts w:cs="Times New Roman" w:ascii="Times New Roman" w:hAnsi="Times New Roman"/>
          <w:sz w:val="28"/>
        </w:rPr>
        <w:t xml:space="preserve">[1.285]. </w:t>
      </w:r>
    </w:p>
    <w:p>
      <w:pPr>
        <w:pStyle w:val="Normal"/>
        <w:widowControl w:val="false"/>
        <w:spacing w:lineRule="auto" w:line="240" w:before="0" w:after="0"/>
        <w:ind w:firstLine="461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color w:val="000000"/>
          <w:spacing w:val="6"/>
          <w:sz w:val="28"/>
        </w:rPr>
        <w:t xml:space="preserve">Нам думается, что такое строгое разделение, основанное на родоплеменных различиях (сарыбагыш и бугу - Ж.Ж.), </w:t>
      </w:r>
      <w:r>
        <w:rPr>
          <w:rFonts w:cs="Times New Roman" w:ascii="Times New Roman" w:hAnsi="Times New Roman"/>
          <w:color w:val="000000"/>
          <w:sz w:val="28"/>
        </w:rPr>
        <w:t xml:space="preserve">нельзя считать абсолютно верным, так как политическое 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объединение, кроме вышеназванных атрибутов, включает в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себя много других общественно-политических институтов. Например, аильно-кочевая община, форма собственности на </w:t>
      </w:r>
      <w:r>
        <w:rPr>
          <w:rFonts w:cs="Times New Roman" w:ascii="Times New Roman" w:hAnsi="Times New Roman"/>
          <w:color w:val="000000"/>
          <w:spacing w:val="11"/>
          <w:sz w:val="28"/>
        </w:rPr>
        <w:t>землю и ее эволюция, территориальная общность и т.д.</w:t>
      </w:r>
    </w:p>
    <w:p>
      <w:pPr>
        <w:pStyle w:val="Normal"/>
        <w:widowControl w:val="false"/>
        <w:tabs>
          <w:tab w:val="clear" w:pos="708"/>
          <w:tab w:val="left" w:pos="7118" w:leader="none"/>
        </w:tabs>
        <w:spacing w:lineRule="auto" w:line="240" w:before="0" w:after="0"/>
        <w:ind w:firstLine="47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</w:rPr>
        <w:t>В отличие от концепции, выдвинутой А.Х.Хасановым в</w:t>
        <w:br/>
      </w:r>
      <w:r>
        <w:rPr>
          <w:rFonts w:cs="Times New Roman" w:ascii="Times New Roman" w:hAnsi="Times New Roman"/>
          <w:color w:val="000000"/>
          <w:spacing w:val="-6"/>
          <w:sz w:val="28"/>
        </w:rPr>
        <w:t>определении уровня политических объединений, северных кыр</w:t>
      </w:r>
      <w:r>
        <w:rPr>
          <w:rFonts w:cs="Times New Roman" w:ascii="Times New Roman" w:hAnsi="Times New Roman"/>
          <w:color w:val="000000"/>
          <w:spacing w:val="7"/>
          <w:sz w:val="28"/>
        </w:rPr>
        <w:t>гызов Б.Д.Джамгерчинов занимает более верную позицию.</w:t>
        <w:br/>
      </w:r>
      <w:r>
        <w:rPr>
          <w:rFonts w:cs="Times New Roman" w:ascii="Times New Roman" w:hAnsi="Times New Roman"/>
          <w:color w:val="000000"/>
          <w:spacing w:val="-5"/>
          <w:sz w:val="28"/>
        </w:rPr>
        <w:t>Он считает, что сарыбагышский род в 50-е годы XIX в. управ</w:t>
      </w:r>
      <w:r>
        <w:rPr>
          <w:rFonts w:cs="Times New Roman" w:ascii="Times New Roman" w:hAnsi="Times New Roman"/>
          <w:color w:val="000000"/>
          <w:spacing w:val="10"/>
          <w:sz w:val="28"/>
        </w:rPr>
        <w:t xml:space="preserve">лялся двумя главными манапами - Ормоном и Жантаем. </w:t>
      </w:r>
      <w:r>
        <w:rPr>
          <w:rFonts w:cs="Times New Roman" w:ascii="Times New Roman" w:hAnsi="Times New Roman"/>
          <w:color w:val="000000"/>
          <w:spacing w:val="5"/>
          <w:sz w:val="28"/>
        </w:rPr>
        <w:t>При этом Б.Д.Джамгерчинов дает территориальные очерта</w:t>
      </w:r>
      <w:r>
        <w:rPr>
          <w:rFonts w:cs="Times New Roman" w:ascii="Times New Roman" w:hAnsi="Times New Roman"/>
          <w:color w:val="000000"/>
          <w:spacing w:val="2"/>
          <w:sz w:val="28"/>
        </w:rPr>
        <w:t>ния владений вышеназванных манапов, которыми они уп</w:t>
      </w:r>
      <w:r>
        <w:rPr>
          <w:rFonts w:cs="Times New Roman" w:ascii="Times New Roman" w:hAnsi="Times New Roman"/>
          <w:color w:val="000000"/>
          <w:spacing w:val="-1"/>
          <w:sz w:val="28"/>
        </w:rPr>
        <w:t>равляли, разделяя между собой. Автор считает, что «подвла</w:t>
      </w:r>
      <w:r>
        <w:rPr>
          <w:rFonts w:cs="Times New Roman" w:ascii="Times New Roman" w:hAnsi="Times New Roman"/>
          <w:color w:val="000000"/>
          <w:spacing w:val="-3"/>
          <w:sz w:val="28"/>
        </w:rPr>
        <w:t>стные Жантаю сарыбагышы кочевали к северу от Александровского хребта, по обе стороны реки Чу, между Боомским</w:t>
        <w:br/>
      </w:r>
      <w:r>
        <w:rPr>
          <w:rFonts w:cs="Times New Roman" w:ascii="Times New Roman" w:hAnsi="Times New Roman"/>
          <w:color w:val="000000"/>
          <w:spacing w:val="-2"/>
          <w:sz w:val="28"/>
        </w:rPr>
        <w:t>ущельем и Токмаком, а также на Большом и Малом Кемине.</w:t>
        <w:br/>
      </w:r>
      <w:r>
        <w:rPr>
          <w:rFonts w:cs="Times New Roman" w:ascii="Times New Roman" w:hAnsi="Times New Roman"/>
          <w:color w:val="000000"/>
          <w:spacing w:val="-1"/>
          <w:sz w:val="28"/>
        </w:rPr>
        <w:t>Подвластные манапу Ормону сарыбагышы в основном при</w:t>
      </w:r>
      <w:r>
        <w:rPr>
          <w:rFonts w:cs="Times New Roman" w:ascii="Times New Roman" w:hAnsi="Times New Roman"/>
          <w:color w:val="000000"/>
          <w:spacing w:val="2"/>
          <w:sz w:val="28"/>
        </w:rPr>
        <w:t>надлежали к отделению Эсенгул и своими кочевьями занима</w:t>
      </w:r>
      <w:r>
        <w:rPr>
          <w:rFonts w:cs="Times New Roman" w:ascii="Times New Roman" w:hAnsi="Times New Roman"/>
          <w:color w:val="000000"/>
          <w:spacing w:val="-1"/>
          <w:sz w:val="28"/>
        </w:rPr>
        <w:t>ли западную оконечность Иссык-Куля, долины Кочкор, Жум</w:t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гал и Центральный Тянь-Шань до Нарына и Ат-Башы» [1.91]. 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Более того, опираясь на записи одного из дореволюционных </w:t>
      </w:r>
      <w:r>
        <w:rPr>
          <w:rFonts w:cs="Times New Roman" w:ascii="Times New Roman" w:hAnsi="Times New Roman"/>
          <w:color w:val="000000"/>
          <w:spacing w:val="5"/>
          <w:sz w:val="28"/>
        </w:rPr>
        <w:t>авторов Н.Северцева, Б.Д.Джамгерчинов склоняется к мыс</w:t>
      </w:r>
      <w:r>
        <w:rPr>
          <w:rFonts w:cs="Times New Roman" w:ascii="Times New Roman" w:hAnsi="Times New Roman"/>
          <w:color w:val="000000"/>
          <w:spacing w:val="11"/>
          <w:sz w:val="28"/>
        </w:rPr>
        <w:t>ли, что манап Жантай был равноправным союзником Ор</w:t>
      </w:r>
      <w:r>
        <w:rPr>
          <w:rFonts w:cs="Times New Roman" w:ascii="Times New Roman" w:hAnsi="Times New Roman"/>
          <w:color w:val="000000"/>
          <w:spacing w:val="1"/>
          <w:sz w:val="28"/>
        </w:rPr>
        <w:t>мон хана. Следовательно, Б.Д.Джамгерчинов не считал об</w:t>
      </w:r>
      <w:r>
        <w:rPr>
          <w:rFonts w:cs="Times New Roman" w:ascii="Times New Roman" w:hAnsi="Times New Roman"/>
          <w:color w:val="000000"/>
          <w:spacing w:val="-1"/>
          <w:sz w:val="28"/>
        </w:rPr>
        <w:t>щество Северного Кыргызстана разделенным на два незави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симых друг от друга политических объединения, тем более </w:t>
      </w:r>
      <w:r>
        <w:rPr>
          <w:rFonts w:cs="Times New Roman" w:ascii="Times New Roman" w:hAnsi="Times New Roman"/>
          <w:color w:val="000000"/>
          <w:spacing w:val="19"/>
          <w:sz w:val="28"/>
        </w:rPr>
        <w:t xml:space="preserve">феодальные княжества. </w:t>
      </w:r>
    </w:p>
    <w:p>
      <w:pPr>
        <w:pStyle w:val="Normal"/>
        <w:widowControl w:val="false"/>
        <w:tabs>
          <w:tab w:val="clear" w:pos="708"/>
          <w:tab w:val="left" w:pos="7118" w:leader="none"/>
        </w:tabs>
        <w:spacing w:lineRule="auto" w:line="240" w:before="0" w:after="0"/>
        <w:ind w:firstLine="47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color w:val="000000"/>
          <w:spacing w:val="19"/>
          <w:sz w:val="28"/>
        </w:rPr>
        <w:t xml:space="preserve">   </w:t>
      </w:r>
      <w:r>
        <w:rPr>
          <w:rFonts w:cs="Times New Roman" w:ascii="Times New Roman" w:hAnsi="Times New Roman"/>
          <w:color w:val="000000"/>
          <w:spacing w:val="19"/>
          <w:sz w:val="28"/>
        </w:rPr>
        <w:t>Т</w:t>
      </w:r>
      <w:r>
        <w:rPr>
          <w:rFonts w:cs="Times New Roman" w:ascii="Times New Roman" w:hAnsi="Times New Roman"/>
          <w:color w:val="000000"/>
          <w:spacing w:val="2"/>
          <w:sz w:val="28"/>
        </w:rPr>
        <w:t>аким образом, исследование Б.Д.Джамгерчиновым про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блем политических объединений северокыргызских племен в </w:t>
      </w:r>
      <w:r>
        <w:rPr>
          <w:rFonts w:cs="Times New Roman" w:ascii="Times New Roman" w:hAnsi="Times New Roman"/>
          <w:color w:val="000000"/>
          <w:spacing w:val="14"/>
          <w:sz w:val="28"/>
        </w:rPr>
        <w:t xml:space="preserve">XIX веке, определение их места и роли в политической </w:t>
      </w:r>
      <w:r>
        <w:rPr>
          <w:rFonts w:cs="Times New Roman" w:ascii="Times New Roman" w:hAnsi="Times New Roman"/>
          <w:color w:val="000000"/>
          <w:spacing w:val="6"/>
          <w:sz w:val="28"/>
        </w:rPr>
        <w:t>жизни кыргызов является шагом вперед в кыргызской исто</w:t>
      </w:r>
      <w:r>
        <w:rPr>
          <w:rFonts w:cs="Times New Roman" w:ascii="Times New Roman" w:hAnsi="Times New Roman"/>
          <w:color w:val="000000"/>
          <w:spacing w:val="7"/>
          <w:sz w:val="28"/>
        </w:rPr>
        <w:t>риографии в 60-70-е г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истории народов Средней Азии (в том числе Кыргызстана), как прошлой, так и настоящей, являлось ареной идеологической борьбы двух мировоззрений: коммунистического и западного. Эта борьба охватывала все основные стороны политического развития и духовной жизни  народов Средней Азии. В этом плане сравнительное изучение вопросов политической истории Кыргызстана втор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-начала ХХ вв. в советской и западной историографии позволяет нам показать их уровень, а также выявить различия в методологии. Обширные сведения о социально-экономической жизни народов Средней Азии в военно-политическом аспекте изложены в исследованиях М.Вартенбурга[1.60], Ф.Ф. Мартенса[1.177] и других. В этих работах оправдываются русская и английская экспансия в глазах мировой обществен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изучении проблем национально-освободительных движений в Кыргызстане втор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-начале ХХ вв. в 60-70-е годы сложными явились вопросы Кокандского восстания 1873-1876 гг., Андижанского восстания 1898 г. и восстания 1916 г. Анализ работ К.У. Усенбаева[1.268], А.Х. Хасанова[1.284], Б.Д. Джамгерчинова[1.91], В.М. Плоских[1.210] свидетельствует, что в эти годы сравнительно с предыдущими периодами меняется подход ученых к Кокандскому восстанию 1873-1876 гг. Ученые доказали, что это - единое восстание с двумя его этапами и  его основной причиной было усиление налогового гнета со стороны Кокандского хан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ми проанализировано большое количество источников и историографические материалы, имеющие непосредственное отношение к Андижанскому восстанию 1898 г. и восстанию 1916 г. Анализ материалов научной конференции в г. Калинине[3.338], а также монографии К.Ф. Касымбекова[1.147], позволил нам сделать вывод: ученые единодушно подтвердили сложившееся в исторической науке мнение об антифеодальном характере Андижанского восстания. В то же время вопрос о роли духовенства в восстании 1898 г. в историографии Кыргызстана и Узбекистана до сих пор остается не решенным. В исследовании К.Ф. Касымбекова не указывается удельный вес духовенства в народном движении 1898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80-е годы исследование проблем восстания 1898 года на основе общеметодологических ленинских положений в советской историографии продолжалось. Об этом свидетельствует обобщающий труд Б.В. Лунина[1.174], характеризующий взгляды В.И. Ленина на сущность исторического процесса в Средней Азии. Б.В.Лунин считал Андижанское восстание 1898 г. антифеодальным и антиколониальным, не скрывая при этом и теневую сторону данного дви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историки в 80-е годы на основе методологических положений В.И.Ленина пришли к выводу, что территориально Андижанское восстание не ограничивалось г. Андижаном. Оно охватило почти всю Ферганскую область и отзывалось за ее предел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касается проблем восстания 1916 года,  то в этот период, согласно предшествующей традиции, оно рассматривалось как составная часть общероссийского революционного процесса. Это случилось потому, что ленинская установка на соединение национального движения с борьбой рабочего класса России стала основой в советской историографии при изучении национально-освободительных движений на окраинах. В эти же годы отличительной чертой советской историографии в трактовке восстания 1916 года в Средней Азии и Казахстане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 явилась публикация ряда монографий и обобщаю</w:t>
      </w:r>
      <w:r>
        <w:rPr>
          <w:rFonts w:cs="Times New Roman" w:ascii="Times New Roman" w:hAnsi="Times New Roman"/>
          <w:color w:val="000000"/>
          <w:spacing w:val="-1"/>
          <w:sz w:val="28"/>
        </w:rPr>
        <w:t>щих сборников документов</w:t>
      </w:r>
      <w:r>
        <w:rPr>
          <w:rFonts w:cs="Times New Roman" w:ascii="Times New Roman" w:hAnsi="Times New Roman"/>
          <w:sz w:val="28"/>
          <w:szCs w:val="28"/>
        </w:rPr>
        <w:t xml:space="preserve"> «Восстание 1916 года в Средней Азии и Казахстане» [2.320] Данное издание, несомненно, расширило и обогатило источниковедческую и фактографическую основу историографии восстания 1916 года. Нами подсчитано что в сборник включены 508 документов, из которых 106 имеют непосредственное отношение к волнениям, происходившим в Кыргызстане. Следовательно, Кыргызстан являлся одним из основных очагов восстания 1916 года. Но в оценке характера восстания 1916 года среди ученых наблюдались различия. Одни исследователи доказывали, что в восстании были основные очаги (А.Х. Хасанов[1.289], К.У. Усенбаев[1.269]). Другие же утверждали, что в восстании имелись реакционные очаги, где пострадало мирное русское население (Б.С. Сулейманов, В.Я. Басин[1.253]). Другим спорным вопросом истории восстания 1916 года является определение его хронологических рамок. К.У. Усенбаев и другие считают, что восстание было окончательно подавлено до и в период февральской революции 1917 года. Историки Б.С.Сулейманов, В.Я. Басин считали такие хронологические рамки не совсем верными, согласно им повстанческое движение, например, в Тургайской области, продолжалось и после февральской революции, но в другой форме и в других условиях. Детальное изучение в будущем этих и других спорных теоретических вопросов данного движения позволило бы отрыть соотношение антиколониальной и антифеодальной борьбы кыргызского и казахского дехканства, дало бы возможность четко разграничивать цели и интересы социальных групп участников данного движения.</w:t>
      </w:r>
    </w:p>
    <w:p>
      <w:pPr>
        <w:pStyle w:val="Normal"/>
        <w:widowControl w:val="false"/>
        <w:spacing w:lineRule="auto" w:line="240" w:before="0" w:after="0"/>
        <w:ind w:firstLine="461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color w:val="000000"/>
          <w:spacing w:val="5"/>
          <w:sz w:val="28"/>
        </w:rPr>
        <w:t>Однако, как мы полагаем, дальнейшее изучение и разви</w:t>
      </w:r>
      <w:r>
        <w:rPr>
          <w:rFonts w:cs="Times New Roman" w:ascii="Times New Roman" w:hAnsi="Times New Roman"/>
          <w:color w:val="000000"/>
          <w:spacing w:val="8"/>
          <w:sz w:val="28"/>
        </w:rPr>
        <w:t>тие проблемы должно идти по пути нового подхода и пере</w:t>
      </w:r>
      <w:r>
        <w:rPr>
          <w:rFonts w:cs="Times New Roman" w:ascii="Times New Roman" w:hAnsi="Times New Roman"/>
          <w:color w:val="000000"/>
          <w:spacing w:val="13"/>
          <w:sz w:val="28"/>
        </w:rPr>
        <w:t xml:space="preserve">осмысления противоречивых и сложных сторон движения </w:t>
      </w:r>
      <w:r>
        <w:rPr>
          <w:rFonts w:cs="Times New Roman" w:ascii="Times New Roman" w:hAnsi="Times New Roman"/>
          <w:color w:val="000000"/>
          <w:spacing w:val="7"/>
          <w:sz w:val="28"/>
        </w:rPr>
        <w:t>1916 г. Дело в том, что, несмотря на широкое и многоаспект</w:t>
      </w:r>
      <w:r>
        <w:rPr>
          <w:rFonts w:cs="Times New Roman" w:ascii="Times New Roman" w:hAnsi="Times New Roman"/>
          <w:color w:val="000000"/>
          <w:spacing w:val="11"/>
          <w:sz w:val="28"/>
        </w:rPr>
        <w:t>ное исследование данной проблемы, в советской историо</w:t>
      </w:r>
      <w:r>
        <w:rPr>
          <w:rFonts w:cs="Times New Roman" w:ascii="Times New Roman" w:hAnsi="Times New Roman"/>
          <w:color w:val="000000"/>
          <w:spacing w:val="1"/>
          <w:sz w:val="28"/>
        </w:rPr>
        <w:t>графии в 60-80-е годы допускалась однозначная его харак</w:t>
      </w:r>
      <w:r>
        <w:rPr>
          <w:rFonts w:cs="Times New Roman" w:ascii="Times New Roman" w:hAnsi="Times New Roman"/>
          <w:color w:val="000000"/>
          <w:spacing w:val="3"/>
          <w:sz w:val="28"/>
        </w:rPr>
        <w:t>теристика как национально-освободительного. В то же время ученые не могли шире раскрыть его антивоенный, антиколо</w:t>
      </w:r>
      <w:r>
        <w:rPr>
          <w:rFonts w:cs="Times New Roman" w:ascii="Times New Roman" w:hAnsi="Times New Roman"/>
          <w:color w:val="000000"/>
          <w:spacing w:val="14"/>
          <w:sz w:val="28"/>
        </w:rPr>
        <w:t>ниальный, антицарский и отчасти антифеодальный харак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тер. Социальный состав восстания был намного шире: в нем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участвовали наряду с бедняцко-середняцкими дехканскими </w:t>
      </w:r>
      <w:r>
        <w:rPr>
          <w:rFonts w:cs="Times New Roman" w:ascii="Times New Roman" w:hAnsi="Times New Roman"/>
          <w:color w:val="000000"/>
          <w:spacing w:val="6"/>
          <w:sz w:val="28"/>
        </w:rPr>
        <w:t>массами и представители бай-манапской элиты мусульманс</w:t>
      </w:r>
      <w:r>
        <w:rPr>
          <w:rFonts w:cs="Times New Roman" w:ascii="Times New Roman" w:hAnsi="Times New Roman"/>
          <w:color w:val="000000"/>
          <w:spacing w:val="3"/>
          <w:sz w:val="28"/>
        </w:rPr>
        <w:t>кого духовенства, т.е. восстание было общенародным. Оста</w:t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валась не до конца изученной и другая его особенность: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участвовали ли в восстании вместе с кыргызами представители </w:t>
      </w:r>
      <w:r>
        <w:rPr>
          <w:rFonts w:cs="Times New Roman" w:ascii="Times New Roman" w:hAnsi="Times New Roman"/>
          <w:color w:val="000000"/>
          <w:spacing w:val="12"/>
          <w:sz w:val="28"/>
        </w:rPr>
        <w:t xml:space="preserve">многих национальных меньшинств Кыргызстана: узбеки,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казахи, дунгане уйгуры, татары и даже отдельные русские переселенцы. До конца не выясненным оставался вопрос о </w:t>
      </w:r>
      <w:r>
        <w:rPr>
          <w:rFonts w:cs="Times New Roman" w:ascii="Times New Roman" w:hAnsi="Times New Roman"/>
          <w:color w:val="000000"/>
          <w:spacing w:val="8"/>
          <w:sz w:val="28"/>
        </w:rPr>
        <w:t>соотношении жертв и потерь в ходе восстания и его подав</w:t>
      </w:r>
      <w:r>
        <w:rPr>
          <w:rFonts w:cs="Times New Roman" w:ascii="Times New Roman" w:hAnsi="Times New Roman"/>
          <w:color w:val="000000"/>
          <w:spacing w:val="13"/>
          <w:sz w:val="28"/>
        </w:rPr>
        <w:t xml:space="preserve">ления как среди коренного населения  Средней Азии, так </w:t>
      </w:r>
      <w:r>
        <w:rPr>
          <w:rFonts w:cs="Times New Roman" w:ascii="Times New Roman" w:hAnsi="Times New Roman"/>
          <w:color w:val="000000"/>
          <w:spacing w:val="9"/>
          <w:sz w:val="28"/>
        </w:rPr>
        <w:t>и среди русского переселенческого населения.</w:t>
      </w:r>
    </w:p>
    <w:p>
      <w:pPr>
        <w:pStyle w:val="Normal"/>
        <w:widowControl w:val="false"/>
        <w:spacing w:lineRule="auto" w:line="240" w:before="0" w:after="0"/>
        <w:ind w:firstLine="451"/>
        <w:jc w:val="both"/>
        <w:rPr/>
      </w:pPr>
      <w:r>
        <w:rPr>
          <w:rFonts w:cs="Times New Roman" w:ascii="Times New Roman" w:hAnsi="Times New Roman"/>
          <w:color w:val="000000"/>
          <w:spacing w:val="11"/>
          <w:sz w:val="28"/>
        </w:rPr>
        <w:t>Другим спорным вопросом истории восстания  1916 года является определение его хронологических рамок. Большин</w:t>
      </w:r>
      <w:r>
        <w:rPr>
          <w:rFonts w:cs="Times New Roman" w:ascii="Times New Roman" w:hAnsi="Times New Roman"/>
          <w:color w:val="000000"/>
          <w:spacing w:val="10"/>
          <w:sz w:val="28"/>
        </w:rPr>
        <w:t>ство историков (К.У. Усенбаев и др.) считает, что восстание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   было  окончательно  подавлено  до  и  в  период февральской 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революции   1917   года </w:t>
      </w:r>
      <w:r>
        <w:rPr>
          <w:rFonts w:cs="Times New Roman" w:ascii="Times New Roman" w:hAnsi="Times New Roman"/>
          <w:color w:val="000000"/>
          <w:spacing w:val="-1"/>
          <w:sz w:val="28"/>
        </w:rPr>
        <w:t>[1.269].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 Историки   Б. С. Сулейменов. В.Я.</w:t>
      </w:r>
      <w:r>
        <w:rPr>
          <w:rFonts w:cs="Times New Roman" w:ascii="Times New Roman" w:hAnsi="Times New Roman"/>
          <w:color w:val="000000"/>
          <w:spacing w:val="6"/>
          <w:sz w:val="28"/>
        </w:rPr>
        <w:t>Басин считали такие хронологические рамки не совсем вер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ными, согласно им повстанческое движение, например, в </w:t>
      </w:r>
      <w:r>
        <w:rPr>
          <w:rFonts w:cs="Times New Roman" w:ascii="Times New Roman" w:hAnsi="Times New Roman"/>
          <w:color w:val="000000"/>
          <w:spacing w:val="4"/>
          <w:sz w:val="28"/>
        </w:rPr>
        <w:t>Тургайской области продолжалось и после Февральской революции, но в другой форме и в других условиях</w:t>
      </w:r>
      <w:r>
        <w:rPr>
          <w:rFonts w:cs="Times New Roman" w:ascii="Times New Roman" w:hAnsi="Times New Roman"/>
          <w:color w:val="000000"/>
          <w:spacing w:val="-1"/>
          <w:sz w:val="28"/>
        </w:rPr>
        <w:t>[1.253].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 Деталь</w:t>
      </w:r>
      <w:r>
        <w:rPr>
          <w:rFonts w:cs="Times New Roman" w:ascii="Times New Roman" w:hAnsi="Times New Roman"/>
          <w:color w:val="000000"/>
          <w:spacing w:val="8"/>
          <w:sz w:val="28"/>
        </w:rPr>
        <w:t>ное изучение в будущем этих и других спорных теоретичес</w:t>
      </w:r>
      <w:r>
        <w:rPr>
          <w:rFonts w:cs="Times New Roman" w:ascii="Times New Roman" w:hAnsi="Times New Roman"/>
          <w:color w:val="000000"/>
          <w:spacing w:val="3"/>
          <w:sz w:val="28"/>
        </w:rPr>
        <w:t>ких вопросов данного движения позволило бы вскрыть соот</w:t>
      </w:r>
      <w:r>
        <w:rPr>
          <w:rFonts w:cs="Times New Roman" w:ascii="Times New Roman" w:hAnsi="Times New Roman"/>
          <w:color w:val="000000"/>
          <w:spacing w:val="5"/>
          <w:sz w:val="28"/>
        </w:rPr>
        <w:t>ношение антиколониальной и антифеодальной борьбы кыр</w:t>
      </w:r>
      <w:r>
        <w:rPr>
          <w:rFonts w:cs="Times New Roman" w:ascii="Times New Roman" w:hAnsi="Times New Roman"/>
          <w:color w:val="000000"/>
          <w:spacing w:val="17"/>
          <w:sz w:val="28"/>
        </w:rPr>
        <w:t xml:space="preserve">гызского и казахского дехканства, дало бы возможность </w:t>
      </w:r>
      <w:r>
        <w:rPr>
          <w:rFonts w:cs="Times New Roman" w:ascii="Times New Roman" w:hAnsi="Times New Roman"/>
          <w:color w:val="000000"/>
          <w:spacing w:val="11"/>
          <w:sz w:val="28"/>
        </w:rPr>
        <w:t>четко разграничить цели и интересы социальных групп уча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стников данного движения, способствовало бы дальнейшему 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углублению понимания закономерностей и выяснению ряда </w:t>
      </w:r>
      <w:r>
        <w:rPr>
          <w:rFonts w:cs="Times New Roman" w:ascii="Times New Roman" w:hAnsi="Times New Roman"/>
          <w:color w:val="000000"/>
          <w:spacing w:val="-3"/>
          <w:sz w:val="28"/>
        </w:rPr>
        <w:t>отличительных моментов восстаний, обусловленных своеоб</w:t>
      </w:r>
      <w:r>
        <w:rPr>
          <w:rFonts w:cs="Times New Roman" w:ascii="Times New Roman" w:hAnsi="Times New Roman"/>
          <w:color w:val="000000"/>
          <w:spacing w:val="-2"/>
          <w:sz w:val="28"/>
        </w:rPr>
        <w:t>разием социально-экономического развития кыргызского об</w:t>
      </w:r>
      <w:r>
        <w:rPr>
          <w:rFonts w:cs="Times New Roman" w:ascii="Times New Roman" w:hAnsi="Times New Roman"/>
          <w:color w:val="000000"/>
          <w:spacing w:val="7"/>
          <w:sz w:val="28"/>
        </w:rPr>
        <w:t>щества в составе Российской империи.</w:t>
      </w:r>
    </w:p>
    <w:p>
      <w:pPr>
        <w:pStyle w:val="Normal"/>
        <w:widowControl w:val="false"/>
        <w:spacing w:lineRule="auto" w:line="240" w:before="0" w:after="0"/>
        <w:ind w:firstLine="4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приоритетных направлений являлось исследование проблем влияния русской культуры на культурное развитие среднеазиатских народов. В работах Л.А. Перепелициной[1.205], А.Э. Измайлова[1.114], Д.О. Айтмамбетова[1.9;1.11], М.Т. Айтбаева[1.6], А.А.  Алтымышбаева[1.15], Б.А. Аманалиева[1.16;1.17], А.А. Чукубаева[1.297;1.299;1.300] рассматривались вопросы народного образования, деятельности русских школ, проблемы развития общественно - политической и философской мысли кыргызов в период и после присоединения кыргызов к России. Этот исторический этап ознаменовался новыми изменениями в экономике и в духовной культуре кыргызского народа. </w:t>
      </w:r>
    </w:p>
    <w:p>
      <w:pPr>
        <w:pStyle w:val="Normal"/>
        <w:widowControl w:val="false"/>
        <w:spacing w:lineRule="auto" w:line="240" w:before="0" w:after="0"/>
        <w:ind w:firstLine="47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 xml:space="preserve">В 70-80-е годы, как и прежде, исследователи продолжали </w:t>
      </w:r>
      <w:r>
        <w:rPr>
          <w:rFonts w:cs="Times New Roman" w:ascii="Times New Roman" w:hAnsi="Times New Roman"/>
          <w:color w:val="000000"/>
          <w:spacing w:val="1"/>
          <w:sz w:val="28"/>
        </w:rPr>
        <w:t>изучение различных видов материальной и духовной культу</w:t>
      </w:r>
      <w:r>
        <w:rPr>
          <w:rFonts w:cs="Times New Roman" w:ascii="Times New Roman" w:hAnsi="Times New Roman"/>
          <w:color w:val="000000"/>
          <w:spacing w:val="-4"/>
          <w:sz w:val="28"/>
        </w:rPr>
        <w:t>ры кыргызского народа, его верования, развлечения и спортив</w:t>
      </w:r>
      <w:r>
        <w:rPr>
          <w:rFonts w:cs="Times New Roman" w:ascii="Times New Roman" w:hAnsi="Times New Roman"/>
          <w:color w:val="000000"/>
          <w:spacing w:val="-6"/>
          <w:sz w:val="28"/>
        </w:rPr>
        <w:t xml:space="preserve">ные игры и другие явления культурной жизни досоветского </w:t>
      </w:r>
      <w:r>
        <w:rPr>
          <w:rFonts w:cs="Times New Roman" w:ascii="Times New Roman" w:hAnsi="Times New Roman"/>
          <w:color w:val="000000"/>
          <w:spacing w:val="-5"/>
          <w:sz w:val="28"/>
        </w:rPr>
        <w:t>периода</w:t>
      </w:r>
      <w:r>
        <w:rPr>
          <w:rFonts w:cs="Times New Roman" w:ascii="Times New Roman" w:hAnsi="Times New Roman"/>
          <w:color w:val="000000"/>
          <w:spacing w:val="-1"/>
          <w:sz w:val="28"/>
        </w:rPr>
        <w:t>[1.4,1.252,1.246].</w:t>
      </w:r>
      <w:r>
        <w:rPr>
          <w:rFonts w:cs="Times New Roman" w:ascii="Times New Roman" w:hAnsi="Times New Roman"/>
          <w:color w:val="000000"/>
          <w:spacing w:val="-5"/>
          <w:sz w:val="28"/>
        </w:rPr>
        <w:t xml:space="preserve"> Среди них наше внимание привлекает научное </w:t>
      </w:r>
      <w:r>
        <w:rPr>
          <w:rFonts w:cs="Times New Roman" w:ascii="Times New Roman" w:hAnsi="Times New Roman"/>
          <w:color w:val="000000"/>
          <w:sz w:val="28"/>
        </w:rPr>
        <w:t>наследие С.М.Абрамзона. Диапазон научных проблем, кото</w:t>
      </w:r>
      <w:r>
        <w:rPr>
          <w:rFonts w:cs="Times New Roman" w:ascii="Times New Roman" w:hAnsi="Times New Roman"/>
          <w:color w:val="000000"/>
          <w:spacing w:val="1"/>
          <w:sz w:val="28"/>
        </w:rPr>
        <w:t>рыми занимался С.М.Абрамзон,  довольно широк и охватыва</w:t>
      </w:r>
      <w:r>
        <w:rPr>
          <w:rFonts w:cs="Times New Roman" w:ascii="Times New Roman" w:hAnsi="Times New Roman"/>
          <w:color w:val="000000"/>
          <w:spacing w:val="2"/>
          <w:sz w:val="28"/>
        </w:rPr>
        <w:t>ет почти все вопросы этнографии кыргызского народа. Воп</w:t>
      </w:r>
      <w:r>
        <w:rPr>
          <w:rFonts w:cs="Times New Roman" w:ascii="Times New Roman" w:hAnsi="Times New Roman"/>
          <w:color w:val="000000"/>
          <w:spacing w:val="-2"/>
          <w:sz w:val="28"/>
        </w:rPr>
        <w:t>росы этногенетических и историко-культурных связей кыргы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зов с народами Центральной Азии, Южной Сибири занимают </w:t>
      </w:r>
      <w:r>
        <w:rPr>
          <w:rFonts w:cs="Times New Roman" w:ascii="Times New Roman" w:hAnsi="Times New Roman"/>
          <w:color w:val="000000"/>
          <w:spacing w:val="-6"/>
          <w:sz w:val="28"/>
        </w:rPr>
        <w:t>подобающее место в его монографии «Киргизы и их этноге</w:t>
      </w:r>
      <w:r>
        <w:rPr>
          <w:rFonts w:cs="Times New Roman" w:ascii="Times New Roman" w:hAnsi="Times New Roman"/>
          <w:color w:val="000000"/>
          <w:spacing w:val="-7"/>
          <w:sz w:val="28"/>
        </w:rPr>
        <w:t xml:space="preserve">нетические и историко-культурные связи». В отличие от своих </w:t>
      </w:r>
      <w:r>
        <w:rPr>
          <w:rFonts w:cs="Times New Roman" w:ascii="Times New Roman" w:hAnsi="Times New Roman"/>
          <w:color w:val="000000"/>
          <w:spacing w:val="-3"/>
          <w:sz w:val="28"/>
        </w:rPr>
        <w:t>предшественников автор исследовал обычаи, обряды и верова</w:t>
      </w:r>
      <w:r>
        <w:rPr>
          <w:rFonts w:cs="Times New Roman" w:ascii="Times New Roman" w:hAnsi="Times New Roman"/>
          <w:color w:val="000000"/>
          <w:spacing w:val="-5"/>
          <w:sz w:val="28"/>
        </w:rPr>
        <w:t xml:space="preserve">ния кыргызов, в частности, пережитки анимизма, шаманизма </w:t>
      </w:r>
      <w:r>
        <w:rPr>
          <w:rFonts w:cs="Times New Roman" w:ascii="Times New Roman" w:hAnsi="Times New Roman"/>
          <w:color w:val="000000"/>
          <w:spacing w:val="-6"/>
          <w:sz w:val="28"/>
        </w:rPr>
        <w:t xml:space="preserve">архаических культур, нашедших отражение и в погребальных </w:t>
      </w:r>
      <w:r>
        <w:rPr>
          <w:rFonts w:cs="Times New Roman" w:ascii="Times New Roman" w:hAnsi="Times New Roman"/>
          <w:color w:val="000000"/>
          <w:spacing w:val="-2"/>
          <w:sz w:val="28"/>
        </w:rPr>
        <w:t>обрядах, в церемониях, посвященных рождению, браку и дру</w:t>
      </w:r>
      <w:r>
        <w:rPr>
          <w:rFonts w:cs="Times New Roman" w:ascii="Times New Roman" w:hAnsi="Times New Roman"/>
          <w:color w:val="000000"/>
          <w:spacing w:val="7"/>
          <w:sz w:val="28"/>
        </w:rPr>
        <w:t>гим событиям в повседневной жизни кыргызского народа.</w:t>
      </w:r>
    </w:p>
    <w:p>
      <w:pPr>
        <w:pStyle w:val="Normal"/>
        <w:widowControl w:val="false"/>
        <w:spacing w:lineRule="auto" w:line="240" w:before="0" w:after="0"/>
        <w:ind w:firstLine="46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реди богатого и своеобразного культурного наследия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кыргызского народа важное место занимали спортивные игры </w:t>
      </w:r>
      <w:r>
        <w:rPr>
          <w:rFonts w:cs="Times New Roman" w:ascii="Times New Roman" w:hAnsi="Times New Roman"/>
          <w:color w:val="000000"/>
          <w:spacing w:val="4"/>
          <w:sz w:val="28"/>
        </w:rPr>
        <w:t>и различные виды народных развлечений. Поэтому по дан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ному вопросу в 70-80-е годы в кыргызской историографии </w:t>
      </w:r>
      <w:r>
        <w:rPr>
          <w:rFonts w:cs="Times New Roman" w:ascii="Times New Roman" w:hAnsi="Times New Roman"/>
          <w:color w:val="000000"/>
          <w:spacing w:val="-7"/>
          <w:sz w:val="28"/>
        </w:rPr>
        <w:t>накопилось немало публикаций и работ</w:t>
      </w:r>
      <w:r>
        <w:rPr>
          <w:rFonts w:cs="Times New Roman" w:ascii="Times New Roman" w:hAnsi="Times New Roman"/>
          <w:color w:val="000000"/>
          <w:spacing w:val="-1"/>
          <w:sz w:val="28"/>
        </w:rPr>
        <w:t>[1,11,1.4,1.193,1.194,1.246].</w:t>
      </w:r>
      <w:r>
        <w:rPr>
          <w:rFonts w:cs="Times New Roman" w:ascii="Times New Roman" w:hAnsi="Times New Roman"/>
          <w:color w:val="000000"/>
          <w:spacing w:val="-7"/>
          <w:sz w:val="28"/>
        </w:rPr>
        <w:t xml:space="preserve"> В исследовании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Д.О.Омурзакова и Ю.Мусина «Киргизские народные игры» </w:t>
      </w:r>
      <w:r>
        <w:rPr>
          <w:rFonts w:cs="Times New Roman" w:ascii="Times New Roman" w:hAnsi="Times New Roman"/>
          <w:color w:val="000000"/>
          <w:spacing w:val="6"/>
          <w:sz w:val="28"/>
        </w:rPr>
        <w:t>дано описание многочисленных народных видов развлече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ний. Эти авторы являются активными организаторами физической 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культуры в республике, поэтому занимались популяризацией </w:t>
      </w:r>
      <w:r>
        <w:rPr>
          <w:rFonts w:cs="Times New Roman" w:ascii="Times New Roman" w:hAnsi="Times New Roman"/>
          <w:color w:val="000000"/>
          <w:spacing w:val="6"/>
          <w:sz w:val="28"/>
        </w:rPr>
        <w:t>национальных развлечений кыргызов.</w:t>
      </w:r>
    </w:p>
    <w:p>
      <w:pPr>
        <w:pStyle w:val="Normal"/>
        <w:widowControl w:val="false"/>
        <w:spacing w:lineRule="auto" w:line="240" w:before="0" w:after="0"/>
        <w:ind w:firstLine="46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</w:rPr>
        <w:t>Среди этих публикаций наиболее полную картину кыр</w:t>
      </w:r>
      <w:r>
        <w:rPr>
          <w:rFonts w:cs="Times New Roman" w:ascii="Times New Roman" w:hAnsi="Times New Roman"/>
          <w:color w:val="000000"/>
          <w:spacing w:val="-2"/>
          <w:sz w:val="28"/>
        </w:rPr>
        <w:t>гызских народных игр можно найти в монографии Д.О.Ай</w:t>
      </w:r>
      <w:r>
        <w:rPr>
          <w:rFonts w:cs="Times New Roman" w:ascii="Times New Roman" w:hAnsi="Times New Roman"/>
          <w:color w:val="000000"/>
          <w:spacing w:val="5"/>
          <w:sz w:val="28"/>
        </w:rPr>
        <w:t>тмамбетова «Культура киргизского народа во второй поло</w:t>
      </w:r>
      <w:r>
        <w:rPr>
          <w:rFonts w:cs="Times New Roman" w:ascii="Times New Roman" w:hAnsi="Times New Roman"/>
          <w:color w:val="000000"/>
          <w:spacing w:val="7"/>
          <w:sz w:val="28"/>
        </w:rPr>
        <w:t>вине XIX - начале XX века». Автор в данной книге обоб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щил опубликованные до него материалы по кыргызским 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народным развлечениям, а также дополнил их собственными </w:t>
      </w:r>
      <w:r>
        <w:rPr>
          <w:rFonts w:cs="Times New Roman" w:ascii="Times New Roman" w:hAnsi="Times New Roman"/>
          <w:color w:val="000000"/>
          <w:spacing w:val="5"/>
          <w:sz w:val="28"/>
        </w:rPr>
        <w:t>полевыми исследованиями. В монографии описаны и рас</w:t>
      </w:r>
      <w:r>
        <w:rPr>
          <w:rFonts w:cs="Times New Roman" w:ascii="Times New Roman" w:hAnsi="Times New Roman"/>
          <w:color w:val="000000"/>
          <w:spacing w:val="-3"/>
          <w:sz w:val="28"/>
        </w:rPr>
        <w:t>крыты наиболее популярные виды спортивных раз</w:t>
      </w:r>
      <w:r>
        <w:rPr>
          <w:rFonts w:cs="Times New Roman" w:ascii="Times New Roman" w:hAnsi="Times New Roman"/>
          <w:color w:val="000000"/>
          <w:spacing w:val="14"/>
          <w:sz w:val="28"/>
        </w:rPr>
        <w:t xml:space="preserve">влечений как: «эр сайыш», «жамбы атыш», «ат чабыш», </w:t>
      </w:r>
      <w:r>
        <w:rPr>
          <w:rFonts w:cs="Times New Roman" w:ascii="Times New Roman" w:hAnsi="Times New Roman"/>
          <w:color w:val="000000"/>
          <w:spacing w:val="2"/>
          <w:sz w:val="28"/>
        </w:rPr>
        <w:t>«көк бөрү», «тыйын эңмей», «ордо» и другие игры, бытовав</w:t>
      </w:r>
      <w:r>
        <w:rPr>
          <w:rFonts w:cs="Times New Roman" w:ascii="Times New Roman" w:hAnsi="Times New Roman"/>
          <w:color w:val="000000"/>
          <w:spacing w:val="10"/>
          <w:sz w:val="28"/>
        </w:rPr>
        <w:t xml:space="preserve">шие в повседневной жизни кыргызов во второй половине </w:t>
      </w:r>
      <w:r>
        <w:rPr>
          <w:rFonts w:cs="Times New Roman" w:ascii="Times New Roman" w:hAnsi="Times New Roman"/>
          <w:color w:val="000000"/>
          <w:spacing w:val="-6"/>
          <w:sz w:val="28"/>
        </w:rPr>
        <w:t xml:space="preserve">XIX - начале XX вв. </w:t>
      </w:r>
      <w:r>
        <w:rPr>
          <w:rFonts w:cs="Times New Roman" w:ascii="Times New Roman" w:hAnsi="Times New Roman"/>
          <w:color w:val="000000"/>
          <w:spacing w:val="-1"/>
          <w:sz w:val="28"/>
        </w:rPr>
        <w:t>[1.11].</w:t>
      </w:r>
      <w:r>
        <w:rPr>
          <w:rFonts w:cs="Times New Roman" w:ascii="Times New Roman" w:hAnsi="Times New Roman"/>
          <w:color w:val="000000"/>
          <w:spacing w:val="-6"/>
          <w:sz w:val="28"/>
        </w:rPr>
        <w:t xml:space="preserve"> На основе всестороннего изучения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народных видов спорта и игр автор сумел определить их </w:t>
      </w:r>
      <w:r>
        <w:rPr>
          <w:rFonts w:cs="Times New Roman" w:ascii="Times New Roman" w:hAnsi="Times New Roman"/>
          <w:color w:val="000000"/>
          <w:spacing w:val="2"/>
          <w:sz w:val="28"/>
        </w:rPr>
        <w:t>место в культурном наследии кыргызского на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рода. При этом  Д.О.Айтмамбетов, исходя из ленинского </w:t>
      </w:r>
      <w:r>
        <w:rPr>
          <w:rFonts w:cs="Times New Roman" w:ascii="Times New Roman" w:hAnsi="Times New Roman"/>
          <w:color w:val="000000"/>
          <w:spacing w:val="4"/>
          <w:sz w:val="28"/>
        </w:rPr>
        <w:t>принципа о двух культурах в каждой нации, раскрыл клас</w:t>
      </w:r>
      <w:r>
        <w:rPr>
          <w:rFonts w:cs="Times New Roman" w:ascii="Times New Roman" w:hAnsi="Times New Roman"/>
          <w:color w:val="000000"/>
          <w:spacing w:val="-2"/>
          <w:sz w:val="28"/>
        </w:rPr>
        <w:t>совые взаимоотношения и классовые противоречия в харак</w:t>
      </w:r>
      <w:r>
        <w:rPr>
          <w:rFonts w:cs="Times New Roman" w:ascii="Times New Roman" w:hAnsi="Times New Roman"/>
          <w:color w:val="000000"/>
          <w:spacing w:val="6"/>
          <w:sz w:val="28"/>
        </w:rPr>
        <w:t>теристике бытования народных развлечений.</w:t>
      </w:r>
    </w:p>
    <w:p>
      <w:pPr>
        <w:pStyle w:val="Normal"/>
        <w:widowControl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В то же время отметим, что в монографии Д.О.Айтмамбе</w:t>
      </w:r>
      <w:r>
        <w:rPr>
          <w:rFonts w:cs="Times New Roman" w:ascii="Times New Roman" w:hAnsi="Times New Roman"/>
          <w:color w:val="000000"/>
          <w:spacing w:val="-2"/>
          <w:sz w:val="28"/>
        </w:rPr>
        <w:t>това освещались и другие, не менее важные проблемы куль</w:t>
      </w:r>
      <w:r>
        <w:rPr>
          <w:rFonts w:cs="Times New Roman" w:ascii="Times New Roman" w:hAnsi="Times New Roman"/>
          <w:color w:val="000000"/>
          <w:spacing w:val="-1"/>
          <w:sz w:val="28"/>
        </w:rPr>
        <w:t>турной жизни кыргызского народа. Поэтому разработка воп</w:t>
      </w:r>
      <w:r>
        <w:rPr>
          <w:rFonts w:cs="Times New Roman" w:ascii="Times New Roman" w:hAnsi="Times New Roman"/>
          <w:color w:val="000000"/>
          <w:spacing w:val="-3"/>
          <w:sz w:val="28"/>
        </w:rPr>
        <w:t>росов народных развлечений, раскрытие их содержания по</w:t>
      </w:r>
      <w:r>
        <w:rPr>
          <w:rFonts w:cs="Times New Roman" w:ascii="Times New Roman" w:hAnsi="Times New Roman"/>
          <w:color w:val="000000"/>
          <w:spacing w:val="8"/>
          <w:sz w:val="28"/>
        </w:rPr>
        <w:t>лучилась эскизной и фрагментар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ветительская деятельность русского правительства была с одобрением встречена частью кыргызской знати. Однако они не были единственными выразителями общего кыргызского сознания в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-начале ХХ вв. Наряду с ними, в мировоззрении кыргызов существовало другое направление, в котором ярко проявлялись антирусские настроения. Выразителями таких настроений в Кыргызстане стали акыны-заманисты Калыгул, Арстанбек и другие. Их творчеству были характерны пессимизм относительно настоящего и будущего кыргызов, ностальгия по ушедшему в прошлое патриархально-родовому укладу. Со второй половины 40-50-х годов в работах кыргызских историков и философов их творчеству давалась однозначная негативная оценка. В трудах А.А. Алтымышбаева, Д.О. Айтмамбетова и в других обобщающих работах их творчество оценивалось как идеология бай-манапства, которым предстоял скорый уход с исторической арены. Одновременно авторы, тесно связывая мировоззрение заманистов с представителями новометодной школы, обвиняли их в сотрудничестве с джадид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сследователи в 60-80-е годы находились под влиянием господствующего тезиса в советской историографии о неизбежных и обязательных прогрессивных последствиях присоединения нерусских народов к Ро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ретьей главе «</w:t>
      </w:r>
      <w:r>
        <w:rPr>
          <w:rFonts w:cs="Times New Roman" w:ascii="Times New Roman" w:hAnsi="Times New Roman"/>
          <w:b/>
          <w:sz w:val="28"/>
          <w:szCs w:val="28"/>
        </w:rPr>
        <w:t>Современная историография досоветского Кыргызстана в 80-е годы ХХ-начала Х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вв.</w:t>
      </w:r>
      <w:r>
        <w:rPr>
          <w:rFonts w:cs="Times New Roman" w:ascii="Times New Roman" w:hAnsi="Times New Roman"/>
          <w:sz w:val="28"/>
          <w:szCs w:val="28"/>
        </w:rPr>
        <w:t xml:space="preserve">» дается характеристика трудов кыргызских историков, отражающих новые подходы к проблемам социально-экономической и политической истории Кыргызстана рассматриваемого нами периода. Современный период развития историографии Кыргызстана охватывает вторую половину 80-х годов ХХ  – до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в. Он отличается от всех предыдущих периодов тем, что в результате перестройки в бывшем СССР произошла смена историографической парадигмы, то есть провозглашен курс на замену классово-формационного марксистского подхода цивилизацион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</w:rPr>
      </w:pPr>
      <w:r>
        <w:rPr>
          <w:rFonts w:cs="Times New Roman" w:ascii="Times New Roman" w:hAnsi="Times New Roman"/>
          <w:color w:val="000000"/>
          <w:spacing w:val="3"/>
          <w:sz w:val="28"/>
        </w:rPr>
        <w:t xml:space="preserve">Важным моментом в изучении социально-экономического 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и общественного положения кыргызов во второй половине </w:t>
      </w:r>
      <w:r>
        <w:rPr>
          <w:rFonts w:cs="Times New Roman" w:ascii="Times New Roman" w:hAnsi="Times New Roman"/>
          <w:color w:val="000000"/>
          <w:spacing w:val="2"/>
          <w:sz w:val="28"/>
        </w:rPr>
        <w:t>Х</w:t>
      </w:r>
      <w:r>
        <w:rPr>
          <w:rFonts w:cs="Times New Roman" w:ascii="Times New Roman" w:hAnsi="Times New Roman"/>
          <w:color w:val="000000"/>
          <w:spacing w:val="2"/>
          <w:sz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2"/>
          <w:sz w:val="28"/>
        </w:rPr>
        <w:t>Х-начале XX</w:t>
      </w:r>
      <w:r>
        <w:rPr>
          <w:rFonts w:cs="Times New Roman" w:ascii="Times New Roman" w:hAnsi="Times New Roman"/>
          <w:b/>
          <w:color w:val="000000"/>
          <w:spacing w:val="2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</w:rPr>
        <w:t>вв. стала история общественно-экономичес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ких отношений кыргызов в составе Российской империи, 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изучение вопроса проникновения в экономику Туркестана </w:t>
      </w:r>
      <w:r>
        <w:rPr>
          <w:rFonts w:cs="Times New Roman" w:ascii="Times New Roman" w:hAnsi="Times New Roman"/>
          <w:color w:val="000000"/>
          <w:spacing w:val="3"/>
          <w:sz w:val="28"/>
        </w:rPr>
        <w:t>банковского, через него-монополистического капитала в свя</w:t>
      </w:r>
      <w:r>
        <w:rPr>
          <w:rFonts w:cs="Times New Roman" w:ascii="Times New Roman" w:hAnsi="Times New Roman"/>
          <w:color w:val="000000"/>
          <w:spacing w:val="-2"/>
          <w:sz w:val="28"/>
        </w:rPr>
        <w:t>зи с развитием в крае хлопководства, маслобойной промыш</w:t>
      </w:r>
      <w:r>
        <w:rPr>
          <w:rFonts w:cs="Times New Roman" w:ascii="Times New Roman" w:hAnsi="Times New Roman"/>
          <w:color w:val="000000"/>
          <w:spacing w:val="8"/>
          <w:sz w:val="28"/>
        </w:rPr>
        <w:t>ленности, а также торгово-ростовщического капитала.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</w:rPr>
        <w:t xml:space="preserve">В этом направлении наблюдаются следующие группы исследований: специальные монографические исследования по </w:t>
      </w:r>
      <w:r>
        <w:rPr>
          <w:rFonts w:cs="Times New Roman" w:ascii="Times New Roman" w:hAnsi="Times New Roman"/>
          <w:color w:val="000000"/>
          <w:spacing w:val="-2"/>
          <w:sz w:val="28"/>
        </w:rPr>
        <w:t>конкретными аспектам проблемы; отдельные статьи и авто</w:t>
      </w:r>
      <w:r>
        <w:rPr>
          <w:rFonts w:cs="Times New Roman" w:ascii="Times New Roman" w:hAnsi="Times New Roman"/>
          <w:color w:val="000000"/>
          <w:spacing w:val="3"/>
          <w:sz w:val="28"/>
        </w:rPr>
        <w:t>рефераты защищенных кандидатских диссертаций, материа</w:t>
      </w:r>
      <w:r>
        <w:rPr>
          <w:rFonts w:cs="Times New Roman" w:ascii="Times New Roman" w:hAnsi="Times New Roman"/>
          <w:color w:val="000000"/>
          <w:spacing w:val="1"/>
          <w:sz w:val="28"/>
        </w:rPr>
        <w:t>лы научных конференций, посвященных актуальным пробле</w:t>
      </w:r>
      <w:r>
        <w:rPr>
          <w:rFonts w:cs="Times New Roman" w:ascii="Times New Roman" w:hAnsi="Times New Roman"/>
          <w:color w:val="000000"/>
          <w:spacing w:val="-3"/>
          <w:sz w:val="28"/>
        </w:rPr>
        <w:t xml:space="preserve">мам истории народов Средней Азии досоветского времени и </w:t>
      </w:r>
      <w:r>
        <w:rPr>
          <w:rFonts w:cs="Times New Roman" w:ascii="Times New Roman" w:hAnsi="Times New Roman"/>
          <w:color w:val="000000"/>
          <w:spacing w:val="6"/>
          <w:sz w:val="28"/>
        </w:rPr>
        <w:t>работы ученых кыргызской диаспоры за рубежом.</w:t>
      </w:r>
    </w:p>
    <w:p>
      <w:pPr>
        <w:pStyle w:val="Normal"/>
        <w:widowControl w:val="false"/>
        <w:spacing w:lineRule="auto" w:line="240" w:before="0" w:after="0"/>
        <w:ind w:firstLine="47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color w:val="000000"/>
          <w:spacing w:val="8"/>
          <w:sz w:val="28"/>
        </w:rPr>
        <w:t xml:space="preserve">В условиях перестройки и возрождения демократии в </w:t>
      </w:r>
      <w:r>
        <w:rPr>
          <w:rFonts w:cs="Times New Roman" w:ascii="Times New Roman" w:hAnsi="Times New Roman"/>
          <w:color w:val="000000"/>
          <w:spacing w:val="1"/>
          <w:sz w:val="28"/>
        </w:rPr>
        <w:t>странах СНГ важное значение приобретает и освещение ис</w:t>
      </w:r>
      <w:r>
        <w:rPr>
          <w:rFonts w:cs="Times New Roman" w:ascii="Times New Roman" w:hAnsi="Times New Roman"/>
          <w:color w:val="000000"/>
          <w:spacing w:val="-4"/>
          <w:sz w:val="28"/>
        </w:rPr>
        <w:t>тории присоединения Средней Азии к России. Вопросы исто</w:t>
      </w:r>
      <w:r>
        <w:rPr>
          <w:rFonts w:cs="Times New Roman" w:ascii="Times New Roman" w:hAnsi="Times New Roman"/>
          <w:color w:val="000000"/>
          <w:spacing w:val="-1"/>
          <w:sz w:val="28"/>
        </w:rPr>
        <w:t>риографии истории народов Средней Азии настолько взаи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мосвязаны, что исследовать их изолированно друг от друга </w:t>
      </w:r>
      <w:r>
        <w:rPr>
          <w:rFonts w:cs="Times New Roman" w:ascii="Times New Roman" w:hAnsi="Times New Roman"/>
          <w:color w:val="000000"/>
          <w:spacing w:val="8"/>
          <w:sz w:val="28"/>
        </w:rPr>
        <w:t xml:space="preserve">было бы просто трудно. Несмотря на это историография 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истории среднеазиатских народов досоветского периода вплоть </w:t>
      </w:r>
      <w:r>
        <w:rPr>
          <w:rFonts w:cs="Times New Roman" w:ascii="Times New Roman" w:hAnsi="Times New Roman"/>
          <w:color w:val="000000"/>
          <w:spacing w:val="1"/>
          <w:sz w:val="28"/>
        </w:rPr>
        <w:t>до 90-х годов была слабо изучена. Обычно она рассматрива</w:t>
      </w:r>
      <w:r>
        <w:rPr>
          <w:rFonts w:cs="Times New Roman" w:ascii="Times New Roman" w:hAnsi="Times New Roman"/>
          <w:color w:val="000000"/>
          <w:spacing w:val="8"/>
          <w:sz w:val="28"/>
        </w:rPr>
        <w:t xml:space="preserve">лась в кратком виде в трудах по историографии истории </w:t>
      </w:r>
      <w:r>
        <w:rPr>
          <w:rFonts w:cs="Times New Roman" w:ascii="Times New Roman" w:hAnsi="Times New Roman"/>
          <w:color w:val="000000"/>
          <w:spacing w:val="9"/>
          <w:sz w:val="28"/>
        </w:rPr>
        <w:t xml:space="preserve">Средней Азии, в целом. Но и в таких работах принципы </w:t>
      </w:r>
      <w:r>
        <w:rPr>
          <w:rFonts w:cs="Times New Roman" w:ascii="Times New Roman" w:hAnsi="Times New Roman"/>
          <w:color w:val="000000"/>
          <w:spacing w:val="8"/>
          <w:sz w:val="28"/>
        </w:rPr>
        <w:t xml:space="preserve">анализа проблемы не всегда были верными. Так, например, </w:t>
      </w:r>
      <w:r>
        <w:rPr>
          <w:rFonts w:cs="Times New Roman" w:ascii="Times New Roman" w:hAnsi="Times New Roman"/>
          <w:color w:val="000000"/>
          <w:spacing w:val="6"/>
          <w:sz w:val="28"/>
        </w:rPr>
        <w:t>в общем познавательном труде «Очерк истории историчес</w:t>
      </w:r>
      <w:r>
        <w:rPr>
          <w:rFonts w:cs="Times New Roman" w:ascii="Times New Roman" w:hAnsi="Times New Roman"/>
          <w:color w:val="000000"/>
          <w:spacing w:val="3"/>
          <w:sz w:val="28"/>
        </w:rPr>
        <w:t>кой науки в Советском Кыргызстане (1918-1960 гг.)» вопро</w:t>
      </w:r>
      <w:r>
        <w:rPr>
          <w:rFonts w:cs="Times New Roman" w:ascii="Times New Roman" w:hAnsi="Times New Roman"/>
          <w:color w:val="000000"/>
          <w:spacing w:val="-2"/>
          <w:sz w:val="28"/>
        </w:rPr>
        <w:t>сы историографии истории Кыргызстана со времени присо</w:t>
      </w:r>
      <w:r>
        <w:rPr>
          <w:rFonts w:cs="Times New Roman" w:ascii="Times New Roman" w:hAnsi="Times New Roman"/>
          <w:color w:val="000000"/>
          <w:spacing w:val="5"/>
          <w:sz w:val="28"/>
        </w:rPr>
        <w:t>единения его к России и до 1917 года выделены исключи</w:t>
      </w:r>
      <w:r>
        <w:rPr>
          <w:rFonts w:cs="Times New Roman" w:ascii="Times New Roman" w:hAnsi="Times New Roman"/>
          <w:color w:val="000000"/>
          <w:spacing w:val="12"/>
          <w:sz w:val="28"/>
        </w:rPr>
        <w:t>тельно с классовых позиций, а также в русле господст</w:t>
      </w:r>
      <w:r>
        <w:rPr>
          <w:rFonts w:cs="Times New Roman" w:ascii="Times New Roman" w:hAnsi="Times New Roman"/>
          <w:color w:val="000000"/>
          <w:spacing w:val="-6"/>
          <w:sz w:val="28"/>
        </w:rPr>
        <w:t xml:space="preserve">вующей партийной идеологии того времени </w:t>
      </w:r>
      <w:r>
        <w:rPr>
          <w:rFonts w:cs="Times New Roman" w:ascii="Times New Roman" w:hAnsi="Times New Roman"/>
          <w:color w:val="000000"/>
          <w:spacing w:val="-1"/>
          <w:sz w:val="28"/>
        </w:rPr>
        <w:t>[1.303].</w:t>
      </w:r>
      <w:r>
        <w:rPr>
          <w:rFonts w:cs="Times New Roman" w:ascii="Times New Roman" w:hAnsi="Times New Roman"/>
          <w:color w:val="000000"/>
          <w:spacing w:val="-6"/>
          <w:sz w:val="28"/>
        </w:rPr>
        <w:t xml:space="preserve"> Поэтому в пре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дыдущем периоде советской историографии данная проблема </w:t>
      </w:r>
      <w:r>
        <w:rPr>
          <w:rFonts w:cs="Times New Roman" w:ascii="Times New Roman" w:hAnsi="Times New Roman"/>
          <w:color w:val="000000"/>
          <w:sz w:val="28"/>
        </w:rPr>
        <w:t xml:space="preserve">в широком, многоаспектном плане не изучалась. Восполнить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этот пробел и была призвана монография Г.А.Амеджанова «Советская историография присоединения Средней Азии к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России». Достоинство данного исследования заключается в 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том, что в ней анализируется международное значение присоединения Средней Азии к России, дается характеристика </w:t>
      </w:r>
      <w:r>
        <w:rPr>
          <w:rFonts w:cs="Times New Roman" w:ascii="Times New Roman" w:hAnsi="Times New Roman"/>
          <w:color w:val="000000"/>
          <w:spacing w:val="-3"/>
          <w:sz w:val="28"/>
        </w:rPr>
        <w:t>экономических и социальных последствий этого шага, опре</w:t>
      </w:r>
      <w:r>
        <w:rPr>
          <w:rFonts w:cs="Times New Roman" w:ascii="Times New Roman" w:hAnsi="Times New Roman"/>
          <w:color w:val="000000"/>
          <w:spacing w:val="-2"/>
          <w:sz w:val="28"/>
        </w:rPr>
        <w:t>деляется его роль в международных отношениях второй по</w:t>
      </w:r>
      <w:r>
        <w:rPr>
          <w:rFonts w:cs="Times New Roman" w:ascii="Times New Roman" w:hAnsi="Times New Roman"/>
          <w:color w:val="000000"/>
          <w:spacing w:val="13"/>
          <w:sz w:val="28"/>
        </w:rPr>
        <w:t>ловины XIX в., в политике колониальных держав.</w:t>
      </w:r>
    </w:p>
    <w:p>
      <w:pPr>
        <w:pStyle w:val="Normal"/>
        <w:widowControl w:val="false"/>
        <w:spacing w:lineRule="auto" w:line="240" w:before="0" w:after="0"/>
        <w:ind w:firstLine="461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color w:val="000000"/>
          <w:spacing w:val="5"/>
          <w:sz w:val="28"/>
        </w:rPr>
        <w:t>Отметим, что в ранних работах ученых: Д.Б.Джамгерчи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нова, А.Х.Хасанова, К.У.Усенбаева, В.М.Плоских и других </w:t>
      </w:r>
      <w:r>
        <w:rPr>
          <w:rFonts w:cs="Times New Roman" w:ascii="Times New Roman" w:hAnsi="Times New Roman"/>
          <w:color w:val="000000"/>
          <w:spacing w:val="2"/>
          <w:sz w:val="28"/>
        </w:rPr>
        <w:t>многие актуальные ныне вопросы: соотношение политичес</w:t>
      </w:r>
      <w:r>
        <w:rPr>
          <w:rFonts w:cs="Times New Roman" w:ascii="Times New Roman" w:hAnsi="Times New Roman"/>
          <w:color w:val="000000"/>
          <w:spacing w:val="1"/>
          <w:sz w:val="28"/>
        </w:rPr>
        <w:t>кого и экономического факторов в восточной политике рус</w:t>
      </w:r>
      <w:r>
        <w:rPr>
          <w:rFonts w:cs="Times New Roman" w:ascii="Times New Roman" w:hAnsi="Times New Roman"/>
          <w:color w:val="000000"/>
          <w:spacing w:val="5"/>
          <w:sz w:val="28"/>
        </w:rPr>
        <w:t>ского царизма во второй половине XIX века; отличие коло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ний Российской империи от колоний западноевропейских </w:t>
      </w:r>
      <w:r>
        <w:rPr>
          <w:rFonts w:cs="Times New Roman" w:ascii="Times New Roman" w:hAnsi="Times New Roman"/>
          <w:color w:val="000000"/>
          <w:spacing w:val="4"/>
          <w:sz w:val="28"/>
        </w:rPr>
        <w:t>стран; проблемы, связанные с пространственным и временны</w:t>
      </w:r>
      <w:r>
        <w:rPr>
          <w:rFonts w:cs="Times New Roman" w:ascii="Times New Roman" w:hAnsi="Times New Roman"/>
          <w:color w:val="000000"/>
          <w:spacing w:val="-4"/>
          <w:sz w:val="28"/>
        </w:rPr>
        <w:t>м факторами присоединения Средней Азии к России спе</w:t>
      </w:r>
      <w:r>
        <w:rPr>
          <w:rFonts w:cs="Times New Roman" w:ascii="Times New Roman" w:hAnsi="Times New Roman"/>
          <w:color w:val="000000"/>
          <w:spacing w:val="8"/>
          <w:sz w:val="28"/>
        </w:rPr>
        <w:t>циально не рассматривались, а изучались только как част</w:t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ные моменты колониальной политики русского царизма </w:t>
      </w:r>
      <w:r>
        <w:rPr>
          <w:rFonts w:cs="Times New Roman" w:ascii="Times New Roman" w:hAnsi="Times New Roman"/>
          <w:iCs/>
          <w:color w:val="000000"/>
          <w:spacing w:val="7"/>
          <w:sz w:val="28"/>
        </w:rPr>
        <w:t>в</w:t>
      </w:r>
      <w:r>
        <w:rPr>
          <w:rFonts w:cs="Times New Roman" w:ascii="Times New Roman" w:hAnsi="Times New Roman"/>
          <w:i/>
          <w:color w:val="000000"/>
          <w:spacing w:val="7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</w:rPr>
        <w:t>этом регионе. Все эти вопросы были предметом исследова</w:t>
      </w:r>
      <w:r>
        <w:rPr>
          <w:rFonts w:cs="Times New Roman" w:ascii="Times New Roman" w:hAnsi="Times New Roman"/>
          <w:color w:val="000000"/>
          <w:spacing w:val="2"/>
          <w:sz w:val="28"/>
        </w:rPr>
        <w:t>ния в монографии Г.А.Ахмеджанова. При этом прогрессив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ность присоединения Средней Азии к России он видит в </w:t>
      </w:r>
      <w:r>
        <w:rPr>
          <w:rFonts w:cs="Times New Roman" w:ascii="Times New Roman" w:hAnsi="Times New Roman"/>
          <w:color w:val="000000"/>
          <w:spacing w:val="-1"/>
          <w:sz w:val="28"/>
        </w:rPr>
        <w:t>приобщении этого региона к общему революционному дви</w:t>
      </w:r>
      <w:r>
        <w:rPr>
          <w:rFonts w:cs="Times New Roman" w:ascii="Times New Roman" w:hAnsi="Times New Roman"/>
          <w:color w:val="000000"/>
          <w:spacing w:val="4"/>
          <w:sz w:val="28"/>
        </w:rPr>
        <w:t>жению, направленному против царизма. Также автор, под</w:t>
      </w:r>
      <w:r>
        <w:rPr>
          <w:rFonts w:cs="Times New Roman" w:ascii="Times New Roman" w:hAnsi="Times New Roman"/>
          <w:color w:val="000000"/>
          <w:spacing w:val="-4"/>
          <w:sz w:val="28"/>
        </w:rPr>
        <w:t>робно прослеживая становление и развитие советской исто</w:t>
      </w:r>
      <w:r>
        <w:rPr>
          <w:rFonts w:cs="Times New Roman" w:ascii="Times New Roman" w:hAnsi="Times New Roman"/>
          <w:color w:val="000000"/>
          <w:spacing w:val="5"/>
          <w:sz w:val="28"/>
        </w:rPr>
        <w:t>риографии присоединения Средней Азии к России, оценива</w:t>
      </w:r>
      <w:r>
        <w:rPr>
          <w:rFonts w:cs="Times New Roman" w:ascii="Times New Roman" w:hAnsi="Times New Roman"/>
          <w:color w:val="000000"/>
          <w:spacing w:val="2"/>
          <w:sz w:val="28"/>
        </w:rPr>
        <w:t>ет его с классовой точки зрения, опираясь на труды В.И.Ле</w:t>
      </w:r>
      <w:r>
        <w:rPr>
          <w:rFonts w:cs="Times New Roman" w:ascii="Times New Roman" w:hAnsi="Times New Roman"/>
          <w:color w:val="000000"/>
          <w:spacing w:val="9"/>
          <w:sz w:val="28"/>
        </w:rPr>
        <w:t>нина, на основе предыдущих принципов.</w:t>
      </w:r>
    </w:p>
    <w:p>
      <w:pPr>
        <w:pStyle w:val="Normal"/>
        <w:widowControl w:val="false"/>
        <w:spacing w:lineRule="auto" w:line="240" w:before="0" w:after="0"/>
        <w:ind w:firstLine="46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  <w:t>При анализе историографических разработок проблем при</w:t>
      </w:r>
      <w:r>
        <w:rPr>
          <w:rFonts w:cs="Times New Roman" w:ascii="Times New Roman" w:hAnsi="Times New Roman"/>
          <w:color w:val="000000"/>
          <w:spacing w:val="5"/>
          <w:sz w:val="28"/>
        </w:rPr>
        <w:t>соединения Средней Азии к России Г.А.Ахмеджанов обра</w:t>
      </w:r>
      <w:r>
        <w:rPr>
          <w:rFonts w:cs="Times New Roman" w:ascii="Times New Roman" w:hAnsi="Times New Roman"/>
          <w:color w:val="000000"/>
          <w:spacing w:val="2"/>
          <w:sz w:val="28"/>
        </w:rPr>
        <w:t>щает внимание на то, что если раньше история среднеазиат</w:t>
      </w:r>
      <w:r>
        <w:rPr>
          <w:rFonts w:cs="Times New Roman" w:ascii="Times New Roman" w:hAnsi="Times New Roman"/>
          <w:color w:val="000000"/>
          <w:spacing w:val="1"/>
          <w:sz w:val="28"/>
        </w:rPr>
        <w:t>ских народов досоветского времени исследовалась в масшта</w:t>
      </w:r>
      <w:r>
        <w:rPr>
          <w:rFonts w:cs="Times New Roman" w:ascii="Times New Roman" w:hAnsi="Times New Roman"/>
          <w:color w:val="000000"/>
          <w:spacing w:val="-4"/>
          <w:sz w:val="28"/>
        </w:rPr>
        <w:t>бах всей Средней Азии, то с 40-х годов начинается «децентра</w:t>
      </w:r>
      <w:r>
        <w:rPr>
          <w:rFonts w:cs="Times New Roman" w:ascii="Times New Roman" w:hAnsi="Times New Roman"/>
          <w:color w:val="000000"/>
          <w:spacing w:val="2"/>
          <w:sz w:val="28"/>
        </w:rPr>
        <w:t>лизация» проблемы, характерная для советской историогра</w:t>
      </w:r>
      <w:r>
        <w:rPr>
          <w:rFonts w:cs="Times New Roman" w:ascii="Times New Roman" w:hAnsi="Times New Roman"/>
          <w:color w:val="000000"/>
          <w:spacing w:val="-4"/>
          <w:sz w:val="28"/>
        </w:rPr>
        <w:t>фии. В этом смысле является очень удачной попытка Г.А.Ах</w:t>
      </w:r>
      <w:r>
        <w:rPr>
          <w:rFonts w:cs="Times New Roman" w:ascii="Times New Roman" w:hAnsi="Times New Roman"/>
          <w:color w:val="000000"/>
          <w:spacing w:val="-2"/>
          <w:sz w:val="28"/>
        </w:rPr>
        <w:t>меджанова охарактеризовать процесс развития советской ис</w:t>
      </w:r>
      <w:r>
        <w:rPr>
          <w:rFonts w:cs="Times New Roman" w:ascii="Times New Roman" w:hAnsi="Times New Roman"/>
          <w:color w:val="000000"/>
          <w:spacing w:val="-1"/>
          <w:sz w:val="28"/>
        </w:rPr>
        <w:t>ториографии в Узбекистане, Каракалпакии, Казахстане, Кыр</w:t>
      </w:r>
      <w:r>
        <w:rPr>
          <w:rFonts w:cs="Times New Roman" w:ascii="Times New Roman" w:hAnsi="Times New Roman"/>
          <w:color w:val="000000"/>
          <w:sz w:val="28"/>
        </w:rPr>
        <w:t xml:space="preserve">гызстане, Таджикистане и в Туркмении </w:t>
      </w:r>
      <w:r>
        <w:rPr>
          <w:rFonts w:cs="Times New Roman" w:ascii="Times New Roman" w:hAnsi="Times New Roman"/>
          <w:color w:val="000000"/>
          <w:spacing w:val="-1"/>
          <w:sz w:val="28"/>
        </w:rPr>
        <w:t>[1.28].</w:t>
      </w:r>
      <w:r>
        <w:rPr>
          <w:rFonts w:cs="Times New Roman" w:ascii="Times New Roman" w:hAnsi="Times New Roman"/>
          <w:color w:val="000000"/>
          <w:sz w:val="28"/>
        </w:rPr>
        <w:t xml:space="preserve"> Характеризуя раз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витие историографии Кыргызстана, автор верно оценивает </w:t>
      </w:r>
      <w:r>
        <w:rPr>
          <w:rFonts w:cs="Times New Roman" w:ascii="Times New Roman" w:hAnsi="Times New Roman"/>
          <w:color w:val="000000"/>
          <w:spacing w:val="1"/>
          <w:sz w:val="28"/>
        </w:rPr>
        <w:t>вклад ученых Б.Д.Джамгерчинова, А.Х.Хасанова, С.И.Илья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сова, А.Г.Зимы и К.У.Усенбаева в разработку различных </w:t>
      </w:r>
      <w:r>
        <w:rPr>
          <w:rFonts w:cs="Times New Roman" w:ascii="Times New Roman" w:hAnsi="Times New Roman"/>
          <w:color w:val="000000"/>
          <w:spacing w:val="3"/>
          <w:sz w:val="28"/>
        </w:rPr>
        <w:t>проблем истории Кыргызстана досоветского времени.</w:t>
      </w:r>
    </w:p>
    <w:p>
      <w:pPr>
        <w:pStyle w:val="Normal"/>
        <w:widowControl w:val="false"/>
        <w:spacing w:lineRule="auto" w:line="240" w:before="0" w:after="0"/>
        <w:ind w:firstLine="466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color w:val="000000"/>
          <w:spacing w:val="-6"/>
          <w:sz w:val="28"/>
        </w:rPr>
        <w:t>В то же время Г.А.Ахмеджанов, оценивая степень разрабо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танности проблем кыргызско-русских культурных связей в 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трудах М.Т.Айтбаева и А.А.Чукубаева, оставил без внимания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исследования Д.О.Айтмамбетова, Б.Аманалиева и других в </w:t>
      </w:r>
      <w:r>
        <w:rPr>
          <w:rFonts w:cs="Times New Roman" w:ascii="Times New Roman" w:hAnsi="Times New Roman"/>
          <w:color w:val="000000"/>
          <w:spacing w:val="-7"/>
          <w:sz w:val="28"/>
        </w:rPr>
        <w:t xml:space="preserve">этой области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[1.28]. </w:t>
      </w:r>
      <w:r>
        <w:rPr>
          <w:rFonts w:cs="Times New Roman" w:ascii="Times New Roman" w:hAnsi="Times New Roman"/>
          <w:color w:val="000000"/>
          <w:spacing w:val="-6"/>
          <w:sz w:val="28"/>
        </w:rPr>
        <w:t xml:space="preserve"> А</w:t>
      </w:r>
      <w:r>
        <w:rPr>
          <w:rFonts w:cs="Times New Roman" w:ascii="Times New Roman" w:hAnsi="Times New Roman"/>
          <w:color w:val="000000"/>
          <w:spacing w:val="-7"/>
          <w:sz w:val="28"/>
        </w:rPr>
        <w:t>втор, также следуя традициям советской исто</w:t>
      </w:r>
      <w:r>
        <w:rPr>
          <w:rFonts w:cs="Times New Roman" w:ascii="Times New Roman" w:hAnsi="Times New Roman"/>
          <w:color w:val="000000"/>
          <w:spacing w:val="-6"/>
          <w:sz w:val="28"/>
        </w:rPr>
        <w:t>риографии 60-80-х годов, проблеме критики буржуазной фаль</w:t>
      </w:r>
      <w:r>
        <w:rPr>
          <w:rFonts w:cs="Times New Roman" w:ascii="Times New Roman" w:hAnsi="Times New Roman"/>
          <w:color w:val="000000"/>
          <w:sz w:val="28"/>
        </w:rPr>
        <w:t>сификации истории присоединения Средней Азии и Казахста</w:t>
      </w:r>
      <w:r>
        <w:rPr>
          <w:rFonts w:cs="Times New Roman" w:ascii="Times New Roman" w:hAnsi="Times New Roman"/>
          <w:color w:val="000000"/>
          <w:spacing w:val="-6"/>
          <w:sz w:val="28"/>
        </w:rPr>
        <w:t xml:space="preserve">на к России посвятил специальную главу. Это был вполне </w:t>
      </w:r>
      <w:r>
        <w:rPr>
          <w:rFonts w:cs="Times New Roman" w:ascii="Times New Roman" w:hAnsi="Times New Roman"/>
          <w:color w:val="000000"/>
          <w:spacing w:val="4"/>
          <w:sz w:val="28"/>
        </w:rPr>
        <w:t>оправданный подход, соответствующий духу того времени.</w:t>
      </w:r>
    </w:p>
    <w:p>
      <w:pPr>
        <w:pStyle w:val="Normal"/>
        <w:widowControl w:val="false"/>
        <w:spacing w:lineRule="auto" w:line="240" w:before="0" w:after="0"/>
        <w:ind w:firstLine="461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>Несмотря на указанные отдельные недостатки, исследова</w:t>
      </w:r>
      <w:r>
        <w:rPr>
          <w:rFonts w:cs="Times New Roman" w:ascii="Times New Roman" w:hAnsi="Times New Roman"/>
          <w:color w:val="000000"/>
          <w:spacing w:val="5"/>
          <w:sz w:val="28"/>
        </w:rPr>
        <w:t>ние Г.А.Ахмеджанова стало значительным событием, кото</w:t>
      </w:r>
      <w:r>
        <w:rPr>
          <w:rFonts w:cs="Times New Roman" w:ascii="Times New Roman" w:hAnsi="Times New Roman"/>
          <w:color w:val="000000"/>
          <w:spacing w:val="10"/>
          <w:sz w:val="28"/>
        </w:rPr>
        <w:t xml:space="preserve">рое выявило общее во взглядах историков на проблему и </w:t>
      </w:r>
      <w:r>
        <w:rPr>
          <w:rFonts w:cs="Times New Roman" w:ascii="Times New Roman" w:hAnsi="Times New Roman"/>
          <w:color w:val="000000"/>
          <w:spacing w:val="-3"/>
          <w:sz w:val="28"/>
        </w:rPr>
        <w:t>вскрыло корни расхождения мнений по ряду вопросов при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соединения в трудах советских историков, наметил круг </w:t>
      </w:r>
      <w:r>
        <w:rPr>
          <w:rFonts w:cs="Times New Roman" w:ascii="Times New Roman" w:hAnsi="Times New Roman"/>
          <w:color w:val="000000"/>
          <w:spacing w:val="-2"/>
          <w:sz w:val="28"/>
        </w:rPr>
        <w:t>вытекающих проблем исторического, социально-экономического, политического и культурного плана, наиболее перспек</w:t>
      </w:r>
      <w:r>
        <w:rPr>
          <w:rFonts w:cs="Times New Roman" w:ascii="Times New Roman" w:hAnsi="Times New Roman"/>
          <w:color w:val="000000"/>
          <w:spacing w:val="7"/>
          <w:sz w:val="28"/>
        </w:rPr>
        <w:t>тивных для дальнейшего изучения.</w:t>
      </w:r>
    </w:p>
    <w:p>
      <w:pPr>
        <w:pStyle w:val="Normal"/>
        <w:widowControl w:val="false"/>
        <w:spacing w:lineRule="auto" w:line="240" w:before="0" w:after="0"/>
        <w:ind w:firstLine="47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color w:val="000000"/>
          <w:spacing w:val="-3"/>
          <w:sz w:val="28"/>
        </w:rPr>
        <w:t>Из всего вышеизложенного вытекает, что исследование социально-экономических проблем кыргызского общества ве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лось в гораздо более широких масштабах, в научный оборот </w:t>
      </w:r>
      <w:r>
        <w:rPr>
          <w:rFonts w:cs="Times New Roman" w:ascii="Times New Roman" w:hAnsi="Times New Roman"/>
          <w:color w:val="000000"/>
          <w:spacing w:val="9"/>
          <w:sz w:val="28"/>
        </w:rPr>
        <w:t>вовлекался новый фактический материал и т.д. Но в глав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ном все еще оставалось по-прежнему: классовый подход, </w:t>
      </w:r>
      <w:r>
        <w:rPr>
          <w:rFonts w:cs="Times New Roman" w:ascii="Times New Roman" w:hAnsi="Times New Roman"/>
          <w:color w:val="000000"/>
          <w:spacing w:val="-2"/>
          <w:sz w:val="28"/>
        </w:rPr>
        <w:t>господство марксистско-ленинской методологии в историчес</w:t>
      </w:r>
      <w:r>
        <w:rPr>
          <w:rFonts w:cs="Times New Roman" w:ascii="Times New Roman" w:hAnsi="Times New Roman"/>
          <w:color w:val="000000"/>
          <w:sz w:val="28"/>
        </w:rPr>
        <w:t>ких исследованиях, отсутствовало критическое переосмысле</w:t>
      </w:r>
      <w:r>
        <w:rPr>
          <w:rFonts w:cs="Times New Roman" w:ascii="Times New Roman" w:hAnsi="Times New Roman"/>
          <w:color w:val="000000"/>
          <w:spacing w:val="-4"/>
          <w:sz w:val="28"/>
        </w:rPr>
        <w:t xml:space="preserve">ние исторических событий с точки зрения общечеловеческих, </w:t>
      </w:r>
      <w:r>
        <w:rPr>
          <w:rFonts w:cs="Times New Roman" w:ascii="Times New Roman" w:hAnsi="Times New Roman"/>
          <w:color w:val="000000"/>
          <w:sz w:val="28"/>
        </w:rPr>
        <w:t xml:space="preserve">гуманистических ценностей. Это объясняется тем, что в 80-е </w:t>
      </w:r>
      <w:r>
        <w:rPr>
          <w:rFonts w:cs="Times New Roman" w:ascii="Times New Roman" w:hAnsi="Times New Roman"/>
          <w:color w:val="000000"/>
          <w:spacing w:val="-3"/>
          <w:sz w:val="28"/>
        </w:rPr>
        <w:t>годы историческая наука не была готова к переоценке исто</w:t>
      </w:r>
      <w:r>
        <w:rPr>
          <w:rFonts w:cs="Times New Roman" w:ascii="Times New Roman" w:hAnsi="Times New Roman"/>
          <w:color w:val="000000"/>
          <w:spacing w:val="-2"/>
          <w:sz w:val="28"/>
        </w:rPr>
        <w:t>рического наследия, отсутствовала общепринятая теоретичес</w:t>
      </w:r>
      <w:r>
        <w:rPr>
          <w:rFonts w:cs="Times New Roman" w:ascii="Times New Roman" w:hAnsi="Times New Roman"/>
          <w:color w:val="000000"/>
          <w:spacing w:val="4"/>
          <w:sz w:val="28"/>
        </w:rPr>
        <w:t>кая база под начавшиеся перестроечные новации в обще</w:t>
      </w:r>
      <w:r>
        <w:rPr>
          <w:rFonts w:cs="Times New Roman" w:ascii="Times New Roman" w:hAnsi="Times New Roman"/>
          <w:color w:val="000000"/>
          <w:spacing w:val="-2"/>
          <w:sz w:val="28"/>
        </w:rPr>
        <w:t>ственной жизни. Эти задачи ждали своего решения в после</w:t>
      </w:r>
      <w:r>
        <w:rPr>
          <w:rFonts w:cs="Times New Roman" w:ascii="Times New Roman" w:hAnsi="Times New Roman"/>
          <w:color w:val="000000"/>
          <w:spacing w:val="6"/>
          <w:sz w:val="28"/>
        </w:rPr>
        <w:t>дующие 90-е г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нце 80-х – в начале 90-х годов ХХ в. сделаны первые попытки осветить многие события в истории Кыргызстана дореволюционного периода с позиций сегодняшнего дня (С.Т. Табышалиев [5.389; 5.390;5.391;5.392], К.У. Усенбаев [5.397;1.273], Дж.С. Бактыгулов [5.362], В.М. Плоских [5.391;1.212], Т. Кененсариев [5.364], </w:t>
      </w:r>
      <w:r>
        <w:rPr>
          <w:rFonts w:cs="Times New Roman" w:ascii="Times New Roman" w:hAnsi="Times New Roman"/>
          <w:sz w:val="28"/>
        </w:rPr>
        <w:t xml:space="preserve">Ж.Ж.Жакыпбеков </w:t>
      </w:r>
      <w:r>
        <w:rPr>
          <w:rFonts w:cs="Times New Roman" w:ascii="Times New Roman" w:hAnsi="Times New Roman"/>
          <w:sz w:val="28"/>
          <w:szCs w:val="28"/>
        </w:rPr>
        <w:t>[5.378]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К.С. Молдокасымов [4.358] и другие). В их работах по - новому осмыслены следующие вопросы истории Кыргызстана: присоединение Кыргызстана к России; характер и особенности политики российского правительства на окраинах; переселенческий вопрос и политика царизма в отношении кочевников; степень участия кыргызов в политической жизни Кокандского ханства; характер и особенности политических и культурных связей кыргызского и узбекского народов в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-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; социальная сущность термина «манап» и т.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кыргызской историографии в исследовании и решении основных проблем истории Кыргызстана наблюдается два направления: традиционное и нетрадиционное. С 90-х годов в республике в свете новых позиций начались исследования интегральной проблемы «Кыргызы и Кыргызстан», объектом которой является история, экономика и культура кыргызского народа с древнейших времен до наших д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и годы ученые Кыргызстана, в условиях возрождения демократии, впервые предприняли попытку выявить и определить этапы становления и развития кыргызской национальной государственности с древнейших времен до наших дней (В.М.Плоских[1.212; 1.96], А.Ч. Какеев[1.96], Дж.Дж. Джунушалиев[1.96], Дж.М. Малабаев[1.176], Б.К. Абытов[4.353], Дж.А. Утрекеева[1.275] и друг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социально-экономических, историко-культурных и политических взаимоотношений тюркоязычных народов изучаемого нами периода получили широкое освещение в современной историографии. В этом отношении ценными являются работы А.Б. Беделбаева[5.370], Г.К. Кронгардта[1.166], Б. Боотаевой[1.51] и других. В них прослеживаются экономические, политические  и культурные связи кыргызов с узбекским, таджикским, казахским, русским народами на протяжении нескольких столетий. Основное внимание уделено общности исторических судеб, хозяйственно-культурным взаимосвязям тюркоязычных народов Средней Азии до и после их присоединения к Ро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вой половине 90-х годо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в кыргызской историографии зарождалось новое направление: публикация работ ученых кыргызской диаспоры за рубежом (А. Байтур[1.33]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словиях плюрализма мнений и свободных дискуссий среди ученых среднеазиатских республик усилился интерес к национально-освободительным движениям, направленным против колониальной экспансии и политики Российской империи на Востоке. Ученые во второй половине 80-х – начале 90-х годов в своих рассуждениях о сложных сторонах национальных движений еще руководствовались классовым принципом. Об этом свидетельствуют материалы бывших всесоюзных и региональных научных конференций и состоявшихся обсуждений, «Круглых столов» второй половины 80-х – начала 90-х годо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, которые способствовали</w:t>
      </w:r>
      <w:r>
        <w:rPr>
          <w:rFonts w:cs="Times New Roman" w:ascii="Times New Roman" w:hAnsi="Times New Roman"/>
          <w:color w:val="003300"/>
          <w:sz w:val="28"/>
          <w:szCs w:val="28"/>
        </w:rPr>
        <w:t xml:space="preserve"> началу   качественно   нового  этапа  в  разработке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цепции  по  истории  национально-освободительных  движений.  Накапливающийся  документальный материал в  90-е  годы позволял   углубить  конкретные   исследования,  направленные  на изучение национально-освободительных движений в Средней  Азии. Именно с этих  позиций   следует  оценить монографию Х.Н. Бабабекова «Народные  движения  в  Кокандском  ханстве и  их социально-экономические  и  политические   предпосылк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в.</w:t>
      </w:r>
      <w:r>
        <w:rPr>
          <w:rFonts w:cs="Times New Roman" w:ascii="Times New Roman" w:hAnsi="Times New Roman"/>
          <w:sz w:val="28"/>
          <w:szCs w:val="28"/>
        </w:rPr>
        <w:t>[1.32]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данном исследовании  впервые проводится  обобщающий  анализ  известных  восстаний,  происшедших  в  Кокандском   ханстве,  выявляются  противоречия в  оценке восстаний,  на основе  изучения  первоисточников  определяются  факты, соответствующие  действительности. Автор  в  отличие  от  предыдущих исследователей  в  истории Кокандского  ханства и  в  изучении  Кокандского  восстания  выделяет  два   момента: во-первых, лозунг «газават» в ходе восстания  служил объединяющим  призывом  всего  населения ханства, во-вторых, автор рассматривает Кокандское ханство как единое государство, ведущее борьбу за независим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овременном этапе развития кыргызской историографии исследователи  изучают вопросы национально - освободительных движений в Средней Азии в свете рекомендаций Ташкентских совещаний 1966 и 1987 годов. Об этом свидетельствует оценка Андижанского восстания в новых сводных трудах, изданных в 90-е годы в республике. В них освободительный антиколониальный характер Кокандского и Андижанского восстаний получил в методологическом плане верное концептуальное решение. В современном периоде развития кыргызской историографии происходит  переосмысление сущности значительных исторических событий. В этом смысле естественным является дискуссия, сложившаяся вокруг национально-освободительного движения 1916 г. В советской историографии движение 1916 г. рассматривалось как антиколониальное, постепенно перерастающее  в антифеодальное восстание. Специфической особенностью восстания 1916 г. считалось то, что в отдельных местах (на севере</w:t>
      </w:r>
      <w:r>
        <w:rPr>
          <w:rFonts w:cs="Times New Roman" w:ascii="Times New Roman" w:hAnsi="Times New Roman"/>
          <w:sz w:val="28"/>
          <w:szCs w:val="28"/>
        </w:rPr>
        <w:t xml:space="preserve"> Кыргызстана и в Джизаке) имелись реакционные очаг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чале 90-х годов, в связи с 75-летием, восстания 1916 г. эта проблема приобрела актуальность,  проходили региональные научные конференции, скрещивались в научных публикациях  и диспутах полярно противоположные точки зрения. Итогом обсуждения различных мнений по анализу движущих сил, характера и значения данного восстания явилась Бишкекская научно-теоретическая конференция 1991г. В ходе работы конференции о характере восстания учеными были высказаны различные суждения: восстание одновременно являлось общенародным и антирусским (К.Токтомушев[5.394]); это движение национально – освободительное, но одновременно  имело антирусский характер (Т.К.Чороев[1.296]). Дальнейшее изучение проблемы восстания 1916 года шло по пути нового подхода и переосмысления противоречивых и сложных сторон, в свете решений Ташкентских совещаний и научных конференции 1966, 1987, 1990 г.г. и Бишкекской научно-теоретической конференций 1991 года. В 90-е годы вышли в свет сборники и материалы документов, опубликованы научные статьи и монографии, проливающие свет на некоторые малоизученные аспекты восстания. Отличительная особенность этих изданий заключалась в том, что все они написаны на основе новых теоретических подходов и использования ранее не известных архивных документов, имеющих отношение к проблемам восстания 1916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 второй половины 80-х-90-е годы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были созданы благоприятные условия для объективного, правдивого изучения проблем культурного наследия кыргызского народа. В эти годы ученые республики провели работы по исследованию особенностей общественно-политической и философской мысли кыргызов на основе анализа мировоззренческих  взглядов акынов-заманистов Калыгула, Арстанбека и других. (А.Ч. Какеев[1.144], С.М. Мукасов[1.184]). Мнения ученых в оценке творчества акынов-заманистов неоднозначны, тем не менее они единодушно отмечают, что Калыгул, Арстанбек и его единомышленники начальный период присоединения Кыргызстана к России характеризовали отрицательно. Но в последующее время по мере улучшения жизни коренного населения в их творчестве наблюдается позитивная оценка прогрессивных последствий этого исторического а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В указанные годы ученые республики продолжали изучение народного миропонимания в эпическом наследии, роль и место эпоса «Манас» в традиционной культуре кыргызов, его мифологические истоки. Именно с таких позиций были написаны и изданы монографии И.Б.Молдобаева</w:t>
      </w:r>
      <w:r>
        <w:rPr>
          <w:rFonts w:cs="Times New Roman" w:ascii="Times New Roman" w:hAnsi="Times New Roman"/>
          <w:sz w:val="28"/>
          <w:szCs w:val="28"/>
        </w:rPr>
        <w:t>[1.181;1.182]</w:t>
      </w:r>
      <w:r>
        <w:rPr>
          <w:rFonts w:cs="Times New Roman" w:ascii="Times New Roman" w:hAnsi="Times New Roman"/>
          <w:color w:val="000000"/>
          <w:sz w:val="28"/>
          <w:szCs w:val="28"/>
        </w:rPr>
        <w:t>, Ш.Б. Акмолдоевой</w:t>
      </w:r>
      <w:r>
        <w:rPr>
          <w:rFonts w:cs="Times New Roman" w:ascii="Times New Roman" w:hAnsi="Times New Roman"/>
          <w:sz w:val="28"/>
          <w:szCs w:val="28"/>
        </w:rPr>
        <w:t>[1.12]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дународный научный симпозиум, посвященный 1000-летию эпоса «Манас» проходившей 27-28 августа 1995года в г.Бишкеке, подвел своеобразный итог в качественном изучении эпического наследия кыргызкого нар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ьному изучению вопроса о вкладе политических деятелей Кыргызстана в развитие культуры южных кыргызов и населения Ферганской долины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нача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в. в середине 90-х годов посвящена статья А.Б. Беделбаева, «Курманжан датка жана кыргыз маданияты» в международной газете «Заман Кыргызстан»</w:t>
      </w:r>
      <w:r>
        <w:rPr>
          <w:rFonts w:cs="Times New Roman" w:ascii="Times New Roman" w:hAnsi="Times New Roman"/>
          <w:sz w:val="28"/>
          <w:szCs w:val="28"/>
        </w:rPr>
        <w:t xml:space="preserve"> [5.370]</w:t>
      </w:r>
      <w:r>
        <w:rPr>
          <w:rFonts w:cs="Times New Roman" w:ascii="Times New Roman" w:hAnsi="Times New Roman"/>
          <w:color w:val="000000"/>
          <w:sz w:val="28"/>
          <w:szCs w:val="28"/>
        </w:rPr>
        <w:t>. В ней автор показал процесс формирования и развития мировоззрения и духовной культуры Курманжан датки. Обращая внимание на воспитание и обучение сыновей: Абдылдабека и других в Ошском медресе, автор утверждает, что около Курманжан всегда находились переводчики и писари, умеющие говорить и писать на языке тюрков. Это обстоятельство само по себе способствовало сближению тюркских народов. Автор также подчеркивает, что ее политическая деятельность способствовала развитию общественно-политической мысли кыргызского народа. В той же газете, во второй половине 90-х годов опубликована статья - исследование С.С.Даниярова «Жадидчиликтин жанданышы»</w:t>
      </w:r>
      <w:r>
        <w:rPr>
          <w:rFonts w:cs="Times New Roman" w:ascii="Times New Roman" w:hAnsi="Times New Roman"/>
          <w:sz w:val="28"/>
          <w:szCs w:val="28"/>
        </w:rPr>
        <w:t xml:space="preserve"> [5.377]</w:t>
      </w:r>
      <w:r>
        <w:rPr>
          <w:rFonts w:cs="Times New Roman" w:ascii="Times New Roman" w:hAnsi="Times New Roman"/>
          <w:color w:val="000000"/>
          <w:sz w:val="28"/>
          <w:szCs w:val="28"/>
        </w:rPr>
        <w:t>. В этой работе автор, в отличие от своих предшественников (А.А. Чукубаев</w:t>
      </w:r>
      <w:r>
        <w:rPr>
          <w:rFonts w:cs="Times New Roman" w:ascii="Times New Roman" w:hAnsi="Times New Roman"/>
          <w:sz w:val="28"/>
          <w:szCs w:val="28"/>
        </w:rPr>
        <w:t>[1.300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ругие) ставит проблему по-новому, утверждая, что в условиях колониальной политики русского царизма среди кыргызов, ведущих кочевой и полукочевой образ жизни, возникновение и функционирование новометодных школ, несомненно, явилось прогрессивным. Положительно характеризуя деятельность этих школ, С.С. Данияров писал, что их количество в дореволюционном Кыргызстане достигло двадцати. Автор сделал вывод, что новометодные школы, способствуя распространению образования в Кыргызстане, несли определенный вклад в историю культуры в конц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нача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специальное изучение А.Б.Беделбаевым и С.С. Данияровым вклада Курманжан датки в развитие культуры южных кыргызов и прогрессивного влияния деятельности новометодных школ среди кыргызов указанного периода расширили диапазон исследовательской работы ученых по рассматриваемой пробле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онц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нача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в. одним из ключевых проблем  в историографии Кыргызстана стала история возникновения и развития кыргызской государственности. До перестройки данный вопрос связывался непосредственно с советским периодом истории народов СССР. В советской исторической науке это объяснялось тем, что подлинная научная история народов СССР начинается после победы Октябрьской революции в 1917 году. Провозглашение суверенитета бывшими союзными республиками способствовало  новым научным исследованиям по этой проблеме. Благодаря резолюции ООН и провозглашению 2003г. - годом кыргызской государственности в республике был проведен ряд международных научно-теоретических конференций, посвященных - актуальным проблемам кыргызской государственности. Однако в ходе работы первых «круглых столов», научно-теоретических конференций, посвященных вопросам датировки, возникновения и развития  к</w:t>
      </w:r>
      <w:r>
        <w:rPr>
          <w:rFonts w:cs="Times New Roman" w:ascii="Times New Roman" w:hAnsi="Times New Roman"/>
          <w:sz w:val="28"/>
          <w:szCs w:val="28"/>
        </w:rPr>
        <w:t xml:space="preserve">ыргызской  государственности,  мнения ученых разделились. Большинство из них (В.М.Плоских, Дж.Дж. Джунушалиев, А.Ч. Какеев) считали, что кыргызское государства берет свое начало с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в. до н.э., а другие (Дж.М. Малабаев) утверждали, что государственность кыргызов начинается с периода племенного объединения усуней, то есть с 160 г. до н.э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как показывает краткий исторический экскурс, выявление и изучение этапов образования  и развития кыргызской государственности в историографии Кыргызстана началось в годы перестройки и государственной независимости. Внимательное изучение работ по этой проблеме показывает, что при всех достижениях кыргызской историографии в настоящее время отдельные конкретные вопросы в силу ряда объективных причин остаются дискуссионными. Поэтому целенаправленная, систематическая проработка архивных и документальных материалов по выше обозначенным вопросам, разобщенных по различным архивохранилищам, правдивое изучение и выявление этапов национальной государственности, определение тех истоков и традиций, на которые могут опираться современные государственные деятели, еще ждет своих исследов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ографическое исследование большого количества научной литературы по аспектам историко-культурной, социально-экономической и политической истории Кыргызстана второй половины 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Х-начала ХХ в.в. позволило создать целостную картину возникновения и современного состояния исследования  проблемы. Это дает возможность нам утверждать, что современная, новейшая историография создана не на пустом месте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оначальные сведения о различных сторонах социально-экономической  и политической жизни кыргызов в рассматриваемый период нашли отражение в дореволюционной русскоязычной литературе. Они являются ценным историческим и историографическим источником, поскольку эти авторы являлись участниками общественно-политических событий этого пери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явление историко-культурных последствий в период и после присоединения Кыргызстана к России в достаточной мере отражены в исследовании истории народов, населяющих Центральную Азию русскими путешественниками и краеведами, а также в первых  опубликованных работах О. Сыдыкова и Б. Солтоноева, где основное внимание было уделено политической истории и генеалогии кыргызских родоправителей с древнейших времен до 1916г. Материал, содержащийся в них, свидетельствует о несостоятельности тезиса о неграмотности кыргызов во второй половин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нача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в., о культурной отсталости народов  Туркестанского края. Как показывает анализ, среди кыргызов во второй половин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нача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в. не было профессиональных историков, но будучи разносторонне развитыми людьми, они занимались краеведческой историей, санжырой, наизусть знали и хранили в памяти содержание целых эпо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они вносили посильную лепту в формирование исторического сознания кыргызского народа, обладавшего донаучной истор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тогам проведенных исследований проблем социально-экономической и политической истории Кыргызстана второй половин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нача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в. нами выявлены четыре периода развития советской  и постсоветской историографии. Эти периоды отличаются друг от друга следующими качественными изменения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первый период начинается с 1917 года и продолжается до середины 30-годов. В это время предприняты первые попытки осмысления социально-экономической, политической и культурной  истории Кыргызстана в рассматриваемый нами период. Эти исследования ценны тем, что в них даны первые сведения по изучаемой проблеме. Историографический анализ периода становления советско-кыргызской историографии показывает, что в это время в ней утвердилась, наряду с формированием централизованной командно-адмнистративной системы, марксистко-ленинская методология исторических исследований. При изучении проблем национально-освободительных движений основное внимание авторов обращалось на их антиколониальную сторону; не полностью раскрывалась социальная сущность кыргызского общества. Осмысление политических событий отражалось на недостаточно идейно-теоретическом уровне развития исторической мысли в Кыргызстане. В этот период  оставались неизвестными огромные архивные материалы, не разработанными многие вопросы источниковедения, в том числе фольклор как исторический источник. Недостаточно были разработаны социально-экономические процессы в кыргызском обществе, лежавшие в основе исторических явлений;</w:t>
      </w:r>
    </w:p>
    <w:p>
      <w:pPr>
        <w:pStyle w:val="Style31"/>
        <w:widowControl/>
        <w:tabs>
          <w:tab w:val="clear" w:pos="708"/>
          <w:tab w:val="left" w:pos="322" w:leader="none"/>
        </w:tabs>
        <w:spacing w:lineRule="auto" w:line="240"/>
        <w:ind w:firstLine="709"/>
        <w:rPr/>
      </w:pPr>
      <w:r>
        <w:rPr>
          <w:rStyle w:val="FontStyle12"/>
          <w:color w:val="000000"/>
          <w:sz w:val="28"/>
          <w:szCs w:val="28"/>
        </w:rPr>
        <w:t>б) второй период развития научно - исторической мысли охватывает вторую половину 30-50-е годы. Он был драматичным, противоречивым и сложным для исторической науки, как в бывшем СССР, так и в Кыргызстане. Классовый подход к истории, ее чрезмерная идеологизация привели к тому, что  по всей территории бывшего СССР набирал силу механизм репрессий против интеллектуальной элиты. В результате обрывались научные традиции, прекращалась работа над целым рядом проблем. Отличительной чертой кыргызской историографии 40-50-х годов являлось то, что она развивалось как составная часть советской исторической науки. При этом основные проблемы истории народов СССР, в том числе Кыргызстана, учеными разрабатывались на основе классовой теории К. Маркса, Ф.Энгельса, В.И. Ленина и под углом зрения идеологии культа личности И.В. Сталина;</w:t>
      </w:r>
    </w:p>
    <w:p>
      <w:pPr>
        <w:pStyle w:val="Style31"/>
        <w:widowControl/>
        <w:tabs>
          <w:tab w:val="clear" w:pos="708"/>
          <w:tab w:val="left" w:pos="322" w:leader="none"/>
        </w:tabs>
        <w:spacing w:lineRule="auto" w:line="240"/>
        <w:ind w:firstLine="709"/>
        <w:rPr/>
      </w:pPr>
      <w:r>
        <w:rPr>
          <w:rStyle w:val="FontStyle12"/>
          <w:color w:val="000000"/>
          <w:sz w:val="28"/>
          <w:szCs w:val="28"/>
        </w:rPr>
        <w:t>в)</w:t>
        <w:tab/>
        <w:t>третий период развития историографии охватывает 60е  - первую половину 80х годов. В эти годы историография Кыргызстана развивалась в общем потоке советской исторической науки, сочетая в себе многие положительные моменты и негативные явления. Появляется масса публикаций научных статей, сообщений и первые обобщающие монографические работы по слаборазработанным вопросам.</w:t>
      </w:r>
    </w:p>
    <w:p>
      <w:pPr>
        <w:pStyle w:val="Style41"/>
        <w:widowControl/>
        <w:spacing w:lineRule="auto" w:line="24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>Главный вывод ученых из анализа социально-экономической и общественной жизни кыргызов второй половины XIX - начала XX вв. состоит в том, что кыргызское общество было классовым, а характер аильной общины ими определялся как патриархально - родовая.</w:t>
      </w:r>
    </w:p>
    <w:p>
      <w:pPr>
        <w:pStyle w:val="Style41"/>
        <w:widowControl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rStyle w:val="FontStyle12"/>
          <w:color w:val="000000"/>
          <w:sz w:val="28"/>
          <w:szCs w:val="28"/>
        </w:rPr>
        <w:t xml:space="preserve">В   60-80е годы исследование проблем  национальных  движений  в Кыргызстане    рассматриваемого    периода    велось    многоаспектно, </w:t>
      </w:r>
      <w:r>
        <w:rPr>
          <w:sz w:val="28"/>
          <w:szCs w:val="28"/>
        </w:rPr>
        <w:t>сравнительно с предыдущими  периодами меняются подходы ученых к данному вопросу</w:t>
      </w:r>
      <w:r>
        <w:rPr/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  этого   периода   в   духовной   жизни   Кыргызстана выразились в деятельности новометодных школ в период и после присоединения к России, работа которых учеными характеризовалась как реакционная,  пантюрксисткая.  В период и после присоеденения Кыргызстана к России среди кыргызов наблюдались антирусские   настроения.  Выразителями   этих  настроений были акыны-заманисты: Калыгул, Арстанбек и другие. Несмотря на то, что их творчество не исчерпывалось только антирусскими мотивами, в кыргызской историографии это наследие оценивалось в целом негатив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ная особенность трудов ученых этого периода заключается в том, что они в решении указанных проблем исходили из господствующего тезиса о прогрессивности присоединения нерусских народов к России. Общим для этих работ является то, что все они написаны с позиции марксистко-ленинской методолог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четвертый период развития историографии Кыргызстана по исследуемой проблеме охватывает вторую половину 80-годов XX века - по настоящее время. Он отличается от всех предыдущих периодов тем, что в результате перестройки в стране произошла смена историографической парадигмы, то есть провозглашен курс на замену классово-формационного марксистского подхода цивилизацион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стоящее время в кыргызской историографии в исследовании и решении основных проблем истории Кыргызстана наблюдается два направления: традиционное и современное нетрадиционно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традиционному направлению относятся труды ученых, рассматривающих конкретные проблемы истории Кыргызстана с прежних пози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90-годов в XX в. в республике в свете новых, нетрадиционных позиций началось исследование интегральной проблемы «Кыргызы и Кыргызстан», объектом которой являются история, экономика и культура кыргызского народа с древнейших времен до наших д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конце ХХ - начала Х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в ученые Кыргызстана впервые выявили и определили этапы становления кыргызской национальной государственности с древнейших времен до наших дней. Они доказали, что кыргызская государственность возникла и развивалась на протяжении пяти периодов кыргызской истории: древнекыргызская государственность до нашей эры; тюркский период; период безгосударственности XIV-XX в.в; государственность советского периода; период суверенного демократического государ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эти годы ученые провели работу по исследованию особенностей общественно-политической и философской мысли кыргызского народа на основе нового подхода и анализа мировоззренческих взглядов акынов-заманистов: Калыгула, Арстанбека и других, а также по изучению особенностей джадидского движения в Кыргызстане, народного миропонимания в эпическом наследии. Сегодня ученые при исследовании данного вопроса единодушно отмечают, что в условиях колониальной политики русского царизма  среди кыргызов, ведущих кочевой и полукочевой образ жизни, возникновение и функционирование новометодных школ, несомненно, являлось  прогрессивн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 показывает историографический анализ, мнения  ученых в оценке творчества акынов-заманистов  неоднозначны. Тем не менее, подавляющее большинство ученых считает, что они начальный период присоединения Кыргызстана к России  характеризовали отрицательно. Но в последующее время, по мере улучшения жизни коренного населения в их творчестве наблюдается позитивная оценка прогрессивных последствий присоединения Кыргызстана к России. 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ие рекомендации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еобходимо привлечение исследователями трехтомного уникального труда отечественного источниковеда-историка З.Л.Амитина-Шапиро, содержащее ценные сведения по истории кыргызов с 1750 по 1936 гг.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ля пересмотра оценок концепции, существовавшей в советской историографии по проблеме присоединения Кыргызстана к России, необходимо провести сравнительно-источниковедческий анализ дореволюционных и советских архивных материалов данного пери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еобходимо историографическое изучение истории городов Кыргызстана дореволюционного периода как составной части проблемы торговых, социально-экономических и политических взаимоотношений кыргызов с соседними народами и с Российской импер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основе историографического изучения необходимо определить место и роль духовенства в национально-освободительном движении в Фергане 1898 года, представителем которого был Мадали Ишан. Необходимо также выяснить его роль, как политического и военного лидера, соотношение его мирно-проповеднической и военно-командной</w:t>
        <w:tab/>
        <w:t xml:space="preserve"> деятельности в данном движении народов Средней Азии и Кыргызста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основе углубленного  изучения и привлечения источников, содержащих значительный материал по истории восстания 1916 г., необходимо решить проблему об основных и реакционных очагах данного движ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 необходимо историографическое изучение проблемы возникновения и функционирования новометодных школ, которые распространялись в среде кыргызов в нача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. Выявление их прогрессивных черт, а также определение места и роли джадидских течений в истории досоветского периода Кыргызстана, является требованием вре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 диссертации отражено в следующих публикаци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кыпбеков Ж. Несколько слов об истории изучения национально – освободительных  движений в Средней Азии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[Текст]/Ж.Жакыпбеков//История и историография национально-освободительных движений втор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–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 В Средней Азии и Казахстана: итоги, поиски, перспективы изучения. – Ташкент, Изд.–во ФАН Уз. ССР, 1989. – С. 120-1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кыпбеков Ж. Шабдандын тарыхтагы орду жөнүндө сөз[Текст]/Ж.Жакыпбеков// Шабдан баатыр. – Бишкек: Учкун, 1992. – С. 151 – 15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кыпбеков Ж.  Байтик баатыр[Текст]/Ж.Жакыпбеков// Кыргыздар. В 10 томах. – Бишкек: Кыргызстан – Сорос фондусу, 1995. – 3т. – С. 72 – 8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кыпбеков Ж. Кыргыз историографиясынын айрым маселелери (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-кылым) [Текст]/Ж.Жакыпбеков// – Бишкек, 1995. – 49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кыпбеков Ж. Историография проблем истории Кыргызстана второй половин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–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 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опы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рспектив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я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[Текст]/Ж.Жакыпбеков//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ишке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КГНУ</w:t>
      </w:r>
      <w:r>
        <w:rPr>
          <w:rFonts w:cs="Times New Roman" w:ascii="Times New Roman" w:hAnsi="Times New Roman"/>
          <w:sz w:val="28"/>
          <w:szCs w:val="28"/>
          <w:lang w:val="en-US"/>
        </w:rPr>
        <w:t>, 1995. – 95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alukooz Kumar uulu: his place and rolen in Kurgyz historiography[</w:t>
      </w:r>
      <w:r>
        <w:rPr>
          <w:rFonts w:cs="Times New Roman" w:ascii="Times New Roman" w:hAnsi="Times New Roman"/>
          <w:sz w:val="28"/>
          <w:szCs w:val="28"/>
        </w:rPr>
        <w:t>Текст</w:t>
      </w:r>
      <w:r>
        <w:rPr>
          <w:rFonts w:cs="Times New Roman" w:ascii="Times New Roman" w:hAnsi="Times New Roman"/>
          <w:sz w:val="28"/>
          <w:szCs w:val="28"/>
          <w:lang w:val="en-US"/>
        </w:rPr>
        <w:t>]/J. Jakypbekov // «Manas» epos and the World`s Epic Heritage. Theses of the international Scientific Sumposium Devoted to the «Manas» Epos Millennial Anniversary. August</w:t>
      </w:r>
      <w:r>
        <w:rPr>
          <w:rFonts w:cs="Times New Roman" w:ascii="Times New Roman" w:hAnsi="Times New Roman"/>
          <w:sz w:val="28"/>
          <w:szCs w:val="28"/>
        </w:rPr>
        <w:t xml:space="preserve"> 25-28, 1995, </w:t>
      </w:r>
      <w:r>
        <w:rPr>
          <w:rFonts w:cs="Times New Roman" w:ascii="Times New Roman" w:hAnsi="Times New Roman"/>
          <w:sz w:val="28"/>
          <w:szCs w:val="28"/>
          <w:lang w:val="en-US"/>
        </w:rPr>
        <w:t>Bishkek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Kyrgyzstan</w:t>
      </w:r>
      <w:r>
        <w:rPr>
          <w:rFonts w:cs="Times New Roman" w:ascii="Times New Roman" w:hAnsi="Times New Roman"/>
          <w:sz w:val="28"/>
          <w:szCs w:val="28"/>
        </w:rPr>
        <w:t>, 1995. –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. 75-7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кыпбеков Ж. Освещение в постсоветской исторической литературе событий 1916 г. в Средней Азии и Казакстане: новые подходы [Текст]/Ж.Жакыпбеков//Вестник КГНУ, Серия: общественные науки. Вып. №. – Бишкек, 1995. – С. 90 – 1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кыпбеков Ж. Зарубежная историография основных проблем истории Кыргызстана в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–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 [Текст]/Ж.Жакыпбеков//Вестник КГНУ, Серия: Общественные науки. Вып. 3. – Бишкек, 1997. –С.178 – 1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кыпбеков Ж. История изучения взаимосвязей кыргызского народа с народами Средней Азии и России в новейшей литературе [Текст]/Ж.Жакыпбеков//Кыргызстан наше отечество: История взаимосвязей и упрочения единства народов Кыргызстана в условиях становления независимого государства. – Бишкек: Мурас, 1997. – С. 82 – 84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кыпбеков Ж. Из историографии народных движений в Кокандском ханстве. (На материалах Оша и его окрестностей.) [Текст]/Ж.Жакыпбеков// Все про Ош. . . Вып. 1. – Ош, 1998. –С. 56 – 5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кыпбеков Ж. Изучение истории социально-экономического и политического строя кыргызов в период становления советской историографии[Текст]/Ж.Жакыпбеков//Вестник КГНУ, Серия: общественные науки. 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Вып. 3. – Бишкек, 1999. –С.  167-17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кыпбеков Ж.   Пути становления научных тенденции в изучении культурного наследия кыргызского народа в 20-40-е годы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 [Текст]/Ж.Жакыпбеков// Вестник ИГУ. – Каракол, 2000. № 4. –С.  172-17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кыпбеков Ж. Проблемы изучения социально-экономического и политического развития Ферганской долины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-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 [Текст]/Ж.Жакыпбеков//Ош и Фергана: археология, новое время, культурогенез, этногенез. -Вып. 4.-Бишкек: Мурас, 2000. – С. 20-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кыпбеков Ж. Из истории научно-исторического изучения Оша и юга Кыргызстана с 1917 года до наших дней [Текст]/Ж.Жакыпбеков// Ош и древности Южного Кыргызстана.-Вып.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-Бишкек: Мурас, 2000. –С.66-6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кыпбеков Ж. Вклад профессора Бактыгулова Дж. С. в изучение проблем присоединения Кыргызстана к России [Текст]/Ж.Жакыпбеков// Труды факультета истории и регионоведения КНУ им. Ж. Баласагына.-Вып.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- Бишкек, 2002. – С. 79-8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кыпбеков Ж. Социально-экономическое и политическое развитие Кыргызстана в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-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ов: Историография проблемы [Текст]/Ж.Жакыпбеков//– Бишкек: КНУ, 2003.–28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кыпбеков Ж. Политическая деятельность Ормон хана в кыргызской историографии [Текст]/Ж.Жакыпбеков// Вестник КНУ. Серия 1. Гуманитарные науки. – Вып. 3. – Бишкек, 2003. –С. 86-8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кыпбеков Ж. К вопросу об истоках кыргызской государственности [Текст]/Ж.Жакыпбеков//Вестник КНУ. Серия 1. Гуманитарные науки. – Вып. 3. – Бишкек, 2003. –С. 85 – 8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кыпбеков Ж.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>-кылымдын экинчи жарымындагы-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- кылымдын биринчи жарымындагы Теңир-Тоолук кыргыздардын коомдук турмушундагы баатырлардын алган орду [Текст]/Ж.Жакыпбеков// Ажыбек баатыр жана анын доору. Казыбек казалчы жана анын адабий  мурастары. – Нарын: НМУ, 2003. –С. 31 – 3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кыпбеков Ж. Байтик баатыр жана Балык ооз баяны[Текст]/Ж.Жакыпбеков//Байтик баатыр. – Бишкек: Шам, 2003. –С. 147 – 16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кыпбеков Ж. Русский язык в контексте политических и историко-культурных связей России и Центральной Азии [Текст]/Ж.Жакыпбеков//Проблемы социально-культурной адаптации мигрантов из стран СНГ в приграничных зонах Российской федерации. – Материалы международной научно-практической конференции. 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Тюмень, 7- 8 октября, 2004 г. – Тюмень: Мединфо, 2004. –С. 107 – 1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azak, Kirgiz arasindaki siyasi-askeri iliskerler (XIX. Asrin ilk varisi) [</w:t>
      </w:r>
      <w:r>
        <w:rPr>
          <w:rFonts w:cs="Times New Roman" w:ascii="Times New Roman" w:hAnsi="Times New Roman"/>
          <w:sz w:val="28"/>
          <w:szCs w:val="28"/>
        </w:rPr>
        <w:t>Тек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]/J. Jakypbekov // Turkluk bilimi aragtirmalari (Tubar). Hakemli derdi. 17 Sayi. – Ankara: Nigde, 2005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101-117 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кыпбеков Ж. Чоко баатырдын Шабдан баатыр менен мамилеси [Текст]/Ж.Жакыпбеков//Вестник КНУ. Сер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. </w:t>
      </w:r>
      <w:r>
        <w:rPr>
          <w:rFonts w:cs="Times New Roman" w:ascii="Times New Roman" w:hAnsi="Times New Roman"/>
          <w:sz w:val="28"/>
          <w:szCs w:val="28"/>
        </w:rPr>
        <w:t>Гуманитар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ы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7. – </w:t>
      </w:r>
      <w:r>
        <w:rPr>
          <w:rFonts w:cs="Times New Roman" w:ascii="Times New Roman" w:hAnsi="Times New Roman"/>
          <w:sz w:val="28"/>
          <w:szCs w:val="28"/>
        </w:rPr>
        <w:t>Бишке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2008. </w:t>
      </w:r>
      <w:r>
        <w:rPr>
          <w:rFonts w:cs="Times New Roman" w:ascii="Times New Roman" w:hAnsi="Times New Roman"/>
          <w:sz w:val="28"/>
          <w:szCs w:val="28"/>
        </w:rPr>
        <w:t>–С</w:t>
      </w:r>
      <w:r>
        <w:rPr>
          <w:rFonts w:cs="Times New Roman" w:ascii="Times New Roman" w:hAnsi="Times New Roman"/>
          <w:sz w:val="28"/>
          <w:szCs w:val="28"/>
          <w:lang w:val="en-US"/>
        </w:rPr>
        <w:t>. 17-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кыпбек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Шабд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аты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ыргы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риографиясын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</w:t>
      </w:r>
      <w:r>
        <w:rPr>
          <w:rFonts w:cs="Times New Roman" w:ascii="Times New Roman" w:hAnsi="Times New Roman"/>
          <w:sz w:val="28"/>
          <w:szCs w:val="28"/>
        </w:rPr>
        <w:t>Текст</w:t>
      </w:r>
      <w:r>
        <w:rPr>
          <w:rFonts w:cs="Times New Roman" w:ascii="Times New Roman" w:hAnsi="Times New Roman"/>
          <w:sz w:val="28"/>
          <w:szCs w:val="28"/>
          <w:lang w:val="en-US"/>
        </w:rPr>
        <w:t>]/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Жакыпбеков</w:t>
      </w:r>
      <w:r>
        <w:rPr>
          <w:rFonts w:cs="Times New Roman" w:ascii="Times New Roman" w:hAnsi="Times New Roman"/>
          <w:sz w:val="28"/>
          <w:szCs w:val="28"/>
          <w:lang w:val="en-US"/>
        </w:rPr>
        <w:t>//</w:t>
      </w:r>
      <w:r>
        <w:rPr>
          <w:rFonts w:cs="Times New Roman" w:ascii="Times New Roman" w:hAnsi="Times New Roman"/>
          <w:sz w:val="28"/>
          <w:szCs w:val="28"/>
        </w:rPr>
        <w:t>Шабд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аты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доо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а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Шабд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атырды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60 </w:t>
      </w:r>
      <w:r>
        <w:rPr>
          <w:rFonts w:cs="Times New Roman" w:ascii="Times New Roman" w:hAnsi="Times New Roman"/>
          <w:sz w:val="28"/>
          <w:szCs w:val="28"/>
        </w:rPr>
        <w:t>жылды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арекесине арналган илимий конференциясынын материалдары. – Бишкек: Бийиктик, 2009.  –97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105. –б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акыпбеков Ж. Проблемы советской историографии восстания 1916 года в 20-30 гг.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 [Текст]/Ж.Жакыпбеков//Россия – Кыргызстан: на пути к интеграции. (Ч. 1.). – Журнал «ЕвроАзия». – М: МГУ, 2010. № 2, –С. 108-1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кыпбеков Ж. 1916-ж. көтөрүлүштүн азыркы кыргыз тарыхнаамесинде изилдениши[Текст]/Ж.Жакыпбеков//1916-жыл: Азаттык көтөрүлүшү. – Бишкек.: Бийиктик, 2012. –47-54 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кыпбеков Ж. Болот хан. Исхак Молдо Хасан уулу[Текст]/Ж.Жакыпбеков//Ош областы. Энциклопедия. – Фрунзе, 1989. –С. 224-22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кыпбеков Ж. Курманжан датка[Текст]/Ж.Жакыпбеков//Ош областы. Энциклопедия. – Фрунзе, 1989. –С. 310-3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кыпбеков Ж. Чүй кыргыздарынын Кокон хандыгына каршы чыгуулары[Текст]/Ж.Жакыпбеков//Чүй облусу. Энциклопедия. – Бишкек, 1994. – С. 378-379.</w:t>
      </w:r>
    </w:p>
    <w:p>
      <w:pPr>
        <w:pStyle w:val="Normal"/>
        <w:spacing w:before="0" w:after="20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49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686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03:00Z</dcterms:created>
  <dc:creator>1</dc:creator>
  <dc:description/>
  <cp:keywords/>
  <dc:language>en-US</dc:language>
  <cp:lastModifiedBy>Admin</cp:lastModifiedBy>
  <cp:lastPrinted>2013-02-14T11:02:00Z</cp:lastPrinted>
  <dcterms:modified xsi:type="dcterms:W3CDTF">2013-02-26T11:03:00Z</dcterms:modified>
  <cp:revision>2</cp:revision>
  <dc:subject/>
  <dc:title>Институт истории и культурного наследия НАН КР</dc:title>
</cp:coreProperties>
</file>