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ЫРГЫЗСКИЙ НАЦИОНАЛЬНЫЙ УНИВЕРСИТЕТ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м. Ж.БАЛАСАГЫН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НСТИТУТ ЭКОНОМИКИ им.АКАДЕМИКА ДЖ.АЛЫШБАЕ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ЦИОНАЛЬНОЙ АКАДЕМИИ НАУК КЫРГЫЗСКОЙ РЕСПУБЛИК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664" w:hanging="0"/>
        <w:rPr>
          <w:sz w:val="28"/>
          <w:szCs w:val="28"/>
        </w:rPr>
      </w:pPr>
      <w:r>
        <w:rPr>
          <w:sz w:val="28"/>
          <w:szCs w:val="28"/>
        </w:rPr>
        <w:t>Диссертационный совет 08.09.389</w:t>
      </w:r>
      <w:r>
        <w:rPr/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ky-KG"/>
        </w:rPr>
        <w:t xml:space="preserve"> </w:t>
      </w:r>
    </w:p>
    <w:p>
      <w:pPr>
        <w:pStyle w:val="TextBody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95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</w:tblGrid>
      <w:tr>
        <w:trPr/>
        <w:tc>
          <w:tcPr>
            <w:tcW w:w="3950" w:type="dxa"/>
            <w:tcBorders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правах рукописи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К: </w:t>
            </w:r>
            <w:r>
              <w:rPr/>
              <w:t xml:space="preserve"> </w:t>
            </w:r>
            <w:r>
              <w:rPr>
                <w:bCs/>
              </w:rPr>
              <w:t>368.4. (575.2) (043.3)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 w:val="28"/>
          <w:szCs w:val="28"/>
        </w:rPr>
        <w:t>САМУДИНОВА ДИНАРА ИСКЕНДЕРОВ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ФОРМИРОВАНИЕ И ГОСУДАРСТВЕННОЕ РЕГУЛИРОВАНИЕ НАКОПИТЕЛЬНОЙ СИСТЕМЫ ПЕНСИОННОГО ОБЕСПЕЧЕНИЯ НАСЕЛЕНИЯ В УСЛОВИЯХ ТРАНЗИТНОЙ ЭКОНОМИК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ециальность: 08.00.05 -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кономика и управление народным хозяйством (макроэкономика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иссертации на соискание ученой степени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ндидата экономических наук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ишкек - 2009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сертационная работа выполнена на кафедре «Менеджмент и бизнес» КНУ им. Ж. Баласагы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5323"/>
      </w:tblGrid>
      <w:tr>
        <w:trPr/>
        <w:tc>
          <w:tcPr>
            <w:tcW w:w="3850" w:type="dxa"/>
            <w:tcBorders/>
          </w:tcPr>
          <w:p>
            <w:pPr>
              <w:pStyle w:val="Normal"/>
              <w:spacing w:before="0" w:after="120"/>
              <w:ind w:lef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учный руководитель </w:t>
            </w:r>
          </w:p>
          <w:p>
            <w:pPr>
              <w:pStyle w:val="Normal"/>
              <w:spacing w:before="0" w:after="120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тор экономических наук 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кбаева Айганыш Апышевна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before="0" w:after="120"/>
              <w:ind w:lef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циальные оппоненты: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экономических наук, профессор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инов Кубанычбек Идинович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экономических наук, доцент Абдиева Адиля Жумабековна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before="0" w:after="120"/>
              <w:ind w:lef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организация: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before="0" w:after="120"/>
              <w:ind w:left="284" w:hanging="0"/>
              <w:rPr/>
            </w:pPr>
            <w:r>
              <w:rPr>
                <w:sz w:val="28"/>
                <w:szCs w:val="28"/>
              </w:rPr>
              <w:t>Центр экономических стратегий Министерства экономического развития и торговли ……………</w:t>
            </w:r>
          </w:p>
          <w:p>
            <w:pPr>
              <w:pStyle w:val="Normal"/>
              <w:spacing w:before="0" w:after="120"/>
              <w:ind w:left="284" w:hanging="0"/>
              <w:rPr/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 (720040 г.Бишкек, бульвар Эркиндик, 58 а)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а состоится  ____________ 2010 г. на заседании Диссертационного совета 08.09.389 при Кыргызском Национальном университете им. Ж.Баласагына   и Институте Экономики им. академика Дж.Алышбаева по защите диссертаций на соискание ученой степени доктора (кандидата) экономических наук в Институте экономики и финансов КНУ им. Ж. Баласагына  по адресу проспект Манаса, 101, 2-этаж, 218 ка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КНУ им. Ж.Баласагы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еферат разослан ____________________ 201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м Диссертационного совета от _________2010 г. №__ диссертация принята к защите и разрешается печатание авторефер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21285</wp:posOffset>
            </wp:positionV>
            <wp:extent cx="1400175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ченый секрет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сертационного совета, 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</w:rPr>
        <w:t>к.э.н., доцент</w:t>
        <w:tab/>
        <w:tab/>
        <w:tab/>
        <w:tab/>
        <w:tab/>
        <w:tab/>
        <w:tab/>
        <w:tab/>
        <w:t>Г.О.Рысалиева</w:t>
      </w:r>
    </w:p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32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0:35:00Z</dcterms:created>
  <dc:creator>Admin</dc:creator>
  <dc:description/>
  <dc:language>en-US</dc:language>
  <cp:lastModifiedBy>com1</cp:lastModifiedBy>
  <cp:lastPrinted>2010-01-22T12:44:00Z</cp:lastPrinted>
  <dcterms:modified xsi:type="dcterms:W3CDTF">2010-01-25T06:36:00Z</dcterms:modified>
  <cp:revision>13</cp:revision>
  <dc:subject/>
  <dc:title>КЫРГЫЗСКИЙ НАЦИОНАЛЬНЫЙ УНИВЕРСИТЕТ </dc:title>
</cp:coreProperties>
</file>