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ЦИОНАЛЬНАЯ АКАДЕМИЯ НАУК КЫРГЫЗСК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ИТУТ ЭКОНОМИКИ им. акад. Дж. АЛЫШБА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сертационный совет Д.08.13.00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ах рукопис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ДК:330.338.3.338.4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иткожиева Мира Успек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ВЫШЕНИЕ КОНКУРЕНТОСПОСОБНОСТИ ПРОДУКЦИИ ПЕРЕРАБАТЫВАЮЩЕЙ ПРОМЫШЛЕННОСТИ АПК КЫРГЫЗСК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0.05 – экономика и управление народным хозяйств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ЕФЕ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сертации на соискание ученой степе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а экономических на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шкек  2015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6:57:00Z</dcterms:created>
  <dc:creator>Admin</dc:creator>
  <dc:description/>
  <dc:language>en-US</dc:language>
  <cp:lastModifiedBy>Admin</cp:lastModifiedBy>
  <cp:lastPrinted>2015-01-18T23:20:00Z</cp:lastPrinted>
  <dcterms:modified xsi:type="dcterms:W3CDTF">2015-01-22T16:57:00Z</dcterms:modified>
  <cp:revision>2</cp:revision>
  <dc:subject/>
  <dc:title/>
</cp:coreProperties>
</file>