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ЫРГЫЗСКОЙ РЕСПУБЛ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РГЫЗСКИЙ ЭКОНОМИЧЕ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сертационный совет Д.08.06.3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На правах рукопис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УДК 369.542.(575.2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сизбаев Рустам Эмилжанович</w: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нсионное страхование как приоритетное направление социально-экономической политики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Кыргызской Республ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2505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  <w:tab w:val="left" w:pos="2505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:08.00.05 – Экономика и управление</w:t>
      </w:r>
    </w:p>
    <w:p>
      <w:pPr>
        <w:pStyle w:val="Normal"/>
        <w:tabs>
          <w:tab w:val="clear" w:pos="708"/>
          <w:tab w:val="left" w:pos="1440" w:leader="none"/>
          <w:tab w:val="left" w:pos="25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народным хозяйств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реферат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сертации на соискание учёной степени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ндидата экономических нау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ишкек  - 2008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ссертационная работа выполнена в Кыргызском экономическом университете на кафедре «Экономическая теори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аучный руководитель</w:t>
      </w:r>
      <w:r>
        <w:rPr>
          <w:sz w:val="28"/>
          <w:szCs w:val="28"/>
        </w:rPr>
        <w:t>:                    доктор экономических наук, профессор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усакожоев Шайлобек Мусакожоеви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фициальные оппоненты</w:t>
      </w:r>
      <w:r>
        <w:rPr>
          <w:sz w:val="28"/>
          <w:szCs w:val="28"/>
        </w:rPr>
        <w:t>:                 доктор экономических наук, профессо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октомаматов Канторо Шарипови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андидат экономических наук, доцен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Жума кызы Раиз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едущая организация</w:t>
      </w:r>
      <w:r>
        <w:rPr>
          <w:sz w:val="28"/>
          <w:szCs w:val="28"/>
        </w:rPr>
        <w:t xml:space="preserve">:                         Кыргызско-Российский Славянск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ниверситет имени Б.Н. Ельц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афедра «Экономика и упра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на предприят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щита диссертации состоится «__»______ 2008 года в ___часов на заседании диссертационного совета Д.08.06.322 по защите докторских (кандидатских) диссертаций  в Кыргызском  экономическом   университете, по адресу: 720033, г. Бишкек, ул. Тоголок Молдо 58, Большой актовый за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диссертацией можно ознакомиться в научном зале библиотеки Кыргызского экономического университета по адресу: 720033, г. Бишкек, ул. Тоголок Молодо 5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втореферат разослан  «___»________ 2008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/>
      </w:pPr>
      <w:r>
        <w:rPr>
          <w:sz w:val="28"/>
          <w:szCs w:val="28"/>
        </w:rPr>
        <w:t>диссертационного 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/>
      </w:pPr>
      <w:r>
        <w:rPr>
          <w:sz w:val="28"/>
          <w:szCs w:val="28"/>
        </w:rPr>
        <w:t xml:space="preserve">кандидат экономических наук, доцент                                  Алманбетов Ш.Б.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58:00Z</dcterms:created>
  <dc:creator>кер</dc:creator>
  <dc:description/>
  <cp:keywords/>
  <dc:language>en-US</dc:language>
  <cp:lastModifiedBy>кер</cp:lastModifiedBy>
  <dcterms:modified xsi:type="dcterms:W3CDTF">2008-03-13T13:08:00Z</dcterms:modified>
  <cp:revision>12</cp:revision>
  <dc:subject/>
  <dc:title/>
</cp:coreProperties>
</file>