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ая работа выполнена в Институте экономики и бизнеса Кыргызского национального университета им.Ж.Баласагы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65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учный руководитель: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экономических наук, професс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баев Айылчи Сарыб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тор экономических наук, професс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Василий Дмитри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алиева Бактыуль Бах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гызский государственный университет строительства, транспорта и архитектуры им.Н.Исанова, кафедра «Бухучет, аудит и анали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щита диссертации состоится «8» сентября 2011 года в 14.00 часов на заседании диссертационного совета Д. 08.11.021 по защите докторских (кандидатских) диссертаций при Институте экономики и финансов Кыргызского национального университета им.Ж.Баласагына по адресу: 720033, Кыргызская Республика, г.Бишкек, проспект Жибек Жолу, 394, ауд.3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ыргызского национального университета им.Ж.Баласагы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8» августа 201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экономических наук, доцент </w:t>
        <w:tab/>
        <w:tab/>
        <w:tab/>
        <w:tab/>
        <w:tab/>
        <w:t>И.Алиева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35:00Z</dcterms:created>
  <dc:creator>Admin</dc:creator>
  <dc:description/>
  <cp:keywords/>
  <dc:language>en-US</dc:language>
  <cp:lastModifiedBy>Admin</cp:lastModifiedBy>
  <cp:lastPrinted>2011-07-04T12:01:00Z</cp:lastPrinted>
  <dcterms:modified xsi:type="dcterms:W3CDTF">2011-10-14T14:38:00Z</dcterms:modified>
  <cp:revision>29</cp:revision>
  <dc:subject/>
  <dc:title>Диссертационная работа выполнена на  «__________________» ОшГУ</dc:title>
</cp:coreProperties>
</file>