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ий национальный университет им. Ж.Баласагы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экономики им.академика Дж.Алыш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ой академии наук Кыргызской Республик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сертационный совет Д. 08.09.38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На правах рукопис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УДК: 37.014.,338.4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>Джоробаева Мукаддас Абдужалил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редитования сельскохозяйственного производ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современных условиях (на примере Ошской облас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08.00.10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эконом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2010</w:t>
      </w:r>
    </w:p>
    <w:p>
      <w:pPr>
        <w:pStyle w:val="Normal"/>
        <w:rPr/>
      </w:pPr>
      <w:r>
        <w:rPr>
          <w:b/>
          <w:sz w:val="28"/>
          <w:szCs w:val="28"/>
        </w:rPr>
        <w:t>Диссертационная работа выполнена на кафедре «Экономика»  Ошского технологического университета  им. академика М.М. Адыш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- доктор экономических наук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фессор Абдымаликов Кыдыр Абдымали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ициальные оппоненты</w:t>
      </w:r>
      <w:r>
        <w:rPr>
          <w:sz w:val="28"/>
          <w:szCs w:val="28"/>
        </w:rPr>
        <w:t xml:space="preserve"> - доктор экономических нау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якбаева Айганыш Апыш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ндидат экономических нау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атманов Искендер Садыбака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 организация</w:t>
      </w:r>
      <w:r>
        <w:rPr>
          <w:sz w:val="28"/>
          <w:szCs w:val="28"/>
        </w:rPr>
        <w:t xml:space="preserve"> –  кафедра «Финансы и кредит» Кыргыз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экономического университета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. Бишкек, ул. Тоголок-Молдо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0 года в 16.00 часов на заседании межведомственного диссертационного совета  Д.08.09.389 по защите диссертаций на соискание ученой степени доктора (кандидата) экономических наук при Кыргызском Национальном университете им.Ж. Баласагына и Институте экономики и финансов им. академика Дж.Алышбаева НАН КР по адресу: 720033, Кыргызская Республика, г. Бишкек, пр. Манаса 101, ауд. 2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диссертацией можно ознакомиться в библиотеке Кыргызского Национального университета им. Ж.Баласаг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втореферат разослан «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сертационного совета Д.08.09.389,</w:t>
      </w:r>
    </w:p>
    <w:p>
      <w:pPr>
        <w:pStyle w:val="Normal"/>
        <w:rPr/>
      </w:pPr>
      <w:r>
        <w:rPr>
          <w:sz w:val="28"/>
          <w:szCs w:val="28"/>
        </w:rPr>
        <w:t>кандидат экономических наук                                         Рысалиева Г.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2:00Z</dcterms:created>
  <dc:creator>мукаддас</dc:creator>
  <dc:description/>
  <cp:keywords/>
  <dc:language>en-US</dc:language>
  <cp:lastModifiedBy>мукаддас</cp:lastModifiedBy>
  <dcterms:modified xsi:type="dcterms:W3CDTF">2010-03-16T11:13:00Z</dcterms:modified>
  <cp:revision>67</cp:revision>
  <dc:subject/>
  <dc:title>Кыргызский национальный университет им</dc:title>
</cp:coreProperties>
</file>