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</w:rPr>
        <w:t>УДК 339.924 (575.2)                                                                    На правах рукопи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ИСМАНБАЕВА ЖИБЕК АСАНБАЕВ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ффективность участия Кыргызской Республики в региональных экономических интеграционных объединен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08.00.14 - Мировое хозяйство и международные экономические отно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Кыргызская Республика</w:t>
      </w:r>
    </w:p>
    <w:p>
      <w:pPr>
        <w:pStyle w:val="Heading2"/>
        <w:rPr/>
      </w:pPr>
      <w:r>
        <w:rPr/>
        <w:t>Бишкек, 200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бота выполнена в Кыргызском государственном университете  строительства, транспорта и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     доктор эконом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сакожоев Ш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фициальные оппоненты:                       доктор эконом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збеков Б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ндидат эконом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ли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ущая организация:                             Университет «Тур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щита состоится « 7 » ноября 2007 года в 16.00 часов на заседании диссертационного совета Д 14.45.10 по защите диссертаций на соискание ученой степени доктора наук в Казахском  экономическом университете им.     Т. Рыскулова  по адресу: 050035, г. Алматы, ул. Жандосова, 55, к.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иссертацией можно ознакомиться в библиотеке Казахского экономического университета им. Т. Рыску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втореферат разослан «___»  ____________ 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экономических нау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,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</w:rPr>
        <w:t xml:space="preserve">                                                                           Абдыгаппарова С.Б.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14:00Z</dcterms:created>
  <dc:creator>SA</dc:creator>
  <dc:description/>
  <cp:keywords/>
  <dc:language>en-US</dc:language>
  <cp:lastModifiedBy>кгуста</cp:lastModifiedBy>
  <cp:lastPrinted>2007-10-01T13:52:00Z</cp:lastPrinted>
  <dcterms:modified xsi:type="dcterms:W3CDTF">2007-10-29T17:14:00Z</dcterms:modified>
  <cp:revision>2</cp:revision>
  <dc:subject/>
  <dc:title>КЫРГЫЗСКИЙ ГОСУДАРСТВЕННЫЙ УНИВЕРСИТЕТ СТРОИТЕЛЬСТВА,  ТРАНСПОРТА И АРХИТЕКУРЫ</dc:title>
</cp:coreProperties>
</file>