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t>КЫРГЫЗ РЕСПУБЛИКАСЫНЫН УЛУТТУК ИЛИМДЕР АКАДЕМИЯСЫ</w:t>
      </w:r>
    </w:p>
    <w:p>
      <w:pPr>
        <w:pStyle w:val="Normal"/>
        <w:suppressLineNumbers/>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uppressLineNumbers/>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t>ФИЛОСОФИЯ ЖАНА САЯСИЙ-УКУКТУК ИЗИЛДӨӨЛӨР ИНСТИТУТУ</w:t>
      </w:r>
    </w:p>
    <w:p>
      <w:pPr>
        <w:pStyle w:val="Normal"/>
        <w:suppressLineNumbers/>
        <w:tabs>
          <w:tab w:val="clear" w:pos="708"/>
          <w:tab w:val="left" w:pos="7432" w:leader="none"/>
        </w:tabs>
        <w:spacing w:lineRule="auto" w:line="240" w:before="0" w:after="200"/>
        <w:ind w:firstLine="709"/>
        <w:contextualSpacing/>
        <w:rPr>
          <w:rFonts w:ascii="Times New Roman" w:hAnsi="Times New Roman" w:cs="Times New Roman"/>
          <w:b/>
          <w:b/>
          <w:sz w:val="28"/>
          <w:szCs w:val="28"/>
          <w:lang w:val="ky-KG"/>
        </w:rPr>
      </w:pPr>
      <w:r>
        <w:rPr>
          <w:rFonts w:cs="Times New Roman" w:ascii="Times New Roman" w:hAnsi="Times New Roman"/>
          <w:b/>
          <w:sz w:val="28"/>
          <w:szCs w:val="28"/>
          <w:lang w:val="ky-KG"/>
        </w:rPr>
        <w:tab/>
      </w:r>
    </w:p>
    <w:p>
      <w:pPr>
        <w:pStyle w:val="Normal"/>
        <w:suppressLineNumbers/>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t>Б.ЕЛЬЦИН АТЫНДАГЫ КЫРГЫЗ-ОРУС СЛАВЯН УНИВЕРСИТЕТИ</w:t>
      </w:r>
    </w:p>
    <w:p>
      <w:pPr>
        <w:pStyle w:val="Normal"/>
        <w:suppressLineNumbers/>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uppressLineNumbers/>
        <w:spacing w:lineRule="auto" w:line="240" w:before="0" w:after="20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LineNumbers/>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t>ДИССЕРТАЦИЯЛЫК КЕҢЕШ Д. 09.14.003</w:t>
      </w:r>
    </w:p>
    <w:p>
      <w:pPr>
        <w:pStyle w:val="Normal"/>
        <w:suppressLineNumbers/>
        <w:spacing w:lineRule="auto" w:line="240" w:before="0" w:after="20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LineNumbers/>
        <w:spacing w:lineRule="auto" w:line="240" w:before="0" w:after="200"/>
        <w:ind w:firstLine="709"/>
        <w:contextualSpacing/>
        <w:jc w:val="right"/>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uppressLineNumbers/>
        <w:spacing w:lineRule="auto" w:line="240" w:before="0" w:after="200"/>
        <w:ind w:firstLine="709"/>
        <w:contextualSpacing/>
        <w:jc w:val="right"/>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uppressLineNumbers/>
        <w:spacing w:lineRule="auto" w:line="240" w:before="0" w:after="200"/>
        <w:ind w:firstLine="709"/>
        <w:contextualSpacing/>
        <w:jc w:val="right"/>
        <w:rPr>
          <w:rFonts w:ascii="Times New Roman" w:hAnsi="Times New Roman" w:cs="Times New Roman"/>
          <w:b/>
          <w:b/>
          <w:sz w:val="28"/>
          <w:szCs w:val="28"/>
          <w:lang w:val="ky-KG"/>
        </w:rPr>
      </w:pPr>
      <w:r>
        <w:rPr>
          <w:rFonts w:cs="Times New Roman" w:ascii="Times New Roman" w:hAnsi="Times New Roman"/>
          <w:b/>
          <w:sz w:val="28"/>
          <w:szCs w:val="28"/>
          <w:lang w:val="ky-KG"/>
        </w:rPr>
        <w:t>Кол жазма укугунда</w:t>
      </w:r>
    </w:p>
    <w:p>
      <w:pPr>
        <w:pStyle w:val="Normal"/>
        <w:suppressLineNumbers/>
        <w:spacing w:lineRule="auto" w:line="240" w:before="0" w:after="200"/>
        <w:ind w:firstLine="709"/>
        <w:contextualSpacing/>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ky-KG"/>
        </w:rPr>
        <w:t>УДК: 1.091 (575.2) (043.3)</w:t>
      </w:r>
    </w:p>
    <w:p>
      <w:pPr>
        <w:pStyle w:val="Normal"/>
        <w:suppressLineNumbers/>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uppressLineNumbers/>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uppressLineNumbers/>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uppressLineNumbers/>
        <w:spacing w:lineRule="auto" w:line="240" w:before="0" w:after="200"/>
        <w:ind w:firstLine="709"/>
        <w:contextualSpacing/>
        <w:jc w:val="center"/>
        <w:rPr/>
      </w:pPr>
      <w:r>
        <w:rPr>
          <w:rFonts w:cs="Times New Roman" w:ascii="Times New Roman" w:hAnsi="Times New Roman"/>
          <w:b/>
          <w:sz w:val="28"/>
          <w:szCs w:val="28"/>
          <w:lang w:val="ky-KG"/>
        </w:rPr>
        <w:t>ТОКОЕВА ГҮЛДАНА САМИДИНОВНА</w:t>
      </w:r>
    </w:p>
    <w:p>
      <w:pPr>
        <w:pStyle w:val="Normal"/>
        <w:suppressLineNumbers/>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uppressLineNumbers/>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uppressLineNumbers/>
        <w:spacing w:lineRule="auto" w:line="240" w:before="0" w:after="200"/>
        <w:ind w:firstLine="709"/>
        <w:contextualSpacing/>
        <w:jc w:val="center"/>
        <w:rPr/>
      </w:pPr>
      <w:r>
        <w:rPr>
          <w:rFonts w:cs="Times New Roman" w:ascii="Times New Roman" w:hAnsi="Times New Roman"/>
          <w:b/>
          <w:sz w:val="28"/>
          <w:szCs w:val="28"/>
          <w:lang w:val="ky-KG"/>
        </w:rPr>
        <w:t>КЫРГЫЗДАРДЫН ФИЛОСОФИЯЛЫК</w:t>
      </w:r>
    </w:p>
    <w:p>
      <w:pPr>
        <w:pStyle w:val="Normal"/>
        <w:suppressLineNumbers/>
        <w:spacing w:lineRule="auto" w:line="240" w:before="0" w:after="200"/>
        <w:ind w:firstLine="709"/>
        <w:contextualSpacing/>
        <w:jc w:val="center"/>
        <w:rPr/>
      </w:pPr>
      <w:r>
        <w:rPr>
          <w:rFonts w:cs="Times New Roman" w:ascii="Times New Roman" w:hAnsi="Times New Roman"/>
          <w:b/>
          <w:sz w:val="28"/>
          <w:szCs w:val="28"/>
          <w:lang w:val="ky-KG"/>
        </w:rPr>
        <w:t>ОЙ ЖҮГҮРТҮҮСҮНДӨГҮ АДАМ МАСЕЛЕСИ</w:t>
      </w:r>
    </w:p>
    <w:p>
      <w:pPr>
        <w:pStyle w:val="Normal"/>
        <w:suppressLineNumbers/>
        <w:spacing w:lineRule="auto" w:line="240" w:before="0" w:after="20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LineNumbers/>
        <w:spacing w:lineRule="auto" w:line="240" w:before="0" w:after="200"/>
        <w:ind w:firstLine="709"/>
        <w:contextualSpacing/>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uppressLineNumbers/>
        <w:spacing w:lineRule="auto" w:line="240" w:before="0" w:after="200"/>
        <w:ind w:firstLine="709"/>
        <w:contextualSpacing/>
        <w:jc w:val="center"/>
        <w:rPr/>
      </w:pPr>
      <w:r>
        <w:rPr>
          <w:rFonts w:cs="Times New Roman" w:ascii="Times New Roman" w:hAnsi="Times New Roman"/>
          <w:sz w:val="28"/>
          <w:szCs w:val="28"/>
          <w:lang w:val="ky-KG"/>
        </w:rPr>
        <w:t>Адистиги: 09.00.03 – философия тарыхы</w:t>
      </w:r>
    </w:p>
    <w:p>
      <w:pPr>
        <w:pStyle w:val="Normal"/>
        <w:suppressLineNumbers/>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uppressLineNumbers/>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uppressLineNumbers/>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uppressLineNumbers/>
        <w:spacing w:lineRule="auto" w:line="240" w:before="0" w:after="20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ky-KG"/>
        </w:rPr>
        <w:t xml:space="preserve">Философия илимдеринин доктору </w:t>
      </w:r>
    </w:p>
    <w:p>
      <w:pPr>
        <w:pStyle w:val="Normal"/>
        <w:suppressLineNumbers/>
        <w:spacing w:lineRule="auto" w:line="240" w:before="0" w:after="20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ky-KG"/>
        </w:rPr>
        <w:t>окумуштуулук даражасын</w:t>
      </w:r>
      <w:r>
        <w:rPr>
          <w:rFonts w:cs="Times New Roman" w:ascii="Times New Roman" w:hAnsi="Times New Roman"/>
          <w:b/>
          <w:sz w:val="28"/>
          <w:szCs w:val="28"/>
          <w:lang w:val="en-US"/>
        </w:rPr>
        <w:t xml:space="preserve"> </w:t>
      </w:r>
      <w:r>
        <w:rPr>
          <w:rFonts w:cs="Times New Roman" w:ascii="Times New Roman" w:hAnsi="Times New Roman"/>
          <w:b/>
          <w:sz w:val="28"/>
          <w:szCs w:val="28"/>
          <w:lang w:val="ky-KG"/>
        </w:rPr>
        <w:t xml:space="preserve">изденип алуу үчүн </w:t>
      </w:r>
    </w:p>
    <w:p>
      <w:pPr>
        <w:pStyle w:val="Normal"/>
        <w:suppressLineNumbers/>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t>жазылган диссертациянын</w:t>
      </w:r>
    </w:p>
    <w:p>
      <w:pPr>
        <w:pStyle w:val="Normal"/>
        <w:suppressLineNumbers/>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t>АВТОРЕФЕРАТЫ</w:t>
      </w:r>
    </w:p>
    <w:p>
      <w:pPr>
        <w:pStyle w:val="Normal"/>
        <w:suppressLineNumbers/>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uppressLineNumbers/>
        <w:spacing w:lineRule="auto" w:line="240" w:before="0" w:after="20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LineNumbers/>
        <w:spacing w:lineRule="auto" w:line="240" w:before="0" w:after="200"/>
        <w:ind w:firstLine="709"/>
        <w:contextualSpacing/>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uppressLineNumbers/>
        <w:spacing w:lineRule="auto" w:line="240" w:before="0" w:after="200"/>
        <w:ind w:firstLine="709"/>
        <w:contextualSpacing/>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uppressLineNumbers/>
        <w:spacing w:lineRule="auto" w:line="240" w:before="0" w:after="200"/>
        <w:ind w:firstLine="709"/>
        <w:contextualSpacing/>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uppressLineNumbers/>
        <w:spacing w:lineRule="auto" w:line="240" w:before="0" w:after="20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LineNumbers/>
        <w:spacing w:lineRule="auto" w:line="240" w:before="0" w:after="20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LineNumbers/>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lang w:val="ky-KG"/>
        </w:rPr>
        <w:t>Бишкек-2015</w:t>
      </w:r>
      <w:r>
        <w:br w:type="page"/>
      </w:r>
    </w:p>
    <w:p>
      <w:pPr>
        <w:pStyle w:val="Normal"/>
        <w:suppressLineNumbers/>
        <w:spacing w:lineRule="auto" w:line="240" w:before="0" w:after="200"/>
        <w:ind w:firstLine="709"/>
        <w:contextualSpacing/>
        <w:jc w:val="center"/>
        <w:rPr/>
      </w:pPr>
      <w:r>
        <w:rPr>
          <w:rFonts w:cs="Times New Roman" w:ascii="Times New Roman" w:hAnsi="Times New Roman"/>
          <w:b/>
          <w:sz w:val="28"/>
          <w:szCs w:val="28"/>
          <w:lang w:val="ky-KG"/>
        </w:rPr>
        <w:t xml:space="preserve">Диссертациялык иш Жалал-Абад мамлекеттик университетинин </w:t>
      </w:r>
    </w:p>
    <w:p>
      <w:pPr>
        <w:pStyle w:val="Normal"/>
        <w:suppressLineNumbers/>
        <w:spacing w:lineRule="auto" w:line="240" w:before="0" w:after="200"/>
        <w:ind w:firstLine="709"/>
        <w:contextualSpacing/>
        <w:jc w:val="center"/>
        <w:rPr/>
      </w:pPr>
      <w:r>
        <w:rPr>
          <w:rFonts w:cs="Times New Roman" w:ascii="Times New Roman" w:hAnsi="Times New Roman"/>
          <w:b/>
          <w:sz w:val="28"/>
          <w:szCs w:val="28"/>
          <w:lang w:val="ky-KG"/>
        </w:rPr>
        <w:t>профессор Ш.М.Ниязалиев атындагы “Философия жана гуманитардык илимдер” кафедрасында аткарылды</w:t>
      </w:r>
    </w:p>
    <w:p>
      <w:pPr>
        <w:pStyle w:val="Normal"/>
        <w:suppressLineNumbers/>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uppressLineNumbers/>
        <w:spacing w:lineRule="auto" w:line="240" w:before="0" w:after="200"/>
        <w:contextualSpacing/>
        <w:rPr/>
      </w:pPr>
      <w:r>
        <w:rPr>
          <w:rFonts w:cs="Times New Roman" w:ascii="Times New Roman" w:hAnsi="Times New Roman"/>
          <w:b/>
          <w:sz w:val="28"/>
          <w:szCs w:val="28"/>
          <w:lang w:val="ky-KG"/>
        </w:rPr>
        <w:t xml:space="preserve">Илимий консультанттары: </w:t>
      </w:r>
      <w:r>
        <w:rPr>
          <w:rFonts w:cs="Times New Roman" w:ascii="Times New Roman" w:hAnsi="Times New Roman"/>
          <w:sz w:val="28"/>
          <w:szCs w:val="28"/>
          <w:lang w:val="ky-KG"/>
        </w:rPr>
        <w:t xml:space="preserve">КРнын билим берүүсүнө эмгек сиңирген кызматкер, </w:t>
      </w:r>
    </w:p>
    <w:p>
      <w:pPr>
        <w:pStyle w:val="Normal"/>
        <w:suppressLineNumbers/>
        <w:spacing w:lineRule="auto" w:line="240" w:before="0" w:after="200"/>
        <w:ind w:left="2832" w:firstLine="708"/>
        <w:contextualSpacin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философия илимдеринин доктору, профессор </w:t>
      </w:r>
    </w:p>
    <w:p>
      <w:pPr>
        <w:pStyle w:val="Normal"/>
        <w:suppressLineNumbers/>
        <w:spacing w:lineRule="auto" w:line="240" w:before="0" w:after="200"/>
        <w:ind w:left="2832" w:firstLine="708"/>
        <w:contextualSpacing/>
        <w:rPr/>
      </w:pPr>
      <w:r>
        <w:rPr>
          <w:rFonts w:eastAsia="Times New Roman" w:cs="Times New Roman" w:ascii="Times New Roman" w:hAnsi="Times New Roman"/>
          <w:sz w:val="28"/>
          <w:szCs w:val="28"/>
          <w:lang w:val="ky-KG"/>
        </w:rPr>
        <w:t xml:space="preserve"> </w:t>
      </w:r>
      <w:r>
        <w:rPr>
          <w:rFonts w:cs="Times New Roman" w:ascii="Times New Roman" w:hAnsi="Times New Roman"/>
          <w:b/>
          <w:sz w:val="28"/>
          <w:szCs w:val="28"/>
          <w:bdr w:val="single" w:sz="4" w:space="0" w:color="000000"/>
          <w:lang w:val="ky-KG"/>
        </w:rPr>
        <w:t xml:space="preserve">Ниязалиев Шайлообай Мамасалиевич </w:t>
      </w:r>
      <w:r>
        <w:rPr>
          <w:rFonts w:cs="Times New Roman" w:ascii="Times New Roman" w:hAnsi="Times New Roman"/>
          <w:sz w:val="28"/>
          <w:szCs w:val="28"/>
          <w:lang w:val="ky-KG"/>
        </w:rPr>
        <w:t>,</w:t>
      </w:r>
    </w:p>
    <w:p>
      <w:pPr>
        <w:pStyle w:val="Normal"/>
        <w:suppressLineNumbers/>
        <w:spacing w:lineRule="auto" w:line="240" w:before="0" w:after="200"/>
        <w:ind w:left="2832" w:firstLine="708"/>
        <w:contextualSpacing/>
        <w:rPr>
          <w:rFonts w:ascii="Times New Roman" w:hAnsi="Times New Roman" w:cs="Times New Roman"/>
          <w:b/>
          <w:b/>
          <w:sz w:val="28"/>
          <w:szCs w:val="28"/>
          <w:bdr w:val="single" w:sz="4" w:space="0" w:color="000000"/>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философия илимдеринин доктору</w:t>
      </w:r>
    </w:p>
    <w:p>
      <w:pPr>
        <w:pStyle w:val="Normal"/>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29" w:leader="none"/>
        </w:tabs>
        <w:spacing w:lineRule="auto" w:line="240" w:before="0" w:after="200"/>
        <w:ind w:firstLine="709"/>
        <w:contextualSpacing/>
        <w:rPr>
          <w:rFonts w:ascii="Times New Roman" w:hAnsi="Times New Roman" w:cs="Times New Roman"/>
          <w:b/>
          <w:b/>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ab/>
        <w:tab/>
      </w:r>
      <w:r>
        <w:rPr>
          <w:rFonts w:cs="Times New Roman" w:ascii="Times New Roman" w:hAnsi="Times New Roman"/>
          <w:b/>
          <w:sz w:val="28"/>
          <w:szCs w:val="28"/>
          <w:lang w:val="ky-KG"/>
        </w:rPr>
        <w:t xml:space="preserve"> Стамова Рахат Дуйшембуевна</w:t>
        <w:tab/>
      </w:r>
    </w:p>
    <w:p>
      <w:pPr>
        <w:pStyle w:val="Normal"/>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200"/>
        <w:ind w:left="3540" w:hanging="3540"/>
        <w:contextualSpacing/>
        <w:rPr>
          <w:rFonts w:ascii="Times New Roman" w:hAnsi="Times New Roman" w:cs="Times New Roman"/>
          <w:sz w:val="28"/>
          <w:szCs w:val="28"/>
          <w:lang w:val="en-US"/>
        </w:rPr>
      </w:pPr>
      <w:r>
        <w:rPr>
          <w:rFonts w:cs="Times New Roman" w:ascii="Times New Roman" w:hAnsi="Times New Roman"/>
          <w:b/>
          <w:sz w:val="28"/>
          <w:szCs w:val="28"/>
          <w:lang w:val="ky-KG"/>
        </w:rPr>
        <w:t>Расмий оппоненттер:</w:t>
      </w:r>
      <w:r>
        <w:rPr>
          <w:rFonts w:cs="Times New Roman" w:ascii="Times New Roman" w:hAnsi="Times New Roman"/>
          <w:sz w:val="28"/>
          <w:szCs w:val="28"/>
          <w:lang w:val="ky-KG"/>
        </w:rPr>
        <w:tab/>
      </w:r>
      <w:r>
        <w:rPr>
          <w:rFonts w:cs="Times New Roman" w:ascii="Times New Roman" w:hAnsi="Times New Roman"/>
          <w:sz w:val="28"/>
          <w:szCs w:val="28"/>
          <w:lang w:val="en-US"/>
        </w:rPr>
        <w:tab/>
      </w:r>
      <w:r>
        <w:rPr>
          <w:rFonts w:cs="Times New Roman" w:ascii="Times New Roman" w:hAnsi="Times New Roman"/>
          <w:sz w:val="28"/>
          <w:szCs w:val="28"/>
          <w:lang w:val="ky-KG"/>
        </w:rPr>
        <w:t>КР УИАнын корреспондент-мүчөсү, философия илимдеринин доктору, профессор</w:t>
      </w:r>
    </w:p>
    <w:p>
      <w:pPr>
        <w:pStyle w:val="Normal"/>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200"/>
        <w:ind w:left="3540" w:hanging="3540"/>
        <w:contextualSpacing/>
        <w:rPr>
          <w:rFonts w:ascii="Times New Roman" w:hAnsi="Times New Roman" w:cs="Times New Roman"/>
          <w:sz w:val="28"/>
          <w:szCs w:val="28"/>
          <w:lang w:val="en-US"/>
        </w:rPr>
      </w:pPr>
      <w:r>
        <w:rPr>
          <w:rFonts w:cs="Times New Roman" w:ascii="Times New Roman" w:hAnsi="Times New Roman"/>
          <w:b/>
          <w:sz w:val="28"/>
          <w:szCs w:val="28"/>
          <w:lang w:val="en-US"/>
        </w:rPr>
        <w:tab/>
        <w:tab/>
        <w:tab/>
        <w:tab/>
        <w:tab/>
      </w:r>
      <w:r>
        <w:rPr>
          <w:rFonts w:cs="Times New Roman" w:ascii="Times New Roman" w:hAnsi="Times New Roman"/>
          <w:b/>
          <w:sz w:val="28"/>
          <w:szCs w:val="28"/>
          <w:lang w:val="ky-KG"/>
        </w:rPr>
        <w:t>Мукасов Ысманалы Мукасович</w:t>
      </w:r>
    </w:p>
    <w:p>
      <w:pPr>
        <w:pStyle w:val="Normal"/>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200"/>
        <w:ind w:firstLine="709"/>
        <w:contextualSpacing/>
        <w:rPr/>
      </w:pPr>
      <w:r>
        <w:rPr>
          <w:rFonts w:cs="Times New Roman" w:ascii="Times New Roman" w:hAnsi="Times New Roman"/>
          <w:sz w:val="28"/>
          <w:szCs w:val="28"/>
          <w:lang w:val="ky-KG"/>
        </w:rPr>
        <w:tab/>
        <w:tab/>
        <w:tab/>
        <w:tab/>
        <w:t>философия илимдеринин доктору, профессор</w:t>
      </w:r>
    </w:p>
    <w:p>
      <w:pPr>
        <w:pStyle w:val="Normal"/>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200"/>
        <w:ind w:firstLine="709"/>
        <w:contextualSpacing/>
        <w:rPr>
          <w:rFonts w:ascii="Times New Roman" w:hAnsi="Times New Roman" w:cs="Times New Roman"/>
          <w:sz w:val="28"/>
          <w:szCs w:val="28"/>
          <w:lang w:val="ky-KG"/>
        </w:rPr>
      </w:pPr>
      <w:r>
        <w:rPr>
          <w:rFonts w:cs="Times New Roman" w:ascii="Times New Roman" w:hAnsi="Times New Roman"/>
          <w:sz w:val="28"/>
          <w:szCs w:val="28"/>
          <w:lang w:val="ky-KG"/>
        </w:rPr>
        <w:tab/>
        <w:tab/>
        <w:tab/>
        <w:tab/>
      </w:r>
      <w:r>
        <w:rPr>
          <w:rFonts w:cs="Times New Roman" w:ascii="Times New Roman" w:hAnsi="Times New Roman"/>
          <w:b/>
          <w:sz w:val="28"/>
          <w:szCs w:val="28"/>
          <w:lang w:val="ky-KG"/>
        </w:rPr>
        <w:t>Ажибекова Клара Ажибековна</w:t>
      </w:r>
    </w:p>
    <w:p>
      <w:pPr>
        <w:pStyle w:val="Normal"/>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200"/>
        <w:ind w:firstLine="709"/>
        <w:contextualSpacing/>
        <w:rPr/>
      </w:pPr>
      <w:r>
        <w:rPr>
          <w:rFonts w:cs="Times New Roman" w:ascii="Times New Roman" w:hAnsi="Times New Roman"/>
          <w:sz w:val="28"/>
          <w:szCs w:val="28"/>
          <w:lang w:val="ky-KG"/>
        </w:rPr>
        <w:tab/>
        <w:tab/>
        <w:tab/>
        <w:tab/>
        <w:t xml:space="preserve">философия илимдеринин доктору, </w:t>
        <w:tab/>
        <w:t>профессор</w:t>
      </w:r>
    </w:p>
    <w:p>
      <w:pPr>
        <w:pStyle w:val="Normal"/>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200"/>
        <w:ind w:firstLine="709"/>
        <w:contextualSpacing/>
        <w:rPr>
          <w:rFonts w:ascii="Times New Roman" w:hAnsi="Times New Roman" w:cs="Times New Roman"/>
          <w:sz w:val="28"/>
          <w:szCs w:val="28"/>
          <w:lang w:val="ky-KG"/>
        </w:rPr>
      </w:pPr>
      <w:r>
        <w:rPr>
          <w:rFonts w:cs="Times New Roman" w:ascii="Times New Roman" w:hAnsi="Times New Roman"/>
          <w:sz w:val="28"/>
          <w:szCs w:val="28"/>
          <w:lang w:val="ky-KG"/>
        </w:rPr>
        <w:tab/>
        <w:tab/>
        <w:tab/>
        <w:tab/>
      </w:r>
      <w:r>
        <w:rPr>
          <w:rFonts w:cs="Times New Roman" w:ascii="Times New Roman" w:hAnsi="Times New Roman"/>
          <w:b/>
          <w:sz w:val="28"/>
          <w:szCs w:val="28"/>
          <w:lang w:val="ky-KG"/>
        </w:rPr>
        <w:t>Саралаев Нур Керимкулович</w:t>
      </w:r>
    </w:p>
    <w:p>
      <w:pPr>
        <w:pStyle w:val="Normal"/>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200"/>
        <w:ind w:firstLine="709"/>
        <w:contextualSpacing/>
        <w:rPr>
          <w:rFonts w:ascii="Times New Roman" w:hAnsi="Times New Roman" w:cs="Times New Roman"/>
          <w:sz w:val="28"/>
          <w:szCs w:val="28"/>
          <w:lang w:val="ky-KG"/>
        </w:rPr>
      </w:pPr>
      <w:r>
        <w:rPr>
          <w:rFonts w:cs="Times New Roman" w:ascii="Times New Roman" w:hAnsi="Times New Roman"/>
          <w:sz w:val="28"/>
          <w:szCs w:val="28"/>
          <w:lang w:val="ky-KG"/>
        </w:rPr>
        <w:tab/>
        <w:tab/>
        <w:tab/>
        <w:tab/>
        <w:tab/>
      </w:r>
    </w:p>
    <w:p>
      <w:pPr>
        <w:pStyle w:val="Normal"/>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200"/>
        <w:ind w:firstLine="709"/>
        <w:contextualSpacing/>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200"/>
        <w:contextualSpacing/>
        <w:rPr/>
      </w:pPr>
      <w:r>
        <w:rPr>
          <w:rFonts w:cs="Times New Roman" w:ascii="Times New Roman" w:hAnsi="Times New Roman"/>
          <w:b/>
          <w:sz w:val="28"/>
          <w:szCs w:val="28"/>
          <w:lang w:val="ky-KG"/>
        </w:rPr>
        <w:t>Жетектөөчү мекеме:</w:t>
      </w:r>
      <w:r>
        <w:rPr>
          <w:rFonts w:cs="Times New Roman" w:ascii="Times New Roman" w:hAnsi="Times New Roman"/>
          <w:sz w:val="28"/>
          <w:szCs w:val="28"/>
          <w:lang w:val="ky-KG"/>
        </w:rPr>
        <w:t xml:space="preserve"> </w:t>
      </w:r>
      <w:r>
        <w:rPr>
          <w:rFonts w:cs="Times New Roman" w:ascii="Times New Roman" w:hAnsi="Times New Roman"/>
          <w:sz w:val="28"/>
          <w:szCs w:val="28"/>
          <w:lang w:val="en-US"/>
        </w:rPr>
        <w:tab/>
        <w:tab/>
      </w:r>
      <w:r>
        <w:rPr>
          <w:rFonts w:cs="Times New Roman" w:ascii="Times New Roman" w:hAnsi="Times New Roman"/>
          <w:sz w:val="28"/>
          <w:szCs w:val="28"/>
          <w:lang w:val="ky-KG"/>
        </w:rPr>
        <w:t xml:space="preserve">Ж.Баласагын атындагы Кыргыз улуттук </w:t>
      </w:r>
    </w:p>
    <w:p>
      <w:pPr>
        <w:pStyle w:val="Normal"/>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200"/>
        <w:ind w:firstLine="709"/>
        <w:contextualSpacing/>
        <w:rPr>
          <w:rFonts w:ascii="Times New Roman" w:hAnsi="Times New Roman" w:cs="Times New Roman"/>
          <w:sz w:val="28"/>
          <w:szCs w:val="28"/>
          <w:lang w:val="ky-KG"/>
        </w:rPr>
      </w:pPr>
      <w:r>
        <w:rPr>
          <w:rFonts w:cs="Times New Roman" w:ascii="Times New Roman" w:hAnsi="Times New Roman"/>
          <w:sz w:val="28"/>
          <w:szCs w:val="28"/>
          <w:lang w:val="ky-KG"/>
        </w:rPr>
        <w:tab/>
        <w:tab/>
        <w:tab/>
        <w:t xml:space="preserve">      </w:t>
      </w:r>
      <w:r>
        <w:rPr>
          <w:rFonts w:cs="Times New Roman" w:ascii="Times New Roman" w:hAnsi="Times New Roman"/>
          <w:sz w:val="28"/>
          <w:szCs w:val="28"/>
          <w:lang w:val="en-US"/>
        </w:rPr>
        <w:tab/>
      </w:r>
      <w:r>
        <w:rPr>
          <w:rFonts w:cs="Times New Roman" w:ascii="Times New Roman" w:hAnsi="Times New Roman"/>
          <w:sz w:val="28"/>
          <w:szCs w:val="28"/>
          <w:lang w:val="ky-KG"/>
        </w:rPr>
        <w:t xml:space="preserve">университетинин философия кафедрасы </w:t>
      </w:r>
    </w:p>
    <w:p>
      <w:pPr>
        <w:pStyle w:val="Normal"/>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200"/>
        <w:ind w:firstLine="709"/>
        <w:contextualSpacing/>
        <w:rPr/>
      </w:pPr>
      <w:r>
        <w:rPr>
          <w:rFonts w:cs="Times New Roman" w:ascii="Times New Roman" w:hAnsi="Times New Roman"/>
          <w:sz w:val="28"/>
          <w:szCs w:val="28"/>
          <w:lang w:val="ky-KG"/>
        </w:rPr>
        <w:tab/>
        <w:tab/>
        <w:tab/>
        <w:tab/>
        <w:t>(Кыргызстан, Бишкек  ш., Манас пр., 101)</w:t>
      </w:r>
    </w:p>
    <w:p>
      <w:pPr>
        <w:pStyle w:val="Normal"/>
        <w:suppressLineNumbers/>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uppressLineNumbers/>
        <w:spacing w:lineRule="auto" w:line="240" w:before="0" w:after="200"/>
        <w:ind w:firstLine="709"/>
        <w:contextualSpacing/>
        <w:rPr/>
      </w:pPr>
      <w:r>
        <w:rPr>
          <w:rFonts w:cs="Times New Roman" w:ascii="Times New Roman" w:hAnsi="Times New Roman"/>
          <w:sz w:val="28"/>
          <w:szCs w:val="28"/>
          <w:lang w:val="ky-KG"/>
        </w:rPr>
        <w:t>Диссертациялык иш 2015-жылдын “23” октябрында  саат 12.00де Кыргыз Республикасынын Улуттук илимдер академиясынын Философия жана саясий-укуктук изилдөөлөр институту</w:t>
      </w:r>
      <w:r>
        <w:rPr>
          <w:rFonts w:cs="Times New Roman" w:ascii="Times New Roman" w:hAnsi="Times New Roman"/>
          <w:sz w:val="28"/>
          <w:szCs w:val="28"/>
          <w:lang w:val="en-US"/>
        </w:rPr>
        <w:t xml:space="preserve"> </w:t>
      </w:r>
      <w:r>
        <w:rPr>
          <w:rFonts w:cs="Times New Roman" w:ascii="Times New Roman" w:hAnsi="Times New Roman"/>
          <w:sz w:val="28"/>
          <w:szCs w:val="28"/>
          <w:lang w:val="ky-KG"/>
        </w:rPr>
        <w:t>менен Б.Ельцин атындагы Кыргыз-Россиялык Славян университетинин алдындагы философия илимдеринин доктору (кандидаты) жана культурология илимдеринин кандидаты окумуштуулук даражасын коргоо боюнча түзүлгөн  Д. 09.14.003 Диссертациялык кеңештин жыйынында корголот. Дареги: Бишкек шаары, Чүй проспектиси, 265-а.</w:t>
      </w:r>
    </w:p>
    <w:p>
      <w:pPr>
        <w:pStyle w:val="Normal"/>
        <w:suppressLineNumbers/>
        <w:tabs>
          <w:tab w:val="clear" w:pos="708"/>
          <w:tab w:val="left" w:pos="709" w:leader="none"/>
        </w:tabs>
        <w:spacing w:lineRule="auto" w:line="240" w:before="0" w:after="200"/>
        <w:contextualSpacing/>
        <w:rPr>
          <w:rFonts w:ascii="Times New Roman" w:hAnsi="Times New Roman" w:cs="Times New Roman"/>
          <w:sz w:val="28"/>
          <w:szCs w:val="28"/>
          <w:lang w:val="ky-KG"/>
        </w:rPr>
      </w:pPr>
      <w:r>
        <w:rPr>
          <w:rFonts w:cs="Times New Roman" w:ascii="Times New Roman" w:hAnsi="Times New Roman"/>
          <w:sz w:val="28"/>
          <w:szCs w:val="28"/>
          <w:lang w:val="ky-KG"/>
        </w:rPr>
        <w:tab/>
        <w:t>Диссертация менен КРнын Улуттук Илимдер Академиясынын Борбордук илимий китепканасынан таанышууга болот (Дареги: 720071, Бишкек ш., Чүй пр., 265-а, БИК).</w:t>
      </w:r>
    </w:p>
    <w:p>
      <w:pPr>
        <w:pStyle w:val="Normal"/>
        <w:suppressLineNumbers/>
        <w:spacing w:lineRule="auto" w:line="240" w:before="0" w:after="200"/>
        <w:ind w:firstLine="709"/>
        <w:contextualSpacing/>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uppressLineNumbers/>
        <w:spacing w:lineRule="auto" w:line="240" w:before="0" w:after="200"/>
        <w:ind w:firstLine="709"/>
        <w:contextualSpacing/>
        <w:rPr/>
      </w:pPr>
      <w:r>
        <w:rPr>
          <w:rFonts w:cs="Times New Roman" w:ascii="Times New Roman" w:hAnsi="Times New Roman"/>
          <w:sz w:val="28"/>
          <w:szCs w:val="28"/>
          <w:lang w:val="ky-KG"/>
        </w:rPr>
        <w:t>Автореферат 2015-жылдын  “____”  сентябрында таркатылды.</w:t>
      </w:r>
    </w:p>
    <w:p>
      <w:pPr>
        <w:pStyle w:val="Normal"/>
        <w:suppressLineNumbers/>
        <w:spacing w:lineRule="auto" w:line="240" w:before="0" w:after="200"/>
        <w:ind w:firstLine="709"/>
        <w:contextualSpacing/>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uppressLineNumbers/>
        <w:tabs>
          <w:tab w:val="clear" w:pos="708"/>
          <w:tab w:val="left" w:pos="930" w:leader="none"/>
        </w:tabs>
        <w:spacing w:lineRule="auto" w:line="240" w:before="0" w:after="200"/>
        <w:ind w:firstLine="709"/>
        <w:contextualSpacing/>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uppressLineNumbers/>
        <w:tabs>
          <w:tab w:val="clear" w:pos="708"/>
          <w:tab w:val="left" w:pos="930" w:leader="none"/>
        </w:tabs>
        <w:spacing w:lineRule="auto" w:line="240" w:before="0" w:after="200"/>
        <w:ind w:firstLine="709"/>
        <w:contextualSpacing/>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uppressLineNumbers/>
        <w:tabs>
          <w:tab w:val="clear" w:pos="708"/>
          <w:tab w:val="left" w:pos="930" w:leader="none"/>
        </w:tabs>
        <w:spacing w:lineRule="auto" w:line="240" w:before="0" w:after="200"/>
        <w:ind w:firstLine="709"/>
        <w:contextualSpacing/>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uppressLineNumbers/>
        <w:tabs>
          <w:tab w:val="clear" w:pos="708"/>
          <w:tab w:val="left" w:pos="930" w:leader="none"/>
        </w:tabs>
        <w:spacing w:lineRule="auto" w:line="240" w:before="0" w:after="200"/>
        <w:ind w:firstLine="709"/>
        <w:contextualSpacing/>
        <w:rPr>
          <w:rFonts w:ascii="Times New Roman" w:hAnsi="Times New Roman" w:cs="Times New Roman"/>
          <w:b/>
          <w:b/>
          <w:sz w:val="28"/>
          <w:szCs w:val="28"/>
          <w:lang w:val="ky-KG"/>
        </w:rPr>
      </w:pPr>
      <w:r>
        <w:rPr>
          <w:rFonts w:cs="Times New Roman" w:ascii="Times New Roman" w:hAnsi="Times New Roman"/>
          <w:b/>
          <w:sz w:val="28"/>
          <w:szCs w:val="28"/>
          <w:lang w:val="ky-KG"/>
        </w:rPr>
        <w:t xml:space="preserve">Диссертациялык кеңештин </w:t>
      </w:r>
    </w:p>
    <w:p>
      <w:pPr>
        <w:pStyle w:val="Normal"/>
        <w:suppressLineNumbers/>
        <w:spacing w:lineRule="auto" w:line="240" w:before="0" w:after="200"/>
        <w:ind w:firstLine="709"/>
        <w:contextualSpacing/>
        <w:rPr/>
      </w:pPr>
      <w:r>
        <w:rPr>
          <w:rFonts w:cs="Times New Roman" w:ascii="Times New Roman" w:hAnsi="Times New Roman"/>
          <w:b/>
          <w:sz w:val="28"/>
          <w:szCs w:val="28"/>
          <w:lang w:val="ky-KG"/>
        </w:rPr>
        <w:t>окумуштуу катчысынын м.а.,</w:t>
      </w:r>
    </w:p>
    <w:p>
      <w:pPr>
        <w:pStyle w:val="Normal"/>
        <w:suppressLineNumbers/>
        <w:spacing w:lineRule="auto" w:line="240" w:before="0" w:after="200"/>
        <w:ind w:firstLine="709"/>
        <w:contextualSpacing/>
        <w:rPr/>
      </w:pPr>
      <w:r>
        <w:rPr>
          <w:rFonts w:cs="Times New Roman" w:ascii="Times New Roman" w:hAnsi="Times New Roman"/>
          <w:b/>
          <w:sz w:val="28"/>
          <w:szCs w:val="28"/>
          <w:lang w:val="ky-KG"/>
        </w:rPr>
        <w:t>философия илимдеринин доктору,</w:t>
      </w:r>
    </w:p>
    <w:p>
      <w:pPr>
        <w:pStyle w:val="Normal"/>
        <w:suppressLineNumbers/>
        <w:spacing w:lineRule="auto" w:line="240" w:before="0" w:after="200"/>
        <w:ind w:firstLine="709"/>
        <w:contextualSpacing/>
        <w:rPr>
          <w:rFonts w:ascii="Times New Roman" w:hAnsi="Times New Roman" w:cs="Times New Roman"/>
          <w:b/>
          <w:b/>
          <w:sz w:val="28"/>
          <w:szCs w:val="28"/>
          <w:lang w:val="ky-KG"/>
        </w:rPr>
      </w:pPr>
      <w:r>
        <w:rPr>
          <w:rFonts w:cs="Times New Roman" w:ascii="Times New Roman" w:hAnsi="Times New Roman"/>
          <w:b/>
          <w:sz w:val="28"/>
          <w:szCs w:val="28"/>
          <w:lang w:val="ky-KG"/>
        </w:rPr>
        <w:t xml:space="preserve">профессор  </w:t>
        <w:tab/>
        <w:tab/>
        <w:tab/>
        <w:tab/>
        <w:tab/>
        <w:tab/>
        <w:tab/>
        <w:t>Э.С.Орозалиев</w:t>
      </w:r>
      <w:r>
        <w:br w:type="page"/>
      </w:r>
    </w:p>
    <w:p>
      <w:pPr>
        <w:pStyle w:val="Normal"/>
        <w:suppressLineNumbers/>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t>ИШТИН ЖАЛПЫ МҮНӨЗДӨЛҮШҮ</w:t>
      </w:r>
    </w:p>
    <w:p>
      <w:pPr>
        <w:pStyle w:val="Normal"/>
        <w:spacing w:lineRule="auto" w:line="240" w:before="0" w:after="200"/>
        <w:ind w:firstLine="708"/>
        <w:contextualSpacing/>
        <w:jc w:val="both"/>
        <w:rPr/>
      </w:pPr>
      <w:r>
        <w:rPr>
          <w:rFonts w:cs="Times New Roman" w:ascii="Times New Roman" w:hAnsi="Times New Roman"/>
          <w:b/>
          <w:sz w:val="28"/>
          <w:szCs w:val="28"/>
          <w:lang w:val="ky-KG"/>
        </w:rPr>
        <w:t>Изилдөөнүн актуалдуулугу</w:t>
      </w:r>
      <w:r>
        <w:rPr>
          <w:rFonts w:cs="Times New Roman" w:ascii="Times New Roman" w:hAnsi="Times New Roman"/>
          <w:sz w:val="28"/>
          <w:szCs w:val="28"/>
          <w:lang w:val="ky-KG"/>
        </w:rPr>
        <w:t>. Ар бир тарыхый доор, ага ылайык  реалдуулук же замандын талабы адамзатты жаңы социалдык тажрыйба аркылуу байытып, илимий-техникалык прогресстин жетишкендиктери менен куралдантып, информациялык жана технологиялык революциялар аны кайра жаратып, жаңыча көз карашты пайда кылып, өзү жана дүйнөдөгү орду  жөнүндө кайрадан жаңыча (переосмысление) ой жүгүртүүсүнө алып келди. Акыркы жүз жылдык адамга өнүгүүнүн татаал</w:t>
      </w:r>
      <w:r>
        <w:rPr>
          <w:rFonts w:cs="Times New Roman" w:ascii="Times New Roman" w:hAnsi="Times New Roman"/>
          <w:sz w:val="28"/>
          <w:szCs w:val="28"/>
          <w:lang w:val="en-US"/>
        </w:rPr>
        <w:t xml:space="preserve"> </w:t>
      </w:r>
      <w:r>
        <w:rPr>
          <w:rFonts w:cs="Times New Roman" w:ascii="Times New Roman" w:hAnsi="Times New Roman"/>
          <w:sz w:val="28"/>
          <w:szCs w:val="28"/>
          <w:lang w:val="ky-KG"/>
        </w:rPr>
        <w:t xml:space="preserve">жана карама-каршы келүүчү жолун пайда кылды. Ар бир инсандын болмушунун (бытиесинин) материалдык-экономикалык негизинин өнүгүүсү, социалдык мобилдүүлүктүн кеңири масштабы, руханий жаратылышынын көп жактуулугу социоэтникалык иденттештирүүнүн варианттарынын көп түрдүүлүгү – инсандын өнүгүүсүнүн, анын жекечилигинин ачык-айкындуулугу жана эркиндиги адамдын чыгармачылык ишмердүүлүгү катары көрүнсө, экинчиден – коомдук институттар, саясий режимдер ага каршы багытталып, болмушунда дисгармонияны, жалгыздыкты, адамдын алсыздыгын туюп-сезүүсүн жаратууда. </w:t>
      </w:r>
    </w:p>
    <w:p>
      <w:pPr>
        <w:pStyle w:val="Normal"/>
        <w:spacing w:lineRule="auto" w:line="240" w:before="0" w:after="200"/>
        <w:ind w:firstLine="709"/>
        <w:contextualSpacing/>
        <w:jc w:val="both"/>
        <w:rPr/>
      </w:pPr>
      <w:r>
        <w:rPr>
          <w:rFonts w:cs="Times New Roman" w:ascii="Times New Roman" w:hAnsi="Times New Roman"/>
          <w:sz w:val="28"/>
          <w:szCs w:val="28"/>
          <w:lang w:val="en-US"/>
        </w:rPr>
        <w:t>XX</w:t>
      </w:r>
      <w:r>
        <w:rPr>
          <w:rFonts w:cs="Times New Roman" w:ascii="Times New Roman" w:hAnsi="Times New Roman"/>
          <w:sz w:val="28"/>
          <w:szCs w:val="28"/>
          <w:lang w:val="ky-KG"/>
        </w:rPr>
        <w:t xml:space="preserve"> кылымдын аягы, </w:t>
      </w:r>
      <w:r>
        <w:rPr>
          <w:rFonts w:cs="Times New Roman" w:ascii="Times New Roman" w:hAnsi="Times New Roman"/>
          <w:sz w:val="28"/>
          <w:szCs w:val="28"/>
          <w:lang w:val="en-US"/>
        </w:rPr>
        <w:t>XXI</w:t>
      </w:r>
      <w:r>
        <w:rPr>
          <w:rFonts w:cs="Times New Roman" w:ascii="Times New Roman" w:hAnsi="Times New Roman"/>
          <w:sz w:val="28"/>
          <w:szCs w:val="28"/>
          <w:lang w:val="ky-KG"/>
        </w:rPr>
        <w:t xml:space="preserve"> кылымдын башындагы дүйнөтаанымда адам жашоосуна, анын руханий дүйнөсүнө көңүл буруу зарылдыгы өзгөчө курч маселеге айланды. Натыйжада адам феноменине карата системалуу мамиле жасоо актуалдуу маселеге айланып, зарылдык туудурууда. Башкача айтканда, адамды гумандуулук менен карап, экзистенциалдык ченемдеринин калыпка салынышы, анын дене түзүлүшүнүн өз табиятында болушу, ден соолугу жана руханий байлыгы менен баалуулугу философиялык изилдөөлөрдүн предметине айланды.</w:t>
      </w:r>
    </w:p>
    <w:p>
      <w:pPr>
        <w:pStyle w:val="Normal"/>
        <w:spacing w:lineRule="auto" w:line="240" w:before="0" w:after="200"/>
        <w:ind w:firstLine="708"/>
        <w:contextualSpacing/>
        <w:jc w:val="both"/>
        <w:rPr/>
      </w:pPr>
      <w:r>
        <w:rPr>
          <w:rFonts w:cs="Times New Roman" w:ascii="Times New Roman" w:hAnsi="Times New Roman"/>
          <w:sz w:val="28"/>
          <w:szCs w:val="28"/>
          <w:lang w:val="ky-KG"/>
        </w:rPr>
        <w:t>Геосаясий мейкиндиктеги ааламдашуу процессинин жүрүшүндө адамдын уникалдуулугун таануу менен анын жоопкерчилигинин өсүшүнө болгон талап жогорулоодо. Ушуга байланыштуу адамга карата ой жүгүртүүлөрдүн парадигмаларын негиздөө зарылдыгы турат. Андан тышкары изилдөөнүн актуалдуулугу төмөнкүлөр менен да шартталат: кыргыз элинин байыркы мезгилден тартып азыркы учурга чейинки философиялык ойломун изилдеген эмгектердин көптүгүнө карабастан, адам маселесин динамикалык өсүштө изилдеген концептуалдуу пландагы эмгектер жокко эсе. Адам болмушу гносеологиялык, аксиологиялык баалуулуктардын чегинде изилденип, антропологиялык көз карашта талдоо четте калып келген. Ошондуктан, кыргыз философиясындагы “адам” феноменин изилдөө өзгөчө актуалдуу болуп саналат.</w:t>
      </w:r>
    </w:p>
    <w:p>
      <w:pPr>
        <w:pStyle w:val="Normal"/>
        <w:spacing w:lineRule="auto" w:line="240" w:before="0" w:after="200"/>
        <w:ind w:firstLine="708"/>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Адам менен коомдун ортосундагы мамиленин чыңалуусу учурдагы дүйнөлүк онтологияда,  коомдук философияда, философиялык антропологияда, социологияда изилденүүсү күч алууда. Ал эми кыргыз дүйнөтаанымында адам маселесин изилдөө, жогоруда белгилеп кеткендей, тигил же бул аспектиде ар кайсы илимий эмгектерде чагылдырылса да, логикалык жактан иреттелип, бир бүтүн системага салынбаган. Кыргызстандагы илимий изилдөөлөрдө адам таануу багыты эгемендүүлүк жылдарында колго алына баштады. Буга чейин адам болмушунун кээ бир жагдайлары гана талдоого алынган. Кыргыз элинин социофилософиялык, антропофилософиялык ойлорунун эволюциясында аталган маселеге карата жалпылыктын чегинде гана сөз жүрүп, концептуалдуу логикалык анализ бериле элек. Адамзаттын өнүгүүсүнүн эртеңкисин болжоо үчүн бүгүнкү реалдуулукту аңдап-билүү зарыл, андыктан суб</w:t>
      </w:r>
      <w:r>
        <w:rPr>
          <w:rFonts w:cs="Times New Roman" w:ascii="Times New Roman" w:hAnsi="Times New Roman"/>
          <w:sz w:val="28"/>
          <w:szCs w:val="28"/>
        </w:rPr>
        <w:t>ъ</w:t>
      </w:r>
      <w:r>
        <w:rPr>
          <w:rFonts w:cs="Times New Roman" w:ascii="Times New Roman" w:hAnsi="Times New Roman"/>
          <w:sz w:val="28"/>
          <w:szCs w:val="28"/>
          <w:lang w:val="ky-KG"/>
        </w:rPr>
        <w:t>ект ар дайым өзү жөнүндө суроолорду коюп, ага жооп издеп келген. Заманыбыздын залкар жазуучусу Чынгыз Айтматов: “Жеке адамдын да, коомдун да турмушу ар дайым ар түркүн маанидеги, багыттагы проблемаларды, карама-каршылыктарды, кыйынчылыктарды жеңүү менен байланышкан. Ал эми каршылыктарды жеңүү тарыхтын алга жылышын түшүндүрөт. Турмуштун закондорун өздөштүрүү, өзүн-өзү таануу менен адам тарых дөңгөлөгүн айлантып жана өзүнө карата: “Жашоонун мааниси эмнеде?” – деген суроону ар дайым берип келген. Адамдын өзү менен бирге жаралган бул суроого, албетте, так, кесе айтылган жооп жок. Ар түрдүү доорлордо ар түрдүү адамдар бул суроого ар түрдүүчө жооп берүүгө аракеттенген” – деп жазат. [Айтматов Ч. Чыгармаларынын сегиз томдук жыйнагы. – Т. 8. – Б.: “Учкун”, 2009.  39-б]</w:t>
      </w:r>
    </w:p>
    <w:p>
      <w:pPr>
        <w:pStyle w:val="Normal"/>
        <w:spacing w:lineRule="auto" w:line="240" w:before="0" w:after="200"/>
        <w:ind w:firstLine="708"/>
        <w:contextualSpacing/>
        <w:jc w:val="both"/>
        <w:rPr/>
      </w:pPr>
      <w:r>
        <w:rPr>
          <w:rFonts w:cs="Times New Roman" w:ascii="Times New Roman" w:hAnsi="Times New Roman"/>
          <w:sz w:val="28"/>
          <w:szCs w:val="28"/>
          <w:lang w:val="ky-KG"/>
        </w:rPr>
        <w:t>Дүйнөлүк өнүгүүдөгү саясий-экономикалык, маданий, диндик жактан интеграция менен унификация процессинде руханий баалуулуктардын жакындап, синтезделиши улуттук өзгөчөлүктү четке кагуу менен коштолуп жаткан чакта адам</w:t>
      </w:r>
      <w:r>
        <w:rPr>
          <w:rFonts w:cs="Times New Roman" w:ascii="Times New Roman" w:hAnsi="Times New Roman"/>
          <w:sz w:val="28"/>
          <w:szCs w:val="28"/>
          <w:lang w:val="en-US"/>
        </w:rPr>
        <w:t xml:space="preserve"> </w:t>
      </w:r>
      <w:r>
        <w:rPr>
          <w:rFonts w:cs="Times New Roman" w:ascii="Times New Roman" w:hAnsi="Times New Roman"/>
          <w:sz w:val="28"/>
          <w:szCs w:val="28"/>
          <w:lang w:val="ky-KG"/>
        </w:rPr>
        <w:t>таануу маселеси изилдөөлөрдүн борборунда турары шексиз. Анткени ааламдашуунун шартында адам өзүнүн феномендик табият берген өзгөчөлүгүн, ички жан дүйнөсүнүн купуялыгын, б.а., “коомдук жан” экенин таанып-билүү жана философиялык, антропологиялык, илимий-концептуалдык изилдөөлөрдө анализ жасоо зарылдык катары таанылууда.</w:t>
      </w:r>
    </w:p>
    <w:p>
      <w:pPr>
        <w:pStyle w:val="Normal"/>
        <w:spacing w:lineRule="auto" w:line="240" w:before="0" w:after="200"/>
        <w:ind w:firstLine="708"/>
        <w:contextualSpacing/>
        <w:jc w:val="both"/>
        <w:rPr/>
      </w:pPr>
      <w:r>
        <w:rPr>
          <w:rFonts w:cs="Times New Roman" w:ascii="Times New Roman" w:hAnsi="Times New Roman"/>
          <w:b/>
          <w:sz w:val="28"/>
          <w:szCs w:val="28"/>
          <w:lang w:val="ky-KG"/>
        </w:rPr>
        <w:t>Маселенин изилденүү даражасы</w:t>
      </w:r>
      <w:r>
        <w:rPr>
          <w:rFonts w:cs="Times New Roman" w:ascii="Times New Roman" w:hAnsi="Times New Roman"/>
          <w:sz w:val="28"/>
          <w:szCs w:val="28"/>
          <w:lang w:val="ky-KG"/>
        </w:rPr>
        <w:t>. Адам таануу маселесине карата байыркы мезгилден тартып, азыркы учурга чейин дүйнөлүк философиялык ойломдун өнүгүшүнө ойчулдар, окумуштуулар салым кошуп келишкен. Өзгөчө философиялык багытта байыркы акылмандар Сократ, Платон, Аристотель, Лао-цзы Кун-фу-цылардан баштап, орто кылымдагы жана классикалык философиянын өкүлдөрү И.Кант, Г.Гегель, Ф.Ницше, Л.Фейербах, К.Маркс, Ф.Энгельс сыяктуу философтордун эмгектери арналган.</w:t>
      </w:r>
    </w:p>
    <w:p>
      <w:pPr>
        <w:pStyle w:val="Normal"/>
        <w:spacing w:lineRule="auto" w:line="240" w:before="0" w:after="200"/>
        <w:ind w:firstLine="708"/>
        <w:contextualSpacing/>
        <w:jc w:val="both"/>
        <w:rPr/>
      </w:pPr>
      <w:r>
        <w:rPr>
          <w:rFonts w:cs="Times New Roman" w:ascii="Times New Roman" w:hAnsi="Times New Roman"/>
          <w:sz w:val="28"/>
          <w:szCs w:val="28"/>
          <w:lang w:val="ky-KG"/>
        </w:rPr>
        <w:t>Учурдагы философиялык маданиятта адам маселесинин өнүгүшү өзгөчө теориялык структуралык жактан жолго коюлган окууларда чагылдырылат, айрыкча философиялык, методологиялык изилдөөлөрдүн жаңы баскычка көтөрүлүшүнө М.Шелер, Х.Плеснер, П.Л.Ландсберг, Л.Бинсвангер, К.Левит, Г.Липпс ж.б. эмгектери зор мааниге ээ болуп, алар философиялык антропологиянын башатында турушкан. Философиялык, социобиологиялык (А.Гелен, Э.Портман), маданий-философиялык (культурфилософиялык) же антропомаданияттык (Э.Ротхакер, М.Ландман) диний-философиялык (Г.Хенгстенберг, Ф.Хаммер), педагогикалык антропология (О.Больнов), психоаналитикалык антропология (А.Адлер, В.Райх, К.Хорни, Э.Фромм) багытында изилдөөлөр жүргүзүлөт</w:t>
      </w:r>
      <w:r>
        <w:rPr>
          <w:rStyle w:val="FootnoteCharacters"/>
          <w:rStyle w:val="FootnoteAnchor"/>
          <w:rFonts w:cs="Times New Roman" w:ascii="Times New Roman" w:hAnsi="Times New Roman"/>
          <w:sz w:val="28"/>
          <w:szCs w:val="28"/>
          <w:lang w:val="ky-KG"/>
        </w:rPr>
        <w:footnoteReference w:customMarkFollows="1" w:id="2"/>
        <w:t>1</w:t>
      </w:r>
      <w:r>
        <w:rPr>
          <w:rFonts w:cs="Times New Roman" w:ascii="Times New Roman" w:hAnsi="Times New Roman"/>
          <w:sz w:val="28"/>
          <w:szCs w:val="28"/>
          <w:lang w:val="ky-KG"/>
        </w:rPr>
        <w:t>. Бара-бара адам болмушу борбордук маселе катары таанылып, ага философиянын башка бардык маселелери биригип кетерин белгилешкен.</w:t>
      </w:r>
    </w:p>
    <w:p>
      <w:pPr>
        <w:pStyle w:val="Normal"/>
        <w:spacing w:lineRule="auto" w:line="240" w:before="0" w:after="200"/>
        <w:ind w:firstLine="708"/>
        <w:contextualSpacing/>
        <w:jc w:val="both"/>
        <w:rPr/>
      </w:pPr>
      <w:r>
        <w:rPr>
          <w:rFonts w:cs="Times New Roman" w:ascii="Times New Roman" w:hAnsi="Times New Roman"/>
          <w:sz w:val="28"/>
          <w:szCs w:val="28"/>
          <w:lang w:val="ky-KG"/>
        </w:rPr>
        <w:t>Башка бир багыт социалдык антропологиялык маанайда изилденип, америкалык этнограф Ф.Боас, француз структурализминин өкүлү К.Леви-Стросс, англиялык антрополог А.Радклиф-Браун, англиялык этнограф жана антрополог Б.Малиновский, италиялык “Рим клубунун” негиздөөчүсү А.Печчеи тарабынан жөнөкөй, традициялуу коомдук системаны окуп-үйрөнүүгө багыттоо маселеси каралат. Ошондой эле орус изилдөөчүлөрү В.Соловьев, Н.Бердяев, С.Булгаков, Н.Лосский, В.Ильин, П.Новгородцев тарабынан талдоого алынып, диний-антропологиялык маанайда чагылдырылат.</w:t>
      </w:r>
    </w:p>
    <w:p>
      <w:pPr>
        <w:pStyle w:val="Normal"/>
        <w:spacing w:lineRule="auto" w:line="240" w:before="0" w:after="200"/>
        <w:ind w:firstLine="708"/>
        <w:contextualSpacing/>
        <w:jc w:val="both"/>
        <w:rPr/>
      </w:pPr>
      <w:r>
        <w:rPr>
          <w:rFonts w:cs="Times New Roman" w:ascii="Times New Roman" w:hAnsi="Times New Roman"/>
          <w:sz w:val="28"/>
          <w:szCs w:val="28"/>
          <w:lang w:val="ky-KG"/>
        </w:rPr>
        <w:t>Совет доорундагы идеологиялык догматтар марксистик-лениндик партиялык талаптын таасири астында болгонуна карабастан И.Фролов, А.Спиркин, Л.Буева, А.Мысливченко, В.Давидович, М.Каган, В.Межуев, О.Крутова ж.б. бир топ маанилүү изилдөөлөрдү жүргүзүшкөн. В.Шинкарук жетектеген  Киев гуманисттик мектеби, Б.Ананьев уюштурган адам маселесин изилдөө боюнча ленинграддык борбор, Л.Зеленов баштаган Нижний Новгород, В.Давидович башында турган Ростов-на-Дону мектептери психология, социология, этнография ж.б. илимдерге жакын адам таануу маселелерин изилдешкен.</w:t>
      </w:r>
    </w:p>
    <w:p>
      <w:pPr>
        <w:pStyle w:val="Normal"/>
        <w:spacing w:lineRule="auto" w:line="240" w:before="0" w:after="200"/>
        <w:ind w:firstLine="708"/>
        <w:contextualSpacing/>
        <w:jc w:val="both"/>
        <w:rPr/>
      </w:pPr>
      <w:r>
        <w:rPr>
          <w:rFonts w:cs="Times New Roman" w:ascii="Times New Roman" w:hAnsi="Times New Roman"/>
          <w:sz w:val="28"/>
          <w:szCs w:val="28"/>
          <w:lang w:val="ky-KG"/>
        </w:rPr>
        <w:t xml:space="preserve">Буржуазиялык илимди өздөштүрүү менен ага карата сынчыл маанайдын жаралуусу советтик философтордун антропологиялык окууларынын пайда болуусуна түрткү берген. Бул багытта А.Корнеевдин, И.Антоновичтин, К.Бусловдун, К.Любутиндин, Б.Григорьяндын эмгектерин белгилөөгө болот. Постсоветтик мезгилде П.Гуревичтин, Л.Бурованын, В.Степиндин, Б.Марковдун, В.Губиндин, Е.Некрасованын, Т.Адулонун, А.Петрущиктин, О.Павловскаянын, Б.Колумбаевдин, О.Гаранинанын изилдөөлөрү орус жана советтик антропологиянын алкагында адам маселесин жаңы идеялар менен толуктайт. </w:t>
      </w:r>
    </w:p>
    <w:p>
      <w:pPr>
        <w:pStyle w:val="Normal"/>
        <w:spacing w:lineRule="auto" w:line="240" w:before="0" w:after="200"/>
        <w:ind w:firstLine="708"/>
        <w:contextualSpacing/>
        <w:jc w:val="both"/>
        <w:rPr/>
      </w:pPr>
      <w:r>
        <w:rPr>
          <w:rFonts w:cs="Times New Roman" w:ascii="Times New Roman" w:hAnsi="Times New Roman"/>
          <w:sz w:val="28"/>
          <w:szCs w:val="28"/>
          <w:lang w:val="ky-KG"/>
        </w:rPr>
        <w:t xml:space="preserve">Кыргыз элинин социалдык-философиялык өнүгүүсүндө адам феноменине карата Б.Аманалиевдин, А.Алтмышбаевдин, А.Табалдиевдин, Т.Аскаровдун, А.Нарынбаевдин, Ш.Акмолдоеванын, Ы.Мукасовдун, А.Байбосуновдун, Ш.Базарбаевдин, Ж.Жаныбековдун, А.Какеевдин, А.Бекбоевдин, Н.Саралаевдин ж.б. эмгектерин атоого болот. Бул багыттагы изилдөөлөрдө кыргыздардын философиялык ой жүгүртүүлөрүнүн генезисинин жана эволюциясынын контекстинде адам маселесине карата көз караштар талданат. Бирок буга карабастан адам маселеси комплекстүү изилдөөгө алынган эмес. </w:t>
      </w:r>
    </w:p>
    <w:p>
      <w:pPr>
        <w:pStyle w:val="Normal"/>
        <w:spacing w:lineRule="auto" w:line="240" w:before="0" w:after="200"/>
        <w:ind w:firstLine="708"/>
        <w:contextualSpacing/>
        <w:jc w:val="both"/>
        <w:rPr/>
      </w:pPr>
      <w:r>
        <w:rPr>
          <w:rFonts w:cs="Times New Roman" w:ascii="Times New Roman" w:hAnsi="Times New Roman"/>
          <w:sz w:val="28"/>
          <w:szCs w:val="28"/>
          <w:lang w:val="ky-KG"/>
        </w:rPr>
        <w:t>Киши маселесин логико-гносеологиялык планда изилдөөдө А.Салиев, А.Брудный, О.Тогусаков, Ж.Бокошов, М.Жумагулов, А.Исмаилов, М.Эдилова, А.Элебаева, М.Артыкбаев, Р.Ачылова, Э.Исмаилова, Ш.Ниязалиев, Р.Стамова, М.Амердинова, Г.Бакиева ж.б. эмгектери методологиялык жактан негиз катары кабылданып келүүдө.</w:t>
      </w:r>
    </w:p>
    <w:p>
      <w:pPr>
        <w:pStyle w:val="Normal"/>
        <w:spacing w:lineRule="auto" w:line="240" w:before="0" w:after="200"/>
        <w:ind w:firstLine="708"/>
        <w:contextualSpacing/>
        <w:jc w:val="both"/>
        <w:rPr>
          <w:rFonts w:ascii="Times New Roman" w:hAnsi="Times New Roman" w:cs="Times New Roman"/>
          <w:b/>
          <w:b/>
          <w:sz w:val="28"/>
          <w:szCs w:val="28"/>
          <w:lang w:val="ky-KG"/>
        </w:rPr>
      </w:pPr>
      <w:r>
        <w:rPr>
          <w:rFonts w:cs="Times New Roman" w:ascii="Times New Roman" w:hAnsi="Times New Roman"/>
          <w:sz w:val="28"/>
          <w:szCs w:val="28"/>
          <w:lang w:val="ky-KG"/>
        </w:rPr>
        <w:t>Маданият таануучулук, этикалык жана эстетикалык багытта адам маселесин Н.Кулматов, О.Козубаев, Ж.Уметалиева, Ж.Урманбетова, Э.Шарипова  ж.б. изилдеп, адамды социомаданий жактан талдоодо теориялык жактан негиз боло алат.</w:t>
      </w:r>
      <w:r>
        <w:rPr>
          <w:rFonts w:cs="Times New Roman" w:ascii="Times New Roman" w:hAnsi="Times New Roman"/>
          <w:b/>
          <w:sz w:val="28"/>
          <w:szCs w:val="28"/>
          <w:lang w:val="ky-KG"/>
        </w:rPr>
        <w:t xml:space="preserve"> </w:t>
      </w:r>
    </w:p>
    <w:p>
      <w:pPr>
        <w:pStyle w:val="Normal"/>
        <w:spacing w:lineRule="auto" w:line="240" w:before="0" w:after="0"/>
        <w:ind w:firstLine="567"/>
        <w:contextualSpacing/>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Диссертациянын темасынын илимий программалар жана негизги илим изилдөө иштери менен байланышы. </w:t>
      </w:r>
      <w:r>
        <w:rPr>
          <w:rFonts w:cs="Times New Roman" w:ascii="Times New Roman" w:hAnsi="Times New Roman"/>
          <w:sz w:val="28"/>
          <w:szCs w:val="28"/>
          <w:lang w:val="ky-KG"/>
        </w:rPr>
        <w:t xml:space="preserve">Тема КР УИАнын тармактык программасына, Философия жана саясий-укуктук изилдөөлөр институтунун илимий иштеринин тематикалык планына кирет. </w:t>
      </w:r>
    </w:p>
    <w:p>
      <w:pPr>
        <w:pStyle w:val="Normal"/>
        <w:spacing w:lineRule="auto" w:line="240" w:before="0" w:after="200"/>
        <w:ind w:firstLine="708"/>
        <w:contextualSpacing/>
        <w:jc w:val="both"/>
        <w:rPr/>
      </w:pPr>
      <w:r>
        <w:rPr>
          <w:rFonts w:cs="Times New Roman" w:ascii="Times New Roman" w:hAnsi="Times New Roman"/>
          <w:b/>
          <w:sz w:val="28"/>
          <w:szCs w:val="28"/>
          <w:lang w:val="ky-KG"/>
        </w:rPr>
        <w:t>Изилдөөнүн объектиси жана предмети</w:t>
      </w:r>
      <w:r>
        <w:rPr>
          <w:rFonts w:cs="Times New Roman" w:ascii="Times New Roman" w:hAnsi="Times New Roman"/>
          <w:sz w:val="28"/>
          <w:szCs w:val="28"/>
          <w:lang w:val="ky-KG"/>
        </w:rPr>
        <w:t>. Изилдөөнүн объектиси - кыргыз элинин социофилософиялык ой жүгүртүүлөрүнүн өнүгүү контекстиндеги адам маселесин изилдөө. Предмети – “АДАМ” феноменинин маңызына карата көз караштардын динамикасын, логикалык ыраатуулугун, диалектикалык табиятын философиялык рефлексиянын деңгээлинде изилдөө.</w:t>
      </w:r>
    </w:p>
    <w:p>
      <w:pPr>
        <w:pStyle w:val="Normal"/>
        <w:spacing w:lineRule="auto" w:line="240" w:before="0" w:after="200"/>
        <w:ind w:firstLine="708"/>
        <w:contextualSpacing/>
        <w:jc w:val="both"/>
        <w:rPr/>
      </w:pPr>
      <w:r>
        <w:rPr>
          <w:rFonts w:cs="Times New Roman" w:ascii="Times New Roman" w:hAnsi="Times New Roman"/>
          <w:b/>
          <w:sz w:val="28"/>
          <w:szCs w:val="28"/>
          <w:lang w:val="ky-KG"/>
        </w:rPr>
        <w:t>Изидөөнүн максаты жана милдеттери</w:t>
      </w:r>
      <w:r>
        <w:rPr>
          <w:rFonts w:cs="Times New Roman" w:ascii="Times New Roman" w:hAnsi="Times New Roman"/>
          <w:sz w:val="28"/>
          <w:szCs w:val="28"/>
          <w:lang w:val="ky-KG"/>
        </w:rPr>
        <w:t>. Диссертациялык изилдөөнүн негизги максаты болуп антропофилософиялык, теориялык, методологиялык негиздерди пайдалануу аркылуу кыргыз элинин дүйнөтаанымынын өнүгүү процессиндеги адам таануу маселесинин мазмун-маңызын жана анын өсүшүн изилдөө. Ушул максатты ишке ашыруу үчүн төмөндөгүдөй милдеттер коюлду:</w:t>
      </w:r>
    </w:p>
    <w:p>
      <w:pPr>
        <w:pStyle w:val="Normal"/>
        <w:numPr>
          <w:ilvl w:val="0"/>
          <w:numId w:val="3"/>
        </w:numPr>
        <w:spacing w:lineRule="auto" w:line="240" w:before="0" w:after="200"/>
        <w:contextualSpacing/>
        <w:jc w:val="both"/>
        <w:rPr/>
      </w:pPr>
      <w:r>
        <w:rPr>
          <w:rFonts w:cs="Times New Roman" w:ascii="Times New Roman" w:hAnsi="Times New Roman"/>
          <w:sz w:val="28"/>
          <w:szCs w:val="28"/>
          <w:lang w:val="ky-KG"/>
        </w:rPr>
        <w:t>адам феноменине эпистемологиялык талдоо жасоо аркылуу анын диалектикалык маңызына тарыхый-логикалык көз карашта жыйынтыктарды чыгаруу;</w:t>
      </w:r>
    </w:p>
    <w:p>
      <w:pPr>
        <w:pStyle w:val="Normal"/>
        <w:numPr>
          <w:ilvl w:val="0"/>
          <w:numId w:val="3"/>
        </w:numPr>
        <w:spacing w:lineRule="auto" w:line="240" w:before="0" w:after="200"/>
        <w:contextualSpacing/>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Чыгыш-Батыш” проекциясында адам таануунун антропофилософиялык негиздерин салыштырмалуу анализдеп, илимий парадигма катары тактоо;</w:t>
      </w:r>
    </w:p>
    <w:p>
      <w:pPr>
        <w:pStyle w:val="Normal"/>
        <w:numPr>
          <w:ilvl w:val="0"/>
          <w:numId w:val="3"/>
        </w:numPr>
        <w:spacing w:lineRule="auto" w:line="240" w:before="0" w:after="20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кыргыздардын философиялык ойлорунун илимий изилдөөлөрдө чагылдырылышын жана адам болмушунун өзгөчөлүгүнүн интерпретацияланышын талдоо;</w:t>
      </w:r>
    </w:p>
    <w:p>
      <w:pPr>
        <w:pStyle w:val="Normal"/>
        <w:numPr>
          <w:ilvl w:val="0"/>
          <w:numId w:val="3"/>
        </w:numPr>
        <w:spacing w:lineRule="auto" w:line="240" w:before="0" w:after="200"/>
        <w:contextualSpacing/>
        <w:jc w:val="both"/>
        <w:rPr/>
      </w:pPr>
      <w:r>
        <w:rPr>
          <w:rFonts w:cs="Times New Roman" w:ascii="Times New Roman" w:hAnsi="Times New Roman"/>
          <w:sz w:val="28"/>
          <w:szCs w:val="28"/>
          <w:lang w:val="ky-KG"/>
        </w:rPr>
        <w:t>кыргыз элинин илимге чейинки дүйнөтаанымындагы киши тууралуу  ой жүгүртүүлөрүн “адам-адам”, “адам-табият”, “адам-коом” карым-катнашынын өнүгүүсүндө изилдөө;</w:t>
      </w:r>
    </w:p>
    <w:p>
      <w:pPr>
        <w:pStyle w:val="Normal"/>
        <w:numPr>
          <w:ilvl w:val="0"/>
          <w:numId w:val="3"/>
        </w:numPr>
        <w:spacing w:lineRule="auto" w:line="240" w:before="0" w:after="200"/>
        <w:contextualSpacing/>
        <w:jc w:val="both"/>
        <w:rPr/>
      </w:pPr>
      <w:r>
        <w:rPr>
          <w:rFonts w:cs="Times New Roman" w:ascii="Times New Roman" w:hAnsi="Times New Roman"/>
          <w:sz w:val="28"/>
          <w:szCs w:val="28"/>
          <w:lang w:val="ky-KG"/>
        </w:rPr>
        <w:t>элдик оозеки чыгармачылыктын өсүп-өнүгүүсүндө чагылдырылган  адам табиятын жана легендарлуу ойчулдардын философемаларын гносеологиялык, социомаданий детерминанттардын контекстинде талдоо;</w:t>
      </w:r>
    </w:p>
    <w:p>
      <w:pPr>
        <w:pStyle w:val="Normal"/>
        <w:numPr>
          <w:ilvl w:val="0"/>
          <w:numId w:val="3"/>
        </w:numPr>
        <w:spacing w:lineRule="auto" w:line="240" w:before="0" w:after="200"/>
        <w:contextualSpacing/>
        <w:jc w:val="both"/>
        <w:rPr/>
      </w:pPr>
      <w:r>
        <w:rPr>
          <w:rFonts w:cs="Times New Roman" w:ascii="Times New Roman" w:hAnsi="Times New Roman"/>
          <w:sz w:val="28"/>
          <w:szCs w:val="28"/>
          <w:lang w:val="ky-KG"/>
        </w:rPr>
        <w:t>орто кылымдагы ойчулдар Жусуп Баласагын менен Махмуд Кашгаринин философиялык көз караштарындагы адам болмушунун маңызын изилдөө;</w:t>
      </w:r>
    </w:p>
    <w:p>
      <w:pPr>
        <w:pStyle w:val="Normal"/>
        <w:numPr>
          <w:ilvl w:val="0"/>
          <w:numId w:val="3"/>
        </w:numPr>
        <w:spacing w:lineRule="auto" w:line="240" w:before="0" w:after="200"/>
        <w:contextualSpacing/>
        <w:jc w:val="both"/>
        <w:rPr/>
      </w:pPr>
      <w:r>
        <w:rPr>
          <w:rFonts w:cs="Times New Roman" w:ascii="Times New Roman" w:hAnsi="Times New Roman"/>
          <w:sz w:val="28"/>
          <w:szCs w:val="28"/>
          <w:lang w:val="ky-KG"/>
        </w:rPr>
        <w:t>заманчы акындардын этико-философиялык көз караштарынын антропологиялык мүнөзүн аныктоо;</w:t>
      </w:r>
    </w:p>
    <w:p>
      <w:pPr>
        <w:pStyle w:val="Normal"/>
        <w:numPr>
          <w:ilvl w:val="0"/>
          <w:numId w:val="3"/>
        </w:numPr>
        <w:spacing w:lineRule="auto" w:line="240" w:before="0" w:after="200"/>
        <w:contextualSpacing/>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элдик акындардын дүйнөтаанымындагы адам болмушуна жана анын жашоосунун баалуулугуна аксиологиялык анализ жасоо;</w:t>
      </w:r>
    </w:p>
    <w:p>
      <w:pPr>
        <w:pStyle w:val="Normal"/>
        <w:numPr>
          <w:ilvl w:val="0"/>
          <w:numId w:val="3"/>
        </w:numPr>
        <w:spacing w:lineRule="auto" w:line="240" w:before="0" w:after="200"/>
        <w:contextualSpacing/>
        <w:jc w:val="both"/>
        <w:rPr/>
      </w:pPr>
      <w:r>
        <w:rPr>
          <w:rFonts w:cs="Times New Roman" w:ascii="Times New Roman" w:hAnsi="Times New Roman"/>
          <w:sz w:val="28"/>
          <w:szCs w:val="28"/>
          <w:lang w:val="ky-KG"/>
        </w:rPr>
        <w:t>азыркы учурдагы антропофилософиялык ой жүгүртүүлөрдөгү адам табиятына логико-гносеологиялык талдоо жүргүзүү менен экзистенциалдык жана аксиологиялык ченемдерин изилдеп, тактоо.</w:t>
      </w:r>
    </w:p>
    <w:p>
      <w:pPr>
        <w:pStyle w:val="Normal"/>
        <w:spacing w:lineRule="auto" w:line="240" w:before="0" w:after="200"/>
        <w:ind w:firstLine="708"/>
        <w:contextualSpacing/>
        <w:jc w:val="both"/>
        <w:rPr/>
      </w:pPr>
      <w:r>
        <w:rPr>
          <w:rFonts w:cs="Times New Roman" w:ascii="Times New Roman" w:hAnsi="Times New Roman"/>
          <w:b/>
          <w:sz w:val="28"/>
          <w:szCs w:val="28"/>
          <w:lang w:val="ky-KG"/>
        </w:rPr>
        <w:t xml:space="preserve">Изилдөөнүн негизги илимий жаңылыгы. </w:t>
      </w:r>
      <w:r>
        <w:rPr>
          <w:rFonts w:cs="Times New Roman" w:ascii="Times New Roman" w:hAnsi="Times New Roman"/>
          <w:sz w:val="28"/>
          <w:szCs w:val="28"/>
          <w:lang w:val="ky-KG"/>
        </w:rPr>
        <w:t xml:space="preserve">Диссертацияда философиялык рефлексияда адам болмушу алгачкылардан болуп кыргыздардын дүйнөтаанымынын өнүгүү контекстинде системалуу, социофилософиялык жактан талдоого алынды. Ошондой эле төмөнкүлөр дагы жаңылыктарга кирет деп эсептейбиз: </w:t>
      </w:r>
    </w:p>
    <w:p>
      <w:pPr>
        <w:pStyle w:val="Normal"/>
        <w:numPr>
          <w:ilvl w:val="0"/>
          <w:numId w:val="3"/>
        </w:numPr>
        <w:spacing w:lineRule="auto" w:line="240" w:before="0" w:after="20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адам табиятына карата тарыхый-логикалык жактан талдоо жасалып, ар бир доордогу дүйнөтаануунун принциптеринде, аксиологиялык баалуулуктардын диалектикалык байланышынын биримдигинде адам болмушу ой жүгүртүүнүн өзгөчө модели катары аныкталды;</w:t>
      </w:r>
    </w:p>
    <w:p>
      <w:pPr>
        <w:pStyle w:val="Normal"/>
        <w:numPr>
          <w:ilvl w:val="0"/>
          <w:numId w:val="3"/>
        </w:numPr>
        <w:spacing w:lineRule="auto" w:line="240" w:before="0" w:after="20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Чыгыш-Батыш” дихотомиясынын проекциясында адамдын табият-маңызына, жашоосунун түпкү максатына салыштырма талдоо жүргүзүлүп, ага карата жаралып-өнүгүп келген адам таануу компаративисттик анализге алынды;</w:t>
      </w:r>
    </w:p>
    <w:p>
      <w:pPr>
        <w:pStyle w:val="Normal"/>
        <w:numPr>
          <w:ilvl w:val="0"/>
          <w:numId w:val="3"/>
        </w:numPr>
        <w:spacing w:lineRule="auto" w:line="240" w:before="0" w:after="20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кыргыз философиясындагы адам болмушунун тарыхый-философиялык, методологиялык, философиялык-маданият таануучулук, логикалык-гносеологиялык, психологиялык, футурологиялык өңүттө изилдениши талданып, багыттары сунушталды;</w:t>
      </w:r>
    </w:p>
    <w:p>
      <w:pPr>
        <w:pStyle w:val="Normal"/>
        <w:numPr>
          <w:ilvl w:val="0"/>
          <w:numId w:val="3"/>
        </w:numPr>
        <w:spacing w:lineRule="auto" w:line="240" w:before="0" w:after="20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этникалык маданияттын өнүгүүсүндөгү илимге чейинки билимдердеги адам маселеси талданып, “адам-адам”, “адам-табият”, “адам-коом” системасынын ченеминде жеке индивиддин башка адамга, табиятка, коомго, жалпы эле реалдуулукка карата мамилеси көрсөтүлдү;</w:t>
      </w:r>
    </w:p>
    <w:p>
      <w:pPr>
        <w:pStyle w:val="Normal"/>
        <w:numPr>
          <w:ilvl w:val="0"/>
          <w:numId w:val="3"/>
        </w:numPr>
        <w:spacing w:lineRule="auto" w:line="240" w:before="0" w:after="20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элдик оозеки чыгармачылыктагы адам феномени, жашоосунун маңызы, анын асыл наркы, адамдыгы гносеологиялык, аксиологиялык детерминаттардын контекстинде болмуштун өзгөчө формасы катары белгиленди;</w:t>
      </w:r>
    </w:p>
    <w:p>
      <w:pPr>
        <w:pStyle w:val="Normal"/>
        <w:numPr>
          <w:ilvl w:val="0"/>
          <w:numId w:val="3"/>
        </w:numPr>
        <w:spacing w:lineRule="auto" w:line="240" w:before="0" w:after="20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орто кылымдардагы ойчулдардын дүйнөтаанымындагы адам болмушунун антропологиялык мүнөзү социалдык-этикалык, эстетикалык баалуулук катары изилденип, адамдын курактык-жаштык жетилүүсү табигый-биологиялык  өзгөчөлүк жана социопсихологиялык реалдуулук катары “төрөлүү-калыптануу-карылык”  динамикасына онтологиялык жактан талдоо жасалды;</w:t>
      </w:r>
    </w:p>
    <w:p>
      <w:pPr>
        <w:pStyle w:val="Normal"/>
        <w:numPr>
          <w:ilvl w:val="0"/>
          <w:numId w:val="3"/>
        </w:numPr>
        <w:spacing w:lineRule="auto" w:line="240" w:before="0" w:after="20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заманчы акындардын дүйнөтаанымындагы киши болмушу жакшылык жана жамандыктын диалектикалык байланышында изилденип, адам өмүрүнүн жүрүшүндөгү балалык жана жаштык мезгили биологиялык, психологиялык, социоантропологиялык өңүттө онтогенездин баштапкы этаптары катары ырасталды;</w:t>
      </w:r>
    </w:p>
    <w:p>
      <w:pPr>
        <w:pStyle w:val="Normal"/>
        <w:numPr>
          <w:ilvl w:val="0"/>
          <w:numId w:val="3"/>
        </w:numPr>
        <w:spacing w:lineRule="auto" w:line="240" w:before="0" w:after="20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антропоэкзистенциалдык мамиле жасоонун негизинде элдик акындардын философемаларындагы жакшылык менен жамандыктын байланышы, гуманисттик идеялары, өмүр-өлүм маселеси, сүйүүсү турмушунун реалдуулугу деп бааланып, адеп-ахлактык баалуулуктар анын АДАМдыгынын чен-өлчөмү катары белгиленди;</w:t>
      </w:r>
    </w:p>
    <w:p>
      <w:pPr>
        <w:pStyle w:val="Normal"/>
        <w:numPr>
          <w:ilvl w:val="0"/>
          <w:numId w:val="3"/>
        </w:numPr>
        <w:spacing w:lineRule="auto" w:line="240" w:before="0" w:after="200"/>
        <w:contextualSpacing/>
        <w:jc w:val="both"/>
        <w:rPr/>
      </w:pPr>
      <w:r>
        <w:rPr>
          <w:rFonts w:cs="Times New Roman" w:ascii="Times New Roman" w:hAnsi="Times New Roman"/>
          <w:sz w:val="28"/>
          <w:szCs w:val="28"/>
          <w:lang w:val="ky-KG"/>
        </w:rPr>
        <w:t>кыргыздардын коомдук-саясий жана философиялык ойлорундагы адам болмушунун логикалык экспликацияланышы аркылуу адам тагдыры, жалгыздык, өмүрдүн баалуулугу экзистенциалдык маселе катары талданып, жашоосунун көрүнүшү, болмушунун реалдуулугу экендиги ырасталды.</w:t>
      </w:r>
    </w:p>
    <w:p>
      <w:pPr>
        <w:pStyle w:val="Normal"/>
        <w:spacing w:lineRule="auto" w:line="240" w:before="0" w:after="200"/>
        <w:ind w:firstLine="708"/>
        <w:contextualSpacing/>
        <w:jc w:val="both"/>
        <w:rPr>
          <w:rFonts w:ascii="Times New Roman" w:hAnsi="Times New Roman" w:cs="Times New Roman"/>
          <w:sz w:val="28"/>
          <w:szCs w:val="28"/>
          <w:lang w:val="ky-KG"/>
        </w:rPr>
      </w:pPr>
      <w:r>
        <w:rPr>
          <w:rFonts w:cs="Times New Roman" w:ascii="Times New Roman" w:hAnsi="Times New Roman"/>
          <w:b/>
          <w:sz w:val="28"/>
          <w:szCs w:val="28"/>
          <w:lang w:val="ky-KG"/>
        </w:rPr>
        <w:t>Диссертациянын теориялык жана методологиялык негизи.</w:t>
      </w:r>
      <w:r>
        <w:rPr>
          <w:rFonts w:cs="Times New Roman" w:ascii="Times New Roman" w:hAnsi="Times New Roman"/>
          <w:sz w:val="28"/>
          <w:szCs w:val="28"/>
          <w:lang w:val="ky-KG"/>
        </w:rPr>
        <w:t xml:space="preserve"> Изилдөөнүн методологиясы теманы ачуунун логикасына, диссертациянын максаты менен милдеттерине ылайык тандалды. Диссертациянын теориялык аспектилерин иштеп чыгууда белгилүү окумуштуулардын, философтордун, антропологдордун эмгектеринин философиялык, концептуалдык жоболоруна таяндык. Изилденип жаткан маселенин методологиялык негизи катары диалектиканын жалпы универсалдуу принциптери: жалпы байланыш, системалуулук, карама каршылыктын биримдиги, себептүүлүк; анализ жана синтез, абстрактуулуктан конкреттүүлүккө өтүү методдору түздү. Изилдөөнүн мазмунун ачып берүүдө формалдуу-логикалык, тарыхый-типологиялык ыкмалар, элдик оозеки чыгармачылыктагы адам болмушун тарыхый-философиялык реконструкциялоодо герменевтикалык жана логикалык-синергетикалык изилдөө ыкмалары жана компаративисттик, структуралисттик методдор колдонулду. </w:t>
      </w:r>
    </w:p>
    <w:p>
      <w:pPr>
        <w:pStyle w:val="Normal"/>
        <w:spacing w:lineRule="auto" w:line="240" w:before="0" w:after="200"/>
        <w:ind w:firstLine="708"/>
        <w:contextualSpacing/>
        <w:jc w:val="both"/>
        <w:rPr>
          <w:rFonts w:ascii="Times New Roman" w:hAnsi="Times New Roman" w:cs="Times New Roman"/>
          <w:sz w:val="28"/>
          <w:szCs w:val="28"/>
          <w:lang w:val="en-US"/>
        </w:rPr>
      </w:pPr>
      <w:r>
        <w:rPr>
          <w:rFonts w:cs="Times New Roman" w:ascii="Times New Roman" w:hAnsi="Times New Roman"/>
          <w:sz w:val="28"/>
          <w:szCs w:val="28"/>
          <w:lang w:val="ky-KG"/>
        </w:rPr>
        <w:t>Изилдөөнүн тарыхый булагы катары кыргыз элинин элдик оозеки чыгармачылыгы, илимге чейинки билимдери, кыргыз ойчулдарынын көркөм-руханий мурастары, элдик акындардын, акын-жазуучулардын оозеки-жазма чыгармалары, коомдук-мамлекеттик ишмерлердин эмгектери жана тарыхый маалыматтар кызмат кылды.</w:t>
      </w:r>
    </w:p>
    <w:p>
      <w:pPr>
        <w:pStyle w:val="Normal"/>
        <w:spacing w:lineRule="auto" w:line="240" w:before="0" w:after="200"/>
        <w:ind w:firstLine="708"/>
        <w:contextualSpacing/>
        <w:jc w:val="both"/>
        <w:rPr/>
      </w:pPr>
      <w:r>
        <w:rPr>
          <w:rFonts w:cs="Times New Roman" w:ascii="Times New Roman" w:hAnsi="Times New Roman"/>
          <w:b/>
          <w:sz w:val="28"/>
          <w:szCs w:val="28"/>
          <w:lang w:val="ky-KG"/>
        </w:rPr>
        <w:t>Изилдөөнүн теориялык жана практикалык мааниси</w:t>
      </w:r>
      <w:r>
        <w:rPr>
          <w:rFonts w:cs="Times New Roman" w:ascii="Times New Roman" w:hAnsi="Times New Roman"/>
          <w:sz w:val="28"/>
          <w:szCs w:val="28"/>
          <w:lang w:val="ky-KG"/>
        </w:rPr>
        <w:t>. Диссертациянын теориялык жыйынтыктары адам таануу маселесин изилдөөдө белгилүү бир деңгээлде методологиялык жолдомо, негиз боло алат. Анализдөөнүн илимий жыйынтыктары социалдык антропологияда, социалдык философияда, философия тарыхында, этика, эстетика, кыргыз тарыхы жана кыргыз философиясы боюнча атайын курстарда, лекцияларда, семинардык сабактарда, философиялык антропология, “адам жана коом”, “коом таануу” боюнча изилдөөлөрдө таяныч база катары пайдаланууга болот. Диссертацияда алынган жыйынтыктардын жоболорун адам таануу боюнча тереңдетилип жүргүзүлгөн изилдөөлөрдө пайдаланууга сунушталат. Ошондой эле улуттук маданиятты, коомдук аң сезимди өнүктүрүүдө, Кыргызстандын идеологиялык багыттарын иштеп чыгууда чоң мааниге ээ.</w:t>
      </w:r>
    </w:p>
    <w:p>
      <w:pPr>
        <w:pStyle w:val="Normal"/>
        <w:spacing w:lineRule="auto" w:line="240" w:before="0" w:after="200"/>
        <w:ind w:firstLine="708"/>
        <w:contextualSpacing/>
        <w:jc w:val="both"/>
        <w:rPr/>
      </w:pPr>
      <w:r>
        <w:rPr>
          <w:rFonts w:cs="Times New Roman" w:ascii="Times New Roman" w:hAnsi="Times New Roman"/>
          <w:b/>
          <w:sz w:val="28"/>
          <w:szCs w:val="28"/>
          <w:lang w:val="ky-KG"/>
        </w:rPr>
        <w:t xml:space="preserve">Коргоого сунуш кылынган негизги жоболор. </w:t>
      </w:r>
      <w:r>
        <w:rPr>
          <w:rFonts w:cs="Times New Roman" w:ascii="Times New Roman" w:hAnsi="Times New Roman"/>
          <w:sz w:val="28"/>
          <w:szCs w:val="28"/>
          <w:lang w:val="ky-KG"/>
        </w:rPr>
        <w:t>Адам болмушунун маңызын жана табиятын философиялык жактан изилдөөнүн натыйжасында төмөнкү жоболор коргоого сунуш кылынат:</w:t>
      </w:r>
    </w:p>
    <w:p>
      <w:pPr>
        <w:pStyle w:val="Normal"/>
        <w:spacing w:lineRule="auto" w:line="240" w:before="0" w:after="200"/>
        <w:ind w:firstLine="708"/>
        <w:contextualSpacing/>
        <w:jc w:val="both"/>
        <w:rPr/>
      </w:pPr>
      <w:r>
        <w:rPr>
          <w:rFonts w:cs="Times New Roman" w:ascii="Times New Roman" w:hAnsi="Times New Roman"/>
          <w:sz w:val="28"/>
          <w:szCs w:val="28"/>
          <w:lang w:val="ky-KG"/>
        </w:rPr>
        <w:t xml:space="preserve">1.Ааламдашуунун шартында антропологиялык философия адам маңызына, ички дүйнөсүнө, жеке аң-сезимине кайрылып, ал экзистенциалдык башкы маселелерден болуп кала берет. Тарыхый-логикалык, гносеологиялык аспектиде адам болмушу – философиялык ой жүгүртүүлөрдүн модели, тарыхый-эпистемологиялык тажрыйбанын өзгөчө багыты. Информациялык коомдун өнүгүшү аркылуу биринчиден, адам жогорку технологияны жаратып, карым-катнаштын өз ара кеңири чөйрөсүнө камтылды. Натыйжада социалдык болмуш адамга карата талапты күчөтсө, экинчиден – ага социалдык жактан толук эместикти, өзүнө өзү ишенбөөчүлүктү, жалгыздыкты сезүүсүн пайда кылууда. Илимий-техникалык прогресс адам мейкиндигин кеңейтип, бир нече көйгөйлөрдү чечүүгө мүмкүндүк берсе да, жаңы гуманитардык маселелерди жаратты. Бул адамдын инновациялык өнүгүүсүн калыптандыруунун стратегиялык багытын аныктоого түрткү берет. </w:t>
      </w:r>
    </w:p>
    <w:p>
      <w:pPr>
        <w:pStyle w:val="Normal"/>
        <w:spacing w:lineRule="auto" w:line="240" w:before="0" w:after="200"/>
        <w:ind w:firstLine="708"/>
        <w:contextualSpacing/>
        <w:jc w:val="both"/>
        <w:rPr/>
      </w:pPr>
      <w:r>
        <w:rPr>
          <w:rFonts w:cs="Times New Roman" w:ascii="Times New Roman" w:hAnsi="Times New Roman"/>
          <w:sz w:val="28"/>
          <w:szCs w:val="28"/>
          <w:lang w:val="ky-KG"/>
        </w:rPr>
        <w:t>2. Адам – “Чыгыш-Батыш” планетардык маданий карым-катнаштын  изилдөөсүнүн предмети, цивилизациялардын диалогунда жогорку ченемдеги баалуулук жана карама каршылыктуу дихотомияларды жаратуучу. Ааламдашуунун шартында адамга карата өзгөчө баалуулук катары гумандуу  мамиле жасоо, эркиндиги менен жоопкерчилиги актуалдуу маселе катары кала берет. Информациялык, коммуникативдүү, нано-, био-, генотехнология адам болмушуна карама каршы таасирин тийгизет, мындай шартта креативдүү, интеллектуалдык жактан өнүккөн адамдын калыптанышын цивилизациялардын өз ара диалогу ырастайт.</w:t>
      </w:r>
    </w:p>
    <w:p>
      <w:pPr>
        <w:pStyle w:val="Normal"/>
        <w:spacing w:lineRule="auto" w:line="240" w:before="0" w:after="200"/>
        <w:ind w:firstLine="708"/>
        <w:contextualSpacing/>
        <w:jc w:val="both"/>
        <w:rPr/>
      </w:pPr>
      <w:r>
        <w:rPr>
          <w:rFonts w:cs="Times New Roman" w:ascii="Times New Roman" w:hAnsi="Times New Roman"/>
          <w:sz w:val="28"/>
          <w:szCs w:val="28"/>
          <w:lang w:val="ky-KG"/>
        </w:rPr>
        <w:t>3. Кыргыз философиясынын өнүгүүсүндө адам маңызы жана жашоосу приоритеттүү философиялык изилдөө катары таанылды. Учурдагы макромасштабдуу процесстердин жүрүшүндө адам түрдүү ченемдер аркылуу анализденүүдө. Анын негизги багыттары катары: - тарыхый-философиялык, методологиялык аспектидеги изилдөөлөр; - философиялык-маданият таануучулук; - логикалык-гносеологиялык, философиялык-психологиялык; футурологиялык изилдөөлөр сунушталат. Адам таануудагы кыргыз элинин өзгөчө көз карашы, идеясы жалпы адамзаттык баалуулуктар системасынын бир бөлүгү. Кыргыз адам таануусу аркылуу адам болмушунун маани-маңызы дагы кеңири ачылат.</w:t>
      </w:r>
    </w:p>
    <w:p>
      <w:pPr>
        <w:pStyle w:val="Normal"/>
        <w:spacing w:lineRule="auto" w:line="240" w:before="0" w:after="200"/>
        <w:ind w:firstLine="708"/>
        <w:contextualSpacing/>
        <w:jc w:val="both"/>
        <w:rPr/>
      </w:pPr>
      <w:r>
        <w:rPr>
          <w:rFonts w:cs="Times New Roman" w:ascii="Times New Roman" w:hAnsi="Times New Roman"/>
          <w:sz w:val="28"/>
          <w:szCs w:val="28"/>
          <w:lang w:val="ky-KG"/>
        </w:rPr>
        <w:t>4. Адам таанууда  “адам-адам”, “адам-табият”, “адам-коом” дихотомиялык талдоо аркылуу анын өзгөчө феномендиги, асыл наркы бааланат. Аталган үчилтиктеги анын өз ара мамилеси биологиялык жана социалдык жагынан өзгөчөлөнгөн табияттын “жандыгы” экендигин билдирет. Жеке инсан менен жаратылыштын, адам менен коомдун карым-катнашынын алкагында адамдын биопсихологиялык, руханий-моралдык, эстетикалык нарктуулугунун калыптанышы – анын адам экендигинин белгиси жана суб</w:t>
      </w:r>
      <w:r>
        <w:rPr>
          <w:rFonts w:cs="Times New Roman" w:ascii="Times New Roman" w:hAnsi="Times New Roman"/>
          <w:sz w:val="28"/>
          <w:szCs w:val="28"/>
        </w:rPr>
        <w:t>ъ</w:t>
      </w:r>
      <w:r>
        <w:rPr>
          <w:rFonts w:cs="Times New Roman" w:ascii="Times New Roman" w:hAnsi="Times New Roman"/>
          <w:sz w:val="28"/>
          <w:szCs w:val="28"/>
          <w:lang w:val="ky-KG"/>
        </w:rPr>
        <w:t xml:space="preserve">екттин асылдыгынын, өзгөчөлүгүнүн, баалуулугу менен уникалдуулугунун көрүнүшү. </w:t>
      </w:r>
    </w:p>
    <w:p>
      <w:pPr>
        <w:pStyle w:val="Normal"/>
        <w:spacing w:lineRule="auto" w:line="240" w:before="0" w:after="200"/>
        <w:ind w:firstLine="708"/>
        <w:contextualSpacing/>
        <w:jc w:val="both"/>
        <w:rPr/>
      </w:pPr>
      <w:r>
        <w:rPr>
          <w:rFonts w:cs="Times New Roman" w:ascii="Times New Roman" w:hAnsi="Times New Roman"/>
          <w:sz w:val="28"/>
          <w:szCs w:val="28"/>
          <w:lang w:val="ky-KG"/>
        </w:rPr>
        <w:t xml:space="preserve">5. Кыргыздардын адам таануу идеясы мифопоэтикалык формада, биринчи кезекте энциклопедиялык мүнөздөгү “Манас” жана башка баатырдык, кенже эпостордо, уламыш-жомоктордо, макал-лакаптарда, санжыра менен учкул сөздөрдө, жазма булактарда (кеңири түрдөгү жайылууга жетишпесе да петроглифтерде) жашап келген. Акылмандык, даанышмандык, айкөлдүк – киши болмушун мүнөздөөчү баалуулуктар, анын баа-баркы. Адамдын адамдыгынын калыптанышы узак убакытка созулган процесс. Мында тарбия, билим, адеп-ахлак зор роль ойнойт. Жашоо – адамдын болмушунун реалдуулугу, экзистенциалдык жеке жашоосунун образы аркылуу алганда – индивидуалдуу субьект, коомдук турмуштагы орду менен караганда – жалпыланган жогорку баалуулук. </w:t>
      </w:r>
    </w:p>
    <w:p>
      <w:pPr>
        <w:pStyle w:val="Normal"/>
        <w:spacing w:lineRule="auto" w:line="240" w:before="0" w:after="200"/>
        <w:ind w:firstLine="708"/>
        <w:contextualSpacing/>
        <w:jc w:val="both"/>
        <w:rPr/>
      </w:pPr>
      <w:r>
        <w:rPr>
          <w:rFonts w:cs="Times New Roman" w:ascii="Times New Roman" w:hAnsi="Times New Roman"/>
          <w:sz w:val="28"/>
          <w:szCs w:val="28"/>
          <w:lang w:val="ky-KG"/>
        </w:rPr>
        <w:t>6. Адам – реалдуулуктагы ой-туюмдуу, акыл-эстүү, көп өнөрдү өздөштүргөн орду-жолу жогору суб</w:t>
      </w:r>
      <w:r>
        <w:rPr>
          <w:rFonts w:cs="Times New Roman" w:ascii="Times New Roman" w:hAnsi="Times New Roman"/>
          <w:sz w:val="28"/>
          <w:szCs w:val="28"/>
        </w:rPr>
        <w:t>ъ</w:t>
      </w:r>
      <w:r>
        <w:rPr>
          <w:rFonts w:cs="Times New Roman" w:ascii="Times New Roman" w:hAnsi="Times New Roman"/>
          <w:sz w:val="28"/>
          <w:szCs w:val="28"/>
          <w:lang w:val="ky-KG"/>
        </w:rPr>
        <w:t xml:space="preserve">ект. Кишинин адамдыгы – адамга түздөн-түз таандык болгондук, анын кызыкчылыктарынын, иш аракеттеринин, умтулууларынын, өзү камтылган мейкиндигинин чеги. Адам болмушу – бакыт, дөөлөт, кут аркылуу чагылдырылган реалдуулук. Бакытка жетүүгө умтулуу, кут-дөөлөттү болуу, аны колдон чыгарбоого аракеттенүү – адам экзистенциясынын көрүнүшү.  </w:t>
      </w:r>
    </w:p>
    <w:p>
      <w:pPr>
        <w:pStyle w:val="Normal"/>
        <w:spacing w:lineRule="auto" w:line="240" w:before="0" w:after="200"/>
        <w:ind w:firstLine="708"/>
        <w:contextualSpacing/>
        <w:jc w:val="both"/>
        <w:rPr/>
      </w:pPr>
      <w:r>
        <w:rPr>
          <w:rFonts w:cs="Times New Roman" w:ascii="Times New Roman" w:hAnsi="Times New Roman"/>
          <w:sz w:val="28"/>
          <w:szCs w:val="28"/>
          <w:lang w:val="ky-KG"/>
        </w:rPr>
        <w:t xml:space="preserve">7. Адам жашоосунун маңызы – жакшылык жана жамандыктын проекцияланышы, жакшылыкка умтулуучулук, нравалык идеалды калыптандыруучулук. Өмүр – адамдын “төрөлүү-жашоо-өлүм” дихотомиясынын реалдуулугу. Анын баштапкы этабы - балалык – физиологиялык, биологиялык, психикалык жактан калыптануусунун мезгили. Коомдогу жашоонун ар кандай кыйынчылыктарынан чыгуунун жол-жобосун билбеген биосоциалдык жактан жетилбегендик. Ал эми жаштар – коомдогу идеалдуулукту жаратып, адам жашоосун улантуучулар жана эркин болгон чыгармачыл потенциал. </w:t>
      </w:r>
    </w:p>
    <w:p>
      <w:pPr>
        <w:pStyle w:val="Normal"/>
        <w:spacing w:lineRule="auto" w:line="240" w:before="0" w:after="200"/>
        <w:ind w:firstLine="708"/>
        <w:contextualSpacing/>
        <w:jc w:val="both"/>
        <w:rPr/>
      </w:pPr>
      <w:r>
        <w:rPr>
          <w:rFonts w:cs="Times New Roman" w:ascii="Times New Roman" w:hAnsi="Times New Roman"/>
          <w:sz w:val="28"/>
          <w:szCs w:val="28"/>
          <w:lang w:val="ky-KG"/>
        </w:rPr>
        <w:t xml:space="preserve">8. Адам болмушунун реалдуулугу анын өмүрү. “Өмүр бар жерде – жашоо бар” деген квинтэссенция – кыргыз элинин философемаларынын өзөктүү тамыры. Өмүр – адамдын бар болуп тургандыгынын, жашоосунун, жекелигинин формуласы. Анын альтернативасы – өлүм, башкача айтканда адам болмушунун жок болушу, түгөнүшү. Анын адамдыгы себеп-натыйжалык байланышты, өзүн-өзү аңдап билгендиги; асылнаркын, өзгөчөлүгүн жалпылыктан айырмалап көрсөткөндүгү. </w:t>
      </w:r>
    </w:p>
    <w:p>
      <w:pPr>
        <w:pStyle w:val="Normal"/>
        <w:spacing w:lineRule="auto" w:line="240" w:before="0" w:after="200"/>
        <w:ind w:firstLine="708"/>
        <w:contextualSpacing/>
        <w:jc w:val="both"/>
        <w:rPr>
          <w:rFonts w:ascii="Times New Roman" w:hAnsi="Times New Roman" w:cs="Times New Roman"/>
          <w:sz w:val="28"/>
          <w:szCs w:val="28"/>
          <w:lang w:val="en-US"/>
        </w:rPr>
      </w:pPr>
      <w:r>
        <w:rPr>
          <w:rFonts w:cs="Times New Roman" w:ascii="Times New Roman" w:hAnsi="Times New Roman"/>
          <w:sz w:val="28"/>
          <w:szCs w:val="28"/>
          <w:lang w:val="ky-KG"/>
        </w:rPr>
        <w:t>9. Адам тагдыры анын жекелигин, өзгөчөлүгүн аныктайт. Ал “адам-коом” карым-катнашында болсо да, жалгыздыкты, обочолонгондукту сезет. Жалгыздык – адамдын экзистенциалдык абалы, индивидуалдуулугунун көрүнүшү. Субъект өзүнүн “МЕНИ” (“Я”) аркылуу адамдыгын көрсөтөт жана “МЕНИ” анын жекелигин, индивидуалдуулугун, кайталангыстыгын, феноменалдуулугун далилдейт. Аталган касиеттери анын ишмердүүлүгү, жеке кызыгуулары, этикалык жана эстетикалык баалуулуктарды өздөштүрүүсү, сулуулукту, сүйүүнү барктай билгендиги менен тастыкталат.</w:t>
      </w:r>
    </w:p>
    <w:p>
      <w:pPr>
        <w:pStyle w:val="Normal"/>
        <w:spacing w:lineRule="auto" w:line="240" w:before="0" w:after="200"/>
        <w:ind w:firstLine="708"/>
        <w:contextualSpacing/>
        <w:jc w:val="both"/>
        <w:rPr/>
      </w:pPr>
      <w:r>
        <w:rPr>
          <w:rFonts w:cs="Times New Roman" w:ascii="Times New Roman" w:hAnsi="Times New Roman"/>
          <w:b/>
          <w:sz w:val="28"/>
          <w:szCs w:val="28"/>
          <w:lang w:val="ky-KG"/>
        </w:rPr>
        <w:t>Изденүүчүнүн жеке салымы.</w:t>
      </w:r>
      <w:r>
        <w:rPr>
          <w:rFonts w:cs="Times New Roman" w:ascii="Times New Roman" w:hAnsi="Times New Roman"/>
          <w:sz w:val="28"/>
          <w:szCs w:val="28"/>
          <w:lang w:val="ky-KG"/>
        </w:rPr>
        <w:t xml:space="preserve"> Диссертациянын негизги илимий жыйынтыктары жана жоболору кыргыз философиясындагы адам маселесин изилдөөдөгү жеке салымы болуп эсептелет жана адам болмушунун маани-мазмунун ачып берүүдөгү имманенттүү мүнөзүн таанып билүүдө методологиялык жактан мамиле жасоого жол ачат.</w:t>
      </w:r>
    </w:p>
    <w:p>
      <w:pPr>
        <w:pStyle w:val="Normal"/>
        <w:spacing w:lineRule="auto" w:line="240" w:before="0" w:after="200"/>
        <w:ind w:firstLine="708"/>
        <w:contextualSpacing/>
        <w:jc w:val="both"/>
        <w:rPr>
          <w:rFonts w:ascii="Times New Roman" w:hAnsi="Times New Roman" w:cs="Times New Roman"/>
          <w:b/>
          <w:b/>
          <w:sz w:val="28"/>
          <w:szCs w:val="28"/>
          <w:lang w:val="ky-KG"/>
        </w:rPr>
      </w:pPr>
      <w:r>
        <w:rPr>
          <w:rFonts w:cs="Times New Roman" w:ascii="Times New Roman" w:hAnsi="Times New Roman"/>
          <w:b/>
          <w:sz w:val="28"/>
          <w:szCs w:val="28"/>
          <w:lang w:val="ky-KG"/>
        </w:rPr>
        <w:t>Диссертациянын апробацияланышы.</w:t>
      </w:r>
    </w:p>
    <w:p>
      <w:pPr>
        <w:pStyle w:val="Normal"/>
        <w:spacing w:lineRule="auto" w:line="240" w:before="0" w:after="200"/>
        <w:contextualSpacing/>
        <w:jc w:val="both"/>
        <w:rPr/>
      </w:pPr>
      <w:r>
        <w:rPr>
          <w:rFonts w:cs="Times New Roman" w:ascii="Times New Roman" w:hAnsi="Times New Roman"/>
          <w:sz w:val="28"/>
          <w:szCs w:val="28"/>
          <w:lang w:val="ky-KG"/>
        </w:rPr>
        <w:tab/>
        <w:t xml:space="preserve">Илимий изилдөөнүн негизги жоболору: Мамлекеттик жана коомдук ишмер И.Раззаковдун 100 жылдык юбилейине арналып уюштурулган “Өмүрү өрнөк инсандар” (Жалал-Абад, 2010) аттуу илимий-практикалык конференцияда; “Кыргызстандын экономикасын өнүктүрүүдө электроэнергетика жана жаратылыш ресурстарынын орду” (Жалал-Абад, 2010)  аттуу республикалык илимий-практикалык конференцияда; профессор Ш.М.Ниязалиевдин туулган күнүнө карата өткөрүлгөн “Ниязалиевдик окуулар” илимий-практикалык конференцияларда (Жалал-Абад, 2010, 2011, 2012, 2013, 2014); “ЖАМУ инновациялык өнүгүүнүн 20 жылында” (Жалал-Абад, 2013) аттуу эл аралык илимий-практикалык конференцияда; “Азыркы коомдун социалдык көйгөйлөрү: пайда болуу себептери жана аларды чечүүнүн жолдору” (Жалал-Абад, 2013)  аттуу Экономика жана ишкердик университетинин XI түрк дүйнөсүнүн эл аралык илимий-практикалык конференциясында; Ормон хан Ниязбек уулунун 220 жылдык мааракесине карата уюштурулган тегерек столдо (Жалал-Абад, 2013);  Ч.Айтматовдун 85 жылдыгына карата “Айтматов ааламы” аттуу илимий-практикалык конференцияда (Жалал-Абад, 2013); “Жусуп Мамайдын “Манас” эпосун мурас катары сактап калуудагы кошкон салымы” (Ош, 2013)  аттуу республикалык илимий-практикалык конференцияда; Борбордук Азиядагы Улуу Кыргыз каганатынын түзүлгөндүгүнүн 1170 жылдыгына арналган “Кыргыз каганаты түрк элдеринин орто кылымдардагы мамлекеттүүлүгүнүн жана маданиятынын алкагында” аттуу II эл аралык илимий жыйында (Бишкек, 2013); Кыргыз Республикасынын эл артисти Калык Акиевдин 130 жылдыгына арналган “Педагогикалык адистерди даярдоонун калыптанышынын тарыхы, өнүгүшү жана келечеги” (Бишкек, 2013) аттуу илимий-практикалык конференцияда; М.Акмулла атындагы Башкортостан мамлекеттик педагогикалык университетинде өткөрүлгөн “Маданияттагы жана билим берүүдөгү агартуучулардын гуманисттик мурастары” аттуу Эл аралык илимий практикалык конференцияларда (VIII, </w:t>
      </w:r>
      <w:r>
        <w:rPr>
          <w:rFonts w:cs="Times New Roman" w:ascii="Times New Roman" w:hAnsi="Times New Roman"/>
          <w:sz w:val="28"/>
          <w:szCs w:val="28"/>
          <w:lang w:val="en-US"/>
        </w:rPr>
        <w:t>IX</w:t>
      </w:r>
      <w:r>
        <w:rPr>
          <w:rFonts w:cs="Times New Roman" w:ascii="Times New Roman" w:hAnsi="Times New Roman"/>
          <w:sz w:val="28"/>
          <w:szCs w:val="28"/>
          <w:lang w:val="ky-KG"/>
        </w:rPr>
        <w:t xml:space="preserve"> Акмулла окуулары) (Уфа, 2013, 2014);  I Эл аралык “Түрк элдеринин мамлекет башкаруу салты” аттуу конгрессте (Бишкек, 2014); “Илимий-техникалык прогресс – мамлекетти чыңдоонун негизи” (Жалал-Абад, 2014) аттуу илимий-практикалык конференцияда, “Кыргыз жана Карахандар каганаттары: көөнөрбөс издер” аттуу </w:t>
      </w:r>
      <w:r>
        <w:rPr>
          <w:rFonts w:cs="Times New Roman" w:ascii="Times New Roman" w:hAnsi="Times New Roman"/>
          <w:sz w:val="28"/>
          <w:szCs w:val="28"/>
          <w:lang w:val="en-US"/>
        </w:rPr>
        <w:t>III</w:t>
      </w:r>
      <w:r>
        <w:rPr>
          <w:rFonts w:cs="Times New Roman" w:ascii="Times New Roman" w:hAnsi="Times New Roman"/>
          <w:sz w:val="28"/>
          <w:szCs w:val="28"/>
          <w:lang w:val="ky-KG"/>
        </w:rPr>
        <w:t xml:space="preserve"> эл аралык илимий-тажрыйбалык жыйында (Чолпон-Ата, 2014), “Тоо булбулу Токтогул” аттуу кыргыздын залкар демократ акыны Т.Сатылгановдун 150 жылдык мааракесине арналган илимий жыйында (Бишкек, 2014), “Азыркы учурдагы илим жана билим берүү” аттуу эл аралык илимий-практикалык конференцияда (Караганда, 2015), “Глобалдаштыруу жана интеграциялоонун азыркы шарттарында илим менен билим берүүнүн гармонизациясы” аттуу эл аралык илимий-практикалык конференцияда (ЫМУ, Каракол, 2015) чагылдырылган жана республикалык, эл аралык басылмаларда, 2 монографиялык изилдөөдө, мезгилдүү басма сөздөрдө, жогорку окуу жайларында окулган лекцияларда, атайын курстарда апробацияланды.</w:t>
      </w:r>
    </w:p>
    <w:p>
      <w:pPr>
        <w:pStyle w:val="Normal"/>
        <w:spacing w:lineRule="auto" w:line="240" w:before="0" w:after="0"/>
        <w:ind w:firstLine="567"/>
        <w:contextualSpacing/>
        <w:jc w:val="both"/>
        <w:rPr/>
      </w:pPr>
      <w:r>
        <w:rPr>
          <w:rFonts w:cs="Times New Roman" w:ascii="Times New Roman" w:hAnsi="Times New Roman"/>
          <w:b/>
          <w:sz w:val="28"/>
          <w:szCs w:val="28"/>
          <w:lang w:val="ky-KG"/>
        </w:rPr>
        <w:t xml:space="preserve">Изилдөөнүн негизги жыйынтыгы. </w:t>
      </w:r>
      <w:r>
        <w:rPr>
          <w:rFonts w:cs="Times New Roman" w:ascii="Times New Roman" w:hAnsi="Times New Roman"/>
          <w:sz w:val="28"/>
          <w:szCs w:val="28"/>
          <w:lang w:val="ky-KG"/>
        </w:rPr>
        <w:t xml:space="preserve">Диссертация Жалал-Абад мамлекеттик университетинин профессор Ш.М.Ниязалиев атындагы “Философия жана гуманитардык илимдер” кафедрасында, Кыргыз Республикасынын Улуттук Илимдер Академиясынын Философия жана саясий-укуктук изилдөөлөр институтунун философия тарыхы, социалдык философия, эстетика жана этика, культурология бөлүмдөрүнүн кеңейтилген отурумунда, Ош кыргыз-өзбек университетинде, И.Арабаев атындагы Кыргыз мамлекеттик университетинде  талкууланып, коргоого сунушталды.  </w:t>
      </w:r>
    </w:p>
    <w:p>
      <w:pPr>
        <w:pStyle w:val="Normal"/>
        <w:spacing w:lineRule="auto" w:line="240" w:before="0" w:after="0"/>
        <w:ind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Илимий изилдөөнүн негизги натыйжалары 2 монографияда жана 42 макалада чагылдырылды. </w:t>
      </w:r>
    </w:p>
    <w:p>
      <w:pPr>
        <w:pStyle w:val="Normal"/>
        <w:spacing w:lineRule="auto" w:line="240" w:before="0" w:after="200"/>
        <w:ind w:firstLine="708"/>
        <w:contextualSpacing/>
        <w:jc w:val="both"/>
        <w:rPr>
          <w:rFonts w:ascii="Times New Roman" w:hAnsi="Times New Roman" w:cs="Times New Roman"/>
          <w:sz w:val="28"/>
          <w:szCs w:val="28"/>
          <w:lang w:val="ky-KG"/>
        </w:rPr>
      </w:pPr>
      <w:r>
        <w:rPr>
          <w:rFonts w:cs="Times New Roman" w:ascii="Times New Roman" w:hAnsi="Times New Roman"/>
          <w:b/>
          <w:sz w:val="28"/>
          <w:szCs w:val="28"/>
          <w:lang w:val="ky-KG"/>
        </w:rPr>
        <w:t>Диссертациянын структурасы</w:t>
      </w:r>
      <w:r>
        <w:rPr>
          <w:rFonts w:cs="Times New Roman" w:ascii="Times New Roman" w:hAnsi="Times New Roman"/>
          <w:sz w:val="28"/>
          <w:szCs w:val="28"/>
          <w:lang w:val="ky-KG"/>
        </w:rPr>
        <w:t xml:space="preserve"> коюлган максатка жана милдеттерге ылайык түзүлдү: киришүүдөн, 3 баптан, 9 параграфтан, корутундудан жана пайдаланылган адабияттардын тизмесинен турат.</w:t>
      </w:r>
    </w:p>
    <w:p>
      <w:pPr>
        <w:pStyle w:val="Normal"/>
        <w:spacing w:lineRule="auto" w:line="240" w:before="0" w:after="200"/>
        <w:ind w:firstLine="708"/>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200"/>
        <w:ind w:firstLine="709"/>
        <w:contextualSpacing/>
        <w:jc w:val="center"/>
        <w:rPr/>
      </w:pPr>
      <w:r>
        <w:rPr>
          <w:rFonts w:cs="Times New Roman" w:ascii="Times New Roman" w:hAnsi="Times New Roman"/>
          <w:b/>
          <w:sz w:val="28"/>
          <w:szCs w:val="28"/>
          <w:lang w:val="ky-KG"/>
        </w:rPr>
        <w:t>ИШТИН НЕГИЗГИ МАЗМУНУ</w:t>
      </w:r>
    </w:p>
    <w:p>
      <w:pPr>
        <w:pStyle w:val="Normal"/>
        <w:spacing w:lineRule="auto" w:line="240" w:before="0" w:after="200"/>
        <w:ind w:firstLine="709"/>
        <w:contextualSpacing/>
        <w:jc w:val="both"/>
        <w:rPr/>
      </w:pPr>
      <w:r>
        <w:rPr>
          <w:rFonts w:cs="Times New Roman" w:ascii="Times New Roman" w:hAnsi="Times New Roman"/>
          <w:b/>
          <w:sz w:val="28"/>
          <w:szCs w:val="28"/>
          <w:lang w:val="ky-KG"/>
        </w:rPr>
        <w:t>Киришүү</w:t>
      </w:r>
      <w:r>
        <w:rPr>
          <w:rFonts w:cs="Times New Roman" w:ascii="Times New Roman" w:hAnsi="Times New Roman"/>
          <w:sz w:val="28"/>
          <w:szCs w:val="28"/>
          <w:lang w:val="ky-KG"/>
        </w:rPr>
        <w:t xml:space="preserve"> бөлүмүндө теманын актуалдуулугу, учурдагы изилдөө абалы же даражасы, максаты менен милдеттери, обьектиси жана предмети аныкталды. Илимий иштин жаңылыгы, коргоого сунуш кылынган жоболор, теориялык жана практикалык мааниси, теманын апробацияланышы көрсөтүлдү.</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Биринчи бап</w:t>
      </w:r>
      <w:r>
        <w:rPr>
          <w:rFonts w:cs="Times New Roman" w:ascii="Times New Roman" w:hAnsi="Times New Roman"/>
          <w:b/>
          <w:sz w:val="28"/>
          <w:szCs w:val="28"/>
          <w:lang w:val="ky-KG"/>
        </w:rPr>
        <w:t xml:space="preserve"> “Адам маселесин изилдөөнүн теориялык-методологиялык негиздери” </w:t>
      </w:r>
      <w:r>
        <w:rPr>
          <w:rFonts w:cs="Times New Roman" w:ascii="Times New Roman" w:hAnsi="Times New Roman"/>
          <w:sz w:val="28"/>
          <w:szCs w:val="28"/>
          <w:lang w:val="ky-KG"/>
        </w:rPr>
        <w:t xml:space="preserve">деп аталып, илимий-методологиялык, теориялык-гносеологиялык аспектилерине арналган. </w:t>
      </w:r>
    </w:p>
    <w:p>
      <w:pPr>
        <w:pStyle w:val="Normal"/>
        <w:spacing w:lineRule="auto" w:line="240" w:before="0" w:after="200"/>
        <w:ind w:firstLine="709"/>
        <w:contextualSpacing/>
        <w:jc w:val="both"/>
        <w:rPr/>
      </w:pPr>
      <w:r>
        <w:rPr>
          <w:rFonts w:cs="Times New Roman" w:ascii="Times New Roman" w:hAnsi="Times New Roman"/>
          <w:sz w:val="28"/>
          <w:szCs w:val="28"/>
          <w:lang w:val="ky-KG"/>
        </w:rPr>
        <w:t>Аталган баптын биринчи параграфы “</w:t>
      </w:r>
      <w:r>
        <w:rPr>
          <w:rFonts w:cs="Times New Roman" w:ascii="Times New Roman" w:hAnsi="Times New Roman"/>
          <w:b/>
          <w:sz w:val="28"/>
          <w:szCs w:val="28"/>
          <w:lang w:val="ky-KG"/>
        </w:rPr>
        <w:t>Адам маңызына карата тарыхый-эпистемологиялык анализ</w:t>
      </w:r>
      <w:r>
        <w:rPr>
          <w:rFonts w:cs="Times New Roman" w:ascii="Times New Roman" w:hAnsi="Times New Roman"/>
          <w:sz w:val="28"/>
          <w:szCs w:val="28"/>
          <w:lang w:val="ky-KG"/>
        </w:rPr>
        <w:t xml:space="preserve">” деген аталышта адам таануу маселесинин теориялык-методологиялык жагына философиялык концепт анализ жасалат. Гносеологиялык тажрыйбада белгилүү болгондой адамга карата түрдүү концепциялар, көз караштар жаралып, илимий билимдин өнүгүүсүндө ордун тапса, кээ бирөөлөрү четке кагылып, дүйнөтаанымдын курамынан сүрүлүп чыгарылган.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дам жөнүндөгү концепцияларды жалпылаштырып объективдүү жана субъективдүү деп эки топко бөлүүгө болот. Объективдүү концепцияларда адам жана аны курчап турган дүйнө жандуу реалдуулук катары таанылып, бүтүндөй жалпы космостун принциптеринен жана нормаларынан, дүйнөлүк акылдан, түбөлүк идеялардан жана маңыздардан, Кудай тарабынан аныкталгандыктан, абсолюттук руханийликтен, фаталисттик түрдөгү зарылдыктан белгилүү бир көз карандылыкта турары түшүндүрүлөт. Ал эми субьективисттик көз караштарда адам жана дүйнө болмушу адамдын өзүнөн, субьективдүү “Мени” аркылуу таанылат жана адам толук же негизинен автономдуу эркин болгон “жандык” катары түшүндүрүлөт. Бул көз карашка ылайык жалпы адамзаттыкты, жекеликти, акыр аягында ар кандай болмушту адамдын ички терең жеке турмушунун сферасынан издешет. </w:t>
      </w:r>
    </w:p>
    <w:p>
      <w:pPr>
        <w:pStyle w:val="Normal"/>
        <w:spacing w:lineRule="auto" w:line="240" w:before="0" w:after="200"/>
        <w:ind w:firstLine="708"/>
        <w:contextualSpacing/>
        <w:jc w:val="both"/>
        <w:rPr/>
      </w:pPr>
      <w:r>
        <w:rPr>
          <w:rFonts w:cs="Times New Roman" w:ascii="Times New Roman" w:hAnsi="Times New Roman"/>
          <w:sz w:val="28"/>
          <w:szCs w:val="28"/>
          <w:lang w:val="ky-KG"/>
        </w:rPr>
        <w:t>Байыркы дүйнөдө адам болмушун түшүнүүдө космологизм үстөмдүк кылат да, кишиде бардык кубулуштарга, космоско таандык элементтер бар экендигин айтышса, орто кылымдарда динге негизделген көз караш жаралат. Кайра жаралуу доору өзүнүн оригиналдуулугу менен айырмаланып, инсан руханий изденүүлөрдүн борборунда турат да, индивидуалдуу өзгөчөлүгү, уникалдуулугу таанылат. Адамга карата гумандуулук менен мамиле жасоо идеясы жаралып, антропоборбордук дүйнөтааным үстөмдүк абалга жетет.</w:t>
      </w:r>
    </w:p>
    <w:p>
      <w:pPr>
        <w:pStyle w:val="Normal"/>
        <w:spacing w:lineRule="auto" w:line="240" w:before="0" w:after="200"/>
        <w:ind w:firstLine="708"/>
        <w:contextualSpacing/>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Жаңы доордо, айрыкча XIX кылымдагы дүйнөтаанымда, адам табышмактуу жан жана “ишмер парадигманын” башаты катары болот. Немец философиясынын негиздөөчүсү И.Кант “Адам деген эмне?” – деген суроону коет. Анын пикири боюнча адам өзүнүн “Мени” жөнүндө көз караштарга ээ жана башка жандардан жогору турган инсан болуп эсептелет. Г.Гегелдин философиялык окуусунда инсандан жогору турган панлогизм үстөмдүк кылат; акылдын жогорулугу менен руханийлиги жөнүндөгү көз караш жаралат. Өнүгүү процессинде адам баштатан эле берилген аң-сезимдин абсолюттук абалына жетет жана ага жетүү анын милдети. Адам жаратылышы боюнча жакшы жана жаман (добр и зол): биринчиден, адам табияты боюнча ак ниет, анын жалпы субстанциялык маңызы жакшы; адамдын өзүндө руханийлик жана акылы бар, кудайдын образы жана окшоштугу боюнча жаралган жандык Экинчиден, адам табияты боюнча жаман: анын өзүнчө жеке болмушу, анын табияты – жамандык. Ал эми Ф.Шеллинг аң-сезимдүүлүк менен аң-сезимсиздиктин өз ара мамилесин изилдеп, субъектинин (“Мен”) ишмердигинде теориялык жана практикалык сфераны бөлүп көрсөтөт. Ф.Шеллингдин философиясындагы негизги маселе катары адамдын эркиндиги талданып, зарылдык менен байланыштырылат. </w:t>
      </w:r>
      <w:r>
        <w:rPr>
          <w:rFonts w:cs="Times New Roman" w:ascii="Times New Roman" w:hAnsi="Times New Roman"/>
          <w:sz w:val="28"/>
          <w:szCs w:val="28"/>
        </w:rPr>
        <w:t>И.Г.Фихте</w:t>
      </w:r>
      <w:r>
        <w:rPr>
          <w:rFonts w:cs="Times New Roman" w:ascii="Times New Roman" w:hAnsi="Times New Roman"/>
          <w:sz w:val="28"/>
          <w:szCs w:val="28"/>
          <w:lang w:val="ky-KG"/>
        </w:rPr>
        <w:t xml:space="preserve">нин көз карашында адам идеалдык, анткени анын максаты кол жеткис, ар бири жеке идеалдары менен айырмаланат </w:t>
      </w:r>
      <w:r>
        <w:rPr>
          <w:rFonts w:cs="Times New Roman" w:ascii="Times New Roman" w:hAnsi="Times New Roman"/>
          <w:sz w:val="28"/>
          <w:szCs w:val="28"/>
        </w:rPr>
        <w:t>[Антология мысли. Немецкая классическая философия. – Т .2. – М.: Фолио, 2000. –</w:t>
      </w:r>
      <w:r>
        <w:rPr>
          <w:rFonts w:cs="Times New Roman" w:ascii="Times New Roman" w:hAnsi="Times New Roman"/>
          <w:sz w:val="28"/>
          <w:szCs w:val="28"/>
          <w:lang w:val="ky-KG"/>
        </w:rPr>
        <w:t xml:space="preserve"> 30-б</w:t>
      </w:r>
      <w:r>
        <w:rPr>
          <w:rFonts w:cs="Times New Roman" w:ascii="Times New Roman" w:hAnsi="Times New Roman"/>
          <w:sz w:val="28"/>
          <w:szCs w:val="28"/>
        </w:rPr>
        <w:t>]</w:t>
      </w:r>
      <w:r>
        <w:rPr>
          <w:sz w:val="28"/>
          <w:szCs w:val="28"/>
          <w:lang w:val="ky-KG"/>
        </w:rPr>
        <w:t>.</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дам маселесине багытталган концепция катары Л.Фейербах башатында турган антропологиялык материализм эсептелет. Философиянын башкы маселеси катары дене түзүлүшкө ээ болгон, табигый мүнөздөгү, жер бетиндеги психофизикалык жандык – адам эсептелет. Адамдын жаны менен телосу бири-биринен ажыратылбастан реалдуулуктун эки жагы катары таанылат жана адам организми деп аталып адамзат тукумунун өнүгүүсүнүн бир звеносу болуп эсептелет.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Диалектикалык-материалисттик философияда адамдын маңызы жана табияты башкы маселелерден. К.Маркс адамды аң-сезимдүү, өнүгүүнүн жогорку продуктысы катары эле карабастан, табиятка таасирин тийгизүүчү жаратылыштын ишмер жандыгы, коомдон сырткары болбогон адамдардын карым-катнашынын продуктысы деп билет. Адам маңызы коомдук мамилелердин жыйындысы катары социоцентризм позициясында түшүндүрүлөт. Марксистик философиянын өкүлдөрүнүн көз карашында адам башкалардан эмгек ишмердүүлүгү аркылуу айырмаланат. </w:t>
      </w:r>
    </w:p>
    <w:p>
      <w:pPr>
        <w:pStyle w:val="Normal"/>
        <w:spacing w:lineRule="auto" w:line="240" w:before="0" w:after="200"/>
        <w:ind w:firstLine="709"/>
        <w:contextualSpacing/>
        <w:jc w:val="both"/>
        <w:rPr/>
      </w:pPr>
      <w:r>
        <w:rPr>
          <w:rFonts w:cs="Times New Roman" w:ascii="Times New Roman" w:hAnsi="Times New Roman"/>
          <w:i/>
          <w:sz w:val="28"/>
          <w:szCs w:val="28"/>
          <w:lang w:val="ky-KG"/>
        </w:rPr>
        <w:t>Маданий-философиялык антропология</w:t>
      </w:r>
      <w:r>
        <w:rPr>
          <w:rFonts w:cs="Times New Roman" w:ascii="Times New Roman" w:hAnsi="Times New Roman"/>
          <w:sz w:val="28"/>
          <w:szCs w:val="28"/>
          <w:lang w:val="ky-KG"/>
        </w:rPr>
        <w:t xml:space="preserve"> бир жактуу болгон биологизмге каршы чыккан. Э.Ротхакер, М.Ландман адамдын табигый-биологиялык жашоосун жана руханий ишмердигин бүтүндүктө, биримдикте кароо менен, адам табиятын түшүнүүдө эволюциялык-биологиялык факторлорду эске алган эмес. Адамдын калыптанышындагы табигый-биологиялык жана социалдык факторлордун карым-катнашы Тейяр де Шардендин философиялык-антропологиялык көз караштарында да талдана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Диссертациялык иште белгиленгендей, XX кылымдагы антропологиялык окуулардагы пессимисттик маанай иррационалисттик философиядан кездешет. А.Шопенгауэр эркти объективдештирүүнүн жогорку баскычы катары адамды белгилейт да, эрк кандайдыр бир адам органы менен байланышкан эмес, ал анын организминин баарында бар, адамда эмне бар болсо – ал анын инсандыгы жана анын чыныгы баалуулугу катары белгилейт.  С.Къеркегор адам экзистенциясына кайрылып, бул өтө татаал маселе, анын жашап турушу жашыруун сыр деп тааныса, В.Дильтейдин философиясындагы негизги түшүнүк – жашоо. Ал баштапкылык болуп саналат; “эч бир ойлом жашоодон сырткары боло албайт”, жашоо агым катары таанымдын ойлоочу ыкмалары менен кармалбайт, аны таануу кыжалаттануу жана интуиция, ишеним, сүйүү аркылуу гана мүмкүн. Ф.Ницше жогорку адам (сверхчеловек) жөнүндөгү идеяны сунуштап, “жогорку адам жердин маңызы” деп белгилей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XX кылымда коомдук аң-сезимде өзгөрүүлөр жүрөт: социалдык-саясий болмуштагы төңкөрүштөр, дүйнөлүк эки согуш, революциялар –  философиялык ой жүгүртүүнүн моделдерине зор таасирин тийгизет. Экзистенциалисттердин изилдөөлөрүндөгү негизги маселе болуп адам проблемасы чыгат. Э.Гуссерль, М.Хайдеггер, Ж.-П.Сартр, А.Камью ж.б. адам жашоосу, анын коомдогу орду тууралуу маселеге кайрылат. М.Хайдеггердин экзистенциалдык ой жүгүртүүсүндө адам күнүмдүк турмушунда конкреттүү бар болуп турган реалдуулук менен карым-катнашта болот, бул адамды эригүүгө, көңүл коштукка алып барат, адам өзүн жалгыз, туманда калган сыяктуу аңдайт жана коркунучту туюп сезүүчүлүк үстөмдүк кылат. Ал эми Ж.-П.Сартрдын пикиринде өзүн өзү издөөдө, өзүн жана өзүнүн буюм дүйнөсүн тандоодо адам эркин боло алат; мындай тандоо экзистенциалдык мүнөздө болуп, адам эркиндиги умтулуудан, реалдуу кырдаалга карата өзүнүн мамилесин тандоо мүмкүнчүлүгүнөн көрүнөт. Адам экзистенциясын изилдөөдө А.Камю козголоң (бунт) темасына кайрылуу менен “дүйнөдө эркиндикке ээ болуу эч бир мааниге ээ эмес” – деп белгилейт. Абсурдка каршы туруу менен козголоң аркылуу эркиндикке жетишүүгө болот, ошондуктан козголоң жана эркиндик диалектикалык байланышта.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Социалдык-антропологиялык багытта адамга карата идеалисттик көз караш пайда болуп, адамды түшүнүүнүн «синтетикалык» концепциясы келип чыгат да, XX  кылымдын 60-70-жылдарында экзистенциализм тарабынан сүрүлүп чыгарылган философиялык антропология прагматизм, тереңдетилген психология, структурализм ж.б. сыяктуу бир нече агымдарга ажырап кеткен. Батыштын социалдык философиясындагы үстөмдүк абалда турган окуу катары биологизм таанылган. </w:t>
      </w:r>
    </w:p>
    <w:p>
      <w:pPr>
        <w:pStyle w:val="Normal"/>
        <w:spacing w:lineRule="auto" w:line="240" w:before="0" w:after="0"/>
        <w:ind w:firstLine="567"/>
        <w:contextualSpacing/>
        <w:jc w:val="both"/>
        <w:rPr/>
      </w:pPr>
      <w:r>
        <w:rPr>
          <w:rFonts w:cs="Times New Roman" w:ascii="Times New Roman" w:hAnsi="Times New Roman"/>
          <w:sz w:val="28"/>
          <w:szCs w:val="28"/>
          <w:lang w:val="ky-KG"/>
        </w:rPr>
        <w:t>Натурализмдин өкүлү катары таанылган Г</w:t>
      </w:r>
      <w:r>
        <w:rPr>
          <w:rFonts w:cs="Times New Roman" w:ascii="Times New Roman" w:hAnsi="Times New Roman"/>
          <w:sz w:val="28"/>
          <w:szCs w:val="28"/>
        </w:rPr>
        <w:t>.Спенсер</w:t>
      </w:r>
      <w:r>
        <w:rPr>
          <w:rFonts w:cs="Times New Roman" w:ascii="Times New Roman" w:hAnsi="Times New Roman"/>
          <w:sz w:val="28"/>
          <w:szCs w:val="28"/>
          <w:lang w:val="ky-KG"/>
        </w:rPr>
        <w:t xml:space="preserve"> эволюцияны универсалдуу процесс катары карайт жана ал табияттагы өзгөрүүнү жана инсандын социалдык жүрүм-турумун түшүндүрөт дейт.</w:t>
      </w:r>
      <w:r>
        <w:rPr>
          <w:rFonts w:cs="Times New Roman" w:ascii="Times New Roman" w:hAnsi="Times New Roman"/>
          <w:sz w:val="28"/>
          <w:szCs w:val="28"/>
          <w:lang w:val="en-US"/>
        </w:rPr>
        <w:t xml:space="preserve"> XX</w:t>
      </w:r>
      <w:r>
        <w:rPr>
          <w:rFonts w:cs="Times New Roman" w:ascii="Times New Roman" w:hAnsi="Times New Roman"/>
          <w:sz w:val="28"/>
          <w:szCs w:val="28"/>
          <w:lang w:val="ky-KG"/>
        </w:rPr>
        <w:t xml:space="preserve"> кылымдын аягында калыптанган с</w:t>
      </w:r>
      <w:r>
        <w:rPr>
          <w:rFonts w:cs="Times New Roman" w:ascii="Times New Roman" w:hAnsi="Times New Roman"/>
          <w:sz w:val="28"/>
          <w:szCs w:val="28"/>
        </w:rPr>
        <w:t>оциологи</w:t>
      </w:r>
      <w:r>
        <w:rPr>
          <w:rFonts w:cs="Times New Roman" w:ascii="Times New Roman" w:hAnsi="Times New Roman"/>
          <w:sz w:val="28"/>
          <w:szCs w:val="28"/>
          <w:lang w:val="ky-KG"/>
        </w:rPr>
        <w:t>ялык</w:t>
      </w:r>
      <w:r>
        <w:rPr>
          <w:rFonts w:cs="Times New Roman" w:ascii="Times New Roman" w:hAnsi="Times New Roman"/>
          <w:sz w:val="28"/>
          <w:szCs w:val="28"/>
        </w:rPr>
        <w:t xml:space="preserve"> психологизм</w:t>
      </w:r>
      <w:r>
        <w:rPr>
          <w:rFonts w:cs="Times New Roman" w:ascii="Times New Roman" w:hAnsi="Times New Roman"/>
          <w:sz w:val="28"/>
          <w:szCs w:val="28"/>
          <w:lang w:val="ky-KG"/>
        </w:rPr>
        <w:t xml:space="preserve"> адамдардын жүрүм турумунда психологиянын мыйзамдар жатат деп далилдөө аракетин жасай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Психоаналитикалык багыт З.Фрейд жана анын жактоочуларынын (А.Адлер, Э.Фромм, К.Хорни, Г.Маркузе ж.б.) идеяларын камтып, өзгөчө тааныла баштайт жана жеке идеяларын жайылтууга жетишет. Айрыкча үй бүлө социологиясы, девианттык жүрүм-турум, маданият, расалык мамилелер, согуш, коомдук пикир, массалык коммуникация, индивиддин социализациясы ж.б. маселелерди изилдөөдө жогорку деңгээлге көтөрүлөт; эң негизги маселеси болуп инсан менен коомдун конфлиги эсептелет. Неофрейдисттер З.Фрейддин идеяларын улантуучулар катары түрдүү көз караштарды сунушташат. К.Г.Юнг адам психикасы үч деңгээлди камтыйт деп эсептейт: аң-сезим, жеке аң-сезимсиздик жана коллективдүү аң-сезимсиздик. Акыркысы адамдарда архетип түрүндө көрүнөт. Неофрейдизмдин көрүнүктүү өкүлү Э.Фромм З.Фрейдден айырмаланып, биологиялык жактан кадимки көндүм болгон кубулуш – биофилияны талдоого ала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Демек, адам маселеси ар бир коомдо жана ар кайсы философиялык окууларда түрдүү позицияларда талдоого алынып келди. Кайсы окууну албайлы, адам деген эмне, адам болмушунун маңызы кайсы деген суроолор коюлуп келген. Кээ бир учурда адамды ашыра баалап койсо, көпчүлүк учурда тигил же бул маселенин контекстинде гана изилдөөлөр жүргүзүлүп келди.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Биринчи баптын экинчи параграфы </w:t>
      </w:r>
      <w:r>
        <w:rPr>
          <w:rFonts w:cs="Times New Roman" w:ascii="Times New Roman" w:hAnsi="Times New Roman"/>
          <w:b/>
          <w:sz w:val="28"/>
          <w:szCs w:val="28"/>
          <w:lang w:val="ky-KG"/>
        </w:rPr>
        <w:t>“Адам феноменинин “Чыгыш-Батыш” философиялык проекциясында чагылдырылышы”</w:t>
      </w:r>
      <w:r>
        <w:rPr>
          <w:rFonts w:cs="Times New Roman" w:ascii="Times New Roman" w:hAnsi="Times New Roman"/>
          <w:sz w:val="28"/>
          <w:szCs w:val="28"/>
          <w:lang w:val="ky-KG"/>
        </w:rPr>
        <w:t xml:space="preserve"> деп аталып, Батыш жана Чыгыш цивилизацияларынын диалектикалык байланышында адам таануу маселесине салыштырмалуу талдоо жасалат.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Адам болмушунун техногендүү жана социомаданий формаларын камтыган глобалдуу дүйнөнүн калыптанышы “Чыгыш” жана “Батыш” деп аталган планетардык полюстардын жакындашуусун жана өз ара карым-катнаш маселесин актуалдаштырууда. Бул эки маданияттын көп түрдүүлүгүн сактоо менен, ааламдашуу жаңы маданий активдүүлүктү жогорулатуу жана руханий баалуулуктарды жайылтуу идеясын коюуда. Ушуга байланыштуу эки цивилизациянын карым-катнашын талдоо илимдин көп тармагынын окумуштууларын өзүнө тартууда. Бул бир жагынан интеграция маселесин койсо, экинчи жагынан дүйнөнүн фрагментардуулугун көрсөтүүдө. Цивилизациялар аралык мамилелерди изилдөөдө Чыгыш жана Батыш социалдык болмуштун өз алдынча, айырмаланган сферасы катары таанылып келген. Ааламдашуу шартында локалдык, регионалдык цивилизацияларды бөлбөстөн, бирдиктүү жалпы адамзат цивилизациясынын “фрагменти” катары кароо зарыл.   </w:t>
      </w:r>
    </w:p>
    <w:p>
      <w:pPr>
        <w:pStyle w:val="Normal"/>
        <w:numPr>
          <w:ilvl w:val="0"/>
          <w:numId w:val="2"/>
        </w:numPr>
        <w:spacing w:lineRule="auto" w:line="240" w:before="0" w:after="20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Адам табиятын чагылдыруудагы окшоштуктар жана айырмачылыктар.</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Окшоштуктары: Эки философияда тең адам табияты, анын келип чыгышы, дүйнөдөгү орду жөнүндө ой жүгүртүлүп, киши бирдиктүү космостун бир бөлүгү катары өзгөчө микрокосмос жана Ааламдын символу катары сүрөттөлөт. Байыркы грек философу Эмпедокл: «Киши – адам үчүн өтө кызыктуу кубулуш болгон, болууда жана боло берет», - деп жазгандай, байыртан эле адамдар өздөрүнүн жеке табияты жөнүндө ойлонуп келишкен. «Өзүңдү өзүң таанып бил» - деген тезис Сократтын мезгилинен бери философиялык ойломдун негизи болгон. Адамдын орду жана ролу жөнүндөгү маселени изилдөөнүн өсүшүн Протагордун “Адам – бул бардык нерселердин ченеми: реалдык үчүн – анын реалдуулугун, реалдуу эмес үчүн – анын реалдуу эместигин” – деген тезиси аркылуу баалашат.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Байыркы Чыгыш философиялык системасында адам дүйнө түзүлүшүнүн бир бөлүгү катары кабылданып, асман менен адамдын мамилеси, адамдын космостон алган орду жөнүндөгү маселелер маанилүү болгон. Кун фу цзынын дүйнөтаанымында адамдын инсан катары калыптанышынын негизги этаптары көрсөтүлөт да, адам активдүү жандык катары бааланат.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Орто кылымда Чыгыш жана Батыш диний философиясында теоборбордук көз караш калыптанат. Батышта Ф.Аквинскийдин “Адам – кудайдын образы жана кейпи” деген ою өзөктүү идея болуп калат. Адамда руханийлик менен табигыйлык биримдикте экендигин белгилеп, адамдагы башкы өзгөчөлүгү катары  ага төрөлүп жатканда берилген жан эсептелет.   </w:t>
      </w:r>
    </w:p>
    <w:p>
      <w:pPr>
        <w:pStyle w:val="Normal"/>
        <w:spacing w:lineRule="auto" w:line="240" w:before="0" w:after="200"/>
        <w:ind w:firstLine="709"/>
        <w:contextualSpacing/>
        <w:jc w:val="both"/>
        <w:rPr/>
      </w:pPr>
      <w:r>
        <w:rPr>
          <w:rFonts w:cs="Times New Roman" w:ascii="Times New Roman" w:hAnsi="Times New Roman"/>
          <w:sz w:val="28"/>
          <w:szCs w:val="28"/>
          <w:lang w:val="ky-KG"/>
        </w:rPr>
        <w:t>Чыгышта ислам дининин таасири астында араб маданияты жайылып, араб философиясынын калыптанышынын булагы болуп “калам” эсептелет. Аль-Ашаринин жана анын жактоочуларынын пикиринде Аллах дүйнөнү эле жаратпастан, анын кубулуштарына ар дайым таасир этип турат. Ошондуктан кубулуштар Кудайдын эркине негизделген, ага адам жашоосу да көз каранды. Кудай менен адамдын ортосундагы карым катнаш маселесин изилдөөдө А.Блаженный тарабынан киргизилген “личность” түшүнүгүн белгилөө зарыл. Кудай “личность” болгондон кийин адам да ушундай аталыш ээ деген пикир жаралат.</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атышта адам жөнүндөгү окуунун өнүккөн мезгили катары Кайра жаралуу доору эсептелет. Адам негизги баалуулук, дүйнө борборунун өзөгү катары кабылданып, антропоборбордук көз караш калыптанат. Адамдын эркиндиги жана ага гумандуу мамиле жасоо, аны сүйүү философиянын кредосу болуп калат. Агартуу философиясы адамды тарбиялоо, билим берүү менен айкалышта карап, билимдин ролун жогору баалаган. Жаңы доордо англис жана француз материалисттери жана немец философторунун окууларында адам жашоосунун табиятында материалдык, дене түзүлүштүк түпбашаттын болмушу жөнүндөгү идея жаралат. Таанымдын башкы максаты катары адам жашоосун калыптандырууну түшүнүшкөн. Киши өзгөчөлөнгөн инсан гана болбостон, коомдун ишмер мүчөсү катары баалана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йырмачылыктары: Антикалык грек философиясы адамдын ички дүйнөсүнө, анын жашоо жолундагы негизги максатына багытталат. Адамдын жанын, акылын, өзүн өзү таанып-билүүсүн изилдөө негизги милдет катары эсептелет (Сократ). Ал эми Протагордун  айткан жобосу байыркы грек философиясынын космологиялык-натуралисттик маанайына каршы туруп, тааным теориясынын контекстинде интерпретацияланат. Аристотелдин “адам – табияты боюнча саясий жандык”, – деген оюу Чыгыш философиясынан айырмаланып, кишини саясий, мамлекеттик активдүү жандык катары көрсөтүлүшү. Ал эми Чыгыш философиясында мындай саясатташтырылган көз караш кездешпейт. Платондун окуусунда адам табияты обьективдүү идея дүйнөсү менен аныкталат. Жан менен телонун дуализми, экөөнүн ортосундагы күрөш, кишинин маңызын жана жашап турушунун реалдуулугун түзө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айыркы Кытай философиясында адамга багыт алуу жана социалдык-этикалык маселелерге басым жасоо даана байкалат. Адам менен дүйнө бирдиктүү бүтүндүк катары каралып, жандуу организмдин системасы сыяктуу, бири бири менен байланышта жана бири экинчисин шарттап турган абалда түшүндүрүлөт. Чыгыш Перипатетикасы киши маселесин батыштагыдай теоборбордук көз карашта эмес, анын коомдук, нравалык жашоосу менен байланыштырып карайт. Адамдын жаны Батыш философиясында өлбөс деп таанылса, Чыгышта жандын башкага өтүшүнө каршы болушкан.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аңы доордо Батышта адамдын жалпы табияты, социалдык маңызы, универсалдуулугу, негизги маселе катары чыгат. Рене Декарт адамды ойлом менен тыгыз байланышта карап (“Мыслью – следовательно, су</w:t>
      </w:r>
      <w:r>
        <w:rPr>
          <w:rFonts w:cs="Times New Roman" w:ascii="Times New Roman" w:hAnsi="Times New Roman"/>
          <w:sz w:val="28"/>
          <w:szCs w:val="28"/>
        </w:rPr>
        <w:t>щ</w:t>
      </w:r>
      <w:r>
        <w:rPr>
          <w:rFonts w:cs="Times New Roman" w:ascii="Times New Roman" w:hAnsi="Times New Roman"/>
          <w:sz w:val="28"/>
          <w:szCs w:val="28"/>
          <w:lang w:val="ky-KG"/>
        </w:rPr>
        <w:t xml:space="preserve">ествую”), рационалисттик көз карашты жаратат. Адам табигый, механикалык аспектиде талданып, утопиялык-футурологиялык идея жаралат. Ал “коомдук келишим” деп аталып жеке жана коомдук кызыкчылыктарда толук гармония болорун болжошкон. Агартуу доору адамды билим берүү жана тарбия менен тыгыз байланышта талдап, теңдик, эркиндик адам болмушунун ажырагыс көрүнүшү деп билинет. Бул мезгилде адамдын өзүнө өзү ишенүүсү жогорулайт да, </w:t>
      </w:r>
      <w:r>
        <w:rPr>
          <w:rFonts w:cs="Times New Roman" w:ascii="Times New Roman" w:hAnsi="Times New Roman"/>
          <w:sz w:val="28"/>
          <w:szCs w:val="28"/>
        </w:rPr>
        <w:t>Ф.Бэкон</w:t>
      </w:r>
      <w:r>
        <w:rPr>
          <w:rFonts w:cs="Times New Roman" w:ascii="Times New Roman" w:hAnsi="Times New Roman"/>
          <w:sz w:val="28"/>
          <w:szCs w:val="28"/>
          <w:lang w:val="ky-KG"/>
        </w:rPr>
        <w:t xml:space="preserve">дун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билим </w:t>
      </w:r>
      <w:r>
        <w:rPr>
          <w:rFonts w:cs="Times New Roman" w:ascii="Times New Roman" w:hAnsi="Times New Roman"/>
          <w:sz w:val="28"/>
          <w:szCs w:val="28"/>
        </w:rPr>
        <w:t xml:space="preserve">– </w:t>
      </w:r>
      <w:r>
        <w:rPr>
          <w:rFonts w:cs="Times New Roman" w:ascii="Times New Roman" w:hAnsi="Times New Roman"/>
          <w:sz w:val="28"/>
          <w:szCs w:val="28"/>
          <w:lang w:val="ky-KG"/>
        </w:rPr>
        <w:t>бул күч</w:t>
      </w:r>
      <w:r>
        <w:rPr>
          <w:rFonts w:cs="Times New Roman" w:ascii="Times New Roman" w:hAnsi="Times New Roman"/>
          <w:sz w:val="28"/>
          <w:szCs w:val="28"/>
        </w:rPr>
        <w:t>»</w:t>
      </w:r>
      <w:r>
        <w:rPr>
          <w:rFonts w:cs="Times New Roman" w:ascii="Times New Roman" w:hAnsi="Times New Roman"/>
          <w:sz w:val="28"/>
          <w:szCs w:val="28"/>
          <w:lang w:val="ky-KG"/>
        </w:rPr>
        <w:t xml:space="preserve"> тезиси күчүнө кире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зиянын чыгыш бөлүгүндө Кун фу цзычылык этико-философиялык окуу катары таралып, натыйжасында Корея, Япония сыяктуу өлкөлөргө жайылат. Мамлекет болсо коом, социалдык байланыштар инсан аралык мамиле менен окшоштурулат. Кун фу цзынын көз карашында атанын милдети Асмандын функциясы менен окшош. Атага баланын баш ийүүчүлүгү башкы орунда. </w:t>
      </w:r>
    </w:p>
    <w:p>
      <w:pPr>
        <w:pStyle w:val="Normal"/>
        <w:numPr>
          <w:ilvl w:val="0"/>
          <w:numId w:val="2"/>
        </w:numPr>
        <w:spacing w:lineRule="auto" w:line="240" w:before="0" w:after="200"/>
        <w:contextualSpacing/>
        <w:jc w:val="both"/>
        <w:rPr/>
      </w:pPr>
      <w:r>
        <w:rPr>
          <w:rFonts w:cs="Times New Roman" w:ascii="Times New Roman" w:hAnsi="Times New Roman"/>
          <w:sz w:val="28"/>
          <w:szCs w:val="28"/>
          <w:lang w:val="ky-KG"/>
        </w:rPr>
        <w:t xml:space="preserve">Адамдын социалдык маңызын мүнөздөөдөгү иденттүүлүк жана айырмачылык.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дам табияты ар түрдүү: анда бир гана адамдык болбостон,  Аристотель айткандай “коомдук”, “саясий” жагы да айырмаланат. Бул тууралуу Ф.Ницше адамды “али калыптанып бүтө элек жандык” катары сүрөттөйт. Ушундай пикирлерден улам кишидеги адамдык кайсы, деген суроо пайда болот. Адеп-ахлак адамды табият дүйнөсүнөн ажыратып карайт жана андан жогору коет. Бул пикирди немец философу И.Кант бекемдөөгө аракет жасаган. Анын “Жылдыздуу асман менден жогоруда жана моралдык закон менде” деген тезиси нравалуулукту мүнөздөйт. Адам акылы жөнүндө үч негизги суроону коет: “Мен эмнени биле алам?”, “Мен эмнени жасашым керек?”, “Мен эмнеге ишене алам?”. Бул Батыш философиясынын айырмачылыгынын далили болот жана эркиндик менен жоопкерчилик жогору коюлат. Европа философиясында, биринчи кезекте,  адамда өзү жана өзүнүн тагдыры үчүн жоопкерчилик жаралат. Киши болмушундагы негизги маселе – жалгыздык. Ал экзистенциалдык маселе катары талдоого алынып, социалдык жалгыздыктан айырмалоо сунушталат. Социалдык жалгыздык коомдук факторлор менен шартталган, бул калыптанбагандык жана адамдардын көңүл коштугу менен байланышкан.  Тигил же бул себептерден улам адам коомдук турмуштан алыстап калат да, жакындарын, досторун жоготот, карым-катнаштын чөйрөсүнөн чыгат.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Чыгышта адам маңызы социумга таандык болуучулук, адамдык, адамгерчилик, жалпы принциптерге баш ийүүчүлүк башкы орунда турат. Классикалык илим (айрыкча XVII к.) ага механикалык көз карашта карап, адамды механиканын мыйзамдарына баш ийген система, “машина” катары талдайт.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Суфизм боюнча, адамда руханийлык менен табигыйлык ажырагыс биримдикте. Исламдык көз карашка ылайык, адам универсуумдун калыптанган болмушу, ал эми ар кандай башка болмуш – Аллахтын көп сандаган атрибуттары. Адам кудай менен дүйнөнүн, космос болмушу менен жер болмушунун ортосундагы чынжырча катары кабылданат. Аль “инсан ал-камил” (калыптанган адам) Аллахка жакын адам жана жүрүм-турум үлгүсү, көз караш катары кабылдана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XX кылымдагы мусулман реформатору Мухаммед Икбал Кудай жараткан реалдуулуктун ичинен адамды аң-сезимдүү аракеттенүүчү жандык катары белгилесе, Индияда карма, майя, нирвана, мукти түшүнүктөрүнө карата жаңы интерпретация пайда болот. Индия агартуучулары Р.Рой, Д.Тагор бул түшүнүктөр логикалык жактан негизделбеген десе, буддисттик реформаторлор У.Отама, У.Лун, У.Тимисара нирванага жетүүгө болгон аракет жердеги кулчулуктан бошонгондон кийин гана мүмкүн экендигин айтышат. Адамдагы башкы нравалык милдет – башкалар жөнүндө кам көрүү. Ирандык С.Наср адам табияты боюнча асман менен жердин, абсолюттук менен салыштырмалуулуктун ортосунда турат деп белгилейт. Ушул эле мезгилде Япониянын Киото мектебинин негиздөөчүсү Китаро Нисида “жакшылыкты изилдөөсү” аркылуу “таза тажрыйба” идеясын сунуштап, аны ойдун альфасы жана омегасы деп билдирет.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Ким Ир Сендин окуусу катары таанылган Кореядагы чучхеизм идеясы “Дүйнөнүн кожоюну ким?” – деген суроону коет да, “адам баарынын кожоюну, ал баарын чечет” же болбосо “адам баарын жайгаштыруучу жандык” – деген жооп берилет. Ал эми Кытайда болсо Фэн Ци, Ли Цзэху аттуу философтор “Кытайлык – субстанция, батыштык – функция” деген тезиске “Батыштык – субстанция, кытайлык – функция” антитезасы  менен чыгышат. “Батыш субстанциясы” деген түшүнүк учурдагы модернизация дегенди, ал эми “кытайлык функция” деген “батыштык субстанцияны” кытай реалдуулугу үчүн ыңгайлаштыруу ыкмасы катары кабылданган. Модернизация процесси эки негизги маселени көтөрүп чыгат: инсандын автономдуулугу жана улуттук өздүк аң-сезим. </w:t>
      </w:r>
    </w:p>
    <w:p>
      <w:pPr>
        <w:pStyle w:val="Normal"/>
        <w:numPr>
          <w:ilvl w:val="0"/>
          <w:numId w:val="2"/>
        </w:numPr>
        <w:spacing w:lineRule="auto" w:line="240" w:before="0" w:after="20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Адамдын жашоосунун маңызын түшүнүүдөгү жалпылыктар жана айырмачылыктар</w:t>
      </w:r>
    </w:p>
    <w:p>
      <w:pPr>
        <w:pStyle w:val="Normal"/>
        <w:spacing w:lineRule="auto" w:line="240" w:before="0" w:after="200"/>
        <w:ind w:firstLine="709"/>
        <w:contextualSpacing/>
        <w:jc w:val="both"/>
        <w:rPr/>
      </w:pPr>
      <w:r>
        <w:rPr>
          <w:rFonts w:cs="Times New Roman" w:ascii="Times New Roman" w:hAnsi="Times New Roman"/>
          <w:sz w:val="28"/>
          <w:szCs w:val="28"/>
          <w:lang w:val="ky-KG"/>
        </w:rPr>
        <w:t>Байыркы Кытай философиясынын өзөктүү негизин түзгөн Кун фу цзычылыкта кыйышпастык, берилгендик идеясы негизги роль ойнойт. Өкүмдарга, ата-энеге, улууларга моюн сунуучулук жана ызаттоо жогору бааланат. Батыш ой жүгүртүү стилинде концептуалдуулук, рационалдуулук үстөмдүк кылат. Кайра жаралуу доорунда инсандын индивидуалдуулугу жана гармониялык жактан өнүккөн чыгармачыл инсанды пайда кылуу маселеси адам таануунун чектери кеңейтет, өзүнүн “Менин” таануу мүмкүнчүлүгү негизги философиялык маселе катары анализге алынат.</w:t>
      </w:r>
    </w:p>
    <w:p>
      <w:pPr>
        <w:pStyle w:val="Normal"/>
        <w:spacing w:lineRule="auto" w:line="240" w:before="0" w:after="200"/>
        <w:ind w:firstLine="709"/>
        <w:contextualSpacing/>
        <w:jc w:val="both"/>
        <w:rPr/>
      </w:pPr>
      <w:r>
        <w:rPr>
          <w:rFonts w:cs="Times New Roman" w:ascii="Times New Roman" w:hAnsi="Times New Roman"/>
          <w:sz w:val="28"/>
          <w:szCs w:val="28"/>
          <w:lang w:val="ky-KG"/>
        </w:rPr>
        <w:t>Чыгыш философиясында адам болмушуна карата монисттик көз караш пайда болот жана коом менен байланышта каралат. Ошондуктан чыгыштагы контекстуализм батыш индивидуализмине каршы коюлат. Коомдук баалуулуктарга басым жасалып, адам коомго жана табиятка баш ийген жандык катары талданат. Байыркы традициялуу баалуулуктарды сактоо, ага сыйынуу адамдын милдети катары таанылат.</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алпы өнүгүү контекстинде алып карай турган болсок:</w:t>
      </w:r>
    </w:p>
    <w:p>
      <w:pPr>
        <w:pStyle w:val="Normal"/>
        <w:numPr>
          <w:ilvl w:val="0"/>
          <w:numId w:val="3"/>
        </w:numPr>
        <w:spacing w:lineRule="auto" w:line="240" w:before="0" w:after="20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атыш маданиятында индивидуализм, чыгышта коллективдүүлүк, жалпылыктын ичинде болуу жана колдоо идеясы үстөмдүк кылат. Батышта орто кылымдарда христианчылыкка негизделген, адамды Кудайга теңеген, ага окшоштурган көз караш жаралса, Чыгышта ислам жана буддизмге негизделген диний-этикалык көз караш басымдуулук кылат. </w:t>
      </w:r>
    </w:p>
    <w:p>
      <w:pPr>
        <w:pStyle w:val="Normal"/>
        <w:numPr>
          <w:ilvl w:val="0"/>
          <w:numId w:val="3"/>
        </w:numPr>
        <w:spacing w:lineRule="auto" w:line="240" w:before="0" w:after="20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Инсанды өзгөчө баалуулук катары караган Кайра жаралуу гуманизми адам өзүн өзү жаратат деген идеяны сунуштайт. Бул учурда Чыгыштын ойлом стили эки жактуу болгон: биринчиси – табиятка, экинчиси – коомго багытталат. Адам менен коомдун карым-катнашы салттуу, салттуудан кийинки жана либералдуу коомдордун принципиалдуу айырмачылыктарын көрсөтүү менен байланыштуу таанылат. </w:t>
      </w:r>
    </w:p>
    <w:p>
      <w:pPr>
        <w:pStyle w:val="Normal"/>
        <w:numPr>
          <w:ilvl w:val="0"/>
          <w:numId w:val="3"/>
        </w:numPr>
        <w:spacing w:lineRule="auto" w:line="240" w:before="0" w:after="20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Чыгышта адилеттүүлүк милдет түшүнүгү менен тыгыз байланышта чечмеленет. Батышта индивидуализм үстөмдүк кылып, адамдын чыгармачылыгы жогору бааланат.</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Цивилизациялардын карама-каршылыктуу өнүгүүсүнө карабастан, негизги философиялык маселе болуп адам калууда, анткени ал – цивилизациялардын өзүн жаратуучу жана өзгөртүүчү ишмер жандык.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Аталган  баптын үчүнчү параграфы </w:t>
      </w:r>
      <w:r>
        <w:rPr>
          <w:rFonts w:cs="Times New Roman" w:ascii="Times New Roman" w:hAnsi="Times New Roman"/>
          <w:b/>
          <w:sz w:val="28"/>
          <w:szCs w:val="28"/>
          <w:lang w:val="ky-KG"/>
        </w:rPr>
        <w:t>“Кыргыз элинин философиялык традициясындагы адам болмушу жана анын өзгөчөлүгү”</w:t>
      </w:r>
      <w:r>
        <w:rPr>
          <w:rFonts w:cs="Times New Roman" w:ascii="Times New Roman" w:hAnsi="Times New Roman"/>
          <w:sz w:val="28"/>
          <w:szCs w:val="28"/>
          <w:lang w:val="ky-KG"/>
        </w:rPr>
        <w:t xml:space="preserve"> деп аталып, кыргыздардын дүйнөтаанымындагы адам таануунун изилденүүсү талдоого алынат.</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Борбордук Азиядагы эң байыркы элдердин ичинен кыргыз эли номаддык цивилизациянын алкагында феноменалдуу ой жүгүртүүсү менен айырмаланган этнос катары белгилүү. Байыртан бери келе жаткан мифопоэтикалык ой жүгүртүүсүнөн тартып теориялык билимдерди өздөштүрүүсүнүн эволюциялык этабында адам феноменине кайрылып, жеке көз караштарын чагылдырууга жетишкен.</w:t>
        <w:tab/>
      </w:r>
    </w:p>
    <w:p>
      <w:pPr>
        <w:pStyle w:val="Normal"/>
        <w:tabs>
          <w:tab w:val="clear" w:pos="708"/>
          <w:tab w:val="left" w:pos="0" w:leader="none"/>
        </w:tabs>
        <w:spacing w:lineRule="auto" w:line="240" w:before="0" w:after="200"/>
        <w:ind w:firstLine="709"/>
        <w:contextualSpacing/>
        <w:jc w:val="both"/>
        <w:rPr/>
      </w:pPr>
      <w:r>
        <w:rPr>
          <w:rFonts w:cs="Times New Roman" w:ascii="Times New Roman" w:hAnsi="Times New Roman"/>
          <w:sz w:val="28"/>
          <w:szCs w:val="28"/>
          <w:lang w:val="ky-KG"/>
        </w:rPr>
        <w:t xml:space="preserve">Бул маселе советтик доордо изилденип баштап, азыркы учурда ар тараптуу талдоолорго ээ болууда,  алардын багыттары төмөндөгүдөй сунушталды. </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Тарыхый-философиялык, методологиялык аспектиде адам маселесин изилдөө.</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Методологиялык, социофилософиялык изилдөөлөр советтик доордо профессионал философтор Б.Аманалиев, А.Алтмышбаев, М.Джунусов, А.Табалдиев, А.Какеев, А.Нарынбаев Ж.Жаныбеков, Ы.Мукасов ж.б. тарабынан изилденет. Кыргыз элинин философиялык, саясий, социалдык, этикалык, эстетикалык ой жүгүртүүлөрүнө эпистемологиялык-тарыхый жактан талдоо жасалат. Адам жөнүндөгү атайын изилдөөлөр болбосо да, жалпы маселенин контекстинде адам жана жашоосу, жашоо жана өлүм маселесине байланышкан суроолорго жоопторду берүү аракеттери жүрөт.</w:t>
      </w:r>
    </w:p>
    <w:p>
      <w:pPr>
        <w:pStyle w:val="Normal"/>
        <w:spacing w:lineRule="auto" w:line="240" w:before="0" w:after="200"/>
        <w:ind w:firstLine="708"/>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Б.Аманалиев изилдөөдөлөрүндө байыркы кыргыздардын дүйнөтаанымына концепт анализ жасалып, исламга чейинки диний ишенимдер, мифологиялык дүйнөтаанымы, стихиялык-материалисттик көз караштары жана адамдын жашоосунун өзгөчөлүгү көрсөтүлөт. Тарыхый-философиялык изилдөөлөрдүн бири катары А.Алтмышбаевдин эмгектери өзгөчө көңүл бурууга арзыйт. Анын эмгектери методологиялык гана мааниде болбостон, кыргыз элинин коомдук-саясий, философиялык ой жүгүртүүлөрүнүн генезисин жана эволюциясын изилдөө багытын белгилүү деңгээлге көтөрдү. А.Табалдиев адам маселесин талдоодо коомдогу улуттар жана улуттук мамилелердин өнүгүүсүнүн тенденциясын изилдейт. А.Какеевдин теориялык-методологиялык пландагы иликтөөлөрүндө кыргыз элинин совет дооруна чейинки жана совет мезгилиндеги коомдук-философиялык ойлордун өнүгүүсүнүн өзгөчөлүктөрүн көрсөтөт. Ж.Жаныбеков, А.Нарынбаев, Ы.Мукасовдор кыргыз философиясынын өсүшүндө адам болмушу менен байланышкан баалуулуктарга кайрылышкан. Ушул багыттагы изилдөөлөргө А.Асанбаев, Ө.Козубаев, К.Жумалиев, Н.Асанбеков, А.Самыйканов, Т.Ысмайыл кызы, С.Иманалиевдин да эмгектери кирет.</w:t>
      </w:r>
    </w:p>
    <w:p>
      <w:pPr>
        <w:pStyle w:val="Normal"/>
        <w:spacing w:lineRule="auto" w:line="240" w:before="0" w:after="200"/>
        <w:ind w:firstLine="709"/>
        <w:contextualSpacing/>
        <w:jc w:val="both"/>
        <w:rPr/>
      </w:pPr>
      <w:r>
        <w:rPr>
          <w:rFonts w:cs="Times New Roman" w:ascii="Times New Roman" w:hAnsi="Times New Roman"/>
          <w:sz w:val="28"/>
          <w:szCs w:val="28"/>
          <w:lang w:val="ky-KG"/>
        </w:rPr>
        <w:t>Изилдөөлөрдүн негизинде диссертант мындай жыйынтыкка келет: адам жөнүндөгү ойлор кыргыз элинин эстутумунда байыртан бери эле калыптанып өнүгүп келген. Ал элдик оозеки чыгармачылыкта, илимге чейинки билимдерде, жалпы эле руханий мураста активдүү, максаттуу процесс сыяктуу об</w:t>
      </w:r>
      <w:r>
        <w:rPr>
          <w:rFonts w:cs="Times New Roman" w:ascii="Times New Roman" w:hAnsi="Times New Roman"/>
          <w:sz w:val="28"/>
          <w:szCs w:val="28"/>
        </w:rPr>
        <w:t>ъ</w:t>
      </w:r>
      <w:r>
        <w:rPr>
          <w:rFonts w:cs="Times New Roman" w:ascii="Times New Roman" w:hAnsi="Times New Roman"/>
          <w:sz w:val="28"/>
          <w:szCs w:val="28"/>
          <w:lang w:val="ky-KG"/>
        </w:rPr>
        <w:t xml:space="preserve">ективдүү дүйнөнү таанып билүү катары жашап келген. Философиялык ойломдо адам таануу атайын илимий парадигма катары өнүгөт деп айтууга болот. </w:t>
      </w:r>
    </w:p>
    <w:p>
      <w:pPr>
        <w:pStyle w:val="Normal"/>
        <w:spacing w:lineRule="auto" w:line="240" w:before="0" w:after="200"/>
        <w:ind w:firstLine="708"/>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Философиялык-маданият таануучулук багыттагы изилдөөлөргө Ш.Базарбаев, Ш.Акмолдоева, Т.Аскаров, Ж.Урманбетова, С.Абдрасулов, Ж.Уметалиева, К.Нурматов ж.б. эмгектерин кошууга боло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дамдын маңызы, Ш.Базарбаевдин пикиринде, анын түзүүчүлүгүндө, анткени жаратылыштагы даяр эмес нерселерди өзүнүн акыл-эси менен жаратат жана аларды жаратылыштан бөлүп алат. Ш.Акмолдоева “Манас” эпосунун философиялык мааниси аркылуу байыркы кыргыздардын дүйнө моделин талдайт. Ал эми Ж.Урманбетованын эмгектеринде Борбордук Азия ой жүгүртүү маданиятынын өзгөчөлүгү, анын ичинде кыргыз элинин ой жүгүртүүлөрүнүн образы борборазиялык номадиалдык аң-сезимдин структурасынын ажырагыс компоненти катары изилденет. </w:t>
      </w:r>
    </w:p>
    <w:p>
      <w:pPr>
        <w:pStyle w:val="Normal"/>
        <w:spacing w:lineRule="auto" w:line="240" w:before="0" w:after="200"/>
        <w:ind w:firstLine="567"/>
        <w:contextualSpacing/>
        <w:jc w:val="both"/>
        <w:rPr/>
      </w:pPr>
      <w:r>
        <w:rPr>
          <w:rFonts w:cs="Times New Roman" w:ascii="Times New Roman" w:hAnsi="Times New Roman"/>
          <w:sz w:val="28"/>
          <w:szCs w:val="28"/>
          <w:lang w:val="ky-KG"/>
        </w:rPr>
        <w:t>Ошентип, адам өзүн өзү жаратуучу жана калыптандыруучу жандык, ал аркылуу өзүнүн жеке “Менин” башкалардан айырмалайт, өзгөчө кайталангыс экендигин аңдап билет. “Мендигин” башкалар аркылуу тааныйт жана өзүн өзү аңдап билүү, таануу жөндөмдүүлүгүнө ээ болот. Адам бир эле учурда ишмер, активдүү аракеттеги суб</w:t>
      </w:r>
      <w:r>
        <w:rPr>
          <w:rFonts w:cs="Times New Roman" w:ascii="Times New Roman" w:hAnsi="Times New Roman"/>
          <w:sz w:val="28"/>
          <w:szCs w:val="28"/>
        </w:rPr>
        <w:t>ъ</w:t>
      </w:r>
      <w:r>
        <w:rPr>
          <w:rFonts w:cs="Times New Roman" w:ascii="Times New Roman" w:hAnsi="Times New Roman"/>
          <w:sz w:val="28"/>
          <w:szCs w:val="28"/>
          <w:lang w:val="ky-KG"/>
        </w:rPr>
        <w:t xml:space="preserve">ект; ал керектөөлөрүн канаттандыруу үчүн аракеттенет, эмгектенет, анын натыйжасына ээ болот жана руханий баалуулуктарды жарата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дамды логикалык-гносеологиялык, психологиялык аспектиде изилдөө: </w:t>
      </w:r>
    </w:p>
    <w:p>
      <w:pPr>
        <w:pStyle w:val="Normal"/>
        <w:spacing w:lineRule="auto" w:line="240" w:before="0" w:after="200"/>
        <w:contextualSpacing/>
        <w:jc w:val="both"/>
        <w:rPr/>
      </w:pPr>
      <w:r>
        <w:rPr>
          <w:rFonts w:cs="Times New Roman" w:ascii="Times New Roman" w:hAnsi="Times New Roman"/>
          <w:sz w:val="28"/>
          <w:szCs w:val="28"/>
          <w:lang w:val="ky-KG"/>
        </w:rPr>
        <w:t>А.Салиев, А.Исмаилов, А.Элебаева, А.Брудный, М.Жумагулов, Ш.Ниязалиев, Ж.Бокошов, Р.Ачылова, М.Эдилова, М.Артыкбаев, Э.Исмаилова, А.Бекбоев, Н.Саралаев, Р.Стамова, К.Ажибекова, К.Утуров, М.Амердинова, А.Айтбаев,  Г.Бакиева ж.б. изилдөөлөрү адам болмушун түрдүү багытта талдайт.</w:t>
      </w:r>
    </w:p>
    <w:p>
      <w:pPr>
        <w:pStyle w:val="Normal"/>
        <w:spacing w:lineRule="auto" w:line="240" w:before="0" w:after="200"/>
        <w:ind w:firstLine="709"/>
        <w:contextualSpacing/>
        <w:jc w:val="both"/>
        <w:rPr>
          <w:rFonts w:ascii="Times New Roman" w:hAnsi="Times New Roman" w:cs="Times New Roman"/>
          <w:color w:val="FF0000"/>
          <w:sz w:val="28"/>
          <w:szCs w:val="28"/>
          <w:lang w:val="ky-KG"/>
        </w:rPr>
      </w:pPr>
      <w:r>
        <w:rPr>
          <w:rFonts w:cs="Times New Roman" w:ascii="Times New Roman" w:hAnsi="Times New Roman"/>
          <w:sz w:val="28"/>
          <w:szCs w:val="28"/>
          <w:lang w:val="ky-KG"/>
        </w:rPr>
        <w:t xml:space="preserve">А.Салиев адамдын мээсинин ишмердигин изилдөө аркылуу ой болмушунун табиятына мүнөздөмө берет да, ой борбордук субьективдүү феномен катары изилденет. Философиянын эң эле жалпы жана негизги категориясы болгон аң-сезим күнүмдүк турмушта да, теорияда да, биринчи кезекте, ойломдун сферасы катары түшүндүрүлөт. Кабылдоолордун үзгүлтүксүз тизмеги (чынжыры) жана ар дайым аларды жандап жүргөн элестөөлөр, маңыз жөнүндөгү абстрактуу ойлонуулар жана тынымсыз толукталып турган билимдердин топтому – булардын баары – ой (ойлом) дүйнөсү. Алар, ойлом, биздин ар бир максаттуу аракетибизди багыттайт жана жөнгө салат, бир гана ойдун кыймылы ой жүгүртүүнү түзөт. Ой – бул психикалык ишмердиктин жүрөкчөсү экендигин белгилейт. М.Жумагуловдун изилдөөлөрү экологиялык этиканын онтологиялык-гносеологиялык табиятын ачууга багытталып, субьект-обьектилик мамилелердин өнүгүү контекстинде жыйынтыктар чыгарылат. Учурда адамдык, социалдык болмуштун түрдүү сфераларын экологиялаштыруу, гумандаштыруу зарылдыгы келип чыкканын белгилейт. Адам экологиялык жактан өзүн өзү камсыздоо жөндөмдүүлүгүн калыптандыруу жана жаңы шарттарда өзүн өзү алып жүрүү парадигмасын түзүү зарылдыгын баса көрсөтөт. </w:t>
      </w:r>
      <w:r>
        <w:rPr>
          <w:rFonts w:cs="Times New Roman" w:ascii="Times New Roman" w:hAnsi="Times New Roman"/>
          <w:color w:val="FF0000"/>
          <w:sz w:val="28"/>
          <w:szCs w:val="28"/>
          <w:lang w:val="ky-KG"/>
        </w:rPr>
        <w:t>Ж.Бокошов адам таануу багыты боюнча бир нече изилдөөлөрдү жүргүзөт жана гносеологиялык өңүттө өбөлгө билимдин  маани-мазмунун ачууга жетишет.</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Логикалык-гносеологиялык багыттагы изилдөөлөргө А.Бекбоевдин, Н.Саралаевдин эмгектерин кошууга болот. Н.Саралаев кыргыз философиясынын өнүгүү контекстинде тарыхыйлуулук жана логикалык түшүнүктөрүнүн эволюциялык өзгөчөлүгүн талдоого алат. Ал эми А.Бекбоев зарылдык жана кокустук категорияларын тарыхый-философиялык, диалектикалык-логикалык жана табигый илимдин багытында изилдейт.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Белгилүү философ Ш.Ниязалиев коомдук аң сезимдин элементтери болгон турмуштук жана теориялык деңгээлин, коомдук психология жана анын аң сезимдеги ордун иликтеп, инсандын калыптанышында тигил же бул улуттук жалпылыктын турмуш-тиричилигинин, үрп-адатынын, каада-салтынын таасири чоң экендигин белгилейт. Р.Стамова инсанды теориялык-методологиялык аспектиде изилдеп, анын калыптанышына тийгизүүчү факторлорду көрсөтөт жана кыргыз коомчулугундагы инсандын эволюциялануу маселесин талдайт. </w:t>
      </w:r>
    </w:p>
    <w:p>
      <w:pPr>
        <w:pStyle w:val="Normal"/>
        <w:spacing w:lineRule="auto" w:line="240" w:before="0" w:after="200"/>
        <w:ind w:firstLine="708"/>
        <w:contextualSpacing/>
        <w:jc w:val="both"/>
        <w:rPr/>
      </w:pPr>
      <w:r>
        <w:rPr>
          <w:rFonts w:cs="Times New Roman" w:ascii="Times New Roman" w:hAnsi="Times New Roman"/>
          <w:sz w:val="28"/>
          <w:szCs w:val="28"/>
          <w:lang w:val="ky-KG"/>
        </w:rPr>
        <w:t>Изилдөөлөрдүн негизинде диссертант мындай жыйынтыкка келет: кыргыз философиясынын диалектикалык өнүгүүсүндө логикалык-гносеологиялык багытта “адам-адам”, “адам-табият” дихотомиясы изилдөөгө алынат жана адам өзүнүн “Менин” башкаларга каршы коюу аркылуу таанып биле тургандыгы талданат. Демек, адам табият менен карым-катнаш болуусу аркылуу жашоосу уланарын аңдап билген суб</w:t>
      </w:r>
      <w:r>
        <w:rPr>
          <w:rFonts w:cs="Times New Roman" w:ascii="Times New Roman" w:hAnsi="Times New Roman"/>
          <w:sz w:val="28"/>
          <w:szCs w:val="28"/>
        </w:rPr>
        <w:t>ъ</w:t>
      </w:r>
      <w:r>
        <w:rPr>
          <w:rFonts w:cs="Times New Roman" w:ascii="Times New Roman" w:hAnsi="Times New Roman"/>
          <w:sz w:val="28"/>
          <w:szCs w:val="28"/>
          <w:lang w:val="ky-KG"/>
        </w:rPr>
        <w:t>ект. Ал ойлому, туюп-сезүүсү аркылуу айырмаланган руханийлик; башкача айтканда, адам – экилтиктүү жан: анын руханийлиги жана табигыйлыгы бир бүтүндүктө болот жана бири-бирин толуктап турат. Анын социалдык жагын билдирген инсан жогоруда белгиленгендей бир нече илимий изилдөөлөрдө талдоого алынып келүүдө. Инсан – адамдын социалдык жагы жана социомаданий реалдуулуктун суб</w:t>
      </w:r>
      <w:r>
        <w:rPr>
          <w:rFonts w:cs="Times New Roman" w:ascii="Times New Roman" w:hAnsi="Times New Roman"/>
          <w:sz w:val="28"/>
          <w:szCs w:val="28"/>
        </w:rPr>
        <w:t>ъ</w:t>
      </w:r>
      <w:r>
        <w:rPr>
          <w:rFonts w:cs="Times New Roman" w:ascii="Times New Roman" w:hAnsi="Times New Roman"/>
          <w:sz w:val="28"/>
          <w:szCs w:val="28"/>
          <w:lang w:val="ky-KG"/>
        </w:rPr>
        <w:t>ектиси. Инсан, биринчиден, “личность” категориясы сыяктуу аң сезимдүү ишмердүүлүктүн жана кишилер ортосундагы мамилелердин суб</w:t>
      </w:r>
      <w:r>
        <w:rPr>
          <w:rFonts w:cs="Times New Roman" w:ascii="Times New Roman" w:hAnsi="Times New Roman"/>
          <w:sz w:val="28"/>
          <w:szCs w:val="28"/>
        </w:rPr>
        <w:t>ъ</w:t>
      </w:r>
      <w:r>
        <w:rPr>
          <w:rFonts w:cs="Times New Roman" w:ascii="Times New Roman" w:hAnsi="Times New Roman"/>
          <w:sz w:val="28"/>
          <w:szCs w:val="28"/>
          <w:lang w:val="ky-KG"/>
        </w:rPr>
        <w:t xml:space="preserve">ектиси катары болгон адам индивиди катары болсо, экинчиден, тигил же бул коомдун же жалпылыктын курамындагы социалдык болуп эсептелет. </w:t>
      </w:r>
    </w:p>
    <w:p>
      <w:pPr>
        <w:pStyle w:val="Normal"/>
        <w:spacing w:lineRule="auto" w:line="240" w:before="0" w:after="200"/>
        <w:ind w:firstLine="708"/>
        <w:contextualSpacing/>
        <w:jc w:val="both"/>
        <w:rPr/>
      </w:pPr>
      <w:r>
        <w:rPr>
          <w:rFonts w:cs="Times New Roman" w:ascii="Times New Roman" w:hAnsi="Times New Roman"/>
          <w:sz w:val="28"/>
          <w:szCs w:val="28"/>
          <w:lang w:val="ky-KG"/>
        </w:rPr>
        <w:t>Демек, адам табигый жана коомдук жан: биринчиден, анын табигый жагын индивид мүнөздөсө, анын  коомдогу ордун, жеке Менин аныктаган белгиси катары инсан таанылат. Инсан – конкреттүү аң сезимге ээ, өзүн өзү тааный алган, жеке Мени аркылуу айырмаланган киши. Социалдык жактан маанилүү болгон иш аракеттеринин, мамилелеринин, психологиялык касиеттеринин жыйындысы – инсандын мүнөздөлүшү. Инсан категориясын талдоодо “индивид”, “индивидуалдуулук” түшүнүктөрү айырмаланат. Адам тукумунун жеке бир өкүлү, адамзатка тиешелүү болгон психофизиологиялык, социалдык белгилердин алып жүрүүчүсү катары индивид таанылса, индивидуалдуулук башкалардан өзгөчө биологиялык, психологиялык касиеттери менен көрүнөт. Демек, индивид – адамдын филогенетикалык жана онтогенетикалык өнүгүүсүндөгү баштапкы абалы, кишинин төрөлгөндөн тартып өлгөнгө чейинки “жекелик” катары көрүнүшү. Индивидуалдуулук ар бир адамдын кайталангыстыгы жана уникалдуулугу, жеке Менинин көрүнүшү.</w:t>
      </w:r>
    </w:p>
    <w:p>
      <w:pPr>
        <w:pStyle w:val="Normal"/>
        <w:spacing w:lineRule="auto" w:line="240" w:before="0" w:after="200"/>
        <w:ind w:firstLine="708"/>
        <w:contextualSpacing/>
        <w:jc w:val="both"/>
        <w:rPr/>
      </w:pPr>
      <w:r>
        <w:rPr>
          <w:rFonts w:cs="Times New Roman" w:ascii="Times New Roman" w:hAnsi="Times New Roman"/>
          <w:sz w:val="28"/>
          <w:szCs w:val="28"/>
          <w:lang w:val="ky-KG"/>
        </w:rPr>
        <w:t>Ошентип, адам – жашоо-тиричиликтин жогорку эволюциялык баскычын өзүнө камтыган, коомдук-тарыхый ишмердүүлүктүн суб</w:t>
      </w:r>
      <w:r>
        <w:rPr>
          <w:rFonts w:cs="Times New Roman" w:ascii="Times New Roman" w:hAnsi="Times New Roman"/>
          <w:sz w:val="28"/>
          <w:szCs w:val="28"/>
        </w:rPr>
        <w:t>ъ</w:t>
      </w:r>
      <w:r>
        <w:rPr>
          <w:rFonts w:cs="Times New Roman" w:ascii="Times New Roman" w:hAnsi="Times New Roman"/>
          <w:sz w:val="28"/>
          <w:szCs w:val="28"/>
          <w:lang w:val="ky-KG"/>
        </w:rPr>
        <w:t>ектиси катары болгон, дене-түзүлүшү жагынан калыптанган, эмгек ишмердүүлүгүнө жөндөмдүү, аң сезими менен өзгөчөлөнгөн жан.</w:t>
      </w:r>
    </w:p>
    <w:p>
      <w:pPr>
        <w:pStyle w:val="Normal"/>
        <w:spacing w:lineRule="auto" w:line="240" w:before="0" w:after="200"/>
        <w:ind w:firstLine="708"/>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дамды логико-гносеологиялык-футурологиялык аспектиде изилдөөлөр О.Тогусаков тарабынан жүргүзүлүп, алдын ала чагылдыруу адамдарда алдын ала көрө билүү, алдын ала айтуу жөндөмдүүлүгү катары болорун изилдейт жана аң-сезимдин алдын ала көрүүчүлүк функциясынын негизи катары тааныйт. Прогностиканын илимий дисциплина катары калыптанышы адамзат тарыхынын өнүгүшү менен байланышта болуп, биринен кийин экинчиси келүүчү төрт: кадимки-турмуштук, диний-мифологиялык, утопиялык, илимий-теориялык – багытта жүрөөрүн тарыхый-логикалык планда изилдейт. </w:t>
      </w:r>
    </w:p>
    <w:p>
      <w:pPr>
        <w:pStyle w:val="Normal"/>
        <w:spacing w:lineRule="auto" w:line="240" w:before="0" w:after="200"/>
        <w:ind w:firstLine="708"/>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Адам жашоосунда келечекке карата ой жүгүртүп, аны болжоп жана жашоосун ага карата ыңгайлаштыруу жөндөмдүүлүгүнө ээ болуусу маанилүү. Ошону менен бирге адам өзүнүн жеке жашоосун пландаштырууга үйрөнүүсү  учур талабы, ал үчүн келечекти болжоо, үй-бүлөнү пландаштыруу, кесиптик жактан өзүн көрө билүү сыяктуу сапаттарга жетишүү максат катары кала берет.</w:t>
      </w:r>
    </w:p>
    <w:p>
      <w:pPr>
        <w:pStyle w:val="Normal"/>
        <w:spacing w:lineRule="auto" w:line="240" w:before="0" w:after="200"/>
        <w:ind w:firstLine="709"/>
        <w:contextualSpacing/>
        <w:jc w:val="both"/>
        <w:rPr/>
      </w:pPr>
      <w:r>
        <w:rPr>
          <w:rFonts w:cs="Times New Roman" w:ascii="Times New Roman" w:hAnsi="Times New Roman"/>
          <w:sz w:val="28"/>
          <w:szCs w:val="28"/>
          <w:lang w:val="ky-KG"/>
        </w:rPr>
        <w:t>Диссертациялык изилдөөнүн экинчи бабы</w:t>
      </w:r>
      <w:r>
        <w:rPr>
          <w:rFonts w:cs="Times New Roman" w:ascii="Times New Roman" w:hAnsi="Times New Roman"/>
          <w:b/>
          <w:sz w:val="28"/>
          <w:szCs w:val="28"/>
          <w:lang w:val="ky-KG"/>
        </w:rPr>
        <w:t xml:space="preserve"> “Кыргыздардын этномаданий системасындагы адам болмушун түшүнүүнүн эволюциясы” </w:t>
      </w:r>
      <w:r>
        <w:rPr>
          <w:rFonts w:cs="Times New Roman" w:ascii="Times New Roman" w:hAnsi="Times New Roman"/>
          <w:sz w:val="28"/>
          <w:szCs w:val="28"/>
          <w:lang w:val="ky-KG"/>
        </w:rPr>
        <w:t>деген аталыш менен берилип, үч параграфты камтыйт. Биринчи бөлүмү: “</w:t>
      </w:r>
      <w:r>
        <w:rPr>
          <w:rFonts w:cs="Times New Roman" w:ascii="Times New Roman" w:hAnsi="Times New Roman"/>
          <w:b/>
          <w:sz w:val="28"/>
          <w:szCs w:val="28"/>
          <w:lang w:val="ky-KG"/>
        </w:rPr>
        <w:t>Кыргыз элинин дүйнөтаанымынын түзүмүндөгү илимге чейинки адам жөнүндөгү ойлору”</w:t>
      </w:r>
      <w:r>
        <w:rPr>
          <w:rFonts w:cs="Times New Roman" w:ascii="Times New Roman" w:hAnsi="Times New Roman"/>
          <w:sz w:val="28"/>
          <w:szCs w:val="28"/>
          <w:lang w:val="ky-KG"/>
        </w:rPr>
        <w:t xml:space="preserve"> деп, адам феноменин изилдөөнүн контекстинде “адам-адам”, “адам-табият”, “адам-коом” дихотомиясынын карым-катнашы талдоого алынат.  “Адам-адам” маселесин байыркы кыргыздар “Мен киммин?”, “Адам кайдан жаралды?” деген суроолорду коюу менен мифопоэтикалык аң-сезимдин формасында жооп издешкен.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Байыркы кыргыздардын реалдуулукка карата ой жүгүртүүлөрү мифологиялашкандыктан улам, аны протофилософия же философиянын алдындагы дүйнөтааным катары кароого боло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Протофилософия – индивид тарабынан курчап турган чындыкты туюп-сезүү, аңдап-билүүнүн алгачкы тарыхый формасы, адамдын баштапкы билимдери, жеке жана коомдук ой жүгүртүүлөрү, жүрүм-турумду жөнгө салуу нормалары, адам ишмердигин баалоо критерийи, көркөм-эстетикалык баалуулуктары эмоционалдык-психологиялык жактан калыпка салынышы. Же болбосо, философиянын алдындагы мифологиялык дүйнөтааным – табият менен адамдын шайкештигин, адамдардын руханий жактан биримдигин аңдап билүүнүн чагылышы.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Адам болмушу кыргыздардын демейки аң-сезиминде илимге чейинки билимдери катары талданат. Изилдөөлөр көрсөткөндөй, кыргыз эли көп кылымдар бою көчмөн турмушта жашап, элдин кеңири катмарына таралган жазмасын өнүктүрө алган эмес, теориялык билимдер системасы калыптанбагандыгынан, болмуш менен байланышкан эмпирикалык билимдери илимге чейинки билимдер деген атка ээ болгон. Булар социалдык эстутум аркылуу өнүктүрүлүп, кийинки муундарга өтүп турган.</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Элдин илимге чейинки билими – илимдин түрдүү тармактары боюнча көз караштардын жана билимдердин (астрономия, геология, математика, география, экология, физика, медицина ж.б.) жыйындысы. Адамдардын курчап турган дүйнө жөнүндөгү көз карашы, табияттын сырын үйрөнүүгө карата ойлому, болмуштун борбордук суроолоруна жооп издеген ой топтому.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Эмпирикалык билимдерде үстөмдүк кылуучу орунда астрономиялык, астрологиялык, географиялык, экологиялык билимдер жана реалдуулукка карата элестөөлөрү турган. Мындай демейки аң-сезим жашоо турмуштун шарттарынан улам келип чыккан. Кыргыздардын көчмөн турмуш образы табият кубулуштарын дайыма эске алууну, жыл мезгилдеринин алмашуу өзгөчөлүктөрүн алдын ала билүүнү талап кылган. Байыртан эле асман телолорунун кыймыл-аракетин байкап, жылдарды эсептөө ыкмасына ээ болгон жана эмпирикалык байкоолорго таянып, “эсепчилердин” алдын ала чыгарган божомолдору көпчүлүк учурда дал келген. Алдын ала баамдап айтуучулар жыл мезгилдеринде болуучу табият кубулуштарын алдын ала  аныктай алышкан. Бул кубулуштардын себеп-натыйжалык көз карандылыгын, байланышын аңдап билгендигинен кабар берет.</w:t>
      </w:r>
    </w:p>
    <w:p>
      <w:pPr>
        <w:pStyle w:val="Normal"/>
        <w:spacing w:lineRule="auto" w:line="240" w:before="0" w:after="200"/>
        <w:ind w:firstLine="709"/>
        <w:contextualSpacing/>
        <w:jc w:val="both"/>
        <w:rPr>
          <w:rFonts w:ascii="Times New Roman" w:hAnsi="Times New Roman" w:cs="Times New Roman"/>
          <w:lang w:val="ky-KG"/>
        </w:rPr>
      </w:pPr>
      <w:r>
        <w:rPr>
          <w:rFonts w:cs="Times New Roman" w:ascii="Times New Roman" w:hAnsi="Times New Roman"/>
          <w:sz w:val="28"/>
          <w:szCs w:val="28"/>
          <w:lang w:val="ky-KG"/>
        </w:rPr>
        <w:t xml:space="preserve">Кыргыз элинин турмуштук аң-сезиминде табият менен байланышкан ишенимдердин негизгиси – Теңирге сыйынуучулук. Орхон-энесай жазууларында теңир жөнүндө төмөндөгүдөй жазуулар кездешет: “Теңримдей, теңрим боло турган (жараткан) түрк билге каганы. Сөздү түгөл эшиткен (уккула)  улуу-кичүү туугандарым, уулум (уулдарым), бирдиктүү уруум, элим, оюмдагы шападыт (чин) бектер, солумдагы (сол жактагы) таркат буйрук берүүчү бектер, отуз…”.[Байыркы орток түрк адабияты: Байыркы доор жана орто кылымдар мезгили: Хрестоматия. //Түз. Ж.Шериев. – Б.: Шам: , 1996. – 6-б] Бул аркылуу Теңирди асман сыңары көрүп, аны ыйык тутса, төмөнкү жазмаларда “Үстүндө көк теңири, астында кара (күрөң) жер жаралганда эки арада (экөөнүн ортосунда ) киши уулу жаралган. </w:t>
      </w:r>
      <w:r>
        <w:rPr>
          <w:rFonts w:cs="Times New Roman" w:ascii="Times New Roman" w:hAnsi="Times New Roman"/>
          <w:sz w:val="28"/>
          <w:szCs w:val="28"/>
        </w:rPr>
        <w:t>Киши уулуна</w:t>
      </w:r>
      <w:r>
        <w:rPr>
          <w:rFonts w:cs="Times New Roman" w:ascii="Times New Roman" w:hAnsi="Times New Roman"/>
          <w:sz w:val="28"/>
          <w:szCs w:val="28"/>
          <w:lang w:val="ky-KG"/>
        </w:rPr>
        <w:t xml:space="preserve"> </w:t>
      </w:r>
      <w:r>
        <w:rPr>
          <w:rFonts w:cs="Times New Roman" w:ascii="Times New Roman" w:hAnsi="Times New Roman"/>
          <w:sz w:val="28"/>
          <w:szCs w:val="28"/>
        </w:rPr>
        <w:t>менин бабам Бумын каган, Истеми каган кандыкка</w:t>
      </w:r>
      <w:r>
        <w:rPr>
          <w:rFonts w:cs="Times New Roman" w:ascii="Times New Roman" w:hAnsi="Times New Roman"/>
          <w:sz w:val="28"/>
          <w:szCs w:val="28"/>
          <w:lang w:val="ky-KG"/>
        </w:rPr>
        <w:t xml:space="preserve"> </w:t>
      </w:r>
      <w:r>
        <w:rPr>
          <w:rFonts w:cs="Times New Roman" w:ascii="Times New Roman" w:hAnsi="Times New Roman"/>
          <w:sz w:val="28"/>
          <w:szCs w:val="28"/>
        </w:rPr>
        <w:t>отурган. Олтуруп</w:t>
      </w:r>
      <w:r>
        <w:rPr>
          <w:rFonts w:cs="Times New Roman" w:ascii="Times New Roman" w:hAnsi="Times New Roman"/>
          <w:sz w:val="28"/>
          <w:szCs w:val="28"/>
          <w:lang w:val="ky-KG"/>
        </w:rPr>
        <w:t xml:space="preserve"> </w:t>
      </w:r>
      <w:r>
        <w:rPr>
          <w:rFonts w:cs="Times New Roman" w:ascii="Times New Roman" w:hAnsi="Times New Roman"/>
          <w:sz w:val="28"/>
          <w:szCs w:val="28"/>
        </w:rPr>
        <w:t>түрк</w:t>
      </w:r>
      <w:r>
        <w:rPr>
          <w:rFonts w:cs="Times New Roman" w:ascii="Times New Roman" w:hAnsi="Times New Roman"/>
          <w:sz w:val="28"/>
          <w:szCs w:val="28"/>
          <w:lang w:val="ky-KG"/>
        </w:rPr>
        <w:t xml:space="preserve"> </w:t>
      </w:r>
      <w:r>
        <w:rPr>
          <w:rFonts w:cs="Times New Roman" w:ascii="Times New Roman" w:hAnsi="Times New Roman"/>
          <w:sz w:val="28"/>
          <w:szCs w:val="28"/>
        </w:rPr>
        <w:t>журтунун, мамлекетинин</w:t>
      </w:r>
      <w:r>
        <w:rPr>
          <w:rFonts w:cs="Times New Roman" w:ascii="Times New Roman" w:hAnsi="Times New Roman"/>
          <w:sz w:val="28"/>
          <w:szCs w:val="28"/>
          <w:lang w:val="ky-KG"/>
        </w:rPr>
        <w:t xml:space="preserve"> </w:t>
      </w:r>
      <w:r>
        <w:rPr>
          <w:rFonts w:cs="Times New Roman" w:ascii="Times New Roman" w:hAnsi="Times New Roman"/>
          <w:sz w:val="28"/>
          <w:szCs w:val="28"/>
        </w:rPr>
        <w:t>мыйзамын</w:t>
      </w:r>
      <w:r>
        <w:rPr>
          <w:rFonts w:cs="Times New Roman" w:ascii="Times New Roman" w:hAnsi="Times New Roman"/>
          <w:sz w:val="28"/>
          <w:szCs w:val="28"/>
          <w:lang w:val="ky-KG"/>
        </w:rPr>
        <w:t xml:space="preserve"> </w:t>
      </w:r>
      <w:r>
        <w:rPr>
          <w:rFonts w:cs="Times New Roman" w:ascii="Times New Roman" w:hAnsi="Times New Roman"/>
          <w:sz w:val="28"/>
          <w:szCs w:val="28"/>
        </w:rPr>
        <w:t>тутуп, бийлигин</w:t>
      </w:r>
      <w:r>
        <w:rPr>
          <w:rFonts w:cs="Times New Roman" w:ascii="Times New Roman" w:hAnsi="Times New Roman"/>
          <w:sz w:val="28"/>
          <w:szCs w:val="28"/>
          <w:lang w:val="ky-KG"/>
        </w:rPr>
        <w:t xml:space="preserve"> </w:t>
      </w:r>
      <w:r>
        <w:rPr>
          <w:rFonts w:cs="Times New Roman" w:ascii="Times New Roman" w:hAnsi="Times New Roman"/>
          <w:sz w:val="28"/>
          <w:szCs w:val="28"/>
        </w:rPr>
        <w:t>орноткон (жүргүзгөн) экен</w:t>
      </w:r>
      <w:r>
        <w:rPr>
          <w:rFonts w:cs="Times New Roman" w:ascii="Times New Roman" w:hAnsi="Times New Roman"/>
          <w:sz w:val="28"/>
          <w:szCs w:val="28"/>
          <w:lang w:val="ky-KG"/>
        </w:rPr>
        <w:t>...” [Байыркы орток түрк адабияты: Байыркы доор жана орто кылымдар мезгили: Хрестоматия. //Түз. Ж.Шериев. – Б.: Шам: , 1996. – 6-б], – деп адамдын ордун көрсөтүүгө жетишишкен. Мындан сырткары taңri асман, көк теңир болуу менен бирге Умай эне жана жер-суу кудайы менен биргеликте каралат. Энесайдагы Тонүкөккө коюлган эстеликте бул тууралу төмөндөгүдөй жазуулар бар:  “Taңri, Umai, ydyg Jar sub basa darti arink”, б.а., “Асман, (кудай аял) Умай, ыйык Жер суу – мына (бизге) жеңишти ушулар берди деп ойлоо керек”[Малов С.Е. Памятники древнетюркской письменности Монголии и Киргизии. – М.-Л. 1959. 63-б].</w:t>
      </w:r>
    </w:p>
    <w:p>
      <w:pPr>
        <w:pStyle w:val="Normal"/>
        <w:spacing w:lineRule="auto" w:line="240" w:before="0" w:after="200"/>
        <w:ind w:firstLine="709"/>
        <w:contextualSpacing/>
        <w:jc w:val="both"/>
        <w:rPr/>
      </w:pPr>
      <w:r>
        <w:rPr>
          <w:rFonts w:cs="Times New Roman" w:ascii="Times New Roman" w:hAnsi="Times New Roman"/>
          <w:sz w:val="28"/>
          <w:szCs w:val="28"/>
          <w:lang w:val="ky-KG"/>
        </w:rPr>
        <w:t>Тарыхый маалыматтарга ылайык, байыркы түрк уруулары жерди да ыйык тутуп, ага сыйынышкан. Жер кудайы жөнүндө көз караш пайда болгондугун руна сымал жазуулар далилдейт. Натыйжада жер-суу кудайы жөнүндөгү космогониялык элестөөлөр жаралат. Байыртан эле кыргыздар жер-сууну ыйык тутуп, ага сыйынып курмандыктарды чалып турушкан. Курмандык чалып сыйынуу “жер-суу таюу” деп аталып, жаз-жай мезгилдеринде кургакчылык болгондо жаан-чачын сурап өткөрүлгөн. Күндү, айды ыйык тутуп, аны адам жашоосу менен тыгыз байланышта карап, кыргыздар ай, жылдыздарга, отко сыйынышкан. Ай жаңырганда ага карата жүгүнүп, “Ай көрдүм, аман көрдүм. Айдан аман жылдан эсен бололу. Келерки ушул күнгө, өсүп-өнүп, тололу” – деп тилек айтышкан. Отко карата: “Ал жамандыктан арылтат, оору сыркоону алып кетет”, - деген көз караш жашаган. Үйдү от менен (арча) аластап, тазалашкан, отко тиешелүү бир нече акыл-насааттар айтылган: отко суу куйба, отту бутуң менен жылдырба, караңгыда от чыгарба ж.б.у.с.</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Жаратылыш стихиясына да бир нече ырым-жырымдар колдонулган. Эрте жазда күн күркүрөгөндө “дамбыр таш” айтышса, малчылык ишмердигине байланыштуу музоо туулганда айтылуучу кылоо-кылоо дубасы же “мал телүү” (“козу телүү”) ырымы жасалган. Жылкычылык чарбачылыгында кары жиликке чоң маани берилген, анын сөөгү үйдө илинип турса карышкыр жолобойт деген пикир жашаган. </w:t>
      </w:r>
    </w:p>
    <w:p>
      <w:pPr>
        <w:pStyle w:val="Normal"/>
        <w:spacing w:lineRule="auto" w:line="240" w:before="0" w:after="200"/>
        <w:ind w:firstLine="709"/>
        <w:contextualSpacing/>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Адам-адам” катнашында кандай гана киши болбосун, эң жогорку баалуулук катары ата-эненин наристеси эсептелген, аны ар кандай кырсыктан, оорудан сактоо максатында түрдүү ырым-жырымдар жасалган. Бул дихотомиялык байланышта адам болмушунун экзистенциалдык баалоочу жагы катары таанылган </w:t>
      </w:r>
      <w:r>
        <w:rPr>
          <w:rFonts w:cs="Times New Roman" w:ascii="Times New Roman" w:hAnsi="Times New Roman"/>
          <w:i/>
          <w:sz w:val="28"/>
          <w:szCs w:val="28"/>
          <w:lang w:val="ky-KG"/>
        </w:rPr>
        <w:t>“бата”</w:t>
      </w:r>
      <w:r>
        <w:rPr>
          <w:rFonts w:cs="Times New Roman" w:ascii="Times New Roman" w:hAnsi="Times New Roman"/>
          <w:sz w:val="28"/>
          <w:szCs w:val="28"/>
          <w:lang w:val="ky-KG"/>
        </w:rPr>
        <w:t xml:space="preserve"> да философиялык мааниге ээ. Элдин түшүнүгүндө бата берсе, сөзсүз кабыл болот деген көз караш жашаган. Кыргыздагы: “бата менен эл көгөрөт, жамгыр менен жер көгөрөт” – деген макал мына ушуга байланыштуу пайда болот. Демек, кыргыздарда “бата берүү” чоң касиет катары кабылданып, анын бир нече түрү пайда болгон. Алсак, наристе жаңы төрөлгөндө, кыркы чыкканда, бешикке салганда ж.б. тилек тилеген баталардын берилиши мисал боло алат. Кыргызда “ыраазычылык батасы” өтө көп кездешет. Бата бергенде, адамды жаратылыштагы жандыктар менен салыштырып ошолордой  алдуу-күчтүү болушун (“Шердей үндүү бол, Жолборстой сүрдүү бол. Ажыдаардай заардуу бол, Карышкырдай каардуу бол”), жаратылыштын кооздугундай сулуу болуусун (“Жалбырттаган оттой бол, жайнап чыккан чоктой бол. Күнүң кыяласын, күкүгүң уяласын. Көл боюнда талың болсун, көлөкөлөр чагың болсун”) каалашкан. Бата аркылуу “адам-табият” карым-катнашы таанылат, анткени жаш адамга карата өсүмдүктөр менен салыштыруулар, окшоштуруулар бар. Ошондуктан, адам табияттагы жандыктардын бири катары, ал эми табият болсо адамга салыштырганда күчтүү, жандуу, масштабдуу реалдуулук катары кабылданат.</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Батанын каршысы – </w:t>
      </w:r>
      <w:r>
        <w:rPr>
          <w:rFonts w:cs="Times New Roman" w:ascii="Times New Roman" w:hAnsi="Times New Roman"/>
          <w:i/>
          <w:sz w:val="28"/>
          <w:szCs w:val="28"/>
          <w:lang w:val="ky-KG"/>
        </w:rPr>
        <w:t>каргыш айтуу</w:t>
      </w:r>
      <w:r>
        <w:rPr>
          <w:rFonts w:cs="Times New Roman" w:ascii="Times New Roman" w:hAnsi="Times New Roman"/>
          <w:sz w:val="28"/>
          <w:szCs w:val="28"/>
          <w:lang w:val="ky-KG"/>
        </w:rPr>
        <w:t>. Байыртан бери кыргыз элинин демейки аң-сезиминде каргыш өтө коркунучтуу кубулуш катары кабылданган. Ал адамга, сөзсүз, тийери жөнүндөгү ишенимдер жашаган. Демек, каргыш – бул конкреттүү субьектиге же жалпы элге, жаныбарларга же табият кубулуштарына, мифологиялык каармандарга балээ, бакытсыздык, балакет каалаган сөз жүзүндөгү формула.</w:t>
      </w:r>
    </w:p>
    <w:p>
      <w:pPr>
        <w:pStyle w:val="Normal"/>
        <w:spacing w:lineRule="auto" w:line="240" w:before="0" w:after="200"/>
        <w:ind w:firstLine="709"/>
        <w:contextualSpacing/>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Адам-адам, “адам-табият” карым-катнашын талдоодо ант маселеси да чоң мааниге ээ жана ал аркылуу адам феноменинин мазмуну ачылат. Ант, шерт өтө ыйык адамдык катары таанылган. Ант берген же шерттешкен адам андан тайса адамдыктан тайгандык болуп эсептелген. Ант – күрөшүүгө болгон бекем чечкиндүүлүктү билдирүү жана ага жетүүгө аракет жасоо, ал турсун жеке жашоосунун негизи катары кабыл алуу. Ант – субьектинин субьектиге, субьектинин обьектиге болгон принципиалдуу мамилеси; кандайдыр бир реалдуулук менен максатка жетүү үчүн аягына чейин болгон күрөшүү; өзүнүн идеалдарынын негизинде өзгөрүүсүз алга карай жүрүп олтурууга убада берүүчүлүк, башкача айтканда, ант – айткан сөзүнө туруу, убада берүүчүлүк.</w:t>
      </w:r>
    </w:p>
    <w:p>
      <w:pPr>
        <w:pStyle w:val="Normal"/>
        <w:tabs>
          <w:tab w:val="clear" w:pos="708"/>
          <w:tab w:val="left" w:pos="567" w:leader="none"/>
        </w:tabs>
        <w:spacing w:lineRule="auto" w:line="240" w:before="0" w:after="200"/>
        <w:ind w:firstLine="709"/>
        <w:contextualSpacing/>
        <w:jc w:val="both"/>
        <w:rPr/>
      </w:pPr>
      <w:r>
        <w:rPr>
          <w:rFonts w:cs="Times New Roman" w:ascii="Times New Roman" w:hAnsi="Times New Roman"/>
          <w:sz w:val="28"/>
          <w:szCs w:val="28"/>
          <w:lang w:val="ky-KG"/>
        </w:rPr>
        <w:t xml:space="preserve">Легендарлуу ойчулдардын дүйнөкарашында тигил же бул деңгээлде адам экзистенциясы чагылдырылат. Жашоо маңызы жана анын реалдуулукка карата багытталышы эмпирикалык деңгээлде, турмуштук тажрыйбанын жүрүшү аркылуу интерпретацияланат. Алардын дүйнөтаанымында болмуштун жалпы мыйзам ченемдүүлүгү жана адам, анын жашоосу жөнүндө ой жүгүртүүлөр арбын. </w:t>
      </w:r>
    </w:p>
    <w:p>
      <w:pPr>
        <w:pStyle w:val="Normal"/>
        <w:tabs>
          <w:tab w:val="clear" w:pos="708"/>
          <w:tab w:val="left" w:pos="0" w:leader="none"/>
        </w:tabs>
        <w:spacing w:lineRule="auto" w:line="240" w:before="0" w:after="200"/>
        <w:ind w:firstLine="709"/>
        <w:contextualSpacing/>
        <w:jc w:val="both"/>
        <w:rPr/>
      </w:pPr>
      <w:r>
        <w:rPr>
          <w:rFonts w:cs="Times New Roman" w:ascii="Times New Roman" w:hAnsi="Times New Roman"/>
          <w:sz w:val="28"/>
          <w:szCs w:val="28"/>
          <w:lang w:val="ky-KG"/>
        </w:rPr>
        <w:t xml:space="preserve">XI кылымда жашаган Жайсан ырчы адам табиятын башкаруучу Кыргызхандын образы аркылуу жана улуу муундун жаштарга болгон мамилеси, кыз-келиндерге карата сый урмат менен  мамиле жасоо зарылдыгын баяндоо жолу менен ачып берүүгө жетишкен. Адам жашоосунун маңызы – татыктуу жашап, башкаларга боорукердик мамиледе турат. Ынтымак, боорукердик, биримдик аркылуу адам өз максатына жетет.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Асан Кайгы адам болмушун адеп-ахлак маселелер менен байланышта карап, жакшылык менен жамандык, сулуулук менен көрксүздүк бири бири менен күрөштө болорун аңдап билген. Тең салмактуулуктун, гармониянын бузулгандыгы – жамандыктын үстөмдүгүнүн көрүнүшү, нравалык-моралдык ченемдердин төмөндөп кеткендиги, адамдар ортосундагы сый-урматтын ойлогон абалдан алысташы, жамандыктын үстөмдүгү. </w:t>
      </w:r>
    </w:p>
    <w:p>
      <w:pPr>
        <w:pStyle w:val="Normal"/>
        <w:tabs>
          <w:tab w:val="clear" w:pos="708"/>
          <w:tab w:val="left" w:pos="567" w:leader="none"/>
        </w:tabs>
        <w:spacing w:lineRule="auto" w:line="240" w:before="0" w:after="200"/>
        <w:ind w:firstLine="709"/>
        <w:contextualSpacing/>
        <w:jc w:val="both"/>
        <w:rPr/>
      </w:pPr>
      <w:r>
        <w:rPr>
          <w:rFonts w:cs="Times New Roman" w:ascii="Times New Roman" w:hAnsi="Times New Roman"/>
          <w:sz w:val="28"/>
          <w:szCs w:val="28"/>
          <w:lang w:val="ky-KG"/>
        </w:rPr>
        <w:t>Кет Буканын дүйнөтуюмунда адам жашоосу, анын өмүрү – бир гана жолу берилүүчү баалуулук. Жашоо менен өлүмдүн диалектикасын чагылдырып, адам болмушунда жандуу жана жансыз, баалуулук жана баасыздык, сулуулук жана көрксүздүк, сонундук жана иренжигендик дайыма эриш аркак болорун эскертет. Жашоо өлүм аркылуу салыштырылып, биринчиси сонун баалуулук катары аңдап билинсе, өлүм – адамдын болмуш эмеске өтүшү.</w:t>
      </w:r>
    </w:p>
    <w:p>
      <w:pPr>
        <w:pStyle w:val="Normal"/>
        <w:spacing w:lineRule="auto" w:line="240" w:before="0" w:after="200"/>
        <w:ind w:firstLine="709"/>
        <w:contextualSpacing/>
        <w:jc w:val="both"/>
        <w:rPr/>
      </w:pPr>
      <w:r>
        <w:rPr>
          <w:rFonts w:cs="Times New Roman" w:ascii="Times New Roman" w:hAnsi="Times New Roman"/>
          <w:sz w:val="28"/>
          <w:szCs w:val="28"/>
          <w:lang w:val="ky-KG"/>
        </w:rPr>
        <w:t>Легендага айланган ойчул катары Токтогул ырчы да белгилүү. Ал өзү жашаган доор Кудаян хандын башкарган мезгилине дал келгендигин айтуу менен социалдык чындыкты чагылдырууга жетишкен. Ал эми адамга карата өмүр өлүм алмашарын, адам өлгөндөн кийин анын ишмердиги гана каларын, ушуга байланыштуу татыктуу жашап өтүү зарылдыгын белгилейт да, мындай жыйынтыкка келет: “Мен дагы дүйнө салып, өмүрдөн бир күн өтөм”.</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Ушул багыттагы ойчулдардын катарында Толубай сынчы жана Санчы сынчы турат. Бул инсандар жөнүндө сөз кылганда, белгилүү аналитиктер (азыркы термин менен атаганда) катары бааланып калгандыгын айтпасак да кеңири маалым. Толубай сынчынын ой толгоосунда адамдагы негизги касиет – анын акылы. </w:t>
      </w:r>
      <w:r>
        <w:rPr>
          <w:rFonts w:cs="Times New Roman" w:ascii="Times New Roman" w:hAnsi="Times New Roman"/>
          <w:color w:val="FF0000"/>
          <w:sz w:val="28"/>
          <w:szCs w:val="28"/>
          <w:lang w:val="ky-KG"/>
        </w:rPr>
        <w:t>Ал бир гана жолу берилүүчү өмүргө аң-сезимдүү мамиле кылуу жашоонун маңызын түшүнгөндүк.</w:t>
      </w:r>
      <w:r>
        <w:rPr>
          <w:rFonts w:cs="Times New Roman" w:ascii="Times New Roman" w:hAnsi="Times New Roman"/>
          <w:sz w:val="28"/>
          <w:szCs w:val="28"/>
          <w:lang w:val="ky-KG"/>
        </w:rPr>
        <w:t xml:space="preserve"> Ал эми Санчы сынчы өтө сезимтал акылман, өз доорунун сынчысы, келечекке карай ой жүгүрткөн алдыңкы идея жаратуучу, прогностикалык ишмердикке ээ ойчул болгон. </w:t>
      </w:r>
    </w:p>
    <w:p>
      <w:pPr>
        <w:pStyle w:val="Normal"/>
        <w:spacing w:lineRule="auto" w:line="240" w:before="0" w:after="200"/>
        <w:ind w:firstLine="709"/>
        <w:contextualSpacing/>
        <w:jc w:val="both"/>
        <w:rPr/>
      </w:pPr>
      <w:r>
        <w:rPr>
          <w:rFonts w:cs="Times New Roman" w:ascii="Times New Roman" w:hAnsi="Times New Roman"/>
          <w:sz w:val="28"/>
          <w:szCs w:val="28"/>
          <w:lang w:val="ky-KG"/>
        </w:rPr>
        <w:t>Ошентип, адам жашоосу кумардануу жана кайгы капа менен байланышып чырмалышкан. Кыргыздар байыртан эле бири бирине боорукердик, мээримдүүлүк менен мамиле жасоону жогору коюп келишкен. Мындай менталдуулук антропологиялык-психологиялык көз караштарда да орун алган. Суб</w:t>
      </w:r>
      <w:r>
        <w:rPr>
          <w:rFonts w:cs="Times New Roman" w:ascii="Times New Roman" w:hAnsi="Times New Roman"/>
          <w:sz w:val="28"/>
          <w:szCs w:val="28"/>
        </w:rPr>
        <w:t>ъекттин</w:t>
      </w:r>
      <w:r>
        <w:rPr>
          <w:rFonts w:cs="Times New Roman" w:ascii="Times New Roman" w:hAnsi="Times New Roman"/>
          <w:sz w:val="28"/>
          <w:szCs w:val="28"/>
          <w:lang w:val="ky-KG"/>
        </w:rPr>
        <w:t xml:space="preserve"> кубануусу, канааттануусу, ырахаты азап-тозок, кайгы-капа менен диалектикалык байланышта жүрөт. Адам жашоосунун бул полюстары бири бирин толуктап, бири экинчиси менен алмашат жана каршылыкта болот. Азап-тозокту, кыйынчылыкты жеңип, адамдыкты калыптандыруу кишидеги негизги багытталгандык.</w:t>
      </w:r>
    </w:p>
    <w:p>
      <w:pPr>
        <w:pStyle w:val="Normal"/>
        <w:spacing w:lineRule="auto" w:line="240" w:before="0" w:after="200"/>
        <w:ind w:firstLine="709"/>
        <w:contextualSpacing/>
        <w:jc w:val="both"/>
        <w:rPr/>
      </w:pPr>
      <w:r>
        <w:rPr>
          <w:rFonts w:cs="Times New Roman" w:ascii="Times New Roman" w:hAnsi="Times New Roman"/>
          <w:sz w:val="28"/>
          <w:szCs w:val="28"/>
          <w:lang w:val="ky-KG"/>
        </w:rPr>
        <w:t>Экинчи баптын “</w:t>
      </w:r>
      <w:r>
        <w:rPr>
          <w:rFonts w:cs="Times New Roman" w:ascii="Times New Roman" w:hAnsi="Times New Roman"/>
          <w:b/>
          <w:sz w:val="28"/>
          <w:szCs w:val="28"/>
          <w:lang w:val="ky-KG"/>
        </w:rPr>
        <w:t>Элдик оозеки чыгармаларда адам табиятынын чагылдырылышы"</w:t>
      </w:r>
      <w:r>
        <w:rPr>
          <w:rFonts w:cs="Times New Roman" w:ascii="Times New Roman" w:hAnsi="Times New Roman"/>
          <w:sz w:val="28"/>
          <w:szCs w:val="28"/>
          <w:lang w:val="ky-KG"/>
        </w:rPr>
        <w:t xml:space="preserve"> деп атаган бөлүмүндө салттуу руханий маданияттын өнүгүү диалектикасындагы адам болмушу изилдөөгө алына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андай гана эл болбосун, айлана тегерегине карап, аны аңдап билип, өзүнүн ким экендигин түшүнүүгө аракет жасайт. Ал эми жеке адам маселесин алсак, ал мен киммин?, кантип жашайм?, жашоо деген өзү эмне?, максатым кайсы? деген сыяктуу суроолорду коет жана бул маселелердин үстүндө ой жүгүртө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Элдик оозеки чыгармалардагы башкы идея адамдык. Адамдагы адамдык – дене түзүлүшү, физиологиялык-психикалык жактан калыптанышы, акыл-оюнун жетилиши. Алсак, Манас төрөлгөндө атасы Жакып баланы караса анын “маңдайы жазы, башы кууш, кочкор тумшук, кош кирпик, көркү калча, кош кирпик, оозу чоң, көзү тик” экендигин көрөт. Мындай дене түзүлүшү анын баатырдыгынан кабар берип тургандыгын түшүнөт. Ошондой эле: “Алакан жазык, колу ачык, Аттанып чыкса жолу ачык, Алп мүнөзү көрүнөт. Кең көкүрөк, жайык төш, Аркасы кең бели түз, Айбаты катуу, заар күч, Пил мүчөсү көрүнөт. Жолборс моюн жоон билек, Жооруну калың, таш жүрөк, Жылма кабак, жылдыз көз, Бөрү кулак, жолборс төш, Бөлөкчө түрү бар экен”, – деп сүрөттөлө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дам феномени жеке эле Манастын образы аркылуу чечмеленбестен, анын айлана-тегерегиндегилер аркылуу толук ой түшүнүктү жаратат. Жеке адамдык башкалар менен түзгөн ымала-мамилеси, карым-катнашы, интеллекти аркылуу да көрүнөт, аны жогоруда “адам-коом” дихотомиясы катары белгилегенбиз. Бул карым-катнаш Манастын баатырдыгы аркылуу ачылат. Бакай, Кошой, Каныкейдин образы аркылуу адам  реалдуулуктагы баалуу жетишкендик катары болот. Акылмандык, даанышмандык, айкөлдүк сыяктуу моралдык-нравалык баалуулуктар адамдыкты аныктоонун негизги белгилери. Чыгармада мындай деген саптар бар: “Көк тулпар минген аты бар, Адамдан башка заты бар, Ак сакалын жайкаган, Алыскы жуукту байкаган. Күлүмсүрөп сүйлөгөн, Кебетеси, келбети, Күлдү журтту бийлеген”[Манас. Семетей. Сейтек. Эпос: Үчилтик /Түз. Ж.Садыков, К.Садыков, Р.Кыдырбаева. – Б.: “ЖЭКА” лтд, 1999. -133-б.]. Бул саптарда Бакайдын инсандыгы, анын баа-баркы айтылып жата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ялзаты Каныкей жана башка каамандар аркылуу сүрөттөлөт. Каныкей: “Кудайдын сүйгөн пендеси, Кара сурдун сулуусу, Аялзаттын нурдуусу, ...Узун чачтын ыктуусу, Ургаачынын мыктуусу” [Манас. Семетей. Сейтек. Эпос: Үчилтик /Түз. Ж.Садыков, К.Садыков, Р.Кыдырбаева. – Б.: “ЖЭКА” лтд, 1999. -133-б.], - деп сыпатталат. Мында инсандагы канаттанууну, кубанычты, анын жашоосундагы көңүлдүү жагдайды, оптимисттик дүйнөкараштын айкалышы туюндурула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Инсандын калыптанышы жана адамдык сапаттарынын өнүгүшү тынымсыз жүрөт, анткени ар бир адам башкалар менен карым-катнашта болуп, жакшы-жаманды айырмалоого жетишет. Ошондуктан, эпосто адамдын калыптанышы көп убакытка созулган процесс сыяктуу аңдалып билинет, муну Манастын бала чагы жана аны койчуга малайлыкка берилишинен көрүүгө болот. Инсандыктын калыптанышында тарбиянын да тиешелүү деңгээлде орду бар экендиги эпостун өзүндө көрсөтүлөт. Максатка багытталган тарбия болгондо гана инсандын калыптанышы, анын акыл, психикалык-моралдык жактан жетилиши оң таасирин тийгизет да, адамдык жаралат. Адамдын ички дүйнөсүнүн калыптанышы үй-бүлөнүн, курчап турган чөйрөнүн таасирине байланыштуу экендигин мифопоэтикалык аң-сезим далилдеп тура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Адам-коом” контекстинде адам жашоосундагы эң негизги баалуулук – тукум улоочулук: адамдын өзүнөн кийин урпактарды калтырып изгилик катары  аңдалганын эпостон, Жакып хандын балалуу болбой жүрүп Манастын төрөлүшүнөн, Азизхандын көп жылдар бою артында калчу баласы жок жүрүп Алманбеттин жарык дүйнөгө келишинен көрөбүз. Адам жашоосу үзгүлтүксүз жүрөрү жана аны улап кетчү урпактары экендигин түшүнгөн кыргыз эли балалуу болууну – жашоонун уланышы катары  кабылдаган.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Демек, адам өзүнө жакын болгон социалдык микродүйнөдө жашайт жана аракеттенет. Бул социалдык жана жаратылыштык чөйрө антропоборбордук дүйнө болуп саналат: бул дүйнөнүн борборунда адам гана турат, социалдык микродүйнөнү адам өзү жаратат, ченеми жана маңызы катары аңдалат. Социалдык микродүйнөдөгү адам жашоосу өз ара байланыш түзүүдөн, карым-катнаштан, инсан аралык өз ара көз карандылыктан түзүлөт. “Манас” эпосунун башкы каарманы Манас, “Курманбек” эпосундагы Курманбек мына ушундай дүйнөнү түзө алышты. Социалдык микродүйнөдө адамдар бири бирине карата – бетме бет позицияда турушат.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Адам локалдык, автономдук чөйрөдөн сырткары чыгып башка мейкиндикте аракеттенип, масштабдуу дүйнөнү жаратат. Социалдык микродүйнөдөн айырмаланып адам мезгил жана мейкиндик жагынан, камтыган чөйрөсү жагынан айырмаланган, масштабдуу, анын жашоосун шарттап турган башка болмушун (макродүйнөсүн) түзүүгө жетишет. Бул дүйнө мейкиндик параметри боюнча, социалдык кубулуштардын көп түрдүүлүгү жана баалуулугу жагынан, түзүлгөн мамилелердин интенсивдүүлүгү жана маданий факторлордун ар тараптуулугу, масштабдуулугу менен мүнөздөлөт. Ошентип, коомдук микродүйнө жана социалдык макродүйнө – адам болмушунун башаты, анын жашоо өнөкөтүнүн негизи, адам мейкининин бар экендигинин далили.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Жомоктор да кыргыз элинин дүйнөтаанымынын бир багытын ачып берет, анткени алар улуттук өзгөчөлүктү, салт-санаа, үрп-адатты, жаратылыш менен болгон мамилени, адамдар ортосундагы карым-катнашты сүрөттөйт. Жомок – жашоо-турмушту, жан-жаныбарларды, адам менен жаратылыштын ортосундагы мамилелерди сыйкырдуу, кереметтүү кылып баяндап, түрдүү кыйынчылыктарды жеңүүгө, гумандуулукка, жакшы менен жаманды, адилеттүүлүк менен адилетсиздикти, кооздук менен көрксүздүктү айырмалоого тарбиялайт.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Элдик ырлар аркылуу да адам феноменин негизин, “адам-коом” карым-катнашын таанып-билүүгө болот. Анткени алардын ичинен салт ырлары өзгөчө кызыгууну жаратып, кыргыз элинин байыртан бери алектенип келген мергенчилик, дыйканчылык, мал чарбачылыгы сыяктуу ишмердигин баяндай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рман ырлары адам болмушунун оош-кыйышын, жан дүйнөнүн каалоосунун ишке ашпай калышын, арзыган адамына жетпей калганын социалдык чындык аркылуу баяндайт. Элдин азап-тозогу, кордугу, өкүнүчү, акыйкатсыздык, укуксуздук сыяктуу маселелер арман ырлары катары көрүнөт, бул жанрда күйгөн жана секетпай ырлар да көп кездешсе, армандар жашоодогу жокчулукка, социалдык теңсиздикке байланыштуу айтылып жүргөн.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ошок, жоктоо – жакын адамдан айрылганда кайгы муң, өкүнүч, иретинде муңдуу ырлар түрүндө жаралат. Көбүнчө адам өлгөндө коштолот жана болмушундагы жашоо жана өлүмдүн диалектикасы көрсөтүлөт. Кошоктордо өлгөн адамдын адамдыгы, жеке “Мени” даңазаланат жана жакындарынын ички дүйнөсүнүн кайгысы чагылдырыла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ыргыз элинин оозеки чыгармачылыгында макал-лакаптар өзгөчө орунду ээлейт. Адам жашоосунун философиясын кыска, образдуу, таамай чагылдыруу менен, нравалык-философиялык багытта болуп, чоң идея, ой пикир берилет. Макал-лакаптарда бардык реалдуулуктун борборуна адам коюлат, анын ишмердигиндеги жашоонун кооздугунун, бүтүндүгүнүн мазмуну ар тараптуу берилет, адам акыл-эстүү жандык болгону үчүн жогору бааланат. </w:t>
      </w:r>
    </w:p>
    <w:p>
      <w:pPr>
        <w:pStyle w:val="Normal"/>
        <w:spacing w:lineRule="auto" w:line="240" w:before="0" w:after="200"/>
        <w:ind w:firstLine="709"/>
        <w:contextualSpacing/>
        <w:jc w:val="both"/>
        <w:rPr/>
      </w:pPr>
      <w:r>
        <w:rPr>
          <w:rFonts w:cs="Times New Roman" w:ascii="Times New Roman" w:hAnsi="Times New Roman"/>
          <w:sz w:val="28"/>
          <w:szCs w:val="28"/>
          <w:lang w:val="ky-KG"/>
        </w:rPr>
        <w:t>Элдик оозеки чыгармаларда “ата”, “эне” түшүнүктөрү философиялык рефлексияда интерпретацияланат жана алардын табият менен коомдогу ролу өзгөчө бааланат. Ата-эне – коомдогу мамлекеттин алгачкы ячейкасы – үй-бүлөнү куруучулар, дүйнөгө жаңы адамды жаратуучулар жана ага жашоо тартуулаган өзгөчө жандар. Алардын ортосундагы ыйык, жылуу мамиленин негизинде ортодо өз ара келишим түзүлөт жана адамзат баалуулуктарын өздөрүнө калыптандырат, өнүктүрүүгө катышат жана аны биргелешип жараткан балдарына өткөрүүгө милдеттүү экендигин туюп сезет.</w:t>
      </w:r>
    </w:p>
    <w:p>
      <w:pPr>
        <w:pStyle w:val="Normal"/>
        <w:tabs>
          <w:tab w:val="clear" w:pos="708"/>
          <w:tab w:val="left" w:pos="2560" w:leader="none"/>
        </w:tabs>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ыргыз элинде байыртан эле улуу муунду, чоң ата, чоң энени сыйлоо адатка айланган жана алар төрдө олтуруп сыйга татыган. Анткени алар жаштарды тарбиялоочу, турмуштук билимди берүүчү ролду аткарышкан. Элибизде “Абышка өлсө ат бошойт, кемпир өлсө төр бошойт” – деп айтышат. Бул макал аркылуу улуу киши, улгайган адам сыйдын ээси, эмне баалуу, барктуу, сонун болсо ошонун алып жүрүүчүсү, акылман, даанышман, тарбиячы катары бааланат. Кыргыздын салты боюнча абышка, кемпир төрдө, сыйдын үстүндө болот. Алардын төрдө отурган образы – бул тарбия берүүчү, акыл үйрөтүүчү, билимге сугаруучу даанышмандыгы, акылмандыгы. Мындай ырааттуулук, өз ара муундардын байланышы аркылуу кыргыз эли руханий дөөлөттөрдү өнүктүрүп келген. “Төр” – кыргыз элинин социалдык-тарыхый өнүгүүсүндөгү атайын титулду алып жүргөн башчынын, башкаруучунун, насаатчынын ыйык орду. Ал эми “төр бошоду” деген, кийинки муунга бардык баалуулуктар өткөрүлүп берилгендигин жана аны татыктуу ээлеп калуу зарылдыгын, ал орунда акылмандыкты, даанышмандыкты улантып өз вазипасын аткаруу жүктөлгөнүн сезүү абзел болгон. </w:t>
      </w:r>
    </w:p>
    <w:p>
      <w:pPr>
        <w:pStyle w:val="Normal"/>
        <w:tabs>
          <w:tab w:val="clear" w:pos="708"/>
          <w:tab w:val="left" w:pos="2560" w:leader="none"/>
        </w:tabs>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Коомдук процесстер сыяктуу элдик этикалык салт-санаа көп жактуу байланышта болот. Анын ичинен улууларга карата сый-урмат ар дайым жаштыкты кооздоп көрсөткөн. Мындай көп убакыттарга созулган изгилик тарыхый жактан калыптанып, кыргыз элинин менталитетинин өзгөрүлбөс элементи катары кабылданган.</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дам жашоосундагы таанып-билүүчү ишмердигинин калыптанышына чоң таасирин тийгизген элдик оозеки чыгармачылыктын дагы бир жанры – табышмактар. Булар акылмандыкты, билгичтикти калыптандыруу менен логикалык ойломдун, абстрактуу ой жүгүртүүнүн өсүшүнө салымын кошуп келген. Табышмактар – реалдуулуктун мазмунун жана формасын, маңызын жана кубулушун каймана мааниде сүрөттөп, чечмеленишин, жандырмагын табууну талап кылган кыска элдик философия.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Экинчи баптын акыркы бөлүмү </w:t>
      </w:r>
      <w:r>
        <w:rPr>
          <w:rFonts w:cs="Times New Roman" w:ascii="Times New Roman" w:hAnsi="Times New Roman"/>
          <w:b/>
          <w:sz w:val="28"/>
          <w:szCs w:val="28"/>
          <w:lang w:val="ky-KG"/>
        </w:rPr>
        <w:t>“Ж.Баласагын жана М.Кашгаринин дүйнөтаанымындагы адам болмушунун маңызы”</w:t>
      </w:r>
      <w:r>
        <w:rPr>
          <w:rFonts w:cs="Times New Roman" w:ascii="Times New Roman" w:hAnsi="Times New Roman"/>
          <w:sz w:val="28"/>
          <w:szCs w:val="28"/>
          <w:lang w:val="ky-KG"/>
        </w:rPr>
        <w:t xml:space="preserve"> деген ат менен берилип адам экзистенциясынын маани-маңызы ачылат.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Ж.Баласагындын антропологиялык көз караштары “жашоо-өмүр-өлүм” тезиси аркылуу чечмеленет. Адамдын төрөлүшү, калыптанышы, жана анын өлүшү – табигый көрүнүш, жаратылыштын мыйзамы. Анткени баары өзгөрөт, жаңы эски болот, эски өлүп жок болот. Адамдын жашоосу да ушул сыяктуу өзгөрүлүү абалында болот, болмуш баш ийген мыйзамдарга баш ийет. Балалык – жаштыкка жол бошотот, ал улгайган куракка, андан кийин карылык келет. Жаштык курак адам экзистенциясынын маанилүү мезгили, ал турганда кор кылбай бардык жакшылыктарды жаратканга умтулуу абзел, антпесе жаштык көз ирмемде эле өтүп кетет, анын ордун жашоонун кийинки этабы ээлей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Жашоодогу кымбаттык - “өмүр”, ал турганда пайдасыз ишке барбастан аны барктап, “кутмандык” менен жашоо өткөрүү адам экзистенциясынын маңызы.  Жашоо – өмүр аркылуу берилет, өмүр болгон үчүн адам болмушу бар болуп турат. </w:t>
      </w:r>
    </w:p>
    <w:p>
      <w:pPr>
        <w:pStyle w:val="Normal"/>
        <w:tabs>
          <w:tab w:val="clear" w:pos="708"/>
          <w:tab w:val="left" w:pos="540" w:leader="none"/>
          <w:tab w:val="left" w:pos="720" w:leader="none"/>
        </w:tabs>
        <w:spacing w:lineRule="auto" w:line="240" w:before="0" w:after="200"/>
        <w:ind w:firstLine="709"/>
        <w:contextualSpacing/>
        <w:jc w:val="both"/>
        <w:rPr/>
      </w:pPr>
      <w:r>
        <w:rPr>
          <w:rFonts w:cs="Times New Roman" w:ascii="Times New Roman" w:hAnsi="Times New Roman"/>
          <w:sz w:val="28"/>
          <w:szCs w:val="28"/>
          <w:lang w:val="ky-KG"/>
        </w:rPr>
        <w:t xml:space="preserve">Адам акылы эң негизги баалуулук, ал аркылуу бардык ийгиликтерге жетүүгө болот. Ж.Баласагын акыл менен окуп-билим алганды айырмалоону сунуштайт. Ал төмөндөгүдөй суроолорду коет: акылдын милдети эмнеде?, акыл кайдан башталат жана кайдан чыгат?, акыл качан жетилет жана кайда тынат?  Бул суроого ал минтип жооп берет: акыл мээде болот, ал эң чоң баалуулук, “адамды айбандардан айрыйт акыл,  билими артык болсо – ошол асыл”. Башкача айтканда, акылдуу адам “асыл”деп белгиленет, билим алып, илимдүү болсо урмат-сый, даңкка татыйт. Акылдуу жан окуу, билим аркылуу табият сырларын ачат жана түрдүү өнөргө ээ болот.  </w:t>
      </w:r>
    </w:p>
    <w:p>
      <w:pPr>
        <w:pStyle w:val="Normal"/>
        <w:tabs>
          <w:tab w:val="clear" w:pos="708"/>
          <w:tab w:val="left" w:pos="540" w:leader="none"/>
          <w:tab w:val="left" w:pos="720" w:leader="none"/>
        </w:tabs>
        <w:spacing w:lineRule="auto" w:line="240" w:before="0" w:after="200"/>
        <w:ind w:firstLine="709"/>
        <w:contextualSpacing/>
        <w:jc w:val="both"/>
        <w:rPr/>
      </w:pPr>
      <w:r>
        <w:rPr>
          <w:rFonts w:cs="Times New Roman" w:ascii="Times New Roman" w:hAnsi="Times New Roman"/>
          <w:sz w:val="28"/>
          <w:szCs w:val="28"/>
          <w:lang w:val="ky-KG"/>
        </w:rPr>
        <w:tab/>
        <w:t>Жусуптун көз карашында адамдын жашоосунун экзистенциалдык көрүнүшү катары “дөөлөт” эсептелет, ал келет да – кетет, анткени убактылуу. Куштап, барктап алса көпкө турат, тескерисинче, аны баалай албаса колдон тайыйт. Ошондуктан чыгармада дөөлөт, кут, бакыт кыймылдуу, өзгөрүлмөлүү баалуулук катары көрсөтүлөт.</w:t>
      </w:r>
    </w:p>
    <w:p>
      <w:pPr>
        <w:pStyle w:val="Normal"/>
        <w:tabs>
          <w:tab w:val="clear" w:pos="708"/>
          <w:tab w:val="left" w:pos="540" w:leader="none"/>
          <w:tab w:val="left" w:pos="720" w:leader="none"/>
        </w:tabs>
        <w:spacing w:lineRule="auto" w:line="240" w:before="0" w:after="200"/>
        <w:ind w:firstLine="709"/>
        <w:contextualSpacing/>
        <w:jc w:val="both"/>
        <w:rPr/>
      </w:pPr>
      <w:r>
        <w:rPr>
          <w:rFonts w:cs="Times New Roman" w:ascii="Times New Roman" w:hAnsi="Times New Roman"/>
          <w:sz w:val="28"/>
          <w:szCs w:val="28"/>
          <w:lang w:val="ky-KG"/>
        </w:rPr>
        <w:t xml:space="preserve">Адам окуп-билим алуу процессинде калыптанат жана акылдуу, ишмер, социалдык субьект боло алат. Билим алуу жаш мезгилден башталуусу зарыл, ал илимге кызыкдарлыкты, кайраттуулукту, түшүнүүчүлүктү калыптандырат. Адамдын негизги багытталышы, маңызы Ж.Баласагын тарабынан позитивдүү маанайда анализге алынып, адам, коом, социалдык нормалар, руханий баалуулуктар менен тыгыз байланышта каралат. Жакшылык, адилеттүүлүк, сонундук, көрктүүлүк, бакыт, сулуулук аркылуу адамдык наркы көрсөтүлөт.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Махмуд Кашгаринин адам жөнүндөгү окуусу философемаларынын негизги өзөгүн түзөт. Адам маңызы философиялык-этикалык маанайда ачылып берилет да, адам нравалык баалуулуктардын борборунда турат. Киши жашоосунун маңызы, дүйнөдөгү орду өзгөчө интрепретацияланат. Ойчулдун пикиринде адам – реалдуулуктагы негизги баалуулук, анын болмушу гуманисттик иш аракети аркылуу берилет. Адамдын жашоосунун маңызы жана багытталышы эмгекте, адилеттүү иш аракеттеринде, адеп-ахлактык жүрүм-турумунда.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Адамдын адамдыгы билими жана окуп-тарбия алышынан көрүнөт. Жашоонун баалуулугу – жакшы билим алуу, адамдар үчүн пайдалуу болуу. Инсандын ишмердигинде билимдин ролу жогору бааланат жана билим, акыл, ой, философ (даанышман), окумуштуу (аалым) ж.б. категориялар анализге алынат. Билимди багууну жана аны сыйлоону, андан бардык жакшы сапаттарды алуу менен турмушта колдоно билүүгө кеңеш берет. Анын антропологиялык элестөөлөрү боюнча адам маңызы – анын акылында, билиминде, оюнун тунуктугунда. Акыл баарынан жогору турат, башкалардан айырмалап көрсөтөт. Адамдын негизги багытталышы – ак ниеттүү эмгекте, билим алууда, өзүнөн кийин пайдалуу баалуулукту калтыруу, нравалык жана гумандуулук жактан үлгү болуу.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М.Кашгаринин көз карашында адам өз ишмердиги менен гана сулуу болбостон, адилеттүүлүгү, кең пейилдиги менен да айырмаланат. Адам достук жана сүйүү аркылуу да сүрөттөлөт. Ал адам сүйүүсүн өзгөчө көтөрүңкү маанайда даңазалайт, анткени бул ыйык сезим адамды жашоого, ишмердикке шыктандыра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акыт жана бактысыздык, кубаныч жана кайгы, ийгиликтер жана жолу болбоочулук, рационалдык жана иррационалдык, сонундукту жана көрксүздүктү, жакшылыкты жана жамандыкты сезүү, сулуулукту кабылдоо – адам табиятынын көрүнүшү. Адам өзүнүн жашоосун тандоо, же өзгөртүү мүмкүндүгүнө ээ эмес, ага кандай жашоо берилсе, ошондой жашайт, өзгөртүүгө, кайра калыбына келтирүүгө болбойт. Жашоодон ажыроо – өлүм – жашоонун зарыл болгон аягы.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М.Кашгаринин антропологиялык көз карашы боюнча жеке адамдын жашоосу мейкиндик жана мезгил менен алганда чектелген, анын болмушунун каршысы – болмуш эмеске өтөт. Ал өлгөндөн кийин адамдын жасаган ишмердигинин жыйынтыгы гана калат, ошондуктан жашоо процесси жүрүп жатканда сылык, кең пейил, улуулурга урмат кылуу абзел. </w:t>
      </w:r>
    </w:p>
    <w:p>
      <w:pPr>
        <w:pStyle w:val="Normal"/>
        <w:spacing w:lineRule="auto" w:line="240" w:before="0" w:after="200"/>
        <w:ind w:firstLine="709"/>
        <w:contextualSpacing/>
        <w:jc w:val="both"/>
        <w:rPr/>
      </w:pPr>
      <w:r>
        <w:rPr>
          <w:rFonts w:cs="Times New Roman" w:ascii="Times New Roman" w:hAnsi="Times New Roman"/>
          <w:sz w:val="28"/>
          <w:szCs w:val="28"/>
          <w:lang w:val="ky-KG"/>
        </w:rPr>
        <w:t>Изилдөөнүн үчүнчү бабы “</w:t>
      </w:r>
      <w:r>
        <w:rPr>
          <w:rFonts w:cs="Times New Roman" w:ascii="Times New Roman" w:hAnsi="Times New Roman"/>
          <w:b/>
          <w:sz w:val="28"/>
          <w:szCs w:val="28"/>
          <w:lang w:val="ky-KG"/>
        </w:rPr>
        <w:t xml:space="preserve">Адам маселесине антропоэкзистенциалдык мамиле: кыргыз философиясындагы традиция жана инновация” </w:t>
      </w:r>
      <w:r>
        <w:rPr>
          <w:rFonts w:cs="Times New Roman" w:ascii="Times New Roman" w:hAnsi="Times New Roman"/>
          <w:sz w:val="28"/>
          <w:szCs w:val="28"/>
          <w:lang w:val="ky-KG"/>
        </w:rPr>
        <w:t xml:space="preserve">деп аталып заманчы жана башка элдик акындардын дүнөтаанымындагы адам таануу маселеси, ошондой эле учурдун философиясындагы адам жашоосунун маңызы изилденет. </w:t>
      </w:r>
      <w:r>
        <w:rPr>
          <w:rFonts w:cs="Times New Roman" w:ascii="Times New Roman" w:hAnsi="Times New Roman"/>
          <w:b/>
          <w:sz w:val="28"/>
          <w:szCs w:val="28"/>
          <w:lang w:val="ky-KG"/>
        </w:rPr>
        <w:t>“Заманчы акындардын этико-философиялык көз караштарынын антропологиялык мүнөзү”</w:t>
      </w:r>
      <w:r>
        <w:rPr>
          <w:rFonts w:cs="Times New Roman" w:ascii="Times New Roman" w:hAnsi="Times New Roman"/>
          <w:sz w:val="28"/>
          <w:szCs w:val="28"/>
          <w:lang w:val="ky-KG"/>
        </w:rPr>
        <w:t xml:space="preserve"> деген биринчи бөлүмдө “заманчы” акындар катары таанылган Калыгул Бай уулу, Молдо Кылыч Шамыркан уулу, Арстанбек Буйлаш уулу ж.б. дүйнөтаанымындагы антропологиялык маселелер анализге алынды.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Заманчы акындар социалдык реалдуулук жөнүндө ой жүгүртүү менен эле чектелбестен, философиялык маани-маңыздагы ойлорун да калтырып, дүйнө, адам, анын жашоосу, турмуштагы себеп-натыйжалык байланыштарды чагылдырышкан.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Калыгул предмет, кубулуштардын мыйзам ченемдүү агымы жөнүндө ой жүгүртүп, алар диалектикалык карым-катнашта боло тургандыгын философиялык дүйнөкабылдоонун деңгээлинде  айтууга жетишет. Арстанбек дүйнө менен адамдын сулуулугу гармониялык байланышта, бири экинчисин толуктап турарын айтат. Мындай шартта гана реалдуулук өзүнүн толук бүтүндүгүн көрсөтө алат. Ойчул адам жөнүндө өзгөчө философиялык ой жүгүртүү менен кишини аң сезимдүү, жашоого жөндөмдүү, аракеттенген индивид катары кабылдайт. Кишидеги адамдык – бул ага табияттан эмне таандык болсо, ошонун баарын өзүнө алуу жана социумда жашоого аракеттенүү. Адамдын руханийлиги, чыгармачылыгы, өзүнө тиешелүү телосу, жашоого жасаган аракеттери – киши болмушунун көрүнүшү.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Ойчулдун пикири боюнча, ар тараптуу өнүккөн инсанда руханийлик менен материалдык төп келсе, “азамат” деген атка  татыктуу болот. Мындай адамдын башында ар кандай кыйынчылык бар: ал бирде “мырза” болсо, бирде “кул” болот. Кыйын учурда “өтүгү менен суу кечет”, “жакшы-жаман күндөрдө элин багат”. Ошондуктан, кишидеги адамдык –  бул “азамат” катары көрүнүшү, анын башкаларга пайдалуулугу, барктуулугу менен таанылат. Мындай адам өз эли үчүн кам көрөт, калкынын азап-тозогун билет, ал жөнүндө ойлонот, кыйынчылыктан чыгуунун жолун табат, изденет, натыйжада бир гана билим аркылуу жетүүгө мүмкүн экендиги жөнүндөгү жыйынтыкка келет. Илим жолу татаал экендигине карабай талыкпай билим алуу зарылдыгын баса белгилейт. Демек, адам – эл менен болгон, эли үчүн аракеттенген, илим-билимге умтулган, ой-туюму өнүккөн, башкалар менен мамиле түзө алган жан.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кындар балалык темасын биопсихологиялык, социофилософиялык позицияда ырдап чыгышат. Балалык – бул адам жашоосунун өзгөчө этабы; физиологиялык, биопсихикалык жактан калыптануунун баштапкы мезгили. Бул убакта адам дене-түзүлүшү, акылы-эси жагынан калыптана баштайт. Кыргызда айтып жүргөндөй “балтыр эти толо элек, балбан күчү боло элек” убагы. </w:t>
      </w:r>
    </w:p>
    <w:p>
      <w:pPr>
        <w:pStyle w:val="Normal"/>
        <w:spacing w:lineRule="auto" w:line="240" w:before="0" w:after="200"/>
        <w:ind w:firstLine="709"/>
        <w:contextualSpacing/>
        <w:jc w:val="both"/>
        <w:rPr/>
      </w:pPr>
      <w:r>
        <w:rPr>
          <w:rFonts w:cs="Times New Roman" w:ascii="Times New Roman" w:hAnsi="Times New Roman"/>
          <w:sz w:val="28"/>
          <w:szCs w:val="28"/>
          <w:lang w:val="ky-KG"/>
        </w:rPr>
        <w:t>Демек, балалыкты татаал социалдык түзүм десе да болот, ал коомдогу структуралык бүтүндүктүн элементи. Балалык – коом тарабынан калыптанган жана колдоого ээ болгон социалдык курактык топ. Бул маселе жөнүндө ой жүгүрткөндө адегенде эле азыркы учурдагы үй-бүлөдөгү туруксуздук, аз балалуулуктун  жогорулоосу, балдарды жаңыдан төрөлгөндө таштап салуу сыяктуу кырдаалдар, балдар менен улуулардын ортосундагы пикир келишпестиктен улам келип чыккан конфликтер, девианттык жүрүм турумдар негизги маселелер катары жаралат.</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Балалык курак адам жашоосундагы эң бир сонун мезгилге жол бошотот, ал – жаштык. Арстанбек жаштык куракты өзгөчө бир боек берүү менен абдан чеберчиликте сүрөттөйт. Диссертацияда жаштык маселесине анализ жасалып, жаштык коомдогу курактык жактан айырмаланган, өзгөчө статуска ээ болгон социалдык-курактык топ катары белгиленет. Бул – балалык мезгилден жетилүү жолуна карата социалдык жоопкерчилик алуу убагы. Кээ бир изилдөөчүлөр “жаштар” дегенди жаш адамдардын тобу, социалдык жактан калыптануунун мүмкүнчүлүгү, ошондой эле социумдун түрдүү сфераларына активдүү катышуусун чектеген мезгил катары баалашат. Курактык жактан аныктоодо кыйынчылыкты жаратарын белгилешет. </w:t>
      </w:r>
    </w:p>
    <w:p>
      <w:pPr>
        <w:pStyle w:val="Normal"/>
        <w:spacing w:lineRule="auto" w:line="240" w:before="0" w:after="200"/>
        <w:ind w:firstLine="708"/>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Заманчы акындардын дүйнөтаанымындагы башкы идея – “өмүр-өлүм”. Молдо Кылыч жашоо өлүм менен алмашарын эскертет. Адам болмушу –  көп кырдуу, көп жактуу, көп сапаттуу, көп деңгээлдүү реалдуулук. Ал табияты боюнча индивидуалдуу жана ошол эле учурда жалпылыкка баш ийген, кайталангыс жана башкаларга окшош, өзүнүн “Менин” көрсөтө алган жана потенциалдуу. Ушундай көп варианттуу болуп көрүнгөн адам болмушу жөнүндө ой жүгүртүп келип, жашоо, өмүр өтмө экендигине токтолот: “Олуя чал – кары өткөн. Илгеркинин бары өткөн. ...Найза кармап эр өткөн, Азирет Аалы шер өткөн”[Молдо Кылыч. Казалдар /Жыйнакты түзгөн жана түшүндүрмөлөрүн жазган О.Сооронов. – Ф.: “Адабият” басмасы, 1991. – 188-б.]</w:t>
      </w:r>
    </w:p>
    <w:p>
      <w:pPr>
        <w:pStyle w:val="Normal"/>
        <w:spacing w:lineRule="auto" w:line="240" w:before="0" w:after="200"/>
        <w:ind w:firstLine="708"/>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Диссертацияда жогоруда аталган бөлүмдөрдүн жана ушул параграфтагы талдоолордун негизинде адам менен байланышкан “киши”, “жан”, “пенде”, “эр” түшүнүктөрүнө талдоо жасап, айырмалап көрсөтүү зарылдыгы айтылат. </w:t>
      </w:r>
    </w:p>
    <w:p>
      <w:pPr>
        <w:pStyle w:val="Normal"/>
        <w:spacing w:lineRule="auto" w:line="240" w:before="0" w:after="200"/>
        <w:contextualSpacing/>
        <w:jc w:val="both"/>
        <w:rPr/>
      </w:pPr>
      <w:r>
        <w:rPr>
          <w:rFonts w:cs="Times New Roman" w:ascii="Times New Roman" w:hAnsi="Times New Roman"/>
          <w:sz w:val="28"/>
          <w:szCs w:val="28"/>
          <w:lang w:val="ky-KG"/>
        </w:rPr>
        <w:tab/>
        <w:t>Адам – руханийликти жана табигыйлыкты өзүнө камтыган, өзүнө өзү имманенттүү, жеке Мени менен айырмаланган экилтиктүү жан. Бул жандын адамдыгы коомдук турмуштагы социалдыгын көрсөткөн инсандыгынан жана табияттагы биологиялык жагын билдирген индивиддигинин биримдиги.</w:t>
      </w:r>
    </w:p>
    <w:p>
      <w:pPr>
        <w:pStyle w:val="Normal"/>
        <w:spacing w:lineRule="auto" w:line="240" w:before="0" w:after="200"/>
        <w:ind w:firstLine="708"/>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Киши – социалдык ролу, орду, коомдук функцияларды аткаруусунда анын социалдык жагы басымдуулук кылган адам. Адам – жалпылык, киши – жекелик, өзгөчөлүк, индивидуалдык. “Киши болор кишинин киши менен иши бар” деген философема адамдын социалдык жагын аныктап, аны инсан катары баалайт.</w:t>
      </w:r>
    </w:p>
    <w:p>
      <w:pPr>
        <w:pStyle w:val="Normal"/>
        <w:spacing w:lineRule="auto" w:line="240" w:before="0" w:after="200"/>
        <w:ind w:firstLine="708"/>
        <w:contextualSpacing/>
        <w:jc w:val="both"/>
        <w:rPr/>
      </w:pPr>
      <w:r>
        <w:rPr>
          <w:rFonts w:cs="Times New Roman" w:ascii="Times New Roman" w:hAnsi="Times New Roman"/>
          <w:sz w:val="28"/>
          <w:szCs w:val="28"/>
          <w:lang w:val="ky-KG"/>
        </w:rPr>
        <w:t>Пенде – адамдын руханий-диний, моралдык-нравалык жактан мүнөздөлүшү. “Кудайдын – кулу, кудуреттин – пендеси” тезиси пенде түшүнүгүн философиялык-диндик категория деп жыйынтык чыгарууга түрткү берет. “Кудайдын – кулу” – жараткандын жаратууларынын бири, ага көз каранды суб</w:t>
      </w:r>
      <w:r>
        <w:rPr>
          <w:rFonts w:cs="Times New Roman" w:ascii="Times New Roman" w:hAnsi="Times New Roman"/>
          <w:sz w:val="28"/>
          <w:szCs w:val="28"/>
        </w:rPr>
        <w:t>ъ</w:t>
      </w:r>
      <w:r>
        <w:rPr>
          <w:rFonts w:cs="Times New Roman" w:ascii="Times New Roman" w:hAnsi="Times New Roman"/>
          <w:sz w:val="28"/>
          <w:szCs w:val="28"/>
          <w:lang w:val="ky-KG"/>
        </w:rPr>
        <w:t>ект дегенди билдирет, ал эми “кудуреттин – пендеси” адамды Абсолютка баш ийген жан катары көрсөтөт.</w:t>
      </w:r>
    </w:p>
    <w:p>
      <w:pPr>
        <w:pStyle w:val="Normal"/>
        <w:spacing w:lineRule="auto" w:line="240" w:before="0" w:after="200"/>
        <w:ind w:firstLine="708"/>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ан – адамдын биологиялык түр катары белгилениши, ал адамдын руху (жаны) дегенден айырмаланып, табияттагы жандыктардын бири, адам дегенди туюндурган түшүнүк. Бул индивид түшүнүгүнө жакын. Кыргызда “жандуунун жаны башка” деген ой-туюм адамды индивид же табияттагы бир жан катары баалоону билдирип келген.</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lang w:val="ky-KG"/>
        </w:rPr>
        <w:t>Эр – адамдын моралдык-нравалык жактан экспликацияланышы. “Эркек”, “күйөө” деген түшүнүктөрүнүн айырмаланып, адамдын жасаган ишмердиги, эрктик-эмоционалдык белгилеринин туруктуулугу аркылуу проекцияланышы. Башкача айтканда, эр – бул кишинин адамдыгынын жогорку нравалык баалуулуктардын призмасында чагылдырылышы.</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втордун оюу боюнча, адамдын нравалык жактан калыптанышы – негизги баалуулук. Өзүнүн жекелигин баалоо менен коомдук турмушта “Менин” аныктай алуучу инсанга жетишүү негизги максат катары кала берүүсү зарыл.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Аталган баптын экинчи бөлүмү </w:t>
      </w:r>
      <w:r>
        <w:rPr>
          <w:rFonts w:cs="Times New Roman" w:ascii="Times New Roman" w:hAnsi="Times New Roman"/>
          <w:b/>
          <w:sz w:val="28"/>
          <w:szCs w:val="28"/>
          <w:lang w:val="ky-KG"/>
        </w:rPr>
        <w:t>“Элдик акындардын дүйнөкабылдоосундагы адам проблемасы”</w:t>
      </w:r>
      <w:r>
        <w:rPr>
          <w:rFonts w:cs="Times New Roman" w:ascii="Times New Roman" w:hAnsi="Times New Roman"/>
          <w:sz w:val="28"/>
          <w:szCs w:val="28"/>
          <w:lang w:val="ky-KG"/>
        </w:rPr>
        <w:t xml:space="preserve"> деп аталып Токтогул Сатылганов, Тоголок Молдо, Барпы Алыкулов, Жеңижок (Өтө Көкө уулу) жана башкалардын дүйнөкарашындагы адам болмушу жана жашоо маңызы талдана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Токтогул, Тоголок Молдо, Барпы, Жеңижоктун көз карашы боюнча киши болмушу өзгөчө феномен. Ал жаратылыштын бир бөлүгү, ошол эле учурда жаратылыш жана адам бирдиктүү бүтүндүк жана бири бирине өз ара таасир этүү абалында болот. Бирок адам акыл-эстүү максаттуу ишмердүүлүккө жөндөмдүү, анкени ал өзүнө ылайык жеке дүйнөсүн жаратат. Ал гана дүйнөнү өзгөртө алат жана аны кооздоп, гүлдөтүү мүмкүнчүлүгүнө ээ. Адам бар болгон үчүн дүйнө  кооз да, сулуу да боло алат.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Акындардын көз карашында дүйнөдөгү бардык буюм-нерселер, кубулуштар биримдикте, жана бир максатка багытталган мыйзамга баш ийет. Токтогул, Тоголок Молдо, Барпынын ой жүгүртүүсүндө адам – “жаратуучу”, “башкаруучу”, “үйрөтүүчү”. Ал активдүү аракетте болот, өзү тарабынан жаратылгандарды башкара алат жана да курчап турган дүйнөнү баш ийдирүүгө аракет жасайт. Элдик акындар заманчылар сыяктуу биологиялык жана социалдык жактан калыптануусу узак убакыттарга созулары: балалык, өспүрүм, жаштык курак өтөрүн, ал калыптанган мезгил менен алмашарын, андан кийин улгайган мезгил келерин философиялык ой жүгүртүү менен чагылдырууга жетишишкен. Жаштык курак өзгөчө сүрөттөө менен адам жашоосунун абдан сонун, кооз мезгили катары баяндала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Адам-коом” контекстинде караганда, коомдук өнүгүүнүн процессинде адам өзүнүн социалдык маңызын ишке ашырат, башкача айтканда, ал – коомдук-тарыхый өнүгүүнүн натыйжасы, бардык адамзаттык баалуулуктардын жаратуучусу. Ошондуктан, адамды анын социалдык-ишмер маңызысыз элестетүү мүмкүн эмес. Социалдык мамилелердин ишмердигисиз, карым-катнашсыз адам жөн гана адам боло албайт. Өзүнүн практикалык ишмердүүлүк процессинде, башкача айтканда, өндүрүштүк-экономикалык, руханий, социалдык, нравалык жактан иш-аракетинин натыйжасында гана адам жаратылышты өзгөртөт, руханий атмосфераны түзөт, социалдык-маданий чөйрөнү жаратат, жана ошол эле учурда өзү да жаңыланат.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Акын-ойчулдардын дүйнөтаанымында “дүнүйө” көп түрдүү, көп түзүлүштүү гана болбостон, өзгөрүлмөлүү да кабылданат. Агымда болуп, өзгөрүп туруу акындар тарабынан өзүнөн өзү болуучу реалдуулук катары түшүндүрүлөт. Т.Сатылганов жаратылыш жөнүндө ой жүгүртүп келип, кубулуштар, процесстер, буюм-нерселер кандайдыр бир туруктуу абалда болбостон, өзгөрүлмөлүү абалда экендигин айтат. Демек, ар кандай жашоо өтөт, карылык мезгилде жаштыкты кайра кайтара албайсың. Ошондуктан кандай гана жашоо мезгили болбосун, адам ар дайым татыктуу жашоого умтулушу зарыл. Токтогулдун пикиринде, адам жашоосу карама-каршылыктуу, ал чексиз мейкиндик менен мезгилдеги бир көз ирмем.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еңижок боюнча карылык – адам жашоосунун мыйзам ченемдүү агымы. Карылык аркылуу адам болмушунун негизги этаптары – балалык, өспүрүм мезгил, жаштык, улгайган курак көрсөтүлөт. Адамдын жашоосунун узактыгы – өмүр, ал күн-түн менен алмашкан сыяктуу өтө берери, өмүрдүн өзү таттуу болуп көрүнсө да ал өлүмгө карай барары эскертилет. Жашоонун акыркы мезгили катары карылык таанылат. Тоголок Молдо “Элүү менен алтымыш, эгизден паска барган жаш. Эси бар адам карган жаш. ...Акылың болсо ойлоп бил, акыйкат жери арман жаш”</w:t>
      </w:r>
      <w:r>
        <w:rPr>
          <w:rFonts w:cs="Times New Roman" w:ascii="Times New Roman" w:hAnsi="Times New Roman"/>
          <w:sz w:val="28"/>
          <w:szCs w:val="28"/>
        </w:rPr>
        <w:t>[</w:t>
      </w:r>
      <w:r>
        <w:rPr>
          <w:rFonts w:cs="Times New Roman" w:ascii="Times New Roman" w:hAnsi="Times New Roman"/>
          <w:sz w:val="28"/>
          <w:szCs w:val="28"/>
          <w:lang w:val="ky-KG"/>
        </w:rPr>
        <w:t xml:space="preserve">Тоголок Молдо Насыят: Ырлар, тамсилдер, поэмалар, жомоктор. – Фрунзе: Кыргызстан, 1985. – 43-б.] деп, карылык армандуу мезгил экендигин эскертет. Демек, карылык – социофилософиялык, соционтропологиялык, психобиологиялык маселе, бул илимий изилдөөлөрдүн предмети бойдон калууда жана философия да андан алыс эмес.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Акындардын көз карашы боюнча, адамдын сырткы келбети менен нравалык маңызынын ортосунда гармония болушу зарыл, ушундай шартта гана адам көрктүү боло алат. Адамдагы эрктүүлүк, эр жүрөктүк, айкөлдүк, принципиалдуулук, шертке бектик жакшылык катары болуу менен ал кооздук, көрктүүлүк да боло алат. Сырткы суктандыруучулук адамдын ички дүйнөсү менен айкалышканда гана баалуулук катары көрүнөт, башкача айтканда, адамдагы кооздук – бул дене түзүлүшү менен моралдык-нравалык жактардын калыптанышы. Эр жүрөк, сылык, акылдуу адам – сулуу. Сулуулук адамдын интеллектиси жана ишмердигинин практикалык жөндөмдүүлүгү, ал – моралдык сапаттардын жогорку деңгээли жана алардын сырткы көрктүүлүк менен айкалышы. </w:t>
      </w:r>
    </w:p>
    <w:p>
      <w:pPr>
        <w:pStyle w:val="Normal"/>
        <w:tabs>
          <w:tab w:val="clear" w:pos="708"/>
          <w:tab w:val="left" w:pos="567" w:leader="none"/>
          <w:tab w:val="left" w:pos="8647" w:leader="none"/>
        </w:tabs>
        <w:spacing w:lineRule="auto" w:line="240" w:before="0" w:after="200"/>
        <w:ind w:firstLine="709"/>
        <w:contextualSpacing/>
        <w:jc w:val="both"/>
        <w:rPr/>
      </w:pPr>
      <w:r>
        <w:rPr>
          <w:rFonts w:cs="Times New Roman" w:ascii="Times New Roman" w:hAnsi="Times New Roman"/>
          <w:sz w:val="28"/>
          <w:szCs w:val="28"/>
          <w:lang w:val="ky-KG"/>
        </w:rPr>
        <w:t xml:space="preserve">Женижок, адам жашоосундагы достукту, гумандуулукту, эмгекчилдикти, принципиалдуулукту жогору коет да, ага жакшылык жана жамандык категориялары өзөктүү түрдө жалганып кетет. Ал жакшы адамдын белгиси “жашаган үйүн гүлдөтөрүн, ак мээнет кылса, анда абийир табарын, эгин эгип, мал күтүп”, ал аркылуу ийгиликке жетерин эскертет. Т.Сатылганов, Тоголок Молдо жана Б.Алыкуловдун пикиринде, адам жашоосунун терс жактары жамандыктын көрүнүшү, аны жакшылык аркылуу жеңерине бекем ишенишкен.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Демек, адамдын калыптануусу жана өнүгүүсү тынымсыз жүрөт, ар бир адам башкалар менен үзгүлтүксүз байланышта болот, тигил же бел реалдуулукту өзүнө сиңирет, кээ бирин четке кагат. Нравалуулукту адепсиздиктен, жакшылыкты жамандыктан айырмаланып, аларга баа берет. Мындай процесстин жүрүшүндө үй-бүлөнүн жана курчап турган чөйрөнүн ролу чоң. Анткени үй-бүлө жана чөйрө адамдын келечектеги калыптануусунун негизи, ички дүйнөсүнүн багытын, руханий-нравалык талаптарын аныктайт.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Диссертант төмөндөгүдөй жыйынтыкка келет: жашоо – бул эмгек, ырахаттануу, канаттануу; ага жетишүү үчүн билим зарылдык катары болот. Анткени, билим – адамдыкты аныктоочу ченеми. Билимге ээ болуп, илимдин жетишкендиктерин өздөштүрүү жана аны колдонуу кишиде гана болот жана анын адамдыгын аныктайт. Ар бир адамга белгилүү бир деңгээлдеги өзүн өзү баалоо, өзүн өзү туюп сезүү, өзүн аңдап-билүү таандык, мындай өзүн өзү рефлексиялоосуз адам жашоосу мүмкүн эмес.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Үчүнчү баптын акыркы параграфы </w:t>
      </w:r>
      <w:r>
        <w:rPr>
          <w:rFonts w:cs="Times New Roman" w:ascii="Times New Roman" w:hAnsi="Times New Roman"/>
          <w:b/>
          <w:sz w:val="28"/>
          <w:szCs w:val="28"/>
          <w:lang w:val="ky-KG"/>
        </w:rPr>
        <w:t xml:space="preserve">“Кыргыздардын коомдук-саясий жана философиялык ойлорундагы адам болмушунун логикалык экспликациясы» </w:t>
      </w:r>
      <w:r>
        <w:rPr>
          <w:rFonts w:cs="Times New Roman" w:ascii="Times New Roman" w:hAnsi="Times New Roman"/>
          <w:sz w:val="28"/>
          <w:szCs w:val="28"/>
          <w:lang w:val="ky-KG"/>
        </w:rPr>
        <w:t xml:space="preserve">деген ат менен берилип, адам табиятын жана анын маңызын талдоо учурдагы философиялык антропологиянын изилдөөсүнүн предмети бойдон калгандыгын анализдейт. </w:t>
      </w:r>
    </w:p>
    <w:p>
      <w:pPr>
        <w:pStyle w:val="Normal"/>
        <w:spacing w:lineRule="auto" w:line="240" w:before="0" w:after="200"/>
        <w:ind w:firstLine="709"/>
        <w:contextualSpacing/>
        <w:jc w:val="both"/>
        <w:rPr/>
      </w:pPr>
      <w:r>
        <w:rPr>
          <w:rFonts w:cs="Times New Roman" w:ascii="Times New Roman" w:hAnsi="Times New Roman"/>
          <w:sz w:val="28"/>
          <w:szCs w:val="28"/>
          <w:lang w:val="ky-KG"/>
        </w:rPr>
        <w:t>Кыргыз Республикасынын эгемендүүлүк жылдары коомдук-саясий турмуштагы өзгөрүүлөр менен гана коштолбостон, руханий дүйнөдө жаңылануу, өнүгүү, кээ бир учурда баалуулуктарды четке кагуулар менен да коштолуп келүүдө. Башкача айтканда, жаңыны таануу, мурункуларды тануу (кээ бир учурда) процесси жүрүүдө.</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Учурдагы философия деп талдоону баштаганда эле планетардык масштабда ой жүгүрткөн, гуманист-философ Ч.Айтматов таанылат. Анын үстүнө кыргыз философиясынын азыркы тапта өнүгүшү ушул ойчул менен тыгыз байланышкан. Ошентсе да, аталган маселени XX кылымдын 20-30-жылдарындагы алгачкы кыргыз интеллигенциянын, коомдук-саясий ишмерлердин, ойчулдарынан көз караштарын талдоодон баштоо зарыл. Анткени бул учурда улуттук интеллигенция калыптанып, коомдук, мамлекеттик ишмерлер саясий аренада белгилүү болуп, принципиалдуу социофилософиялык ой жүгүртүүлөрү менен айырмаланышкан.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лардын белгилүүсү 20-30-жылдардагы мамлекеттик жана саясий ишмер Ж.Абдрахманов. Ал өзүнүн уюштуруучулук таланты, жигердүү эмгеги менен кыргыз мамлекеттүүлүгүнүн калыптанышына чоң эмгек жасады. Кыргыз элинин белгилүү коомдук жана мамлекеттик ишмери И.Раззаков да терең ойлору менен таанылды. Ошондой эле К.Тыныстанов сыяктуу алгачкы интеллигенциянын өкүлдөрү менен бирге доорубуздун залкар жазуучусу, ойчул Ч.Айтматовдун чыгармаларындагы адам экзистенциясын талдоо маанилүү.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Учурдагы философияда жашоо жана адам тагдыры башкы маселе. Тагдыры татаал болгон коомдук-мамлекеттик ишмерлер адам жана анын тагдыры жөнүндө ой жүгүртүшөт. И.Раззаков өзүнүн күндөлүгүндө тагдырга карата: “Тагдырды болжоп болбойт тура... Бир жерде туулсаң, башка дагы бир жерде жашап калат экенсиң; ал эми дагы бир жерде көмүлгөндөр азбы?” [Улуу инсан. Эскерүүлөр. – Б.: “Учкун”, 1996. – 204-б.] – деген суроо коет. Айтканындай эле, түрдүү тагдырлар болду. Ж.Абдрахманов эл душманы деп атылса, И.Раззаков өз элинен алыста жүрүп дүйнөдөн кайтты. </w:t>
      </w:r>
    </w:p>
    <w:p>
      <w:pPr>
        <w:pStyle w:val="Normal"/>
        <w:spacing w:lineRule="auto" w:line="240" w:before="0" w:after="200"/>
        <w:ind w:firstLine="709"/>
        <w:contextualSpacing/>
        <w:jc w:val="both"/>
        <w:rPr/>
      </w:pPr>
      <w:r>
        <w:rPr>
          <w:rFonts w:cs="Times New Roman" w:ascii="Times New Roman" w:hAnsi="Times New Roman"/>
          <w:sz w:val="28"/>
          <w:szCs w:val="28"/>
          <w:lang w:val="ky-KG"/>
        </w:rPr>
        <w:t>Ч.Айтматовдун “Тоолор кулаганда” романы мындай сөздөр менен башталат: “Жан бүткөндүн баары үчүн дайыма бирдей болгон талашсыз бир чындык бар – маңдайына жазылганды, тагдыр деген эмне экенин алдын ала эч ким биле албайт – кимге эмне буйруганын жашоо гана көрсөтөт, болбосо тагдырдын тагдыры кайсы”[Айтматов Ч. Тоолор кулаганда  /Которгондор: Б.Сыдыкова, Ж.Жөкүшова. – Б.: “Зээн”, 2011. 3-б.]. Ал эми кыргыздын алгачкы кызыл профессору К.Тыныстанов “Калемге” деген ырында: “Тагдырдан буйрук болбой чырпык сынбас, Бирде бир эки эмес бир, артык кылбас. Ар кимдин өз мойнунда энчилүү жип, Көзүңдөн мен өлбөсөм, кан тыйылбас”[Кыргыз поэзиясынын антологиясы.</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2-китеп. – Б.: “Кыргызстан – Сорос” фонду. – 528 б. – 90-б.] - деген оюн айтат. Демек, тагдыр – жашоонун агымы, анын ар бир адамдагы индивидуалдуу көрүнүшү. </w:t>
      </w:r>
    </w:p>
    <w:p>
      <w:pPr>
        <w:pStyle w:val="Normal"/>
        <w:spacing w:lineRule="auto" w:line="240" w:before="0" w:after="200"/>
        <w:ind w:firstLine="709"/>
        <w:contextualSpacing/>
        <w:jc w:val="both"/>
        <w:rPr/>
      </w:pPr>
      <w:r>
        <w:rPr>
          <w:rFonts w:cs="Times New Roman" w:ascii="Times New Roman" w:hAnsi="Times New Roman"/>
          <w:sz w:val="28"/>
          <w:szCs w:val="28"/>
          <w:lang w:val="ky-KG"/>
        </w:rPr>
        <w:t>Тагдыр менен бирге эле экзистенциалдык маселе болгон жалгыздык диалектикалык байланышта анализге алынат. Жусуп Абдрахманов өзүнөн күндөлүгүндө: “Өзүмдүн эң жакын адамдарымдын жана жолдошторумдун чөйрөсүндө өзүмдү жалгыз сезем. Кимдир бирөөнү издейм, бирок таба албайм”</w:t>
      </w:r>
      <w:r>
        <w:rPr>
          <w:rFonts w:cs="Times New Roman" w:ascii="Times New Roman" w:hAnsi="Times New Roman"/>
          <w:sz w:val="28"/>
          <w:szCs w:val="28"/>
        </w:rPr>
        <w:t>[</w:t>
      </w:r>
      <w:r>
        <w:rPr>
          <w:rFonts w:cs="Times New Roman" w:ascii="Times New Roman" w:hAnsi="Times New Roman"/>
          <w:sz w:val="28"/>
          <w:szCs w:val="28"/>
          <w:lang w:val="ky-KG"/>
        </w:rPr>
        <w:t xml:space="preserve">Абрахманов Ж. Избранные труды. / Сост. Дж.Джунушалиев и др. – Б., 2001. – 94-б.] – деп жазат. Ушул эле жалгыздык маселесин Чынгыз Айтматов философиялык деңгээлге алып чыгат жана бул маселени кыргыз дүйнөтаанымынын модели катары көрсөтө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XX кылымдын аягы XXI кылымдын башында жалгыздык өзгөчө философиялык проблемага айланды. Түбөлүктүү, жагымсыз, коркунучтуу адам жашоосундагы үмүтсүздүк пайда болду. Жалгыздык илимий көз караш менен караганда социофилософиялык маселе, ал эми демографиялык изилдөөлөрдө ал адамдардын абсолюттук жана салыштырма саны менен байланыштырылат. Теориялык жактан жалгыздык психодинамикалык, феноменологиялык, экзистенциалдык-гуманисттик, социологиялык көз карашта талданып келүүдө. Ошондуктан, жалгыздык – адам болмушунун социалдык жагынын чагылышы, кишинин “Менинин” башкалардан обочолонгондугу.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ашоонун көрүнүшү – өмүр. Бул тууралуу М.Элебаев: “Өмүр – өзөн тынбай агар, зымырап, эрдин күчү зор майданда сыналар”[Кыргыз поэзиясынын антологиясы.</w:t>
      </w:r>
      <w:r>
        <w:rPr>
          <w:rFonts w:cs="Times New Roman" w:ascii="Times New Roman" w:hAnsi="Times New Roman"/>
          <w:sz w:val="28"/>
          <w:szCs w:val="28"/>
        </w:rPr>
        <w:t xml:space="preserve"> </w:t>
      </w:r>
      <w:r>
        <w:rPr>
          <w:rFonts w:cs="Times New Roman" w:ascii="Times New Roman" w:hAnsi="Times New Roman"/>
          <w:sz w:val="28"/>
          <w:szCs w:val="28"/>
          <w:lang w:val="ky-KG"/>
        </w:rPr>
        <w:t>2-китеп. – Б.: “Кыргызстан – Сорос” фонду. – 528 б. – 98-б.] – деп жашоо кыймылда десе, экинчи жагынан, адамдын инсандыгы күрөштө тааныларын айтат. Т.Сыдыкбеков адам баарынан улуу, амалкөй, өзгөчө жан, ааламдагы акылмандыкты пайда кылган “асылдык” катары баалайт. Ч.Айтматовдун “Асма көпүрө” деген аңгемесинде өмүргө карата: “Адам дүйнөдө бир жаралат, бирок ал өлүм үчүн эмес, жашоо үчүн жаралат!..”</w:t>
      </w:r>
      <w:r>
        <w:rPr>
          <w:rStyle w:val="FootnoteCharacters"/>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Айтматов Ч. Чыгармаларынын сегиз томдук жыйнагы. – Т. 1. – Б.: “Бийиктик”, 2008. – 73-б] – дейт. А.Осмонов адам өмүрү жашоону билдирип турганын, ал өтө эле кыска экендигин, тагдыр аны өлчөп койгонун кейиштүү белгилейт. Өмүр, жашоо – таттуу, баалуу, кыска убакытка созулган сонундук.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Адам жашоосунун маңызы жөнүндө Ч.Айтматов: “...турмуштагы, өмүрдөгү тарыхтагы негизги чындык ал жакшылыкка, гуманизмге умтулуу... Адам өзүнүн турмушун чындыкка арнап жашашы керек...”[Айтматов Ч. Чыгармаларынын сегиз томдук жыйнагы. – Т. 8. – Б.: “Учкун”, 2008. – 500-501-б] - деген.  Исхак Раззаков: “Өмүр  - айтканынан кайтпаган өжөр нерсе, өлүм болсо – таш боор. Туулган соң өлүмгө өкүм кылынасың. А бирок өлбөстүккө жетишүүнүн аргасы бар бекен? Бар. Ал – эмгек. Адамды өлбөс кыла турган бир гана нерсе – анын жасаган эмгеги”[Улуу инсан. Эскерүүлөр. – Б.: “Учкун”, 1996. – 227-б.] – деп жазат. Бул ой жүгүртүүсүндө И.Раззаков адам жашоосунун маңызы эмгекте, жеке инсандык тазалыкта экендигин белгилейт жана ар бирибиз таза болсок биз жашап жаткан коом да таза болоруна ишенет жана баарыбызды ошого чакырат, “Менди” көрсөтүүнү сунуштайт.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Учурдагы философияда адам маңызы анын “Мени” аркылуу тааныларын жогорудагы талдоолор көрсөттү. Ал эми адам өзүнүн “Менин”, өзгөчөлүгүн тааный албай, жекелигин биле албай калган кырдаалга дуушар да болору талданат. Ал Ч.Айтматовдун дүйнөтаанымында “маңкурт” деген ат менен талданат. Мында адамдын өздүгүн, өзгөчөлүгүн, Мендигин аңдап биле албай калган абалда болору айтылат. Ал – маңкуртчулук; адамдагы социалдык жактын жоголушу, жеке “Менин” туюп сезбегендиги.    </w:t>
      </w:r>
    </w:p>
    <w:p>
      <w:pPr>
        <w:pStyle w:val="Normal"/>
        <w:spacing w:lineRule="auto" w:line="240" w:before="0" w:after="200"/>
        <w:ind w:firstLine="709"/>
        <w:contextualSpacing/>
        <w:jc w:val="both"/>
        <w:rPr/>
      </w:pPr>
      <w:r>
        <w:rPr>
          <w:rFonts w:cs="Times New Roman" w:ascii="Times New Roman" w:hAnsi="Times New Roman"/>
          <w:sz w:val="28"/>
          <w:szCs w:val="28"/>
          <w:lang w:val="ky-KG"/>
        </w:rPr>
        <w:t xml:space="preserve">Кыргыз дүйнөтаанымында сүйүү феномени, адам жашоосундагы жакшылык жана жамандык, сонундук жана көрксүздүк башкы маселе. Ч.Айтматов  жашоодогу бүтпөгөн тема – сүйүүнү – “жашоонун эң жогорку маңызы, түбөлүктүүлүккө, өлбөстүккө умтулуу” деп белгилей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Демек, адамдын денисактыгы, сүйүүгө умтулгандыгы, жашоосун кооз, ар тараптуу кылып жүргүзүүгө аракети адамдыктын көрүнүшү. Жашоо – конструктивдүүлүктүн жана деструктивдүүлүктүн биримдиги. Адамдын жашоосун конструктивдүү баалуулуктарга багыттоо аркылуу өмүрүн өткөрүүсү – жашоонун маңызын түшүнгөндүгү. Анын жашоосунун баалуулугу – адамдыкты, адилеттүүлүктү, сүйүүнү, кооздукту, сонундукту тааный алгандыгында, өмүрдү “асылдык” катары биле алгандыгында.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КОРУТУНДУда </w:t>
      </w:r>
      <w:r>
        <w:rPr>
          <w:rFonts w:cs="Times New Roman" w:ascii="Times New Roman" w:hAnsi="Times New Roman"/>
          <w:sz w:val="28"/>
          <w:szCs w:val="28"/>
          <w:lang w:val="ky-KG"/>
        </w:rPr>
        <w:t>логико-гноселогиялык принциптерге таянып,  тарыхый-философиялык изилдөөлөрдү жалпылап, тыянактар жасалды. Жалпылап айтканда, диссертациябызда жүргүзүлгөн анализдин негизинде төмөндөгүдөй жыйынтык чыгарууга болот:</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ky-KG"/>
        </w:rPr>
        <w:t>1.Адам маселеси – философиялык ой жүгүртүүнүн өзгөчө көп кырдуу модели, анын ыраатуулугунун, үзгүлтүксүз байланышынын чынжыры. Дүйнөнүн реалдуулугун, анын маңызын өзүнө жакындатып топтоштурган – адам. Ал коомдун жана табияттын өнүгүүсүнүн борборунда туруп, учурду, келечекти аныктайт, аны курчаган чөйрө адамдын “Менинин” өзгөртүлгөн түрүнө айланат. Демек, реалдуулукта субьект түрдүү детерминациянын, ишмердиктин катмарларын жаратып, рефлексивдүү, суб</w:t>
      </w:r>
      <w:r>
        <w:rPr>
          <w:rFonts w:cs="Times New Roman" w:ascii="Times New Roman" w:hAnsi="Times New Roman"/>
          <w:sz w:val="28"/>
          <w:szCs w:val="28"/>
        </w:rPr>
        <w:t>ъект-субъектилик</w:t>
      </w:r>
      <w:r>
        <w:rPr>
          <w:rFonts w:cs="Times New Roman" w:ascii="Times New Roman" w:hAnsi="Times New Roman"/>
          <w:sz w:val="28"/>
          <w:szCs w:val="28"/>
          <w:lang w:val="en-US"/>
        </w:rPr>
        <w:t xml:space="preserve"> (</w:t>
      </w:r>
      <w:r>
        <w:rPr>
          <w:rFonts w:cs="Times New Roman" w:ascii="Times New Roman" w:hAnsi="Times New Roman"/>
          <w:sz w:val="28"/>
          <w:szCs w:val="28"/>
          <w:lang w:val="ky-KG"/>
        </w:rPr>
        <w:t>“адам-адам”</w:t>
      </w:r>
      <w:r>
        <w:rPr>
          <w:rFonts w:cs="Times New Roman" w:ascii="Times New Roman" w:hAnsi="Times New Roman"/>
          <w:sz w:val="28"/>
          <w:szCs w:val="28"/>
          <w:lang w:val="en-US"/>
        </w:rPr>
        <w:t>)</w:t>
      </w:r>
      <w:r>
        <w:rPr>
          <w:rFonts w:cs="Times New Roman" w:ascii="Times New Roman" w:hAnsi="Times New Roman"/>
          <w:sz w:val="28"/>
          <w:szCs w:val="28"/>
          <w:lang w:val="ky-KG"/>
        </w:rPr>
        <w:t xml:space="preserve">, субьект-обьектилик (“адам-табият”), инсан-коомдук (“адам-коом”) байланышта болот. Бир эле учурда адам өзүнүн субьективдүү дүйнөсүндө жашап, курчаган чөйрө менен карым-катнашта мамиле түзүп, коомдук байланышта гана анын адам экендиги билинип, натыйжада көп кырдуулук менен көп деңгээлдүү маңыз анын социалдык-табигый феномен экендигин далилдейт. </w:t>
      </w:r>
    </w:p>
    <w:p>
      <w:pPr>
        <w:pStyle w:val="Normal"/>
        <w:spacing w:lineRule="auto" w:line="240" w:before="0" w:after="20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дам – өзүн өзү жаратып, өзүн калыптандырган активдүү, максаттуу ишмердүүлүктө материалдык байлыктарды жаратуучу катары таанылган “коомдук жандык”. Цивилизациялык контекстке караганда, адам – өзүнүн муктаждыгы менен керектөөлөрүнөн улам жаратылышта кезикпеген материалдык-руханий маданиятты жараткан, аны жашоосу үчүн пайдаланган, анын негизинде өзү да өнүккөн болмуштун өзгөчө формасы. </w:t>
      </w:r>
    </w:p>
    <w:p>
      <w:pPr>
        <w:pStyle w:val="Style19"/>
        <w:spacing w:lineRule="auto" w:line="240"/>
        <w:ind w:left="0"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2.Байыртан эле Чыгыш менен Батыш маданияты адам феноменин, анын табиятын, жашоо маңызын изилдөөнүн обьектиси катары караган. Адамдын дүйнөдөгү орду, таанып-билүү жөндөмдүүлүктөрү аксиологиялык ченемдер аркылуу талдоого алынган жана болмушун түшүнүү тарыхый доорлордун алмашышы менен өзгөрүлүп келген. Батышта индивидуализм үстөмдүк кылса, Чыгышка коллективизм мүнөздүү болгон. Адеп Чыгышта табигый чөйрөгө ыңгайланышуу идеясы жаралса, Батышта табиятты өзүнө баш ийдирүү принциби жашаган. </w:t>
      </w:r>
    </w:p>
    <w:p>
      <w:pPr>
        <w:pStyle w:val="Style19"/>
        <w:spacing w:lineRule="auto" w:line="240"/>
        <w:ind w:left="0" w:firstLine="708"/>
        <w:jc w:val="both"/>
        <w:rPr>
          <w:rFonts w:ascii="Times New Roman" w:hAnsi="Times New Roman" w:cs="Times New Roman"/>
          <w:sz w:val="28"/>
          <w:szCs w:val="28"/>
          <w:lang w:val="en-US"/>
        </w:rPr>
      </w:pPr>
      <w:r>
        <w:rPr>
          <w:rFonts w:cs="Times New Roman" w:ascii="Times New Roman" w:hAnsi="Times New Roman"/>
          <w:sz w:val="28"/>
          <w:szCs w:val="28"/>
          <w:lang w:val="ky-KG"/>
        </w:rPr>
        <w:t xml:space="preserve">Ааламдашуунун жүрүшүндө информациялашкан инсан пайда болду. Рынок шартындагы адамдын руханий дүйнөсүндө ички жан дүйнөсүнүн боштугу өкүм сүрсө, информациялык коомдо ал эки эселенген абалга жетип, адамдын башкалардан алыстоосуна алып келет, жана  өзүнөн да алыстай баштайт, кезегинде бул коомдук турмуштагы башкы көйгөйлөрдөн болуп калат. Мындай шартта инсандын жаңы тиби – интеллектуалдык жактан өнүккөн, өзүнө ишенген, адеп-ахлак жагынан калыптанган, креативдүү адам талап кылынат. Учурдагы социалдык реалдуулук да ушул максат менен адам маселесин изилдөөнү улантууну талап кылат. </w:t>
      </w:r>
    </w:p>
    <w:p>
      <w:pPr>
        <w:pStyle w:val="Style19"/>
        <w:spacing w:lineRule="auto" w:line="240"/>
        <w:ind w:left="0" w:firstLine="708"/>
        <w:jc w:val="both"/>
        <w:rPr>
          <w:rFonts w:ascii="Times New Roman" w:hAnsi="Times New Roman" w:cs="Times New Roman"/>
          <w:sz w:val="28"/>
          <w:szCs w:val="28"/>
          <w:lang w:val="ky-KG"/>
        </w:rPr>
      </w:pPr>
      <w:r>
        <w:rPr>
          <w:rFonts w:cs="Times New Roman" w:ascii="Times New Roman" w:hAnsi="Times New Roman"/>
          <w:sz w:val="28"/>
          <w:szCs w:val="28"/>
          <w:lang w:val="en-US"/>
        </w:rPr>
        <w:t xml:space="preserve">3. </w:t>
      </w:r>
      <w:r>
        <w:rPr>
          <w:rFonts w:cs="Times New Roman" w:ascii="Times New Roman" w:hAnsi="Times New Roman"/>
          <w:sz w:val="28"/>
          <w:szCs w:val="28"/>
          <w:lang w:val="ky-KG"/>
        </w:rPr>
        <w:t>У</w:t>
      </w:r>
      <w:r>
        <w:rPr>
          <w:rFonts w:cs="Times New Roman" w:ascii="Times New Roman" w:hAnsi="Times New Roman"/>
          <w:sz w:val="28"/>
          <w:szCs w:val="28"/>
          <w:lang w:val="en-US"/>
        </w:rPr>
        <w:t>чурдагы информациялашкан коомдо адам болмушу түпк</w:t>
      </w:r>
      <w:r>
        <w:rPr>
          <w:rFonts w:cs="Times New Roman" w:ascii="Times New Roman" w:hAnsi="Times New Roman"/>
          <w:sz w:val="28"/>
          <w:szCs w:val="28"/>
          <w:lang w:val="ky-KG"/>
        </w:rPr>
        <w:t>ү маңызы жагынын зор өзгөрүүлөргө кабыл болду. Маалыматтык революциялар инсанга жер шаарынын каалаган бурчу менен байланышуу мүмкүнчүлүгүн түздү. Ал индивиддердин дүйнөнүн гражданы катары болуусуна жол ачты. Информациялык революциянын таасири астында социалдык карым-катнаштын жана мамилелердин формаларынын мейкиндик жана убакыт жагынан уюшулушунда терең трансформация жүрдү. Жеке жана жалпы жашоо мейкиндигинде башка ченемдер пайда болуп, кадимки көндүм болгон системалар өзгөрдү. Дүйнөнүн чексиздигине карабастан, мейкиндиктин чеги кеңейди, жаңы социалдык реалдуулук өзүнүн арымын тездете баштады. Натыйжада коомдук болмуштун мейкини ачык жана ар бир инсан үчүн көрө ала турган мүмкүндүк жаратты.</w:t>
      </w:r>
    </w:p>
    <w:p>
      <w:pPr>
        <w:pStyle w:val="Style19"/>
        <w:spacing w:lineRule="auto" w:line="240"/>
        <w:ind w:left="0" w:firstLine="708"/>
        <w:jc w:val="both"/>
        <w:rPr>
          <w:rFonts w:ascii="Times New Roman" w:hAnsi="Times New Roman" w:cs="Times New Roman"/>
          <w:sz w:val="28"/>
          <w:szCs w:val="28"/>
          <w:lang w:val="ky-KG"/>
        </w:rPr>
      </w:pPr>
      <w:r>
        <w:rPr>
          <w:rFonts w:cs="Times New Roman" w:ascii="Times New Roman" w:hAnsi="Times New Roman"/>
          <w:sz w:val="28"/>
          <w:szCs w:val="28"/>
          <w:lang w:val="ky-KG"/>
        </w:rPr>
        <w:t>4. Кыргыз философиясындагы адам феноменин изилдөө багыты төмөндөгүдөй классификация менен сунушталды:  1) тарыхый-философиялык, методологиялык аспектиде адам маселесин изилдөө; 2) философиялык-маданият таануучулук багыттагы; 3) адамды логикалык-гносеологиялык, психологиялык аспектиде изилдөө;</w:t>
        <w:tab/>
        <w:t>4) адамды футурологиялык аспектиде талдоо.</w:t>
      </w:r>
    </w:p>
    <w:p>
      <w:pPr>
        <w:pStyle w:val="Style19"/>
        <w:spacing w:lineRule="auto" w:line="240"/>
        <w:ind w:left="0"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зыркы социалдык чындык илимий-техникалык прогресстин, информациялык технологиянын, нанотехнологиянын доору. Ушундай шартта адам кандайча өнүгөт, жашоосу кайсы жакка карата багыт алат, максаты кайсы деген сыяктуу изилдөөлөр аркылуу адамдын ордун аныктоого жардам берүү, жашоонун баалуулугун түшүнүүгө үйрөтүү философиянын негизги милдети. Философиялык-маданият таануучулук багыттагы изилдөөлөр адам маселесин цивилизациялык мамиленин негизинде чагылдыруу менен Борбордук Азия маданиятынын контекстинде өзгөчө кубулуш (номаддык цивилизация) катары бааланат. </w:t>
      </w:r>
    </w:p>
    <w:p>
      <w:pPr>
        <w:pStyle w:val="Style19"/>
        <w:spacing w:lineRule="auto" w:line="240"/>
        <w:ind w:left="0" w:firstLine="708"/>
        <w:jc w:val="both"/>
        <w:rPr>
          <w:rFonts w:ascii="Times New Roman" w:hAnsi="Times New Roman" w:cs="Times New Roman"/>
          <w:sz w:val="28"/>
          <w:szCs w:val="28"/>
          <w:lang w:val="ky-KG"/>
        </w:rPr>
      </w:pPr>
      <w:r>
        <w:rPr>
          <w:rFonts w:cs="Times New Roman" w:ascii="Times New Roman" w:hAnsi="Times New Roman"/>
          <w:sz w:val="28"/>
          <w:szCs w:val="28"/>
          <w:lang w:val="ky-KG"/>
        </w:rPr>
        <w:t>5.Адам уруу-уруулук байланышта болуп (“адам-адам”), өзүнчө бир чынжырчанын бөлүкчөсү (инсандын болмушу – жалпы адам болмушунун бири) катары эсептелген.  Адам жеке карым-катнашы аркылуу башка феномендер менен тыгыз байланышта болот. Жаратылган көптөгөн баалуулуктар адам менен, ал эми адам болсо алар менен идентификацияланат (“адам-табият”). Адамдын табият менен болгон карым-катнашы карама-каршылыктын, шайкештиктин жоктугун жаратпастан, ал адам үчүн бар болуп турганын, жана адам аркылуу гана жашарын аңдап-билүү талап кылынат. Антпесе, табияттын өзү адамга каршы коюлат, анын жашоосунун багытталышына тескери таасирин тийгизет.</w:t>
      </w:r>
    </w:p>
    <w:p>
      <w:pPr>
        <w:pStyle w:val="Style19"/>
        <w:spacing w:lineRule="auto" w:line="240"/>
        <w:ind w:left="0" w:firstLine="708"/>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w:t>
      </w:r>
      <w:r>
        <w:rPr>
          <w:rFonts w:cs="Times New Roman" w:ascii="Times New Roman" w:hAnsi="Times New Roman"/>
          <w:sz w:val="28"/>
          <w:szCs w:val="28"/>
          <w:lang w:val="ky-KG"/>
        </w:rPr>
        <w:t xml:space="preserve">Адам-адам”, “адам-табият” карым-катнашында экзистенциалдык образдар катары адамга карата айтылган бата, тилек оң маанайдагы жашоо принциптерин пайда кылат, ал эми каргыш болсо пессимисттик, терс көз караштарды, жашоодогу үмүтсүздүктү жаратат. Адамдын жашоо принциби катары ант, шерт таанылат. Ал – адамдын адамдыгынын табият, социум менен болгон байланышынын көрүнүшү. Адамдын жашоосу көп жактуу жана рационалдуу, психоэмоционалдуу жактары менен өзгөчөлөнөт. </w:t>
      </w:r>
    </w:p>
    <w:p>
      <w:pPr>
        <w:pStyle w:val="Style19"/>
        <w:spacing w:lineRule="auto" w:line="240"/>
        <w:ind w:left="0"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дамдын табигый дүйнө менен катар жасалма, өзүнө ыңгайлуу болгон дүйнөнү жаратышы – анын жаңы күчүнүн, жаңы баалуулуктардын дүйнөсү. Ал өзүнө ыңгайлуу, жеке жашоосуна мүмкүндүк берген дүйнө катары таанылат. Ошону менен бирге эле жеке адам жалпы жашоо – дүйнөгө биригет: “адам-коом” карым-катнашы пайда болот. Коом адамдагы кубанууну, бакытты тескерисинче, кайгырууну, азап-тозокту алып келүүчү реалдуулук (дүйнө) болуп кала берет. Адам коомдо кээде социодеструктивдүү иш аракеттерди жасап “адам-адам”, “адам-табият” шайкештигин бузса, көбүн эсе социоконструктивдүү аракеттенип, социотүзүүчү катары көрүнөт. </w:t>
      </w:r>
    </w:p>
    <w:p>
      <w:pPr>
        <w:pStyle w:val="Style19"/>
        <w:spacing w:lineRule="auto" w:line="240"/>
        <w:ind w:left="0"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6.Адам өзүнө жакын болгон социалдык микродүйнөдө жашайт жана аракеттенет. Социалдык микродүйнө – адамдын күнүмдүк турмушу өткөн белгилүү бир чөйрө же квант реалдуулук, ал адам жашоосунун руханий, коомдук, психологиялык атмосферасы же күнүмдүк-турмуштук дүйнөсү. Социалдык макродүйнө – бул локалдык, автономдук чөйрөдөн сырткары чыгып башка мейкиндикте аракеттениши – масштабдуу дүйнөнүн жаралышы. </w:t>
      </w:r>
    </w:p>
    <w:p>
      <w:pPr>
        <w:pStyle w:val="Style19"/>
        <w:spacing w:lineRule="auto" w:line="240"/>
        <w:ind w:left="0"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Ата-эне” – адамдыкты аныктагоого жол ачкан социалдык микродүйнө. Ата-эне индивиддеги инсандыктын калыптанышына жана анын социалдык ролун табууга негиз болгон микро реалдуулук; дүйнөгө жаңы адамды жаратуучулар жана ага жашоо тартуулаган өзгөчө жандар. “Адам-адам”, “адам-коом” контекстинде адам жашоосу сонундук болсо, андагы эң негизги салттуулук – тукум улоочулук (адамдын өзүнөн кийин урпактарды калтырып кетүүсү) ата менен эненин негизги милдети катары аңдалып билинген. </w:t>
      </w:r>
    </w:p>
    <w:p>
      <w:pPr>
        <w:pStyle w:val="Style19"/>
        <w:spacing w:lineRule="auto" w:line="240"/>
        <w:ind w:left="0"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Ата-эне, “ата-бала”, “эне-бала” дихотомиясында “төр” чоң философиялык мааниге ээ. Төр – кыргыз элинин социалдык-тарыхый өнүгүүсүндөгү атайын титулду алып жүргөн башчынын, башкаруучунун, насаатчынын ыйык орду. Ал – социалдык жактан калыптанган, руханий баалуулуктар менен куралданган, билимдердин системасына ээ болгон, кийинки муунга тарбия бере алган, башкаларды өзүнө тарта алган ыйык, сыйлуу кишинин мейкини. </w:t>
      </w:r>
    </w:p>
    <w:p>
      <w:pPr>
        <w:pStyle w:val="Style19"/>
        <w:spacing w:lineRule="auto" w:line="240"/>
        <w:ind w:left="0"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дам жашоосу терс көрүнүштөр менен да коштолот, ал – кайгы. Бул – оорунун, азап чегүүнүн, канааттанбоонун, курч жагымсыз маанайлардын (дискомфорт), кыжалаттануунун көрүнүшү. Ишке ашпай калган каалоолор, текке кеткен мүмкүнчүлүктөр, максатына жетпей калган тилектер кайгыны жаратат. Андыктан адамдагы кубануу, канааттануу жана кайгыруу, азап чегүү алардын бири бирине өтүп туруусу адам болмушунун полюстары же жашоосунун катализатору. </w:t>
      </w:r>
    </w:p>
    <w:p>
      <w:pPr>
        <w:pStyle w:val="Style19"/>
        <w:spacing w:lineRule="auto" w:line="240"/>
        <w:ind w:left="0"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7. “Төрөлүү-жашоо-өмүр-өлүм” – адамдын болмушунун мыйзамы. Анткени баары өзгөрөт, жаңы эскиге айланып, эски өлүп жок болот. Адамдын жашоосу да ушул сыяктуу өзгөрүлүү абалында болот, болмуштун мыйзамдарына баш ийет: балалык – жаштыкка жол бошотот, ал улгайган куракка, андан кийин карылык келет. Бул процесстин жүрүшүндө адам ар дайым жакшылыкка жана бакытка умтулат. Бакыт – адам экзистенциясынын өзгөчө көрүнүшү, бирок – убактылуу. Адамдык феномен катары “дөөлөт” эсептелет, ал келет да – кетет, убактылуу. Куштап, барктап алса көпкө турат, тескерисинче, аны баалай албаса колдон тайат. Демек, дөөлөт, кут, бакыт кыймылдуу, өзгөрүлмөлүү баалуулук. </w:t>
      </w:r>
    </w:p>
    <w:p>
      <w:pPr>
        <w:pStyle w:val="Style19"/>
        <w:spacing w:lineRule="auto" w:line="240"/>
        <w:ind w:left="0" w:firstLine="708"/>
        <w:jc w:val="both"/>
        <w:rPr/>
      </w:pPr>
      <w:r>
        <w:rPr>
          <w:rFonts w:cs="Times New Roman" w:ascii="Times New Roman" w:hAnsi="Times New Roman"/>
          <w:sz w:val="28"/>
          <w:szCs w:val="28"/>
          <w:lang w:val="ky-KG"/>
        </w:rPr>
        <w:t xml:space="preserve">Өмүр түбөлүк эмес; жеке адамдын жашоосу мейкиндик жана мезгил менен чектелген, анын болмушунун каршысы – болмуш эмеске өтөт. Ал өлгөндөн кийин адамдын жасаган ишмердигинин жыйынтыгы гана калат, ошондуктан жашоо процесси жүрүп жатканда сылык, кең пейил, улууларга урмат кылуу абзел. Жашоодогу кымбаттык - “өмүр”, ал турганда пайдасыз ишке барбастан аны барктап, “кутмандык” менен жашоо өткөрүү адам экзистенциясынын маңызы.  Жашоо – өмүр аркылуу берилет, өмүр болгон үчүн адам болмушу бар. </w:t>
      </w:r>
    </w:p>
    <w:p>
      <w:pPr>
        <w:pStyle w:val="Style19"/>
        <w:spacing w:lineRule="auto" w:line="240"/>
        <w:ind w:left="0"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8. Адам жашоосу өтмө мааниде, жашоонун мыйзам-ченемдүү жүрүшүнө ылайык субект “МЕНин” көрсөтүү мүмкүнчүлүгү бар. Инсандын болмушу жакшылык жана жамандык менен диалектикалык байланышта. Жакшылык – адамдагы оң, баалуу сапаттар, ал адамдын түрдүү ишмердиги аркылуу көрүнөт, ал эми жамандык – адамдын терс, туура эмес иш аракеттери катары сындалат. “Жакшы” жана “жаман” деген түшүнүктөр адамдагы моралдык-нравалык эки башталыштын диалектикасын көрсөтөт. Адамды ар дайым карама-каршы моралдык-нравалык полярдуу жүрүм турум коштоп жүрөт, алардын ортосунда тынымсыз күрөш болот, ал карама-каршылыкта бири экинчисин жеңип турат. Эгерде адам болмушунда жакшылык орносо анда башка баалуулуктар да үстөмдүк абалга жетишет. </w:t>
      </w:r>
    </w:p>
    <w:p>
      <w:pPr>
        <w:pStyle w:val="Style19"/>
        <w:spacing w:lineRule="auto" w:line="240"/>
        <w:ind w:left="0" w:firstLine="708"/>
        <w:jc w:val="both"/>
        <w:rPr>
          <w:rFonts w:ascii="Times New Roman" w:hAnsi="Times New Roman" w:cs="Times New Roman"/>
          <w:sz w:val="28"/>
          <w:szCs w:val="28"/>
          <w:lang w:val="ky-KG"/>
        </w:rPr>
      </w:pPr>
      <w:r>
        <w:rPr>
          <w:rFonts w:cs="Times New Roman" w:ascii="Times New Roman" w:hAnsi="Times New Roman"/>
          <w:sz w:val="28"/>
          <w:szCs w:val="28"/>
          <w:lang w:val="ky-KG"/>
        </w:rPr>
        <w:t>9. Адам онтогенезинин алгачкы этабы – балалык, анын  калыптануусунда психофизиологиялык, биологиялык жагдайлар айырмаланат: биринчиси, “бала – ата-эне” дүйнөсүндө бала ата-эненин, үй-бүлөнүн катышуусу менен жашоосун өткөрөт, негизги турмуштук белгилер берилет жана калыптана баштайт; экинчиден, “бала-табият” карым катнашы жүрөт. Мында бала курчап турган реалдуулук менен мамиле түзөт, кубулуштарды тааный баштайт, жандуу жана жансызга карата мамиле жаратат; үчүнчүдөн, “бала-коом” дихотомисында бала адам баалуулуктарын өздөштүрөт, аны турмушта пайдалана билүүгө үйрөнөт, жалпылыктан өзүн айырмалоого аракет кыла баштайт жана ошол бир бүтүндүктүн бөлүгү, жалпыдагы жекелик экендигин аңдап билет.</w:t>
      </w:r>
    </w:p>
    <w:p>
      <w:pPr>
        <w:pStyle w:val="Style19"/>
        <w:spacing w:lineRule="auto" w:line="240"/>
        <w:ind w:left="0" w:firstLine="708"/>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Адамдын жаштык курагында инсандын коомдогу орду, жашоосунун маңызы, багытталышы (предназначение) аныкталат. Коом адам жашоосун шарттайт, ага байланыштуу адам ыңгайлашат, зарыл болгон социалдык макро жана социалдык микродүйнөсүн жаратат, жеке өзүнүн потенциалын реализациялайт жана адамдык калыптанат. Инсан катары калыптанышы курактык жактан алганда, анын жаштык мезгилине туура келет. Ошондуктан, жаштык куракта адамдагы адамдык калыптандырылса, коомдун өзү ошого багытталса, ошондо гана социум үчүн зарыл болгон инсанга жетишүүгө болот. </w:t>
      </w:r>
    </w:p>
    <w:p>
      <w:pPr>
        <w:pStyle w:val="Normal"/>
        <w:spacing w:lineRule="auto" w:line="240" w:before="0" w:after="0"/>
        <w:ind w:firstLine="708"/>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дам жашоосунун мыйзам ченемдүү мезгили, жашоосунун агымы – карылык. Улгайган же кары адам – насаатчы, баалуулуктарды берүүчү, тарбиячы, ынтымактын башаты. </w:t>
      </w:r>
    </w:p>
    <w:p>
      <w:pPr>
        <w:pStyle w:val="Normal"/>
        <w:spacing w:lineRule="auto" w:line="240" w:before="0" w:after="200"/>
        <w:ind w:firstLine="567"/>
        <w:contextualSpacing/>
        <w:jc w:val="both"/>
        <w:rPr/>
      </w:pPr>
      <w:r>
        <w:rPr>
          <w:rFonts w:cs="Times New Roman" w:ascii="Times New Roman" w:hAnsi="Times New Roman"/>
          <w:sz w:val="28"/>
          <w:szCs w:val="28"/>
          <w:lang w:val="ky-KG"/>
        </w:rPr>
        <w:t>10. Ынтымак – бул биримдик, ал өнүгүүгө, бакытка алып келип, суб</w:t>
      </w:r>
      <w:r>
        <w:rPr>
          <w:rFonts w:cs="Times New Roman" w:ascii="Times New Roman" w:hAnsi="Times New Roman"/>
          <w:sz w:val="28"/>
          <w:szCs w:val="28"/>
        </w:rPr>
        <w:t>ъ</w:t>
      </w:r>
      <w:r>
        <w:rPr>
          <w:rFonts w:cs="Times New Roman" w:ascii="Times New Roman" w:hAnsi="Times New Roman"/>
          <w:sz w:val="28"/>
          <w:szCs w:val="28"/>
          <w:lang w:val="ky-KG"/>
        </w:rPr>
        <w:t xml:space="preserve">ект ортосундагы жакындыкты пайда кылып, бири бирин баалоо, жеке өзгөчөлүктөрдү таануу жана аны барктай билүүнү аныктаган аксиологиялык ченем. </w:t>
      </w:r>
    </w:p>
    <w:p>
      <w:pPr>
        <w:pStyle w:val="Normal"/>
        <w:spacing w:lineRule="auto" w:line="240" w:before="0" w:after="200"/>
        <w:ind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дамдагы эрктүүлүк, эр жүрөктүк, айкөлдүк, принципиалдуулук, шертке бектик жакшылык катары болуу менен ал кооздук, көрктүүлүк да боло алат. Сырткы суктандыруучулук адамдын ички дүйнөсү менен айкалышканда гана баалуулук катары көрүнөт, башкача айтканда, адамдагы кооздук – бул дене түзүлүшү менен моралдык-нравалык жактардын калыптанышы. Эр жүрөк, сылык, акылдуу, баатыр адам – сулуу. Сулуулук адамдын интеллектиси жана ишмердигинин шайкештиги, ал – моралдык сапаттардын жогорку деңгээли жана алардын сырткы көрктүүлүк менен айкалышы. </w:t>
      </w:r>
    </w:p>
    <w:p>
      <w:pPr>
        <w:pStyle w:val="Normal"/>
        <w:spacing w:lineRule="auto" w:line="240" w:before="0" w:after="200"/>
        <w:ind w:firstLine="567"/>
        <w:contextualSpacing/>
        <w:jc w:val="both"/>
        <w:rPr>
          <w:rFonts w:ascii="Times New Roman" w:hAnsi="Times New Roman" w:cs="Times New Roman"/>
          <w:sz w:val="28"/>
          <w:szCs w:val="28"/>
          <w:vertAlign w:val="superscript"/>
          <w:lang w:val="ky-KG"/>
        </w:rPr>
      </w:pPr>
      <w:r>
        <w:rPr>
          <w:rFonts w:cs="Times New Roman" w:ascii="Times New Roman" w:hAnsi="Times New Roman"/>
          <w:sz w:val="28"/>
          <w:szCs w:val="28"/>
          <w:lang w:val="ky-KG"/>
        </w:rPr>
        <w:t xml:space="preserve">Жакшылыктын үстөмдүгү тарбияга байланыштуу: ал адам жашоосунун өзү сыяктуу узак убакытты кучагына алат, ошондуктан тарбиялоо – бул көп кырдуу, татаал түзүлүштөгү процесс. Бул мезгилде адамда моралдык принциптер, укук-милдеттер калыптанат, баалуулуктар өздөштүрүлүп, аны муундан муунга өткөрүү жоопкерчилиги туюп сезилет. Бул процессте адамдын өзү да көп түрдүү, татаал жашоо этабын башынан кечирет.  </w:t>
      </w:r>
    </w:p>
    <w:p>
      <w:pPr>
        <w:pStyle w:val="Normal"/>
        <w:spacing w:lineRule="auto" w:line="240" w:before="0" w:after="200"/>
        <w:ind w:firstLine="567"/>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ашоонун маңызы түшүнүү – адамдын адеп-ахлак жактан калыптанышы, акыл-эстүү ишмердүүлүгү, ынтымакта болушу, бакытка умтулуусу. Бактылуу жашоо – бул адамдын улам жаңы максаттарды коюп, аны ишке ашыруу аракетинин натыйжасында ага жетүүсү, алдына коюлган ой-тилектеринин ишке ашышы. Ушундай экзистенциалдык-индивидуалдык образдар жеке инсандык мүнөздө болсо, анда адам жашоонун маңызын түшүнөт жана жашоону баалай билет.</w:t>
      </w:r>
    </w:p>
    <w:p>
      <w:pPr>
        <w:pStyle w:val="Normal"/>
        <w:spacing w:lineRule="auto" w:line="240" w:before="0" w:after="200"/>
        <w:ind w:firstLine="708"/>
        <w:contextualSpacing/>
        <w:jc w:val="both"/>
        <w:rPr/>
      </w:pPr>
      <w:r>
        <w:rPr>
          <w:rFonts w:cs="Times New Roman" w:ascii="Times New Roman" w:hAnsi="Times New Roman"/>
          <w:sz w:val="28"/>
          <w:szCs w:val="28"/>
          <w:lang w:val="ky-KG"/>
        </w:rPr>
        <w:t>10. Адам экзистенциясынын проекцияланышы - тагдыр. Тагдыр - адамдын индивидуалдыгынын, өзгөчөлүгүнүн көрүнүшү, адам жашоосундагы түрдүү кырдаалдардын агымы, анын жүрүм-турумунун ченеми. Аны менен бирге эле экзистенциалдык маселе катары жалгыздык таанылат. Жалгыздык – жашоонун көрүнүшү, адам болмушунун өзгөчөлүгү, кишинин “МЕНинин” башкалардан обочолонгондугу.</w:t>
      </w:r>
    </w:p>
    <w:p>
      <w:pPr>
        <w:pStyle w:val="Normal"/>
        <w:spacing w:lineRule="auto" w:line="240" w:before="0" w:after="200"/>
        <w:ind w:firstLine="708"/>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Жашоо өмүр аркылуу берилет, бул экзистенциалдык “асылдык”. Өмүр субъектин реалдуулугун, барын, жашоонун узактыгын билдирет. Өмүрдүн бар болуп турушу  – тирүүлүк. Тирүүлүк – баалуулук катары болуп, барлык, жашап тургандык, адамдын реалдуулугу дегендик. Тирүүлүк турмуш менен белгиленет. Турмуш адамдын жеке аракети, бакты-таалайы, кубаныч-кайгысынын чагылдырылышы. Турмуш – түбөлүктүү реалдуулук, ал эми адам болсо ошол реалдуулуктагы убактылуулук. Турмуштун оош-кыйышы, жакшы-жаманына адам күбө болот, катышат, себепкер болот. Турмушта баары өзгөрөт, баары өлөт, баары агат, баары өтөт, ал  адамга жашоону үйрөтөт, адамдыкты калыптандырат. </w:t>
      </w:r>
    </w:p>
    <w:p>
      <w:pPr>
        <w:pStyle w:val="Normal"/>
        <w:spacing w:lineRule="auto" w:line="240" w:before="0" w:after="200"/>
        <w:ind w:firstLine="708"/>
        <w:contextualSpacing/>
        <w:jc w:val="both"/>
        <w:rPr/>
      </w:pPr>
      <w:r>
        <w:rPr>
          <w:rFonts w:cs="Times New Roman" w:ascii="Times New Roman" w:hAnsi="Times New Roman"/>
          <w:sz w:val="28"/>
          <w:szCs w:val="28"/>
          <w:lang w:val="ky-KG"/>
        </w:rPr>
        <w:t>Адам феноменинин баалуулугу, касиети катары сүйүү өзгөчө антропологиялык абсолют боло алат. Сүйүү – суб</w:t>
      </w:r>
      <w:r>
        <w:rPr>
          <w:rFonts w:cs="Times New Roman" w:ascii="Times New Roman" w:hAnsi="Times New Roman"/>
          <w:sz w:val="28"/>
          <w:szCs w:val="28"/>
        </w:rPr>
        <w:t>ъ</w:t>
      </w:r>
      <w:r>
        <w:rPr>
          <w:rFonts w:cs="Times New Roman" w:ascii="Times New Roman" w:hAnsi="Times New Roman"/>
          <w:sz w:val="28"/>
          <w:szCs w:val="28"/>
          <w:lang w:val="ky-KG"/>
        </w:rPr>
        <w:t xml:space="preserve">ектин конкреттүү жашоосунун бир көрүнүшү, жогорку маңызы, түбөлүктүүлүккө, өлбөстүккө умтулуусу, сапаттык жактан көрүнүшү. </w:t>
      </w:r>
    </w:p>
    <w:p>
      <w:pPr>
        <w:pStyle w:val="Normal"/>
        <w:spacing w:lineRule="auto" w:line="240" w:before="0" w:after="200"/>
        <w:ind w:firstLine="708"/>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11. Адам болмушунун критерийи болуп өлүм эсептелет. Субьект өзүнүн убактылуу экендигин аңдап билгенде гана ал түбөлүктүүлүк жана глобалдуулук, өзү жана тагдыры жөнүндө ойлоно баштайт. Өлүм адамдын микродүйнөсүнүн финалы, жашоонун карама-каршылык альтернативасы. Эгерде төрөлүү болмуштун келип чыгышы болсо, өлүм болмуштун бүтүшү. Эгерде жашоо субьектин адамдыгынын толук көрүнүшү жана анын жаратууларынын, түзүүлөрүнүн, кубаныч жана кайгысынын толук көрүнүшү болсо, өлүм боштукту, жеке болмуштун бүтүүсү дегенди түшүндүрөт. Өлүм – адамдын “Менинин” түгөнүшү, “Мендин” өзүн өзү идентификация кылышынын жоголушу. Адам болмуш эместин алдындагыны (преднебытие) жана андан кийинкини (постнебытие) сезбейт, жашоо гана ал үчүн фундаменталдуу, негиздүү болуп кала берет. Бирок өлүм трагедиялуу болуу менен бирге адамдын өз алдынча тандоосу да боло алат: анын дене-бойунун кыйналуусунан жана чыдагыс оорудан бошонуунун бирден бир жолу катары өлүм кабылданат. </w:t>
      </w:r>
    </w:p>
    <w:p>
      <w:pPr>
        <w:pStyle w:val="Normal"/>
        <w:spacing w:lineRule="auto" w:line="240" w:before="0" w:after="200"/>
        <w:ind w:firstLine="709"/>
        <w:contextualSpacing/>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200"/>
        <w:ind w:firstLine="709"/>
        <w:contextualSpacing/>
        <w:rPr>
          <w:rFonts w:ascii="Times New Roman" w:hAnsi="Times New Roman" w:cs="Times New Roman"/>
          <w:b/>
          <w:b/>
          <w:sz w:val="28"/>
          <w:szCs w:val="28"/>
          <w:lang w:val="en-US"/>
        </w:rPr>
      </w:pPr>
      <w:r>
        <w:rPr>
          <w:rFonts w:cs="Times New Roman" w:ascii="Times New Roman" w:hAnsi="Times New Roman"/>
          <w:b/>
          <w:sz w:val="28"/>
          <w:szCs w:val="28"/>
          <w:lang w:val="ky-KG"/>
        </w:rPr>
        <w:t>Диссертациялык иштин мазмуну төмөнкү эмгектерде чагылдырылды:</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rPr>
      </w:pPr>
      <w:r>
        <w:rPr>
          <w:rFonts w:cs="Times New Roman" w:ascii="Times New Roman" w:hAnsi="Times New Roman"/>
          <w:sz w:val="28"/>
          <w:szCs w:val="28"/>
          <w:lang w:val="ky-KG"/>
        </w:rPr>
        <w:t xml:space="preserve">Токоева Г.С. </w:t>
      </w:r>
      <w:r>
        <w:rPr>
          <w:rFonts w:cs="Times New Roman" w:ascii="Times New Roman" w:hAnsi="Times New Roman"/>
          <w:sz w:val="28"/>
          <w:szCs w:val="28"/>
        </w:rPr>
        <w:t xml:space="preserve">Морально-нравственные воззрения кыргызских мыслителей прошлого </w:t>
      </w:r>
      <w:r>
        <w:rPr>
          <w:rFonts w:cs="Times New Roman" w:ascii="Times New Roman" w:hAnsi="Times New Roman"/>
          <w:sz w:val="28"/>
          <w:szCs w:val="28"/>
          <w:lang w:val="ky-KG"/>
        </w:rPr>
        <w:t xml:space="preserve">[Текст] / Г.С.Токоева, Б.Атамурзаева </w:t>
      </w:r>
      <w:r>
        <w:rPr>
          <w:rFonts w:cs="Times New Roman" w:ascii="Times New Roman" w:hAnsi="Times New Roman"/>
          <w:sz w:val="28"/>
          <w:szCs w:val="28"/>
        </w:rPr>
        <w:t>//Актуальные проблемы современной кыргызской философии. Сборник статей.  - Жалал-</w:t>
      </w:r>
      <w:r>
        <w:rPr>
          <w:rFonts w:cs="Times New Roman" w:ascii="Times New Roman" w:hAnsi="Times New Roman"/>
          <w:sz w:val="28"/>
          <w:szCs w:val="28"/>
          <w:lang w:val="ky-KG"/>
        </w:rPr>
        <w:t>А</w:t>
      </w:r>
      <w:r>
        <w:rPr>
          <w:rFonts w:cs="Times New Roman" w:ascii="Times New Roman" w:hAnsi="Times New Roman"/>
          <w:sz w:val="28"/>
          <w:szCs w:val="28"/>
        </w:rPr>
        <w:t>ба</w:t>
      </w:r>
      <w:r>
        <w:rPr>
          <w:rFonts w:cs="Times New Roman" w:ascii="Times New Roman" w:hAnsi="Times New Roman"/>
          <w:sz w:val="28"/>
          <w:szCs w:val="28"/>
          <w:lang w:val="ky-KG"/>
        </w:rPr>
        <w:t>д</w:t>
      </w:r>
      <w:r>
        <w:rPr>
          <w:rFonts w:cs="Times New Roman" w:ascii="Times New Roman" w:hAnsi="Times New Roman"/>
          <w:sz w:val="28"/>
          <w:szCs w:val="28"/>
        </w:rPr>
        <w:t>, 2003</w:t>
      </w:r>
      <w:r>
        <w:rPr>
          <w:rFonts w:cs="Times New Roman" w:ascii="Times New Roman" w:hAnsi="Times New Roman"/>
          <w:sz w:val="28"/>
          <w:szCs w:val="28"/>
          <w:lang w:val="ky-KG"/>
        </w:rPr>
        <w:t>. – 47-56-б.</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Токоева Г.С. С</w:t>
      </w:r>
      <w:r>
        <w:rPr>
          <w:rFonts w:cs="Times New Roman" w:ascii="Times New Roman" w:hAnsi="Times New Roman"/>
          <w:sz w:val="28"/>
          <w:szCs w:val="28"/>
        </w:rPr>
        <w:t>ловарь философских термино</w:t>
      </w:r>
      <w:r>
        <w:rPr>
          <w:rFonts w:cs="Times New Roman" w:ascii="Times New Roman" w:hAnsi="Times New Roman"/>
          <w:sz w:val="28"/>
          <w:szCs w:val="28"/>
          <w:lang w:val="ky-KG"/>
        </w:rPr>
        <w:t xml:space="preserve">в / </w:t>
      </w:r>
      <w:r>
        <w:rPr>
          <w:rFonts w:cs="Times New Roman" w:ascii="Times New Roman" w:hAnsi="Times New Roman"/>
          <w:sz w:val="28"/>
          <w:szCs w:val="28"/>
        </w:rPr>
        <w:t>Бокошев Ж.Б</w:t>
      </w:r>
      <w:r>
        <w:rPr>
          <w:rFonts w:cs="Times New Roman" w:ascii="Times New Roman" w:hAnsi="Times New Roman"/>
          <w:sz w:val="28"/>
          <w:szCs w:val="28"/>
          <w:lang w:val="ky-KG"/>
        </w:rPr>
        <w:t xml:space="preserve">., </w:t>
      </w:r>
      <w:r>
        <w:rPr>
          <w:rFonts w:cs="Times New Roman" w:ascii="Times New Roman" w:hAnsi="Times New Roman"/>
          <w:sz w:val="28"/>
          <w:szCs w:val="28"/>
        </w:rPr>
        <w:t>Ниязалиев Ш.М</w:t>
      </w:r>
      <w:r>
        <w:rPr>
          <w:rFonts w:cs="Times New Roman" w:ascii="Times New Roman" w:hAnsi="Times New Roman"/>
          <w:sz w:val="28"/>
          <w:szCs w:val="28"/>
          <w:lang w:val="ky-KG"/>
        </w:rPr>
        <w:t xml:space="preserve">., </w:t>
      </w:r>
      <w:r>
        <w:rPr>
          <w:rFonts w:cs="Times New Roman" w:ascii="Times New Roman" w:hAnsi="Times New Roman"/>
          <w:sz w:val="28"/>
          <w:szCs w:val="28"/>
        </w:rPr>
        <w:t>Асанбеков Н.К</w:t>
      </w:r>
      <w:r>
        <w:rPr>
          <w:rFonts w:cs="Times New Roman" w:ascii="Times New Roman" w:hAnsi="Times New Roman"/>
          <w:sz w:val="28"/>
          <w:szCs w:val="28"/>
          <w:lang w:val="ky-KG"/>
        </w:rPr>
        <w:t xml:space="preserve">., Токоева Г.С., </w:t>
      </w:r>
      <w:r>
        <w:rPr>
          <w:rFonts w:cs="Times New Roman" w:ascii="Times New Roman" w:hAnsi="Times New Roman"/>
          <w:sz w:val="28"/>
          <w:szCs w:val="28"/>
        </w:rPr>
        <w:t>Шамшиев Р.К</w:t>
      </w:r>
      <w:r>
        <w:rPr>
          <w:rFonts w:cs="Times New Roman" w:ascii="Times New Roman" w:hAnsi="Times New Roman"/>
          <w:sz w:val="28"/>
          <w:szCs w:val="28"/>
          <w:lang w:val="ky-KG"/>
        </w:rPr>
        <w:t xml:space="preserve">. - </w:t>
      </w:r>
      <w:r>
        <w:rPr>
          <w:rFonts w:cs="Times New Roman" w:ascii="Times New Roman" w:hAnsi="Times New Roman"/>
          <w:sz w:val="28"/>
          <w:szCs w:val="28"/>
        </w:rPr>
        <w:t>Жала</w:t>
      </w:r>
      <w:r>
        <w:rPr>
          <w:rFonts w:cs="Times New Roman" w:ascii="Times New Roman" w:hAnsi="Times New Roman"/>
          <w:sz w:val="28"/>
          <w:szCs w:val="28"/>
          <w:lang w:val="ky-KG"/>
        </w:rPr>
        <w:t>л-А</w:t>
      </w:r>
      <w:r>
        <w:rPr>
          <w:rFonts w:cs="Times New Roman" w:ascii="Times New Roman" w:hAnsi="Times New Roman"/>
          <w:sz w:val="28"/>
          <w:szCs w:val="28"/>
        </w:rPr>
        <w:t>б</w:t>
      </w:r>
      <w:r>
        <w:rPr>
          <w:rFonts w:cs="Times New Roman" w:ascii="Times New Roman" w:hAnsi="Times New Roman"/>
          <w:sz w:val="28"/>
          <w:szCs w:val="28"/>
          <w:lang w:val="ky-KG"/>
        </w:rPr>
        <w:t>ад</w:t>
      </w:r>
      <w:r>
        <w:rPr>
          <w:rFonts w:cs="Times New Roman" w:ascii="Times New Roman" w:hAnsi="Times New Roman"/>
          <w:sz w:val="28"/>
          <w:szCs w:val="28"/>
        </w:rPr>
        <w:t>, 200</w:t>
      </w:r>
      <w:r>
        <w:rPr>
          <w:rFonts w:cs="Times New Roman" w:ascii="Times New Roman" w:hAnsi="Times New Roman"/>
          <w:sz w:val="28"/>
          <w:szCs w:val="28"/>
          <w:lang w:val="ky-KG"/>
        </w:rPr>
        <w:t>1. – 42 с.</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rPr>
      </w:pPr>
      <w:r>
        <w:rPr>
          <w:rFonts w:cs="Times New Roman" w:ascii="Times New Roman" w:hAnsi="Times New Roman"/>
          <w:sz w:val="28"/>
          <w:szCs w:val="28"/>
          <w:lang w:val="ky-KG"/>
        </w:rPr>
        <w:t xml:space="preserve">Токоева Г.С. </w:t>
      </w:r>
      <w:r>
        <w:rPr>
          <w:rFonts w:cs="Times New Roman" w:ascii="Times New Roman" w:hAnsi="Times New Roman"/>
          <w:sz w:val="28"/>
          <w:szCs w:val="28"/>
        </w:rPr>
        <w:t>Свобода и ответственность человека в философской рефлексии</w:t>
      </w:r>
      <w:r>
        <w:rPr>
          <w:rFonts w:cs="Times New Roman" w:ascii="Times New Roman" w:hAnsi="Times New Roman"/>
          <w:sz w:val="28"/>
          <w:szCs w:val="28"/>
          <w:lang w:val="ky-KG"/>
        </w:rPr>
        <w:t xml:space="preserve"> [Текст] / Г.С.Токоева //</w:t>
      </w:r>
      <w:r>
        <w:rPr>
          <w:rFonts w:cs="Times New Roman" w:ascii="Times New Roman" w:hAnsi="Times New Roman"/>
          <w:sz w:val="28"/>
          <w:szCs w:val="28"/>
        </w:rPr>
        <w:t xml:space="preserve">Вестник КГПУ им. И.Арабаева. </w:t>
      </w:r>
      <w:r>
        <w:rPr>
          <w:rFonts w:cs="Times New Roman" w:ascii="Times New Roman" w:hAnsi="Times New Roman"/>
          <w:sz w:val="28"/>
          <w:szCs w:val="28"/>
          <w:lang w:val="ky-KG"/>
        </w:rPr>
        <w:t>С</w:t>
      </w:r>
      <w:r>
        <w:rPr>
          <w:rFonts w:cs="Times New Roman" w:ascii="Times New Roman" w:hAnsi="Times New Roman"/>
          <w:sz w:val="28"/>
          <w:szCs w:val="28"/>
        </w:rPr>
        <w:t>ерия 2.Выпуск 5.</w:t>
      </w:r>
      <w:r>
        <w:rPr>
          <w:rFonts w:cs="Times New Roman" w:ascii="Times New Roman" w:hAnsi="Times New Roman"/>
          <w:sz w:val="28"/>
          <w:szCs w:val="28"/>
          <w:lang w:val="ky-KG"/>
        </w:rPr>
        <w:t xml:space="preserve"> </w:t>
      </w:r>
      <w:r>
        <w:rPr>
          <w:rFonts w:cs="Times New Roman" w:ascii="Times New Roman" w:hAnsi="Times New Roman"/>
          <w:sz w:val="28"/>
          <w:szCs w:val="28"/>
        </w:rPr>
        <w:t>Общественные науки. - Бишкек, 2004</w:t>
      </w:r>
      <w:r>
        <w:rPr>
          <w:rFonts w:cs="Times New Roman" w:ascii="Times New Roman" w:hAnsi="Times New Roman"/>
          <w:sz w:val="28"/>
          <w:szCs w:val="28"/>
          <w:lang w:val="ky-KG"/>
        </w:rPr>
        <w:t>. – 129-133-б</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rPr>
      </w:pPr>
      <w:r>
        <w:rPr>
          <w:rFonts w:cs="Times New Roman" w:ascii="Times New Roman" w:hAnsi="Times New Roman"/>
          <w:sz w:val="28"/>
          <w:szCs w:val="28"/>
          <w:lang w:val="ky-KG"/>
        </w:rPr>
        <w:t xml:space="preserve">Токоева Г.С. </w:t>
      </w:r>
      <w:r>
        <w:rPr>
          <w:rFonts w:cs="Times New Roman" w:ascii="Times New Roman" w:hAnsi="Times New Roman"/>
          <w:sz w:val="28"/>
          <w:szCs w:val="28"/>
        </w:rPr>
        <w:t>Роль религии в становлении миропонимание мыслителей прошлого</w:t>
      </w:r>
      <w:r>
        <w:rPr>
          <w:rFonts w:cs="Times New Roman" w:ascii="Times New Roman" w:hAnsi="Times New Roman"/>
          <w:sz w:val="28"/>
          <w:szCs w:val="28"/>
          <w:lang w:val="ky-KG"/>
        </w:rPr>
        <w:t xml:space="preserve"> [Текст] / Г.С.Токоева //</w:t>
      </w:r>
      <w:r>
        <w:rPr>
          <w:rFonts w:cs="Times New Roman" w:ascii="Times New Roman" w:hAnsi="Times New Roman"/>
          <w:sz w:val="28"/>
          <w:szCs w:val="28"/>
        </w:rPr>
        <w:t xml:space="preserve">Вестник КГПУ им. И.Арабаева. </w:t>
      </w:r>
      <w:r>
        <w:rPr>
          <w:rFonts w:cs="Times New Roman" w:ascii="Times New Roman" w:hAnsi="Times New Roman"/>
          <w:sz w:val="28"/>
          <w:szCs w:val="28"/>
          <w:lang w:val="ky-KG"/>
        </w:rPr>
        <w:t>С</w:t>
      </w:r>
      <w:r>
        <w:rPr>
          <w:rFonts w:cs="Times New Roman" w:ascii="Times New Roman" w:hAnsi="Times New Roman"/>
          <w:sz w:val="28"/>
          <w:szCs w:val="28"/>
        </w:rPr>
        <w:t>ерия 2. Выпуск 5.</w:t>
      </w:r>
      <w:r>
        <w:rPr>
          <w:rFonts w:cs="Times New Roman" w:ascii="Times New Roman" w:hAnsi="Times New Roman"/>
          <w:sz w:val="28"/>
          <w:szCs w:val="28"/>
          <w:lang w:val="ky-KG"/>
        </w:rPr>
        <w:t xml:space="preserve"> </w:t>
      </w:r>
      <w:r>
        <w:rPr>
          <w:rFonts w:cs="Times New Roman" w:ascii="Times New Roman" w:hAnsi="Times New Roman"/>
          <w:sz w:val="28"/>
          <w:szCs w:val="28"/>
        </w:rPr>
        <w:t>Общественные науки. - Бишкек, 2004</w:t>
      </w:r>
      <w:r>
        <w:rPr>
          <w:rFonts w:cs="Times New Roman" w:ascii="Times New Roman" w:hAnsi="Times New Roman"/>
          <w:sz w:val="28"/>
          <w:szCs w:val="28"/>
          <w:lang w:val="ky-KG"/>
        </w:rPr>
        <w:t>. – 133-137-б</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rPr>
      </w:pPr>
      <w:r>
        <w:rPr>
          <w:rFonts w:cs="Times New Roman" w:ascii="Times New Roman" w:hAnsi="Times New Roman"/>
          <w:sz w:val="28"/>
          <w:szCs w:val="28"/>
          <w:lang w:val="ky-KG"/>
        </w:rPr>
        <w:t xml:space="preserve">Токоева Г.С. </w:t>
      </w:r>
      <w:r>
        <w:rPr>
          <w:rFonts w:cs="Times New Roman" w:ascii="Times New Roman" w:hAnsi="Times New Roman"/>
          <w:sz w:val="28"/>
          <w:szCs w:val="28"/>
        </w:rPr>
        <w:t>Русско-кыргызск</w:t>
      </w:r>
      <w:r>
        <w:rPr>
          <w:rFonts w:cs="Times New Roman" w:ascii="Times New Roman" w:hAnsi="Times New Roman"/>
          <w:sz w:val="28"/>
          <w:szCs w:val="28"/>
          <w:lang w:val="ky-KG"/>
        </w:rPr>
        <w:t>и</w:t>
      </w:r>
      <w:r>
        <w:rPr>
          <w:rFonts w:cs="Times New Roman" w:ascii="Times New Roman" w:hAnsi="Times New Roman"/>
          <w:sz w:val="28"/>
          <w:szCs w:val="28"/>
        </w:rPr>
        <w:t>й философский терминологический словарь</w:t>
      </w:r>
      <w:r>
        <w:rPr>
          <w:rFonts w:cs="Times New Roman" w:ascii="Times New Roman" w:hAnsi="Times New Roman"/>
          <w:sz w:val="28"/>
          <w:szCs w:val="28"/>
          <w:lang w:val="ky-KG"/>
        </w:rPr>
        <w:t xml:space="preserve"> [Текст] / </w:t>
      </w:r>
      <w:r>
        <w:rPr>
          <w:rFonts w:cs="Times New Roman" w:ascii="Times New Roman" w:hAnsi="Times New Roman"/>
          <w:sz w:val="28"/>
          <w:szCs w:val="28"/>
        </w:rPr>
        <w:t>Ниязалиев Ш.М.</w:t>
      </w:r>
      <w:r>
        <w:rPr>
          <w:rFonts w:cs="Times New Roman" w:ascii="Times New Roman" w:hAnsi="Times New Roman"/>
          <w:sz w:val="28"/>
          <w:szCs w:val="28"/>
          <w:lang w:val="ky-KG"/>
        </w:rPr>
        <w:t xml:space="preserve">, Токоева Г.С., </w:t>
      </w:r>
      <w:r>
        <w:rPr>
          <w:rFonts w:cs="Times New Roman" w:ascii="Times New Roman" w:hAnsi="Times New Roman"/>
          <w:sz w:val="28"/>
          <w:szCs w:val="28"/>
        </w:rPr>
        <w:t>Атамурзаева Б.М.</w:t>
      </w:r>
      <w:r>
        <w:rPr>
          <w:rFonts w:cs="Times New Roman" w:ascii="Times New Roman" w:hAnsi="Times New Roman"/>
          <w:sz w:val="28"/>
          <w:szCs w:val="28"/>
          <w:lang w:val="ky-KG"/>
        </w:rPr>
        <w:t xml:space="preserve"> – Жалал-Абад, 2003.  – 178 б.</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rPr>
      </w:pPr>
      <w:r>
        <w:rPr>
          <w:rFonts w:cs="Times New Roman" w:ascii="Times New Roman" w:hAnsi="Times New Roman"/>
          <w:sz w:val="28"/>
          <w:szCs w:val="28"/>
        </w:rPr>
        <w:t>Философия</w:t>
      </w:r>
      <w:r>
        <w:rPr>
          <w:rFonts w:cs="Times New Roman" w:ascii="Times New Roman" w:hAnsi="Times New Roman"/>
          <w:sz w:val="28"/>
          <w:szCs w:val="28"/>
          <w:lang w:val="ky-KG"/>
        </w:rPr>
        <w:t xml:space="preserve">. Учебное пособие [Текст] / </w:t>
      </w:r>
      <w:r>
        <w:rPr>
          <w:rFonts w:cs="Times New Roman" w:ascii="Times New Roman" w:hAnsi="Times New Roman"/>
          <w:sz w:val="28"/>
          <w:szCs w:val="28"/>
        </w:rPr>
        <w:t>Ниязалиев Ш.М.</w:t>
      </w:r>
      <w:r>
        <w:rPr>
          <w:rFonts w:cs="Times New Roman" w:ascii="Times New Roman" w:hAnsi="Times New Roman"/>
          <w:sz w:val="28"/>
          <w:szCs w:val="28"/>
          <w:lang w:val="ky-KG"/>
        </w:rPr>
        <w:t xml:space="preserve">, Токоева Г.С., </w:t>
      </w:r>
      <w:r>
        <w:rPr>
          <w:rFonts w:cs="Times New Roman" w:ascii="Times New Roman" w:hAnsi="Times New Roman"/>
          <w:sz w:val="28"/>
          <w:szCs w:val="28"/>
        </w:rPr>
        <w:t>Бегимкулова А.С.</w:t>
      </w:r>
      <w:r>
        <w:rPr>
          <w:rFonts w:cs="Times New Roman" w:ascii="Times New Roman" w:hAnsi="Times New Roman"/>
          <w:sz w:val="28"/>
          <w:szCs w:val="28"/>
          <w:lang w:val="ky-KG"/>
        </w:rPr>
        <w:t>, Д</w:t>
      </w:r>
      <w:r>
        <w:rPr>
          <w:rFonts w:cs="Times New Roman" w:ascii="Times New Roman" w:hAnsi="Times New Roman"/>
          <w:sz w:val="28"/>
          <w:szCs w:val="28"/>
        </w:rPr>
        <w:t>ор</w:t>
      </w:r>
      <w:r>
        <w:rPr>
          <w:rFonts w:cs="Times New Roman" w:ascii="Times New Roman" w:hAnsi="Times New Roman"/>
          <w:sz w:val="28"/>
          <w:szCs w:val="28"/>
          <w:lang w:val="ky-KG"/>
        </w:rPr>
        <w:t>а</w:t>
      </w:r>
      <w:r>
        <w:rPr>
          <w:rFonts w:cs="Times New Roman" w:ascii="Times New Roman" w:hAnsi="Times New Roman"/>
          <w:sz w:val="28"/>
          <w:szCs w:val="28"/>
        </w:rPr>
        <w:t>нова А.Д.</w:t>
      </w:r>
      <w:r>
        <w:rPr>
          <w:rFonts w:cs="Times New Roman" w:ascii="Times New Roman" w:hAnsi="Times New Roman"/>
          <w:sz w:val="28"/>
          <w:szCs w:val="28"/>
          <w:lang w:val="ky-KG"/>
        </w:rPr>
        <w:t xml:space="preserve"> – Жалал-Абад, 2004 – 128 б.</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Токоева Г.С.</w:t>
      </w:r>
      <w:r>
        <w:rPr>
          <w:rFonts w:cs="Times New Roman" w:ascii="Times New Roman" w:hAnsi="Times New Roman"/>
          <w:sz w:val="28"/>
          <w:szCs w:val="28"/>
        </w:rPr>
        <w:t>Социополитические воззрения кыргызских мыслителей прошлого</w:t>
      </w:r>
      <w:r>
        <w:rPr>
          <w:rFonts w:cs="Times New Roman" w:ascii="Times New Roman" w:hAnsi="Times New Roman"/>
          <w:sz w:val="28"/>
          <w:szCs w:val="28"/>
          <w:lang w:val="ky-KG"/>
        </w:rPr>
        <w:t xml:space="preserve"> [Текст] / Г.С.Токоева //</w:t>
      </w:r>
      <w:r>
        <w:rPr>
          <w:rFonts w:cs="Times New Roman" w:ascii="Times New Roman" w:hAnsi="Times New Roman"/>
          <w:sz w:val="28"/>
          <w:szCs w:val="28"/>
        </w:rPr>
        <w:t>Материалы региональной научно-практической конференции «10 летие суверенитета: итоги и перспективы» ЖАГУ, - Жалал-Абад, 2003</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pPr>
      <w:r>
        <w:rPr>
          <w:rFonts w:cs="Times New Roman" w:ascii="Times New Roman" w:hAnsi="Times New Roman"/>
          <w:sz w:val="28"/>
          <w:szCs w:val="28"/>
          <w:lang w:val="ky-KG"/>
        </w:rPr>
        <w:t xml:space="preserve">Токоева Г.С. </w:t>
      </w:r>
      <w:r>
        <w:rPr>
          <w:rFonts w:cs="Times New Roman" w:ascii="Times New Roman" w:hAnsi="Times New Roman"/>
          <w:sz w:val="28"/>
          <w:szCs w:val="28"/>
        </w:rPr>
        <w:t>Влияние фольклора на формирование мировоззр</w:t>
      </w:r>
      <w:r>
        <w:rPr>
          <w:rFonts w:cs="Times New Roman" w:ascii="Times New Roman" w:hAnsi="Times New Roman"/>
          <w:sz w:val="28"/>
          <w:szCs w:val="28"/>
          <w:lang w:val="ky-KG"/>
        </w:rPr>
        <w:t>е</w:t>
      </w:r>
      <w:r>
        <w:rPr>
          <w:rFonts w:cs="Times New Roman" w:ascii="Times New Roman" w:hAnsi="Times New Roman"/>
          <w:sz w:val="28"/>
          <w:szCs w:val="28"/>
        </w:rPr>
        <w:t>ния кыргызских акынов-мыслителей</w:t>
      </w:r>
      <w:r>
        <w:rPr>
          <w:rFonts w:cs="Times New Roman" w:ascii="Times New Roman" w:hAnsi="Times New Roman"/>
          <w:sz w:val="28"/>
          <w:szCs w:val="28"/>
          <w:lang w:val="ky-KG"/>
        </w:rPr>
        <w:t xml:space="preserve">  [Текст] / Г.С.Токоева //</w:t>
      </w:r>
      <w:r>
        <w:rPr>
          <w:rFonts w:cs="Times New Roman" w:ascii="Times New Roman" w:hAnsi="Times New Roman"/>
          <w:sz w:val="28"/>
          <w:szCs w:val="28"/>
        </w:rPr>
        <w:t>Вестник ЖАГУ</w:t>
      </w:r>
      <w:r>
        <w:rPr>
          <w:rFonts w:cs="Times New Roman" w:ascii="Times New Roman" w:hAnsi="Times New Roman"/>
          <w:sz w:val="28"/>
          <w:szCs w:val="28"/>
          <w:lang w:val="ky-KG"/>
        </w:rPr>
        <w:t>,</w:t>
      </w:r>
      <w:r>
        <w:rPr>
          <w:rFonts w:cs="Times New Roman" w:ascii="Times New Roman" w:hAnsi="Times New Roman"/>
          <w:sz w:val="28"/>
          <w:szCs w:val="28"/>
        </w:rPr>
        <w:t xml:space="preserve"> 2002/2</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rPr>
      </w:pPr>
      <w:r>
        <w:rPr>
          <w:rFonts w:cs="Times New Roman" w:ascii="Times New Roman" w:hAnsi="Times New Roman"/>
          <w:sz w:val="28"/>
          <w:szCs w:val="28"/>
          <w:lang w:val="ky-KG"/>
        </w:rPr>
        <w:t xml:space="preserve">Токоева Г.С. </w:t>
      </w:r>
      <w:r>
        <w:rPr>
          <w:rFonts w:cs="Times New Roman" w:ascii="Times New Roman" w:hAnsi="Times New Roman"/>
          <w:sz w:val="28"/>
          <w:szCs w:val="28"/>
        </w:rPr>
        <w:t>Мировоззрение Барпы Алыкул</w:t>
      </w:r>
      <w:r>
        <w:rPr>
          <w:rFonts w:cs="Times New Roman" w:ascii="Times New Roman" w:hAnsi="Times New Roman"/>
          <w:sz w:val="28"/>
          <w:szCs w:val="28"/>
          <w:lang w:val="ky-KG"/>
        </w:rPr>
        <w:t xml:space="preserve">ова [Текст] /Ш.М.Ниязалиев, Г.С.Токоева </w:t>
      </w:r>
      <w:r>
        <w:rPr>
          <w:rFonts w:cs="Times New Roman" w:ascii="Times New Roman" w:hAnsi="Times New Roman"/>
          <w:sz w:val="28"/>
          <w:szCs w:val="28"/>
        </w:rPr>
        <w:t xml:space="preserve"> </w:t>
      </w:r>
      <w:r>
        <w:rPr>
          <w:rFonts w:cs="Times New Roman" w:ascii="Times New Roman" w:hAnsi="Times New Roman"/>
          <w:sz w:val="28"/>
          <w:szCs w:val="28"/>
          <w:lang w:val="ky-KG"/>
        </w:rPr>
        <w:t>//</w:t>
      </w:r>
      <w:r>
        <w:rPr>
          <w:rFonts w:cs="Times New Roman" w:ascii="Times New Roman" w:hAnsi="Times New Roman"/>
          <w:sz w:val="28"/>
          <w:szCs w:val="28"/>
        </w:rPr>
        <w:t>Монография. Жалал</w:t>
      </w:r>
      <w:r>
        <w:rPr>
          <w:rFonts w:cs="Times New Roman" w:ascii="Times New Roman" w:hAnsi="Times New Roman"/>
          <w:sz w:val="28"/>
          <w:szCs w:val="28"/>
          <w:lang w:val="ky-KG"/>
        </w:rPr>
        <w:t>-А</w:t>
      </w:r>
      <w:r>
        <w:rPr>
          <w:rFonts w:cs="Times New Roman" w:ascii="Times New Roman" w:hAnsi="Times New Roman"/>
          <w:sz w:val="28"/>
          <w:szCs w:val="28"/>
        </w:rPr>
        <w:t>ба</w:t>
      </w:r>
      <w:r>
        <w:rPr>
          <w:rFonts w:cs="Times New Roman" w:ascii="Times New Roman" w:hAnsi="Times New Roman"/>
          <w:sz w:val="28"/>
          <w:szCs w:val="28"/>
          <w:lang w:val="ky-KG"/>
        </w:rPr>
        <w:t>д</w:t>
      </w:r>
      <w:r>
        <w:rPr>
          <w:rFonts w:cs="Times New Roman" w:ascii="Times New Roman" w:hAnsi="Times New Roman"/>
          <w:sz w:val="28"/>
          <w:szCs w:val="28"/>
        </w:rPr>
        <w:t>,</w:t>
      </w:r>
      <w:r>
        <w:rPr>
          <w:rFonts w:cs="Times New Roman" w:ascii="Times New Roman" w:hAnsi="Times New Roman"/>
          <w:sz w:val="28"/>
          <w:szCs w:val="28"/>
          <w:lang w:val="ky-KG"/>
        </w:rPr>
        <w:t xml:space="preserve"> </w:t>
      </w:r>
      <w:r>
        <w:rPr>
          <w:rFonts w:cs="Times New Roman" w:ascii="Times New Roman" w:hAnsi="Times New Roman"/>
          <w:sz w:val="28"/>
          <w:szCs w:val="28"/>
        </w:rPr>
        <w:t>2003.</w:t>
      </w:r>
      <w:r>
        <w:rPr>
          <w:rFonts w:cs="Times New Roman" w:ascii="Times New Roman" w:hAnsi="Times New Roman"/>
          <w:sz w:val="28"/>
          <w:szCs w:val="28"/>
          <w:lang w:val="ky-KG"/>
        </w:rPr>
        <w:t xml:space="preserve"> – 118 с. </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pPr>
      <w:r>
        <w:rPr>
          <w:rFonts w:cs="Times New Roman" w:ascii="Times New Roman" w:hAnsi="Times New Roman"/>
          <w:sz w:val="28"/>
          <w:szCs w:val="28"/>
          <w:lang w:val="ky-KG"/>
        </w:rPr>
        <w:t xml:space="preserve">Токоева Г.С. </w:t>
      </w:r>
      <w:r>
        <w:rPr>
          <w:rFonts w:cs="Times New Roman" w:ascii="Times New Roman" w:hAnsi="Times New Roman"/>
          <w:sz w:val="28"/>
          <w:szCs w:val="28"/>
        </w:rPr>
        <w:t>Бытие человека в творчестве кыргызских мыслителей прошлого</w:t>
      </w:r>
      <w:r>
        <w:rPr>
          <w:rFonts w:cs="Times New Roman" w:ascii="Times New Roman" w:hAnsi="Times New Roman"/>
          <w:sz w:val="28"/>
          <w:szCs w:val="28"/>
          <w:lang w:val="ky-KG"/>
        </w:rPr>
        <w:t xml:space="preserve"> [Текст] / Г.С.Токоева, Б.Мамасыдыков //</w:t>
      </w:r>
      <w:r>
        <w:rPr>
          <w:rFonts w:cs="Times New Roman" w:ascii="Times New Roman" w:hAnsi="Times New Roman"/>
          <w:sz w:val="28"/>
          <w:szCs w:val="28"/>
        </w:rPr>
        <w:t>Материалы пятой регион</w:t>
      </w:r>
      <w:r>
        <w:rPr>
          <w:rFonts w:cs="Times New Roman" w:ascii="Times New Roman" w:hAnsi="Times New Roman"/>
          <w:sz w:val="28"/>
          <w:szCs w:val="28"/>
          <w:lang w:val="ky-KG"/>
        </w:rPr>
        <w:t xml:space="preserve">альной </w:t>
      </w:r>
      <w:r>
        <w:rPr>
          <w:rFonts w:cs="Times New Roman" w:ascii="Times New Roman" w:hAnsi="Times New Roman"/>
          <w:sz w:val="28"/>
          <w:szCs w:val="28"/>
        </w:rPr>
        <w:t xml:space="preserve"> конференции: «Современные  проблемы науки, техники и образования» - Жалал</w:t>
      </w:r>
      <w:r>
        <w:rPr>
          <w:rFonts w:cs="Times New Roman" w:ascii="Times New Roman" w:hAnsi="Times New Roman"/>
          <w:sz w:val="28"/>
          <w:szCs w:val="28"/>
          <w:lang w:val="ky-KG"/>
        </w:rPr>
        <w:t>-А</w:t>
      </w:r>
      <w:r>
        <w:rPr>
          <w:rFonts w:cs="Times New Roman" w:ascii="Times New Roman" w:hAnsi="Times New Roman"/>
          <w:sz w:val="28"/>
          <w:szCs w:val="28"/>
        </w:rPr>
        <w:t>ба</w:t>
      </w:r>
      <w:r>
        <w:rPr>
          <w:rFonts w:cs="Times New Roman" w:ascii="Times New Roman" w:hAnsi="Times New Roman"/>
          <w:sz w:val="28"/>
          <w:szCs w:val="28"/>
          <w:lang w:val="ky-KG"/>
        </w:rPr>
        <w:t>д</w:t>
      </w:r>
      <w:r>
        <w:rPr>
          <w:rFonts w:cs="Times New Roman" w:ascii="Times New Roman" w:hAnsi="Times New Roman"/>
          <w:sz w:val="28"/>
          <w:szCs w:val="28"/>
        </w:rPr>
        <w:t>, 2006.</w:t>
      </w:r>
      <w:r>
        <w:rPr>
          <w:rFonts w:cs="Times New Roman" w:ascii="Times New Roman" w:hAnsi="Times New Roman"/>
          <w:sz w:val="28"/>
          <w:szCs w:val="28"/>
          <w:lang w:val="ky-KG"/>
        </w:rPr>
        <w:t xml:space="preserve"> </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lang w:val="ky-KG"/>
        </w:rPr>
      </w:pPr>
      <w:r>
        <w:rPr>
          <w:rFonts w:cs="Times New Roman" w:ascii="Times New Roman" w:hAnsi="Times New Roman"/>
          <w:sz w:val="28"/>
          <w:szCs w:val="28"/>
          <w:lang w:val="ky-KG"/>
        </w:rPr>
        <w:t>Токоева Г.С. Атактуу акылмандар жөнүндө кыскача ойлор.  Окуу куралы [Текст] /Ш.М.Ниязалиев, Г.С.Токоева  //. - Жалал-Абад, 2007. – 189 б.</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pPr>
      <w:r>
        <w:rPr>
          <w:rFonts w:cs="Times New Roman" w:ascii="Times New Roman" w:hAnsi="Times New Roman"/>
          <w:sz w:val="28"/>
          <w:szCs w:val="28"/>
          <w:lang w:val="ky-KG"/>
        </w:rPr>
        <w:t xml:space="preserve">Токоева Г.С. </w:t>
      </w:r>
      <w:r>
        <w:rPr>
          <w:rFonts w:cs="Times New Roman" w:ascii="Times New Roman" w:hAnsi="Times New Roman"/>
          <w:sz w:val="28"/>
          <w:szCs w:val="28"/>
        </w:rPr>
        <w:t>Философия тарыхы</w:t>
      </w:r>
      <w:r>
        <w:rPr>
          <w:rFonts w:cs="Times New Roman" w:ascii="Times New Roman" w:hAnsi="Times New Roman"/>
          <w:sz w:val="28"/>
          <w:szCs w:val="28"/>
          <w:lang w:val="ky-KG"/>
        </w:rPr>
        <w:t xml:space="preserve">. Окуу куралы. [Текст] – Бишкек, 2009. </w:t>
      </w:r>
      <w:r>
        <w:rPr>
          <w:rFonts w:cs="Times New Roman" w:ascii="Times New Roman" w:hAnsi="Times New Roman"/>
          <w:sz w:val="28"/>
          <w:szCs w:val="28"/>
          <w:lang w:val="en-US"/>
        </w:rPr>
        <w:t xml:space="preserve">– </w:t>
      </w:r>
      <w:r>
        <w:rPr>
          <w:rFonts w:cs="Times New Roman" w:ascii="Times New Roman" w:hAnsi="Times New Roman"/>
          <w:sz w:val="28"/>
          <w:szCs w:val="28"/>
        </w:rPr>
        <w:t>326 б.</w:t>
      </w:r>
      <w:r>
        <w:rPr>
          <w:rFonts w:cs="Times New Roman" w:ascii="Times New Roman" w:hAnsi="Times New Roman"/>
          <w:sz w:val="28"/>
          <w:szCs w:val="28"/>
          <w:lang w:val="ky-KG"/>
        </w:rPr>
        <w:t xml:space="preserve"> </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lang w:val="ky-KG"/>
        </w:rPr>
      </w:pPr>
      <w:r>
        <w:rPr>
          <w:rFonts w:cs="Times New Roman" w:ascii="Times New Roman" w:hAnsi="Times New Roman"/>
          <w:sz w:val="28"/>
          <w:szCs w:val="28"/>
          <w:lang w:val="ky-KG"/>
        </w:rPr>
        <w:t>Токоева Г.С. Логика. Окуу куралы. [Текст] / Токоева Г.С. Мурзакметов Т.М. - Жалал-Абад, 2011 - 102 б.</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lang w:val="ky-KG"/>
        </w:rPr>
      </w:pPr>
      <w:r>
        <w:rPr>
          <w:rFonts w:cs="Times New Roman" w:ascii="Times New Roman" w:hAnsi="Times New Roman"/>
          <w:sz w:val="28"/>
          <w:szCs w:val="28"/>
          <w:lang w:val="ky-KG"/>
        </w:rPr>
        <w:t xml:space="preserve">Токоева Г.С. Исхак Раззаковдун дүйнөтаанымына философиялык анализ [Текст] /Г.С.Токоева //“Өмүрү өрнөк инсандар” аттуу республикалык илимий практикалык конференциянын макалалары. - ЖАМУнун жарчысы № 1,2. 2010. </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Токоева Г.С. Тоголок Молдонун философиялык көз карашындагы субект маселеси [Текст] / Г.С.Токоева  //</w:t>
      </w:r>
      <w:r>
        <w:rPr>
          <w:rFonts w:cs="Times New Roman" w:ascii="Times New Roman" w:hAnsi="Times New Roman"/>
          <w:i/>
          <w:sz w:val="28"/>
          <w:szCs w:val="28"/>
          <w:lang w:val="ky-KG"/>
        </w:rPr>
        <w:t xml:space="preserve">Turk dunyasinin vision arayisi Turk dunyasi aras-tirmalalari vakei, </w:t>
      </w:r>
      <w:r>
        <w:rPr>
          <w:rFonts w:cs="Times New Roman" w:ascii="Times New Roman" w:hAnsi="Times New Roman"/>
          <w:sz w:val="28"/>
          <w:szCs w:val="28"/>
          <w:lang w:val="ky-KG"/>
        </w:rPr>
        <w:t>2013</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lang w:val="ky-KG"/>
        </w:rPr>
      </w:pPr>
      <w:r>
        <w:rPr>
          <w:rFonts w:cs="Times New Roman" w:ascii="Times New Roman" w:hAnsi="Times New Roman"/>
          <w:sz w:val="28"/>
          <w:szCs w:val="28"/>
          <w:lang w:val="ky-KG"/>
        </w:rPr>
        <w:t>Токоева Г.С. Легендарлуу ойчулдардын дүйнөкарашындагы адам маселеси [Текст] /Г.С.Токоева //Вестник института философии и политико-правовых исследований НАН КР, - Бишкек, 2013</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pPr>
      <w:r>
        <w:rPr>
          <w:rFonts w:cs="Times New Roman" w:ascii="Times New Roman" w:hAnsi="Times New Roman"/>
          <w:sz w:val="28"/>
          <w:szCs w:val="28"/>
          <w:lang w:val="ky-KG"/>
        </w:rPr>
        <w:t xml:space="preserve">Токоева Г.С. Антропологический характер философских воззрений акынов-мыслителей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начала </w:t>
      </w:r>
      <w:r>
        <w:rPr>
          <w:rFonts w:cs="Times New Roman" w:ascii="Times New Roman" w:hAnsi="Times New Roman"/>
          <w:sz w:val="28"/>
          <w:szCs w:val="28"/>
          <w:lang w:val="en-US"/>
        </w:rPr>
        <w:t>XX</w:t>
      </w:r>
      <w:r>
        <w:rPr>
          <w:rFonts w:cs="Times New Roman" w:ascii="Times New Roman" w:hAnsi="Times New Roman"/>
          <w:sz w:val="28"/>
          <w:szCs w:val="28"/>
          <w:lang w:val="ky-KG"/>
        </w:rPr>
        <w:t xml:space="preserve"> века Текст] / Г.С.Токоева  //Вестник института философии и политико-правовых исследований НАН КР. - Бишкек, 2013</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lang w:val="ky-KG"/>
        </w:rPr>
      </w:pPr>
      <w:r>
        <w:rPr>
          <w:rFonts w:cs="Times New Roman" w:ascii="Times New Roman" w:hAnsi="Times New Roman"/>
          <w:sz w:val="28"/>
          <w:szCs w:val="28"/>
          <w:lang w:val="ky-KG"/>
        </w:rPr>
        <w:t>Токоева Г.С. “Курманбек” эпосундагы адам бытиесинин чагылдырылышы [Текст] /Г.С.Токоева  //Гуманитарные проблемы современности. Часть 1.Выпуск 18. - Бишкек, 2013.</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lang w:val="ky-KG"/>
        </w:rPr>
      </w:pPr>
      <w:r>
        <w:rPr>
          <w:rFonts w:cs="Times New Roman" w:ascii="Times New Roman" w:hAnsi="Times New Roman"/>
          <w:sz w:val="28"/>
          <w:szCs w:val="28"/>
          <w:lang w:val="ky-KG"/>
        </w:rPr>
        <w:t>Токоева Г.С. Кыргыз элинин макал-лакаптарындагы адам экзистенциясы [Текст] / Г.С.Токоева  //Гуманитарные проблемы современности Часть 1.Выпуск 18. - Бишкек, 2013</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lang w:val="ky-KG"/>
        </w:rPr>
      </w:pPr>
      <w:r>
        <w:rPr>
          <w:rFonts w:cs="Times New Roman" w:ascii="Times New Roman" w:hAnsi="Times New Roman"/>
          <w:sz w:val="28"/>
          <w:szCs w:val="28"/>
          <w:lang w:val="ky-KG"/>
        </w:rPr>
        <w:t>Токоева Г.С. Проблема человека в антропологических воззрениях легендарных мыслителей  [Текст] / Г.С.Токоева //Вестник Кыргызского государственного университета им. И.Арабаева. - № 2, 2013.</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lang w:val="ky-KG"/>
        </w:rPr>
      </w:pPr>
      <w:r>
        <w:rPr>
          <w:rFonts w:cs="Times New Roman" w:ascii="Times New Roman" w:hAnsi="Times New Roman"/>
          <w:sz w:val="28"/>
          <w:szCs w:val="28"/>
          <w:lang w:val="ky-KG"/>
        </w:rPr>
        <w:t>Токоева Г.С. Сущность человека в миропонимании Асан кайгы [Текст] / Г.С.Токоева // Вестник Кыргызского государственного университета им. И.Арабаева. - № 2, 2013.</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lang w:val="ky-KG"/>
        </w:rPr>
      </w:pPr>
      <w:r>
        <w:rPr>
          <w:rFonts w:cs="Times New Roman" w:ascii="Times New Roman" w:hAnsi="Times New Roman"/>
          <w:sz w:val="28"/>
          <w:szCs w:val="28"/>
          <w:lang w:val="ky-KG"/>
        </w:rPr>
        <w:t>Токоева Г.С. Легендарлуу ойчулдардын социалдык-философиялык көз караштары [Текст] / Г.С.Токоева //  К.Акиевдин 130 жылдыгына арналган эл аралык илимий-практикалык конференциянын материалдары. И.Арабаев атындагы мамуниверситеттин жарчысы. Атайын чыгарылышы. – Б., 2013</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lang w:val="ky-KG"/>
        </w:rPr>
      </w:pPr>
      <w:r>
        <w:rPr>
          <w:rFonts w:cs="Times New Roman" w:ascii="Times New Roman" w:hAnsi="Times New Roman"/>
          <w:sz w:val="28"/>
          <w:szCs w:val="28"/>
          <w:lang w:val="ky-KG"/>
        </w:rPr>
        <w:t>Токоева Г.С. “Манас” эпосундагы адам баалуулуктары  [Текст] / Г.С.Токоева //  Кыргыз каганаты түрк элдеринин орто кылымдардагы мамлекеттүүлүгүнүн жана маданиятынын алкагында: Илимий жыйындагы баяндамалардын жыйнагы. -Бишкек, 2014. – 465-469-б</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Токоева Г.С. Ж.Баласагындын “Куттуу билим” чыгармасындагы мамлекетти башкаруу жана инсан маселеси [Текст] / Г.С.Токоева // I Эл аралык “Түрк элдеринин мамлекет башкаруу салты” конгрессинин тезистери. - Бишкек, 2014. 18-19-б</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lang w:val="ky-KG"/>
        </w:rPr>
      </w:pPr>
      <w:r>
        <w:rPr>
          <w:rFonts w:cs="Times New Roman" w:ascii="Times New Roman" w:hAnsi="Times New Roman"/>
          <w:sz w:val="28"/>
          <w:szCs w:val="28"/>
          <w:lang w:val="ky-KG"/>
        </w:rPr>
        <w:t xml:space="preserve">Токоева Г.С. Гуманистические идеи кыргызских акынов-демократов [Текст] / Г.С.Токоева  // </w:t>
      </w:r>
      <w:r>
        <w:rPr>
          <w:rFonts w:cs="Times New Roman" w:ascii="Times New Roman" w:hAnsi="Times New Roman"/>
          <w:sz w:val="28"/>
          <w:szCs w:val="28"/>
        </w:rPr>
        <w:t xml:space="preserve">Материалы </w:t>
      </w:r>
      <w:r>
        <w:rPr>
          <w:rFonts w:cs="Times New Roman" w:ascii="Times New Roman" w:hAnsi="Times New Roman"/>
          <w:sz w:val="28"/>
          <w:szCs w:val="28"/>
          <w:lang w:val="en-US"/>
        </w:rPr>
        <w:t>VIII</w:t>
      </w:r>
      <w:r>
        <w:rPr>
          <w:rFonts w:cs="Times New Roman" w:ascii="Times New Roman" w:hAnsi="Times New Roman"/>
          <w:sz w:val="28"/>
          <w:szCs w:val="28"/>
          <w:lang w:val="ky-KG"/>
        </w:rPr>
        <w:t xml:space="preserve"> международной научно-практической конференции 13 декабря 2013 года “Гуманистическое наследие просветителей в культуре и образовании” - </w:t>
      </w:r>
      <w:r>
        <w:rPr>
          <w:rFonts w:cs="Times New Roman" w:ascii="Times New Roman" w:hAnsi="Times New Roman"/>
          <w:i/>
          <w:sz w:val="28"/>
          <w:szCs w:val="28"/>
          <w:lang w:val="ky-KG"/>
        </w:rPr>
        <w:t>Башкортостан,</w:t>
      </w:r>
      <w:r>
        <w:rPr>
          <w:rFonts w:cs="Times New Roman" w:ascii="Times New Roman" w:hAnsi="Times New Roman"/>
          <w:sz w:val="28"/>
          <w:szCs w:val="28"/>
          <w:lang w:val="ky-KG"/>
        </w:rPr>
        <w:t xml:space="preserve"> 2014. – 385-388-б</w:t>
      </w:r>
    </w:p>
    <w:p>
      <w:pPr>
        <w:pStyle w:val="Normal"/>
        <w:numPr>
          <w:ilvl w:val="0"/>
          <w:numId w:val="1"/>
        </w:numPr>
        <w:tabs>
          <w:tab w:val="clear" w:pos="708"/>
          <w:tab w:val="left" w:pos="284" w:leader="none"/>
          <w:tab w:val="left" w:pos="567" w:leader="none"/>
        </w:tabs>
        <w:spacing w:lineRule="auto" w:line="240" w:before="0" w:after="200"/>
        <w:ind w:left="284" w:firstLine="284"/>
        <w:contextualSpacing/>
        <w:rPr>
          <w:rFonts w:ascii="Times New Roman" w:hAnsi="Times New Roman" w:cs="Times New Roman"/>
          <w:sz w:val="28"/>
          <w:szCs w:val="28"/>
          <w:lang w:val="ky-KG"/>
        </w:rPr>
      </w:pPr>
      <w:r>
        <w:rPr>
          <w:rFonts w:cs="Times New Roman" w:ascii="Times New Roman" w:hAnsi="Times New Roman"/>
          <w:sz w:val="28"/>
          <w:szCs w:val="28"/>
          <w:lang w:val="ky-KG"/>
        </w:rPr>
        <w:t xml:space="preserve">Токоева Г.С.  Природа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человека в социально-философских воззрениях Махмуда Кашгари [Текст] / Г.С.Токоева // </w:t>
      </w:r>
      <w:r>
        <w:rPr>
          <w:rFonts w:cs="Times New Roman" w:ascii="Times New Roman" w:hAnsi="Times New Roman"/>
          <w:sz w:val="28"/>
          <w:szCs w:val="28"/>
          <w:lang w:val="en-US"/>
        </w:rPr>
        <w:t>Universum</w:t>
      </w:r>
      <w:r>
        <w:rPr>
          <w:rFonts w:cs="Times New Roman" w:ascii="Times New Roman" w:hAnsi="Times New Roman"/>
          <w:sz w:val="28"/>
          <w:szCs w:val="28"/>
          <w:lang w:val="ky-KG"/>
        </w:rPr>
        <w:t>: О</w:t>
      </w:r>
      <w:r>
        <w:rPr>
          <w:rFonts w:cs="Times New Roman" w:ascii="Times New Roman" w:hAnsi="Times New Roman"/>
          <w:sz w:val="28"/>
          <w:szCs w:val="28"/>
        </w:rPr>
        <w:t>бщественные науки</w:t>
      </w:r>
      <w:r>
        <w:rPr>
          <w:rFonts w:cs="Times New Roman" w:ascii="Times New Roman" w:hAnsi="Times New Roman"/>
          <w:sz w:val="28"/>
          <w:szCs w:val="28"/>
          <w:lang w:val="ky-KG"/>
        </w:rPr>
        <w:t xml:space="preserve">. / </w:t>
      </w:r>
      <w:r>
        <w:rPr>
          <w:rFonts w:cs="Times New Roman" w:ascii="Times New Roman" w:hAnsi="Times New Roman"/>
          <w:i/>
          <w:sz w:val="28"/>
          <w:szCs w:val="28"/>
          <w:lang w:val="ky-KG"/>
        </w:rPr>
        <w:t>Электронный научный журнал.</w:t>
      </w:r>
      <w:r>
        <w:rPr>
          <w:rFonts w:cs="Times New Roman" w:ascii="Times New Roman" w:hAnsi="Times New Roman"/>
          <w:sz w:val="28"/>
          <w:szCs w:val="28"/>
          <w:lang w:val="ky-KG"/>
        </w:rPr>
        <w:t xml:space="preserve"> - № 10-11, 2014 </w:t>
      </w:r>
      <w:r>
        <w:rPr>
          <w:rFonts w:cs="Times New Roman" w:ascii="Times New Roman" w:hAnsi="Times New Roman"/>
          <w:sz w:val="28"/>
          <w:szCs w:val="28"/>
          <w:lang w:val="en-US"/>
        </w:rPr>
        <w:t>(11). URL</w:t>
      </w:r>
      <w:r>
        <w:rPr>
          <w:rFonts w:cs="Times New Roman" w:ascii="Times New Roman" w:hAnsi="Times New Roman"/>
          <w:sz w:val="28"/>
          <w:szCs w:val="28"/>
          <w:lang w:val="ky-KG"/>
        </w:rPr>
        <w:t>:</w:t>
      </w:r>
      <w:r>
        <w:rPr>
          <w:rFonts w:cs="Times New Roman" w:ascii="Times New Roman" w:hAnsi="Times New Roman"/>
          <w:sz w:val="28"/>
          <w:szCs w:val="28"/>
          <w:lang w:val="en-US"/>
        </w:rPr>
        <w:t xml:space="preserve"> http</w:t>
      </w:r>
      <w:r>
        <w:rPr>
          <w:rFonts w:cs="Times New Roman" w:ascii="Times New Roman" w:hAnsi="Times New Roman"/>
          <w:sz w:val="28"/>
          <w:szCs w:val="28"/>
          <w:lang w:val="ky-KG"/>
        </w:rPr>
        <w:t>:</w:t>
      </w:r>
      <w:r>
        <w:rPr>
          <w:rFonts w:cs="Times New Roman" w:ascii="Times New Roman" w:hAnsi="Times New Roman"/>
          <w:sz w:val="28"/>
          <w:szCs w:val="28"/>
          <w:lang w:val="en-US"/>
        </w:rPr>
        <w:t>//7universum.com/ru/social/archive/item/1766</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lang w:val="ky-KG"/>
        </w:rPr>
      </w:pPr>
      <w:r>
        <w:rPr>
          <w:rFonts w:cs="Times New Roman" w:ascii="Times New Roman" w:hAnsi="Times New Roman"/>
          <w:sz w:val="28"/>
          <w:szCs w:val="28"/>
          <w:lang w:val="ky-KG"/>
        </w:rPr>
        <w:t>Токоева Г.С. Жусуп Абдрахмановдун дүйнөтаанымындагы экзистенциалдык идеялар [Текст] / Г.С.Токоева  //Известия НАН КР – № 1, 2014 – 81-85-б.</w:t>
      </w:r>
    </w:p>
    <w:p>
      <w:pPr>
        <w:pStyle w:val="Normal"/>
        <w:numPr>
          <w:ilvl w:val="0"/>
          <w:numId w:val="1"/>
        </w:numPr>
        <w:spacing w:lineRule="auto" w:line="240" w:before="0" w:after="200"/>
        <w:ind w:left="360" w:hanging="360"/>
        <w:contextualSpacing/>
        <w:rPr>
          <w:rFonts w:ascii="Times New Roman" w:hAnsi="Times New Roman" w:cs="Times New Roman"/>
          <w:sz w:val="28"/>
          <w:szCs w:val="28"/>
          <w:lang w:val="ky-KG"/>
        </w:rPr>
      </w:pPr>
      <w:r>
        <w:rPr>
          <w:rFonts w:cs="Times New Roman" w:ascii="Times New Roman" w:hAnsi="Times New Roman"/>
          <w:sz w:val="28"/>
          <w:szCs w:val="28"/>
          <w:lang w:val="ky-KG"/>
        </w:rPr>
        <w:t xml:space="preserve">Токоева Г.С. Проблема </w:t>
      </w:r>
      <w:r>
        <w:rPr>
          <w:rFonts w:cs="Times New Roman" w:ascii="Times New Roman" w:hAnsi="Times New Roman"/>
          <w:sz w:val="28"/>
          <w:szCs w:val="28"/>
        </w:rPr>
        <w:t>человека в мировосприятии акын</w:t>
      </w:r>
      <w:r>
        <w:rPr>
          <w:rFonts w:cs="Times New Roman" w:ascii="Times New Roman" w:hAnsi="Times New Roman"/>
          <w:sz w:val="28"/>
          <w:szCs w:val="28"/>
          <w:lang w:val="ky-KG"/>
        </w:rPr>
        <w:t>а</w:t>
      </w:r>
      <w:r>
        <w:rPr>
          <w:rFonts w:cs="Times New Roman" w:ascii="Times New Roman" w:hAnsi="Times New Roman"/>
          <w:sz w:val="28"/>
          <w:szCs w:val="28"/>
        </w:rPr>
        <w:t>-демократ</w:t>
      </w:r>
      <w:r>
        <w:rPr>
          <w:rFonts w:cs="Times New Roman" w:ascii="Times New Roman" w:hAnsi="Times New Roman"/>
          <w:sz w:val="28"/>
          <w:szCs w:val="28"/>
          <w:lang w:val="ky-KG"/>
        </w:rPr>
        <w:t>а Токтогула Сатылганова [Текст] / Г.С.Токоева //</w:t>
      </w:r>
      <w:r>
        <w:rPr>
          <w:rFonts w:cs="Times New Roman" w:ascii="Times New Roman" w:hAnsi="Times New Roman"/>
          <w:sz w:val="28"/>
          <w:szCs w:val="28"/>
        </w:rPr>
        <w:t xml:space="preserve">Материалы </w:t>
      </w:r>
      <w:r>
        <w:rPr>
          <w:rFonts w:cs="Times New Roman" w:ascii="Times New Roman" w:hAnsi="Times New Roman"/>
          <w:sz w:val="28"/>
          <w:szCs w:val="28"/>
          <w:lang w:val="en-US"/>
        </w:rPr>
        <w:t>X</w:t>
      </w:r>
      <w:r>
        <w:rPr>
          <w:rFonts w:cs="Times New Roman" w:ascii="Times New Roman" w:hAnsi="Times New Roman"/>
          <w:sz w:val="28"/>
          <w:szCs w:val="28"/>
          <w:lang w:val="ky-KG"/>
        </w:rPr>
        <w:t xml:space="preserve"> международной научно-практической конференции: “Университетская наука - 2014” 20-23 мая 2014 г. – </w:t>
      </w:r>
      <w:r>
        <w:rPr>
          <w:rFonts w:cs="Times New Roman" w:ascii="Times New Roman" w:hAnsi="Times New Roman"/>
          <w:i/>
          <w:sz w:val="28"/>
          <w:szCs w:val="28"/>
          <w:lang w:val="ky-KG"/>
        </w:rPr>
        <w:t>Мариуполь,</w:t>
      </w:r>
      <w:r>
        <w:rPr>
          <w:rFonts w:cs="Times New Roman" w:ascii="Times New Roman" w:hAnsi="Times New Roman"/>
          <w:sz w:val="28"/>
          <w:szCs w:val="28"/>
          <w:lang w:val="ky-KG"/>
        </w:rPr>
        <w:t xml:space="preserve"> 2014.</w:t>
      </w:r>
      <w:r>
        <w:rPr>
          <w:rFonts w:cs="Times New Roman" w:ascii="Times New Roman" w:hAnsi="Times New Roman"/>
          <w:sz w:val="28"/>
          <w:szCs w:val="28"/>
          <w:lang w:val="en-US"/>
        </w:rPr>
        <w:t xml:space="preserve"> – </w:t>
      </w:r>
      <w:r>
        <w:rPr>
          <w:rFonts w:cs="Times New Roman" w:ascii="Times New Roman" w:hAnsi="Times New Roman"/>
          <w:sz w:val="28"/>
          <w:szCs w:val="28"/>
          <w:lang w:val="ky-KG"/>
        </w:rPr>
        <w:t>174-182-б</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lang w:val="ky-KG"/>
        </w:rPr>
      </w:pPr>
      <w:r>
        <w:rPr>
          <w:rFonts w:cs="Times New Roman" w:ascii="Times New Roman" w:hAnsi="Times New Roman"/>
          <w:sz w:val="28"/>
          <w:szCs w:val="28"/>
          <w:lang w:val="ky-KG"/>
        </w:rPr>
        <w:t xml:space="preserve">Токоева Г.С. Бытие человека в миропонимании Ю.Баласагуни [Текст] / Г.С.Токоева //  </w:t>
      </w:r>
      <w:r>
        <w:rPr>
          <w:rFonts w:cs="Times New Roman" w:ascii="Times New Roman" w:hAnsi="Times New Roman"/>
          <w:i/>
          <w:sz w:val="28"/>
          <w:szCs w:val="28"/>
          <w:lang w:val="ky-KG"/>
        </w:rPr>
        <w:t>Вестник Казахского национального педагогического университета имени Абая.</w:t>
      </w:r>
      <w:r>
        <w:rPr>
          <w:rFonts w:cs="Times New Roman" w:ascii="Times New Roman" w:hAnsi="Times New Roman"/>
          <w:sz w:val="28"/>
          <w:szCs w:val="28"/>
          <w:lang w:val="ky-KG"/>
        </w:rPr>
        <w:t xml:space="preserve"> Серия “Социологические и политические науки” . - № 4 (48), 2014. – 54-59-б</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Токоева Г.С. “Манас” эпосундагы гуманисттик идеялар [Текст] / Г.С.Токоева // Вестник Института философии и политико-правовых исследований НАН КР. - № 1. 2014. – 90-96-б</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lang w:val="ky-KG"/>
        </w:rPr>
      </w:pPr>
      <w:r>
        <w:rPr>
          <w:rFonts w:cs="Times New Roman" w:ascii="Times New Roman" w:hAnsi="Times New Roman"/>
          <w:sz w:val="28"/>
          <w:szCs w:val="28"/>
          <w:lang w:val="ky-KG"/>
        </w:rPr>
        <w:t>Токоева Г.С.  Су</w:t>
      </w:r>
      <w:r>
        <w:rPr>
          <w:rFonts w:cs="Times New Roman" w:ascii="Times New Roman" w:hAnsi="Times New Roman"/>
          <w:sz w:val="28"/>
          <w:szCs w:val="28"/>
        </w:rPr>
        <w:t>щ</w:t>
      </w:r>
      <w:r>
        <w:rPr>
          <w:rFonts w:cs="Times New Roman" w:ascii="Times New Roman" w:hAnsi="Times New Roman"/>
          <w:sz w:val="28"/>
          <w:szCs w:val="28"/>
          <w:lang w:val="ky-KG"/>
        </w:rPr>
        <w:t>ность человека в миропонимании Барпы Алыкулова [Текст] / Г.С.Токоева //Вестник Института философии и политико-правовых исследований НАН КР. - № 1. 2014. – 85-89-б</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lang w:val="ky-KG"/>
        </w:rPr>
      </w:pPr>
      <w:r>
        <w:rPr>
          <w:rFonts w:cs="Times New Roman" w:ascii="Times New Roman" w:hAnsi="Times New Roman"/>
          <w:sz w:val="28"/>
          <w:szCs w:val="28"/>
          <w:lang w:val="ky-KG"/>
        </w:rPr>
        <w:t>Токоева Г.С. Токтогул Сатылгановдун дүйнөтаанымындагы адам болмушу [Текст] / Г.С.Токоева // Вестник ОшГУ, - № 4. 2014. – 159-163-б</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lang w:val="ky-KG"/>
        </w:rPr>
      </w:pPr>
      <w:r>
        <w:rPr>
          <w:rFonts w:cs="Times New Roman" w:ascii="Times New Roman" w:hAnsi="Times New Roman"/>
          <w:sz w:val="28"/>
          <w:szCs w:val="28"/>
          <w:lang w:val="ky-KG"/>
        </w:rPr>
        <w:t>Токоева Г.С. Ч.Айтматовдун “Тоолор кулаганда” романындагы адам феномени [Текст] / Г.С.Токоева //Вестник ЖАГУ 2014, № 1 (28). – 178-183-б.</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lang w:val="ky-KG"/>
        </w:rPr>
      </w:pPr>
      <w:r>
        <w:rPr>
          <w:rFonts w:cs="Times New Roman" w:ascii="Times New Roman" w:hAnsi="Times New Roman"/>
          <w:sz w:val="28"/>
          <w:szCs w:val="28"/>
          <w:lang w:val="ky-KG"/>
        </w:rPr>
        <w:t>Токоева Г.С. Токтогул Сатылгановдун социалдык-философиялык көз караштары [Текст] / Г.С.Токоева // “Тоо булбулу Токтогул”. Кыргыздын залдкар демократ акыны Т.Сатылгановдун 150 жылдык мааракесине арналган илимий жыйындын баяндамаларынын жана макалаларынын топтому. – Б., 2014. – 166-171-б</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lang w:val="ky-KG"/>
        </w:rPr>
      </w:pPr>
      <w:r>
        <w:rPr>
          <w:rFonts w:cs="Times New Roman" w:ascii="Times New Roman" w:hAnsi="Times New Roman"/>
          <w:sz w:val="28"/>
          <w:szCs w:val="28"/>
          <w:lang w:val="ky-KG"/>
        </w:rPr>
        <w:t>Токоева Г.С. Исхак Раззаков жана кыргыз мамлекеттүүлүгүнүн өнүгүүсү [Текст] / Г.С.Токоева  //Вестник ЖАГУ 2014, № 1 (28). – 173-178-б.</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Токоева Г.С. Экзистенция человека в условиях глобализации [Текст] / Р.Д.Стамова, Г.С.Токоева // </w:t>
      </w:r>
      <w:r>
        <w:rPr>
          <w:rFonts w:cs="Times New Roman" w:ascii="Times New Roman" w:hAnsi="Times New Roman"/>
          <w:i/>
          <w:sz w:val="28"/>
          <w:szCs w:val="28"/>
          <w:lang w:val="ky-KG"/>
        </w:rPr>
        <w:t>Вестник Казахского государственного национального университета им. Ал Фараби.</w:t>
      </w:r>
      <w:r>
        <w:rPr>
          <w:rFonts w:cs="Times New Roman" w:ascii="Times New Roman" w:hAnsi="Times New Roman"/>
          <w:sz w:val="28"/>
          <w:szCs w:val="28"/>
          <w:lang w:val="ky-KG"/>
        </w:rPr>
        <w:t xml:space="preserve"> - № 2, 2015.  </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rFonts w:ascii="Times New Roman" w:hAnsi="Times New Roman" w:cs="Times New Roman"/>
          <w:sz w:val="28"/>
          <w:szCs w:val="28"/>
          <w:lang w:val="ky-KG"/>
        </w:rPr>
      </w:pPr>
      <w:r>
        <w:rPr>
          <w:rFonts w:cs="Times New Roman" w:ascii="Times New Roman" w:hAnsi="Times New Roman"/>
          <w:sz w:val="28"/>
          <w:szCs w:val="28"/>
          <w:lang w:val="ky-KG"/>
        </w:rPr>
        <w:t>Токоева Г.С. Калыгул Бай уулунун антропологиялык көз караштары [Текст] / Г.С.Токоева // Вестник Института философии и политико-правовых исследований НАН КР. -№ 2. 2014. – 90-93-б.</w:t>
      </w:r>
    </w:p>
    <w:p>
      <w:pPr>
        <w:pStyle w:val="Normal"/>
        <w:numPr>
          <w:ilvl w:val="0"/>
          <w:numId w:val="1"/>
        </w:numPr>
        <w:spacing w:before="0" w:after="200"/>
        <w:ind w:left="360" w:hanging="360"/>
        <w:contextualSpacing/>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Токоева Г.С. Кыргыз ойчулдарынын дүйнөтаанымындагы жаштык феномени [Текст] /Г.С.Токоева // Известия вузов. - № 8. – Б., 2012. </w:t>
      </w:r>
    </w:p>
    <w:p>
      <w:pPr>
        <w:pStyle w:val="Normal"/>
        <w:numPr>
          <w:ilvl w:val="0"/>
          <w:numId w:val="1"/>
        </w:numPr>
        <w:tabs>
          <w:tab w:val="clear" w:pos="708"/>
          <w:tab w:val="left" w:pos="284" w:leader="none"/>
          <w:tab w:val="left" w:pos="567" w:leader="none"/>
        </w:tabs>
        <w:spacing w:lineRule="auto" w:line="240" w:before="0" w:after="200"/>
        <w:ind w:left="0" w:firstLine="284"/>
        <w:contextualSpacin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Токоева Г.С. Карахандар доорундагы коомдун социалдык түзүлүшү [Текст] /Г.С.Токоева  //Кыргыз жана Карахандар каганаттары: көөнөрбөс издер. </w:t>
      </w:r>
      <w:r>
        <w:rPr>
          <w:rFonts w:cs="Times New Roman" w:ascii="Times New Roman" w:hAnsi="Times New Roman"/>
          <w:sz w:val="28"/>
          <w:szCs w:val="28"/>
          <w:lang w:val="en-US"/>
        </w:rPr>
        <w:t>III</w:t>
      </w:r>
      <w:r>
        <w:rPr>
          <w:rFonts w:cs="Times New Roman" w:ascii="Times New Roman" w:hAnsi="Times New Roman"/>
          <w:sz w:val="28"/>
          <w:szCs w:val="28"/>
          <w:lang w:val="ky-KG"/>
        </w:rPr>
        <w:t xml:space="preserve"> эл аралык илимий-тажрыйбалык жыйындагы баяндамалардын жыйнагы. – Б., 2014 </w:t>
      </w:r>
    </w:p>
    <w:p>
      <w:pPr>
        <w:pStyle w:val="Normal"/>
        <w:numPr>
          <w:ilvl w:val="0"/>
          <w:numId w:val="1"/>
        </w:numPr>
        <w:tabs>
          <w:tab w:val="clear" w:pos="708"/>
          <w:tab w:val="left" w:pos="0" w:leader="none"/>
        </w:tabs>
        <w:spacing w:lineRule="auto" w:line="240" w:before="0" w:after="200"/>
        <w:ind w:left="0" w:firstLine="284"/>
        <w:contextualSpacing/>
        <w:rPr>
          <w:rFonts w:ascii="Times New Roman" w:hAnsi="Times New Roman" w:cs="Times New Roman"/>
          <w:sz w:val="28"/>
          <w:szCs w:val="28"/>
          <w:lang w:val="ky-KG"/>
        </w:rPr>
      </w:pPr>
      <w:r>
        <w:rPr>
          <w:rFonts w:cs="Times New Roman" w:ascii="Times New Roman" w:hAnsi="Times New Roman"/>
          <w:sz w:val="28"/>
          <w:szCs w:val="28"/>
          <w:lang w:val="ky-KG"/>
        </w:rPr>
        <w:t xml:space="preserve">Токоева Г.С. Барпы Алыкуловдун эстетикалык көз караштары  [Текст] / Г.С.Токоева // К.Тыныстанов атындагы мамлекеттик университеттин жарчысы. 2015, </w:t>
      </w:r>
      <w:r>
        <w:rPr>
          <w:rFonts w:cs="Times New Roman" w:ascii="Times New Roman" w:hAnsi="Times New Roman"/>
          <w:sz w:val="28"/>
          <w:szCs w:val="28"/>
          <w:lang w:val="en-US"/>
        </w:rPr>
        <w:t>III</w:t>
      </w:r>
      <w:r>
        <w:rPr>
          <w:rFonts w:cs="Times New Roman" w:ascii="Times New Roman" w:hAnsi="Times New Roman"/>
          <w:sz w:val="28"/>
          <w:szCs w:val="28"/>
          <w:lang w:val="ky-KG"/>
        </w:rPr>
        <w:t xml:space="preserve"> том. – 255-259-б</w:t>
      </w:r>
    </w:p>
    <w:p>
      <w:pPr>
        <w:pStyle w:val="Normal"/>
        <w:numPr>
          <w:ilvl w:val="0"/>
          <w:numId w:val="1"/>
        </w:numPr>
        <w:tabs>
          <w:tab w:val="clear" w:pos="708"/>
          <w:tab w:val="left" w:pos="0" w:leader="none"/>
          <w:tab w:val="left" w:pos="284" w:leader="none"/>
        </w:tabs>
        <w:spacing w:lineRule="auto" w:line="240" w:before="0" w:after="200"/>
        <w:ind w:left="0" w:firstLine="142"/>
        <w:contextualSpacing/>
        <w:rPr>
          <w:rFonts w:ascii="Times New Roman" w:hAnsi="Times New Roman" w:cs="Times New Roman"/>
          <w:sz w:val="28"/>
          <w:szCs w:val="28"/>
          <w:lang w:val="ky-KG"/>
        </w:rPr>
      </w:pPr>
      <w:r>
        <w:rPr>
          <w:rFonts w:cs="Times New Roman" w:ascii="Times New Roman" w:hAnsi="Times New Roman"/>
          <w:sz w:val="28"/>
          <w:szCs w:val="28"/>
          <w:lang w:val="ky-KG"/>
        </w:rPr>
        <w:t xml:space="preserve">Токоева Г.С. Человек в эстетическом мировосприятии кыргызских народных акынов [Текст] / Г.С.Токоев. //Материалы Международной научно-практической конференции “Наука и образование в современном мире”, проходившей 20 февраля 2015 года в Карагандинском университете “Болашак”, - Том 6. </w:t>
      </w:r>
      <w:r>
        <w:rPr>
          <w:rFonts w:cs="Times New Roman" w:ascii="Times New Roman" w:hAnsi="Times New Roman"/>
          <w:i/>
          <w:sz w:val="28"/>
          <w:szCs w:val="28"/>
          <w:lang w:val="ky-KG"/>
        </w:rPr>
        <w:t>Караганды.</w:t>
      </w:r>
      <w:r>
        <w:rPr>
          <w:rFonts w:cs="Times New Roman" w:ascii="Times New Roman" w:hAnsi="Times New Roman"/>
          <w:sz w:val="28"/>
          <w:szCs w:val="28"/>
          <w:lang w:val="ky-KG"/>
        </w:rPr>
        <w:t xml:space="preserve"> РИО “Болашак-Баспа”, 1015. – 254-257-б </w:t>
      </w:r>
    </w:p>
    <w:p>
      <w:pPr>
        <w:pStyle w:val="Normal"/>
        <w:numPr>
          <w:ilvl w:val="0"/>
          <w:numId w:val="1"/>
        </w:numPr>
        <w:tabs>
          <w:tab w:val="clear" w:pos="708"/>
          <w:tab w:val="left" w:pos="0" w:leader="none"/>
          <w:tab w:val="left" w:pos="284" w:leader="none"/>
        </w:tabs>
        <w:spacing w:lineRule="auto" w:line="240" w:before="0" w:after="200"/>
        <w:ind w:left="0" w:firstLine="142"/>
        <w:contextualSpacing/>
        <w:rPr>
          <w:rFonts w:ascii="Times New Roman" w:hAnsi="Times New Roman" w:cs="Times New Roman"/>
          <w:sz w:val="28"/>
          <w:szCs w:val="28"/>
          <w:lang w:val="ky-KG"/>
        </w:rPr>
      </w:pPr>
      <w:r>
        <w:rPr>
          <w:rFonts w:cs="Times New Roman" w:ascii="Times New Roman" w:hAnsi="Times New Roman"/>
          <w:sz w:val="28"/>
          <w:szCs w:val="28"/>
          <w:lang w:val="ky-KG"/>
        </w:rPr>
        <w:t>Токоева Г.С. Экзистенция человека в мировоззрении Барпы Алыкулова [Текст] / Г.С.Токоева //</w:t>
      </w:r>
      <w:r>
        <w:rPr>
          <w:rFonts w:cs="Times New Roman" w:ascii="Times New Roman" w:hAnsi="Times New Roman"/>
          <w:sz w:val="28"/>
          <w:szCs w:val="28"/>
        </w:rPr>
        <w:t xml:space="preserve">Материалы </w:t>
      </w:r>
      <w:r>
        <w:rPr>
          <w:rFonts w:cs="Times New Roman" w:ascii="Times New Roman" w:hAnsi="Times New Roman"/>
          <w:sz w:val="28"/>
          <w:szCs w:val="28"/>
          <w:lang w:val="en-US"/>
        </w:rPr>
        <w:t>IX</w:t>
      </w:r>
      <w:r>
        <w:rPr>
          <w:rFonts w:cs="Times New Roman" w:ascii="Times New Roman" w:hAnsi="Times New Roman"/>
          <w:sz w:val="28"/>
          <w:szCs w:val="28"/>
          <w:lang w:val="ky-KG"/>
        </w:rPr>
        <w:t xml:space="preserve"> международной научно-практической конференции 19 декабря 2014 года “Гуманистическое наследие просветителей в культуре и образовании” </w:t>
      </w:r>
      <w:r>
        <w:rPr>
          <w:rFonts w:cs="Times New Roman" w:ascii="Times New Roman" w:hAnsi="Times New Roman"/>
          <w:i/>
          <w:sz w:val="28"/>
          <w:szCs w:val="28"/>
          <w:lang w:val="ky-KG"/>
        </w:rPr>
        <w:t>Башкортостан,</w:t>
      </w:r>
      <w:r>
        <w:rPr>
          <w:rFonts w:cs="Times New Roman" w:ascii="Times New Roman" w:hAnsi="Times New Roman"/>
          <w:sz w:val="28"/>
          <w:szCs w:val="28"/>
          <w:lang w:val="ky-KG"/>
        </w:rPr>
        <w:t xml:space="preserve"> 2015.</w:t>
      </w:r>
      <w:r>
        <w:rPr>
          <w:rFonts w:cs="Times New Roman" w:ascii="Times New Roman" w:hAnsi="Times New Roman"/>
          <w:sz w:val="28"/>
          <w:szCs w:val="28"/>
          <w:lang w:val="en-US"/>
        </w:rPr>
        <w:t xml:space="preserve"> </w:t>
      </w:r>
      <w:r>
        <w:rPr>
          <w:rFonts w:cs="Times New Roman" w:ascii="Times New Roman" w:hAnsi="Times New Roman"/>
          <w:sz w:val="28"/>
          <w:szCs w:val="28"/>
          <w:lang w:val="ky-KG"/>
        </w:rPr>
        <w:t>– 393-396-б.</w:t>
      </w:r>
    </w:p>
    <w:p>
      <w:pPr>
        <w:pStyle w:val="Normal"/>
        <w:numPr>
          <w:ilvl w:val="0"/>
          <w:numId w:val="1"/>
        </w:numPr>
        <w:tabs>
          <w:tab w:val="clear" w:pos="708"/>
          <w:tab w:val="left" w:pos="284" w:leader="none"/>
          <w:tab w:val="left" w:pos="567" w:leader="none"/>
        </w:tabs>
        <w:spacing w:lineRule="auto" w:line="240" w:before="0" w:after="200"/>
        <w:ind w:left="360" w:hanging="360"/>
        <w:contextualSpacing/>
        <w:rPr>
          <w:rFonts w:ascii="Times New Roman" w:hAnsi="Times New Roman" w:cs="Times New Roman"/>
          <w:sz w:val="28"/>
          <w:szCs w:val="28"/>
          <w:lang w:val="ky-KG"/>
        </w:rPr>
      </w:pPr>
      <w:r>
        <w:rPr>
          <w:rFonts w:cs="Times New Roman" w:ascii="Times New Roman" w:hAnsi="Times New Roman"/>
          <w:sz w:val="28"/>
          <w:szCs w:val="28"/>
          <w:lang w:val="ky-KG"/>
        </w:rPr>
        <w:t xml:space="preserve">Токоева Г.С. Инновация образовательной системы в условиях глобализации. [Текст] / А.Б.Абдрашев, Г.С.Токоева.// </w:t>
      </w:r>
      <w:r>
        <w:rPr>
          <w:rFonts w:cs="Times New Roman" w:ascii="Times New Roman" w:hAnsi="Times New Roman"/>
          <w:sz w:val="28"/>
          <w:szCs w:val="28"/>
        </w:rPr>
        <w:t xml:space="preserve">Материалы </w:t>
      </w:r>
      <w:r>
        <w:rPr>
          <w:rFonts w:cs="Times New Roman" w:ascii="Times New Roman" w:hAnsi="Times New Roman"/>
          <w:sz w:val="28"/>
          <w:szCs w:val="28"/>
          <w:lang w:val="en-US"/>
        </w:rPr>
        <w:t>IX</w:t>
      </w:r>
      <w:r>
        <w:rPr>
          <w:rFonts w:cs="Times New Roman" w:ascii="Times New Roman" w:hAnsi="Times New Roman"/>
          <w:sz w:val="28"/>
          <w:szCs w:val="28"/>
          <w:lang w:val="ky-KG"/>
        </w:rPr>
        <w:t xml:space="preserve"> международной научно-практической конференции 19 декабря 2014 года “Гуманистическое наследие просветителей в культуре и образовании” </w:t>
      </w:r>
      <w:r>
        <w:rPr>
          <w:rFonts w:cs="Times New Roman" w:ascii="Times New Roman" w:hAnsi="Times New Roman"/>
          <w:i/>
          <w:sz w:val="28"/>
          <w:szCs w:val="28"/>
          <w:lang w:val="ky-KG"/>
        </w:rPr>
        <w:t>Башкортостан,</w:t>
      </w:r>
      <w:r>
        <w:rPr>
          <w:rFonts w:cs="Times New Roman" w:ascii="Times New Roman" w:hAnsi="Times New Roman"/>
          <w:sz w:val="28"/>
          <w:szCs w:val="28"/>
          <w:lang w:val="ky-KG"/>
        </w:rPr>
        <w:t xml:space="preserve"> 2015. –  287-290-б.</w:t>
      </w:r>
    </w:p>
    <w:p>
      <w:pPr>
        <w:pStyle w:val="Normal"/>
        <w:numPr>
          <w:ilvl w:val="0"/>
          <w:numId w:val="1"/>
        </w:numPr>
        <w:tabs>
          <w:tab w:val="clear" w:pos="708"/>
          <w:tab w:val="left" w:pos="284" w:leader="none"/>
          <w:tab w:val="left" w:pos="567" w:leader="none"/>
        </w:tabs>
        <w:spacing w:lineRule="auto" w:line="240" w:before="0" w:after="200"/>
        <w:ind w:left="357" w:hanging="357"/>
        <w:contextualSpacing/>
        <w:rPr>
          <w:rFonts w:ascii="Times New Roman" w:hAnsi="Times New Roman" w:cs="Times New Roman"/>
          <w:sz w:val="28"/>
          <w:szCs w:val="28"/>
          <w:lang w:val="ky-KG"/>
        </w:rPr>
      </w:pPr>
      <w:r>
        <w:rPr>
          <w:rFonts w:cs="Times New Roman" w:ascii="Times New Roman" w:hAnsi="Times New Roman"/>
          <w:sz w:val="28"/>
          <w:szCs w:val="28"/>
          <w:lang w:val="ky-KG"/>
        </w:rPr>
        <w:t>Токоева Г.С. Кыргыз элинин табышмактарындагы адам табиятынын сүрөттөлүшү  [Текст] / Г.С.Токоева // Наука и новые технологии. Республиканский научно-теоретический журнал. - № 4, 2014. – 298-301-б</w:t>
      </w:r>
    </w:p>
    <w:p>
      <w:pPr>
        <w:pStyle w:val="Normal"/>
        <w:numPr>
          <w:ilvl w:val="0"/>
          <w:numId w:val="1"/>
        </w:numPr>
        <w:tabs>
          <w:tab w:val="clear" w:pos="708"/>
          <w:tab w:val="left" w:pos="284" w:leader="none"/>
          <w:tab w:val="left" w:pos="567" w:leader="none"/>
        </w:tabs>
        <w:spacing w:lineRule="auto" w:line="240" w:before="0" w:after="200"/>
        <w:ind w:left="357" w:hanging="357"/>
        <w:contextualSpacing/>
        <w:rPr>
          <w:rFonts w:ascii="Times New Roman" w:hAnsi="Times New Roman" w:cs="Times New Roman"/>
          <w:sz w:val="28"/>
          <w:szCs w:val="28"/>
          <w:lang w:val="ky-KG"/>
        </w:rPr>
      </w:pPr>
      <w:r>
        <w:rPr>
          <w:rFonts w:cs="Times New Roman" w:ascii="Times New Roman" w:hAnsi="Times New Roman"/>
          <w:sz w:val="28"/>
          <w:szCs w:val="28"/>
          <w:lang w:val="ky-KG"/>
        </w:rPr>
        <w:t>Токоева Г.С. Барпы Алыкуловдун дүйнөтаанымындагы жакшылык жана жамандык маселеси. [Текст] / Г.С.Токоева, Ы.Кожоназарова //Гуманитарные проблемы современности. Выпуск 21. – Б., 2015. – 102-111-б</w:t>
      </w:r>
    </w:p>
    <w:p>
      <w:pPr>
        <w:pStyle w:val="Normal"/>
        <w:numPr>
          <w:ilvl w:val="0"/>
          <w:numId w:val="1"/>
        </w:numPr>
        <w:tabs>
          <w:tab w:val="clear" w:pos="708"/>
          <w:tab w:val="left" w:pos="284" w:leader="none"/>
          <w:tab w:val="left" w:pos="567" w:leader="none"/>
        </w:tabs>
        <w:spacing w:lineRule="auto" w:line="240" w:before="0" w:after="200"/>
        <w:ind w:left="357" w:hanging="357"/>
        <w:contextualSpacing/>
        <w:rPr>
          <w:rFonts w:ascii="Times New Roman" w:hAnsi="Times New Roman" w:cs="Times New Roman"/>
          <w:b/>
          <w:b/>
          <w:sz w:val="28"/>
          <w:szCs w:val="28"/>
          <w:lang w:val="ky-KG"/>
        </w:rPr>
      </w:pPr>
      <w:r>
        <w:rPr>
          <w:rFonts w:cs="Times New Roman" w:ascii="Times New Roman" w:hAnsi="Times New Roman"/>
          <w:sz w:val="28"/>
          <w:szCs w:val="28"/>
          <w:lang w:val="ky-KG"/>
        </w:rPr>
        <w:t xml:space="preserve">Токоева Г.С. Арстанбек Буйлаш уулунун философиялык ойлорундагы адам таануу маселеси. [Текст] / Г.С.Токоева //Вестник КНУ им.Ж.Баласагына. -№ 1, 2015. </w:t>
      </w:r>
    </w:p>
    <w:p>
      <w:pPr>
        <w:pStyle w:val="Normal"/>
        <w:numPr>
          <w:ilvl w:val="0"/>
          <w:numId w:val="1"/>
        </w:numPr>
        <w:tabs>
          <w:tab w:val="clear" w:pos="708"/>
          <w:tab w:val="left" w:pos="284" w:leader="none"/>
          <w:tab w:val="left" w:pos="567" w:leader="none"/>
        </w:tabs>
        <w:spacing w:lineRule="auto" w:line="240" w:before="0" w:after="200"/>
        <w:ind w:left="357" w:hanging="357"/>
        <w:contextualSpacing/>
        <w:rPr>
          <w:rFonts w:ascii="Times New Roman" w:hAnsi="Times New Roman" w:cs="Times New Roman"/>
          <w:b/>
          <w:b/>
          <w:sz w:val="28"/>
          <w:szCs w:val="28"/>
          <w:lang w:val="ky-KG"/>
        </w:rPr>
      </w:pPr>
      <w:r>
        <w:rPr>
          <w:rFonts w:cs="Times New Roman" w:ascii="Times New Roman" w:hAnsi="Times New Roman"/>
          <w:sz w:val="28"/>
          <w:szCs w:val="28"/>
          <w:lang w:val="ky-KG"/>
        </w:rPr>
        <w:t>Токоева Г.С. Кыргыз философиясындагы адам болмушу [Текст] / Г.С.Токоева. – Б.: “М</w:t>
      </w:r>
      <w:r>
        <w:rPr>
          <w:rFonts w:cs="Times New Roman" w:ascii="Times New Roman" w:hAnsi="Times New Roman"/>
          <w:sz w:val="28"/>
          <w:szCs w:val="28"/>
          <w:lang w:val="en-US"/>
        </w:rPr>
        <w:t>axprint</w:t>
      </w:r>
      <w:r>
        <w:rPr>
          <w:rFonts w:cs="Times New Roman" w:ascii="Times New Roman" w:hAnsi="Times New Roman"/>
          <w:sz w:val="28"/>
          <w:szCs w:val="28"/>
          <w:lang w:val="ky-KG"/>
        </w:rPr>
        <w:t>”</w:t>
      </w:r>
      <w:r>
        <w:rPr>
          <w:rFonts w:cs="Times New Roman" w:ascii="Times New Roman" w:hAnsi="Times New Roman"/>
          <w:sz w:val="28"/>
          <w:szCs w:val="28"/>
          <w:lang w:val="en-US"/>
        </w:rPr>
        <w:t xml:space="preserve"> </w:t>
      </w:r>
      <w:r>
        <w:rPr>
          <w:rFonts w:cs="Times New Roman" w:ascii="Times New Roman" w:hAnsi="Times New Roman"/>
          <w:sz w:val="28"/>
          <w:szCs w:val="28"/>
          <w:lang w:val="ky-KG"/>
        </w:rPr>
        <w:t>басмасы, 2015. – 244 б.</w:t>
      </w:r>
    </w:p>
    <w:p>
      <w:pPr>
        <w:pStyle w:val="Normal"/>
        <w:numPr>
          <w:ilvl w:val="0"/>
          <w:numId w:val="1"/>
        </w:numPr>
        <w:tabs>
          <w:tab w:val="clear" w:pos="708"/>
          <w:tab w:val="left" w:pos="284" w:leader="none"/>
          <w:tab w:val="left" w:pos="567" w:leader="none"/>
        </w:tabs>
        <w:spacing w:lineRule="auto" w:line="240" w:before="0" w:after="200"/>
        <w:ind w:left="357" w:hanging="357"/>
        <w:contextualSpacing/>
        <w:rPr>
          <w:rFonts w:ascii="Times New Roman" w:hAnsi="Times New Roman" w:cs="Times New Roman"/>
          <w:b/>
          <w:b/>
          <w:sz w:val="28"/>
          <w:szCs w:val="28"/>
          <w:lang w:val="ky-KG"/>
        </w:rPr>
      </w:pPr>
      <w:r>
        <w:rPr>
          <w:rFonts w:cs="Times New Roman" w:ascii="Times New Roman" w:hAnsi="Times New Roman"/>
          <w:sz w:val="28"/>
          <w:szCs w:val="28"/>
          <w:lang w:val="ky-KG"/>
        </w:rPr>
        <w:t xml:space="preserve">Токоева Г.С. Жусуп Баласагындын антропологиялык ойлору [Текст] / Г.С.Токоева // Кыргыз жана Карахандар каганаттары: Куттуу билим жана мамлекет: Карахандар доорунун залкар ойчулу жана акыны Жусуп Баласагындын 1000 жылдыгына арналган </w:t>
      </w:r>
      <w:r>
        <w:rPr>
          <w:rFonts w:cs="Times New Roman" w:ascii="Times New Roman" w:hAnsi="Times New Roman"/>
          <w:sz w:val="28"/>
          <w:szCs w:val="28"/>
          <w:lang w:val="en-US"/>
        </w:rPr>
        <w:t>IV</w:t>
      </w:r>
      <w:r>
        <w:rPr>
          <w:rFonts w:cs="Times New Roman" w:ascii="Times New Roman" w:hAnsi="Times New Roman"/>
          <w:sz w:val="28"/>
          <w:szCs w:val="28"/>
          <w:lang w:val="ky-KG"/>
        </w:rPr>
        <w:t xml:space="preserve"> эл аралык илимий-тажрыйбалык жыйындагы баяндамалардын жыйнагы. – Б.: “М</w:t>
      </w:r>
      <w:r>
        <w:rPr>
          <w:rFonts w:cs="Times New Roman" w:ascii="Times New Roman" w:hAnsi="Times New Roman"/>
          <w:sz w:val="28"/>
          <w:szCs w:val="28"/>
          <w:lang w:val="en-US"/>
        </w:rPr>
        <w:t>axprint</w:t>
      </w:r>
      <w:r>
        <w:rPr>
          <w:rFonts w:cs="Times New Roman" w:ascii="Times New Roman" w:hAnsi="Times New Roman"/>
          <w:sz w:val="28"/>
          <w:szCs w:val="28"/>
          <w:lang w:val="ky-KG"/>
        </w:rPr>
        <w:t>”</w:t>
      </w:r>
      <w:r>
        <w:rPr>
          <w:rFonts w:cs="Times New Roman" w:ascii="Times New Roman" w:hAnsi="Times New Roman"/>
          <w:sz w:val="28"/>
          <w:szCs w:val="28"/>
          <w:lang w:val="en-US"/>
        </w:rPr>
        <w:t xml:space="preserve"> </w:t>
      </w:r>
      <w:r>
        <w:rPr>
          <w:rFonts w:cs="Times New Roman" w:ascii="Times New Roman" w:hAnsi="Times New Roman"/>
          <w:sz w:val="28"/>
          <w:szCs w:val="28"/>
          <w:lang w:val="ky-KG"/>
        </w:rPr>
        <w:t>басмасы, 2015. – 123-129-б.</w:t>
      </w:r>
      <w:r>
        <w:br w:type="page"/>
      </w:r>
    </w:p>
    <w:p>
      <w:pPr>
        <w:pStyle w:val="Normal"/>
        <w:spacing w:lineRule="auto" w:line="240" w:before="0" w:after="200"/>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t>Токоева Гүлдана Самидиновнанын</w:t>
      </w:r>
    </w:p>
    <w:p>
      <w:pPr>
        <w:pStyle w:val="Normal"/>
        <w:spacing w:lineRule="auto" w:line="240" w:before="0" w:after="200"/>
        <w:contextualSpacing/>
        <w:jc w:val="center"/>
        <w:rPr>
          <w:rFonts w:ascii="Times New Roman" w:hAnsi="Times New Roman" w:cs="Times New Roman"/>
          <w:b/>
          <w:b/>
          <w:sz w:val="28"/>
          <w:szCs w:val="28"/>
          <w:lang w:val="ky-KG"/>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w:t>
      </w:r>
      <w:r>
        <w:rPr>
          <w:rFonts w:cs="Times New Roman" w:ascii="Times New Roman" w:hAnsi="Times New Roman"/>
          <w:b/>
          <w:sz w:val="28"/>
          <w:szCs w:val="28"/>
          <w:lang w:val="ky-KG"/>
        </w:rPr>
        <w:t xml:space="preserve">Кыргыздардын философиялык ой жүгүртүүсүндөгү адам маселеси” темасындагы 09.00.03 – философия тарыхы адистиги боюнча философия илимдеринин доктору окумуштуулук даражасын изденип алуу үчүн жазылган диссертациясына </w:t>
      </w:r>
    </w:p>
    <w:p>
      <w:pPr>
        <w:pStyle w:val="Normal"/>
        <w:spacing w:lineRule="auto" w:line="240" w:before="0" w:after="200"/>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w:t>
      </w:r>
    </w:p>
    <w:p>
      <w:pPr>
        <w:pStyle w:val="Normal"/>
        <w:spacing w:lineRule="auto" w:line="240" w:before="0" w:after="200"/>
        <w:ind w:firstLine="709"/>
        <w:contextualSpacing/>
        <w:rPr/>
      </w:pPr>
      <w:r>
        <w:rPr>
          <w:rFonts w:cs="Times New Roman" w:ascii="Times New Roman" w:hAnsi="Times New Roman"/>
          <w:b/>
          <w:sz w:val="28"/>
          <w:szCs w:val="28"/>
          <w:lang w:val="ky-KG"/>
        </w:rPr>
        <w:t>Түйүндүү сөздөр</w:t>
      </w:r>
      <w:r>
        <w:rPr>
          <w:rFonts w:cs="Times New Roman" w:ascii="Times New Roman" w:hAnsi="Times New Roman"/>
          <w:sz w:val="28"/>
          <w:szCs w:val="28"/>
          <w:lang w:val="ky-KG"/>
        </w:rPr>
        <w:t>: адам, инсан, адам болмушу, адам феномени, жашоо, өмүр, өлүм, жашоо маңызы, жашоонун багытталышы, адам маселесин изилдөө.</w:t>
      </w:r>
    </w:p>
    <w:p>
      <w:pPr>
        <w:pStyle w:val="Normal"/>
        <w:spacing w:lineRule="auto" w:line="240" w:before="0" w:after="200"/>
        <w:ind w:firstLine="708"/>
        <w:contextualSpacing/>
        <w:jc w:val="both"/>
        <w:rPr/>
      </w:pPr>
      <w:r>
        <w:rPr>
          <w:rFonts w:cs="Times New Roman" w:ascii="Times New Roman" w:hAnsi="Times New Roman"/>
          <w:b/>
          <w:sz w:val="28"/>
          <w:szCs w:val="28"/>
          <w:lang w:val="ky-KG"/>
        </w:rPr>
        <w:t>Диссертациялык изилдөөнүн объектиси</w:t>
      </w:r>
      <w:r>
        <w:rPr>
          <w:rFonts w:cs="Times New Roman" w:ascii="Times New Roman" w:hAnsi="Times New Roman"/>
          <w:sz w:val="28"/>
          <w:szCs w:val="28"/>
          <w:lang w:val="ky-KG"/>
        </w:rPr>
        <w:t xml:space="preserve"> – кыргыз элинин социофилософиялык ой жүгүртүүлөрүнүн өнүгүү контекстиндеги адам маселесин талдоо, анын болмушуна карата ой жүгүртүүлөргө концепт анализ жасоо,  </w:t>
      </w:r>
      <w:r>
        <w:rPr>
          <w:rFonts w:cs="Times New Roman" w:ascii="Times New Roman" w:hAnsi="Times New Roman"/>
          <w:b/>
          <w:sz w:val="28"/>
          <w:szCs w:val="28"/>
          <w:lang w:val="ky-KG"/>
        </w:rPr>
        <w:t>предмети</w:t>
      </w:r>
      <w:r>
        <w:rPr>
          <w:rFonts w:cs="Times New Roman" w:ascii="Times New Roman" w:hAnsi="Times New Roman"/>
          <w:sz w:val="28"/>
          <w:szCs w:val="28"/>
          <w:lang w:val="ky-KG"/>
        </w:rPr>
        <w:t xml:space="preserve"> – кыргыз элинин философиялык ойломунда адам феноменинин маңызына карата көз караштардын динамикасын, логикалык ыраатуулугун, диалектикалык табиятын философиялык рефлексиянын деңгээлинде изилдөө.</w:t>
      </w:r>
    </w:p>
    <w:p>
      <w:pPr>
        <w:pStyle w:val="Normal"/>
        <w:spacing w:lineRule="auto" w:line="240" w:before="0" w:after="200"/>
        <w:ind w:firstLine="708"/>
        <w:contextualSpacing/>
        <w:jc w:val="both"/>
        <w:rPr/>
      </w:pPr>
      <w:r>
        <w:rPr>
          <w:rFonts w:cs="Times New Roman" w:ascii="Times New Roman" w:hAnsi="Times New Roman"/>
          <w:b/>
          <w:sz w:val="28"/>
          <w:szCs w:val="28"/>
          <w:lang w:val="ky-KG"/>
        </w:rPr>
        <w:t xml:space="preserve">Изидөөнүн максаты </w:t>
      </w:r>
      <w:r>
        <w:rPr>
          <w:rFonts w:cs="Times New Roman" w:ascii="Times New Roman" w:hAnsi="Times New Roman"/>
          <w:sz w:val="28"/>
          <w:szCs w:val="28"/>
          <w:lang w:val="ky-KG"/>
        </w:rPr>
        <w:t>– антропофилософиялык, теориялык, методологиялык негиздерди пайдалануу аркылуу кыргыз элинин дүйнөтаанымынын өнүгүү процессиндеги адам таануу маселесинин мазмун-маңызын жана анын өсүшүн талдоо.</w:t>
      </w:r>
    </w:p>
    <w:p>
      <w:pPr>
        <w:pStyle w:val="Normal"/>
        <w:spacing w:lineRule="auto" w:line="240" w:before="0" w:after="200"/>
        <w:ind w:firstLine="708"/>
        <w:contextualSpacing/>
        <w:jc w:val="both"/>
        <w:rPr/>
      </w:pPr>
      <w:r>
        <w:rPr>
          <w:rFonts w:cs="Times New Roman" w:ascii="Times New Roman" w:hAnsi="Times New Roman"/>
          <w:b/>
          <w:sz w:val="28"/>
          <w:szCs w:val="28"/>
          <w:lang w:val="ky-KG"/>
        </w:rPr>
        <w:t xml:space="preserve">Диссертациянын теориялык жана методологиялык негиздерин </w:t>
      </w:r>
      <w:r>
        <w:rPr>
          <w:rFonts w:cs="Times New Roman" w:ascii="Times New Roman" w:hAnsi="Times New Roman"/>
          <w:sz w:val="28"/>
          <w:szCs w:val="28"/>
          <w:lang w:val="ky-KG"/>
        </w:rPr>
        <w:t xml:space="preserve">адам таанууда белгилүү болгон окумуштуулардын, философтордун, антропологдордун эмгектеринин философиялык, концептуалдык жоболору; адам болмушу боюнча ой жүгүрткөн советтик, постсоветтик мезгилдеги ата-мекендик жана чет өлкөлүк изилдөөчүлөрдүн эмгектери түзөт. Методологиялык негизи катары диалектиканын жалпы универсалдуу принциптери: жалпы байланыш, өнүгүү, системалуулук, карама каршылыктын биримдиги, тарыхый-логикалык, себептүүлүк; анализ жана синтез, абстрактуулуктан конкреттүүлүккө өтүү түздү. </w:t>
      </w:r>
    </w:p>
    <w:p>
      <w:pPr>
        <w:pStyle w:val="Normal"/>
        <w:spacing w:lineRule="auto" w:line="240" w:before="0" w:after="200"/>
        <w:ind w:firstLine="709"/>
        <w:contextualSpacing/>
        <w:jc w:val="both"/>
        <w:rPr/>
      </w:pPr>
      <w:r>
        <w:rPr>
          <w:rFonts w:cs="Times New Roman" w:ascii="Times New Roman" w:hAnsi="Times New Roman"/>
          <w:b/>
          <w:sz w:val="28"/>
          <w:szCs w:val="28"/>
          <w:lang w:val="ky-KG"/>
        </w:rPr>
        <w:t>Диссертацияда илимий жаңылык статусуна ээ</w:t>
      </w:r>
      <w:r>
        <w:rPr>
          <w:rFonts w:cs="Times New Roman" w:ascii="Times New Roman" w:hAnsi="Times New Roman"/>
          <w:sz w:val="28"/>
          <w:szCs w:val="28"/>
          <w:lang w:val="ky-KG"/>
        </w:rPr>
        <w:t xml:space="preserve"> катары бир нече натыйжалар алынган, алардын негизгилери катары: адам болмушу кыргыз элинин социофилософиялык ойломунун өсүшүндө изилденип,  адам маңызына карата тарыхый-эпистемологиялык анализ жасалды; “Чыгыш-Батыш” философиялык проекциясында чагылдырлышы жана  кыргыз элинин философиялык традициясындагы адам болмушунун өзгөчөлүгү көрсөтүлдү. Этномаданий системадагы адам болмушун түшүнүүнүн эволюциясы философиялык рефлексияда талданып, кыргыз элинин дүйнөтаанымынын түзүмүндөгү илимге чейинки адам жөнүндөгү ойлору, элдик оозеки чыгармалардагы адам табиятынын чагылдырылышы, орто кылымдардагы ойчулдардын дүйнөтаанымындагы адам болмушунун өзгөчөлүгү аныкталды. Антропоэкзистенциалдык мамиле жасоонун негизинде адам табиятына, анын жашоосунун маңызына логико-гносеологиялык талдоо жүргүзүлүп, заманчы жана элдик акындардын этико-философиялык көз караштары изилденди жана учурдагы философиянын адам болмушуна карата экспликациясы такталды.</w:t>
      </w:r>
    </w:p>
    <w:p>
      <w:pPr>
        <w:pStyle w:val="Normal"/>
        <w:spacing w:lineRule="auto" w:line="240" w:before="0" w:after="200"/>
        <w:ind w:firstLine="708"/>
        <w:contextualSpacing/>
        <w:jc w:val="both"/>
        <w:rPr/>
      </w:pPr>
      <w:r>
        <w:rPr>
          <w:rFonts w:cs="Times New Roman" w:ascii="Times New Roman" w:hAnsi="Times New Roman"/>
          <w:sz w:val="28"/>
          <w:szCs w:val="28"/>
          <w:lang w:val="ky-KG"/>
        </w:rPr>
        <w:t xml:space="preserve">Изилдөөдөгү жыйынтыктарды ушул багытта жүргүзүлгөн илимий изилдөөлөрдө колдонсо болот. Диссертациядагы теориялык-методологиялык принциптер, жыйынтыктар, жалпылоолор социалдык философия, маданият таануу философиясы, социалдык антропология, дүйнөлүк маданият тарыхы ж.б. курстарда пайдалануу сунушталат. Аталган маселени изилдөө улуттук маданиятты, коомдук аң сезимди өнүктүрүү боюнча саясатты иштеп чыгууда, Кыргызстандын идеологиялык багыттарын аныктоодо </w:t>
      </w:r>
      <w:r>
        <w:rPr>
          <w:rFonts w:cs="Times New Roman" w:ascii="Times New Roman" w:hAnsi="Times New Roman"/>
          <w:b/>
          <w:sz w:val="28"/>
          <w:szCs w:val="28"/>
          <w:lang w:val="ky-KG"/>
        </w:rPr>
        <w:t>негиз катары кызмат кылат</w:t>
      </w:r>
      <w:r>
        <w:rPr>
          <w:rFonts w:cs="Times New Roman" w:ascii="Times New Roman" w:hAnsi="Times New Roman"/>
          <w:sz w:val="28"/>
          <w:szCs w:val="28"/>
          <w:lang w:val="ky-KG"/>
        </w:rPr>
        <w:t>.</w:t>
      </w:r>
    </w:p>
    <w:p>
      <w:pPr>
        <w:pStyle w:val="Normal"/>
        <w:tabs>
          <w:tab w:val="clear" w:pos="708"/>
          <w:tab w:val="left" w:pos="2648" w:leader="none"/>
          <w:tab w:val="left" w:pos="3145" w:leader="none"/>
        </w:tabs>
        <w:spacing w:lineRule="auto" w:line="240" w:before="0" w:after="200"/>
        <w:ind w:firstLine="709"/>
        <w:contextualSpacing/>
        <w:jc w:val="both"/>
        <w:rPr>
          <w:rFonts w:ascii="Times New Roman" w:hAnsi="Times New Roman" w:cs="Times New Roman"/>
          <w:b/>
          <w:b/>
          <w:sz w:val="28"/>
          <w:szCs w:val="28"/>
          <w:lang w:val="ky-KG"/>
        </w:rPr>
      </w:pPr>
      <w:r>
        <w:rPr>
          <w:rFonts w:cs="Times New Roman" w:ascii="Times New Roman" w:hAnsi="Times New Roman"/>
          <w:sz w:val="28"/>
          <w:szCs w:val="28"/>
          <w:lang w:val="ky-KG"/>
        </w:rPr>
        <w:tab/>
      </w:r>
    </w:p>
    <w:p>
      <w:pPr>
        <w:pStyle w:val="Normal"/>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w:t>
      </w:r>
    </w:p>
    <w:p>
      <w:pPr>
        <w:pStyle w:val="Normal"/>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t>диссертации Токоевой Гулданы Самидиновны на тему:</w:t>
      </w:r>
    </w:p>
    <w:p>
      <w:pPr>
        <w:pStyle w:val="Normal"/>
        <w:spacing w:lineRule="auto" w:line="240" w:before="0" w:after="200"/>
        <w:ind w:firstLine="709"/>
        <w:contextualSpacing/>
        <w:jc w:val="center"/>
        <w:rPr/>
      </w:pPr>
      <w:r>
        <w:rPr>
          <w:rFonts w:cs="Times New Roman" w:ascii="Times New Roman" w:hAnsi="Times New Roman"/>
          <w:b/>
          <w:sz w:val="28"/>
          <w:szCs w:val="28"/>
          <w:lang w:val="ky-KG"/>
        </w:rPr>
        <w:t>“</w:t>
      </w:r>
      <w:r>
        <w:rPr>
          <w:rFonts w:cs="Times New Roman" w:ascii="Times New Roman" w:hAnsi="Times New Roman"/>
          <w:b/>
          <w:sz w:val="28"/>
          <w:szCs w:val="28"/>
        </w:rPr>
        <w:t>Проблема человека в философской мысли кыргыз</w:t>
      </w:r>
      <w:r>
        <w:rPr>
          <w:rFonts w:cs="Times New Roman" w:ascii="Times New Roman" w:hAnsi="Times New Roman"/>
          <w:b/>
          <w:sz w:val="28"/>
          <w:szCs w:val="28"/>
          <w:lang w:val="ky-KG"/>
        </w:rPr>
        <w:t xml:space="preserve">ов”, представленной на соискание ученой степени доктора философских наук </w:t>
      </w:r>
    </w:p>
    <w:p>
      <w:pPr>
        <w:pStyle w:val="Normal"/>
        <w:spacing w:lineRule="auto" w:line="240" w:before="0" w:after="200"/>
        <w:ind w:firstLine="709"/>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t>по специальности – 09.00.03 – история философии</w:t>
      </w:r>
    </w:p>
    <w:p>
      <w:pPr>
        <w:pStyle w:val="Normal"/>
        <w:spacing w:lineRule="auto" w:line="240" w:before="0" w:after="200"/>
        <w:ind w:firstLine="709"/>
        <w:contextualSpacing/>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200"/>
        <w:ind w:firstLine="709"/>
        <w:contextualSpacing/>
        <w:jc w:val="both"/>
        <w:rPr/>
      </w:pPr>
      <w:r>
        <w:rPr>
          <w:rFonts w:cs="Times New Roman" w:ascii="Times New Roman" w:hAnsi="Times New Roman"/>
          <w:b/>
          <w:sz w:val="28"/>
          <w:szCs w:val="28"/>
          <w:lang w:val="ky-KG"/>
        </w:rPr>
        <w:t>Ключевые слова</w:t>
      </w:r>
      <w:r>
        <w:rPr>
          <w:rFonts w:cs="Times New Roman" w:ascii="Times New Roman" w:hAnsi="Times New Roman"/>
          <w:sz w:val="28"/>
          <w:szCs w:val="28"/>
          <w:lang w:val="ky-KG"/>
        </w:rPr>
        <w:t>:  человек, личность, бытие человека, феномен человека, жизнь, су</w:t>
      </w:r>
      <w:r>
        <w:rPr>
          <w:rFonts w:cs="Times New Roman" w:ascii="Times New Roman" w:hAnsi="Times New Roman"/>
          <w:sz w:val="28"/>
          <w:szCs w:val="28"/>
        </w:rPr>
        <w:t>щ</w:t>
      </w:r>
      <w:r>
        <w:rPr>
          <w:rFonts w:cs="Times New Roman" w:ascii="Times New Roman" w:hAnsi="Times New Roman"/>
          <w:sz w:val="28"/>
          <w:szCs w:val="28"/>
          <w:lang w:val="ky-KG"/>
        </w:rPr>
        <w:t>ествование, смерть, смысл жизни, предназначение человека, исследование проблемы человека.</w:t>
      </w:r>
    </w:p>
    <w:p>
      <w:pPr>
        <w:pStyle w:val="Normal"/>
        <w:spacing w:lineRule="auto" w:line="240" w:before="0" w:after="0"/>
        <w:ind w:firstLine="567"/>
        <w:contextualSpacing/>
        <w:jc w:val="both"/>
        <w:rPr/>
      </w:pPr>
      <w:r>
        <w:rPr>
          <w:rFonts w:cs="Times New Roman" w:ascii="Times New Roman" w:hAnsi="Times New Roman"/>
          <w:b/>
          <w:sz w:val="28"/>
          <w:szCs w:val="28"/>
          <w:lang w:val="ky-KG"/>
        </w:rPr>
        <w:t xml:space="preserve">Объектом диссертационного </w:t>
      </w:r>
      <w:r>
        <w:rPr>
          <w:rFonts w:cs="Times New Roman" w:ascii="Times New Roman" w:hAnsi="Times New Roman"/>
          <w:sz w:val="28"/>
          <w:szCs w:val="28"/>
          <w:lang w:val="ky-KG"/>
        </w:rPr>
        <w:t xml:space="preserve">исследования выступает проблема человека в контексте развития социофилософской мысли кыргызов. </w:t>
      </w:r>
      <w:r>
        <w:rPr>
          <w:rFonts w:cs="Times New Roman" w:ascii="Times New Roman" w:hAnsi="Times New Roman"/>
          <w:b/>
          <w:sz w:val="28"/>
          <w:szCs w:val="28"/>
          <w:lang w:val="ky-KG"/>
        </w:rPr>
        <w:t>Предмет</w:t>
      </w:r>
      <w:r>
        <w:rPr>
          <w:rFonts w:cs="Times New Roman" w:ascii="Times New Roman" w:hAnsi="Times New Roman"/>
          <w:sz w:val="28"/>
          <w:szCs w:val="28"/>
          <w:lang w:val="ky-KG"/>
        </w:rPr>
        <w:t xml:space="preserve"> – изучение динамики, логической последовательности, диалектической природы сущности</w:t>
      </w:r>
      <w:r>
        <w:rPr>
          <w:rFonts w:cs="Times New Roman" w:ascii="Times New Roman" w:hAnsi="Times New Roman"/>
          <w:sz w:val="28"/>
          <w:szCs w:val="28"/>
        </w:rPr>
        <w:t xml:space="preserve"> человека на основе философской рефлексии.  </w:t>
      </w:r>
    </w:p>
    <w:p>
      <w:pPr>
        <w:pStyle w:val="Normal"/>
        <w:spacing w:lineRule="auto" w:line="240" w:before="0" w:after="200"/>
        <w:ind w:firstLine="709"/>
        <w:contextualSpacing/>
        <w:jc w:val="both"/>
        <w:rPr/>
      </w:pPr>
      <w:r>
        <w:rPr>
          <w:rFonts w:cs="Times New Roman" w:ascii="Times New Roman" w:hAnsi="Times New Roman"/>
          <w:b/>
          <w:sz w:val="28"/>
          <w:szCs w:val="28"/>
          <w:lang w:val="ky-KG"/>
        </w:rPr>
        <w:t>Целью диссертации</w:t>
      </w:r>
      <w:r>
        <w:rPr>
          <w:rFonts w:cs="Times New Roman" w:ascii="Times New Roman" w:hAnsi="Times New Roman"/>
          <w:sz w:val="28"/>
          <w:szCs w:val="28"/>
          <w:lang w:val="ky-KG"/>
        </w:rPr>
        <w:t xml:space="preserve"> является на основе использования антропофилософских и методологических основ анализ проблемы человека в философской мысли кыргызов.</w:t>
      </w:r>
    </w:p>
    <w:p>
      <w:pPr>
        <w:pStyle w:val="Normal"/>
        <w:shd w:fill="FFFFFF" w:val="clear"/>
        <w:autoSpaceDE w:val="false"/>
        <w:spacing w:lineRule="auto" w:line="240" w:before="0" w:after="0"/>
        <w:ind w:firstLine="567"/>
        <w:jc w:val="both"/>
        <w:rPr/>
      </w:pPr>
      <w:r>
        <w:rPr>
          <w:rFonts w:cs="Times New Roman" w:ascii="Times New Roman" w:hAnsi="Times New Roman"/>
          <w:b/>
          <w:bCs/>
          <w:sz w:val="28"/>
          <w:szCs w:val="28"/>
        </w:rPr>
        <w:t xml:space="preserve">Методологические и теоретические основы диссертационного исследования </w:t>
      </w:r>
      <w:r>
        <w:rPr>
          <w:rFonts w:cs="Times New Roman" w:ascii="Times New Roman" w:hAnsi="Times New Roman"/>
          <w:bCs/>
          <w:sz w:val="28"/>
          <w:szCs w:val="28"/>
        </w:rPr>
        <w:t xml:space="preserve">составляют труды философов, антропологов и их философские, концептуальные положения; исследования отечественных, советских и постсоветских а также зарубежных ученых. </w:t>
      </w:r>
      <w:r>
        <w:rPr>
          <w:rFonts w:cs="Times New Roman" w:ascii="Times New Roman" w:hAnsi="Times New Roman"/>
          <w:sz w:val="28"/>
          <w:szCs w:val="28"/>
        </w:rPr>
        <w:t xml:space="preserve">Исследование основывалось на принципах диалектики, а именно развития, всеобщей связи, развития, системности, единства противоположностей, логического и исторического,  причинности, восхождения от абстрактного к конкретному. </w:t>
      </w:r>
    </w:p>
    <w:p>
      <w:pPr>
        <w:pStyle w:val="Normal"/>
        <w:spacing w:lineRule="auto" w:line="240" w:before="0" w:after="200"/>
        <w:ind w:firstLine="709"/>
        <w:contextualSpacing/>
        <w:jc w:val="both"/>
        <w:rPr/>
      </w:pPr>
      <w:r>
        <w:rPr>
          <w:rFonts w:cs="Times New Roman" w:ascii="Times New Roman" w:hAnsi="Times New Roman"/>
          <w:b/>
          <w:sz w:val="28"/>
          <w:szCs w:val="28"/>
        </w:rPr>
        <w:t xml:space="preserve">Полученные результаты и новизна. </w:t>
      </w:r>
      <w:r>
        <w:rPr>
          <w:rFonts w:cs="Times New Roman" w:ascii="Times New Roman" w:hAnsi="Times New Roman"/>
          <w:sz w:val="28"/>
          <w:szCs w:val="28"/>
          <w:lang w:val="ky-KG"/>
        </w:rPr>
        <w:t>В результате т</w:t>
      </w:r>
      <w:r>
        <w:rPr>
          <w:rFonts w:cs="Times New Roman" w:ascii="Times New Roman" w:hAnsi="Times New Roman"/>
          <w:sz w:val="28"/>
          <w:szCs w:val="28"/>
        </w:rPr>
        <w:t>еоретико-методологическ</w:t>
      </w:r>
      <w:r>
        <w:rPr>
          <w:rFonts w:cs="Times New Roman" w:ascii="Times New Roman" w:hAnsi="Times New Roman"/>
          <w:sz w:val="28"/>
          <w:szCs w:val="28"/>
          <w:lang w:val="ky-KG"/>
        </w:rPr>
        <w:t xml:space="preserve">ого исследования </w:t>
      </w:r>
      <w:r>
        <w:rPr>
          <w:rFonts w:cs="Times New Roman" w:ascii="Times New Roman" w:hAnsi="Times New Roman"/>
          <w:sz w:val="28"/>
          <w:szCs w:val="28"/>
        </w:rPr>
        <w:t>проблемы</w:t>
      </w:r>
      <w:r>
        <w:rPr>
          <w:rFonts w:cs="Times New Roman" w:ascii="Times New Roman" w:hAnsi="Times New Roman"/>
          <w:sz w:val="28"/>
          <w:szCs w:val="28"/>
          <w:lang w:val="ky-KG"/>
        </w:rPr>
        <w:t xml:space="preserve"> человека проведен и</w:t>
      </w:r>
      <w:r>
        <w:rPr>
          <w:rFonts w:cs="Times New Roman" w:ascii="Times New Roman" w:hAnsi="Times New Roman"/>
          <w:sz w:val="28"/>
          <w:szCs w:val="28"/>
        </w:rPr>
        <w:t>сторико-эпистемологический подход к сущности человека</w:t>
      </w:r>
      <w:r>
        <w:rPr>
          <w:rFonts w:cs="Times New Roman" w:ascii="Times New Roman" w:hAnsi="Times New Roman"/>
          <w:sz w:val="28"/>
          <w:szCs w:val="28"/>
          <w:lang w:val="ky-KG"/>
        </w:rPr>
        <w:t>: анализирован ф</w:t>
      </w:r>
      <w:r>
        <w:rPr>
          <w:rFonts w:cs="Times New Roman" w:ascii="Times New Roman" w:hAnsi="Times New Roman"/>
          <w:sz w:val="28"/>
          <w:szCs w:val="28"/>
        </w:rPr>
        <w:t xml:space="preserve">еномен человека в философской проекции «Восток-Запад»; </w:t>
      </w:r>
      <w:r>
        <w:rPr>
          <w:rFonts w:cs="Times New Roman" w:ascii="Times New Roman" w:hAnsi="Times New Roman"/>
          <w:sz w:val="28"/>
          <w:szCs w:val="28"/>
          <w:lang w:val="ky-KG"/>
        </w:rPr>
        <w:t xml:space="preserve">исследуется бытие человека в философской традиции кыргызов. В диссертации показаны эволюция понимания бытия человека в системе этнической культуры кыргызов; донаучное представление о человеке в мировоззрении народа; природа человека в устном народном творчестве; смысл человеческого бытия в миропонимании средневековых мыслителей. В работе проведен антропоэкзистенциальный подход к сущности человека: основе логико-гносеологических исследований расскрыта сущность человека; изучен антропологический характер философско-этических воззрений акынов-заманистов, сущность человека в мировосприятии народных акынов и логическая экспликация бытия человека </w:t>
      </w:r>
      <w:r>
        <w:rPr>
          <w:rFonts w:cs="Times New Roman" w:ascii="Times New Roman" w:hAnsi="Times New Roman"/>
          <w:sz w:val="28"/>
          <w:szCs w:val="28"/>
        </w:rPr>
        <w:t>в современной философии</w:t>
      </w:r>
      <w:r>
        <w:rPr>
          <w:rFonts w:cs="Times New Roman" w:ascii="Times New Roman" w:hAnsi="Times New Roman"/>
          <w:sz w:val="28"/>
          <w:szCs w:val="28"/>
          <w:lang w:val="ky-KG"/>
        </w:rPr>
        <w:t xml:space="preserve">. </w:t>
      </w:r>
    </w:p>
    <w:p>
      <w:pPr>
        <w:pStyle w:val="Normal"/>
        <w:spacing w:lineRule="auto" w:line="240" w:before="0" w:after="200"/>
        <w:ind w:firstLine="709"/>
        <w:contextualSpacing/>
        <w:jc w:val="both"/>
        <w:rPr/>
      </w:pPr>
      <w:r>
        <w:rPr>
          <w:rFonts w:cs="Times New Roman" w:ascii="Times New Roman" w:hAnsi="Times New Roman"/>
          <w:b/>
          <w:sz w:val="28"/>
          <w:szCs w:val="28"/>
        </w:rPr>
        <w:t>Рекомендации по использованию, область применения.</w:t>
      </w:r>
      <w:r>
        <w:rPr>
          <w:rFonts w:cs="Times New Roman" w:ascii="Times New Roman" w:hAnsi="Times New Roman"/>
          <w:sz w:val="28"/>
          <w:szCs w:val="28"/>
        </w:rPr>
        <w:t xml:space="preserve"> Полученные в ходе исследования основные положения могут быть использованы в качестве материала для дальнейших научных исследований по теме данной диссертационной работы. </w:t>
      </w:r>
      <w:r>
        <w:rPr>
          <w:rFonts w:cs="Times New Roman" w:ascii="Times New Roman" w:hAnsi="Times New Roman"/>
          <w:iCs/>
          <w:sz w:val="28"/>
          <w:szCs w:val="28"/>
        </w:rPr>
        <w:t xml:space="preserve">Теоретико-методологические принципы, выводы и результаты исследования могут быть использованы при создании специальных курсов по социальной философии, философии культуры, социальной антропологии, истории мировой культуры и др. Выводы и результаты исследования можно применить при выработке государственной политики </w:t>
      </w:r>
      <w:r>
        <w:rPr>
          <w:rFonts w:cs="Times New Roman" w:ascii="Times New Roman" w:hAnsi="Times New Roman"/>
          <w:sz w:val="28"/>
          <w:szCs w:val="28"/>
        </w:rPr>
        <w:t>по возрождению национальной культуры, общественного сознания</w:t>
      </w:r>
      <w:r>
        <w:rPr>
          <w:rFonts w:cs="Times New Roman" w:ascii="Times New Roman" w:hAnsi="Times New Roman"/>
          <w:sz w:val="28"/>
          <w:szCs w:val="28"/>
          <w:lang w:val="ky-KG"/>
        </w:rPr>
        <w:t xml:space="preserve"> и</w:t>
      </w:r>
      <w:r>
        <w:rPr>
          <w:rFonts w:cs="Times New Roman" w:ascii="Times New Roman" w:hAnsi="Times New Roman"/>
          <w:sz w:val="28"/>
          <w:szCs w:val="28"/>
        </w:rPr>
        <w:t xml:space="preserve"> идеологии Кыргызстана</w:t>
      </w:r>
      <w:r>
        <w:rPr>
          <w:rFonts w:cs="Times New Roman" w:ascii="Times New Roman" w:hAnsi="Times New Roman"/>
          <w:iCs/>
          <w:sz w:val="28"/>
          <w:szCs w:val="28"/>
        </w:rPr>
        <w:t>.</w:t>
      </w:r>
    </w:p>
    <w:p>
      <w:pPr>
        <w:pStyle w:val="Normal"/>
        <w:spacing w:lineRule="auto" w:line="240" w:before="0" w:after="0"/>
        <w:ind w:firstLine="567"/>
        <w:jc w:val="both"/>
        <w:rPr>
          <w:rFonts w:ascii="Times New Roman" w:hAnsi="Times New Roman" w:cs="Times New Roman"/>
          <w:iCs/>
          <w:sz w:val="28"/>
          <w:szCs w:val="28"/>
          <w:lang w:val="ky-KG"/>
        </w:rPr>
      </w:pPr>
      <w:r>
        <w:rPr>
          <w:rFonts w:cs="Times New Roman" w:ascii="Times New Roman" w:hAnsi="Times New Roman"/>
          <w:iCs/>
          <w:sz w:val="28"/>
          <w:szCs w:val="28"/>
          <w:lang w:val="ky-KG"/>
        </w:rPr>
      </w:r>
    </w:p>
    <w:p>
      <w:pPr>
        <w:pStyle w:val="Normal"/>
        <w:tabs>
          <w:tab w:val="clear" w:pos="708"/>
          <w:tab w:val="left" w:pos="284" w:leader="none"/>
          <w:tab w:val="left" w:pos="567" w:leader="none"/>
        </w:tabs>
        <w:spacing w:lineRule="auto" w:line="240" w:before="0" w:after="200"/>
        <w:ind w:left="357" w:hanging="0"/>
        <w:contextualSpacing/>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08"/>
          <w:tab w:val="left" w:pos="284" w:leader="none"/>
          <w:tab w:val="left" w:pos="567" w:leader="none"/>
        </w:tabs>
        <w:spacing w:lineRule="auto" w:line="240" w:before="0" w:after="200"/>
        <w:ind w:left="357" w:hanging="0"/>
        <w:contextualSpacing/>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SUMMARY</w:t>
      </w:r>
    </w:p>
    <w:p>
      <w:pPr>
        <w:pStyle w:val="Normal"/>
        <w:spacing w:lineRule="auto" w:line="240" w:before="0" w:after="0"/>
        <w:ind w:firstLine="54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of Guldana Samidinovna Tokoeva’s doctoral thesis on the theme:</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w:t>
      </w:r>
      <w:r>
        <w:rPr>
          <w:rFonts w:cs="Times New Roman" w:ascii="Times New Roman" w:hAnsi="Times New Roman"/>
          <w:b/>
          <w:sz w:val="28"/>
          <w:szCs w:val="28"/>
          <w:lang w:val="en-US"/>
        </w:rPr>
        <w:t>The Human’s Problem in the Kyrgyz Philosophic Thoughts”</w:t>
      </w:r>
    </w:p>
    <w:p>
      <w:pPr>
        <w:pStyle w:val="Normal"/>
        <w:spacing w:lineRule="auto" w:line="240" w:before="0" w:after="0"/>
        <w:jc w:val="center"/>
        <w:rPr/>
      </w:pPr>
      <w:r>
        <w:rPr>
          <w:rFonts w:eastAsia="Malgun Gothic;맑은 고딕" w:cs="Times New Roman" w:ascii="Times New Roman" w:hAnsi="Times New Roman"/>
          <w:b/>
          <w:sz w:val="28"/>
          <w:szCs w:val="28"/>
          <w:lang w:val="en-US" w:eastAsia="ko-KR"/>
        </w:rPr>
        <w:t>in the major</w:t>
      </w:r>
      <w:r>
        <w:rPr>
          <w:rFonts w:cs="Times New Roman" w:ascii="Times New Roman" w:hAnsi="Times New Roman"/>
          <w:b/>
          <w:sz w:val="28"/>
          <w:szCs w:val="28"/>
          <w:lang w:val="en-US"/>
        </w:rPr>
        <w:t xml:space="preserve"> “09.00.03 – History of Philosophy”</w:t>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ind w:firstLine="567"/>
        <w:jc w:val="both"/>
        <w:rPr/>
      </w:pPr>
      <w:r>
        <w:rPr>
          <w:rFonts w:cs="Times New Roman" w:ascii="Times New Roman" w:hAnsi="Times New Roman"/>
          <w:b/>
          <w:bCs/>
          <w:sz w:val="28"/>
          <w:szCs w:val="28"/>
          <w:lang w:val="en-US"/>
        </w:rPr>
        <w:t>Key words:</w:t>
      </w:r>
      <w:r>
        <w:rPr>
          <w:rStyle w:val="Hps"/>
          <w:rFonts w:cs="Times New Roman" w:ascii="Times New Roman" w:hAnsi="Times New Roman"/>
          <w:sz w:val="28"/>
          <w:szCs w:val="28"/>
          <w:lang w:val="en-US"/>
        </w:rPr>
        <w:t xml:space="preserve"> human</w:t>
      </w:r>
      <w:r>
        <w:rPr>
          <w:rFonts w:cs="Times New Roman" w:ascii="Times New Roman" w:hAnsi="Times New Roman"/>
          <w:sz w:val="28"/>
          <w:szCs w:val="28"/>
          <w:lang w:val="en-US"/>
        </w:rPr>
        <w:t xml:space="preserve">, personality, </w:t>
      </w:r>
      <w:r>
        <w:rPr>
          <w:rStyle w:val="Hps"/>
          <w:rFonts w:cs="Times New Roman" w:ascii="Times New Roman" w:hAnsi="Times New Roman"/>
          <w:sz w:val="28"/>
          <w:szCs w:val="28"/>
          <w:lang w:val="en-US"/>
        </w:rPr>
        <w:t>huma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being</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human phenomeno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life</w:t>
      </w:r>
      <w:r>
        <w:rPr>
          <w:rFonts w:cs="Times New Roman" w:ascii="Times New Roman" w:hAnsi="Times New Roman"/>
          <w:sz w:val="28"/>
          <w:szCs w:val="28"/>
          <w:lang w:val="en-US"/>
        </w:rPr>
        <w:t xml:space="preserve">, existence, </w:t>
      </w:r>
      <w:r>
        <w:rPr>
          <w:rStyle w:val="Hps"/>
          <w:rFonts w:cs="Times New Roman" w:ascii="Times New Roman" w:hAnsi="Times New Roman"/>
          <w:sz w:val="28"/>
          <w:szCs w:val="28"/>
          <w:lang w:val="en-US"/>
        </w:rPr>
        <w:t>death, th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eaning of life, destiny of the man</w:t>
      </w:r>
      <w:r>
        <w:rPr>
          <w:rFonts w:cs="Times New Roman" w:ascii="Times New Roman" w:hAnsi="Times New Roman"/>
          <w:sz w:val="28"/>
          <w:szCs w:val="28"/>
          <w:lang w:val="en-US"/>
        </w:rPr>
        <w:t xml:space="preserve">, study of </w:t>
      </w:r>
      <w:r>
        <w:rPr>
          <w:rStyle w:val="Hps"/>
          <w:rFonts w:cs="Times New Roman" w:ascii="Times New Roman" w:hAnsi="Times New Roman"/>
          <w:sz w:val="28"/>
          <w:szCs w:val="28"/>
          <w:lang w:val="en-US"/>
        </w:rPr>
        <w:t>the man’s problems</w:t>
      </w:r>
      <w:r>
        <w:rPr>
          <w:rFonts w:cs="Times New Roman" w:ascii="Times New Roman" w:hAnsi="Times New Roman"/>
          <w:sz w:val="28"/>
          <w:szCs w:val="28"/>
          <w:lang w:val="en-US"/>
        </w:rPr>
        <w:t>.</w:t>
      </w:r>
      <w:r>
        <w:rPr>
          <w:rFonts w:cs="Times New Roman" w:ascii="Times New Roman" w:hAnsi="Times New Roman"/>
          <w:bCs/>
          <w:sz w:val="28"/>
          <w:szCs w:val="28"/>
          <w:lang w:val="en-US"/>
        </w:rPr>
        <w:t xml:space="preserve"> </w:t>
      </w:r>
    </w:p>
    <w:p>
      <w:pPr>
        <w:pStyle w:val="Normal"/>
        <w:spacing w:lineRule="auto" w:line="240" w:before="0" w:after="0"/>
        <w:ind w:firstLine="567"/>
        <w:jc w:val="both"/>
        <w:rPr/>
      </w:pPr>
      <w:r>
        <w:rPr>
          <w:rFonts w:cs="Times New Roman" w:ascii="Times New Roman" w:hAnsi="Times New Roman"/>
          <w:b/>
          <w:sz w:val="28"/>
          <w:szCs w:val="28"/>
          <w:lang w:val="en-US"/>
        </w:rPr>
        <w:t xml:space="preserve">The object of the thesis research </w:t>
      </w:r>
      <w:r>
        <w:rPr>
          <w:rStyle w:val="Hps"/>
          <w:rFonts w:cs="Times New Roman" w:ascii="Times New Roman" w:hAnsi="Times New Roman"/>
          <w:sz w:val="28"/>
          <w:szCs w:val="28"/>
          <w:lang w:val="en-US"/>
        </w:rPr>
        <w:t>i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man’s problem in the context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Kyrgyz</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ocial and philosophic</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oughts development</w:t>
      </w:r>
      <w:r>
        <w:rPr>
          <w:rFonts w:cs="Times New Roman" w:ascii="Times New Roman" w:hAnsi="Times New Roman"/>
          <w:sz w:val="28"/>
          <w:szCs w:val="28"/>
          <w:lang w:val="en-US"/>
        </w:rPr>
        <w:t xml:space="preserve">. </w:t>
      </w:r>
      <w:r>
        <w:rPr>
          <w:rStyle w:val="Hps"/>
          <w:rFonts w:cs="Times New Roman" w:ascii="Times New Roman" w:hAnsi="Times New Roman"/>
          <w:b/>
          <w:sz w:val="28"/>
          <w:szCs w:val="28"/>
          <w:lang w:val="en-US"/>
        </w:rPr>
        <w:t>The subject</w:t>
      </w:r>
      <w:r>
        <w:rPr>
          <w:rStyle w:val="Hps"/>
          <w:rFonts w:cs="Times New Roman" w:ascii="Times New Roman" w:hAnsi="Times New Roman"/>
          <w:sz w:val="28"/>
          <w:szCs w:val="28"/>
          <w:lang w:val="en-US"/>
        </w:rPr>
        <w:t xml:space="preserve"> i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tudying of dynamic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logical sequenc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dialectical nature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human character on the basi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philosophical reflection</w:t>
      </w:r>
      <w:r>
        <w:rPr>
          <w:rFonts w:cs="Times New Roman" w:ascii="Times New Roman" w:hAnsi="Times New Roman"/>
          <w:sz w:val="28"/>
          <w:szCs w:val="28"/>
          <w:lang w:val="en-US"/>
        </w:rPr>
        <w:t xml:space="preserve">. </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b/>
          <w:sz w:val="28"/>
          <w:szCs w:val="28"/>
          <w:lang w:val="en-US"/>
        </w:rPr>
        <w:t>The goal of the thesis</w:t>
      </w:r>
      <w:r>
        <w:rPr>
          <w:rFonts w:cs="Times New Roman" w:ascii="Times New Roman" w:hAnsi="Times New Roman"/>
          <w:sz w:val="28"/>
          <w:szCs w:val="28"/>
          <w:lang w:val="en-US"/>
        </w:rPr>
        <w:t xml:space="preserve"> is the analysis </w:t>
      </w:r>
      <w:r>
        <w:rPr>
          <w:rStyle w:val="Hps"/>
          <w:rFonts w:cs="Times New Roman" w:ascii="Times New Roman" w:hAnsi="Times New Roman"/>
          <w:sz w:val="28"/>
          <w:szCs w:val="28"/>
          <w:lang w:val="en-US"/>
        </w:rPr>
        <w:t>of the man’s problem i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Kyrgyz philosophy based on the use of anthropological and philosophic</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oretical, methodological basis.</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b/>
          <w:color w:val="000000"/>
          <w:sz w:val="28"/>
          <w:szCs w:val="28"/>
          <w:lang w:val="en-US"/>
        </w:rPr>
        <w:t xml:space="preserve">The methodological and theoretical basis of the research </w:t>
      </w:r>
      <w:r>
        <w:rPr>
          <w:rStyle w:val="Hps"/>
          <w:rFonts w:cs="Times New Roman" w:ascii="Times New Roman" w:hAnsi="Times New Roman"/>
          <w:sz w:val="28"/>
          <w:szCs w:val="28"/>
          <w:lang w:val="en-US"/>
        </w:rPr>
        <w:t>includes th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orks of philosopher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nthropologists an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ir philosophical</w:t>
      </w:r>
      <w:r>
        <w:rPr>
          <w:rFonts w:cs="Times New Roman" w:ascii="Times New Roman" w:hAnsi="Times New Roman"/>
          <w:sz w:val="28"/>
          <w:szCs w:val="28"/>
          <w:lang w:val="en-US"/>
        </w:rPr>
        <w:t xml:space="preserve"> and </w:t>
      </w:r>
      <w:r>
        <w:rPr>
          <w:rStyle w:val="Hps"/>
          <w:rFonts w:cs="Times New Roman" w:ascii="Times New Roman" w:hAnsi="Times New Roman"/>
          <w:sz w:val="28"/>
          <w:szCs w:val="28"/>
          <w:lang w:val="en-US"/>
        </w:rPr>
        <w:t>conceptual thoughts</w:t>
      </w:r>
      <w:r>
        <w:rPr>
          <w:rFonts w:cs="Times New Roman" w:ascii="Times New Roman" w:hAnsi="Times New Roman"/>
          <w:sz w:val="28"/>
          <w:szCs w:val="28"/>
          <w:lang w:val="en-US"/>
        </w:rPr>
        <w:t xml:space="preserve">; the </w:t>
      </w:r>
      <w:r>
        <w:rPr>
          <w:rStyle w:val="Hps"/>
          <w:rFonts w:cs="Times New Roman" w:ascii="Times New Roman" w:hAnsi="Times New Roman"/>
          <w:sz w:val="28"/>
          <w:szCs w:val="28"/>
          <w:lang w:val="en-US"/>
        </w:rPr>
        <w:t>studies of national</w:t>
      </w:r>
      <w:r>
        <w:rPr>
          <w:rFonts w:cs="Times New Roman" w:ascii="Times New Roman" w:hAnsi="Times New Roman"/>
          <w:sz w:val="28"/>
          <w:szCs w:val="28"/>
          <w:lang w:val="en-US"/>
        </w:rPr>
        <w:t xml:space="preserve">, Soviet and </w:t>
      </w:r>
      <w:r>
        <w:rPr>
          <w:rStyle w:val="Hps"/>
          <w:rFonts w:cs="Times New Roman" w:ascii="Times New Roman" w:hAnsi="Times New Roman"/>
          <w:sz w:val="28"/>
          <w:szCs w:val="28"/>
          <w:lang w:val="en-US"/>
        </w:rPr>
        <w:t>Post-Sovie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n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reign scientist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research was bas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n the dialectic</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inciples</w:t>
      </w:r>
      <w:r>
        <w:rPr>
          <w:rFonts w:cs="Times New Roman" w:ascii="Times New Roman" w:hAnsi="Times New Roman"/>
          <w:sz w:val="28"/>
          <w:szCs w:val="28"/>
          <w:lang w:val="en-US"/>
        </w:rPr>
        <w:t xml:space="preserve">, namely </w:t>
      </w:r>
      <w:r>
        <w:rPr>
          <w:rStyle w:val="Hps"/>
          <w:rFonts w:cs="Times New Roman" w:ascii="Times New Roman" w:hAnsi="Times New Roman"/>
          <w:sz w:val="28"/>
          <w:szCs w:val="28"/>
          <w:lang w:val="en-US"/>
        </w:rPr>
        <w:t>developmen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universal interrelatio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ystematicit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unity of opposite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logic</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nd histor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ausalit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scent from the abstrac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o the concrete.</w:t>
      </w:r>
    </w:p>
    <w:p>
      <w:pPr>
        <w:pStyle w:val="Normal"/>
        <w:spacing w:lineRule="auto" w:line="240" w:before="0" w:after="0"/>
        <w:ind w:firstLine="567"/>
        <w:jc w:val="both"/>
        <w:rPr/>
      </w:pPr>
      <w:r>
        <w:rPr>
          <w:rFonts w:cs="Times New Roman" w:ascii="Times New Roman" w:hAnsi="Times New Roman"/>
          <w:b/>
          <w:sz w:val="28"/>
          <w:szCs w:val="28"/>
          <w:lang w:val="en-US"/>
        </w:rPr>
        <w:t>The results and novelty.</w:t>
      </w:r>
      <w:r>
        <w:rPr>
          <w:rFonts w:cs="Times New Roman" w:ascii="Times New Roman" w:hAnsi="Times New Roman"/>
          <w:color w:val="FF0000"/>
          <w:sz w:val="28"/>
          <w:szCs w:val="28"/>
          <w:lang w:val="en-US"/>
        </w:rPr>
        <w:t xml:space="preserve"> </w:t>
      </w:r>
      <w:r>
        <w:rPr>
          <w:rFonts w:cs="Times New Roman" w:ascii="Times New Roman" w:hAnsi="Times New Roman"/>
          <w:sz w:val="28"/>
          <w:szCs w:val="28"/>
          <w:lang w:val="en-US"/>
        </w:rPr>
        <w:t>As a result of theoretical and methodological research of the man’s problem, the author used historical and epistemological approach to the human character, analyzed the man’s phenomenon in the East-West philosophical projection, as well as studied the man’s being in the philosophical tradition of the Kyrgyz people. The thesis analyzed development of human existence understanding in the system of ethnic culture of the Kyrgyz people, studied pre-scientific conception of the man in the world view of the Kyrgyz people, the human nature reflected in oral folk art and the meaning of the man’s being in the medieval thinkers’ worldview. The thesis includes anthropological and existential approach to the man character, that is, on the basis of logical and epistemological investigations the man’s character and nature is identified; the author also studied anthropological character of philosophical and ethical views of Kyrgyz akyns, the man’s character in folk akyns’ worldview, as well as logical explication of the man’s being in modern philosophy.</w:t>
      </w:r>
    </w:p>
    <w:p>
      <w:pPr>
        <w:pStyle w:val="Normal"/>
        <w:spacing w:lineRule="auto" w:line="240" w:before="0" w:after="0"/>
        <w:ind w:firstLine="567"/>
        <w:jc w:val="both"/>
        <w:rPr/>
      </w:pPr>
      <w:r>
        <w:rPr>
          <w:rFonts w:cs="Times New Roman" w:ascii="Times New Roman" w:hAnsi="Times New Roman"/>
          <w:b/>
          <w:sz w:val="28"/>
          <w:szCs w:val="28"/>
          <w:lang w:val="en-US"/>
        </w:rPr>
        <w:t>Recommendations on the use, scope of application</w:t>
      </w:r>
      <w:r>
        <w:rPr>
          <w:rFonts w:cs="Times New Roman" w:ascii="Times New Roman" w:hAnsi="Times New Roman"/>
          <w:sz w:val="28"/>
          <w:szCs w:val="28"/>
          <w:lang w:val="en-US"/>
        </w:rPr>
        <w:t>. The results obtained within study can be used as the material for further scientific researches on the issue of this thesis. Theoretical and methodological principles, conclusions and results of the research can be used to develop special courses of social philosophy, philosophy of culture, social anthropology, history of world culture, and others. The research conclusions and results can be applied in elaboration of the public policy to revive national culture, social consciousness and ideology of Kyrgyzstan.</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567"/>
        <w:jc w:val="both"/>
        <w:rPr>
          <w:rFonts w:ascii="Times New Roman" w:hAnsi="Times New Roman" w:cs="Times New Roman"/>
          <w:lang w:val="ky-KG"/>
        </w:rPr>
      </w:pPr>
      <w:r>
        <w:rPr>
          <w:rFonts w:cs="Times New Roman" w:ascii="Times New Roman" w:hAnsi="Times New Roman"/>
          <w:lang w:val="ky-KG"/>
        </w:rPr>
      </w:r>
    </w:p>
    <w:p>
      <w:pPr>
        <w:pStyle w:val="Normal"/>
        <w:spacing w:lineRule="auto" w:line="240" w:before="0" w:after="0"/>
        <w:ind w:firstLine="567"/>
        <w:jc w:val="both"/>
        <w:rPr>
          <w:rFonts w:ascii="Times New Roman" w:hAnsi="Times New Roman" w:cs="Times New Roman"/>
          <w:lang w:val="ky-KG"/>
        </w:rPr>
      </w:pPr>
      <w:r>
        <w:rPr>
          <w:rFonts w:cs="Times New Roman" w:ascii="Times New Roman" w:hAnsi="Times New Roman"/>
          <w:lang w:val="ky-KG"/>
        </w:rPr>
      </w:r>
    </w:p>
    <w:p>
      <w:pPr>
        <w:pStyle w:val="Normal"/>
        <w:spacing w:lineRule="auto" w:line="240" w:before="0" w:after="0"/>
        <w:ind w:firstLine="567"/>
        <w:jc w:val="both"/>
        <w:rPr>
          <w:rFonts w:ascii="Times New Roman" w:hAnsi="Times New Roman" w:cs="Times New Roman"/>
          <w:lang w:val="ky-KG"/>
        </w:rPr>
      </w:pPr>
      <w:r>
        <w:rPr>
          <w:rFonts w:cs="Times New Roman" w:ascii="Times New Roman" w:hAnsi="Times New Roman"/>
          <w:lang w:val="ky-KG"/>
        </w:rPr>
      </w:r>
    </w:p>
    <w:p>
      <w:pPr>
        <w:pStyle w:val="Normal"/>
        <w:spacing w:lineRule="auto" w:line="240" w:before="0" w:after="0"/>
        <w:ind w:firstLine="567"/>
        <w:jc w:val="both"/>
        <w:rPr>
          <w:rFonts w:ascii="Times New Roman" w:hAnsi="Times New Roman" w:cs="Times New Roman"/>
          <w:lang w:val="ky-KG"/>
        </w:rPr>
      </w:pPr>
      <w:r>
        <w:rPr>
          <w:rFonts w:cs="Times New Roman" w:ascii="Times New Roman" w:hAnsi="Times New Roman"/>
          <w:lang w:val="ky-KG"/>
        </w:rPr>
      </w:r>
    </w:p>
    <w:p>
      <w:pPr>
        <w:pStyle w:val="Normal"/>
        <w:spacing w:lineRule="auto" w:line="240" w:before="0" w:after="200"/>
        <w:ind w:firstLine="709"/>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sectPr>
      <w:footerReference w:type="default" r:id="rId2"/>
      <w:footnotePr>
        <w:numFmt w:val="decimal"/>
      </w:footnotePr>
      <w:type w:val="nextPage"/>
      <w:pgSz w:w="11906" w:h="16838"/>
      <w:pgMar w:left="147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1</w:t>
      </w:r>
      <w:r>
        <w:rPr/>
        <w:t xml:space="preserve"> </w:t>
      </w:r>
      <w:r>
        <w:rPr>
          <w:rFonts w:cs="Times New Roman" w:ascii="Times New Roman" w:hAnsi="Times New Roman"/>
          <w:lang w:val="ky-KG"/>
        </w:rPr>
        <w:t>Маселенин изилденүү деңгээлинин бул жердеги жана мындан ары аталган авторлордун эмгектеринин толук маалыматы диссертациядагы колдонулган адабияттардын тизмесинде берилд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sz w:val="28"/>
        <w:b w:val="false"/>
        <w:szCs w:val="28"/>
        <w:rFonts w:ascii="Times New Roman" w:hAnsi="Times New Roman" w:cs="Times New Roman"/>
        <w:color w:val="000000"/>
      </w:r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b w:val="false"/>
      <w:color w:val="000000"/>
      <w:sz w:val="28"/>
      <w:szCs w:val="2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rPr>
  </w:style>
  <w:style w:type="character" w:styleId="Style1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2"/>
      <w:szCs w:val="22"/>
    </w:rPr>
  </w:style>
  <w:style w:type="character" w:styleId="2">
    <w:name w:val="Основной текст (2)_"/>
    <w:basedOn w:val="Style14"/>
    <w:qFormat/>
    <w:rPr>
      <w:rFonts w:ascii="Times New Roman" w:hAnsi="Times New Roman" w:eastAsia="Times New Roman" w:cs="Times New Roman"/>
      <w:b/>
      <w:bCs/>
      <w:sz w:val="26"/>
      <w:szCs w:val="26"/>
      <w:shd w:fill="FFFFFF" w:val="clear"/>
    </w:rPr>
  </w:style>
  <w:style w:type="character" w:styleId="3">
    <w:name w:val="Основной текст 3 Знак"/>
    <w:basedOn w:val="Style14"/>
    <w:qFormat/>
    <w:rPr>
      <w:sz w:val="16"/>
      <w:szCs w:val="16"/>
    </w:rPr>
  </w:style>
  <w:style w:type="character" w:styleId="Style18">
    <w:name w:val="Основной текст Знак"/>
    <w:basedOn w:val="Style14"/>
    <w:qFormat/>
    <w:rPr>
      <w:sz w:val="22"/>
      <w:szCs w:val="22"/>
    </w:rPr>
  </w:style>
  <w:style w:type="character" w:styleId="Hps">
    <w:name w:val="hps"/>
    <w:basedOn w:val="Style14"/>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Footnote">
    <w:name w:val="Footnote Text"/>
    <w:basedOn w:val="Normal"/>
    <w:pPr/>
    <w:rPr>
      <w:sz w:val="20"/>
      <w:szCs w:val="20"/>
      <w:lang w:val="en-US"/>
    </w:rPr>
  </w:style>
  <w:style w:type="paragraph" w:styleId="BodyText21">
    <w:name w:val="Body Text 21"/>
    <w:basedOn w:val="Normal"/>
    <w:qFormat/>
    <w:pPr>
      <w:spacing w:lineRule="auto" w:line="360" w:before="0" w:after="0"/>
      <w:ind w:right="-1" w:hanging="0"/>
      <w:jc w:val="both"/>
    </w:pPr>
    <w:rPr>
      <w:rFonts w:ascii="Times New Roman" w:hAnsi="Times New Roman" w:eastAsia="Times New Roman" w:cs="Times New Roman"/>
      <w:sz w:val="28"/>
      <w:szCs w:val="20"/>
    </w:rPr>
  </w:style>
  <w:style w:type="paragraph" w:styleId="6">
    <w:name w:val="заголовок 6"/>
    <w:basedOn w:val="Normal"/>
    <w:next w:val="Normal"/>
    <w:qFormat/>
    <w:pPr>
      <w:keepNext w:val="true"/>
      <w:tabs>
        <w:tab w:val="clear" w:pos="708"/>
        <w:tab w:val="left" w:pos="8222" w:leader="none"/>
      </w:tabs>
      <w:spacing w:lineRule="auto" w:line="360" w:before="0" w:after="0"/>
      <w:ind w:right="-1" w:firstLine="284"/>
      <w:jc w:val="both"/>
    </w:pPr>
    <w:rPr>
      <w:rFonts w:ascii="Times New Roman" w:hAnsi="Times New Roman" w:eastAsia="Times New Roman" w:cs="Times New Roman"/>
      <w:sz w:val="28"/>
      <w:szCs w:val="20"/>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widowControl w:val="false"/>
      <w:shd w:fill="FFFFFF" w:val="clear"/>
      <w:spacing w:lineRule="atLeast" w:line="0" w:before="0" w:after="360"/>
      <w:jc w:val="both"/>
    </w:pPr>
    <w:rPr>
      <w:rFonts w:ascii="Times New Roman" w:hAnsi="Times New Roman" w:eastAsia="Times New Roman" w:cs="Times New Roman"/>
      <w:b/>
      <w:bCs/>
      <w:sz w:val="26"/>
      <w:szCs w:val="26"/>
    </w:rPr>
  </w:style>
  <w:style w:type="paragraph" w:styleId="31">
    <w:name w:val="Основной текст 3"/>
    <w:basedOn w:val="Normal"/>
    <w:qFormat/>
    <w:pPr>
      <w:spacing w:before="0" w:after="120"/>
    </w:pPr>
    <w:rPr>
      <w:sz w:val="16"/>
      <w:szCs w:val="16"/>
    </w:rPr>
  </w:style>
  <w:style w:type="paragraph" w:styleId="1">
    <w:name w:val="Обычный1"/>
    <w:qFormat/>
    <w:pPr>
      <w:widowControl w:val="false"/>
      <w:bidi w:val="0"/>
      <w:snapToGrid w:val="false"/>
      <w:spacing w:lineRule="auto" w:line="436"/>
      <w:ind w:left="40" w:firstLine="680"/>
      <w:jc w:val="both"/>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1:05:00Z</dcterms:created>
  <dc:creator>Admin</dc:creator>
  <dc:description/>
  <cp:keywords/>
  <dc:language>en-US</dc:language>
  <cp:lastModifiedBy>Admin</cp:lastModifiedBy>
  <cp:lastPrinted>2015-09-10T05:25:00Z</cp:lastPrinted>
  <dcterms:modified xsi:type="dcterms:W3CDTF">2015-09-21T18:53:00Z</dcterms:modified>
  <cp:revision>928</cp:revision>
  <dc:subject/>
  <dc:title/>
</cp:coreProperties>
</file>