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Val"/>
          <w:sz w:val="28"/>
          <w:szCs w:val="28"/>
        </w:rPr>
      </w:pPr>
      <w:r>
        <w:rPr/>
      </w:r>
    </w:p>
    <w:p>
      <w:pPr>
        <w:pStyle w:val="Normal"/>
        <w:jc w:val="both"/>
        <w:rPr>
          <w:rStyle w:val="Val"/>
          <w:sz w:val="28"/>
          <w:szCs w:val="28"/>
        </w:rPr>
      </w:pPr>
      <w:r>
        <w:rPr/>
      </w:r>
    </w:p>
    <w:p>
      <w:pPr>
        <w:pStyle w:val="Z"/>
        <w:jc w:val="both"/>
        <w:rPr/>
      </w:pPr>
      <w:r>
        <w:rPr>
          <w:rFonts w:cs="Times New Roman" w:ascii="Times New Roman" w:hAnsi="Times New Roman"/>
          <w:sz w:val="28"/>
          <w:szCs w:val="28"/>
        </w:rPr>
        <w:t>Начало формы</w:t>
      </w:r>
    </w:p>
    <w:p>
      <w:pPr>
        <w:pStyle w:val="Normal"/>
        <w:jc w:val="both"/>
        <w:rPr/>
      </w:pPr>
      <w:r>
        <w:rPr>
          <w:vanish/>
          <w:sz w:val="28"/>
          <w:szCs w:val="28"/>
        </w:rPr>
      </w:r>
      <w:r>
        <w:rPr>
          <w:vanish/>
          <w:sz w:val="28"/>
          <w:szCs w:val="28"/>
        </w:rPr>
      </w:r>
      <w:r>
        <w:fldChar w:fldCharType="begin"/>
      </w:r>
      <w:r>
        <w:rPr>
          <w:rStyle w:val="InternetLink"/>
          <w:sz w:val="28"/>
          <w:szCs w:val="28"/>
          <w:vanish/>
        </w:rPr>
        <w:instrText xml:space="preserve"> HYPERLINK "http://e.mail.ru/cgi-bin/msglist?back=1" \l "%23"</w:instrText>
      </w:r>
      <w:r>
        <w:rPr>
          <w:rStyle w:val="InternetLink"/>
          <w:sz w:val="28"/>
          <w:szCs w:val="28"/>
          <w:vanish/>
        </w:rPr>
        <w:fldChar w:fldCharType="separate"/>
      </w:r>
      <w:r>
        <w:rPr>
          <w:rStyle w:val="InternetLink"/>
          <w:vanish/>
          <w:sz w:val="28"/>
          <w:szCs w:val="28"/>
        </w:rPr>
        <w:t>Отправить подтверждение о прочтении</w:t>
      </w:r>
      <w:r>
        <w:rPr>
          <w:rStyle w:val="InternetLink"/>
          <w:sz w:val="28"/>
          <w:szCs w:val="28"/>
          <w:vanish/>
        </w:rPr>
        <w:fldChar w:fldCharType="end"/>
      </w:r>
      <w:r>
        <w:rPr>
          <w:vanish/>
          <w:sz w:val="28"/>
          <w:szCs w:val="28"/>
        </w:rPr>
        <w:t xml:space="preserve"> </w:t>
      </w:r>
      <w:r>
        <w:rPr>
          <w:vanish/>
          <w:sz w:val="28"/>
          <w:szCs w:val="28"/>
        </w:rPr>
        <w:drawing>
          <wp:inline distT="0" distB="0" distL="0" distR="0">
            <wp:extent cx="21336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3600" cy="285750"/>
                    </a:xfrm>
                    <a:prstGeom prst="rect">
                      <a:avLst/>
                    </a:prstGeom>
                  </pic:spPr>
                </pic:pic>
              </a:graphicData>
            </a:graphic>
          </wp:inline>
        </w:drawing>
      </w:r>
      <w:r>
        <w:rPr>
          <w:vanish/>
          <w:sz w:val="28"/>
          <w:szCs w:val="28"/>
        </w:rPr>
        <w:t xml:space="preserve">Отправитель письма запросил подтверждение о прочтении. </w:t>
      </w:r>
      <w:hyperlink r:id="rId3" w:tgtFrame="_blank">
        <w:r>
          <w:rPr>
            <w:rStyle w:val="InternetLink"/>
            <w:vanish/>
            <w:sz w:val="28"/>
            <w:szCs w:val="28"/>
          </w:rPr>
          <w:t>Что это?</w:t>
        </w:r>
      </w:hyperlink>
      <w:r>
        <w:rPr>
          <w:vanish/>
          <w:sz w:val="28"/>
          <w:szCs w:val="28"/>
        </w:rPr>
        <w:t xml:space="preserve"> </w:t>
      </w:r>
    </w:p>
    <w:p>
      <w:pPr>
        <w:pStyle w:val="Z1"/>
        <w:jc w:val="both"/>
        <w:rPr>
          <w:rFonts w:ascii="Times New Roman" w:hAnsi="Times New Roman" w:cs="Times New Roman"/>
          <w:sz w:val="28"/>
          <w:szCs w:val="28"/>
        </w:rPr>
      </w:pPr>
      <w:r>
        <w:rPr>
          <w:rFonts w:cs="Times New Roman" w:ascii="Times New Roman" w:hAnsi="Times New Roman"/>
          <w:sz w:val="28"/>
          <w:szCs w:val="28"/>
        </w:rPr>
        <w:t>Конец формы</w:t>
      </w:r>
    </w:p>
    <w:p>
      <w:pPr>
        <w:pStyle w:val="Normal"/>
        <w:jc w:val="both"/>
        <w:rPr/>
      </w:pPr>
      <w:r>
        <w:rPr>
          <w:vanish/>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rStyle w:val="Readmsgloadingmrmsglistmsgmrmsglistmsgload"/>
          <w:vanish/>
          <w:sz w:val="28"/>
          <w:szCs w:val="28"/>
        </w:rPr>
        <w:t> </w:t>
      </w:r>
      <w:r>
        <w:rPr>
          <w:rStyle w:val="Readmsgloadingmrmsglistmsgmrmsglistmsgload"/>
          <w:vanish/>
          <w:sz w:val="28"/>
          <w:szCs w:val="28"/>
        </w:rPr>
        <w:t>Идет загрузка</w:t>
      </w:r>
      <w:r>
        <w:rPr>
          <w:sz w:val="28"/>
          <w:szCs w:val="28"/>
        </w:rPr>
        <w:t xml:space="preserve"> </w:t>
      </w:r>
      <w:r>
        <w:rPr>
          <w:vanish/>
          <w:sz w:val="28"/>
          <w:szCs w:val="28"/>
        </w:rPr>
        <w:t>Открыть</w:t>
      </w:r>
    </w:p>
    <w:p>
      <w:pPr>
        <w:pStyle w:val="Normal"/>
        <w:jc w:val="both"/>
        <w:rPr>
          <w:vanish/>
          <w:sz w:val="28"/>
          <w:szCs w:val="28"/>
        </w:rPr>
      </w:pPr>
      <w:r>
        <w:rPr>
          <w:vanish/>
          <w:sz w:val="28"/>
          <w:szCs w:val="28"/>
        </w:rPr>
        <w:t>Это письмо можно открыть в приложении «». Приложение получит доступ к информации из этого письма.</w:t>
      </w:r>
    </w:p>
    <w:p>
      <w:pPr>
        <w:pStyle w:val="Normal"/>
        <w:shd w:fill="FFFFFF" w:val="clear"/>
        <w:jc w:val="both"/>
        <w:rPr/>
      </w:pPr>
      <w:r>
        <w:rPr>
          <w:sz w:val="28"/>
          <w:szCs w:val="28"/>
        </w:rPr>
        <w:t>НАЦИОНАЛЬНАЯ АКАДЕМИЯ НАУК КЫРГЫЗСКОЙ РЕСПУБЛИКИ</w:t>
        <w:br/>
        <w:t xml:space="preserve">ИНСТИТУТ ФИЛОСОФИИ И ПОЛИТИКО-ПРАВОВЫХ ИССЛЕДОВАНИЙ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4248" w:hanging="0"/>
        <w:jc w:val="both"/>
        <w:rPr/>
      </w:pPr>
      <w:r>
        <w:rPr>
          <w:sz w:val="28"/>
          <w:szCs w:val="28"/>
        </w:rPr>
        <w:t xml:space="preserve">Диссертационный совет 09.11.027 </w:t>
      </w:r>
    </w:p>
    <w:p>
      <w:pPr>
        <w:pStyle w:val="Normal"/>
        <w:shd w:fill="FFFFFF" w:val="clear"/>
        <w:jc w:val="both"/>
        <w:rPr/>
      </w:pPr>
      <w:r>
        <w:rPr>
          <w:sz w:val="28"/>
          <w:szCs w:val="28"/>
        </w:rPr>
        <w:t xml:space="preserve">                                                             </w:t>
      </w:r>
      <w:r>
        <w:rPr>
          <w:sz w:val="28"/>
          <w:szCs w:val="28"/>
        </w:rPr>
        <w:t xml:space="preserve">На правах рукописи УДК: 304.2 (043.03)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1416" w:hanging="0"/>
        <w:jc w:val="both"/>
        <w:rPr>
          <w:sz w:val="28"/>
          <w:szCs w:val="28"/>
        </w:rPr>
      </w:pPr>
      <w:r>
        <w:rPr>
          <w:sz w:val="28"/>
          <w:szCs w:val="28"/>
        </w:rPr>
        <w:t>ТАШТАНОВА АИДА ШАБДАНБЕКОВН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ТРАНСФОРМАЦИЯ ПРАВОВОЙ КУЛЬТУРЫ КЫРГЫЗОВ :ФИЛОСОФСКИЙ АНАЛИЗ</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32"/>
          <w:szCs w:val="32"/>
        </w:rPr>
      </w:pPr>
      <w:r>
        <w:rPr>
          <w:sz w:val="28"/>
          <w:szCs w:val="28"/>
        </w:rPr>
        <w:t xml:space="preserve">                                               </w:t>
      </w:r>
      <w:r>
        <w:rPr>
          <w:sz w:val="32"/>
          <w:szCs w:val="32"/>
        </w:rPr>
        <w:t>АВТОРЕФЕРАТ</w:t>
      </w:r>
    </w:p>
    <w:p>
      <w:pPr>
        <w:pStyle w:val="Normal"/>
        <w:shd w:fill="FFFFFF" w:val="clear"/>
        <w:jc w:val="both"/>
        <w:rPr>
          <w:sz w:val="32"/>
          <w:szCs w:val="32"/>
        </w:rPr>
      </w:pPr>
      <w:r>
        <w:rPr>
          <w:sz w:val="32"/>
          <w:szCs w:val="32"/>
        </w:rPr>
      </w:r>
    </w:p>
    <w:p>
      <w:pPr>
        <w:pStyle w:val="Normal"/>
        <w:shd w:fill="FFFFFF" w:val="clear"/>
        <w:jc w:val="both"/>
        <w:rPr>
          <w:sz w:val="28"/>
          <w:szCs w:val="28"/>
        </w:rPr>
      </w:pPr>
      <w:r>
        <w:rPr>
          <w:sz w:val="28"/>
          <w:szCs w:val="28"/>
        </w:rPr>
        <w:t xml:space="preserve"> </w:t>
      </w:r>
      <w:r>
        <w:rPr>
          <w:sz w:val="28"/>
          <w:szCs w:val="28"/>
        </w:rPr>
        <w:t>диссертации на соискание ученой степени кандидата философских наук</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pPr>
      <w:r>
        <w:rPr>
          <w:sz w:val="28"/>
          <w:szCs w:val="28"/>
        </w:rPr>
        <w:t>Специальность 09.00.11 – социальная философия</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2832" w:firstLine="708"/>
        <w:jc w:val="both"/>
        <w:rPr>
          <w:sz w:val="28"/>
          <w:szCs w:val="28"/>
        </w:rPr>
      </w:pPr>
      <w:r>
        <w:rPr>
          <w:sz w:val="28"/>
          <w:szCs w:val="28"/>
        </w:rPr>
        <w:t>Бишкек – 2011</w:t>
      </w:r>
    </w:p>
    <w:p>
      <w:pPr>
        <w:pStyle w:val="Normal"/>
        <w:shd w:fill="FFFFFF" w:val="clear"/>
        <w:jc w:val="both"/>
        <w:rPr/>
      </w:pPr>
      <w:r>
        <w:rPr>
          <w:sz w:val="28"/>
          <w:szCs w:val="28"/>
        </w:rPr>
        <w:t xml:space="preserve">Работа выполнена на кафедре востоковедения и международных отношений Кыргызско-Узбекского университета </w:t>
      </w:r>
    </w:p>
    <w:p>
      <w:pPr>
        <w:pStyle w:val="Normal"/>
        <w:shd w:fill="FFFFFF" w:val="clear"/>
        <w:jc w:val="both"/>
        <w:rPr>
          <w:sz w:val="28"/>
          <w:szCs w:val="28"/>
        </w:rPr>
      </w:pPr>
      <w:r>
        <w:rPr>
          <w:sz w:val="28"/>
          <w:szCs w:val="28"/>
        </w:rPr>
      </w:r>
    </w:p>
    <w:p>
      <w:pPr>
        <w:pStyle w:val="Normal"/>
        <w:shd w:fill="FFFFFF" w:val="clear"/>
        <w:jc w:val="both"/>
        <w:rPr/>
      </w:pPr>
      <w:r>
        <w:rPr>
          <w:sz w:val="28"/>
          <w:szCs w:val="28"/>
        </w:rPr>
        <w:t>Научный руководитель: кандидат философских наук, доцент</w:t>
        <w:br/>
        <w:t xml:space="preserve">                                                      Кулназаров Арстан Карамырзаевич Официальные оппоненты: доктор философских наук, профессор                                       Сыдыков             Батыралы Сыдыкович,</w:t>
      </w:r>
    </w:p>
    <w:p>
      <w:pPr>
        <w:pStyle w:val="Normal"/>
        <w:shd w:fill="FFFFFF" w:val="clear"/>
        <w:ind w:left="3540" w:hanging="0"/>
        <w:jc w:val="both"/>
        <w:rPr>
          <w:sz w:val="28"/>
          <w:szCs w:val="28"/>
        </w:rPr>
      </w:pPr>
      <w:r>
        <w:rPr>
          <w:sz w:val="28"/>
          <w:szCs w:val="28"/>
        </w:rPr>
        <w:t xml:space="preserve">кандидат философских наук </w:t>
      </w:r>
    </w:p>
    <w:p>
      <w:pPr>
        <w:pStyle w:val="Normal"/>
        <w:shd w:fill="FFFFFF" w:val="clear"/>
        <w:ind w:left="3540" w:hanging="0"/>
        <w:jc w:val="both"/>
        <w:rPr>
          <w:sz w:val="28"/>
          <w:szCs w:val="28"/>
        </w:rPr>
      </w:pPr>
      <w:r>
        <w:rPr>
          <w:sz w:val="28"/>
          <w:szCs w:val="28"/>
        </w:rPr>
        <w:t xml:space="preserve">Эркинбеков Кылычбек Эркинбекович                </w:t>
      </w:r>
    </w:p>
    <w:p>
      <w:pPr>
        <w:pStyle w:val="Normal"/>
        <w:shd w:fill="FFFFFF" w:val="clear"/>
        <w:ind w:left="3540" w:hanging="0"/>
        <w:jc w:val="both"/>
        <w:rPr>
          <w:sz w:val="28"/>
          <w:szCs w:val="28"/>
        </w:rPr>
      </w:pPr>
      <w:r>
        <w:rPr>
          <w:sz w:val="28"/>
          <w:szCs w:val="28"/>
        </w:rPr>
      </w:r>
    </w:p>
    <w:p>
      <w:pPr>
        <w:pStyle w:val="Normal"/>
        <w:shd w:fill="FFFFFF" w:val="clear"/>
        <w:jc w:val="both"/>
        <w:rPr/>
      </w:pPr>
      <w:r>
        <w:rPr>
          <w:sz w:val="28"/>
          <w:szCs w:val="28"/>
        </w:rPr>
        <w:t xml:space="preserve">Ведущая организация: кафедра общественно-политических дисциплин       Академии МВД им. генерал-майора Э.Алиева: </w:t>
      </w:r>
    </w:p>
    <w:p>
      <w:pPr>
        <w:pStyle w:val="Normal"/>
        <w:shd w:fill="FFFFFF" w:val="clear"/>
        <w:jc w:val="both"/>
        <w:rPr/>
      </w:pPr>
      <w:r>
        <w:rPr>
          <w:sz w:val="28"/>
          <w:szCs w:val="28"/>
        </w:rPr>
        <w:t xml:space="preserve">г.Бишкек,ул.Чолпон-Атинская,1-а. </w:t>
      </w:r>
    </w:p>
    <w:p>
      <w:pPr>
        <w:pStyle w:val="Normal"/>
        <w:shd w:fill="FFFFFF" w:val="clear"/>
        <w:jc w:val="both"/>
        <w:rPr>
          <w:sz w:val="28"/>
          <w:szCs w:val="28"/>
        </w:rPr>
      </w:pPr>
      <w:r>
        <w:rPr>
          <w:sz w:val="28"/>
          <w:szCs w:val="28"/>
        </w:rPr>
      </w:r>
    </w:p>
    <w:p>
      <w:pPr>
        <w:pStyle w:val="Normal"/>
        <w:shd w:fill="FFFFFF" w:val="clear"/>
        <w:jc w:val="both"/>
        <w:rPr/>
      </w:pPr>
      <w:r>
        <w:rPr>
          <w:sz w:val="28"/>
          <w:szCs w:val="28"/>
        </w:rPr>
        <w:t>Защита диссертации состоится 28 декабря 2011 года в 12.00 часов на заседании Диссертационного совета Д. 09.11.027 по защите докторских (кандидатских) диссертаций по философии и кандидатских диссертации по культурологии при Институте философии и политико-правовых исследований НАН КР по адресу: 720071, г. Бишкек, проспект Чуй, 265-а.</w:t>
        <w:br/>
        <w:t>С диссертацией можно ознакомиться в Центральной научной библиотеке НАН КР (г. Бишкек, проспект Чуй, 265-а, ЦНБ).</w:t>
      </w:r>
    </w:p>
    <w:p>
      <w:pPr>
        <w:pStyle w:val="Normal"/>
        <w:shd w:fill="FFFFFF" w:val="clear"/>
        <w:jc w:val="both"/>
        <w:rPr/>
      </w:pPr>
      <w:r>
        <w:rPr>
          <w:sz w:val="28"/>
          <w:szCs w:val="28"/>
        </w:rPr>
        <w:t xml:space="preserve">Автореферат разослан «25» ноября 2011г.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pPr>
      <w:r>
        <w:rPr>
          <w:sz w:val="28"/>
          <w:szCs w:val="28"/>
        </w:rPr>
        <w:t xml:space="preserve">Ученый секретарь </w:t>
      </w:r>
    </w:p>
    <w:p>
      <w:pPr>
        <w:pStyle w:val="Normal"/>
        <w:shd w:fill="FFFFFF" w:val="clear"/>
        <w:jc w:val="both"/>
        <w:rPr>
          <w:sz w:val="28"/>
          <w:szCs w:val="28"/>
        </w:rPr>
      </w:pPr>
      <w:r>
        <w:rPr>
          <w:sz w:val="28"/>
          <w:szCs w:val="28"/>
        </w:rPr>
        <w:t xml:space="preserve">диссертационного совета </w:t>
      </w:r>
    </w:p>
    <w:p>
      <w:pPr>
        <w:pStyle w:val="Normal"/>
        <w:shd w:fill="FFFFFF" w:val="clear"/>
        <w:jc w:val="both"/>
        <w:rPr>
          <w:sz w:val="28"/>
          <w:szCs w:val="28"/>
        </w:rPr>
      </w:pPr>
      <w:r>
        <w:rPr>
          <w:sz w:val="28"/>
          <w:szCs w:val="28"/>
        </w:rPr>
        <w:t xml:space="preserve">кандидат философских наук             Акматова Н.С. </w:t>
        <w:br/>
        <w:br/>
        <w:t>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br/>
      </w:r>
    </w:p>
    <w:p>
      <w:pPr>
        <w:pStyle w:val="Normal"/>
        <w:shd w:fill="FFFFFF" w:val="clear"/>
        <w:jc w:val="both"/>
        <w:rPr>
          <w:b/>
          <w:b/>
          <w:bCs/>
          <w:sz w:val="28"/>
          <w:szCs w:val="28"/>
        </w:rPr>
      </w:pPr>
      <w:r>
        <w:rPr>
          <w:sz w:val="28"/>
          <w:szCs w:val="28"/>
        </w:rPr>
        <w:t xml:space="preserve">                                </w:t>
      </w:r>
      <w:r>
        <w:rPr>
          <w:b/>
          <w:bCs/>
          <w:sz w:val="28"/>
          <w:szCs w:val="28"/>
        </w:rPr>
        <w:t>ОБЩАЯ ХАРАКТЕРИСТИКА РАБОТЫ</w:t>
      </w:r>
    </w:p>
    <w:p>
      <w:pPr>
        <w:pStyle w:val="Normal"/>
        <w:shd w:fill="FFFFFF" w:val="clear"/>
        <w:jc w:val="both"/>
        <w:rPr>
          <w:b/>
          <w:b/>
          <w:bCs/>
          <w:sz w:val="28"/>
          <w:szCs w:val="28"/>
        </w:rPr>
      </w:pPr>
      <w:r>
        <w:rPr>
          <w:b/>
          <w:bCs/>
          <w:sz w:val="28"/>
          <w:szCs w:val="28"/>
        </w:rPr>
        <w:br/>
      </w:r>
      <w:r>
        <w:rPr>
          <w:sz w:val="28"/>
          <w:szCs w:val="28"/>
        </w:rPr>
        <w:t xml:space="preserve">Актуальность темы исследования. Распад СССР, крах целой общественно-экономической системы, практически исчерпавшей потенциал своего развития, образование суверенного государства – Кыргызской Республики – поставило перед независимой страной ряд масштабных и сложных задач, обусловленных необходимостью перехода в качественно новое состояние, поскольку не представлялось возможным оставаться в прежнем. Данный переход невозможно было осуществить без радикальных реформ во всех сферах государственной и общественной жизни, которые начали осуществляться. Однако, они не только не принесли ожидаемых результатов, но и значительно усугубили положение. Кыргызстан оказался в состоянии длительного и глубокого системного кризиса, в котором продолжает находиться и в настоящем, с другой стороны ошибочно полагать, что такое положение является результатом исключительно реформационного процесса. Ибо, политические и экономические трансформации, подкрепленные необ-ходимыми глубокими правовыми мерами, привели к разрушению прежней системы, но не смогли к окончательному созданию новой. Если быть объективным, то необходимо признать, что в Кыргызстане отсутствовали объективные и, в первую очередь, общекультурные предпосылки для перехода к действительно гражданскому обществу, полноценной рыночной экономике с характерной для нее развитой системой права. Опыт, накопленный Кыргызстаном за время суверенитета по обустройству правового государства с рыночной экономикой, красноречиво свидетельствует в пользу данного утверждения. </w:t>
        <w:br/>
        <w:t xml:space="preserve">Стремительное внедрение рыночных правил и принципов в систему общественно-экономических отношений повлекло за собой возрастание уровня потребностей и притязаний граждан страны, которые искусственно сдерживались государством в советское время. С другой стороны, оно запустило механизм дифференциации населения по имущественному признаку. В результате подавляющая часть населения обнищала и, это произошло на фоне резкого и существенного обогащения незначительной прослойки граждан, а также резкой криминализации части общества, в том числе в высшем руководстве страны. В течение двух десятилетий независимости были дважды ниспровергнуты оба президента, руководивших Кыргызстаном. </w:t>
        <w:br/>
        <w:t xml:space="preserve">        Радикальная реформа, проведенная в системе права, привела к существенному изменению самого содержания права, но не правовой культуры народа. Четко обозначился разрыв между предлагаемой обществу системой права и реальной правовой культурой кыргызстанцев, что порождало (и продолжает порождать) множество проблем. Данный разрыв еще предстоит преодолеть, приведя правовую культуру в соответствии с собственно правом. Однако возможно ли это сделать в принципе и если да, то в течение какого срока. Очевидно, что ответы на данные вопросы, имеющие для нас важное значение, лежат в первую очередь в плоскости философской науки, а не в правоведении и культурологии, поскольку для более полного и глубокого анализа и оценки правовой культуры кыргызстанцев и процессов ее трансформации наиболее подходящим является философский инструментарий. Отсюда, все вышесказанное обусловило актуальность избранной нами темы.</w:t>
        <w:br/>
      </w:r>
      <w:r>
        <w:rPr>
          <w:b/>
          <w:bCs/>
          <w:sz w:val="28"/>
          <w:szCs w:val="28"/>
        </w:rPr>
        <w:t>Связь темы диссертации с крупными научными программами, основными научно-исследовательскими работами, проводимыми научными учреждениями.</w:t>
      </w:r>
    </w:p>
    <w:p>
      <w:pPr>
        <w:pStyle w:val="Normal"/>
        <w:shd w:fill="FFFFFF" w:val="clear"/>
        <w:jc w:val="both"/>
        <w:rPr/>
      </w:pPr>
      <w:r>
        <w:rPr>
          <w:sz w:val="28"/>
          <w:szCs w:val="28"/>
        </w:rPr>
        <w:t>Тема диссертации входит в отраслевую программу НАН КР и тематический план научно-исследовательских работ ИФиППИ НАН КР.</w:t>
        <w:br/>
      </w:r>
      <w:r>
        <w:rPr>
          <w:b/>
          <w:bCs/>
          <w:sz w:val="28"/>
          <w:szCs w:val="28"/>
        </w:rPr>
        <w:t>Цель и задачи исследования</w:t>
      </w:r>
      <w:r>
        <w:rPr>
          <w:sz w:val="28"/>
          <w:szCs w:val="28"/>
        </w:rPr>
        <w:t xml:space="preserve">. Основной </w:t>
      </w:r>
      <w:r>
        <w:rPr>
          <w:b/>
          <w:bCs/>
          <w:sz w:val="28"/>
          <w:szCs w:val="28"/>
        </w:rPr>
        <w:t>целью</w:t>
      </w:r>
      <w:r>
        <w:rPr>
          <w:sz w:val="28"/>
          <w:szCs w:val="28"/>
        </w:rPr>
        <w:t xml:space="preserve"> диссертации является социально-философский анализ сущности правовой культуры, а также специфических черт, условий формирования, характера эволюции и важнейших тенденций развития кыргызской правовой культуры. </w:t>
        <w:br/>
        <w:t xml:space="preserve">Для достижения поставленной цели были определены следующие </w:t>
      </w:r>
      <w:r>
        <w:rPr>
          <w:b/>
          <w:bCs/>
          <w:sz w:val="28"/>
          <w:szCs w:val="28"/>
        </w:rPr>
        <w:t>задачи</w:t>
      </w:r>
      <w:r>
        <w:rPr>
          <w:sz w:val="28"/>
          <w:szCs w:val="28"/>
        </w:rPr>
        <w:t xml:space="preserve">: </w:t>
        <w:br/>
        <w:t>– выявить и подвергнуть анализу взаимосвязь культуры вообще с правовой культурой;</w:t>
        <w:br/>
        <w:t>– раскрыть основные элементы и тенденции развития правовой культуры;</w:t>
        <w:br/>
        <w:t>– определить взаимосвязь между цивилизационной спецификой и правовой культурой;</w:t>
        <w:br/>
        <w:t>– показать общекультурологические основы правовой культуры кыргызов;</w:t>
        <w:br/>
        <w:t>– определить особенности правовой культуры кыргызов в традиционный период их истории;</w:t>
      </w:r>
    </w:p>
    <w:p>
      <w:pPr>
        <w:pStyle w:val="Normal"/>
        <w:shd w:fill="FFFFFF" w:val="clear"/>
        <w:jc w:val="both"/>
        <w:rPr/>
      </w:pPr>
      <w:r>
        <w:rPr>
          <w:sz w:val="28"/>
          <w:szCs w:val="28"/>
        </w:rPr>
        <w:t xml:space="preserve">– </w:t>
      </w:r>
      <w:r>
        <w:rPr>
          <w:sz w:val="28"/>
          <w:szCs w:val="28"/>
        </w:rPr>
        <w:t>исследовать модернизационные процессы правовой культуры кыргызстанцев.</w:t>
        <w:br/>
      </w:r>
      <w:r>
        <w:rPr>
          <w:b/>
          <w:bCs/>
          <w:sz w:val="28"/>
          <w:szCs w:val="28"/>
        </w:rPr>
        <w:t>Научная новизна исследования</w:t>
      </w:r>
      <w:r>
        <w:rPr>
          <w:sz w:val="28"/>
          <w:szCs w:val="28"/>
        </w:rPr>
        <w:t>. В Кыргызстане еще недостаточно проводилось комплексное философское исследования, посвященное проблеме правовой культуры кыргызов. С другой стороны, были рассмотрены, подробным образом, проблемы формирования кыргызского правосознания, которое, однако, является лишь частью правовой культуры и далеко не исчерпывающая ее. Так же, к научной новизне можно отнести следующие моменты:</w:t>
      </w:r>
    </w:p>
    <w:p>
      <w:pPr>
        <w:pStyle w:val="Normal"/>
        <w:shd w:fill="FFFFFF" w:val="clear"/>
        <w:jc w:val="both"/>
        <w:rPr/>
      </w:pPr>
      <w:r>
        <w:rPr>
          <w:sz w:val="28"/>
          <w:szCs w:val="28"/>
        </w:rPr>
        <w:t xml:space="preserve">– </w:t>
      </w:r>
      <w:r>
        <w:rPr>
          <w:sz w:val="28"/>
          <w:szCs w:val="28"/>
        </w:rPr>
        <w:t>в диссертации была выявлена и подвергнута философской рефлексии взаимосвязь общего понятия культуры с правовой культурой;</w:t>
        <w:br/>
        <w:t>– раскрыты структурообразующие элементы и основные тенденции развития правовой культуры;</w:t>
      </w:r>
    </w:p>
    <w:p>
      <w:pPr>
        <w:pStyle w:val="Normal"/>
        <w:shd w:fill="FFFFFF" w:val="clear"/>
        <w:jc w:val="both"/>
        <w:rPr/>
      </w:pPr>
      <w:r>
        <w:rPr>
          <w:sz w:val="28"/>
          <w:szCs w:val="28"/>
        </w:rPr>
        <w:t>–</w:t>
      </w:r>
      <w:r>
        <w:rPr>
          <w:sz w:val="28"/>
          <w:szCs w:val="28"/>
        </w:rPr>
        <w:t>определена соотношения между цивилизационной спецификой и правовой культурой;</w:t>
        <w:br/>
        <w:t>– показаны цивилизационные основы правовой культуры кыргызов;</w:t>
        <w:br/>
        <w:t>– рассмотрены специфические черты правовой культуры кыргызов в традиционный период их истории;</w:t>
      </w:r>
    </w:p>
    <w:p>
      <w:pPr>
        <w:pStyle w:val="Normal"/>
        <w:shd w:fill="FFFFFF" w:val="clear"/>
        <w:jc w:val="both"/>
        <w:rPr/>
      </w:pPr>
      <w:r>
        <w:rPr>
          <w:sz w:val="28"/>
          <w:szCs w:val="28"/>
        </w:rPr>
        <w:t xml:space="preserve">– </w:t>
      </w:r>
      <w:r>
        <w:rPr>
          <w:sz w:val="28"/>
          <w:szCs w:val="28"/>
        </w:rPr>
        <w:t>исследованы современные модернизационные процессы кыргызской правовой культуры.</w:t>
        <w:br/>
        <w:t>Так же к научной новизне можно отнести также и отдельные положения, выносимые на защиту.</w:t>
      </w:r>
    </w:p>
    <w:p>
      <w:pPr>
        <w:pStyle w:val="Normal"/>
        <w:shd w:fill="FFFFFF" w:val="clear"/>
        <w:jc w:val="both"/>
        <w:rPr/>
      </w:pPr>
      <w:r>
        <w:rPr>
          <w:b/>
          <w:bCs/>
          <w:sz w:val="28"/>
          <w:szCs w:val="28"/>
        </w:rPr>
        <w:t>Теоретическая и практическая значимость исследования.</w:t>
      </w:r>
      <w:r>
        <w:rPr>
          <w:sz w:val="28"/>
          <w:szCs w:val="28"/>
        </w:rPr>
        <w:t xml:space="preserve"> Теоретико-методологические принципы, выводы и результаты исследования могут быть использованы при создании специальных курсов по социальной философии, философии культуры, культурологии, теории культуры, истории мировой культуры и др. Фактические материалы и отдельные положении будут полезны в исследованиях аспирантов и соискателей. </w:t>
        <w:br/>
        <w:t>Материалы диссертации могут быть использованы также при чтении лекций по перечисленным дисциплинам в ВУЗах.</w:t>
      </w:r>
    </w:p>
    <w:p>
      <w:pPr>
        <w:pStyle w:val="Normal"/>
        <w:shd w:fill="FFFFFF" w:val="clear"/>
        <w:jc w:val="both"/>
        <w:rPr/>
      </w:pPr>
      <w:r>
        <w:rPr>
          <w:b/>
          <w:bCs/>
          <w:sz w:val="28"/>
          <w:szCs w:val="28"/>
        </w:rPr>
        <w:t>Основные положения, вынесенные на защиту.</w:t>
      </w:r>
      <w:r>
        <w:rPr>
          <w:sz w:val="28"/>
          <w:szCs w:val="28"/>
        </w:rPr>
        <w:br/>
        <w:t xml:space="preserve">1. Эволюция правовой культуры большинства народов происходила в русле двух противоположных тенденций. Первая - обусловлена эгоистической природой человека, на основе которой возникает групповой эгоизм, а также неизбежными для любого общества социально-имущественной и другими формами неравенства. Данная тенденция обеспечивает развитие права и правовой культуры в сторону обслуживания интересов определенных социальных групп, сословий и классов. Вторая - обусловленная естественным, врожденным стремлением каждого индивида к расширению своих прав и свобод, обеспечивает развитие права в сторону всеобщей свободы. Она подкрепляется стремлением человека к интеллектуальному и техническому прогрессу постоянно расширяющему его возможности. Смыслом и окончательным результатом развития правовой культуры каждого народа является безусловное преобладание второй тенденции над первой. </w:t>
        <w:br/>
        <w:t xml:space="preserve">2. Глобализация привела к тому, что многим странам остается с разным успехом и издержками встраиваться в общий глобализационный процесс. Различные народы в силу целого комплекса причин обладают неодинаковой адаптивной способностью, умением, желанием и готовностью осваивать элементы культур иного происхождения. Цивилизационная принадлежность той или иной общности определяет способность, умение, желание и готовность осваивания. Способность к радикальным культурным трансформаци-ям, в том числе правовым, то или иное отношение к процессу модернизации детерминируется внешними обстоятельствами и адаптивными свойствами модернизируемого этноса. </w:t>
      </w:r>
    </w:p>
    <w:p>
      <w:pPr>
        <w:pStyle w:val="Normal"/>
        <w:shd w:fill="FFFFFF" w:val="clear"/>
        <w:jc w:val="both"/>
        <w:rPr/>
      </w:pPr>
      <w:r>
        <w:rPr>
          <w:sz w:val="28"/>
          <w:szCs w:val="28"/>
        </w:rPr>
        <w:t xml:space="preserve">3. Особенности развития кыргызской правовой культуры определялись в первую очередь, именно цивилизационными чертами кыргызской кочевой культуры и многие трудности современных культурно-правовых трансформаций обусловлены ими же. Абсолютная приверженность кыргызов, в течение многих веков, к кочевому образу жизни с соответствующими примитивными формами хозяйствования обусловили чрезвычайно низкий эволюционный потенциал традиционного общества, которому способствовал длитель-ная и глубокая консервация изначальных правовых форм и правовой культуры народа. В системе права, как и в правовой культуре кыргызов, независимо от их родоплеменной принадлежности, присутствовали одни и те же тенденции, сообразно порождавшие устойчивые правовые процессы и формы. </w:t>
        <w:br/>
        <w:t xml:space="preserve">4. Заметные (не говоря уже о радикальных) перемены в традиционной системе права и в правовой культуре кыргызов могли произойти только под длительным внешним воздействием, которые были способны внести определенные цивилизационные изменения. В условиях господства Кокандского ханства кыргызский народ имел возможность эволюционным путем полностью перейти в систему мусульманского права, адаптировав под него собственное обычное право. Однако, присоединение Кыргызстана к России придало развитию кыргызской культуры, в том числе правовой, совершенно новое направление, в котором мы движемся и в настоящее время. </w:t>
        <w:br/>
        <w:t xml:space="preserve">5. Современная правовая культура кыргызского народа включает в себя достаточно большое число инородных элементов, которые сосуществуют с традиционными, исконными элементами. При этом существует устойчивая тенденция роста чужеродных элементов. Малочисленность кыргызского народа, вовлеченного в глобализацию, ведет к тому, что они все более отдаляются от своих исконных цивилизационных корней. В такого рода процессе, когда интенсивно заимствуются элементы других культур, в том числе правовых, нет ничего, противоречащего естественному порядку вещей. Определяющим здесь является два обстоятельства. Во-первых, то, что позитивных моментов в освоении новых элементов культуры значительно больше, чем негативных. Во-вторых, Кыргызстану все равно придется вписываться в общемировую систему, что невозможно сделать, не преобразовав в корне собственную правовую систему, а с ней неизбежно и правовую культуру. </w:t>
      </w:r>
    </w:p>
    <w:p>
      <w:pPr>
        <w:pStyle w:val="Normal"/>
        <w:shd w:fill="FFFFFF" w:val="clear"/>
        <w:jc w:val="both"/>
        <w:rPr/>
      </w:pPr>
      <w:r>
        <w:rPr>
          <w:sz w:val="28"/>
          <w:szCs w:val="28"/>
        </w:rPr>
        <w:t>6. Правовая культура кыргызов в настоящее время, несмотря на то, что современное право в Кыргызстане отвечает всем признакам модернизированного общества, содержит в себе множество анахронизмов, что объясняется, в первую очередь, определенными цивилизационными различиями, неизбежно возникающих в процессе слияния различных культур в единую. Кроме того, длительный системный социально-экономический кризис в Кыргызстане, массовая безработица, быстрая и резкая дифференциация населения по доходам и другие факторы вызвали к активной жизни некоторые традиционные феномены – трайбализм и регионализм. Вместе с указанными феноменами актуализировались и соответствующие элементы право-вой культуры, свойственные традиционному обществу. Однако, постоянно усиливающееся внешнее воздействие, в свое время вызвавшие необходимость радикального преобразования кыргызской правовой культуры, наряду с внутренней потребностью и необ-ходимостью продолжения процесса модернизации должны в конце концов получить полное преобладание над регрессивными тенденциями в кыргызской правовой культуре.</w:t>
        <w:br/>
        <w:t>Личный вклад соискателя. Основные научные результаты и положения диссертации являются личным вкладом соискателя в исследовании трансформации правовой культуры кыргызов и определении методологических подходов, способствующих концептуальному освоению имманентной сущности основных категорий, раскрытию содержания и основных тенденций правовой культуры кыргызов в новых геополитических реалиях в Кыргызстане.</w:t>
      </w:r>
    </w:p>
    <w:p>
      <w:pPr>
        <w:pStyle w:val="Normal"/>
        <w:shd w:fill="FFFFFF" w:val="clear"/>
        <w:jc w:val="both"/>
        <w:rPr/>
      </w:pPr>
      <w:r>
        <w:rPr>
          <w:b/>
          <w:bCs/>
          <w:sz w:val="28"/>
          <w:szCs w:val="28"/>
        </w:rPr>
        <w:t>Апробация работы</w:t>
      </w:r>
      <w:r>
        <w:rPr>
          <w:sz w:val="28"/>
          <w:szCs w:val="28"/>
        </w:rPr>
        <w:t>. Основные положения диссертации были апробированы в материалах: международной научной конференции «Ислам в Центральной Азии» (– Ош, 2006); международной научно-теоретической конференции «Образование и наука для устойчивого горного развития» (– Ош, 2007); республи канской научно-практической конференции «Духовно-нравственное состояние современного Кыргызстана: проблемы и пути решения» (-Ош, 2011), а также в 13 научных статьях.</w:t>
        <w:br/>
        <w:t>Диссертация обсуждена назаедании кафедры философии и политологии ОшГУ, на кафедре социально-правовых дисциплин РГСУ, на расширенном заседании отделов: социальной философии, эстетики и этики; теории познания и философии науки, теории и истории философии; политологии и права Института философии и политико-правовых исследований Национальной академии наук КР и рекомендована к защите.</w:t>
        <w:br/>
      </w:r>
      <w:r>
        <w:rPr>
          <w:b/>
          <w:bCs/>
          <w:sz w:val="28"/>
          <w:szCs w:val="28"/>
        </w:rPr>
        <w:t>Полнота отражения результатов диссертации в публикациях</w:t>
      </w:r>
      <w:r>
        <w:rPr>
          <w:sz w:val="28"/>
          <w:szCs w:val="28"/>
        </w:rPr>
        <w:t>. Основные положения и выводы диссертационного исследования получили отражения в 13 научных статьях.</w:t>
      </w:r>
    </w:p>
    <w:p>
      <w:pPr>
        <w:pStyle w:val="Normal"/>
        <w:shd w:fill="FFFFFF" w:val="clear"/>
        <w:jc w:val="both"/>
        <w:rPr/>
      </w:pPr>
      <w:r>
        <w:rPr>
          <w:sz w:val="28"/>
          <w:szCs w:val="28"/>
        </w:rPr>
        <w:t>Структура работы подчинена цели и задачам исследования. Она состоит из введения, 3 глав, включающих в себя 6 параграфов, заключения и списка использованной литературы.</w:t>
      </w:r>
    </w:p>
    <w:p>
      <w:pPr>
        <w:pStyle w:val="Normal"/>
        <w:shd w:fill="FFFFFF" w:val="clear"/>
        <w:jc w:val="both"/>
        <w:rPr>
          <w:sz w:val="28"/>
          <w:szCs w:val="28"/>
        </w:rPr>
      </w:pPr>
      <w:r>
        <w:rPr>
          <w:sz w:val="28"/>
          <w:szCs w:val="28"/>
        </w:rPr>
      </w:r>
    </w:p>
    <w:p>
      <w:pPr>
        <w:pStyle w:val="Normal"/>
        <w:shd w:fill="FFFFFF" w:val="clear"/>
        <w:ind w:left="1416" w:firstLine="708"/>
        <w:jc w:val="both"/>
        <w:rPr>
          <w:b/>
          <w:b/>
          <w:bCs/>
          <w:sz w:val="28"/>
          <w:szCs w:val="28"/>
        </w:rPr>
      </w:pPr>
      <w:r>
        <w:rPr>
          <w:b/>
          <w:bCs/>
          <w:sz w:val="28"/>
          <w:szCs w:val="28"/>
        </w:rPr>
        <w:t>ОСНОВНОЕ СОДЕРЖАНИЕ РАБОТЫ</w:t>
      </w:r>
    </w:p>
    <w:p>
      <w:pPr>
        <w:pStyle w:val="Normal"/>
        <w:shd w:fill="FFFFFF" w:val="clear"/>
        <w:ind w:left="1416" w:firstLine="708"/>
        <w:jc w:val="both"/>
        <w:rPr>
          <w:b/>
          <w:b/>
          <w:bCs/>
          <w:sz w:val="28"/>
          <w:szCs w:val="28"/>
        </w:rPr>
      </w:pPr>
      <w:r>
        <w:rPr>
          <w:b/>
          <w:bCs/>
          <w:sz w:val="28"/>
          <w:szCs w:val="28"/>
        </w:rPr>
      </w:r>
    </w:p>
    <w:p>
      <w:pPr>
        <w:pStyle w:val="Normal"/>
        <w:shd w:fill="FFFFFF" w:val="clear"/>
        <w:jc w:val="both"/>
        <w:rPr/>
      </w:pPr>
      <w:r>
        <w:rPr>
          <w:sz w:val="28"/>
          <w:szCs w:val="28"/>
        </w:rPr>
        <w:t xml:space="preserve">Во введении обосновывается выбор и актуальность темы, определяются цель и задачи исследования, перечисляются методологические подходы, формулируются основные положения, выносимые на защиту, раскрывается научная новизна диссертации, ее практическая значимость, приводятся сведения об апробации полученных результатов. </w:t>
      </w:r>
    </w:p>
    <w:p>
      <w:pPr>
        <w:pStyle w:val="Normal"/>
        <w:shd w:fill="FFFFFF" w:val="clear"/>
        <w:jc w:val="both"/>
        <w:rPr/>
      </w:pPr>
      <w:r>
        <w:rPr>
          <w:b/>
          <w:bCs/>
          <w:sz w:val="28"/>
          <w:szCs w:val="28"/>
        </w:rPr>
        <w:t>В первой главе – «Теоретико-методологические аспекты при анализе правовой культуры»</w:t>
      </w:r>
      <w:r>
        <w:rPr>
          <w:sz w:val="28"/>
          <w:szCs w:val="28"/>
        </w:rPr>
        <w:t xml:space="preserve"> – выявляются и подвергаются социально-философскому анализу взаимосвязь культуры с правовой культурой, основные элементы и тенденции развития правовой культуры.</w:t>
      </w:r>
    </w:p>
    <w:p>
      <w:pPr>
        <w:pStyle w:val="Normal"/>
        <w:shd w:fill="FFFFFF" w:val="clear"/>
        <w:jc w:val="both"/>
        <w:rPr/>
      </w:pPr>
      <w:r>
        <w:rPr>
          <w:sz w:val="28"/>
          <w:szCs w:val="28"/>
        </w:rPr>
        <w:t>В первом параграфе – «Взаимосвязь культуры с правовой культурой» – выявляются и подвергаются социально-философской рефлексии взаимосвязь культуры с правовой культурой, а также определяется сущность последней.</w:t>
        <w:br/>
        <w:t xml:space="preserve">В силу высокой степени взаимосвязи и взаимообусловленности всех элементов культуры, на генезис и дальнейшую эволюцию правовой культуры любого этноса тем или иным образом влияют если и не все, то во всяком случае большинство элементов культуры этноса. При этом достаточно сложно провести четкую дифференцирующую линию между тем, какие именно элементы культуры в целом и каким именно образом воздействуют на правовые компоненты той же культуры. Для того, чтобы выявить их, необходимо, по нашему мнению, понять природу самой культуры. </w:t>
        <w:br/>
        <w:t>Изменчивость, динамизм культуры, обреченной на постоянные преобразования, преображения, с необходимостью приводит к тому, что в определенном отношении и сущность человека как бы становится изменчивой. На самом же деле она, в зависимости от обстоятельств, предстает той или иной гранью, стороной, и вследствие этого человек не представляет собой ничего раз и навсегда данного и заданного. При этом культура, выступая одновременно как продукт его деятельности, творчества и как совокупные внешние обстоятельства, также представляет собой нечто бесконечное и безграничное в своих проявлениях. Однако в каждый конкретный момент, отрезок времени она обладает не только тем или иным содержанием, но и формальной конкретностью, спецификой, образуемой из множества особенных элементов. Основным компонентом правовой культуры является собственно право, которое представляет собой многогранный, многоаспектный историко-культурный феномен, являющийся предметом анализа многих гуманитарных дисциплин, в том числе в философии. Сущность правовой культуры тождественна сущности собственно права, и поэтому сущность правовой культуры проявляется через сущность последнего, образующего ядро правовой культуры.</w:t>
        <w:br/>
        <w:t xml:space="preserve">История человечества в целом, как на локальном, так и глобальном уровнях осуществляется в форме прогресса, и с этой точки зрения ее следует рассматривать как движение от состояния несвободы к свободе по мере увеличения общего объема знаний и обретения опыта взаимодействия как между индивидами внутри конкретных общностей, так и между различными общностями. Это общемировая тенденция, однако в своем движении от несвободы к свободе и от одной ступени свободы к более высокой ступени люди и народы не имеют ни врожденного опыта свободы, ни четкого, абсолютного понимания того, какая именно свобода должна наступить и какая свобода действительно необходима. Предназначение права в данной связи трудно переоценить, поскольку оно зачастую сдерживает людей и народы от поспешных и необдуманных действий, придавая движению от одной ступени свободы к более высокой ступени поступательный и относительно плавный характер. Право, хотя оно и не устраняет целиком различного рода конфликты и катаклизмы, погружающих общество в состояние хаоса и произвола, оно, тем не менее, в значительной мере способствует понижению рисков и уровня противостояния в обществе. </w:t>
        <w:br/>
        <w:t xml:space="preserve">Во втором параграфе – «Основные элементы и тенденции развития правовой культуры» – в разделе подвергаются социально-философскому анализу основные элементы и тенденции развития правовой культуры. </w:t>
        <w:br/>
        <w:t xml:space="preserve">Правовая культура является органической частью культуры в целом. Но если не все, то по меньшей мере большинство элементов культуры того или иного народа оказывают прямое либо косвенное воздействие на его правовую культуру, то это делает практически невозможным рассмотрение (во всяком случае в рамках одного исследования) всего спектра взаимосвязанных и взаимодействующих элементов культуры как таковой с правовой культурой. С учетом данного обстоятельства выходом из положения представляется рассмотрение таких наиболее значимых элементов, образующих дихотомические связи, как: правовая культура и правовое сознание; экономика и правовая культура; политика и правовая культура. </w:t>
        <w:br/>
        <w:t>Правосознание является не только наиболее содержательно важным элементом правовой культуры, но и своего рода ее показателем, внутренним и внешним выражением, как и культуры в целом. Очевидно, что чем выше уровень культуры, тем выше и уровень правовой культуры, а с ней и правосознание. Однако, обратная связь также верна, что дает возможность объективно судить о правовой культуре того или иного народа по общественному и индивидуальному правосознанию. Взаимодействие права и экономики, их воздействие друг на друга, характер и пределы такого воздействия составляют важнейшую характеристику места и роли права в обществе. Экономика, выступая в роли базиса общественных отношений, в конечном счете определяет собой основные тенденции правового развития. Однако, несмотря на то, что право обслуживает преимущественно интересы господствующих групп населения и классов, необходимость поддержания общества в стабильном состоянии зачастую приводило к тому, что в большинстве сообществ обнаруживалась тенденция возрастания объема прав и свобод индивидов, составляющих эти общности. Речь идет о способности права не только не зависеть непосредственно от экономических отношений, но и оказывать на последние определенное воздействие, что объясняется тем обстоятельством, что экономические отношения непосредственно не включаются в правовые нормы. Они как таковые находятся за пределами права, получая в нем лишь идеальное отражение в «снятом» виде, т.е. в виде, переработанном общественным сознанием. С экономической точки зрения история Древнеримского государства представляет собой историю постоянного поиска наиболее оптимальных форм собственности и соответствующих им форм хозяйствования. С точки зрения извлечения максимальной прибыли с производства сельскохозяйственных продуктов, обеспечения правовой базы под конкретные формы земельной собственности и производства, организации производственных и торговых процессов, рассматриваемых через призму получения дохода, привлечения торгового и ростовщического капитала и т.д. сельское хозяйство Италии достигло высшего для древней эпохи развития. Ориентированное на получение высокого дохода, население Италии будет вынуждено перепробовать все возможные формы эксплуатации людей и природных ресурсов, а с ними и все формы владения, распоряжения и пользования землей. Ориентированность на максимальную прибыль всей хозяйственной системы империи при наличии сложной и развитой системы торговых связей привели к чрезвычайному для рабовладельческой эпохи развитию и либерализации системы права. Система же права была подчинена этой, в сущности, главной цели древнеримского хозяйства, в которую целиком вписывались все формы и отношения собственности. Западноевропейская цивилизация, пройдя эпоху феодализма, вернулась к римской системе администрирования, функционирования капитала, производства, к ее базовым принципам, что с необходимостью привело к возрождению Римского права и правовой культуры. В дальнейшем, Западноевропейская цивилизация, превзойдя другие народы и цивилизации в техническом отношении, распространила по всему миру усовершенствованную систему Римского права.</w:t>
        <w:br/>
        <w:t xml:space="preserve">Во втором параграфе – «Цивилизационные основы кыргызской правовой культуры» – проводится философский анализ цивилизационных основ кыргызской правовой культуры. Современная правовая культура кыргызов, несмотря на то, что современное право в Кыргызстане отвечает всем признакам модернизированного общества, носит в себе достаточно большое количество анахронических признаков. Данное обстоятельство обусловлено в первую очередь определенными цивилизационными различиями, несовпадениями, несоответствиями, противоречиями, которые неизбежно возникают при попытках объединить в одном – настойчиво формируемом – культурном явлении, феномене элементы различных культур. Правовое сознание, правое чувство, правовая традиция и правовая культура кыргызов в целом, во всяком случае в их исконном виде, существенно разнится с тем, что пытается освоить кыргызский этнос уже в течение чуть более полутора столетий. </w:t>
        <w:br/>
        <w:t xml:space="preserve">         Практически постоянное незначительное количество кыргызского этноса всегда существенным образом влияло и продолжает влиять на культуру и всю систему внутренних и внешних отношений кыргызов, в лице которых мы имеем классический пример малочисленного народа. Так, будучи немногочисленными, а кроме того, почти всегда разделенным на роды и племена, кыргызы в течение многих и многих веков обходились небольшим сводом законов обычного права, что обусловливало чрезвычайный консерватизм не только права кыргызского традиционного общества, но и правовой культуры в целом. Малое число людей, вовлеченных в те или иные правовые отношения, предрасполагало к тому, что эти люди предпочитали регулировать отношения между собой, опираясь главным образом на определенные традиции, обычаи, морально-этические нормы, привычки и т.д., поскольку они обнаруживали большую эффективность по сравнению с собственно правовыми нормами. Если же в более или менее постоянные отношения вступают люди, преимущественно находящиеся в той или иной степени родства, право как таковое либо вообще не возникает, за его ненадобностью, либо, возникнув, оно, как правило, длительное историческое время не испытывает значительных трансформаций. Правовые нормы безболезненно для общности и вполне эффективно подменяют другие регуляторы общественных и межличностных отношений.</w:t>
        <w:br/>
        <w:t xml:space="preserve">          Государство, периодически возникавшее у кыргызов, никогда не играло определяющей роли в жизни слабо дифференцированного кыргызского общества, в котором оно особенно не нуждалось. И без того немногочисленный, кыргызский этнос практически всю свою историю был разделен на относительно небольшое число постоянно кочующих родов и племен, каждое из которых, обладая собственной хозяйственной автономией, располагала также политической и определенной культурной самостоятельностью, предполагающей, естественно, и известную правовую автономию и своеобразие. С другой стороны, в целом одинаковые условия существования, кочевой образ жизни и одинаковые формы хозяйствования, определенное генетическое родство количественно приблизительно одинаковых кыргызских племен, единый язык, общая историческая судьба и т.д. создавали в принципе одну и ту же правовую культуру, вообще характерную для традиционного общества. Отметим в данной связи, что культура кыргызского народа – это преимущественно культура традиционного общества, представляющего собой с точки зрения его сути и формы общество, в котором взаимоотношения между индивидами регулируются на основе традиций, формирующихся, как правило, на протяжении веков [1]. Вся совокупность черт, характерных для традиционного общества, обусловливает в конечном счете его низкую восприимчивость к инновационным элементам культуры и, как следствие, весьма низкий эволюционный потенциал. В кыргызском традиционном обществе всегда особую роль играли, кровнородственные связи, семейно-родственные отношения; обеспечивая выживание членов общины, они доминировали над чисто экономическими отношениями. Система ценностей, по сути, базировалась на простой и понятной для любого члена общины системе кровного родства. С другой стороны, вследствие того, что даже самые примитивные, неразвитые традиционные общества не представляли собой совершенно однородную массу, а были подвержены той или иной форме дифференциации (половой, возрастной, сословной, имущественной и др.), то отношения в них так или иначе выстраивались на иерархической основе, предполагающей неравноценность и неравноправие членов общины. Соответственно, оценка индивида в традиционной среде производилась главным образом не по его личным качествам, дееспособности, а по месту, которое он занимал в общей иерархической системе и которое в свою очередь в той или иной мере определялось той же системой родства, принадлежностью к клану. В третьей главе – «Основы и трансформации кыргызской правовой культуры» – раскрывается особенности правовой культуры кыргызов в традиционный период их истории и особенности ее модернизации.</w:t>
        <w:br/>
        <w:t xml:space="preserve">В первом параграфе – «Особенности правовой культуры кыргызов в традиционный период их истории» – выявляются и подвергаются философскому анализу специфика правовой культуры кыргызов в традиционный период их истории. С точки зрения права и правовой культуры большую часть своей истории кыргызский этнос просуществовал в пределах обычного права или, другими словами, в системе общественных отношений, подавляющая часть которых регулировалась на основе традиций и обычаев, а не собственно права.  Правовые обычаи кыргызов, имевшие силу закона, не были абсолютно статичными, они дополнялись и изменялись практикой суда бийев, являвшейся важным источником права. Устойчивость кочевых форм жизни, примитивные способы добывания средств к существования, практически веками не подвергавшиеся сколько-нибудь значительным изменениям, приводили к тому, что в системе права, как и в правовой культуре кыргызов независимо от их родоплеменной принадлежности присутствовали одни и те же тенденции, неизбежно порождавшие фактически одни и те же правовые процессы и формы. Неписанные обычаи, а вернее, определенная их часть постепенно, но верно трансформировалась в право, которое, даже не подвергаясь юридической формализации, было однотипным у большинства кыргызских родов и во многих отношениях формально схожим. В кочевом кыргызском обществе система внутреннего управления выстраивалась на патриархальных началах, при этом практически всегда большая роль отводились традиционным формам взаимоотношений и воздействия на индивидуума, когда к экономическим, политическим и прочим методам принуждения при-соединялись моральные, имевшие часто не меньшую силу и эффективность, чем все остальные. Таким образом, к системе правового принуждения простых членов родов к влиянию, неформальным полномочиям, авторитету, судебным функциям аксакала, бия и манапа присовокуплялась моральная система принуждения, освященная всей предшествующей традицией и игравшая роль, которую трудно переоценить уже потому, что на моральной системе ценностей основывался такой важный элемент правовой культуры любого народа, как справедливость и ее специфическое понимание. </w:t>
        <w:br/>
        <w:t xml:space="preserve">Длительное историческое время кочевые кыргызские племена при наличии относительно свободных пространств сохраняли собственную самостоятельность, а с ней и свою специфическую культуру. Влияние иных цивилизаций на кыргызскую кочевую культуру было в целом незначительно. Однако вследствие сокращения свободных пространств, обусловленного тенденцией постоянного роста населения соседних народов, часть кыргызских племен уже к середине XIX века подпало под устойчивое влияние оседлой культуры. До вхождения в состав Российской империи наиболее значительное воздействие на кыргызов оказали оседлые народы Кокандского ханства. Однако, несмотря на длительное присутствие норм шариата в кыргызском обычном праве, само воздействие ислама в разных регионах Кыргызстана на кыргызские рода и племена было неодинаковым. Соответственно, влияние мусульманской правовой культуры на кыргызов было также различным. Так, у кыргызов, проживающих в северном регионе страны, большинство дел рассматривались по нормам адата в бийских судах, а на юге в большей мере использовались нормы шариата по причине более широкого и интенсивного влияния ислама, исходившего от оседлых народов Кокандского ханства. Одной из исторических особенностей развития правовой культуры кыргызов являлось безусловное доминирование на протяжении веков (вплоть до начала ХХ века) обычно-правовых норм и сравнительно незначительное применение мусульманского права в качестве правового источника. Однако постоянно усиливающееся культурное воздействие соседних мусульманских народов, а также процесс феодализации кыргызского общества с необходимостью приводили к разложению патриархально-родового строя и усложнению общественных отношений, что в свою очередь приводило к усложнению и расширению сущности и содержания правовых отношений в кыргызской традиционной среде. К этому же времени среди кыргызов устанавливается господство мусульманской религии и религиозных учреждений во всех сферах общественной жизни, чему способствовали также низкий уровень производительных сил, неустойчивость скотоводческого хозяйства при слабом развитии земледелия, относительно частые конфликты между родами и соседними народами и др. Параллельно с утверждением ислама создавались основы для собственно мусульманского правопорядка и правовой культуры. С другой стороны, наличие в исламской правовой культуре множества элементов традиционного общества, на основе которой она возникла, существенно облегчило переход кыргызов, четко придерживавшихся традиционализма, к новой правовой культуре, которая в целом не противоречила предшествующей. При этом определяющим обстоятельством, на наш взгляд, была приверженность кыргызов к исламу. Цивилизационные основы кыргызского этноса, в котором традиционализм выступал как определяющий элемент, не находились в состоянии конфронтации с цивилизационными основами мусульманского мира.. </w:t>
        <w:br/>
        <w:t xml:space="preserve">Во втором параграфе – «Модернизационные процессы кыргызской правовой культуры» – анализируется особенности модернизационных процессов, произошедшие в кыргызской правовой культуре с момента присоединения Кыргызстана к России и по сей день. Присоединение Кыргызстана к государству с иными, чем у кыргызского народа, цивилизационными основами, ценностями и принципами в корне изменило не только историческую судьбу кыргызского народа, но и характер и направление развития культуры, в том числе, конечно, правовой. Октябрьская революция 1917 года создала во многих отношениях уникальную ситуацию на всей территории бывшей огромной империи, и в том числе в Кыргызстане. Произошла кардинальная смена всей политической и общественно-экономической системы страны, с неизбежностью приведшая к коренному преобразованию всей правовой системы государства, которая, отражая специфику хозяйственной и политической системы страны, образовывала своеобразную правовую среду, в которой должна была формироваться правовая культура многочисленных народов, входивших в состав СССР. Советское государство, костяк которого образовывали Российское государство и русский народ, за все время своего существования четко и последовательно придерживался принципа создания в пределах всей огромной страны всего комплекса одинаковых политических, общественно-экономических, правовых условий, которые в конечном счете, при придании им абсолютно устойчивого характера должны были породить если не единую, однотипную культуру на базе российской, то во всяком случае культуры, близкие по своему духу и формальным признакам, не находящиеся в состоянии конфликта и взаимного отрицания. История кыргызского этноса в последние два века сложилась таким образом, что под значительным внешним воздействием, сообразно требованиям времени, кыргызы стали стремительно через процесс модернизации переходить в новое цивилизационное состояние. Данный процесс не был завершен в советское время, несмотря на существенные перемены в образе жизни кыргызов, внедрение в повседневную их жизнь многих инновационных элементов других культур, в том числе правовых. Однако процесс модернизации, по нашему мнению, зашел так далеко, что не оставил кыргызскому народу иной альтернативы, кроме дальнейшего поступательного развития, продолжения модернизационного процесса. А это означает, в частности, что кыргызскому народу рано или поздно придется полностью воспринять и освоить правовую культуру, которая основывается на инновационных началах и ценностях, что в корне противоречит духу и ценностям традиционного общества.. </w:t>
        <w:br/>
        <w:t xml:space="preserve">Для современного кыргызстанского общества характерны динамические изменения, обусловленные главным образом значительно усилившимся, по сравнению с советским периодом истории, миграционными процессами. Общая социально-экономическая нестабильность в Кыргызстане, весьма неравномерный уровень жизни в различных регионах страны спровоцировали беспрецедентную внешнюю и внутреннюю миграцию. Такие масштабные сдвиги в структуре населения страны, вызывающие смену образа жизни, ведут к серьезным культурным сдвигам, к глубоким ментальным изменениям и т.д. </w:t>
      </w:r>
    </w:p>
    <w:p>
      <w:pPr>
        <w:pStyle w:val="Normal"/>
        <w:shd w:fill="FFFFFF" w:val="clear"/>
        <w:jc w:val="both"/>
        <w:rPr/>
      </w:pPr>
      <w:r>
        <w:rPr>
          <w:sz w:val="28"/>
          <w:szCs w:val="28"/>
        </w:rPr>
        <w:t xml:space="preserve">       </w:t>
      </w:r>
      <w:r>
        <w:rPr>
          <w:sz w:val="28"/>
          <w:szCs w:val="28"/>
        </w:rPr>
        <w:t>В настоящее время в Кыргызстане заложены политические и правовые основы гражданского общества и определено направление, в котором в соответствии с общемировыми тенденциями и с действительными интересами народа должно происходить дальнейшее развитие правовой культуры народа Кыргызстана. Данное обстоятельство образует тенденцию, которую можно определить как правовой прогресс, обусловленный современными глобализационными процессами и требованиями времени. С другой стороны, длительная социально-экономическая нестабильность в Кыргызстане, массовая безработица, быстрая и значительная дифференциация населения по имущественному признаку при обнищании части населения страны и другие факторы вызвали к активной жизни такие традиционные феномены, как трайбализм и регионализм. Вместе с указанными феноменами актуализировались и соответствующие элементы правовой культуры, свойственные традиционному обществу. Данный факт, который можно характеризовать как определенный правовой регресс, образует прямо противоположную вышеуказанной тенденцию, которая будет существовать, по нашему мнению, в ближайшие годы, а возоможно, даже и десятилетия. Однако в относительно близкой исторической перспективе она должна уступить место первой тенденции. Внешние обстоятельства и воздействие, в свое время вызвавшие необходимость радикального преобразования правовой культуры кыргызов, должны в конце концов получить полное преобладание над регрессивными тенденциями в кыргызской правовой культуре. И не только потому, что со временем это влияние будет, несомненно, только возрастать, но и потому, что это соответствует интересам кыргызского народа.</w:t>
      </w:r>
    </w:p>
    <w:p>
      <w:pPr>
        <w:pStyle w:val="Normal"/>
        <w:shd w:fill="FFFFFF" w:val="clear"/>
        <w:jc w:val="both"/>
        <w:rPr>
          <w:sz w:val="28"/>
          <w:szCs w:val="28"/>
        </w:rPr>
      </w:pPr>
      <w:r>
        <w:rPr>
          <w:sz w:val="28"/>
          <w:szCs w:val="28"/>
        </w:rPr>
        <w:t xml:space="preserve">В </w:t>
      </w:r>
      <w:r>
        <w:rPr>
          <w:b/>
          <w:bCs/>
          <w:sz w:val="28"/>
          <w:szCs w:val="28"/>
        </w:rPr>
        <w:t>заключении</w:t>
      </w:r>
      <w:r>
        <w:rPr>
          <w:sz w:val="28"/>
          <w:szCs w:val="28"/>
        </w:rPr>
        <w:t xml:space="preserve"> исследования приводятся следующие выводы: </w:t>
      </w:r>
    </w:p>
    <w:p>
      <w:pPr>
        <w:pStyle w:val="Normal"/>
        <w:shd w:fill="FFFFFF" w:val="clear"/>
        <w:jc w:val="both"/>
        <w:rPr/>
      </w:pPr>
      <w:r>
        <w:rPr>
          <w:sz w:val="28"/>
          <w:szCs w:val="28"/>
        </w:rPr>
        <w:t>1. Культура любого народа представляет собой совокупность разнообразных элементов, находящихся в глубокой взаимосвязи и взаимообусловленности, что объясняет тот факт, что на генезис и эволюцию правовой культуры любого этноса тем или иным образом влияют большинство элементов культуры этноса. При этом достаточно сложно провести четкую разграничивающую линию между тем, какие именно элементы культуры в целом и каким образом воздействуют на правовые компоненты культуры. Способность права и правовой культуры к развитию является одной из важнейших, сущностных черт правовой культуры. Однако в силу того, что различные народы развивались и развиваются с неодинаковым темпом, то и их правовые культуры, соответственно, обнаруживали различную способность к развитию. При этом народы, располагающие государственной организацией, обладали большей способностью к развитию, чем народы, не располагающие государством. Однако достаточно большое количество народов, в том числе кыргызский, значительную часть своей истории существовало за пределами государства. Данное обстоятельство имело своим следствием то, что право и правовая культура у таких народов эволюционировали чрезвычайно медленно.</w:t>
      </w:r>
    </w:p>
    <w:p>
      <w:pPr>
        <w:pStyle w:val="Normal"/>
        <w:shd w:fill="FFFFFF" w:val="clear"/>
        <w:jc w:val="both"/>
        <w:rPr>
          <w:sz w:val="28"/>
          <w:szCs w:val="28"/>
        </w:rPr>
      </w:pPr>
      <w:r>
        <w:rPr>
          <w:sz w:val="28"/>
          <w:szCs w:val="28"/>
        </w:rPr>
        <w:t>2. Правосознание и правовая культура практически любого народа изначально находятся в деформированном состоянии, т.е. в нем наблюдается определенный крен, отражающий социально-имущественное неравенство членов социума и определенный баланс сил, как правило, в пользу имущественно состоятельных групп людей. Соотношение сил различных социальных групп и классов в обществе, находящихся в той или иной степени противостояния, определяет вектор развития права и правовой культуры в целом. В случае же значительной «силовой» диспропорции в обществе, т.е. значительного сосредоточения власти в руках одних социальных групп и классов в ущерб остальным группам населения, право, как и правовая культура в целом, развивается в сторону усиления господства власть имущих, непосредственно и опосредовано обслуживая их интересы. Положение, когда группы людей, находящиеся вверху иерархической общественной лестницы, приспосабливают право под свои имущественные и политические интересы, неизбежно для любой общности. Данное обстоятельство длительное историческое время образовывало основную тенденцию в развитии права и правовой культуры практически всех народов. Однако в силу того обстоятельства, что в системе правовых отношений всегда сочетаются личные, групповые и общественные интересы, а общество, каким бы оно не было разрозненным с формальной точки зрения, представляет собой единый организм, практически в любом сообществе существует тенденция постоянного перераспределения прав в сторону их уравнения.</w:t>
      </w:r>
    </w:p>
    <w:p>
      <w:pPr>
        <w:pStyle w:val="Normal"/>
        <w:shd w:fill="FFFFFF" w:val="clear"/>
        <w:jc w:val="both"/>
        <w:rPr/>
      </w:pPr>
      <w:r>
        <w:rPr>
          <w:sz w:val="28"/>
          <w:szCs w:val="28"/>
        </w:rPr>
        <w:br/>
        <w:t xml:space="preserve">3. Каждая общность, каждый народ в условиях постоянного культурного взаимодействия на деле оказывается готовым воспринять одни культурные образцы, принципы и формы, в том числе правовые, и не готовым воспринять другие, что в целом обусловливается его культурно-цивилизационной спецификой, что придает процессу культурного заимствования преимущественно спонтанный характер. При этом народы, принадлежащие к различным культурам и цивилизациям, делают это с разной интенсивностью и успехом. В таких условиях принципиальным становится уже не характер культур, опережающих в своем развитии другие культуры, а способность той или иной конкретной общности воспринять и освоить иную культуру, ее наиболее сложные и прогрессивные стороны и элементы. Право и правовая культура в целом в этом случае выступают как связующее звено и инструмент, облегчающий либо, наоборот, затрудняющий процесс освоение новых элементов культуры. С другой стороны, они и сами выступают в качестве осваиваемых элементов культуры. Каждая из созданных когда-либо людьми культур обладает определенными универсальными чертами, обусловленными универсальной природой человека, наделенного разумом, что в свою очередь обусловливает принципиальную способность практически любой культуры к существенным трансформациям, если в них есть действительная общественная потребность. Однако различные культуры и общности, созидающие их, обладают неодинаковой способностью и готовностью к тем или иным трансформациям. Данные способность и готовность определяются главным образом цивилизационной спецификой, которая формируется у общности длительное историческое время под влиянием множества факторов. </w:t>
        <w:br/>
        <w:t xml:space="preserve">4. Практически постоянное незначительное количество кыргызского этноса, что всегда существенным образом влияло и продолжает влиять на культуру и всю систему внутренних и внешних отношений кыргызов. Будучи немногочисленным этносом, к тому же разделенным на роды и племена, кыргызы многие века обходились небольшим сводом законов обычного права. Малое число людей, вовлеченных в общественные отношения, наряду с другими обстоятельствами приводило к тому, что эти отношения регулировались главным образом традициями, обычаями, морально-этическими нормами, привычками и т.д., обнаруживавшими большую эффективность по сравнению с собственно правовыми нормами. В малочисленных общностях правовые нормы достаточно эффективно подменяются другими регуляторами межличностных и общественных отношений. </w:t>
        <w:br/>
        <w:t xml:space="preserve">5. Государство практически никогда не играло определяющей роли в жизни слабо дифференцированного традиционного кыргызского общества. Сравнительно небольшое число постоянно кочующих кыргызских родов и племен, каждое из которых обладало хозяйственной, а с ней и политической, культурной самостоя-тельностью, располагало также определенной правовой автономией и культурой. С другой стороны, в целом одинаковые условия их существования, обусловленные кочевым образом жизни и одинаковыми формами хозяйствования, определенная генетическая связь кыргызских родов и племен, общий язык, историческая судьба и т.д. способствовали формированию типологически и сущностно одной и той же правовой культуры традиционного общества. </w:t>
      </w:r>
    </w:p>
    <w:p>
      <w:pPr>
        <w:pStyle w:val="Normal"/>
        <w:shd w:fill="FFFFFF" w:val="clear"/>
        <w:jc w:val="both"/>
        <w:rPr/>
      </w:pPr>
      <w:r>
        <w:rPr>
          <w:sz w:val="28"/>
          <w:szCs w:val="28"/>
        </w:rPr>
        <w:t xml:space="preserve">6. Степень доминирования морально-этических норм по сравнению с правовыми нормами, основой и источниками которых являются обычаи, в традиционном кочевом обществе носит абсолютный характер, проявляющийся не только в том, что эти нормы в реальной жизни имеют для индивидов куда большее значение, чем собственно правовые нормы, но и в том, что характер правовой культуры общности в значительной мере определяется ее морально-этическими нормами, а не соображениями рациональности, целесообразности и т.д. Кроме того, морально-этические нормы традиционного общества, как и психология индивидов, составляющих его, в значительной степени завязана на системе кровного родства. И вследствие этого правовая культура оказывается в определенной зависимости от системы кровнородственных отношений. Для подавляющего большинства традиционных обществ свойственно безусловное доминирование сельского уклада жизни, что объясняется главным образом формами хозяйствования с характерной для этих форм низкой производительностью труда, которая обусловливает постоянную высокую степень взаимозависимости всех членов общества. </w:t>
        <w:br/>
        <w:t xml:space="preserve">7. Трансформация правовой культуры традиционного кыргызского общества, обладавшего низким эволюционным потенциалом, происходила главным образом под внешним воздействием, т.е. в результате влияния народов и государств, имеющих определенные цивилизационные отличия. Если данное воздействие удавалось избегать, то, соответственно, изменений в правовой культуре, как и в культуре в целом, не происходило либо происходило чрезвычайно медленно. Кыргызский этнос, состоявший из независимых друг от друга родов и племен, в силу слабой связи между ними и проживанием их в различных географических зонах, испытывал неодинаковое по степени и характеру влияние соседних народов. Соответственно, их правовая культура в той или степени разнилась между собой. Влияние иных культур и цивилизаций на кыргызскую кочевую культуру не было настолько значительным, чтобы изменить тип цивилизации кыргызов. Но вследствие сокращения свободных пространств, обусловленного постоянным количественным ростом населения соседних народов, кыргызские племена уже к середине XIX века подпали под устойчивое влияние культуры оседлых народов Кокандского ханства, существовавших в системе мусульманской правовой культуры. Цивилизационные основы кыргызского этноса, в котором традиционализм выступал как определяющий элемент, не находились в состоянии конфронтации с цивилизационными основами мусульманского мира. </w:t>
      </w:r>
    </w:p>
    <w:p>
      <w:pPr>
        <w:pStyle w:val="Normal"/>
        <w:shd w:fill="FFFFFF" w:val="clear"/>
        <w:jc w:val="both"/>
        <w:rPr/>
      </w:pPr>
      <w:r>
        <w:rPr>
          <w:sz w:val="28"/>
          <w:szCs w:val="28"/>
        </w:rPr>
        <w:t xml:space="preserve">8.Включение Кыргызстана в состав России – государства с иными цивилизационными основами, ценностями и принципами – в корне изменило историческую судьбу кыргызского народа, характер и направление развития культуры, в том числе правовой. Глубокая и масштабная адаптация на деле означала для кыргызов не только встраивание в новые цивилизационные условия, но и радикальные внутренние трансформации. С присоединением Кыргызстана к России в местную систему права стало внедряться законодательство Российской империи. В перспективе они должны были вытеснить все элементы исконного обычного права. С осуществлением Октябрьской революции 1917 года в Советском государстве создалась во многих отношениях уникальная ситуация, обусловленная кардинальной сменой всей общественно-экономической системы страны, приведшей к радикальному преобразованию всей правовой системы государства. Данная система должна была стать основой и своеобразной правовой средой, в которой должна была формироваться единая правовая культура многонационального государства. Длительный системный кризис, в котором Кыргызстан продолжает находиться, вызвал к активной жизни такие традиционные феномены, как родоплеменная и региональная формы идентичности и связанные с ними трайбализм и регионализм, вместе с которыми актуализировались и соответствующие элементы правовой культуры, свойственные традиционному обществу. Однако, учитывая современные глобализационные процессы, общемировые тенденции, полиэтнический характер нашего общества и действительные интересы народа Кыргызстана гражданскому обществу в нашем государстве с соответствующей правовой культурой не существует реальной альтернативы. Оно так или иначе будет создано в Кыргызстане. Данное обстоятельство образует основную тенденцию в дальнейшем развитии кыргызской правовой культуры. Построение развитого гражданского общества в нашей республике лишь вопрос времени и конкретных издержек. </w:t>
      </w:r>
    </w:p>
    <w:p>
      <w:pPr>
        <w:pStyle w:val="Normal"/>
        <w:shd w:fill="FFFFFF" w:val="clear"/>
        <w:jc w:val="both"/>
        <w:rPr>
          <w:sz w:val="28"/>
          <w:szCs w:val="28"/>
        </w:rPr>
      </w:pPr>
      <w:r>
        <w:rPr>
          <w:sz w:val="28"/>
          <w:szCs w:val="28"/>
        </w:rPr>
      </w:r>
    </w:p>
    <w:p>
      <w:pPr>
        <w:pStyle w:val="Normal"/>
        <w:shd w:fill="FFFFFF" w:val="clear"/>
        <w:jc w:val="both"/>
        <w:rPr>
          <w:b/>
          <w:b/>
          <w:bCs/>
          <w:sz w:val="28"/>
          <w:szCs w:val="28"/>
        </w:rPr>
      </w:pPr>
      <w:r>
        <w:rPr>
          <w:b/>
          <w:bCs/>
          <w:sz w:val="28"/>
          <w:szCs w:val="28"/>
        </w:rPr>
        <w:t xml:space="preserve">Основные положения диссертации отражены в следующих опубликованных работах: </w:t>
      </w:r>
    </w:p>
    <w:p>
      <w:pPr>
        <w:pStyle w:val="Normal"/>
        <w:shd w:fill="FFFFFF" w:val="clear"/>
        <w:rPr/>
      </w:pPr>
      <w:r>
        <w:rPr>
          <w:sz w:val="28"/>
          <w:szCs w:val="28"/>
        </w:rPr>
        <w:t>1.  Таштанова, А.Ш., Борсонов А. Социокультурные детерминанты адаптационных способностей кыргызов [Текст] / А.Ш. Таштанова, А.Борсонов // Социальные и гуманитарные науки. –Б. 2009. -№7-8 – С.45-49</w:t>
      </w:r>
    </w:p>
    <w:p>
      <w:pPr>
        <w:pStyle w:val="Normal"/>
        <w:shd w:fill="FFFFFF" w:val="clear"/>
        <w:rPr>
          <w:sz w:val="28"/>
          <w:szCs w:val="28"/>
        </w:rPr>
      </w:pPr>
      <w:r>
        <w:rPr>
          <w:sz w:val="28"/>
          <w:szCs w:val="28"/>
        </w:rPr>
        <w:t>2. Таштанова, А.Ш., Кулназаров А.К. Влияние глобализации на культуру, психологию и адаптационные способности кыргызов [Текст] / А.Ш. Таштанова, А.К. Кулназаров // Поиск. – Алматы, 2010. – №4(2). – С. 125–130.</w:t>
        <w:br/>
        <w:t>3. Таштанова, А.Ш., Кулназаров А.К. Влияние ислама на культуру кыргызов [Текст] / А.Ш. Таштанова, А.К. Кулназаров // Международные научные педагогические издания. – Алматы, 2011. – №2. – С. 161–164.</w:t>
        <w:br/>
        <w:t>4. Таштанова, А.Ш. Особенности традиционной формы правовой культуры кыргызов [Текст] /Э. Шарипова, А.Ш. Таштанова. // Вестник Института философии и политико-правовых исследований. – 2011. – №2. – С. 143–147.</w:t>
      </w:r>
    </w:p>
    <w:p>
      <w:pPr>
        <w:pStyle w:val="Normal"/>
        <w:shd w:fill="FFFFFF" w:val="clear"/>
        <w:rPr/>
      </w:pPr>
      <w:r>
        <w:rPr>
          <w:sz w:val="28"/>
          <w:szCs w:val="28"/>
        </w:rPr>
        <w:t>5. Таштанова, А.Ш. Специфика развития правовой культуры кыргызов [Текст] / Э. Шарипова, А.Ш. Таштанова. // Вестник Ысык–Кульского государственного университета. – 2011. – № 30. – С. 300–305.</w:t>
        <w:br/>
        <w:t>6. Таштанова, А.Ш. Особенности правового сознания в условиях глобализации [Текст] / Э. Шарипова, А.Ш. Таштанова. // Вестник Ысык–Кульского государственного университета. – 2011. – № 30. – С. 310–313.</w:t>
        <w:br/>
        <w:t>7. Таштанова, А.Ш. Генезис и эволюция правовой культуры кыргызов [Текст] / А.Ш. Таштанова. // Социально-гуманитарные нау-ки. – Бишкек, 2010. – №№3–4. – С. 26–29.</w:t>
        <w:br/>
        <w:t>8. Таштанова, А.Ш. Особенности развития правовой культуры кыргызов [Текст] / А.Ш. Таштанова. // Социально-гуманитарные науки. – Бишкек, 2010. – №№3–4. – С. 35–38.</w:t>
        <w:br/>
        <w:t>9. Таштанова А.Ш. Цивилизация и правовая культура кыргызов [Текст] / А.К.кулназаров // Гуманитарные проблемы современности .-Бишкек, 2011. -№13. –С.486-490.</w:t>
        <w:br/>
        <w:t>10. Таштанова А.Ш. Специфика процесса адаптации в условиях глобализации [Текст] /Борсонов А. // Наука и новые технологии. –Бишкек, 2009. -№ 8. –С.134-137.</w:t>
      </w:r>
    </w:p>
    <w:p>
      <w:pPr>
        <w:pStyle w:val="Normal"/>
        <w:shd w:fill="FFFFFF" w:val="clear"/>
        <w:rPr>
          <w:sz w:val="28"/>
          <w:szCs w:val="28"/>
        </w:rPr>
      </w:pPr>
      <w:r>
        <w:rPr>
          <w:sz w:val="28"/>
          <w:szCs w:val="28"/>
        </w:rPr>
        <w:br/>
        <w:b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br/>
        <w:br/>
        <w:t> </w:t>
        <w:b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sz w:val="28"/>
          <w:szCs w:val="28"/>
        </w:rPr>
        <w:t>Таштанова Аида Шабданбекованын философия илимдеринин кандидаты окумуштуулук даражасын изденип алуу \ч\н 09.00.11 – социалдык философия адистиги боюнча «Кыргыздардын укуктук маданиятынын трансформациясы: философиялык анализ» аттуу темада жазылган диссертациясына</w:t>
        <w:br/>
        <w:t xml:space="preserve">                                          </w:t>
      </w:r>
    </w:p>
    <w:p>
      <w:pPr>
        <w:pStyle w:val="Normal"/>
        <w:shd w:fill="FFFFFF" w:val="clear"/>
        <w:jc w:val="both"/>
        <w:rPr>
          <w:sz w:val="28"/>
          <w:szCs w:val="28"/>
        </w:rPr>
      </w:pPr>
      <w:r>
        <w:rPr>
          <w:sz w:val="28"/>
          <w:szCs w:val="28"/>
        </w:rPr>
        <w:t xml:space="preserve">                                               </w:t>
      </w:r>
      <w:r>
        <w:rPr>
          <w:b/>
          <w:bCs/>
          <w:sz w:val="28"/>
          <w:szCs w:val="28"/>
        </w:rPr>
        <w:t>РЕЗЮМЕ</w:t>
      </w:r>
      <w:r>
        <w:rPr>
          <w:sz w:val="28"/>
          <w:szCs w:val="28"/>
        </w:rPr>
        <w:br/>
        <w:t>Негизги създър: укук, этнос, ааламдашуу, маданият, ыёгайлашуу, номадизм, укуктук маданият, укуктук аё-сезим, трансформация, социомаданий негиздер, цивилизация, модернизация. Диссертация кыргыз этносунун укуктук маданиятынын ъзгър\ш\н философиялык-системалуу талдоого арналган.</w:t>
        <w:br/>
      </w:r>
      <w:r>
        <w:rPr>
          <w:b/>
          <w:bCs/>
          <w:sz w:val="28"/>
          <w:szCs w:val="28"/>
        </w:rPr>
        <w:t>Изилдъън\н обьектиси</w:t>
      </w:r>
      <w:r>
        <w:rPr>
          <w:sz w:val="28"/>
          <w:szCs w:val="28"/>
        </w:rPr>
        <w:t xml:space="preserve"> болуп социалдык-руханий реалдуулуктун ъзгъчъ, комплекст\\ феномени болгон укуктук маданият саналат. Изилдъън\н предмети катары кыргыздардын укуктук маданиятынын цивилизациялык негиздери, анын ъзгъчъл\ктър\, калыптануу шарттары, ън\г\\дъг\ негизги тенденциялары эсептелет.</w:t>
        <w:br/>
      </w:r>
      <w:r>
        <w:rPr>
          <w:b/>
          <w:bCs/>
          <w:sz w:val="28"/>
          <w:szCs w:val="28"/>
        </w:rPr>
        <w:t>Диссертациянын негизги максаты</w:t>
      </w:r>
      <w:r>
        <w:rPr>
          <w:sz w:val="28"/>
          <w:szCs w:val="28"/>
        </w:rPr>
        <w:t xml:space="preserve"> - кыргыздардын укуктук маданиятынын, анын ъзгъчъл\ктър\н, калыптануу шарттарын, ааламдашуу шартында ън\г\\с\н\н негизги тенденцияларын социалдык-философиялык талдоо.</w:t>
        <w:br/>
      </w:r>
      <w:r>
        <w:rPr>
          <w:b/>
          <w:bCs/>
          <w:sz w:val="28"/>
          <w:szCs w:val="28"/>
        </w:rPr>
        <w:t>Изилдъън\н усулдары жана аппаратуралар:</w:t>
      </w:r>
    </w:p>
    <w:p>
      <w:pPr>
        <w:pStyle w:val="Normal"/>
        <w:shd w:fill="FFFFFF" w:val="clear"/>
        <w:jc w:val="both"/>
        <w:rPr/>
      </w:pPr>
      <w:r>
        <w:rPr>
          <w:sz w:val="28"/>
          <w:szCs w:val="28"/>
        </w:rPr>
        <w:t xml:space="preserve">Диссертациянын теориялык жана методологиялык негизин укук жана укуктук маданиятынын боюнча чет ълкъл\к жана ата-мекендик философиялык, саясий, укуктук жана социологиялык изилдъълър т\зд\. Изилдъъ процессинде таанып-бил\\н\н системд\\, формалдык-логикалык, тарыхый методдору колдонулду. Ошону менен бирге иликтенип жаткан проблеманын цивилизациялык ъзгъчъл\ктър\н ачып бер\\ максатында цивилизациялык ыкма пайдаланылды.  Алынган жыйынтактар жана алардын жаёылыгы. Диссертацияда кыргыздардын укуктук маданияты, анын ъзгъчъл\ктър\ жана ааламдашуу шартындагы ъзгър\\с\ социалдык-философиялык талдоого алынды. Колдонуу боюнча сунуштар. Диссертациянын теориялык - методологиялык жыйынтыктарын социалдык философия, маданият философиясы, укук философиясы, дин таануу, маданият таануу, философиянын тарыхы, д\йнъл\к маданият тарыхы боюнча атайын курстарда, лекцияларда, семинардык сабактарда колдонууга болот. </w:t>
        <w:br/>
      </w:r>
      <w:r>
        <w:rPr>
          <w:b/>
          <w:bCs/>
          <w:sz w:val="28"/>
          <w:szCs w:val="28"/>
        </w:rPr>
        <w:t>Колдонулуучу тармактар</w:t>
      </w:r>
      <w:r>
        <w:rPr>
          <w:sz w:val="28"/>
          <w:szCs w:val="28"/>
        </w:rPr>
        <w:t>. Изилдъъдъ иштелип чыккан критерийлер жогорку окуу жайлардын студенттеринин укуктук маданиятын калыптандырууга багытталган программаларды т\з\\гъ негиз катары кызмат ътъйт. Изилдъън\н теориялык-методологиялык принциптерин, натыйжаларын Кыргызстандагы укуктук проблемалар боюнча мамлекеттик саясатты иштеп чыгууда колдонууга болот.</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2832" w:firstLine="708"/>
        <w:jc w:val="both"/>
        <w:rPr>
          <w:b/>
          <w:b/>
          <w:bCs/>
          <w:sz w:val="28"/>
          <w:szCs w:val="28"/>
        </w:rPr>
      </w:pPr>
      <w:r>
        <w:rPr>
          <w:b/>
          <w:bCs/>
          <w:sz w:val="28"/>
          <w:szCs w:val="28"/>
        </w:rPr>
        <w:t>Р Е З Ю М Е</w:t>
      </w:r>
    </w:p>
    <w:p>
      <w:pPr>
        <w:pStyle w:val="Normal"/>
        <w:shd w:fill="FFFFFF" w:val="clear"/>
        <w:jc w:val="both"/>
        <w:rPr/>
      </w:pPr>
      <w:r>
        <w:rPr>
          <w:sz w:val="28"/>
          <w:szCs w:val="28"/>
        </w:rPr>
        <w:t>диссертации Таштановой Аиды Шабданбековны «Философский анализ трансформации правовой культуры кыргызов» на соискание ученой степени кандидата философских наук по специальности 09.00.11 - социальная философия</w:t>
        <w:br/>
      </w:r>
      <w:r>
        <w:rPr>
          <w:b/>
          <w:bCs/>
          <w:sz w:val="28"/>
          <w:szCs w:val="28"/>
        </w:rPr>
        <w:t>Ключевые слова</w:t>
      </w:r>
      <w:r>
        <w:rPr>
          <w:sz w:val="28"/>
          <w:szCs w:val="28"/>
        </w:rPr>
        <w:t xml:space="preserve">: право, этнос, глобализация, культура, адаптация, номадизм, правовая культура, правовое сознание, трансформация, социокультурные основы, цивилизация, модернизация. </w:t>
      </w:r>
    </w:p>
    <w:p>
      <w:pPr>
        <w:pStyle w:val="Normal"/>
        <w:shd w:fill="FFFFFF" w:val="clear"/>
        <w:jc w:val="both"/>
        <w:rPr/>
      </w:pPr>
      <w:r>
        <w:rPr>
          <w:sz w:val="28"/>
          <w:szCs w:val="28"/>
        </w:rPr>
        <w:t xml:space="preserve">Диссертация посвящена философско-системному анализу трансформации правовой культуры кыргызского этноса. </w:t>
      </w:r>
    </w:p>
    <w:p>
      <w:pPr>
        <w:pStyle w:val="Normal"/>
        <w:shd w:fill="FFFFFF" w:val="clear"/>
        <w:jc w:val="both"/>
        <w:rPr>
          <w:sz w:val="28"/>
          <w:szCs w:val="28"/>
        </w:rPr>
      </w:pPr>
      <w:r>
        <w:rPr>
          <w:b/>
          <w:bCs/>
          <w:sz w:val="28"/>
          <w:szCs w:val="28"/>
        </w:rPr>
        <w:t>Объектом</w:t>
      </w:r>
      <w:r>
        <w:rPr>
          <w:sz w:val="28"/>
          <w:szCs w:val="28"/>
        </w:rPr>
        <w:t xml:space="preserve"> исследования выступает правовая культура как особый, комплексный феномен социально-духовной действительности. Предметом же исследования – цивилизационные основы правовой культуры кыргызов, ее особенности, условия формирования, основные тенденции в предшествующем и его современном развитии. </w:t>
      </w:r>
    </w:p>
    <w:p>
      <w:pPr>
        <w:pStyle w:val="Normal"/>
        <w:shd w:fill="FFFFFF" w:val="clear"/>
        <w:jc w:val="both"/>
        <w:rPr>
          <w:sz w:val="28"/>
          <w:szCs w:val="28"/>
        </w:rPr>
      </w:pPr>
      <w:r>
        <w:rPr>
          <w:b/>
          <w:bCs/>
          <w:sz w:val="28"/>
          <w:szCs w:val="28"/>
        </w:rPr>
        <w:t xml:space="preserve">Целью </w:t>
      </w:r>
      <w:r>
        <w:rPr>
          <w:sz w:val="28"/>
          <w:szCs w:val="28"/>
        </w:rPr>
        <w:t xml:space="preserve">работы является социально-философский анализ правовой культуры кыргызов, а также его специфических черт, условий формирования, характера трансформации, а также основных тенденций развития в условиях глобализации. </w:t>
        <w:br/>
      </w:r>
      <w:r>
        <w:rPr>
          <w:b/>
          <w:bCs/>
          <w:sz w:val="28"/>
          <w:szCs w:val="28"/>
        </w:rPr>
        <w:t>Методы исследования и аппаратура</w:t>
      </w:r>
      <w:r>
        <w:rPr>
          <w:sz w:val="28"/>
          <w:szCs w:val="28"/>
        </w:rPr>
        <w:t>. Методологические и теоретические основы диссертационного исследования составляют труды, идеи и положения представителей зарубежной и отечественной философской, политической и социологической и правовой мысли по проблемам культуры и правовой культуры. В процессе исследования были использованы системный, формально-логический, исторический методы научного познания. В исследовании использовался также цивилизационный подход, когда анализ объекта и предмета диссертационного исследования осуществлялся с учетом цивилизационных особенностей кыргызской правовой культуры.</w:t>
      </w:r>
    </w:p>
    <w:p>
      <w:pPr>
        <w:pStyle w:val="Normal"/>
        <w:shd w:fill="FFFFFF" w:val="clear"/>
        <w:jc w:val="both"/>
        <w:rPr>
          <w:b/>
          <w:b/>
          <w:bCs/>
          <w:sz w:val="28"/>
          <w:szCs w:val="28"/>
        </w:rPr>
      </w:pPr>
      <w:r>
        <w:rPr>
          <w:b/>
          <w:bCs/>
          <w:sz w:val="28"/>
          <w:szCs w:val="28"/>
        </w:rPr>
        <w:t>Полученные результаты и новизна</w:t>
      </w:r>
      <w:r>
        <w:rPr>
          <w:sz w:val="28"/>
          <w:szCs w:val="28"/>
        </w:rPr>
        <w:t xml:space="preserve">. В работе проведен комплексный социально-философский анализ трансформации правовой культуры кыргызов, а также ее специфических черт, условий формирования, характера трансформации, основных тенденций развития в условиях глобализации. </w:t>
        <w:br/>
        <w:t xml:space="preserve">Рекомендации по использованию. Выводы и результаты исследования могут быть использованы при создании специальных курсов по социальной философии, философии культуры, философии и права, культурологии, теории культуры, истории мировой культуры и др. Кроме того, их можно использовать в качестве основы для дальнейших исследований по данной тематике. </w:t>
        <w:br/>
      </w:r>
      <w:r>
        <w:rPr>
          <w:b/>
          <w:bCs/>
          <w:sz w:val="28"/>
          <w:szCs w:val="28"/>
        </w:rPr>
        <w:t>Область применения.</w:t>
      </w:r>
      <w:r>
        <w:rPr>
          <w:sz w:val="28"/>
          <w:szCs w:val="28"/>
        </w:rPr>
        <w:t xml:space="preserve"> Разработанные в исследовании уровни, критерии являются основой для создания программ по формированию правовой культуры студентов вузов. Результаты исследования можно применить при выработке государственной политики по правовым проблемам в Кыргыз-стане.</w:t>
        <w:br/>
        <w:br/>
        <w:t> </w:t>
        <w:br/>
        <w:t xml:space="preserve">                                                     </w:t>
      </w:r>
      <w:r>
        <w:rPr>
          <w:b/>
          <w:bCs/>
          <w:sz w:val="28"/>
          <w:szCs w:val="28"/>
          <w:lang w:val="en-US"/>
        </w:rPr>
        <w:t>RESUME</w:t>
      </w:r>
    </w:p>
    <w:p>
      <w:pPr>
        <w:pStyle w:val="Normal"/>
        <w:shd w:fill="FFFFFF" w:val="clear"/>
        <w:jc w:val="both"/>
        <w:rPr/>
      </w:pPr>
      <w:r>
        <w:rPr>
          <w:b/>
          <w:bCs/>
          <w:sz w:val="28"/>
          <w:szCs w:val="28"/>
          <w:lang w:val="en-US"/>
        </w:rPr>
        <w:br/>
      </w:r>
      <w:r>
        <w:rPr>
          <w:sz w:val="28"/>
          <w:szCs w:val="28"/>
          <w:lang w:val="en-US"/>
        </w:rPr>
        <w:t>on Tashtanova Aida Shabdanbekovna’s dissertation work  “Philosophical analyze of Kyrgyz legal culture transformation” for scientific degree candidate of philosophy on specialty 09.00.11 – social philosophy.</w:t>
      </w:r>
    </w:p>
    <w:p>
      <w:pPr>
        <w:pStyle w:val="Normal"/>
        <w:shd w:fill="FFFFFF" w:val="clear"/>
        <w:jc w:val="both"/>
        <w:rPr>
          <w:sz w:val="28"/>
          <w:szCs w:val="28"/>
        </w:rPr>
      </w:pPr>
      <w:r>
        <w:rPr>
          <w:b/>
          <w:bCs/>
          <w:sz w:val="28"/>
          <w:szCs w:val="28"/>
          <w:lang w:val="en-US"/>
        </w:rPr>
        <w:t>Key words</w:t>
      </w:r>
      <w:r>
        <w:rPr>
          <w:sz w:val="28"/>
          <w:szCs w:val="28"/>
          <w:lang w:val="en-US"/>
        </w:rPr>
        <w:t>: law, ethnos, globalization, culture, adaptation, nomadizm, civilization, modernization, culture of law, consciouenen of law, transformation.</w:t>
        <w:br/>
        <w:t xml:space="preserve">Dissertation is devoted to philosophy-systematic analyze of Kyrgyz ethnos legal culture transformation. </w:t>
        <w:br/>
      </w:r>
      <w:r>
        <w:rPr>
          <w:b/>
          <w:bCs/>
          <w:sz w:val="28"/>
          <w:szCs w:val="28"/>
          <w:lang w:val="en-US"/>
        </w:rPr>
        <w:t>Object of research</w:t>
      </w:r>
      <w:r>
        <w:rPr>
          <w:sz w:val="28"/>
          <w:szCs w:val="28"/>
          <w:lang w:val="en-US"/>
        </w:rPr>
        <w:t xml:space="preserve"> is the legal culture as special, complex phenomena of socio-spiritual reality. Subject of research – civilization fundamentals of Kyrgyz legal culture, its peculiarities, formation terms, basic tendencies in the past and its modern development. </w:t>
      </w:r>
    </w:p>
    <w:p>
      <w:pPr>
        <w:pStyle w:val="Normal"/>
        <w:shd w:fill="FFFFFF" w:val="clear"/>
        <w:jc w:val="both"/>
        <w:rPr>
          <w:sz w:val="28"/>
          <w:szCs w:val="28"/>
        </w:rPr>
      </w:pPr>
      <w:r>
        <w:rPr>
          <w:b/>
          <w:bCs/>
          <w:sz w:val="28"/>
          <w:szCs w:val="28"/>
          <w:lang w:val="en-US"/>
        </w:rPr>
        <w:t>Aim of the work</w:t>
      </w:r>
      <w:r>
        <w:rPr>
          <w:sz w:val="28"/>
          <w:szCs w:val="28"/>
          <w:lang w:val="en-US"/>
        </w:rPr>
        <w:t xml:space="preserve"> is the socio-philosophical analyze of Kyrgyz legal culture, also its specific characters, formation condition, transformation character, and also basic tendencies of development in conditions of globalization. </w:t>
        <w:br/>
      </w:r>
      <w:r>
        <w:rPr>
          <w:b/>
          <w:bCs/>
          <w:sz w:val="28"/>
          <w:szCs w:val="28"/>
          <w:lang w:val="en-US"/>
        </w:rPr>
        <w:t>Methods of research and apparatus</w:t>
      </w:r>
      <w:r>
        <w:rPr>
          <w:sz w:val="28"/>
          <w:szCs w:val="28"/>
          <w:lang w:val="en-US"/>
        </w:rPr>
        <w:t xml:space="preserve">. Methodological and theoretical bases of dissertation research put together works, ideas and regulations of foreign and local philosophical representatives, political and sociological and legal thoughts on legal culture and culture problems. In the research process were used systematic, formal-logical, historical methods of scientific cognition. In the research also was used civilization approach, when analyze of the object and subject of dissertation research implemented taking into consideration civilization peculiarities of Kyrgyz legal culture. </w:t>
      </w:r>
    </w:p>
    <w:p>
      <w:pPr>
        <w:pStyle w:val="Normal"/>
        <w:shd w:fill="FFFFFF" w:val="clear"/>
        <w:jc w:val="both"/>
        <w:rPr>
          <w:sz w:val="28"/>
          <w:szCs w:val="28"/>
        </w:rPr>
      </w:pPr>
      <w:r>
        <w:rPr>
          <w:b/>
          <w:bCs/>
          <w:sz w:val="28"/>
          <w:szCs w:val="28"/>
          <w:lang w:val="en-US"/>
        </w:rPr>
        <w:t>Results and novelty</w:t>
      </w:r>
      <w:r>
        <w:rPr>
          <w:sz w:val="28"/>
          <w:szCs w:val="28"/>
          <w:lang w:val="en-US"/>
        </w:rPr>
        <w:t xml:space="preserve">. In the work conducted the complex of socio-philosophical analyze of Kyrgyz legal culture transformation, and also its specific characters, formation terms, transformation character, principal tendencies of development in the terms of globalization. </w:t>
      </w:r>
    </w:p>
    <w:p>
      <w:pPr>
        <w:pStyle w:val="Normal"/>
        <w:shd w:fill="FFFFFF" w:val="clear"/>
        <w:jc w:val="both"/>
        <w:rPr/>
      </w:pPr>
      <w:r>
        <w:rPr>
          <w:b/>
          <w:bCs/>
          <w:sz w:val="28"/>
          <w:szCs w:val="28"/>
          <w:lang w:val="en-US"/>
        </w:rPr>
        <w:t>Usage guidelines</w:t>
      </w:r>
      <w:r>
        <w:rPr>
          <w:sz w:val="28"/>
          <w:szCs w:val="28"/>
          <w:lang w:val="en-US"/>
        </w:rPr>
        <w:t xml:space="preserve">. Conclusions and results of research may be used in creation of special courses on social philosophy, philosophy of culture, philosophy and law, study of culture, theory of culture, history of world culture and others. Except, it may be used in the quality of introduction for further researches in the given area. </w:t>
        <w:br/>
        <w:t>Usage area. Worked out in the research level, criteria are the main for creation programs on formation of student’s legal culture at high education institutes. Results of research may be applied in making the state policy of legal problems in Kyrgyzstan.</w:t>
        <w:br/>
        <w:br/>
        <w:br/>
        <w:br/>
        <w:br/>
        <w:br/>
        <w:br/>
        <w:br/>
        <w:br/>
        <w:br/>
        <w:br/>
        <w:br/>
        <w:br/>
        <w:br/>
        <w:br/>
        <w:br/>
        <w:br/>
        <w:br/>
        <w:br/>
        <w:br/>
        <w:br/>
        <w:br/>
        <w:br/>
        <w:br/>
        <w:br/>
        <w:br/>
        <w:br/>
      </w:r>
      <w:r>
        <w:rPr>
          <w:sz w:val="28"/>
          <w:szCs w:val="28"/>
        </w:rPr>
        <w:t xml:space="preserve">Таштанова Аида Шабданбековна </w:t>
      </w:r>
    </w:p>
    <w:p>
      <w:pPr>
        <w:pStyle w:val="Normal"/>
        <w:shd w:fill="FFFFFF" w:val="clear"/>
        <w:jc w:val="both"/>
        <w:rPr>
          <w:sz w:val="28"/>
          <w:szCs w:val="28"/>
        </w:rPr>
      </w:pPr>
      <w:r>
        <w:rPr>
          <w:sz w:val="28"/>
          <w:szCs w:val="28"/>
        </w:rPr>
        <w:t xml:space="preserve">ТРАНСФОРМАЦИЯ ПРАВОВОЙ КУЛЬТУРЫ КЫРГЫЗОВ: ФИЛОСОФСКИЙ АНАЛИЗ </w:t>
      </w:r>
    </w:p>
    <w:p>
      <w:pPr>
        <w:pStyle w:val="Normal"/>
        <w:shd w:fill="FFFFFF" w:val="clear"/>
        <w:jc w:val="both"/>
        <w:rPr>
          <w:sz w:val="28"/>
          <w:szCs w:val="28"/>
        </w:rPr>
      </w:pPr>
      <w:r>
        <w:rPr>
          <w:sz w:val="28"/>
          <w:szCs w:val="28"/>
        </w:rPr>
        <w:t xml:space="preserve">Подписано к печати 21.11.2011 </w:t>
      </w:r>
    </w:p>
    <w:p>
      <w:pPr>
        <w:pStyle w:val="Normal"/>
        <w:shd w:fill="FFFFFF" w:val="clear"/>
        <w:jc w:val="both"/>
        <w:rPr>
          <w:sz w:val="28"/>
          <w:szCs w:val="28"/>
        </w:rPr>
      </w:pPr>
      <w:r>
        <w:rPr>
          <w:sz w:val="28"/>
          <w:szCs w:val="28"/>
        </w:rPr>
        <w:t xml:space="preserve">Формат 60х84 1/16 Объем 1,7 п.л. Бумага офсетная </w:t>
      </w:r>
    </w:p>
    <w:p>
      <w:pPr>
        <w:pStyle w:val="Normal"/>
        <w:shd w:fill="FFFFFF" w:val="clear"/>
        <w:jc w:val="both"/>
        <w:rPr>
          <w:sz w:val="28"/>
          <w:szCs w:val="28"/>
        </w:rPr>
      </w:pPr>
      <w:r>
        <w:rPr>
          <w:sz w:val="28"/>
          <w:szCs w:val="28"/>
        </w:rPr>
        <w:t>Тираж 100 Отпечатано в типографии «Maxprint» </w:t>
      </w:r>
    </w:p>
    <w:p>
      <w:pPr>
        <w:pStyle w:val="Normal"/>
        <w:shd w:fill="FFFFFF" w:val="clear"/>
        <w:jc w:val="both"/>
        <w:rPr/>
      </w:pPr>
      <w:r>
        <w:rPr>
          <w:sz w:val="28"/>
          <w:szCs w:val="28"/>
        </w:rPr>
        <w:t>г. Бишкек, ул. Курманжан Датки, 207.</w:t>
      </w:r>
    </w:p>
    <w:p>
      <w:pPr>
        <w:pStyle w:val="Normal"/>
        <w:shd w:fill="FFFFFF" w:val="clear"/>
        <w:jc w:val="both"/>
        <w:rPr>
          <w:sz w:val="28"/>
          <w:szCs w:val="28"/>
        </w:rPr>
      </w:pPr>
      <w:r>
        <w:rPr>
          <w:sz w:val="28"/>
          <w:szCs w:val="28"/>
        </w:rPr>
        <w:t>Тел.: 0312 48 31 85</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al">
    <w:name w:val="val"/>
    <w:basedOn w:val="Style14"/>
    <w:qFormat/>
    <w:rPr/>
  </w:style>
  <w:style w:type="character" w:styleId="Ififpriorityhighmrreadpr">
    <w:name w:val="if if-priority_high mr_read_pr"/>
    <w:basedOn w:val="Style14"/>
    <w:qFormat/>
    <w:rPr/>
  </w:style>
  <w:style w:type="character" w:styleId="Readmsgloadingmrmsglistmsgmrmsglistmsgload">
    <w:name w:val="readmsgloading mr_msglist__msg mr_msglist__msg_loa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help.mail.ru/mail-help/letters/create/request"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7:43:00Z</dcterms:created>
  <dc:creator>User</dc:creator>
  <dc:description/>
  <cp:keywords/>
  <dc:language>en-US</dc:language>
  <cp:lastModifiedBy>Admin</cp:lastModifiedBy>
  <dcterms:modified xsi:type="dcterms:W3CDTF">2012-02-03T08:11:00Z</dcterms:modified>
  <cp:revision>5</cp:revision>
  <dc:subject/>
  <dc:title>2 февраля 2012, 17:28  </dc:title>
</cp:coreProperties>
</file>