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защитной  экспертной комиссии  Диссертационного совета Д 09.09.321 по защите докторских (кандидатских) диссертаций по философским наукам при Институте философии политико-правовых исследований  НАН КР (соучредитель - Кыргызский национальный  университет им.Ж.Баласагын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         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касов Ы.М.- доктор философских наук, професс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дилова М.М. – доктор философских наук, професс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язалиев Ш.М.-доктор философских наук, професс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Комиссия , просмотрев рукопись диссертации Акматовой Д.А. на тему:</w:t>
      </w:r>
      <w:r>
        <w:rPr>
          <w:smallCaps/>
          <w:szCs w:val="28"/>
        </w:rPr>
        <w:t xml:space="preserve"> «</w:t>
      </w:r>
      <w:r>
        <w:rPr>
          <w:szCs w:val="28"/>
        </w:rPr>
        <w:t>Правосознание кыргызов в условиях транзитности», представленной  на  соискание ученой степени кандидата философских наук по специальности 09.00.11-социальная философия пришла к следующему заключению: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имеет наиболее важные аспекты, как теоретический, практический и методологический, верно выделены диссертантом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тексте построения подлинного правового государства объектом пристального внимания ученых становится та часть культурного сознания, которая непосредственно связана с развитием правовых отношений и институтов.  Наблюдаются   существенные изменения во всей системе права страны, вызванные качественными политическими и социально-экономическими  трансформациями. В связи с этим становится актуальной задача философского осмысления такого социального феномена, как </w:t>
      </w:r>
      <w:r>
        <w:rPr>
          <w:bCs/>
          <w:iCs/>
          <w:sz w:val="28"/>
          <w:szCs w:val="28"/>
        </w:rPr>
        <w:t>правосознание</w:t>
      </w:r>
      <w:r>
        <w:rPr>
          <w:sz w:val="28"/>
          <w:szCs w:val="28"/>
        </w:rPr>
        <w:t>, исследование уровня его развитости в данных конкретно-исторических условиях.</w:t>
      </w:r>
    </w:p>
    <w:p>
      <w:pPr>
        <w:pStyle w:val="Subtitle"/>
        <w:ind w:firstLine="397"/>
        <w:rPr>
          <w:szCs w:val="28"/>
        </w:rPr>
      </w:pPr>
      <w:r>
        <w:rPr>
          <w:szCs w:val="28"/>
        </w:rPr>
        <w:t>Реформационные процессы  не могли не сказаться на правовом сознании граждан,  поскольку оно имеет непосредственное отношение к собственно праву, является предметом его анализа. Однако совершенно очевидно то, что едва ли правосознание может быть осмыслено в области одной гуманитарной дисциплины, которая имеет узкоспециальный характер. Безусловно, для более полного и глубокого анализа и оценки правосознания и процессов его трансформации необходимо прибегнуть к философскому анализу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да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выступает правосознание как особый феномен социальной действительности. Предметом 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 являются сущность правосознания, категории философии и права, условия формирования связанные с правосознанием.</w:t>
      </w:r>
    </w:p>
    <w:p>
      <w:pPr>
        <w:pStyle w:val="3"/>
        <w:spacing w:before="0" w:after="0"/>
        <w:ind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ая  новизна диссертации заключается в следующем:  </w:t>
      </w:r>
    </w:p>
    <w:p>
      <w:pPr>
        <w:pStyle w:val="Heading8"/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i w:val="false"/>
          <w:sz w:val="28"/>
          <w:szCs w:val="28"/>
        </w:rPr>
        <w:tab/>
        <w:tab/>
        <w:t>– в работе был проведен анализ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методологических особенностей философии и прав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использованием философской рефлексии были выявлены особенности различных видов социальных норм и их диалектическая взаимосвязь с пра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ена  взаимосвязь и соотношение менталитета с правосознание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явлены существенные черты формирования   кыргызского правосознания , а также особенности современного этапа формирования кыргызского правосозн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b/>
          <w:sz w:val="28"/>
          <w:szCs w:val="28"/>
        </w:rPr>
        <w:t>1. Публикации соискателя</w:t>
      </w:r>
      <w:r>
        <w:rPr>
          <w:sz w:val="28"/>
          <w:szCs w:val="28"/>
        </w:rPr>
        <w:t xml:space="preserve"> отражают основное содержание диссертации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искателем опубликованы 9   научных статей  (из них 2 зарубежных статьи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Диссертационный совет Д.09.09.321 по защите докторских  (кандидатских) диссертаций при Институте философии и права  НАН КР (соучредитель КНУ им.Ж.Баласагына) рекомендует утвердить ниже следующих лиц в качестве  официальных оппонентов по кандидатской диссертации Акматовой Д.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365" w:hanging="0"/>
        <w:rPr>
          <w:sz w:val="28"/>
          <w:szCs w:val="28"/>
        </w:rPr>
      </w:pPr>
      <w:r>
        <w:rPr>
          <w:b/>
          <w:sz w:val="28"/>
          <w:szCs w:val="28"/>
        </w:rPr>
        <w:t>Сыдыков Б.С. -</w:t>
      </w:r>
      <w:r>
        <w:rPr>
          <w:sz w:val="28"/>
          <w:szCs w:val="28"/>
        </w:rPr>
        <w:t>доктор философских наук, профессор, член-корр. (09.00.11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Алымкулов З.А.-</w:t>
      </w:r>
      <w:r>
        <w:rPr>
          <w:sz w:val="28"/>
          <w:szCs w:val="28"/>
        </w:rPr>
        <w:t xml:space="preserve"> кандидат философских наук (09.00.03)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ведущей организации предлагается  кафедра общественных наук Ошского технологического университета  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ктор философских наук, профессор                     Мукасов Ы.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доктор философских наук, профессор                      Эдилова М.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ктор философских наук, профессор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Ниязалиев Ш.М. </w:t>
      </w:r>
    </w:p>
    <w:p>
      <w:pPr>
        <w:pStyle w:val="Subtitle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78" w:before="240" w:after="60"/>
      <w:ind w:left="40" w:firstLine="460"/>
      <w:jc w:val="both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sz w:val="28"/>
      <w:lang w:val="ru-RU" w:bidi="ar-SA"/>
    </w:rPr>
  </w:style>
  <w:style w:type="character" w:styleId="10">
    <w:name w:val=" Знак Знак10"/>
    <w:basedOn w:val="Style13"/>
    <w:qFormat/>
    <w:rPr>
      <w:i/>
      <w:iCs/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6:00Z</dcterms:created>
  <dc:creator>COMP</dc:creator>
  <dc:description/>
  <cp:keywords/>
  <dc:language>en-US</dc:language>
  <cp:lastModifiedBy>Admin</cp:lastModifiedBy>
  <dcterms:modified xsi:type="dcterms:W3CDTF">2009-09-09T05:55:00Z</dcterms:modified>
  <cp:revision>4</cp:revision>
  <dc:subject/>
  <dc:title>Заключение </dc:title>
</cp:coreProperties>
</file>