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center"/>
        <w:rPr>
          <w:b/>
          <w:b/>
          <w:bCs/>
          <w:lang w:val="ky-KG"/>
        </w:rPr>
      </w:pPr>
      <w:r>
        <w:rPr>
          <w:b/>
          <w:bCs/>
        </w:rPr>
        <w:t>ОБЩАЯ ХАРАКТЕРИСТИКА РАБОТЫ</w:t>
      </w:r>
    </w:p>
    <w:p>
      <w:pPr>
        <w:pStyle w:val="Normal"/>
        <w:autoSpaceDE w:val="false"/>
        <w:ind w:firstLine="425"/>
        <w:jc w:val="center"/>
        <w:rPr>
          <w:b/>
          <w:b/>
          <w:bCs/>
          <w:lang w:val="ky-KG"/>
        </w:rPr>
      </w:pPr>
      <w:r>
        <w:rPr>
          <w:b/>
          <w:bCs/>
          <w:lang w:val="ky-KG"/>
        </w:rPr>
      </w:r>
    </w:p>
    <w:p>
      <w:pPr>
        <w:pStyle w:val="Normal"/>
        <w:autoSpaceDE w:val="false"/>
        <w:ind w:firstLine="425"/>
        <w:jc w:val="both"/>
        <w:rPr/>
      </w:pPr>
      <w:r>
        <w:rPr>
          <w:b/>
          <w:bCs/>
        </w:rPr>
        <w:t>Актуальность темы исследования.</w:t>
      </w:r>
      <w:r>
        <w:rPr/>
        <w:t xml:space="preserve"> По мере развития современного общества обнаруживается все большая взаимозависимость и взаимообусловленность процессов, которые происходят в системе «человек – общество – природа». Экологическая ситуация, сложившаяся в настоящее время, вывела на передний план проблемы взаимоотношения общества и природы, остро поставив вопрос о формировании экологической культуры и выявлении ее роли в оптимизации социоприродного взаимодействия. Прогресс, происходящий в науке и технике в новом геополитическом пространстве, открывая реальные возможности и перспективы по овладению природой для устойчивого социально-экономического развития, сопровождается рядом негативных моментов во взаимовлиянии общества и природной среды (упрощение биологического разнообразия, природоемкая структура экономики, антропоцентристская ориентация и т.д.). </w:t>
      </w:r>
    </w:p>
    <w:p>
      <w:pPr>
        <w:pStyle w:val="Normal"/>
        <w:autoSpaceDE w:val="false"/>
        <w:ind w:firstLine="425"/>
        <w:jc w:val="both"/>
        <w:rPr/>
      </w:pPr>
      <w:r>
        <w:rPr/>
        <w:t>Научные поиски усматривают основную причину экологического кризиса в отсутствии полноценной этической основы, мировоззренческих ориентиров, способных адекватно понять духовную глубину экологической проблематики и предложить новые образы человека и природы, а также их взаимоотношения. Несмотря на то, что у нас существует индивидуальная этика и общественная мораль, этики, которая бы учитывала всю сложность и неоднозначность взаимодействия человека, социума с природой нет, и свидетельством этому является непрекращающееся ухудшение экологической ситуации в мире. Данная обстановка с необходимостью требует принять новые ценностно-гуманистические ориентиры, духовно-нравственно содержательные смысловые установки и социоприродность мышления субъектов культурно-цивилизационного процесса. В этом контексте, именно современной философии и принадлежит решающее слово, в особенности, философии морали. Изменение внутреннего мира человека в современных условиях, возможно, прежде всего, через усвоение системы духовно-нравственных ценностей, в основе которой лежит философское мировоззрение как квинтэссенция культурного развития социумов, способствующее оптимизации взаимодействия человека с окружающей средой.</w:t>
      </w:r>
    </w:p>
    <w:p>
      <w:pPr>
        <w:pStyle w:val="Normal"/>
        <w:ind w:firstLine="425"/>
        <w:jc w:val="both"/>
        <w:rPr/>
      </w:pPr>
      <w:r>
        <w:rPr/>
        <w:t xml:space="preserve">Исключительно важное значение приобретает также социально-философское осмысление эколого-нравственного потенциала культурно-исторического опыта социальных общностей, выработавших своеобразные методы и ориентиры со-бытия, со-творчества человека, социума и природы. В системе перечисленных приоритетов особое место занимает феномен эконравственной культуры того или иного этноса, в частности, кыргызов. </w:t>
      </w:r>
    </w:p>
    <w:p>
      <w:pPr>
        <w:pStyle w:val="Normal"/>
        <w:autoSpaceDE w:val="false"/>
        <w:ind w:firstLine="425"/>
        <w:jc w:val="both"/>
        <w:rPr/>
      </w:pPr>
      <w:r>
        <w:rPr/>
        <w:t xml:space="preserve">Философско-этический аспект анализа социально-экологической ситуации, особенно сущности эконравственной культуры может быть представлен в ходе системного рассмотрения противоречий между утилитарной и ценностно-нормативной регуляцией экологической деятельности, между достигнутым уровнем развития духовно-нравственного освоения мира моралью и аморальными формами природопользования, между духовно-нравственными потребностями должного развития экологической культуры и ее настоящим состоянием. </w:t>
      </w:r>
    </w:p>
    <w:p>
      <w:pPr>
        <w:pStyle w:val="Normal"/>
        <w:autoSpaceDE w:val="false"/>
        <w:ind w:firstLine="425"/>
        <w:jc w:val="both"/>
        <w:rPr/>
      </w:pPr>
      <w:r>
        <w:rPr/>
        <w:t xml:space="preserve">Нравственное содержание экологической культуры сегодня нуждается в социально-философском анализе на трех уровнях: общечеловеческом (при решении глобальных проблем), конкретно-историческом – в современном обществе (с учетом формирования нового видения и практического решения экологических задач), индивидуальном – в контексте бытия социальной личности (организация системы духовно-нравственного воспитания субъекта экологической культуры). При этом утверждение нравственного отношения к природе должно рассматриваться в качестве одного из важнейших условий решения социально-экологической проблемы. В связи с этим, обращение к философии эконравственной культуры, актуализирующей общечеловеческий, этнонациональный уровень социально-экологических ценностей, приобретает особую мировоззренческую, теоретико-методологическую значимость. </w:t>
      </w:r>
    </w:p>
    <w:p>
      <w:pPr>
        <w:pStyle w:val="Normal"/>
        <w:autoSpaceDE w:val="false"/>
        <w:ind w:firstLine="425"/>
        <w:jc w:val="both"/>
        <w:rPr/>
      </w:pPr>
      <w:r>
        <w:rPr>
          <w:b/>
          <w:bCs/>
        </w:rPr>
        <w:t>Связь темы диссертации с научными программами и основными научно-исследовательскими работами.</w:t>
      </w:r>
      <w:r>
        <w:rPr/>
        <w:t xml:space="preserve"> Диссертация входит в план НИР Института философии и политико-правовых исследований НАН КР.</w:t>
      </w:r>
    </w:p>
    <w:p>
      <w:pPr>
        <w:pStyle w:val="Normal"/>
        <w:tabs>
          <w:tab w:val="clear" w:pos="708"/>
          <w:tab w:val="left" w:pos="709" w:leader="none"/>
        </w:tabs>
        <w:autoSpaceDE w:val="false"/>
        <w:ind w:firstLine="425"/>
        <w:jc w:val="both"/>
        <w:rPr/>
      </w:pPr>
      <w:r>
        <w:rPr>
          <w:b/>
          <w:bCs/>
        </w:rPr>
        <w:t>Цель и задачи исследования</w:t>
      </w:r>
      <w:r>
        <w:rPr/>
        <w:t>. Основная цель настоящего исследования заключается в философском анализе природы и особенностей функционирования, развития экологической нравственной культуры в контексте диалектики социокультурного бытия.</w:t>
      </w:r>
    </w:p>
    <w:p>
      <w:pPr>
        <w:pStyle w:val="Normal"/>
        <w:autoSpaceDE w:val="false"/>
        <w:ind w:firstLine="425"/>
        <w:jc w:val="both"/>
        <w:rPr/>
      </w:pPr>
      <w:r>
        <w:rPr/>
        <w:t>Для достижения указанной цели были поставлены следующие задачи:</w:t>
      </w:r>
    </w:p>
    <w:p>
      <w:pPr>
        <w:pStyle w:val="Normal"/>
        <w:numPr>
          <w:ilvl w:val="0"/>
          <w:numId w:val="2"/>
        </w:numPr>
        <w:autoSpaceDE w:val="false"/>
        <w:ind w:left="0" w:firstLine="425"/>
        <w:jc w:val="both"/>
        <w:rPr/>
      </w:pPr>
      <w:r>
        <w:rPr/>
        <w:t>провести историко-аксиологический подход к проблеме эконравственной культуры с учетом  социумно-цивилизационного процесса;</w:t>
      </w:r>
    </w:p>
    <w:p>
      <w:pPr>
        <w:pStyle w:val="Normal"/>
        <w:numPr>
          <w:ilvl w:val="0"/>
          <w:numId w:val="2"/>
        </w:numPr>
        <w:autoSpaceDE w:val="false"/>
        <w:ind w:left="0" w:firstLine="425"/>
        <w:jc w:val="both"/>
        <w:rPr/>
      </w:pPr>
      <w:r>
        <w:rPr/>
        <w:t>выявить социоприродные и социокультурные истоки (детерминанты) эконравственной культуры;</w:t>
      </w:r>
    </w:p>
    <w:p>
      <w:pPr>
        <w:pStyle w:val="Normal"/>
        <w:numPr>
          <w:ilvl w:val="0"/>
          <w:numId w:val="2"/>
        </w:numPr>
        <w:autoSpaceDE w:val="false"/>
        <w:ind w:left="0" w:firstLine="425"/>
        <w:jc w:val="both"/>
        <w:rPr/>
      </w:pPr>
      <w:r>
        <w:rPr/>
        <w:t>раскрыть сущность и содержание эконравственной культуры как   развивающегося духовного явления;</w:t>
      </w:r>
    </w:p>
    <w:p>
      <w:pPr>
        <w:pStyle w:val="Normal"/>
        <w:numPr>
          <w:ilvl w:val="0"/>
          <w:numId w:val="2"/>
        </w:numPr>
        <w:autoSpaceDE w:val="false"/>
        <w:ind w:left="0" w:firstLine="425"/>
        <w:jc w:val="both"/>
        <w:rPr/>
      </w:pPr>
      <w:r>
        <w:rPr/>
        <w:t>показать роль, место эконравственной культуры в системе категорий философии экологии;</w:t>
      </w:r>
    </w:p>
    <w:p>
      <w:pPr>
        <w:pStyle w:val="Normal"/>
        <w:autoSpaceDE w:val="false"/>
        <w:ind w:firstLine="425"/>
        <w:jc w:val="both"/>
        <w:rPr/>
      </w:pPr>
      <w:r>
        <w:rPr/>
        <w:t>–</w:t>
      </w:r>
      <w:r>
        <w:rPr/>
        <w:tab/>
        <w:t>определить особенности проявления экологической нравственности с учетом функционирования религиозных конфессий.</w:t>
      </w:r>
    </w:p>
    <w:p>
      <w:pPr>
        <w:pStyle w:val="Normal"/>
        <w:autoSpaceDE w:val="false"/>
        <w:ind w:firstLine="425"/>
        <w:jc w:val="both"/>
        <w:rPr/>
      </w:pPr>
      <w:r>
        <w:rPr>
          <w:b/>
          <w:bCs/>
        </w:rPr>
        <w:t>Научная новизна работы з</w:t>
      </w:r>
      <w:r>
        <w:rPr/>
        <w:t xml:space="preserve">аключается в социально-философском анализе эволюционной сущности экологической нравственной культуры. При этом получен ряд теоретических результатов, обладающих статусом научной новизны: </w:t>
      </w:r>
    </w:p>
    <w:p>
      <w:pPr>
        <w:pStyle w:val="Normal"/>
        <w:autoSpaceDE w:val="false"/>
        <w:ind w:firstLine="425"/>
        <w:jc w:val="both"/>
        <w:rPr/>
      </w:pPr>
      <w:r>
        <w:rPr/>
        <w:t xml:space="preserve">– </w:t>
      </w:r>
      <w:r>
        <w:rPr/>
        <w:t>обоснован историко-аксиологический подход к анализу генезиса и эволюции эконравственной культуры в единстве социально-культурного и духовно-нравственного развития субъектов и социумов в целом;</w:t>
      </w:r>
    </w:p>
    <w:p>
      <w:pPr>
        <w:pStyle w:val="Normal"/>
        <w:numPr>
          <w:ilvl w:val="0"/>
          <w:numId w:val="4"/>
        </w:numPr>
        <w:tabs>
          <w:tab w:val="clear" w:pos="708"/>
          <w:tab w:val="left" w:pos="709" w:leader="none"/>
        </w:tabs>
        <w:autoSpaceDE w:val="false"/>
        <w:ind w:left="0" w:firstLine="425"/>
        <w:jc w:val="both"/>
        <w:rPr/>
      </w:pPr>
      <w:r>
        <w:rPr/>
        <w:t>раскрыта система социоприродных и культурно-цивилизационных истоков формирования и развития эконравственной культуры;</w:t>
      </w:r>
    </w:p>
    <w:p>
      <w:pPr>
        <w:pStyle w:val="Normal"/>
        <w:numPr>
          <w:ilvl w:val="0"/>
          <w:numId w:val="4"/>
        </w:numPr>
        <w:tabs>
          <w:tab w:val="clear" w:pos="708"/>
          <w:tab w:val="left" w:pos="709" w:leader="none"/>
        </w:tabs>
        <w:autoSpaceDE w:val="false"/>
        <w:ind w:left="0" w:firstLine="425"/>
        <w:jc w:val="both"/>
        <w:rPr/>
      </w:pPr>
      <w:r>
        <w:rPr/>
        <w:t>на уровне философской рефлексии проведен концептуальный анализ имманентного содержания эконравственной культуры как духовного феномена в контексте раскрытия ее природы и особенностей с учетом диалектики развития человеческой культуры;</w:t>
      </w:r>
    </w:p>
    <w:p>
      <w:pPr>
        <w:pStyle w:val="Normal"/>
        <w:numPr>
          <w:ilvl w:val="0"/>
          <w:numId w:val="4"/>
        </w:numPr>
        <w:tabs>
          <w:tab w:val="clear" w:pos="708"/>
          <w:tab w:val="left" w:pos="709" w:leader="none"/>
        </w:tabs>
        <w:autoSpaceDE w:val="false"/>
        <w:ind w:left="0" w:firstLine="425"/>
        <w:jc w:val="both"/>
        <w:rPr/>
      </w:pPr>
      <w:r>
        <w:rPr/>
        <w:t xml:space="preserve">показано системообразующее значение эконравственной культуры в структуре экологической культуры, философии экологии; </w:t>
      </w:r>
    </w:p>
    <w:p>
      <w:pPr>
        <w:pStyle w:val="Normal"/>
        <w:tabs>
          <w:tab w:val="clear" w:pos="708"/>
          <w:tab w:val="left" w:pos="709" w:leader="none"/>
        </w:tabs>
        <w:autoSpaceDE w:val="false"/>
        <w:ind w:firstLine="425"/>
        <w:jc w:val="both"/>
        <w:rPr/>
      </w:pPr>
      <w:r>
        <w:rPr/>
        <w:t>–</w:t>
      </w:r>
      <w:r>
        <w:rPr/>
        <w:tab/>
        <w:t xml:space="preserve">выявлена аксиология экологической нравственности, содержащаяся в различных религиозных конфессиях, в частности, христианстве и исламе. </w:t>
      </w:r>
    </w:p>
    <w:p>
      <w:pPr>
        <w:pStyle w:val="Normal"/>
        <w:tabs>
          <w:tab w:val="clear" w:pos="708"/>
          <w:tab w:val="left" w:pos="709" w:leader="none"/>
        </w:tabs>
        <w:autoSpaceDE w:val="false"/>
        <w:ind w:firstLine="425"/>
        <w:jc w:val="both"/>
        <w:rPr/>
      </w:pPr>
      <w:r>
        <w:rPr>
          <w:b/>
          <w:bCs/>
        </w:rPr>
        <w:tab/>
        <w:t xml:space="preserve">Теоретическая и практическая значимость исследования. </w:t>
      </w:r>
      <w:r>
        <w:rPr/>
        <w:t xml:space="preserve">Основные положения и выводы проведенного исследования дают возможность более глубокого осмысления процессов, связанных с формированием и развитием экологической культуры в условиях глобализации. Результаты исследования могут послужить методологической основой дальнейшего изучения философских проблем коэволюционного развития социоприроды и экологической этики населения Кыргызской Республики. </w:t>
      </w:r>
    </w:p>
    <w:p>
      <w:pPr>
        <w:pStyle w:val="Normal"/>
        <w:tabs>
          <w:tab w:val="clear" w:pos="708"/>
          <w:tab w:val="left" w:pos="709" w:leader="none"/>
        </w:tabs>
        <w:autoSpaceDE w:val="false"/>
        <w:ind w:firstLine="425"/>
        <w:jc w:val="both"/>
        <w:rPr/>
      </w:pPr>
      <w:r>
        <w:rPr/>
        <w:t>Материалы диссертации могут быть использованы при чтении специальных курсов по социальной философии, философии экологии, при подготовке методических пособий по экологической проблематике, а также в разработке мер по проведению эффективной государственной экологической политики.</w:t>
      </w:r>
    </w:p>
    <w:p>
      <w:pPr>
        <w:pStyle w:val="Normal"/>
        <w:autoSpaceDE w:val="false"/>
        <w:ind w:firstLine="425"/>
        <w:jc w:val="both"/>
        <w:rPr>
          <w:b/>
          <w:b/>
          <w:bCs/>
        </w:rPr>
      </w:pPr>
      <w:r>
        <w:rPr>
          <w:b/>
          <w:bCs/>
        </w:rPr>
        <w:t>Основные положения, выносимые на защиту:</w:t>
      </w:r>
    </w:p>
    <w:p>
      <w:pPr>
        <w:pStyle w:val="Normal"/>
        <w:tabs>
          <w:tab w:val="clear" w:pos="708"/>
          <w:tab w:val="left" w:pos="709" w:leader="none"/>
          <w:tab w:val="left" w:pos="1134" w:leader="none"/>
        </w:tabs>
        <w:autoSpaceDE w:val="false"/>
        <w:ind w:firstLine="425"/>
        <w:jc w:val="both"/>
        <w:rPr/>
      </w:pPr>
      <w:r>
        <w:rPr/>
        <w:t>1.</w:t>
        <w:tab/>
        <w:t xml:space="preserve">Эволюционная сущность эконравственной культуры связана с перестройкой общественного и массового сознания с помощью вненаучных, ненаучных, научных знаний с учетом диалектики природного, социоприродного, социального и человеческого бытия. В этом контексте историко-аксиологический подход к изучаемой проблеме означает, </w:t>
      </w:r>
      <w:r>
        <w:rPr>
          <w:color w:val="000000"/>
        </w:rPr>
        <w:t>что она является объектом философско-экологического осмысления, которое показывает то, что эконравственная культура носит конкретно-исторический, национально-этнический, социумно-цивилизационный характер, указывает на</w:t>
      </w:r>
      <w:r>
        <w:rPr>
          <w:color w:val="7030A0"/>
        </w:rPr>
        <w:t xml:space="preserve"> </w:t>
      </w:r>
      <w:r>
        <w:rPr/>
        <w:t>диалектичность социально-экологического познания.</w:t>
      </w:r>
    </w:p>
    <w:p>
      <w:pPr>
        <w:pStyle w:val="Normal"/>
        <w:tabs>
          <w:tab w:val="clear" w:pos="708"/>
          <w:tab w:val="left" w:pos="709" w:leader="none"/>
          <w:tab w:val="left" w:pos="1134" w:leader="none"/>
        </w:tabs>
        <w:autoSpaceDE w:val="false"/>
        <w:ind w:firstLine="425"/>
        <w:jc w:val="both"/>
        <w:rPr/>
      </w:pPr>
      <w:r>
        <w:rPr/>
        <w:t>2.</w:t>
        <w:tab/>
        <w:t>Эконравственная культура представляет собой адекватное выражение многообразного взаимоотношения общества и природы, человека и внешней среды, показывая прежде всего их духовно-нравственный аспект. Данный феномен возникает, формируется и развивается на основе многообразных истоков естественно-природного, социально-культурного и духовно-нравственного характера. Система детерминантов эконравственной культуры находится во взаимосвязи, с разных сторон выражая ее природно-цивилизационные основы.</w:t>
      </w:r>
    </w:p>
    <w:p>
      <w:pPr>
        <w:pStyle w:val="Normal"/>
        <w:tabs>
          <w:tab w:val="clear" w:pos="708"/>
          <w:tab w:val="left" w:pos="709" w:leader="none"/>
          <w:tab w:val="left" w:pos="1134" w:leader="none"/>
        </w:tabs>
        <w:autoSpaceDE w:val="false"/>
        <w:ind w:firstLine="425"/>
        <w:jc w:val="both"/>
        <w:rPr/>
      </w:pPr>
      <w:r>
        <w:rPr/>
        <w:t>3.</w:t>
        <w:tab/>
        <w:t>Онтолого-гносеологическая природа эконравственной культуры проявляется в том, что она рассматривается, с одной стороны, как развивающееся духовное явление, которое развертывается в цивилизационном пространстве и социальном времени, с другой – как важное понятие, имеющее категориальный статус в системе социальной философии, философии экологии. При этом онтологический аспект бытия эконравственной культуры означает, что она представляет собой единство многообразного, духовно-нравственное измерение отношений людей и социумов к природной действительности. В логико-гносеологическом плане эконравственная культура рассматривается как понятие, выражающее этико-экологические взаимоотношения в системе «общество-природа».</w:t>
      </w:r>
    </w:p>
    <w:p>
      <w:pPr>
        <w:pStyle w:val="Normal"/>
        <w:tabs>
          <w:tab w:val="clear" w:pos="708"/>
          <w:tab w:val="left" w:pos="709" w:leader="none"/>
          <w:tab w:val="left" w:pos="1134" w:leader="none"/>
        </w:tabs>
        <w:autoSpaceDE w:val="false"/>
        <w:ind w:firstLine="425"/>
        <w:jc w:val="both"/>
        <w:rPr/>
      </w:pPr>
      <w:r>
        <w:rPr/>
        <w:t>4.</w:t>
        <w:tab/>
        <w:t>Эконравственная культура является системообразующим, смыслосодержательным феноменом в структуре философии экологии, ибо она пронизывает все стороны экологической культуры, показывая духовно-гуманистические ориентации отношения людей к природной данности. На основе бытия эконравственной культуры прослеживается ценностное, нормативное, этико-антропологическое измерение категорий философии экологии, коэволюции социоприроды, наиболее полно выражается система мировоззренческих, аксиологических, гуманистических и этических установок, аспектов культуры этносов, в том числе, кыргызского народа.</w:t>
      </w:r>
    </w:p>
    <w:p>
      <w:pPr>
        <w:pStyle w:val="Normal"/>
        <w:tabs>
          <w:tab w:val="clear" w:pos="708"/>
          <w:tab w:val="left" w:pos="709" w:leader="none"/>
          <w:tab w:val="left" w:pos="1134" w:leader="none"/>
        </w:tabs>
        <w:autoSpaceDE w:val="false"/>
        <w:ind w:firstLine="425"/>
        <w:jc w:val="both"/>
        <w:rPr/>
      </w:pPr>
      <w:r>
        <w:rPr/>
        <w:t>5.</w:t>
        <w:tab/>
        <w:t xml:space="preserve">Религиозные конфессии, в частности, христианство и ислам, развиваясь в социумно-цивилизационном пространственно-временном континууме, содержат в себе нравственные парадигмы экологической культуры в целом. Так, в аксиологическом потенциале ислама, его культуре объективно функционируют эколого-нравственные ценности, нормы и идеалы развивающегося традиционного экологического сознания. </w:t>
      </w:r>
    </w:p>
    <w:p>
      <w:pPr>
        <w:pStyle w:val="Normal"/>
        <w:tabs>
          <w:tab w:val="clear" w:pos="708"/>
          <w:tab w:val="left" w:pos="709" w:leader="none"/>
          <w:tab w:val="left" w:pos="1134" w:leader="none"/>
        </w:tabs>
        <w:autoSpaceDE w:val="false"/>
        <w:ind w:firstLine="425"/>
        <w:jc w:val="both"/>
        <w:rPr/>
      </w:pPr>
      <w:r>
        <w:rPr/>
        <w:t>6.</w:t>
        <w:tab/>
        <w:t>В условиях глобализации эконравственная культура выступает в качестве альтернативы сугубо утилитарному, технико-экономическому видению сущности природы, социо-природы, предполагающие лишь приоритет удовлетворения материальных потребностей человека и социума в целом. Эконравственная культура личности, народа и социума, наполненная аксиологическим содержанием, приобретает особую значимость по отношению к различным сферам деятельности общества, ибо она представляет необходимую духовную панораму со-бытия, со-творчества человека, общества и природы.</w:t>
      </w:r>
    </w:p>
    <w:p>
      <w:pPr>
        <w:pStyle w:val="Normal"/>
        <w:autoSpaceDE w:val="false"/>
        <w:ind w:firstLine="425"/>
        <w:jc w:val="both"/>
        <w:rPr/>
      </w:pPr>
      <w:r>
        <w:rPr>
          <w:b/>
          <w:bCs/>
        </w:rPr>
        <w:t>Личный вклад соискателя</w:t>
      </w:r>
      <w:r>
        <w:rPr/>
        <w:t xml:space="preserve"> состоит в раскрытии сущности эконравственной культуры в контексте диалектики социокультурной действительности. При этом, на уровне философской рефлексии выявлена имманентная логика данного духовного явления в пространственно-временном континууме.</w:t>
      </w:r>
    </w:p>
    <w:p>
      <w:pPr>
        <w:pStyle w:val="Normal"/>
        <w:autoSpaceDE w:val="false"/>
        <w:ind w:firstLine="425"/>
        <w:jc w:val="both"/>
        <w:rPr/>
      </w:pPr>
      <w:r>
        <w:rPr>
          <w:b/>
          <w:bCs/>
        </w:rPr>
        <w:t xml:space="preserve">Апробация результатов исследования. </w:t>
      </w:r>
      <w:r>
        <w:rPr/>
        <w:t>Основные положения и результаты диссертационной работы были изложены автором в виде научных докладов и сообщений на международных и республиканских научно-теоретических конференциях: «Информационные технологии и математическое моделирование в науке, технике и образовании» (Бишкек, 2011); «Современность: философские и правовые проблемы» (Бишкек, 2007).</w:t>
      </w:r>
    </w:p>
    <w:p>
      <w:pPr>
        <w:pStyle w:val="Normal"/>
        <w:autoSpaceDE w:val="false"/>
        <w:ind w:firstLine="425"/>
        <w:jc w:val="both"/>
        <w:rPr/>
      </w:pPr>
      <w:r>
        <w:rPr/>
        <w:t>Диссертация была обсуждена и рекомендована к защите на заседании кафедры «Философии и социально-гуманитарных наук» КГУСТА им. Н. Исанова, заседании кафедры «Философии и гуманитарных дисциплин» КГУ им. И. Арабаева, на расширенном заседании отдела социальной философии эстетики и этики Института философии и политико-правовых исследований НАН КР.</w:t>
      </w:r>
    </w:p>
    <w:p>
      <w:pPr>
        <w:pStyle w:val="Normal"/>
        <w:autoSpaceDE w:val="false"/>
        <w:ind w:firstLine="425"/>
        <w:jc w:val="both"/>
        <w:rPr/>
      </w:pPr>
      <w:r>
        <w:rPr>
          <w:b/>
          <w:bCs/>
        </w:rPr>
        <w:t xml:space="preserve">Полнота отражения результатов диссертации в публикациях. </w:t>
      </w:r>
      <w:r>
        <w:rPr/>
        <w:t>Основное содержание и выводы диссертации опубликованы в 9 научных публикациях, в том числе одна в международном издании: Научный журнал «Поиск» Министерства образования и науки Республики Казахстан (Алматы, 2010).</w:t>
      </w:r>
    </w:p>
    <w:p>
      <w:pPr>
        <w:pStyle w:val="Normal"/>
        <w:autoSpaceDE w:val="false"/>
        <w:ind w:firstLine="425"/>
        <w:jc w:val="both"/>
        <w:rPr/>
      </w:pPr>
      <w:r>
        <w:rPr>
          <w:b/>
          <w:bCs/>
        </w:rPr>
        <w:t>Структура работы.</w:t>
      </w:r>
      <w:r>
        <w:rPr/>
        <w:t xml:space="preserve"> Диссертация состоит из введения, двух глав, включающих в себя пять параграфов, заключения и списка использованной литературы. Общий объем диссертации составляет 154 страницы.</w:t>
      </w:r>
    </w:p>
    <w:p>
      <w:pPr>
        <w:pStyle w:val="Normal"/>
        <w:autoSpaceDE w:val="false"/>
        <w:ind w:firstLine="425"/>
        <w:jc w:val="center"/>
        <w:rPr>
          <w:b/>
          <w:b/>
          <w:bCs/>
          <w:lang w:val="ky-KG"/>
        </w:rPr>
      </w:pPr>
      <w:r>
        <w:rPr>
          <w:b/>
          <w:bCs/>
          <w:lang w:val="ky-KG"/>
        </w:rPr>
      </w:r>
    </w:p>
    <w:p>
      <w:pPr>
        <w:pStyle w:val="Normal"/>
        <w:autoSpaceDE w:val="false"/>
        <w:ind w:firstLine="425"/>
        <w:jc w:val="center"/>
        <w:rPr>
          <w:b/>
          <w:b/>
          <w:bCs/>
        </w:rPr>
      </w:pPr>
      <w:r>
        <w:rPr>
          <w:b/>
          <w:bCs/>
        </w:rPr>
        <w:t>ОСНОВНОЕ СОДЕРЖАНИЕ РАБОТЫ</w:t>
      </w:r>
    </w:p>
    <w:p>
      <w:pPr>
        <w:pStyle w:val="Normal"/>
        <w:autoSpaceDE w:val="false"/>
        <w:ind w:firstLine="425"/>
        <w:jc w:val="both"/>
        <w:rPr/>
      </w:pPr>
      <w:r>
        <w:rPr>
          <w:b/>
          <w:bCs/>
        </w:rPr>
        <w:t xml:space="preserve">Во введении </w:t>
      </w:r>
      <w:r>
        <w:rPr/>
        <w:t xml:space="preserve">обосновывается актуальность темы, определяются цель и задачи исследования, раскрывается научная новизна работы, характеризуется теоретическая и практическая значимость полученных результатов, формулируются основные положения, выносимые на защиту, освещаются результаты апробации, структура диссертации. </w:t>
      </w:r>
    </w:p>
    <w:p>
      <w:pPr>
        <w:pStyle w:val="Normal"/>
        <w:autoSpaceDE w:val="false"/>
        <w:ind w:firstLine="425"/>
        <w:jc w:val="both"/>
        <w:rPr/>
      </w:pPr>
      <w:r>
        <w:rPr>
          <w:b/>
          <w:bCs/>
        </w:rPr>
        <w:t xml:space="preserve">В первой главе «Методологические основания изучения эконравственной культуры» </w:t>
      </w:r>
      <w:r>
        <w:rPr/>
        <w:t>осуществлен историко-аксиологический анализ становления и развития эколого-нравственной культуры, а также определены ее естественно-природные и социокультурные детерминанты, имеющие особую значимость в углубленном осмыслении сущности экологической культуры с учетом диалектики социальной действительности.</w:t>
      </w:r>
    </w:p>
    <w:p>
      <w:pPr>
        <w:pStyle w:val="Normal"/>
        <w:autoSpaceDE w:val="false"/>
        <w:ind w:firstLine="425"/>
        <w:jc w:val="both"/>
        <w:rPr/>
      </w:pPr>
      <w:r>
        <w:rPr>
          <w:b/>
          <w:bCs/>
        </w:rPr>
        <w:t>Первый параграф</w:t>
      </w:r>
      <w:r>
        <w:rPr/>
        <w:t xml:space="preserve"> </w:t>
      </w:r>
      <w:r>
        <w:rPr>
          <w:b/>
          <w:bCs/>
        </w:rPr>
        <w:t xml:space="preserve">«Историко-аксиологический подход к проблеме эконравственной культуры» </w:t>
      </w:r>
      <w:r>
        <w:rPr/>
        <w:t>посвящен философско-методологическому осмыслению эконравственной культуры в контексте историко-логических и ценностных подходов к ее эволюционной природе.</w:t>
      </w:r>
    </w:p>
    <w:p>
      <w:pPr>
        <w:pStyle w:val="Normal"/>
        <w:autoSpaceDE w:val="false"/>
        <w:ind w:firstLine="425"/>
        <w:jc w:val="both"/>
        <w:rPr/>
      </w:pPr>
      <w:r>
        <w:rPr/>
        <w:t xml:space="preserve">Духовный мир человека, развертываясь в социальном пространстве и историческом времени, носит сложный, противоречивый характер и представляется как многостороннее, развивающееся явление. В этой системе особое место занимает феномен культуры вообще, экологической нравственной культуры, в частности. Эконравственная культура, рассматриваемая как один из видов философии морали, означает применение философско-этических категорий к проблемам окружающей действительности, взаимодействию общества и природы, человека и природной среды. Следует отметить, что эконравственная культура как специфический способ духовно-практического освоения человеком природного бытия, имела место во все времена человеческой цивилизации. Поэтому историко-аксиологический подход, характеризующий основные этапы развития взаимодействия общества и природы имеет важное методологическое значение при анализе объективной логики развития эконравственной культуры, специфики отражения в различных мировоззренческих установках, этико-гуманистических ориентациях дихотомии «общество-природа», «человек-природная среда», существовавших на том или ином историческом периоде социоприродного взаимодействия. </w:t>
      </w:r>
    </w:p>
    <w:p>
      <w:pPr>
        <w:pStyle w:val="Normal"/>
        <w:autoSpaceDE w:val="false"/>
        <w:ind w:firstLine="425"/>
        <w:jc w:val="both"/>
        <w:rPr/>
      </w:pPr>
      <w:r>
        <w:rPr/>
        <w:t>Важно констатировать, что на первоначальном этапе формирования нравственного аспекта экологической культуры – доклассовом, как правило, преобладали отношения, определяемые природой. В силу низкого уровня производительных сил, слабого знания природных закономерностей первобытный человек одушевлял и олицетворял природу, наделял ее духовно-нравственным элементом, оценивая с позиций добра и зла все происходящее вокруг него. Подобное одухотворение природы, ее объектов определенным образом влияло на отношение человека к среде обитания.</w:t>
      </w:r>
    </w:p>
    <w:p>
      <w:pPr>
        <w:pStyle w:val="Normal"/>
        <w:autoSpaceDE w:val="false"/>
        <w:ind w:firstLine="425"/>
        <w:jc w:val="both"/>
        <w:rPr>
          <w:spacing w:val="-1"/>
        </w:rPr>
      </w:pPr>
      <w:r>
        <w:rPr/>
        <w:t xml:space="preserve"> </w:t>
      </w:r>
      <w:r>
        <w:rPr>
          <w:spacing w:val="-1"/>
        </w:rPr>
        <w:t xml:space="preserve">Античное мировоззрение поставило вопрос о гармонизации отношений природы и человека как взаимосвязанного макро – и микрокосмоса. При этом как бы космические законы пронизывают весь предметный мир, всю природу, следовательно, счастье человека выражается в согласовании жизни с природой и со всей Вселенной. </w:t>
      </w:r>
      <w:r>
        <w:rPr/>
        <w:t xml:space="preserve">В этом смысле в философии Древнего Востока развивались идеи о том, что природа определяет судьбу человека, и он должен жить в гармонии с природной средой. Античные и древневосточные мыслители обозначили в своих философских наследиях круг проблем, которые в современной трактовке рассматриваются как эколого-нравственные. </w:t>
      </w:r>
      <w:r>
        <w:rPr>
          <w:spacing w:val="-1"/>
        </w:rPr>
        <w:t>Философы Средневековья придерживались таких же позиций относительно проблемы взаимодействия человека и природы, как и античные мыслители. Так, Ф. Ассизский пытался заменить идею безграничного господства человека на идею равенства всех живых созданий, включая людей. Он одним из первых в христианстве стал подчеркивать духовное равноправие с природой и проповедовал любовь и сострадание ко всему живому.</w:t>
      </w:r>
    </w:p>
    <w:p>
      <w:pPr>
        <w:pStyle w:val="Normal"/>
        <w:autoSpaceDE w:val="false"/>
        <w:ind w:firstLine="425"/>
        <w:jc w:val="both"/>
        <w:rPr>
          <w:spacing w:val="-1"/>
        </w:rPr>
      </w:pPr>
      <w:r>
        <w:rPr>
          <w:spacing w:val="-1"/>
        </w:rPr>
        <w:t xml:space="preserve"> </w:t>
      </w:r>
      <w:r>
        <w:rPr>
          <w:spacing w:val="-1"/>
        </w:rPr>
        <w:t>В эпоху Возрождения возникло и развивалось стремление научно представить систему «общество – природа», объединить нравственность и экологию на единой мировоззренческой платформе. В философии Нового времени, несмотря на то, что экологическое мировоззрение подвергалось влиянию идей прагматизма и утилитаризма, впервые были высказаны требования отдельных мыслителей «прислушиваться к природе». В этой связи Г. Торо считал, что общаясь с природой, человек вернет утраченную радость и жизненность чувств, отнятые развитием цивилизации. Ж.Ж. Руссо, абсолютизируя роль природы в развитии общества, считал, что цивилизация обедняет личность прежде всего духовно-нравственно и это сказывается как на социоприродных отношениях, так и на экологической культуре людей.</w:t>
      </w:r>
    </w:p>
    <w:p>
      <w:pPr>
        <w:pStyle w:val="Normal"/>
        <w:autoSpaceDE w:val="false"/>
        <w:ind w:firstLine="425"/>
        <w:jc w:val="both"/>
        <w:rPr>
          <w:spacing w:val="-1"/>
        </w:rPr>
      </w:pPr>
      <w:r>
        <w:rPr>
          <w:spacing w:val="-1"/>
        </w:rPr>
        <w:t>Существенный вклад в гармонизацию отношений человека и природы внесли К. Маркс и Ф. Энгельс. По их мнению, историю можно рассматривать с двух сторон: ее можно разделить на историю природы и историю людей. Однако обе эти стороны неразрывно связаны; до тех пор, пока существуют люди, история природы и история людей взаимно обуславливают друг друга. Это означает, что человека, общество и природу необходимо рассматривать исторически, в развитии их многообразных взаимоотношений. Они также считали, что преобразование природы недопустимо без знания, предвидения его отдаленных последствий, данный процесс должен осуществляться с учетом экологических ограничений, экологического благополучия.</w:t>
      </w:r>
    </w:p>
    <w:p>
      <w:pPr>
        <w:pStyle w:val="Normal"/>
        <w:autoSpaceDE w:val="false"/>
        <w:ind w:firstLine="425"/>
        <w:jc w:val="both"/>
        <w:rPr>
          <w:spacing w:val="-1"/>
        </w:rPr>
      </w:pPr>
      <w:r>
        <w:rPr>
          <w:spacing w:val="-1"/>
        </w:rPr>
        <w:t xml:space="preserve">Философское переосмысление стратегий взаимодействия человека с природой, в частности О. Леопольдом, А. Швейцером, Т. Шарденом, В. И. Вернадским и другими мыслителями XX века, обусловило введение в научный оборот различных экоцентрических тенденций. К их числу следует отнести инвайронментальный консервационизм, экологизм, биоцентризм, экоцентризм, учение о ноосфере, универсальную этику и др., которые представляют собой новый эволюционный этап функционирования эколого-нравственной культуры. </w:t>
      </w:r>
      <w:r>
        <w:rPr/>
        <w:t xml:space="preserve">Конец </w:t>
      </w:r>
      <w:r>
        <w:rPr>
          <w:spacing w:val="-1"/>
        </w:rPr>
        <w:t>XX и начало XXI века отмечен усилением внимания к проблемам перспектив развития социоприродного бытия, экологической культуры. На основе многочисленных исследований сущности геосоциального пространства научные интеллектуалы пришли к выводу, что современный мир подошел к рубежу, требующему радикального изменения ценностных ориентаций каждого человека и социумов в целом, соблюдения духовно-нравственных приоритетов во взаимодействии человека, общества и природы.</w:t>
      </w:r>
    </w:p>
    <w:p>
      <w:pPr>
        <w:pStyle w:val="Normal"/>
        <w:autoSpaceDE w:val="false"/>
        <w:ind w:firstLine="425"/>
        <w:jc w:val="both"/>
        <w:rPr>
          <w:spacing w:val="-1"/>
        </w:rPr>
      </w:pPr>
      <w:r>
        <w:rPr>
          <w:spacing w:val="-1"/>
        </w:rPr>
        <w:t xml:space="preserve"> </w:t>
      </w:r>
      <w:r>
        <w:rPr>
          <w:spacing w:val="-1"/>
        </w:rPr>
        <w:t xml:space="preserve">Таким образом, ретроспективный анализ </w:t>
      </w:r>
      <w:r>
        <w:rPr/>
        <w:t xml:space="preserve">основных этапов развития взаимоотношения общества и природы показывает, что социально-философская мысль подошла к осознанию </w:t>
      </w:r>
      <w:r>
        <w:rPr>
          <w:spacing w:val="-1"/>
        </w:rPr>
        <w:t>того, что природа – наш общий дом, достояние всего человечества и поддержание ее в благоприятном для жизнедеятельности состоянии – обязанность каждого человека, всех людей и субъектов мирового сообщества; признанию ответственности перед своими потомками за сохранение природного мира в его целостности, самоценности и уникальности. Все это должно строиться на духовно-нравственной основе, на базе философии экологии, научного изучения целостности социоприроды как органического и разумного целого.</w:t>
      </w:r>
    </w:p>
    <w:p>
      <w:pPr>
        <w:pStyle w:val="Normal"/>
        <w:autoSpaceDE w:val="false"/>
        <w:ind w:firstLine="425"/>
        <w:jc w:val="both"/>
        <w:rPr/>
      </w:pPr>
      <w:r>
        <w:rPr>
          <w:b/>
          <w:bCs/>
          <w:spacing w:val="-1"/>
        </w:rPr>
        <w:t>Во втором параграфе</w:t>
      </w:r>
      <w:r>
        <w:rPr>
          <w:spacing w:val="-1"/>
        </w:rPr>
        <w:t xml:space="preserve"> </w:t>
      </w:r>
      <w:r>
        <w:rPr>
          <w:b/>
          <w:spacing w:val="-1"/>
        </w:rPr>
        <w:t>«Истоки формирования и развития эконравственной культуры»</w:t>
      </w:r>
      <w:r>
        <w:rPr>
          <w:spacing w:val="-1"/>
        </w:rPr>
        <w:t xml:space="preserve"> рассматриваются естественно-природные и социально-культурные основы, наиболее значимые для более глубокого осмысления сущности и специфики эконравственной культуры людей.</w:t>
      </w:r>
    </w:p>
    <w:p>
      <w:pPr>
        <w:pStyle w:val="Normal"/>
        <w:ind w:firstLine="425"/>
        <w:jc w:val="both"/>
        <w:rPr>
          <w:spacing w:val="-1"/>
        </w:rPr>
      </w:pPr>
      <w:r>
        <w:rPr>
          <w:spacing w:val="-1"/>
        </w:rPr>
        <w:t xml:space="preserve">История взаимоотношения людей, социума и природной среды ярко показывает, что именно в ходе развития человеческой цивилизации природное бытие становится естественным условием социально-экономического, культурного, в том числе духовно-нравственного развития. Эконравственная культура, являясь необходимым элементом культуры вообще, формировалась у различных народов во взаимодействии человека (людей) с определенной природной средой путем адаптации к ней. В этой связи кыргызы, длительное время формировавшиеся как номадический этнос, не отделяли себя от реального мира, они мыслили себя частью единой природы, от которой зависело его физическое выживание. При таком представлении кочевников истинная культура заключалась в умении жить в согласии с природой, не нарушая ее «правил», не противореча ей, удовлетворяясь необходимым и воздерживаясь от всего лишнего. </w:t>
      </w:r>
    </w:p>
    <w:p>
      <w:pPr>
        <w:pStyle w:val="Normal"/>
        <w:ind w:firstLine="425"/>
        <w:jc w:val="both"/>
        <w:rPr/>
      </w:pPr>
      <w:r>
        <w:rPr>
          <w:spacing w:val="-1"/>
        </w:rPr>
        <w:t xml:space="preserve">В течение длительного своего бытия кочевничество превратилось в образ жизни, мышления, восприятия мира и культуру этноса. Следовательно, формирование эконравственной культуры происходило не только под влиянием многообразных природных, но и необходимых </w:t>
      </w:r>
      <w:r>
        <w:rPr/>
        <w:t>социально-культурных факторов (мифорелигиозных, предфилософских, мировоззренческих и др.), которые в совокупности стали ее детерминантами. В этом контексте в субстанциально-генетической структуре эконравственной культуры кыргызского народа выделяется четыре стадиальных периода: а) архаический, которому соответствуют ранние формы религии (анимизм, тотемизм, фетишизм и т.п.), б) шаманистский; в) тенгрианский; г) исламский.</w:t>
      </w:r>
    </w:p>
    <w:p>
      <w:pPr>
        <w:pStyle w:val="Normal"/>
        <w:ind w:firstLine="425"/>
        <w:jc w:val="both"/>
        <w:rPr>
          <w:spacing w:val="-1"/>
        </w:rPr>
      </w:pPr>
      <w:r>
        <w:rPr>
          <w:spacing w:val="-1"/>
        </w:rPr>
        <w:t>Следует отметить, что в процессе возникновения и формирования эконравственной культуры большое значение имел тотемизм, который выполнял своеобразную регулятивную функцию в гармонизации отношений человека с природой в традиционном обществе. О существовании подобного мировоззрения у кыргызов говорят различные обычаи и обряды, связанные с почитанием отдельных животных и пернатых, основанные на идее их кровного родства с людьми. А в шаманизме наблюдается осторожное отношение к природе, ведь духи, живущие в лесах, на равнинах и в горах, могут навлечь много бед. Шаманы были не только «посредниками» между членами родовой общины и сверхъестественными силами, но и хранителями семейно-родовых, племенных обычаев и традиций, в том числе и экологических.</w:t>
      </w:r>
    </w:p>
    <w:p>
      <w:pPr>
        <w:pStyle w:val="Normal"/>
        <w:ind w:firstLine="425"/>
        <w:jc w:val="both"/>
        <w:rPr/>
      </w:pPr>
      <w:r>
        <w:rPr>
          <w:spacing w:val="-1"/>
        </w:rPr>
        <w:t>Доисламские верования имели преемственную природу и были выражением эволюционной сущности кочевого общества. Так, представление о Тенгри формировалось на основе анимистических верований о духе-хозяине, причем «Небо» мыслилось его непосредственным проявлением и местом обитания. С этой позиции почитание неба – это попытка уяснить неразрывное единство природы и человеческого бытия. Тенгрианство как целостное, открытое мировоззрение надежно поддерживало этноконфессиональную экологическую культуру, утверждая себя в качестве наиболее фундаментального источника «закона», т.е. всей совокупности социально-культурных норм, образцов, включая и сферу взаимодействия общества с природой.</w:t>
      </w:r>
      <w:r>
        <w:rPr/>
        <w:tab/>
      </w:r>
    </w:p>
    <w:p>
      <w:pPr>
        <w:pStyle w:val="Normal"/>
        <w:ind w:firstLine="425"/>
        <w:jc w:val="both"/>
        <w:rPr>
          <w:spacing w:val="-1"/>
        </w:rPr>
      </w:pPr>
      <w:r>
        <w:rPr>
          <w:spacing w:val="-1"/>
        </w:rPr>
        <w:t>В дальнейшей эволюции эконравственной культуры кыргызов особое место занимает исламская религия. Ее мировоззренческие универсалии нашли свое отражение не только в повседневном опыте людей, но и выразились в духовно-нравственных аспектах отношения этноса к природной среде.</w:t>
      </w:r>
    </w:p>
    <w:p>
      <w:pPr>
        <w:pStyle w:val="Normal"/>
        <w:ind w:firstLine="425"/>
        <w:jc w:val="both"/>
        <w:rPr>
          <w:spacing w:val="-1"/>
        </w:rPr>
      </w:pPr>
      <w:r>
        <w:rPr>
          <w:spacing w:val="-1"/>
        </w:rPr>
        <w:t xml:space="preserve">К истокам формирования эконравственной культуры также относятся донаучные экологические представления, которые развивались и обогащались новым содержанием в социальном пространстве и времени. Постоянная жизненная потребность и стремление получить как можно больше сведений об окружающем мире, взаимоотношениях человека (людей) со средой обитания посредством практических наблюдений и обдумывания были той основой, на которой впоследствии строилось реалистическое восприятие природы. </w:t>
      </w:r>
    </w:p>
    <w:p>
      <w:pPr>
        <w:pStyle w:val="Normal"/>
        <w:ind w:firstLine="425"/>
        <w:jc w:val="both"/>
        <w:rPr/>
      </w:pPr>
      <w:r>
        <w:rPr>
          <w:spacing w:val="-1"/>
        </w:rPr>
        <w:t>Одним из важнейших истоков функционирования и развития эконравственной культуры выступает устное народное творчество, сложившееся в тесном взаимодействии народа с природным окружением. В философии мудрости кыргызов важное место занимает уникальное произведение «Манас», где в образно-эпической форме выражена слитность человека с природой, их со-бытие. Мировоззренческое, гуманистическое и экологическое содержание устного творчества кыргызов побуждает их задумываться о правомерности своего вторжения в гармонию природных связей, понять, что в природе нет ничего лишнего. В богатой, эволюционной сущности пословиц и поговорок нашего этноса наиболее полно выражены самоценность, уникальность и хрупкость природы, единство и взаимосвязь существования людей со средой обитания.</w:t>
      </w:r>
    </w:p>
    <w:p>
      <w:pPr>
        <w:pStyle w:val="Normal"/>
        <w:ind w:firstLine="425"/>
        <w:jc w:val="both"/>
        <w:rPr/>
      </w:pPr>
      <w:r>
        <w:rPr>
          <w:spacing w:val="-1"/>
        </w:rPr>
        <w:t xml:space="preserve">Следует констатировать, что социально-философская мысль кыргызского народа, имея в себе огромный эколого-ценностный и духовно-нравственный потенциал, становится важнейшей предпосылкой формирования и развития эконравственной культуры. Во взглядах легендарных кыргызских мыслителей (Толубай Сынчы, Асан Кайгы, Санчы Сынчы), произведениях акынов-заманистов (Калыгул Бай уулу, Арстанбек Буйлаш уулу, Молдо Кылыч Шамыркан уулу) и народных акынов (Токтогул Сатылганов, Тоголок Молдо, Барпы Алыкулов, Женижок) получили свое выражение представления о единстве человека и природы, об их гармонии и дисгармонии. Тем самым акыны внесли неоценимый вклад в становление и формирование эконравственной культуры. </w:t>
      </w:r>
    </w:p>
    <w:p>
      <w:pPr>
        <w:pStyle w:val="Normal"/>
        <w:ind w:firstLine="425"/>
        <w:jc w:val="both"/>
        <w:rPr/>
      </w:pPr>
      <w:r>
        <w:rPr>
          <w:spacing w:val="-1"/>
        </w:rPr>
        <w:t>Современное литературно-художественное творчество находит в духовных традициях и ценностях прош</w:t>
        <w:softHyphen/>
        <w:t xml:space="preserve">лого архетипы художественного, социоприродного мышления, пытается осмыслить сегодняшние, внутренне взаимосвязанные нравственно-этические и экологические проблемы. Так, Ч.Айтматов в своих художественно-философских творениях обосновывает то, что почитание духовно-нравственных абсолютов, порождаемых и формируемых народной, природно-исторической и культурно-духовной субстанцией – есть социально-культурная основа благополучного продолжения рода людского. </w:t>
      </w:r>
    </w:p>
    <w:p>
      <w:pPr>
        <w:pStyle w:val="Normal"/>
        <w:ind w:firstLine="425"/>
        <w:jc w:val="both"/>
        <w:rPr>
          <w:spacing w:val="-1"/>
        </w:rPr>
      </w:pPr>
      <w:r>
        <w:rPr>
          <w:spacing w:val="-1"/>
        </w:rPr>
        <w:t>Таким образом, эконравственная культура формировалась на основе общепланетарного экологического императива, с использованием всего необходимого, накопленного в историческом развитии традиционных обществ, их естественно-природных и социально-культурных ценностей. В этой связи, особую актуальность и прикладное значение представляет экологический опыт кыргызов, приобретенный в результате его многовекового взаимодействия с природой.</w:t>
      </w:r>
    </w:p>
    <w:p>
      <w:pPr>
        <w:pStyle w:val="Normal"/>
        <w:ind w:firstLine="425"/>
        <w:jc w:val="both"/>
        <w:rPr>
          <w:spacing w:val="-1"/>
        </w:rPr>
      </w:pPr>
      <w:r>
        <w:rPr>
          <w:b/>
          <w:bCs/>
          <w:spacing w:val="-1"/>
        </w:rPr>
        <w:t>Во второй главе</w:t>
      </w:r>
      <w:r>
        <w:rPr>
          <w:spacing w:val="-1"/>
        </w:rPr>
        <w:t xml:space="preserve"> </w:t>
      </w:r>
      <w:r>
        <w:rPr>
          <w:b/>
          <w:spacing w:val="-1"/>
        </w:rPr>
        <w:t xml:space="preserve">«Эконравственная культура в структуре духовности» </w:t>
      </w:r>
      <w:r>
        <w:rPr>
          <w:spacing w:val="-1"/>
        </w:rPr>
        <w:t xml:space="preserve">осуществлен анализ содержания эконравственной культуры, особенности ее функционирования в системе понятий философии экологии, проявления экологической нравственности с учетом развития религиозных конфессий. </w:t>
      </w:r>
    </w:p>
    <w:p>
      <w:pPr>
        <w:pStyle w:val="Normal"/>
        <w:ind w:firstLine="425"/>
        <w:jc w:val="both"/>
        <w:rPr>
          <w:spacing w:val="-1"/>
        </w:rPr>
      </w:pPr>
      <w:r>
        <w:rPr>
          <w:b/>
          <w:bCs/>
          <w:spacing w:val="-1"/>
        </w:rPr>
        <w:t>В первом параграфе</w:t>
      </w:r>
      <w:r>
        <w:rPr>
          <w:spacing w:val="-1"/>
        </w:rPr>
        <w:t xml:space="preserve"> </w:t>
      </w:r>
      <w:r>
        <w:rPr>
          <w:b/>
          <w:spacing w:val="-1"/>
        </w:rPr>
        <w:t xml:space="preserve">«Эконравственная культура как развивающееся явление» </w:t>
      </w:r>
      <w:r>
        <w:rPr>
          <w:spacing w:val="-1"/>
        </w:rPr>
        <w:t xml:space="preserve">исследуется сущность эколого-нравственной культуры, акцентируется внимание на определении ее категориального статуса. </w:t>
      </w:r>
    </w:p>
    <w:p>
      <w:pPr>
        <w:pStyle w:val="Normal"/>
        <w:ind w:firstLine="425"/>
        <w:jc w:val="both"/>
        <w:rPr/>
      </w:pPr>
      <w:r>
        <w:rPr/>
        <w:t xml:space="preserve">С учетом приоритетности устойчивого развития общества, смены парадигмы мышления, поведения и ценностных ориентиров субъектов в системе «общество-природа», актуализируется эколого-нравственный аспект бытия социумов, предполагающий необходимость динамики социально-культурных, духовно-нравственных и ценностно-гуманистических отношений в мире социоприроды, формирования эконравственной культуры. При этом эволюционная сущность эконравственной культуры означает, что она, выражая противоречивое бытие социоприродных явлений, подвергается непрерывному изменению, обновлению в контексте диалектики социального и человеческого бытия. В этом смысле, понятие «эконравственная культура» людей рассматривается как необходимая сторона категории «этика», т.е. в системе этических парадигм выделяется важность не только нравственности человека, социумов и общества в целом, но и духовно-нравственное содержание системы отношений субъектов к природной целостности. Так, В.С. Соловьев обосновывает необходимость нравственного отношения человека к природе, тем самым повышение и расширение моральных ценностей на индивидуальном, национально-государственном и общечеловеческом уровнях при личностном, социумном взаимодействии с природной целостностью. Таким образом, он делает вывод о том, что отношение к природе выступает и важнейшим критерием нравственности человека и не может сопровождаться «деградацией среды обитания». </w:t>
      </w:r>
    </w:p>
    <w:p>
      <w:pPr>
        <w:pStyle w:val="Normal"/>
        <w:ind w:firstLine="425"/>
        <w:jc w:val="both"/>
        <w:rPr/>
      </w:pPr>
      <w:r>
        <w:rPr>
          <w:spacing w:val="-1"/>
        </w:rPr>
        <w:t xml:space="preserve">Конструктивная экспликация развития эконравственной культуры связана с именами таких экофилософов, как О. Леопольд, А. Нейс, Д. Родман, Х. Ролстон, и др. В их исследованиях, прежде всего, выделяется духовно-нравственный аспект экологической культуры. </w:t>
      </w:r>
      <w:r>
        <w:rPr/>
        <w:t xml:space="preserve">Весомый вклад в анализ эволюционной сущности данного явления внесли Р.И. Александрова, А.А. Гусейнов, Н.Б. Игнатовская, Н.Н. Моисеев, Ф.С. Худушин, В.В. Мантатов и др., которые указывали на необходимость формирования и развития эконравственной культуры людей и социумов с учетом развития человеческой цивилизации.  Так, Н.Н. Моисеев утверждал, что эконравственная культура, развиваясь в геосоциальном пространстве, призвана регулировать не только отношения отдельного индивида с окружающей его природной средой, но и отношения целых государств и человечества к биосфере. </w:t>
      </w:r>
    </w:p>
    <w:p>
      <w:pPr>
        <w:pStyle w:val="Normal"/>
        <w:ind w:firstLine="425"/>
        <w:jc w:val="both"/>
        <w:rPr/>
      </w:pPr>
      <w:r>
        <w:rPr/>
        <w:t>С этой же позиции П. Сингер, Т. Риган и Д. Рачелс и др. считают, что так как все живое заслуживает уважительного обращения, то людям следует разработать соответствующие правила (экологические императивы) взаимоотношений с природной жизнью. Если люди будут проявлять должное уважение к правам индивидуалов, составляющих биосообщность, то она будет сохранена.</w:t>
      </w:r>
    </w:p>
    <w:p>
      <w:pPr>
        <w:pStyle w:val="Normal"/>
        <w:ind w:firstLine="425"/>
        <w:jc w:val="both"/>
        <w:rPr/>
      </w:pPr>
      <w:r>
        <w:rPr/>
        <w:t xml:space="preserve">Социально-эпистемологическая конструкция сущности эконравственной культуры показывает, что данное духовное явление, развиваясь в цивилизационном пространстве и социальном времени, носит конкретно-исторический характер, выражая совместность бытия, отношения, действия и поведения субъектов экологической деятельности в совместном, соразмерном функционировании человека, социальных общностей, социумов и природной действительности. Эконравственной культуре присущи такие имманентные черты, как диалектичность, обоюдная детерминация, необходимое сочетание природных, социально-культурных, духовных, моральных сущностей в ее самобытие. </w:t>
      </w:r>
    </w:p>
    <w:p>
      <w:pPr>
        <w:pStyle w:val="Normal"/>
        <w:ind w:firstLine="425"/>
        <w:jc w:val="both"/>
        <w:rPr/>
      </w:pPr>
      <w:r>
        <w:rPr/>
        <w:t>Эконравственная культура является единством многообразия, ибо в ее структуре получило отражение не только нравственное измерение разнообразного субъект-объектного взаимоотношения в системе «общество-природа», но и уровень мировоззренческого, этического усвоения особенностей функционирования социоприроды.  В этой связи целесообразно выделить взаимосвязанные разнообразности изучаемого феномена: эконравственная культура человека (личности), эконравственная культура нации (этноса) и общечеловеческая эконравственная культура, для которых характерны своеобразное духовно-нравственное постижение диалектики со-бытия, со-творчества человека, социумов и природной целостности.</w:t>
      </w:r>
    </w:p>
    <w:p>
      <w:pPr>
        <w:pStyle w:val="Normal"/>
        <w:ind w:firstLine="425"/>
        <w:jc w:val="both"/>
        <w:rPr/>
      </w:pPr>
      <w:r>
        <w:rPr/>
        <w:t xml:space="preserve">Важно констатировать, что анализ онтологического содержания эконравственной культуры способствует более глубокому изучению ее сущности с логико-гносеологических позиций. Являясь своеобразной характеристикой культурно-аксиологического, духовно-нравственного и гуманистического отношения людей к природной среде, общества к природе эконравственная культура выступает как неисчерпаемый объект научно-теоретического познания и как важнейшая категория философии экологии. </w:t>
      </w:r>
    </w:p>
    <w:p>
      <w:pPr>
        <w:pStyle w:val="Normal"/>
        <w:ind w:firstLine="425"/>
        <w:jc w:val="both"/>
        <w:rPr/>
      </w:pPr>
      <w:r>
        <w:rPr/>
        <w:t>Духовно-нравственный потенциал экологической, в частности, эконравственной культуры выступает как особый оценочно-императивный способ освоения социальной, социоприродной действительности, выражающийся в дихотомическом делении ее на «добро» и «зло», в движении этой противоположности, закрепляемой совокупностью моральных требований и запретов, а также специфический прием регуляции поведения и самоконтроля индивида или людей, социума в системе «общество-природа». Именно при таком подходе к сущности морали открывается перспектива исследования роли и функций последней в пространстве экологической культуры.</w:t>
      </w:r>
    </w:p>
    <w:p>
      <w:pPr>
        <w:pStyle w:val="Normal"/>
        <w:ind w:firstLine="425"/>
        <w:jc w:val="both"/>
        <w:rPr/>
      </w:pPr>
      <w:r>
        <w:rPr/>
        <w:t xml:space="preserve">Следует отметить, что в философско-методологической литературе аксиологическое содержание экологической нравственной культуры раскрывается через анализ сущности природных и социальных, человеческих ценностей. В этом смысле, эконравственная культура и экологическая этика являются очень близкими по содержанию духовно-культурными феноменами. Экологическая этика, являясь прикладной дисциплиной, возникшей в результате междисциплинарного синтеза этики и экологии, увязывает в единый нормативно-ценностный комплекс представления о природных системах и правилах взаимодействия с ними. С точки зрения данной этики условием морального поведения человека является отказ от насилия по отношению к природе, отказ от роскоши и потребительства. Что касается эконравственной культуры, то будучи особым срезом культуры, она определяет необходимые нормы этических отношений между обществом и природной средой, устанавливает систему приоритетных моральных ценностей и находит свое отражение в образе жизни людей, в общественной психологии, общественном сознании и во всех формах жизнедеятельности. </w:t>
      </w:r>
    </w:p>
    <w:p>
      <w:pPr>
        <w:pStyle w:val="Normal"/>
        <w:ind w:firstLine="425"/>
        <w:jc w:val="both"/>
        <w:rPr/>
      </w:pPr>
      <w:r>
        <w:rPr/>
        <w:t xml:space="preserve">В целом, «эконравственная культура» – это не простое отражение, а логическое воспроизведение и духовно-практическое освоение соотносительности, взаимности, обоюдной смыслосодержательной причастности социума и природной среды в контексте активной предметной деятельности субъекта. Данное понятие, будучи своеобразной формой рациональности, духовности возникает, формируется, постоянно обогащается, развивается и совершенствуется в ходе социальной практики и является необходимым моментом последовательного проникновения духовно-нравственного, ценностно-интеллектуального мира людей, социумов в мир природного бытия. </w:t>
      </w:r>
    </w:p>
    <w:p>
      <w:pPr>
        <w:pStyle w:val="Normal"/>
        <w:ind w:firstLine="425"/>
        <w:jc w:val="both"/>
        <w:rPr>
          <w:rFonts w:eastAsia="SimSun;宋体"/>
        </w:rPr>
      </w:pPr>
      <w:r>
        <w:rPr>
          <w:b/>
          <w:bCs/>
          <w:spacing w:val="-1"/>
        </w:rPr>
        <w:t>Во втором параграфе</w:t>
      </w:r>
      <w:r>
        <w:rPr>
          <w:spacing w:val="-1"/>
        </w:rPr>
        <w:t xml:space="preserve"> </w:t>
      </w:r>
      <w:r>
        <w:rPr>
          <w:b/>
          <w:spacing w:val="-1"/>
        </w:rPr>
        <w:t xml:space="preserve">«Место понятия эконравственной культуры в системе категорий философии экологии» </w:t>
      </w:r>
      <w:r>
        <w:rPr>
          <w:spacing w:val="-1"/>
        </w:rPr>
        <w:t>раскрывается социально-эпистемологическое измерение эколого-нравственной культуры и его взаимосвязь с категориями философии экологии</w:t>
      </w:r>
      <w:r>
        <w:rPr>
          <w:rFonts w:eastAsia="SimSun;宋体"/>
        </w:rPr>
        <w:t>.</w:t>
      </w:r>
    </w:p>
    <w:p>
      <w:pPr>
        <w:pStyle w:val="Normal"/>
        <w:ind w:firstLine="425"/>
        <w:jc w:val="both"/>
        <w:rPr>
          <w:rFonts w:eastAsia="SimSun;宋体"/>
        </w:rPr>
      </w:pPr>
      <w:r>
        <w:rPr>
          <w:rFonts w:eastAsia="SimSun;宋体"/>
        </w:rPr>
        <w:t>Являясь концентрированным выражением системы духовно-нравственного отношения социумов к природной определенности, эконравственная культура представляется неотъемлемым элементом духовности, в частности, экологической культуры. Последняя представляет собой специфический способ оптимизации деятельности субъектов в целях гармонизации отношений в системе «человек-общество-природа» и основывается на достижении коэволюции социального и природного бытия. Она обладает сложной структурой, т.е. состоит из составных компонентов и их разнообразных взаимоотношений. К основным элементам экологической культуры относятся: экологическая нравственная культура, экологическая этика, экологическое сознание, экологическое мировоззрение, экологическое образование, экологические ценности и др. Особое место среди них занимает эконравственная культура, которая находится в сложных взаимоотношениях не только с другими проявлениями экологической культуры, но и с уровнями общественного сознания в контексте развития социумов, общества в целом.</w:t>
      </w:r>
    </w:p>
    <w:p>
      <w:pPr>
        <w:pStyle w:val="Normal"/>
        <w:ind w:firstLine="425"/>
        <w:jc w:val="both"/>
        <w:rPr/>
      </w:pPr>
      <w:r>
        <w:rPr>
          <w:bCs/>
          <w:spacing w:val="-10"/>
        </w:rPr>
        <w:t>Эконравственная культура представляет собой систему ценностных ориентаций и установок, нацеленную на воссоздание и развитие природно-социального богатства, накопленного обществом на протяжении длительного периода исторического развития. Она является значительным вектором культурного развития, гарантирующим соответствие социальной деятельности требованиям жизнепригодности природной среды, экологического благополучия. Эконравственная культура, показывая «моральный срез» экологической культуры, направлена на выработку нового представления о гуманном мире и самом человеке, как о нравственном добродетельном существе, стремящемся к реализации своих духовных сил, достижению социального равенства, справедливости, свободы и приведению в гармонию природного, социального, духовно-культурного и индивидуального бытия.</w:t>
      </w:r>
    </w:p>
    <w:p>
      <w:pPr>
        <w:pStyle w:val="Normal"/>
        <w:autoSpaceDE w:val="false"/>
        <w:ind w:firstLine="425"/>
        <w:jc w:val="both"/>
        <w:rPr>
          <w:bCs/>
          <w:spacing w:val="-10"/>
        </w:rPr>
      </w:pPr>
      <w:r>
        <w:rPr>
          <w:bCs/>
          <w:spacing w:val="-10"/>
        </w:rPr>
        <w:t>Важно констатировать, что эконравственная культура схожа по природе сущности экологической этики</w:t>
      </w:r>
      <w:r>
        <w:rPr>
          <w:rFonts w:eastAsia="SimSun;宋体"/>
        </w:rPr>
        <w:t>, последняя, по мнению В.Р. Бганба, отражает становление новой формы сознания, синтезирующей глобальное видение с подлинно гуманистическими ценностями</w:t>
      </w:r>
      <w:r>
        <w:rPr>
          <w:bCs/>
          <w:spacing w:val="-10"/>
        </w:rPr>
        <w:t>.</w:t>
      </w:r>
      <w:r>
        <w:rPr>
          <w:rFonts w:eastAsia="SimSun;宋体"/>
        </w:rPr>
        <w:t xml:space="preserve"> Эконравственная культура также связана с экологическим сознанием, в котором нашла выражение динамика взаимодействия людей, этноса с природой, где происходит выработка необходимых поступков, действий и поведения, формирование мировоззренческой установки всесторонней связи человека и природной среды. В системе экологической культуры особое место занимает экологическое знание, которое образует важнейший компонент современной научной картины мира, аспект эконравственной культуры, соединяя знания о биосфере, ноосфере, социоприроды с одной стороны, и знания о социальных процессах, с другой. При выявлении места понятия эконравственной культуры в системе экологической культуры важное значение имеет определение соотносительности данного духовного явления с понятием «экологическая ценность». Экологические ценности – это система, синтезирующая общечеловеческие, национально-этнические ценности в контексте онтологического аспекта развития системы «общество-природа» при адекватной их реализации, способствующая решению глобальных экологических проблем. Понятие «эконравственная культура» также очень близко по значению к понятию «биоэтика». Биоэтика представляется как система принципов, норм отношений человека, людей к жизни и к конкретным живым организмам с точки зрения нравственности. </w:t>
      </w:r>
    </w:p>
    <w:p>
      <w:pPr>
        <w:pStyle w:val="Normal"/>
        <w:autoSpaceDE w:val="false"/>
        <w:ind w:firstLine="425"/>
        <w:jc w:val="both"/>
        <w:rPr>
          <w:rFonts w:eastAsia="SimSun;宋体"/>
        </w:rPr>
      </w:pPr>
      <w:r>
        <w:rPr>
          <w:rFonts w:eastAsia="SimSun;宋体"/>
        </w:rPr>
        <w:t>Таким образом, рассмотренные нами понятия, находясь в единстве и соотносительности, с различных позиций, аспектов выражают, логически воспроизводят сущность и содержание системы «общество-природа». При этом в качестве исходного феномена нами изучалась эконравственная культура, а за системообразующую категорию было принято понятие «экологическая культура», которая, показывая сопредельность между понятиями философии экологии и экологической науки в целом, выступает в роли социально-эпистемологического ориентира воссоздания научно-теоретической картины социоприродной целостности. Изучая отдельные системообразующие элементы экологической культуры в их взаимосвязи, можно сделать вывод, что они отражают универсально-деятельное отношение людей, социумов и общества к природе. В этом плане понятие «эконравственная культура», выражая созидательно-познавательные, духовно-нравственные, ценностно-нормативные, мировоззренческо-гуманистические, личностные аспекты отношения субъекта к природе, занимает особое место в системе категорий философии экологии.</w:t>
      </w:r>
    </w:p>
    <w:p>
      <w:pPr>
        <w:pStyle w:val="Normal"/>
        <w:ind w:firstLine="425"/>
        <w:jc w:val="both"/>
        <w:rPr/>
      </w:pPr>
      <w:r>
        <w:rPr>
          <w:spacing w:val="-1"/>
        </w:rPr>
        <w:t>В третьем параграфе «</w:t>
      </w:r>
      <w:r>
        <w:rPr>
          <w:b/>
          <w:spacing w:val="-1"/>
        </w:rPr>
        <w:t xml:space="preserve">Экологическая нравственность в контексте религиозных конфессий» </w:t>
      </w:r>
      <w:r>
        <w:rPr>
          <w:spacing w:val="-1"/>
        </w:rPr>
        <w:t>рассматриваются особенности выражения экологической проблематики в христианстве и исламской культуре, а также анализируется роль ислама в развитии экологической нравственности.</w:t>
      </w:r>
    </w:p>
    <w:p>
      <w:pPr>
        <w:pStyle w:val="Normal"/>
        <w:ind w:firstLine="425"/>
        <w:jc w:val="both"/>
        <w:rPr/>
      </w:pPr>
      <w:r>
        <w:rPr>
          <w:spacing w:val="-1"/>
        </w:rPr>
        <w:t>Следует отметить, что с</w:t>
      </w:r>
      <w:r>
        <w:rPr/>
        <w:t>огласно Библии, Бог сотворил совершенный мир, величественный, изобилующий биологическими видами, и позаботился о том, чтобы он имел достаточно ресурсов для удовлетворения разумных потребностей людей. Однако, несмотря на безукоризненность Вселенной, человек своей разрушающей жизнедеятельностью, привел к нарушению равновесия в природе. В контексте христианских ценностей люди, призванные заботиться о Божьем творении, позабыли, что означают слова Библии «наполняйте землю и обладайте ею» и использовали их для оправдания злоупотреблений, разрушений. В этой связи, одним из главных христианских принципов в вопросах экологии является убеждение о единстве сотворенной Богом Вселенной, в силу которого, окружающая нас природа, растительный, животный и человеческий мир рассматриваются в целостности и взаимосвязи. При этом природный мир является вместилищем ресурсов, предназначенных не для эгоистического и безответственного потребления, в котором человек является не хозяином, а «домоправителем».</w:t>
      </w:r>
    </w:p>
    <w:p>
      <w:pPr>
        <w:pStyle w:val="Normal"/>
        <w:ind w:firstLine="425"/>
        <w:jc w:val="both"/>
        <w:rPr/>
      </w:pPr>
      <w:r>
        <w:rPr/>
        <w:t>В основе теологических положений ислама лежит идея о том, что человек должен жить в гармонии с природой, учиться пониманию свойственных ей явлений, законов и в преобразованном виде воплощать их в материальных и духовных ценностях. Исламская концепция защиты прав людей и народов на безопасную окружающую среду вытекает из традиционной исламской социально-этической доктрины (положений Корана и Сунны), которая является своеобразным моральным кодексом, основанием вероучения и нравственности одновременно. В иерархии ценностей исламской культуры важное место занимают хадисы, выполняющие мировоззренческие, социальные и регулятивные функции при решении социально-экологических проблем.</w:t>
      </w:r>
    </w:p>
    <w:p>
      <w:pPr>
        <w:pStyle w:val="Normal"/>
        <w:ind w:firstLine="425"/>
        <w:jc w:val="both"/>
        <w:rPr/>
      </w:pPr>
      <w:r>
        <w:rPr/>
        <w:t>Согласно исламскому вероучению, человеку была отведена основная роль, и все, что находится в природе, приспособлено для него. Однако он должен пользоваться этим благом так, чтобы не противоречить законам Творца, не нанести вред Его созданиям и помнить о том, что право властвовать над природой дано ему лишь по той причине, что он является наместником Бога на земле и «инструментом» Его воли. По исламской религиозной традиции роль человека в природе воплощается в таких его миссиях, как: поклонение Аллаху, которое включает в себя совершение богоугодных дел и охватывает все сферы человеческой жизни; наместничество на Земле, включающее справедливое правление и распространение добра и благ; заселение Земли, подразумевающее не только поселение на ней, но и ее обустройство. В этой связи, нужно подчеркнуть, что согласно исламской доктрине богобоязненность неотделима от благодеяния к Его творениям (окружающая среда со всеми ее компонентами: человек, животные, растения, вода, воздух и т.д.). При этом отличительной чертой исламских нравственных ценностей является милосердие, облагораживание среды обитания. Многочисленные идеи, содержащиеся в исламской культуре, становятся предпосылкой глубокого этического отношения к живым существам.</w:t>
      </w:r>
    </w:p>
    <w:p>
      <w:pPr>
        <w:pStyle w:val="Normal"/>
        <w:ind w:firstLine="425"/>
        <w:jc w:val="both"/>
        <w:rPr/>
      </w:pPr>
      <w:r>
        <w:rPr/>
        <w:t xml:space="preserve"> </w:t>
      </w:r>
      <w:r>
        <w:rPr/>
        <w:t xml:space="preserve">Необходимо констатировать, что Шариат, который представляет собой совокупность </w:t>
      </w:r>
      <w:hyperlink r:id="rId2">
        <w:r>
          <w:rPr>
            <w:rStyle w:val="InternetLink"/>
          </w:rPr>
          <w:t>правовы</w:t>
        </w:r>
      </w:hyperlink>
      <w:r>
        <w:rPr/>
        <w:t xml:space="preserve">х, </w:t>
      </w:r>
      <w:hyperlink r:id="rId3">
        <w:r>
          <w:rPr>
            <w:rStyle w:val="InternetLink"/>
          </w:rPr>
          <w:t>морально</w:t>
        </w:r>
      </w:hyperlink>
      <w:r>
        <w:rPr/>
        <w:t>-</w:t>
      </w:r>
      <w:hyperlink r:id="rId4">
        <w:r>
          <w:rPr>
            <w:rStyle w:val="InternetLink"/>
          </w:rPr>
          <w:t>этических</w:t>
        </w:r>
      </w:hyperlink>
      <w:r>
        <w:rPr/>
        <w:t xml:space="preserve"> и </w:t>
      </w:r>
      <w:hyperlink r:id="rId5">
        <w:r>
          <w:rPr>
            <w:rStyle w:val="InternetLink"/>
          </w:rPr>
          <w:t>религиозных</w:t>
        </w:r>
      </w:hyperlink>
      <w:r>
        <w:rPr/>
        <w:t xml:space="preserve"> норм </w:t>
      </w:r>
      <w:hyperlink r:id="rId6">
        <w:r>
          <w:rPr>
            <w:rStyle w:val="InternetLink"/>
          </w:rPr>
          <w:t>ислама</w:t>
        </w:r>
      </w:hyperlink>
      <w:r>
        <w:rPr/>
        <w:t xml:space="preserve"> и охватывает значительную часть жизни каждого </w:t>
      </w:r>
      <w:hyperlink r:id="rId7">
        <w:r>
          <w:rPr>
            <w:rStyle w:val="InternetLink"/>
          </w:rPr>
          <w:t>мусульманина</w:t>
        </w:r>
      </w:hyperlink>
      <w:r>
        <w:rPr/>
        <w:t xml:space="preserve">, устанавливает также ряд важнейших этико-правовых принципов, имеющих ярко выраженную экологическую направленность. Один из самых известных его норм устанавливает принцип: «Не навреди!», согласно которому личная свобода связана с общественными установлениями, которые исходят из общих, высших интересов того или иного людского сообщества по сохранению экологического благополучия. В этом смысле, опыт сочетания права и морали в мусульманской доктрине может быть полезен для дальнейшего развития международного права окружающей среды в целях укрепления социально-экологической безопасности в новом геосоциальном пространстве. </w:t>
      </w:r>
    </w:p>
    <w:p>
      <w:pPr>
        <w:pStyle w:val="Normal"/>
        <w:ind w:firstLine="425"/>
        <w:jc w:val="both"/>
        <w:rPr/>
      </w:pPr>
      <w:r>
        <w:rPr/>
        <w:t>В целом, ценности религиозных конфессий могут оказаться серьезным подспорьем для возрождения многих нравственных начал экологического характера. Усвоение этих духовно-нравственных парадигм может способствовать установлению у людей приоритета умонастроений, соответствующих экологическому, этическому императиву и общечеловеческим интересам.</w:t>
      </w:r>
    </w:p>
    <w:p>
      <w:pPr>
        <w:pStyle w:val="Normal"/>
        <w:ind w:firstLine="425"/>
        <w:jc w:val="both"/>
        <w:rPr/>
      </w:pPr>
      <w:r>
        <w:rPr/>
        <w:t xml:space="preserve">В </w:t>
      </w:r>
      <w:r>
        <w:rPr>
          <w:b/>
          <w:bCs/>
        </w:rPr>
        <w:t xml:space="preserve">«Заключении», </w:t>
      </w:r>
      <w:r>
        <w:rPr>
          <w:spacing w:val="-1"/>
        </w:rPr>
        <w:t>подводя итоги диссертационного исследования, можно сделать следующие выводы:</w:t>
      </w:r>
    </w:p>
    <w:p>
      <w:pPr>
        <w:pStyle w:val="Normal"/>
        <w:ind w:firstLine="425"/>
        <w:jc w:val="both"/>
        <w:rPr/>
      </w:pPr>
      <w:r>
        <w:rPr>
          <w:spacing w:val="-1"/>
        </w:rPr>
        <w:t xml:space="preserve">1. Социально-философское изучение эволюционной сущности системы «человек-природа» показывает, что историко-логическая конструкция преемственности духовно-нравственных норм прошлого, позволяет предполагать появление новой общечеловеческой </w:t>
      </w:r>
      <w:r>
        <w:rPr/>
        <w:t>культуры – экологической, представляющей собой совокупность и взаимодействие донаучных, вненаучных, научных, этических, правовых, эстетических и других взглядов, а также определенных</w:t>
      </w:r>
      <w:r>
        <w:rPr>
          <w:spacing w:val="-1"/>
        </w:rPr>
        <w:t xml:space="preserve"> мировоззренческих и поведенческих установок, в которых находят отражение проблемы соотношения общества и </w:t>
      </w:r>
      <w:r>
        <w:rPr/>
        <w:t xml:space="preserve">природы в аспекте гармонизации их со-бытия. Поэтому изучаемое нами явление находится в центре историко-философских и культурологических поисков. Эконравственная культура – это неотъемлемая часть общечеловеческой, экологической культуры, включающая в себя систему духовно-моральных ценностей, нравственных норм и способов взаимодействия общества с природной средой; выражающаяся в способности человека осознано пользоваться полученными экологическими знаниями и умениями в практической (в частности, экологической) деятельности, предполагает формирование духовно-нравственных качеств личности, людей и социума в целом. </w:t>
      </w:r>
    </w:p>
    <w:p>
      <w:pPr>
        <w:pStyle w:val="Normal"/>
        <w:ind w:firstLine="425"/>
        <w:jc w:val="both"/>
        <w:rPr/>
      </w:pPr>
      <w:r>
        <w:rPr/>
        <w:t xml:space="preserve">2. В целях воспроизведения взаимосвязи материального и духовного в социоприродном бытии исследованы </w:t>
      </w:r>
      <w:r>
        <w:rPr>
          <w:spacing w:val="-1"/>
        </w:rPr>
        <w:t xml:space="preserve">естественно-природные и цивилизационные (социально-культурные) </w:t>
      </w:r>
      <w:r>
        <w:rPr/>
        <w:t xml:space="preserve">истоки становления, формирования и развития эконравственной культуры с учетом диалектики субъект-объектных отношений. </w:t>
      </w:r>
      <w:r>
        <w:rPr>
          <w:spacing w:val="-1"/>
        </w:rPr>
        <w:t xml:space="preserve">Духовно-нравственные ценности, имеющиеся в социоэкологической целостности, в значительной степени определяются естественно-природными факторами, в которых пребывает какой-либо народ. Ландшафт, почва, климат, природные ресурсы и естественный мир обитания в целом сказываются, так или иначе, на характере, менталитете народа, на формировании его эконравственной культуры. В этой связи, кыргызы, длительное время складывавшиеся как номадический этнос, не отделяли себя от реального мира, они мыслили себя органической частью единой природы. Поэтому, в миропонимании кыргызов все окружающее имело такие же права на жизнь, как и человек, следовательно, нельзя относиться к природе эгоистически, неразумно, надо жить только в согласии и гармонии с ней, не нанося ей вреда. К социокультурным детерминантам формирования и развития эколого-нравственной культуры кыргызов относятся: мифоэкологическое сознание, система религиозных ценностей, мировоззренческое содержание устного народного и художественного творчества, эмпирические знания о природных явлениях, донаучные экологические представления, социально-философская мысль народа. </w:t>
      </w:r>
    </w:p>
    <w:p>
      <w:pPr>
        <w:pStyle w:val="Normal"/>
        <w:ind w:firstLine="425"/>
        <w:jc w:val="both"/>
        <w:rPr/>
      </w:pPr>
      <w:r>
        <w:rPr/>
        <w:t>3. Эконравственная культура как духовное явление развертывается в цивилизационном пространстве и социальном времени и носит конкретно-исторический характер. При этом, ее эволюционная сущность заключается в том, что она, отражая духовно-моральный аспект взаимоотношения человека, социума и природы в контексте деятельности людей, всегда содержательно развивается и обогащается с учетом реалии социокультурной действительности. Весьма важным для формирования новой эконравственной культуры является усвоение культурно-исторического, ценностно-гуманистического и социально-экологического, духовно-нравственного наследия различных народов, имеющих разнообразный, многовековой жизненный опыт сосуществования, со-творчества, со-бытия с природой. В этом плане традиционный экологический опыт кыргызов в освоении социоприродной целостности заключает в себе огромный интеллектуальный и духовно-нравственный потенциал, способный помочь современным поколениям в преодолении надвигающегося экологического кризиса.</w:t>
      </w:r>
    </w:p>
    <w:p>
      <w:pPr>
        <w:pStyle w:val="Normal"/>
        <w:ind w:firstLine="425"/>
        <w:jc w:val="both"/>
        <w:rPr/>
      </w:pPr>
      <w:r>
        <w:rPr/>
        <w:t xml:space="preserve">4. Феномен эконравственной культуры можно рассматривать как с онтологических, так и с логико-гносеологических позиций. В онтологическом аспекте эконравственная культура, как многообразное развивающееся духовно-нравственное явление, как форма бытия духовности, выступает неотъемлемой существенной характеристикой отношения человека, людей и социума к природной целостности. Формы развертывания данного феномена являются предметными областями научно-теоретического, в том числе и экологического познания. В логико-гносеологическом аспекте эконравственная культура представляется как исходная категория экологической науки, философии экологии, широко используемая в научном познании реальной действительности. В целом, «эконравственная культура» – это не простое отражение, а теоретическое воспроизведение и духовно-практическое, этическое освоение соотносительности, взаимности, обоюдной сопричастности социума и природной среды в контексте активной предметной деятельности субъекта. Данное понятие, будучи своеобразной формой рациональности (совместно с чувственностью), возникает, постоянно обогащается, развивается в ходе социально-экологической практики и является выражением проникновения духовно-нравственного, ценностно-нормативного, культурно-созидательного мира людей, социальных общностей в мир природного бытия. </w:t>
      </w:r>
    </w:p>
    <w:p>
      <w:pPr>
        <w:pStyle w:val="Normal"/>
        <w:ind w:firstLine="425"/>
        <w:jc w:val="both"/>
        <w:rPr/>
      </w:pPr>
      <w:r>
        <w:rPr/>
        <w:t>5. Эволюционная сущность экологической культуры ярко обнаруживается в системооборазующем развитии таких его структурных элементов, как эконравственная культура, экологическое знание, экологическая ценность, экологический идеал, экологический интеллект и др. Вышеуказанные понятия, находясь в единстве и соотносительности</w:t>
      </w:r>
      <w:r>
        <w:rPr>
          <w:rFonts w:eastAsia="SimSun;宋体"/>
        </w:rPr>
        <w:t xml:space="preserve"> с различных позиций, аспектов, выражают логически воспроизводят сущность и имманентное содержание системы «общество-природа». При этом, в качестве исходного явления изучалась эконравственная культура, а за системообразующую категорию было взято понятие «экологическая культура», которое, выражая категории философии экологии как единство многообразного, выступает в роли логико-гносеологического ориентира создания научной картины социоприродной целостности. В этом аспекте, понятие «эконравственная культура», выражая духовно-нравственные, ценностно-нормативные, антрополого-гуманистические аспекты разнообразного отношения субъекта, социума к природе, занимает важное место в системе категориально-понятийного аппарата экологической науки.</w:t>
      </w:r>
    </w:p>
    <w:p>
      <w:pPr>
        <w:pStyle w:val="Normal"/>
        <w:ind w:firstLine="425"/>
        <w:jc w:val="both"/>
        <w:rPr/>
      </w:pPr>
      <w:r>
        <w:rPr/>
        <w:t>6. В системе религиозных конфессий содержатся культурно-духовные ценности, выражающие отношения людей к природной среде. При этом, экологическое содержание основополагающих теологических положений ислама носит характер не столько правовых, сколько преимущественно религиозно-нравственных, антрополого-гуманистических установок. Последние должны стать экологическо-нравственным ориентиром на пути к достижению устойчивого развития общества, оптимального функционирования социоприроды. Имеющиеся в исламской культуре ценности, выполняя важные мировоззренческие и социально-культурные функции, могут сыграть заметную роль в становлении новой эконравственной культуры. С этой позиции в основе мировоззренческих традиций христианства в экологическом аспекте лежит направленность на преобразование всего окружающего мира. При таком подходе от христианина всегда требуется активная позиция, действие. Однако, нынешняя экологическая ситуация требует осуществлять свое владычество над природой «мудро и с любовью». Учитывая это, необходимо, чтобы христианские ценности, воспитывая человека как личность, могли играть важную роль в формировании эконравственной культуры. Именно духовно-нравственные ценности, функционирующие в рамках религиозных конфессий, в частности, исламской культуры, являются той духовной субстанцией, внутри которой человек раскрывает и развивает себя посредством природы, а последняя разнообразит и облагораживает, одухотворяет себя благодаря созидательной деятельности человека, социумов, тем самым, обеспечивая социально-экологическое благополучие.</w:t>
      </w:r>
      <w:r>
        <w:br w:type="page"/>
      </w:r>
    </w:p>
    <w:p>
      <w:pPr>
        <w:pStyle w:val="Normal"/>
        <w:ind w:firstLine="425"/>
        <w:jc w:val="center"/>
        <w:rPr/>
      </w:pPr>
      <w:r>
        <w:rPr>
          <w:b/>
        </w:rPr>
        <w:t>Список опубликованных работ:</w:t>
      </w:r>
    </w:p>
    <w:p>
      <w:pPr>
        <w:pStyle w:val="Normal"/>
        <w:tabs>
          <w:tab w:val="clear" w:pos="708"/>
          <w:tab w:val="left" w:pos="851" w:leader="none"/>
        </w:tabs>
        <w:ind w:firstLine="425"/>
        <w:jc w:val="both"/>
        <w:rPr/>
      </w:pPr>
      <w:r>
        <w:rPr/>
        <w:t>1.</w:t>
        <w:tab/>
        <w:t>Арыкова А.И. О формировании экологической культуры [Текст] /А.И. Арыкова // Современность: философские и правовые проблемы. Материалы XII научно-практической конференции. – Бишкек: Институт философии и права НАН КР, 2007. – С. 122-125.</w:t>
      </w:r>
    </w:p>
    <w:p>
      <w:pPr>
        <w:pStyle w:val="Normal"/>
        <w:tabs>
          <w:tab w:val="clear" w:pos="708"/>
          <w:tab w:val="left" w:pos="851" w:leader="none"/>
        </w:tabs>
        <w:ind w:firstLine="425"/>
        <w:jc w:val="both"/>
        <w:rPr/>
      </w:pPr>
      <w:r>
        <w:rPr/>
        <w:t>2.</w:t>
        <w:tab/>
        <w:t>Арыкова А.И. Энергетика, экология и устное народное творчество [Текст] /А.И. Арыкова, С.И. Артыкова // Вестник КГУ им. Арабаева – Вып. 9. – Бишкек, 2007. – С. 20-22.</w:t>
      </w:r>
    </w:p>
    <w:p>
      <w:pPr>
        <w:pStyle w:val="Normal"/>
        <w:tabs>
          <w:tab w:val="clear" w:pos="708"/>
          <w:tab w:val="left" w:pos="851" w:leader="none"/>
        </w:tabs>
        <w:ind w:firstLine="425"/>
        <w:jc w:val="both"/>
        <w:rPr/>
      </w:pPr>
      <w:r>
        <w:rPr/>
        <w:t>3.</w:t>
        <w:tab/>
        <w:t>Арыкова А.И. Проблемы экологии и морали в творчестве Ч.Т. Айтматова [Текст] /А.И. Арыкова // Гуманитарные проблемы современности. Научные труды молодых ученых. – Вып. 10., Институт философии и права НАН КР, – Бишкек, 2009. – С.161-167.</w:t>
      </w:r>
    </w:p>
    <w:p>
      <w:pPr>
        <w:pStyle w:val="Normal"/>
        <w:tabs>
          <w:tab w:val="clear" w:pos="708"/>
          <w:tab w:val="left" w:pos="851" w:leader="none"/>
        </w:tabs>
        <w:ind w:firstLine="425"/>
        <w:jc w:val="both"/>
        <w:rPr/>
      </w:pPr>
      <w:r>
        <w:rPr/>
        <w:t>4.</w:t>
        <w:tab/>
        <w:t>Арыкова А.И. Этико-эстетическое отношение к природе: сущность и проблемы [Текст] /А.И. Арыкова // Гуманитарные проблемы современности. Научные труды молодых ученых. – Вып. 10., Институт философии и права НАН КР, – Бишкек, 2009. – С.167-171.</w:t>
      </w:r>
    </w:p>
    <w:p>
      <w:pPr>
        <w:pStyle w:val="Normal"/>
        <w:tabs>
          <w:tab w:val="clear" w:pos="708"/>
          <w:tab w:val="left" w:pos="851" w:leader="none"/>
        </w:tabs>
        <w:ind w:firstLine="425"/>
        <w:jc w:val="both"/>
        <w:rPr/>
      </w:pPr>
      <w:r>
        <w:rPr/>
        <w:t>5.</w:t>
        <w:tab/>
        <w:t>Арыкова А.И. Принципы этики в экологическом сознании [Текст] /А.И. Арыкова // Вестник КГУСТА. – Вып.1(23), Т. 3. - Бишкек, 2009. – С.230-233.</w:t>
      </w:r>
    </w:p>
    <w:p>
      <w:pPr>
        <w:pStyle w:val="Normal"/>
        <w:tabs>
          <w:tab w:val="clear" w:pos="708"/>
          <w:tab w:val="left" w:pos="851" w:leader="none"/>
        </w:tabs>
        <w:ind w:firstLine="425"/>
        <w:jc w:val="both"/>
        <w:rPr/>
      </w:pPr>
      <w:r>
        <w:rPr/>
        <w:t>6.</w:t>
        <w:tab/>
        <w:t>Арыкова А.И. Система ценностных ориентиров субъекта экологической культуры [Текст] /А.И. Арыкова // Известия вузов. – Вып. 6 – Бишкек, 2009. – С. 42-46.</w:t>
      </w:r>
    </w:p>
    <w:p>
      <w:pPr>
        <w:pStyle w:val="Normal"/>
        <w:tabs>
          <w:tab w:val="clear" w:pos="708"/>
          <w:tab w:val="left" w:pos="851" w:leader="none"/>
        </w:tabs>
        <w:ind w:firstLine="425"/>
        <w:jc w:val="both"/>
        <w:rPr/>
      </w:pPr>
      <w:r>
        <w:rPr/>
        <w:t>7.</w:t>
        <w:tab/>
        <w:t>Арыкова А.И. Экологическая этика в контексте религиозных конфессий [Текст] /А.И. Арыкова // «Поиск». (Научный журнал министерства образования и науки Казахстана). – Алматы, 2010. - №1(2). – С. 128-132.</w:t>
      </w:r>
    </w:p>
    <w:p>
      <w:pPr>
        <w:pStyle w:val="Normal"/>
        <w:tabs>
          <w:tab w:val="clear" w:pos="708"/>
          <w:tab w:val="left" w:pos="851" w:leader="none"/>
        </w:tabs>
        <w:ind w:firstLine="425"/>
        <w:jc w:val="both"/>
        <w:rPr/>
      </w:pPr>
      <w:r>
        <w:rPr/>
        <w:t>8.</w:t>
        <w:tab/>
        <w:t>Арыкова А.И. Эконравственная культура как духовная основа охраны окружающей среды [Текст] /А.И. Арыкова // Известия КГТУ им. Раззакова. Материалы международной конференции «Информационные технологии и математическое моделирование в науке, технике и образовании». – №24 – Бишкек, 2011. – С. 342-346.</w:t>
      </w:r>
    </w:p>
    <w:p>
      <w:pPr>
        <w:pStyle w:val="Normal"/>
        <w:ind w:firstLine="425"/>
        <w:jc w:val="both"/>
        <w:rPr/>
      </w:pPr>
      <w:r>
        <w:rPr/>
        <w:t>9. Арыкова А.И. Экологическое измерение исламской культуры [Текст] / А.И. Арыкова // Наука и новые технологии. Республиканский научно-теоретический журнал. Выпуск 4, - Б., 2013. – С.258-261.</w:t>
      </w:r>
      <w:r>
        <w:br w:type="page"/>
      </w:r>
    </w:p>
    <w:p>
      <w:pPr>
        <w:pStyle w:val="Normal"/>
        <w:ind w:firstLine="425"/>
        <w:jc w:val="both"/>
        <w:rPr/>
      </w:pPr>
      <w:r>
        <w:rPr>
          <w:b/>
        </w:rPr>
        <w:t xml:space="preserve">Арыкова Айнура Иманбековнанын 09.00.11 – социалдык философия адистиги боюнча философия илимдеринин кандидаты окумуштуулук даражасын изденип алуу үчүн «Эконравалык маданият философиялык талдоонун объектиси» аттуу темада жазган диссертациясынын </w:t>
      </w:r>
    </w:p>
    <w:p>
      <w:pPr>
        <w:pStyle w:val="Normal"/>
        <w:ind w:firstLine="425"/>
        <w:jc w:val="center"/>
        <w:rPr>
          <w:b/>
          <w:b/>
        </w:rPr>
      </w:pPr>
      <w:r>
        <w:rPr>
          <w:b/>
        </w:rPr>
        <w:t>РЕЗЮМЕСИ</w:t>
      </w:r>
    </w:p>
    <w:p>
      <w:pPr>
        <w:pStyle w:val="Normal"/>
        <w:ind w:firstLine="425"/>
        <w:jc w:val="both"/>
        <w:rPr/>
      </w:pPr>
      <w:r>
        <w:rPr>
          <w:b/>
        </w:rPr>
        <w:tab/>
        <w:t xml:space="preserve">Түйүндүү сөздөр: </w:t>
      </w:r>
      <w:r>
        <w:rPr/>
        <w:t>эволюция, коэволюция, маданият, нравалуулук, гуманизм, экология, социожаратылыш, экологиялык маданият, эконравалык маданият, экологиялык этика.</w:t>
      </w:r>
    </w:p>
    <w:p>
      <w:pPr>
        <w:pStyle w:val="Normal"/>
        <w:ind w:firstLine="425"/>
        <w:jc w:val="both"/>
        <w:rPr>
          <w:b/>
          <w:b/>
        </w:rPr>
      </w:pPr>
      <w:r>
        <w:rPr/>
        <w:tab/>
      </w:r>
      <w:r>
        <w:rPr>
          <w:b/>
        </w:rPr>
        <w:t xml:space="preserve">Изилдөөнүн объектиси: </w:t>
      </w:r>
      <w:r>
        <w:rPr/>
        <w:t>эконравалык маданият жана анын социотабигый чындыктын өнүгүүсүндөгү эволюциясы.</w:t>
      </w:r>
    </w:p>
    <w:p>
      <w:pPr>
        <w:pStyle w:val="Normal"/>
        <w:ind w:firstLine="425"/>
        <w:jc w:val="both"/>
        <w:rPr>
          <w:u w:val="single"/>
        </w:rPr>
      </w:pPr>
      <w:r>
        <w:rPr>
          <w:b/>
        </w:rPr>
        <w:tab/>
        <w:t xml:space="preserve">Изилдөөнүн максаты: </w:t>
      </w:r>
      <w:r>
        <w:rPr/>
        <w:t>социомаданий болмуштун диалектикасынын контекстинде эконравалык маданияттын табиятын жана функциялануу, өнүгүү өзгөчөлүктөрүн философиялык талдоо.</w:t>
      </w:r>
    </w:p>
    <w:p>
      <w:pPr>
        <w:pStyle w:val="Normal"/>
        <w:ind w:firstLine="425"/>
        <w:jc w:val="both"/>
        <w:rPr/>
      </w:pPr>
      <w:r>
        <w:rPr>
          <w:b/>
        </w:rPr>
        <w:tab/>
        <w:t xml:space="preserve">Изилдөө методдору: </w:t>
      </w:r>
      <w:r>
        <w:rPr/>
        <w:t>диссертацияда колдонулган принциптер: жалпы байланыш, өнүгүү, детерминизм, тарыхыйлуулук, системалуулук; жалпы илимий методдор: талдоо жана синтез, абстрактуулуктан тактыкка өтүү, тарыхыйлуулук, логикалык; усулдук ыкмалар: маданий-философиялык, аксиологиялык, салыштырма-тарыхый.</w:t>
      </w:r>
    </w:p>
    <w:p>
      <w:pPr>
        <w:pStyle w:val="Normal"/>
        <w:ind w:firstLine="425"/>
        <w:jc w:val="both"/>
        <w:rPr/>
      </w:pPr>
      <w:r>
        <w:rPr>
          <w:b/>
        </w:rPr>
        <w:tab/>
        <w:t xml:space="preserve">Алынган жыйынтыктардын илимий жаңылыгы: </w:t>
      </w:r>
      <w:r>
        <w:rPr/>
        <w:t xml:space="preserve">эконравалык маданияттын генезисин жана эволюциясын талдоодо тарыхый-аксиологиялык ыкманы колдонуу негизделген; эконравалык маданияттын калыптануусунун жана өнүгүүсүнүн социотабияттык жана маданий-цивилизациялык башаттардын системасы иликтелген; руханий-нравалык феномен катарында каралган эконравалык маданияттын имманенттик мазмунуна концептуалдык талдоо жүргүзүлгүн; экологиянын философиясынын түзүлүшүндөгү эконравалык маданияттын  систематүзүүчү мааниси көрсөтүлгөн; диний конфессиялардын (ислам, христиан дини) контекстинде экологиялык нравалуулуктун аксиологиясы айкындалган. </w:t>
      </w:r>
    </w:p>
    <w:p>
      <w:pPr>
        <w:pStyle w:val="Normal"/>
        <w:ind w:firstLine="425"/>
        <w:jc w:val="both"/>
        <w:rPr/>
      </w:pPr>
      <w:r>
        <w:rPr>
          <w:b/>
        </w:rPr>
        <w:t>Колдонуу боюнча сунуштар:</w:t>
      </w:r>
      <w:r>
        <w:rPr/>
        <w:t xml:space="preserve"> изилдөөнүн натыйжаларын, жыйынтыктарын социалдык философия, экологиянын философиясы боюнча курстарды даярдоодо колдонууга болот. Аларды ушул багыттагы илимий изилдөөлөрдү жүргүзүүдө да пайдаланууга мүмкүн.</w:t>
      </w:r>
    </w:p>
    <w:p>
      <w:pPr>
        <w:pStyle w:val="Normal"/>
        <w:ind w:firstLine="425"/>
        <w:jc w:val="both"/>
        <w:rPr/>
      </w:pPr>
      <w:r>
        <w:rPr>
          <w:b/>
        </w:rPr>
        <w:t>Колдонуу тармактары:</w:t>
      </w:r>
      <w:r>
        <w:rPr/>
        <w:t xml:space="preserve"> изилдөөдөгү жоболор эконравалык маданиятын калыптандыруу боюнча программаларды түзүүгө негиз, болот. Кыргызстандын экологиялык саясатын иштеп чыгууда колдонууга болот. </w:t>
      </w:r>
    </w:p>
    <w:p>
      <w:pPr>
        <w:pStyle w:val="Normal"/>
        <w:ind w:firstLine="425"/>
        <w:jc w:val="both"/>
        <w:rPr/>
      </w:pPr>
      <w:r>
        <w:rPr/>
      </w:r>
    </w:p>
    <w:p>
      <w:pPr>
        <w:pStyle w:val="Normal"/>
        <w:ind w:firstLine="425"/>
        <w:jc w:val="both"/>
        <w:rPr/>
      </w:pPr>
      <w:r>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t>РЕЗЮМЕ</w:t>
      </w:r>
    </w:p>
    <w:p>
      <w:pPr>
        <w:pStyle w:val="Normal"/>
        <w:ind w:firstLine="425"/>
        <w:jc w:val="both"/>
        <w:rPr/>
      </w:pPr>
      <w:r>
        <w:rPr>
          <w:b/>
        </w:rPr>
        <w:t>диссертации Арыковой Айнуры Иманбековны на тему: «Эконравственная культура как объект философского анализа» на соискание ученой степени кандидата философских наук по специальности 09.00.11 – социальная философия</w:t>
      </w:r>
    </w:p>
    <w:p>
      <w:pPr>
        <w:pStyle w:val="Normal"/>
        <w:ind w:firstLine="425"/>
        <w:jc w:val="both"/>
        <w:rPr/>
      </w:pPr>
      <w:r>
        <w:rPr>
          <w:b/>
        </w:rPr>
        <w:t xml:space="preserve">Ключевые слова: </w:t>
      </w:r>
      <w:r>
        <w:rPr/>
        <w:t>эволюция, коэволюция, культура, нравственность, гуманизм, экология, социоприрода, экологическая культура, эконравственная культура, экологическая этика.</w:t>
      </w:r>
    </w:p>
    <w:p>
      <w:pPr>
        <w:pStyle w:val="Normal"/>
        <w:ind w:firstLine="425"/>
        <w:jc w:val="both"/>
        <w:rPr/>
      </w:pPr>
      <w:r>
        <w:rPr/>
        <w:tab/>
      </w:r>
      <w:r>
        <w:rPr>
          <w:b/>
        </w:rPr>
        <w:t>Объект исследования:</w:t>
      </w:r>
      <w:r>
        <w:rPr/>
        <w:t xml:space="preserve"> эконравственная культура и ее эволюция с учетом развития социоприродной действительности.</w:t>
      </w:r>
    </w:p>
    <w:p>
      <w:pPr>
        <w:pStyle w:val="Normal"/>
        <w:ind w:firstLine="425"/>
        <w:jc w:val="both"/>
        <w:rPr/>
      </w:pPr>
      <w:r>
        <w:rPr>
          <w:b/>
        </w:rPr>
        <w:t>Цель исследования:</w:t>
      </w:r>
      <w:r>
        <w:rPr/>
        <w:t xml:space="preserve"> философский анализ природы и особенностей функционирования и развития экологической нравственной культуры в контексте диалектики социокультурного бытия.</w:t>
      </w:r>
    </w:p>
    <w:p>
      <w:pPr>
        <w:pStyle w:val="Normal"/>
        <w:autoSpaceDE w:val="false"/>
        <w:ind w:firstLine="425"/>
        <w:jc w:val="both"/>
        <w:rPr/>
      </w:pPr>
      <w:r>
        <w:rPr>
          <w:b/>
        </w:rPr>
        <w:t xml:space="preserve">Методы исследования: </w:t>
      </w:r>
      <w:r>
        <w:rPr>
          <w:bCs/>
        </w:rPr>
        <w:t>в диссертации применены принципы:</w:t>
      </w:r>
      <w:r>
        <w:rPr>
          <w:b/>
        </w:rPr>
        <w:t xml:space="preserve"> </w:t>
      </w:r>
      <w:r>
        <w:rPr/>
        <w:t xml:space="preserve">всеобщая связь, развитие, детерминизм, историзм, системность, преемственность; общенаучные методы: анализ и синтез, восхождение от абстрактного к конкретному, историческое, логическое; методологические подходы: культурно-философский, аксиологический, сравнительно-исторический. </w:t>
      </w:r>
    </w:p>
    <w:p>
      <w:pPr>
        <w:pStyle w:val="Normal"/>
        <w:autoSpaceDE w:val="false"/>
        <w:ind w:firstLine="425"/>
        <w:jc w:val="both"/>
        <w:rPr/>
      </w:pPr>
      <w:r>
        <w:rPr>
          <w:b/>
        </w:rPr>
        <w:t xml:space="preserve">Научная новизна полученных результатов: </w:t>
      </w:r>
      <w:r>
        <w:rPr/>
        <w:t>обоснован историко-аксиологический подход к анализу генезиса и эволюции эконравственной культуры; раскрыта система социоприродных и культурно-цивилизационных истоков формирования и развития эконравственной культуры; проведен концептуальный анализ имманентного содержания эконравственной культуры, как духовно-нравственного феномена; показано системообразующее значение эконравственной культуры в структуре экологической культуры, философии экологии; выявлена аксиология экологической нравственности, содержащаяся в различных религиозных конфессиях, в частности, христианстве и исламе.</w:t>
      </w:r>
    </w:p>
    <w:p>
      <w:pPr>
        <w:pStyle w:val="Normal"/>
        <w:ind w:firstLine="425"/>
        <w:jc w:val="both"/>
        <w:rPr>
          <w:b/>
          <w:b/>
        </w:rPr>
      </w:pPr>
      <w:r>
        <w:rPr>
          <w:b/>
        </w:rPr>
        <w:t xml:space="preserve">Рекомендации по использованию. </w:t>
      </w:r>
      <w:r>
        <w:rPr>
          <w:bCs/>
        </w:rPr>
        <w:t>Выводы и</w:t>
      </w:r>
      <w:r>
        <w:rPr>
          <w:b/>
        </w:rPr>
        <w:t xml:space="preserve"> </w:t>
      </w:r>
      <w:r>
        <w:rPr>
          <w:bCs/>
        </w:rPr>
        <w:t>р</w:t>
      </w:r>
      <w:r>
        <w:rPr/>
        <w:t>езультаты исследования могут быть использованы при подготовке специальных курсов по социальной философии, философии экологии. Кроме того, их можно использовать для дальнейших исследований по данной тематике.</w:t>
      </w:r>
    </w:p>
    <w:p>
      <w:pPr>
        <w:pStyle w:val="Normal"/>
        <w:autoSpaceDE w:val="false"/>
        <w:ind w:firstLine="425"/>
        <w:jc w:val="both"/>
        <w:rPr/>
      </w:pPr>
      <w:r>
        <w:rPr>
          <w:b/>
          <w:bCs/>
        </w:rPr>
        <w:t xml:space="preserve">Область применения. </w:t>
      </w:r>
      <w:r>
        <w:rPr/>
        <w:t xml:space="preserve">Разработанные положения являются основой для формирования эконравственной культуры, их можно применять при разработке экологической политики Кыргызстана. </w:t>
      </w:r>
    </w:p>
    <w:p>
      <w:pPr>
        <w:pStyle w:val="Normal"/>
        <w:autoSpaceDE w:val="false"/>
        <w:ind w:firstLine="425"/>
        <w:jc w:val="both"/>
        <w:rPr/>
      </w:pPr>
      <w:r>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lang w:val="en-US"/>
        </w:rPr>
      </w:pPr>
      <w:r>
        <w:rPr>
          <w:b/>
          <w:lang w:val="en-US"/>
        </w:rPr>
        <w:t>SUMMARY</w:t>
      </w:r>
    </w:p>
    <w:p>
      <w:pPr>
        <w:pStyle w:val="Normal"/>
        <w:ind w:firstLine="425"/>
        <w:jc w:val="center"/>
        <w:rPr/>
      </w:pPr>
      <w:r>
        <w:rPr>
          <w:b/>
          <w:lang w:val="en-US"/>
        </w:rPr>
        <w:t xml:space="preserve">of thesis of  Arykova Ainura Imanbekovna, a candidate of Philosophical Sciences, majoring in Social Philosophy 09.00.11, on the theme: “Eco-ethical culture as an object of philosophical analysis” </w:t>
      </w:r>
    </w:p>
    <w:p>
      <w:pPr>
        <w:pStyle w:val="Normal"/>
        <w:ind w:firstLine="425"/>
        <w:jc w:val="both"/>
        <w:rPr>
          <w:b/>
          <w:b/>
          <w:lang w:val="en-US"/>
        </w:rPr>
      </w:pPr>
      <w:r>
        <w:rPr>
          <w:b/>
          <w:lang w:val="en-US"/>
        </w:rPr>
        <w:t xml:space="preserve">Key words: </w:t>
      </w:r>
      <w:r>
        <w:rPr>
          <w:lang w:val="en-US"/>
        </w:rPr>
        <w:t xml:space="preserve">Evolution, coevolution, culture, ethics, humanism, ecology, socio-nature, ecological culture, eco-ethical culture, ecological ethics. </w:t>
      </w:r>
    </w:p>
    <w:p>
      <w:pPr>
        <w:pStyle w:val="Normal"/>
        <w:tabs>
          <w:tab w:val="clear" w:pos="708"/>
          <w:tab w:val="left" w:pos="3540" w:leader="none"/>
        </w:tabs>
        <w:ind w:firstLine="425"/>
        <w:jc w:val="both"/>
        <w:rPr/>
      </w:pPr>
      <w:r>
        <w:rPr>
          <w:b/>
          <w:lang w:val="en-US"/>
        </w:rPr>
        <w:t>Object of study:</w:t>
      </w:r>
      <w:r>
        <w:rPr>
          <w:lang w:val="en-US"/>
        </w:rPr>
        <w:t xml:space="preserve"> eco-ethical culture and its evolution in the context of development of socio-natural reality. </w:t>
      </w:r>
    </w:p>
    <w:p>
      <w:pPr>
        <w:pStyle w:val="Normal"/>
        <w:tabs>
          <w:tab w:val="clear" w:pos="708"/>
          <w:tab w:val="left" w:pos="3540" w:leader="none"/>
        </w:tabs>
        <w:ind w:firstLine="425"/>
        <w:jc w:val="both"/>
        <w:rPr/>
      </w:pPr>
      <w:r>
        <w:rPr>
          <w:b/>
          <w:lang w:val="en-US"/>
        </w:rPr>
        <w:t>Purpose of research</w:t>
      </w:r>
      <w:r>
        <w:rPr>
          <w:lang w:val="en-US"/>
        </w:rPr>
        <w:t>: philosophical analysis of nature and peculiarities of functioning and development of ecological ethical culture in the context of dialectics of socio-cultural being.</w:t>
      </w:r>
    </w:p>
    <w:p>
      <w:pPr>
        <w:pStyle w:val="Normal"/>
        <w:tabs>
          <w:tab w:val="clear" w:pos="708"/>
          <w:tab w:val="left" w:pos="3540" w:leader="none"/>
        </w:tabs>
        <w:ind w:firstLine="425"/>
        <w:jc w:val="both"/>
        <w:rPr/>
      </w:pPr>
      <w:r>
        <w:rPr>
          <w:b/>
          <w:lang w:val="en-US"/>
        </w:rPr>
        <w:t xml:space="preserve">Research methods: </w:t>
      </w:r>
      <w:r>
        <w:rPr>
          <w:lang w:val="en-US"/>
        </w:rPr>
        <w:t xml:space="preserve">the thesis consists of the following principles: general connection, development, determinism, historicism, systemacy, succession; general scientific methods: analysis and synthesis, ascending from the abstract to the concrete, the historical and the logical; methodological approaches: cultural philosophical, axiological, comparative historical.    </w:t>
      </w:r>
    </w:p>
    <w:p>
      <w:pPr>
        <w:pStyle w:val="Normal"/>
        <w:tabs>
          <w:tab w:val="clear" w:pos="708"/>
          <w:tab w:val="left" w:pos="3540" w:leader="none"/>
        </w:tabs>
        <w:ind w:firstLine="425"/>
        <w:jc w:val="both"/>
        <w:rPr>
          <w:b/>
          <w:b/>
          <w:lang w:val="en-US"/>
        </w:rPr>
      </w:pPr>
      <w:r>
        <w:rPr>
          <w:b/>
          <w:lang w:val="en-US"/>
        </w:rPr>
        <w:t xml:space="preserve">Scientific novelty of obtained results: </w:t>
      </w:r>
    </w:p>
    <w:p>
      <w:pPr>
        <w:pStyle w:val="Normal"/>
        <w:numPr>
          <w:ilvl w:val="0"/>
          <w:numId w:val="3"/>
        </w:numPr>
        <w:ind w:left="0" w:firstLine="425"/>
        <w:jc w:val="both"/>
        <w:rPr>
          <w:lang w:val="en-US"/>
        </w:rPr>
      </w:pPr>
      <w:r>
        <w:rPr>
          <w:lang w:val="en-US"/>
        </w:rPr>
        <w:t>A historical axiological approach to analysis of genesis and evolution of eco-ethical culture has been substantiated;</w:t>
      </w:r>
    </w:p>
    <w:p>
      <w:pPr>
        <w:pStyle w:val="Normal"/>
        <w:numPr>
          <w:ilvl w:val="0"/>
          <w:numId w:val="3"/>
        </w:numPr>
        <w:ind w:left="0" w:firstLine="425"/>
        <w:jc w:val="both"/>
        <w:rPr/>
      </w:pPr>
      <w:r>
        <w:rPr>
          <w:lang w:val="en-US"/>
        </w:rPr>
        <w:t xml:space="preserve">The system of socio-natural and cultural-civilizing sources of formation and development of eco-ethical culture have been discovered; </w:t>
      </w:r>
    </w:p>
    <w:p>
      <w:pPr>
        <w:pStyle w:val="Normal"/>
        <w:numPr>
          <w:ilvl w:val="0"/>
          <w:numId w:val="3"/>
        </w:numPr>
        <w:ind w:left="0" w:firstLine="425"/>
        <w:jc w:val="both"/>
        <w:rPr>
          <w:lang w:val="en-US"/>
        </w:rPr>
      </w:pPr>
      <w:r>
        <w:rPr>
          <w:lang w:val="en-US"/>
        </w:rPr>
        <w:t>A conceptual analysis of immanent content of eco-ethical culture has been carried out as of spiritual ethical phenomenon;</w:t>
      </w:r>
    </w:p>
    <w:p>
      <w:pPr>
        <w:pStyle w:val="Normal"/>
        <w:numPr>
          <w:ilvl w:val="0"/>
          <w:numId w:val="3"/>
        </w:numPr>
        <w:ind w:left="0" w:firstLine="425"/>
        <w:jc w:val="both"/>
        <w:rPr>
          <w:lang w:val="en-US"/>
        </w:rPr>
      </w:pPr>
      <w:r>
        <w:rPr>
          <w:lang w:val="en-US"/>
        </w:rPr>
        <w:t xml:space="preserve">A system-forming meaning of eco-ethical culture in the structure of ecological culture and of philosophy of ecology has been shown; </w:t>
      </w:r>
    </w:p>
    <w:p>
      <w:pPr>
        <w:pStyle w:val="Normal"/>
        <w:numPr>
          <w:ilvl w:val="0"/>
          <w:numId w:val="3"/>
        </w:numPr>
        <w:ind w:left="0" w:firstLine="425"/>
        <w:jc w:val="both"/>
        <w:rPr/>
      </w:pPr>
      <w:r>
        <w:rPr>
          <w:lang w:val="en-US"/>
        </w:rPr>
        <w:t xml:space="preserve">An axiology of ecological morality included in different religious confessions, particularly, in Christianity and Islam, has been revealed. </w:t>
      </w:r>
    </w:p>
    <w:p>
      <w:pPr>
        <w:pStyle w:val="Normal"/>
        <w:ind w:firstLine="425"/>
        <w:jc w:val="both"/>
        <w:rPr/>
      </w:pPr>
      <w:r>
        <w:rPr>
          <w:b/>
          <w:lang w:val="en-US"/>
        </w:rPr>
        <w:t xml:space="preserve">Recommendations for using: </w:t>
      </w:r>
      <w:r>
        <w:rPr>
          <w:bCs/>
          <w:lang w:val="en-US"/>
        </w:rPr>
        <w:t>Conclusions and results of research can be used when preparing special courses on social philosophy, philosophy of ecology. In addition, they can be used for further researches on this subject matter.</w:t>
      </w:r>
    </w:p>
    <w:p>
      <w:pPr>
        <w:pStyle w:val="Normal"/>
        <w:ind w:firstLine="425"/>
        <w:jc w:val="both"/>
        <w:rPr/>
      </w:pPr>
      <w:r>
        <w:rPr>
          <w:b/>
          <w:bCs/>
          <w:lang w:val="en-US"/>
        </w:rPr>
        <w:t xml:space="preserve">Scope: </w:t>
      </w:r>
      <w:r>
        <w:rPr>
          <w:lang w:val="en-US"/>
        </w:rPr>
        <w:t xml:space="preserve">The developed provisions in the researches are basis for creating a program on formation of ecological world outlook, of eco-ethical culture of university students. The research results can be used when developing an environmental policy of Kyrgyzstan. </w:t>
      </w:r>
      <w:r>
        <w:br w:type="page"/>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both"/>
        <w:rPr>
          <w:lang w:val="ky-KG"/>
        </w:rPr>
      </w:pPr>
      <w:r>
        <w:rPr>
          <w:lang w:val="ky-KG"/>
        </w:rPr>
      </w:r>
    </w:p>
    <w:p>
      <w:pPr>
        <w:pStyle w:val="Normal"/>
        <w:tabs>
          <w:tab w:val="clear" w:pos="708"/>
          <w:tab w:val="left" w:pos="567" w:leader="none"/>
          <w:tab w:val="left" w:pos="709" w:leader="none"/>
          <w:tab w:val="left" w:pos="851" w:leader="none"/>
          <w:tab w:val="left" w:pos="3540" w:leader="none"/>
        </w:tabs>
        <w:ind w:firstLine="425"/>
        <w:jc w:val="center"/>
        <w:rPr>
          <w:sz w:val="18"/>
          <w:szCs w:val="18"/>
          <w:lang w:val="ky-KG"/>
        </w:rPr>
      </w:pPr>
      <w:r>
        <w:rPr>
          <w:sz w:val="18"/>
          <w:szCs w:val="18"/>
          <w:lang w:val="ky-KG"/>
        </w:rPr>
        <w:t>Подписано в печать 22.05.14</w:t>
      </w:r>
    </w:p>
    <w:p>
      <w:pPr>
        <w:pStyle w:val="Normal"/>
        <w:ind w:firstLine="426"/>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Формат 60x84 1/16</w:t>
      </w:r>
    </w:p>
    <w:p>
      <w:pPr>
        <w:pStyle w:val="Normal"/>
        <w:ind w:firstLine="426"/>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Объем  1,7 п.л.</w:t>
      </w:r>
    </w:p>
    <w:p>
      <w:pPr>
        <w:pStyle w:val="Normal"/>
        <w:ind w:firstLine="426"/>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Бумага офсетная.</w:t>
      </w:r>
    </w:p>
    <w:p>
      <w:pPr>
        <w:pStyle w:val="Normal"/>
        <w:ind w:firstLine="426"/>
        <w:jc w:val="center"/>
        <w:rPr>
          <w:rFonts w:ascii="Times New Roman UniToktom" w:hAnsi="Times New Roman UniToktom" w:cs="Times New Roman UniToktom"/>
          <w:spacing w:val="-4"/>
          <w:sz w:val="18"/>
          <w:szCs w:val="18"/>
          <w:lang w:val="ky-KG"/>
        </w:rPr>
      </w:pPr>
      <w:r>
        <w:rPr>
          <w:rFonts w:cs="Times New Roman UniToktom" w:ascii="Times New Roman UniToktom" w:hAnsi="Times New Roman UniToktom"/>
          <w:spacing w:val="-4"/>
          <w:sz w:val="18"/>
          <w:szCs w:val="18"/>
        </w:rPr>
        <w:t>Тираж: 1</w:t>
      </w:r>
      <w:r>
        <w:rPr>
          <w:rFonts w:cs="Times New Roman UniToktom" w:ascii="Times New Roman UniToktom" w:hAnsi="Times New Roman UniToktom"/>
          <w:spacing w:val="-4"/>
          <w:sz w:val="18"/>
          <w:szCs w:val="18"/>
          <w:lang w:val="ky-KG"/>
        </w:rPr>
        <w:t>50</w:t>
      </w:r>
    </w:p>
    <w:p>
      <w:pPr>
        <w:pStyle w:val="Normal"/>
        <w:ind w:firstLine="426"/>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lang w:val="en-US" w:eastAsia="en-US"/>
        </w:rPr>
        <w:drawing>
          <wp:inline distT="0" distB="0" distL="0" distR="0">
            <wp:extent cx="1294765" cy="5226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8">
                      <a:grayscl/>
                    </a:blip>
                    <a:srcRect l="-5" t="-12" r="-5" b="-12"/>
                    <a:stretch>
                      <a:fillRect/>
                    </a:stretch>
                  </pic:blipFill>
                  <pic:spPr bwMode="auto">
                    <a:xfrm>
                      <a:off x="0" y="0"/>
                      <a:ext cx="1294765" cy="522605"/>
                    </a:xfrm>
                    <a:prstGeom prst="rect">
                      <a:avLst/>
                    </a:prstGeom>
                  </pic:spPr>
                </pic:pic>
              </a:graphicData>
            </a:graphic>
          </wp:inline>
        </w:drawing>
      </w:r>
    </w:p>
    <w:p>
      <w:pPr>
        <w:pStyle w:val="Normal"/>
        <w:ind w:firstLine="426"/>
        <w:jc w:val="center"/>
        <w:rPr>
          <w:rFonts w:ascii="Times New Roman UniToktom" w:hAnsi="Times New Roman UniToktom" w:cs="Times New Roman UniToktom"/>
          <w:b/>
          <w:b/>
          <w:spacing w:val="-4"/>
          <w:sz w:val="18"/>
          <w:szCs w:val="18"/>
        </w:rPr>
      </w:pPr>
      <w:r>
        <w:rPr>
          <w:rFonts w:cs="Times New Roman UniToktom" w:ascii="Times New Roman UniToktom" w:hAnsi="Times New Roman UniToktom"/>
          <w:b/>
          <w:spacing w:val="-4"/>
          <w:sz w:val="18"/>
          <w:szCs w:val="18"/>
        </w:rPr>
      </w:r>
    </w:p>
    <w:p>
      <w:pPr>
        <w:pStyle w:val="Normal"/>
        <w:ind w:firstLine="426"/>
        <w:jc w:val="center"/>
        <w:rPr/>
      </w:pPr>
      <w:r>
        <w:rPr>
          <w:rFonts w:cs="Times New Roman UniToktom" w:ascii="Times New Roman UniToktom" w:hAnsi="Times New Roman UniToktom"/>
          <w:spacing w:val="-4"/>
          <w:sz w:val="18"/>
          <w:szCs w:val="18"/>
        </w:rPr>
        <w:t>Типография ОсОО «Maxprint»</w:t>
      </w:r>
    </w:p>
    <w:p>
      <w:pPr>
        <w:pStyle w:val="Normal"/>
        <w:ind w:firstLine="426"/>
        <w:jc w:val="center"/>
        <w:rPr/>
      </w:pPr>
      <w:r>
        <w:rPr>
          <w:rFonts w:cs="Times New Roman UniToktom" w:ascii="Times New Roman UniToktom" w:hAnsi="Times New Roman UniToktom"/>
          <w:spacing w:val="-4"/>
          <w:sz w:val="18"/>
          <w:szCs w:val="18"/>
        </w:rPr>
        <w:t xml:space="preserve">г. Бишкек, ул. </w:t>
      </w:r>
      <w:r>
        <w:rPr>
          <w:rFonts w:cs="Times New Roman UniToktom" w:ascii="Times New Roman UniToktom" w:hAnsi="Times New Roman UniToktom"/>
          <w:spacing w:val="-4"/>
          <w:sz w:val="18"/>
          <w:szCs w:val="18"/>
          <w:lang w:val="ky-KG"/>
        </w:rPr>
        <w:t>Курманжан Датки</w:t>
      </w:r>
      <w:r>
        <w:rPr>
          <w:rFonts w:cs="Times New Roman UniToktom" w:ascii="Times New Roman UniToktom" w:hAnsi="Times New Roman UniToktom"/>
          <w:spacing w:val="-4"/>
          <w:sz w:val="18"/>
          <w:szCs w:val="18"/>
        </w:rPr>
        <w:t xml:space="preserve">, </w:t>
      </w:r>
      <w:r>
        <w:rPr>
          <w:rFonts w:cs="Times New Roman UniToktom" w:ascii="Times New Roman UniToktom" w:hAnsi="Times New Roman UniToktom"/>
          <w:spacing w:val="-4"/>
          <w:sz w:val="18"/>
          <w:szCs w:val="18"/>
          <w:lang w:val="ky-KG"/>
        </w:rPr>
        <w:t>207</w:t>
      </w:r>
    </w:p>
    <w:p>
      <w:pPr>
        <w:pStyle w:val="Normal"/>
        <w:ind w:firstLine="426"/>
        <w:jc w:val="center"/>
        <w:rPr>
          <w:rFonts w:ascii="Times New Roman UniToktom" w:hAnsi="Times New Roman UniToktom" w:cs="Times New Roman UniToktom"/>
          <w:spacing w:val="-4"/>
          <w:sz w:val="18"/>
          <w:szCs w:val="18"/>
        </w:rPr>
      </w:pPr>
      <w:r>
        <w:rPr>
          <w:rFonts w:cs="Times New Roman UniToktom" w:ascii="Times New Roman UniToktom" w:hAnsi="Times New Roman UniToktom"/>
          <w:spacing w:val="-4"/>
          <w:sz w:val="18"/>
          <w:szCs w:val="18"/>
        </w:rPr>
        <w:t xml:space="preserve">Тел.: (+996 312) </w:t>
      </w:r>
      <w:r>
        <w:rPr>
          <w:rFonts w:cs="Times New Roman UniToktom" w:ascii="Times New Roman UniToktom" w:hAnsi="Times New Roman UniToktom"/>
          <w:spacing w:val="-4"/>
          <w:sz w:val="18"/>
          <w:szCs w:val="18"/>
          <w:lang w:val="ky-KG"/>
        </w:rPr>
        <w:t>48</w:t>
      </w:r>
      <w:r>
        <w:rPr>
          <w:rFonts w:cs="Times New Roman UniToktom" w:ascii="Times New Roman UniToktom" w:hAnsi="Times New Roman UniToktom"/>
          <w:spacing w:val="-4"/>
          <w:sz w:val="18"/>
          <w:szCs w:val="18"/>
        </w:rPr>
        <w:t>-</w:t>
      </w:r>
      <w:r>
        <w:rPr>
          <w:rFonts w:cs="Times New Roman UniToktom" w:ascii="Times New Roman UniToktom" w:hAnsi="Times New Roman UniToktom"/>
          <w:spacing w:val="-4"/>
          <w:sz w:val="18"/>
          <w:szCs w:val="18"/>
          <w:lang w:val="ky-KG"/>
        </w:rPr>
        <w:t>31</w:t>
      </w:r>
      <w:r>
        <w:rPr>
          <w:rFonts w:cs="Times New Roman UniToktom" w:ascii="Times New Roman UniToktom" w:hAnsi="Times New Roman UniToktom"/>
          <w:spacing w:val="-4"/>
          <w:sz w:val="18"/>
          <w:szCs w:val="18"/>
        </w:rPr>
        <w:t>-</w:t>
      </w:r>
      <w:r>
        <w:rPr>
          <w:rFonts w:cs="Times New Roman UniToktom" w:ascii="Times New Roman UniToktom" w:hAnsi="Times New Roman UniToktom"/>
          <w:spacing w:val="-4"/>
          <w:sz w:val="18"/>
          <w:szCs w:val="18"/>
          <w:lang w:val="ky-KG"/>
        </w:rPr>
        <w:t>85</w:t>
      </w:r>
    </w:p>
    <w:p>
      <w:pPr>
        <w:pStyle w:val="Normal"/>
        <w:ind w:firstLine="426"/>
        <w:jc w:val="center"/>
        <w:rPr/>
      </w:pPr>
      <w:r>
        <mc:AlternateContent>
          <mc:Choice Requires="wps">
            <w:drawing>
              <wp:anchor behindDoc="0" distT="0" distB="0" distL="114935" distR="114935" simplePos="0" locked="0" layoutInCell="0" allowOverlap="1" relativeHeight="3">
                <wp:simplePos x="0" y="0"/>
                <wp:positionH relativeFrom="column">
                  <wp:posOffset>1722755</wp:posOffset>
                </wp:positionH>
                <wp:positionV relativeFrom="paragraph">
                  <wp:posOffset>431165</wp:posOffset>
                </wp:positionV>
                <wp:extent cx="573405" cy="354965"/>
                <wp:effectExtent l="5715" t="5715" r="4445" b="4445"/>
                <wp:wrapNone/>
                <wp:docPr id="2" name=""/>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33.95pt;width:45.1pt;height:27.9pt;mso-wrap-style:none;v-text-anchor:middle">
                <v:fill o:detectmouseclick="t" type="solid" color2="black"/>
                <v:stroke color="white" weight="9360" joinstyle="miter" endcap="flat"/>
                <w10:wrap type="none"/>
              </v:rect>
            </w:pict>
          </mc:Fallback>
        </mc:AlternateContent>
      </w:r>
      <w:r>
        <w:rPr>
          <w:rFonts w:cs="Times New Roman UniToktom" w:ascii="Times New Roman UniToktom" w:hAnsi="Times New Roman UniToktom"/>
          <w:spacing w:val="-4"/>
          <w:sz w:val="18"/>
          <w:szCs w:val="18"/>
        </w:rPr>
        <w:t xml:space="preserve">e-mail: </w:t>
      </w:r>
      <w:hyperlink r:id="rId9">
        <w:r>
          <w:rPr>
            <w:rStyle w:val="InternetLink"/>
            <w:rFonts w:cs="Times New Roman UniToktom" w:ascii="Times New Roman UniToktom" w:hAnsi="Times New Roman UniToktom"/>
            <w:color w:val="000000"/>
            <w:spacing w:val="-4"/>
            <w:szCs w:val="18"/>
            <w:u w:val="none"/>
          </w:rPr>
          <w:t>maxprint@mail.ru</w:t>
        </w:r>
      </w:hyperlink>
    </w:p>
    <w:p>
      <w:pPr>
        <w:pStyle w:val="Normal"/>
        <w:tabs>
          <w:tab w:val="clear" w:pos="708"/>
          <w:tab w:val="left" w:pos="567" w:leader="none"/>
          <w:tab w:val="left" w:pos="709" w:leader="none"/>
          <w:tab w:val="left" w:pos="851" w:leader="none"/>
          <w:tab w:val="left" w:pos="3540" w:leader="none"/>
        </w:tabs>
        <w:ind w:firstLine="425"/>
        <w:jc w:val="both"/>
        <w:rPr/>
      </w:pPr>
      <w:r>
        <w:rPr/>
      </w:r>
    </w:p>
    <w:sectPr>
      <w:footerReference w:type="default" r:id="rId10"/>
      <w:type w:val="nextPage"/>
      <w:pgSz w:orient="landscape" w:w="8419" w:h="11906"/>
      <w:pgMar w:left="1134" w:right="851" w:gutter="0" w:header="0" w:top="1134" w:footer="72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Segoe UI">
    <w:charset w:val="cc"/>
    <w:family w:val="swiss"/>
    <w:pitch w:val="variable"/>
  </w:font>
  <w:font w:name="Calibri">
    <w:charset w:val="cc"/>
    <w:family w:val="swiss"/>
    <w:pitch w:val="variable"/>
  </w:font>
  <w:font w:name="Times New Roman UniToktom">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355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b/>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1">
    <w:name w:val="Название Знак"/>
    <w:qFormat/>
    <w:rPr>
      <w:rFonts w:ascii="Arial" w:hAnsi="Arial" w:cs="Arial"/>
      <w:b/>
      <w:sz w:val="18"/>
    </w:rPr>
  </w:style>
  <w:style w:type="character" w:styleId="Style12">
    <w:name w:val="Подзаголовок Знак"/>
    <w:qFormat/>
    <w:rPr>
      <w:b/>
      <w:sz w:val="24"/>
    </w:rPr>
  </w:style>
  <w:style w:type="character" w:styleId="Style13">
    <w:name w:val="Текст сноски Знак"/>
    <w:basedOn w:val="Style10"/>
    <w:qFormat/>
    <w:rPr/>
  </w:style>
  <w:style w:type="character" w:styleId="FootnoteCharacters">
    <w:name w:val="Footnote Characters"/>
    <w:qFormat/>
    <w:rPr>
      <w:vertAlign w:val="superscript"/>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HTML">
    <w:name w:val="Стандартный HTML Знак"/>
    <w:qFormat/>
    <w:rPr>
      <w:rFonts w:ascii="Arial Unicode MS" w:hAnsi="Arial Unicode MS" w:eastAsia="Arial Unicode MS" w:cs="Arial Unicode MS"/>
    </w:rPr>
  </w:style>
  <w:style w:type="character" w:styleId="Style16">
    <w:name w:val="Текст выноски Знак"/>
    <w:qFormat/>
    <w:rPr>
      <w:rFonts w:ascii="Segoe UI" w:hAnsi="Segoe UI" w:cs="Segoe UI"/>
      <w:sz w:val="18"/>
      <w:szCs w:val="1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ascii="Arial" w:hAnsi="Arial" w:cs="Arial"/>
      <w:b/>
      <w:sz w:val="1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z w:val="24"/>
    </w:rPr>
  </w:style>
  <w:style w:type="paragraph" w:styleId="Subtitle">
    <w:name w:val="Subtitle"/>
    <w:basedOn w:val="Normal"/>
    <w:next w:val="TextBody"/>
    <w:qFormat/>
    <w:pPr>
      <w:jc w:val="center"/>
    </w:pPr>
    <w:rPr>
      <w:b/>
      <w:sz w:val="24"/>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72;&#1074;&#1086;&#1074;&#1072;&#1103;_&#1085;&#1086;&#1088;&#1084;&#1072;" TargetMode="External"/><Relationship Id="rId3" Type="http://schemas.openxmlformats.org/officeDocument/2006/relationships/hyperlink" Target="http://ru.wikipedia.org/wiki/&#1052;&#1086;&#1088;&#1072;&#1083;&#1100;" TargetMode="External"/><Relationship Id="rId4" Type="http://schemas.openxmlformats.org/officeDocument/2006/relationships/hyperlink" Target="http://ru.wikipedia.org/wiki/&#1069;&#1090;&#1080;&#1082;&#1072;" TargetMode="External"/><Relationship Id="rId5" Type="http://schemas.openxmlformats.org/officeDocument/2006/relationships/hyperlink" Target="http://ru.wikipedia.org/wiki/&#1056;&#1077;&#1083;&#1080;&#1075;&#1080;&#1103;" TargetMode="External"/><Relationship Id="rId6" Type="http://schemas.openxmlformats.org/officeDocument/2006/relationships/hyperlink" Target="http://ru.wikipedia.org/wiki/&#1048;&#1089;&#1083;&#1072;&#1084;" TargetMode="External"/><Relationship Id="rId7" Type="http://schemas.openxmlformats.org/officeDocument/2006/relationships/hyperlink" Target="http://ru.wikipedia.org/wiki/&#1052;&#1091;&#1089;&#1091;&#1083;&#1100;&#1084;&#1072;&#1085;&#1080;&#1085;" TargetMode="External"/><Relationship Id="rId8" Type="http://schemas.openxmlformats.org/officeDocument/2006/relationships/image" Target="media/image1.jpeg"/><Relationship Id="rId9" Type="http://schemas.openxmlformats.org/officeDocument/2006/relationships/hyperlink" Target="mailto:maxprint@mail.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7:52:00Z</dcterms:created>
  <dc:creator>user</dc:creator>
  <dc:description/>
  <dc:language>en-US</dc:language>
  <cp:lastModifiedBy>user</cp:lastModifiedBy>
  <cp:lastPrinted>2014-05-23T13:36:00Z</cp:lastPrinted>
  <dcterms:modified xsi:type="dcterms:W3CDTF">2014-05-23T07:52:00Z</dcterms:modified>
  <cp:revision>2</cp:revision>
  <dc:subject/>
  <dc:title/>
</cp:coreProperties>
</file>