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97"/>
        <w:jc w:val="center"/>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t>ОБЩАЯ ХАРАКТЕРИСТИКА РАБОТЫ</w:t>
      </w:r>
    </w:p>
    <w:p>
      <w:pPr>
        <w:pStyle w:val="Normal"/>
        <w:spacing w:lineRule="auto" w:line="240" w:before="0" w:after="0"/>
        <w:ind w:firstLine="397"/>
        <w:jc w:val="both"/>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Актуальность темы исследования.</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В современную эпоху исследование сущности межэтнических отношений в новых геополитических реалиях превратилось в одну из приоритетных проблем социального познания и является велением времени. Актуальность исследований межэтнических отношений особенно возросла, со второй половины XX столетия, когда в мировом масштабе наметился всплеск осознания своей этнической идентичности – принадлежности к определенному этносу (этнической общности), и расслоение общества на группы всё в большей степени стало происходить по этническим основаниям. Это позволило говорить об межэтнических трениях и конфликтах,   и о том, что оно стало одной из основных проблем  современного человечеств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На сегодняшний день мы являемся свидетелями амбивалентной ситуации, когда одновременно происходят процессы актуализации идентичности, с одной стороны,  усиления  конфликтного потенциала межэтнического взаимодействия. При этом формирование этнической идентичности, регионализация и глобализация представляют собой такие явления, которым невозможно дать оценку при раздельном анализе. Необходимость рассмотрения межэтнических отношений в новых геополитических реалиях  сквозь призму философии неоспорима и обусловлена целым комплексом факторов. Во-первых, этническая  идентичность и уровень межэтнического согласия  является опорой  государства, и его развитие определя</w:t>
      </w:r>
      <w:r>
        <w:rPr>
          <w:rFonts w:cs="Times New Roman UniToktom" w:ascii="Times New Roman UniToktom" w:hAnsi="Times New Roman UniToktom"/>
          <w:spacing w:val="-2"/>
          <w:sz w:val="20"/>
          <w:szCs w:val="20"/>
          <w:lang w:val="ky-KG"/>
        </w:rPr>
        <w:t>е</w:t>
      </w:r>
      <w:r>
        <w:rPr>
          <w:rFonts w:cs="Times New Roman UniToktom" w:ascii="Times New Roman UniToktom" w:hAnsi="Times New Roman UniToktom"/>
          <w:spacing w:val="-2"/>
          <w:sz w:val="20"/>
          <w:szCs w:val="20"/>
        </w:rPr>
        <w:t xml:space="preserve">т успешность проводимых реформ. Во-вторых, идентичность представляет собой такой набор представлений, стереотипов и поведенческих установок, которым руководствуются отдельный индивид, группа лиц, общество, государство или группа государств, при осуществлении различных действий и выборе политических предпочтений, от которого зависит уровень межэтнического взаимодействия. В-третьих, очень многие конструктивные и деструктивные процессы, протекающие в мире, связаны </w:t>
      </w:r>
      <w:r>
        <w:rPr>
          <w:rFonts w:cs="Times New Roman UniToktom" w:ascii="Times New Roman UniToktom" w:hAnsi="Times New Roman UniToktom"/>
          <w:spacing w:val="-2"/>
          <w:sz w:val="20"/>
          <w:szCs w:val="20"/>
          <w:lang w:val="ky-KG"/>
        </w:rPr>
        <w:t xml:space="preserve">с </w:t>
      </w:r>
      <w:r>
        <w:rPr>
          <w:rFonts w:cs="Times New Roman UniToktom" w:ascii="Times New Roman UniToktom" w:hAnsi="Times New Roman UniToktom"/>
          <w:spacing w:val="-2"/>
          <w:sz w:val="20"/>
          <w:szCs w:val="20"/>
        </w:rPr>
        <w:t>межэтническими отношениями. В-пятых, этнополитика охватывает очень многие области деятельности государства и является одной из самых деликатных сфер, требующих постоянного мониторинга, способности оперативно действовать и предпринимать взвешенные и последовательные шаг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Эволюция кыргызского общества по пути развития мировой цивилизации невозможно без внутренней стабильности и консолидации всех общественно-политических сил, национально-этнических групп и различных слоев населения к толерантности, сохранения и укрепления межэтнического согласия на всех уровнях - от государственных до межличностных. От того, какими средствами (и в какой форме) будет решаться данная проблема, во многом зависит не только экономическая, общественно-политическая и духовно-нравственная атмосфера в стране, самочувствие и благополучие каждой семьи и человека, но и направленность и эффективность тех преобразований, которые осуществля</w:t>
      </w:r>
      <w:r>
        <w:rPr>
          <w:rFonts w:cs="Times New Roman UniToktom" w:ascii="Times New Roman UniToktom" w:hAnsi="Times New Roman UniToktom"/>
          <w:spacing w:val="-2"/>
          <w:sz w:val="20"/>
          <w:szCs w:val="20"/>
          <w:lang w:val="ky-KG"/>
        </w:rPr>
        <w:t>ю</w:t>
      </w:r>
      <w:r>
        <w:rPr>
          <w:rFonts w:cs="Times New Roman UniToktom" w:ascii="Times New Roman UniToktom" w:hAnsi="Times New Roman UniToktom"/>
          <w:spacing w:val="-2"/>
          <w:sz w:val="20"/>
          <w:szCs w:val="20"/>
        </w:rPr>
        <w:t xml:space="preserve">тся в нашей республике сегодн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Современное развитие Кыргызстана сопровождается принципиальными изменениями социальной ситуации, связанные с кардинальными преобразованиями всех сфер общественной жизнедеятельности, в том числе межэтнических  отношений. Поэтому, вопросы теоретического его осмысления особо актуальны в наши дни вызывая интерес у философов  в силу значимости влияний этнопроцессов на стабильность, жизнеспособность и целостность государств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В последние годы межэтнические процессы (в той или иной степени) охватив практически все сообщество Кыргызстана, проявляются и протекают в различной степени интенсивности</w:t>
      </w:r>
      <w:r>
        <w:rPr>
          <w:rFonts w:cs="Times New Roman UniToktom" w:ascii="Times New Roman UniToktom" w:hAnsi="Times New Roman UniToktom"/>
          <w:spacing w:val="-2"/>
          <w:sz w:val="20"/>
          <w:szCs w:val="20"/>
          <w:lang w:val="ky-KG"/>
        </w:rPr>
        <w:t>,</w:t>
      </w:r>
      <w:r>
        <w:rPr>
          <w:rFonts w:cs="Times New Roman UniToktom" w:ascii="Times New Roman UniToktom" w:hAnsi="Times New Roman UniToktom"/>
          <w:spacing w:val="-2"/>
          <w:sz w:val="20"/>
          <w:szCs w:val="20"/>
        </w:rPr>
        <w:t xml:space="preserve">  глубины, масштабности и остроты. Во-первых, эти процессы стали объективной реальностью, актуализирующего проблемы межэтнического взаимодействия. Во-вторых, Кыргызстан  сталкивается с геополитическими явлениями, которых можно обозначить как «национальный экстремизм»  проявляющихся в провоцировании межэтнического противостояния и  конфликтов, сопровождающихся человеческими жертвами, социально-экономическими и особенно-нравственными утратам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Безусловно, предотвращения дальнейшего роста межэтнической,  социально- экономической напряженности потребует огромных материальных и интеллектуальных, волевых и иных усилий всех заинтересованных сторон. В таком понимании настоящей проблемы, немаловажное значение имеет  философское осмысление и  стратегическая прогнозная оценка  межэтнических процессов, происходящих в Кыргызстане.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Наша республика находится на пути к преодолению конфликтных «коллизий», а они сами (если рассматривать их в совокупности, как «единое конфликтное силовое поле»), безпромедлительного принятия действенных мер, могут достигнуть своего взрывоопасного апогея. Ожидать быстрой деэслакации межэтнических трений, как свидетельствуют последние события на юге страны, оснований пока нет. Напротив общий уровень социально-экономической, политической и межэтнической напряженности на всей территории страны столь высок, что ждать какие либо кардинальные улучшения без конструктивных действий, равнозначно социальной катастрофе.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Тем настоятельнее необходимость скорейшего принятия всевозможных мер по нейтрализации роста напряженности в «горячих точках», пересекать всякие проявления возможности распространения конфликтно опасных источников на всей территории Кыргызстана. В этом плане, научный анализ межэтнических  отношений в Кыргызской Республике, поиск форм и методов их урегулирования, определения государственно-национальных интересов в геополитическом пространстве, напрямую связано с актуальностью исследовани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В настоящее время ситуация усугубляется тем, что низкая культура межэтнических отношений  препятствует конструктивности межкультурного диалога, влияет на проявление толерантности в межэтнических отношениях. Причинами подобной ситуации являются: наличие деструктивных элементов в межэтнических взаимодействиях – нетерпимость к чужому мнению, эгоизм, внутренняя неприязнь, амбициозность, категоричность суждений, неспособность идти на компромисс, отсутствие здравого смысла, наличие национальных предрассудков, недопонимание реальных процессов, происходящих в обществе, мире, отсутствие у населения страны  культуры понимания и культуры восприятия различий, утрата правильности восприятия себя (концепция «Я») и других (концепция «Они»), культуроцентризм</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Говоря об актуальности сохранения и укрепления межэтнического согласия в Кыргызстане, нельзя не ответить на вопрос: по каким аспектам отношений между этносами проживающими в Кыргызстане, должно быть, если не абсолютное согласие, то достаточно полное толерантность, исключающее подозрительность и взаимное недоверие.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Безусловно, все это не полный перечень вопросов, от решения которых зависит стабильность и согласие в полиэтническом обществе. Несомненно одно: они являются наиболее важными и первостепенными, что включает наше исследование в разряд особо актуальных. </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Тема диссертации входит в отраслевую программу НАН КР и тематический план научно-исследовательских работ ИФиППИ НАН КР.</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Степень изученности проблемы.</w:t>
      </w:r>
      <w:r>
        <w:rPr>
          <w:rFonts w:cs="Times New Roman UniToktom" w:ascii="Times New Roman UniToktom" w:hAnsi="Times New Roman UniToktom"/>
          <w:spacing w:val="-2"/>
          <w:sz w:val="20"/>
          <w:szCs w:val="20"/>
        </w:rPr>
        <w:t xml:space="preserve"> Проблемы межэтнических  отношений в контексте комплексного философского анализа казалось бы,  довольно подробно исследован</w:t>
      </w:r>
      <w:r>
        <w:rPr>
          <w:rFonts w:cs="Times New Roman UniToktom" w:ascii="Times New Roman UniToktom" w:hAnsi="Times New Roman UniToktom"/>
          <w:spacing w:val="-2"/>
          <w:sz w:val="20"/>
          <w:szCs w:val="20"/>
          <w:lang w:val="ky-KG"/>
        </w:rPr>
        <w:t>ы</w:t>
      </w:r>
      <w:r>
        <w:rPr>
          <w:rFonts w:cs="Times New Roman UniToktom" w:ascii="Times New Roman UniToktom" w:hAnsi="Times New Roman UniToktom"/>
          <w:spacing w:val="-2"/>
          <w:sz w:val="20"/>
          <w:szCs w:val="20"/>
        </w:rPr>
        <w:t>. Однако,  реалии последних лет доказыва</w:t>
      </w:r>
      <w:r>
        <w:rPr>
          <w:rFonts w:cs="Times New Roman UniToktom" w:ascii="Times New Roman UniToktom" w:hAnsi="Times New Roman UniToktom"/>
          <w:spacing w:val="-2"/>
          <w:sz w:val="20"/>
          <w:szCs w:val="20"/>
          <w:lang w:val="ky-KG"/>
        </w:rPr>
        <w:t>ю</w:t>
      </w:r>
      <w:r>
        <w:rPr>
          <w:rFonts w:cs="Times New Roman UniToktom" w:ascii="Times New Roman UniToktom" w:hAnsi="Times New Roman UniToktom"/>
          <w:spacing w:val="-2"/>
          <w:sz w:val="20"/>
          <w:szCs w:val="20"/>
        </w:rPr>
        <w:t>т обратное и да</w:t>
      </w:r>
      <w:r>
        <w:rPr>
          <w:rFonts w:cs="Times New Roman UniToktom" w:ascii="Times New Roman UniToktom" w:hAnsi="Times New Roman UniToktom"/>
          <w:spacing w:val="-2"/>
          <w:sz w:val="20"/>
          <w:szCs w:val="20"/>
          <w:lang w:val="ky-KG"/>
        </w:rPr>
        <w:t>ю</w:t>
      </w:r>
      <w:r>
        <w:rPr>
          <w:rFonts w:cs="Times New Roman UniToktom" w:ascii="Times New Roman UniToktom" w:hAnsi="Times New Roman UniToktom"/>
          <w:spacing w:val="-2"/>
          <w:sz w:val="20"/>
          <w:szCs w:val="20"/>
        </w:rPr>
        <w:t>т материал для размышлений и переосмысления достигнутого с позиций новых требований с учетом изменивши</w:t>
      </w:r>
      <w:r>
        <w:rPr>
          <w:rFonts w:cs="Times New Roman UniToktom" w:ascii="Times New Roman UniToktom" w:hAnsi="Times New Roman UniToktom"/>
          <w:spacing w:val="-2"/>
          <w:sz w:val="20"/>
          <w:szCs w:val="20"/>
          <w:lang w:val="ky-KG"/>
        </w:rPr>
        <w:t>х</w:t>
      </w:r>
      <w:r>
        <w:rPr>
          <w:rFonts w:cs="Times New Roman UniToktom" w:ascii="Times New Roman UniToktom" w:hAnsi="Times New Roman UniToktom"/>
          <w:spacing w:val="-2"/>
          <w:sz w:val="20"/>
          <w:szCs w:val="20"/>
        </w:rPr>
        <w:t>ся геополитических реалий. Интерес вызван еще и с возрастанием роли этнического фактора в развитии</w:t>
      </w:r>
      <w:bookmarkStart w:id="0" w:name="e0_30_"/>
      <w:r>
        <w:rPr>
          <w:rFonts w:cs="Times New Roman UniToktom" w:ascii="Times New Roman UniToktom" w:hAnsi="Times New Roman UniToktom"/>
          <w:spacing w:val="-2"/>
          <w:sz w:val="20"/>
          <w:szCs w:val="20"/>
        </w:rPr>
        <w:t xml:space="preserve"> Кыргызстана и чередой проблем в межэтнической  сфере государства</w:t>
      </w:r>
      <w:bookmarkEnd w:id="0"/>
      <w:r>
        <w:rPr>
          <w:rFonts w:cs="Times New Roman UniToktom" w:ascii="Times New Roman UniToktom" w:hAnsi="Times New Roman UniToktom"/>
          <w:spacing w:val="-2"/>
          <w:sz w:val="20"/>
          <w:szCs w:val="20"/>
        </w:rPr>
        <w:t xml:space="preserve">.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Проблемы, связанные с межэтническими отношениями, а также проблемы, обусловленные с подвижностью геополитического пространства, и, наконец, межэтнические проблемы в их определенной связи с геополитическим пространством представлены в работах ряда западных исследователей, а именно А. Ахиезера, М. Коула, С.Б. Коэна, Г. Моргентау,              Т.К. Ооммена, Ф. Ратцеля, Н. Спайкмена, С. Хантингтона, Р. Эмерсона,  Х.М. Энценсбергера и др.</w:t>
      </w:r>
      <w:r>
        <w:rPr>
          <w:rStyle w:val="FootnoteAnchor"/>
          <w:rFonts w:cs="Times New Roman UniToktom" w:ascii="Times New Roman UniToktom" w:hAnsi="Times New Roman UniToktom"/>
          <w:spacing w:val="-2"/>
          <w:sz w:val="20"/>
          <w:szCs w:val="20"/>
          <w:vertAlign w:val="superscript"/>
        </w:rPr>
        <w:footnoteReference w:id="2"/>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Универсальность соотношения национального (особенного</w:t>
      </w:r>
      <w:bookmarkStart w:id="1" w:name="e0_31_"/>
      <w:r>
        <w:rPr>
          <w:rFonts w:cs="Times New Roman UniToktom" w:ascii="Times New Roman UniToktom" w:hAnsi="Times New Roman UniToktom"/>
          <w:spacing w:val="-2"/>
          <w:sz w:val="20"/>
          <w:szCs w:val="20"/>
        </w:rPr>
        <w:t xml:space="preserve">) </w:t>
      </w:r>
      <w:bookmarkEnd w:id="1"/>
      <w:r>
        <w:rPr>
          <w:rFonts w:cs="Times New Roman UniToktom" w:ascii="Times New Roman UniToktom" w:hAnsi="Times New Roman UniToktom"/>
          <w:spacing w:val="-2"/>
          <w:sz w:val="20"/>
          <w:szCs w:val="20"/>
        </w:rPr>
        <w:t xml:space="preserve">и общечеловеческого (общего) во всей </w:t>
      </w:r>
      <w:bookmarkStart w:id="2" w:name="e0_32_"/>
      <w:r>
        <w:rPr>
          <w:rFonts w:cs="Times New Roman UniToktom" w:ascii="Times New Roman UniToktom" w:hAnsi="Times New Roman UniToktom"/>
          <w:spacing w:val="-2"/>
          <w:sz w:val="20"/>
          <w:szCs w:val="20"/>
        </w:rPr>
        <w:t xml:space="preserve">этносфере </w:t>
      </w:r>
      <w:bookmarkEnd w:id="2"/>
      <w:r>
        <w:rPr>
          <w:rFonts w:cs="Times New Roman UniToktom" w:ascii="Times New Roman UniToktom" w:hAnsi="Times New Roman UniToktom"/>
          <w:spacing w:val="-2"/>
          <w:sz w:val="20"/>
          <w:szCs w:val="20"/>
        </w:rPr>
        <w:t xml:space="preserve">объясняется </w:t>
      </w:r>
      <w:bookmarkStart w:id="3" w:name="e0_33_"/>
      <w:r>
        <w:rPr>
          <w:rFonts w:cs="Times New Roman UniToktom" w:ascii="Times New Roman UniToktom" w:hAnsi="Times New Roman UniToktom"/>
          <w:spacing w:val="-2"/>
          <w:sz w:val="20"/>
          <w:szCs w:val="20"/>
        </w:rPr>
        <w:t xml:space="preserve">многоаспектностью </w:t>
      </w:r>
      <w:bookmarkEnd w:id="3"/>
      <w:r>
        <w:rPr>
          <w:rFonts w:cs="Times New Roman UniToktom" w:ascii="Times New Roman UniToktom" w:hAnsi="Times New Roman UniToktom"/>
          <w:spacing w:val="-2"/>
          <w:sz w:val="20"/>
          <w:szCs w:val="20"/>
        </w:rPr>
        <w:t xml:space="preserve">изучения настоящей темы. Это прежде всего философско-методологические работы, где авторы рассматривают сущность  межэтнических отношений в различных сферах общества. Среди них следует отметить труды </w:t>
      </w:r>
      <w:bookmarkStart w:id="4" w:name="e0_34_"/>
      <w:r>
        <w:rPr>
          <w:rFonts w:cs="Times New Roman UniToktom" w:ascii="Times New Roman UniToktom" w:hAnsi="Times New Roman UniToktom"/>
          <w:spacing w:val="-2"/>
          <w:sz w:val="20"/>
          <w:szCs w:val="20"/>
        </w:rPr>
        <w:t>Р.Г.Абдулатипова, Р.Б.Абсаттарова,</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Э.А Баграмова, Т.Ю.Бурмистровой,</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xml:space="preserve">Ю.В.Бромлея,.С.Джунусова,.В. Сикевича, М.М. Сужикова, Э.В. Тадевосяна, В.А Тишкова, С.В. </w:t>
      </w:r>
      <w:bookmarkEnd w:id="4"/>
      <w:r>
        <w:rPr>
          <w:rFonts w:cs="Times New Roman UniToktom" w:ascii="Times New Roman UniToktom" w:hAnsi="Times New Roman UniToktom"/>
          <w:spacing w:val="-2"/>
          <w:sz w:val="20"/>
          <w:szCs w:val="20"/>
        </w:rPr>
        <w:t>Чешко и  др</w:t>
      </w:r>
      <w:bookmarkStart w:id="5" w:name="e0_35_"/>
      <w:r>
        <w:rPr>
          <w:rFonts w:cs="Times New Roman UniToktom" w:ascii="Times New Roman UniToktom" w:hAnsi="Times New Roman UniToktom"/>
          <w:spacing w:val="-2"/>
          <w:sz w:val="20"/>
          <w:szCs w:val="20"/>
        </w:rPr>
        <w:t xml:space="preserve">. </w:t>
      </w:r>
    </w:p>
    <w:p>
      <w:pPr>
        <w:pStyle w:val="Normal"/>
        <w:spacing w:lineRule="auto" w:line="240" w:before="0" w:after="0"/>
        <w:ind w:firstLine="397"/>
        <w:jc w:val="both"/>
        <w:rPr/>
      </w:pPr>
      <w:bookmarkEnd w:id="5"/>
      <w:r>
        <w:rPr>
          <w:rFonts w:cs="Times New Roman UniToktom" w:ascii="Times New Roman UniToktom" w:hAnsi="Times New Roman UniToktom"/>
          <w:spacing w:val="-2"/>
          <w:sz w:val="20"/>
          <w:szCs w:val="20"/>
        </w:rPr>
        <w:t xml:space="preserve">Более глубоко настоящая проблематика рассмотрена в связи с </w:t>
      </w:r>
      <w:bookmarkStart w:id="6" w:name="e0_36_"/>
      <w:r>
        <w:rPr>
          <w:rFonts w:cs="Times New Roman UniToktom" w:ascii="Times New Roman UniToktom" w:hAnsi="Times New Roman UniToktom"/>
          <w:spacing w:val="-2"/>
          <w:sz w:val="20"/>
          <w:szCs w:val="20"/>
        </w:rPr>
        <w:t xml:space="preserve">социополитическими </w:t>
      </w:r>
      <w:bookmarkEnd w:id="6"/>
      <w:r>
        <w:rPr>
          <w:rFonts w:cs="Times New Roman UniToktom" w:ascii="Times New Roman UniToktom" w:hAnsi="Times New Roman UniToktom"/>
          <w:spacing w:val="-2"/>
          <w:sz w:val="20"/>
          <w:szCs w:val="20"/>
        </w:rPr>
        <w:t xml:space="preserve">изменениями в области общественных отношений у </w:t>
      </w:r>
      <w:bookmarkStart w:id="7" w:name="e0_37_"/>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xml:space="preserve">С.М. Арутюняна, А.Р. Аклаева, Л.М. Дробижевой, А.И. Дороченкова, М.Н. Росенко, </w:t>
      </w:r>
      <w:bookmarkEnd w:id="7"/>
      <w:r>
        <w:rPr>
          <w:rFonts w:cs="Times New Roman UniToktom" w:ascii="Times New Roman UniToktom" w:hAnsi="Times New Roman UniToktom"/>
          <w:spacing w:val="-2"/>
          <w:sz w:val="20"/>
          <w:szCs w:val="20"/>
        </w:rPr>
        <w:t>А</w:t>
      </w:r>
      <w:bookmarkStart w:id="8" w:name="e0_38_"/>
      <w:r>
        <w:rPr>
          <w:rFonts w:cs="Times New Roman UniToktom" w:ascii="Times New Roman UniToktom" w:hAnsi="Times New Roman UniToktom"/>
          <w:spacing w:val="-2"/>
          <w:sz w:val="20"/>
          <w:szCs w:val="20"/>
        </w:rPr>
        <w:t xml:space="preserve">  Халматовой, А.А.Празаускаса и др. </w:t>
      </w:r>
    </w:p>
    <w:p>
      <w:pPr>
        <w:pStyle w:val="Normal"/>
        <w:spacing w:lineRule="auto" w:line="240" w:before="0" w:after="0"/>
        <w:ind w:firstLine="397"/>
        <w:jc w:val="both"/>
        <w:rPr/>
      </w:pPr>
      <w:bookmarkEnd w:id="8"/>
      <w:r>
        <w:rPr>
          <w:rFonts w:cs="Times New Roman UniToktom" w:ascii="Times New Roman UniToktom" w:hAnsi="Times New Roman UniToktom"/>
          <w:spacing w:val="-2"/>
          <w:sz w:val="20"/>
          <w:szCs w:val="20"/>
        </w:rPr>
        <w:t xml:space="preserve">Вопросам изучения этнокультуры посвящены работы в области теории культуры. Эти работы освещают некоторые этнические аспекты    (А.Н. Арнольдов, М.М. Бахтин, Л.Н. Гумилев, Э.С. Маркарян, В.М. Межуев, </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Д.С. Лихачев, Ю.М. Лотман, А. Тойнби и др.). Этносоциологический аспект проблемы развития культуры народов страны и межкультурной коммуникации раскрывается Ю.В. Арутюняном, М.Н. Губогло, Л.М. Дробижевой и др.</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Работы философов, психологов, педагогов Н.А. Асиповой, З.Т. Гасанова, А.Р. Исаева, Л.Н. Коган, В.П. Комарова, А.Н. Некрасовой, Л.З. Немировской, И.И. Серовой, Г.У.Солдатовой и др. посвящены выявлению сущности культуры межэтнического общения и межэтнической напряженности. С философских позиций проблемы этнического самосознания рассматриваются в работах Г.Г. Дилигенского, И.С. Кона,                  Б.В. Поршнева, К.Н. Хабибуллина и др. Работы этнографов С.А. Арутюнова, Ю.В. Бромлея, В.И. Козлова, В.В. Пименова, С.А. Токарева и др. посвящены структуре, условиям формирования и функционирования этнического самосознания.</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Учеными Г.Н. Волковым, А.И. Доронченковым, В.Г. Крысько, </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О.Д. Мукаевой, В.С. Мухиной, Э.А. Саракуевым, М.Г. Тайчиновым и др. проблема культуры межэтнического общения рассматривается в контексте этнокультурного образования, этнопедагогики, этнопсихологи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собый научный интерес представляют изыскания кыргызстанских ученых. Отечественные исследователи А.Т. Табалдиев М.С.Джунусов, </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А.И. Нарынбаев, А.К.Джусупбеков и др. разрабатывают такие категории этнополитологии, как «нация», «этнос» и «этничность» останавливаясь на соотношении государственности и этничности. А.Асанканов, Р.Ачылова, Дж.Джунушалиев, А.Ибраимов, А.Исмаилов, Н.Кулматов, О.Молдалиев, Дж.Сааданбеков, В.Плоских и др. в своих работах  затрагивают проблемы общеэтнической идентичности, регионализма, трайбализма и их влияние на межэтническую ситуацию в стране</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Подробно исследованы  проблемы этнического самосознания и их  влияние на уровень межкультурного взаимодействия в трудах М.Амердиновой, Г.Бакиевой, А.А.Айтбаева, М.И.Джангарачевой, </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Ж.К. Урманбетовой, С.Абдурасулова и др.  Исследования А.Ч.Какеева, С.М.Мукасова, Ж.М.Ниязалиева, Ш.Б. Акмолдоевой, Ч.Чотаевой и др</w:t>
      </w:r>
      <w:r>
        <w:rPr>
          <w:rFonts w:cs="Times New Roman UniToktom" w:ascii="Times New Roman UniToktom" w:hAnsi="Times New Roman UniToktom"/>
          <w:spacing w:val="-2"/>
          <w:sz w:val="20"/>
          <w:szCs w:val="20"/>
          <w:lang w:val="ky-KG"/>
        </w:rPr>
        <w:t>у</w:t>
      </w:r>
      <w:r>
        <w:rPr>
          <w:rFonts w:cs="Times New Roman UniToktom" w:ascii="Times New Roman UniToktom" w:hAnsi="Times New Roman UniToktom"/>
          <w:spacing w:val="-2"/>
          <w:sz w:val="20"/>
          <w:szCs w:val="20"/>
        </w:rPr>
        <w:t>гие в  работах освещают проблемы выработки национальной идеи, гармонизации этнической и национальной идентичности, как первоочередной задачи этнополитик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Нейтрализация этнополитических рисков осуществима посредством формирования толерантной среды, урегулированием межэтнических отношений и развитием  гражданского общества, чему посвящены научные труды А.Б.Элебаевой, Ч.Т.Нусупова, Н.А. Омуралиева</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и др.</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В силу того, что на межэтнические отношения влияют процессы глобализации и они неотделимы от геополитических процессов, в исследовани</w:t>
      </w:r>
      <w:r>
        <w:rPr>
          <w:rFonts w:cs="Times New Roman UniToktom" w:ascii="Times New Roman UniToktom" w:hAnsi="Times New Roman UniToktom"/>
          <w:spacing w:val="-2"/>
          <w:sz w:val="20"/>
          <w:szCs w:val="20"/>
          <w:lang w:val="ky-KG"/>
        </w:rPr>
        <w:t>е</w:t>
      </w:r>
      <w:r>
        <w:rPr>
          <w:rFonts w:cs="Times New Roman UniToktom" w:ascii="Times New Roman UniToktom" w:hAnsi="Times New Roman UniToktom"/>
          <w:spacing w:val="-2"/>
          <w:sz w:val="20"/>
          <w:szCs w:val="20"/>
        </w:rPr>
        <w:t xml:space="preserve"> привлекались труды М.Ж. Жумагулова, Р.Д.Стамовой и К.Молдобаева. В прогнозировании межэтнической ситуации  в Кыргызстане диссертант опирался на основные принципы прогнозирования сформулированны</w:t>
      </w:r>
      <w:r>
        <w:rPr>
          <w:rFonts w:cs="Times New Roman UniToktom" w:ascii="Times New Roman UniToktom" w:hAnsi="Times New Roman UniToktom"/>
          <w:spacing w:val="-2"/>
          <w:sz w:val="20"/>
          <w:szCs w:val="20"/>
          <w:lang w:val="ky-KG"/>
        </w:rPr>
        <w:t>е</w:t>
      </w:r>
      <w:r>
        <w:rPr>
          <w:rFonts w:cs="Times New Roman UniToktom" w:ascii="Times New Roman UniToktom" w:hAnsi="Times New Roman UniToktom"/>
          <w:spacing w:val="-2"/>
          <w:sz w:val="20"/>
          <w:szCs w:val="20"/>
        </w:rPr>
        <w:t xml:space="preserve"> О.А.Тогусаковым.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днако проблемы, касающиеся межэтнических отношений в Кыргызстане,  их тесной взаимосвязи с геополитическим пространством, атрибутивной чертой которого является его постоянная подвижность, причем с наличием четкой тенденции возрастания скорости его трансформаций, что создает подчас значительные напряжения в межэтнических отношениях, остаются пока малоизученными. Мало разработанными  остаются и вопросы, касающиеся межэтнических отношений в Кыргызстане и  в постсоветском геополитическом пространстве, во всяком случае затрагивающие и анализирующую конфликтную сторону этих отношений. </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Объектом исследования</w:t>
      </w:r>
      <w:r>
        <w:rPr>
          <w:rFonts w:cs="Times New Roman UniToktom" w:ascii="Times New Roman UniToktom" w:hAnsi="Times New Roman UniToktom"/>
          <w:spacing w:val="-2"/>
          <w:sz w:val="20"/>
          <w:szCs w:val="20"/>
        </w:rPr>
        <w:t xml:space="preserve"> являются межэтнические отношения, рассмотренные нами в динамической системе геополитического пространства,  </w:t>
      </w:r>
      <w:r>
        <w:rPr>
          <w:rFonts w:cs="Times New Roman UniToktom" w:ascii="Times New Roman UniToktom" w:hAnsi="Times New Roman UniToktom"/>
          <w:b/>
          <w:spacing w:val="-2"/>
          <w:sz w:val="20"/>
          <w:szCs w:val="20"/>
        </w:rPr>
        <w:t>предметом же исследования</w:t>
      </w:r>
      <w:r>
        <w:rPr>
          <w:rFonts w:cs="Times New Roman UniToktom" w:ascii="Times New Roman UniToktom" w:hAnsi="Times New Roman UniToktom"/>
          <w:spacing w:val="-2"/>
          <w:sz w:val="20"/>
          <w:szCs w:val="20"/>
        </w:rPr>
        <w:t xml:space="preserve"> – социокультурные и социально-философские аспекты проблемы межэтнических отношений в трансформиру</w:t>
      </w:r>
      <w:r>
        <w:rPr>
          <w:rFonts w:cs="Times New Roman UniToktom" w:ascii="Times New Roman UniToktom" w:hAnsi="Times New Roman UniToktom"/>
          <w:spacing w:val="-2"/>
          <w:sz w:val="20"/>
          <w:szCs w:val="20"/>
          <w:lang w:val="ky-KG"/>
        </w:rPr>
        <w:t>ющемся</w:t>
      </w:r>
      <w:r>
        <w:rPr>
          <w:rFonts w:cs="Times New Roman UniToktom" w:ascii="Times New Roman UniToktom" w:hAnsi="Times New Roman UniToktom"/>
          <w:spacing w:val="-2"/>
          <w:sz w:val="20"/>
          <w:szCs w:val="20"/>
        </w:rPr>
        <w:t xml:space="preserve"> геополитическом пространстве.</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Целью работы</w:t>
      </w:r>
      <w:r>
        <w:rPr>
          <w:rFonts w:cs="Times New Roman UniToktom" w:ascii="Times New Roman UniToktom" w:hAnsi="Times New Roman UniToktom"/>
          <w:spacing w:val="-2"/>
          <w:sz w:val="20"/>
          <w:szCs w:val="20"/>
        </w:rPr>
        <w:t xml:space="preserve"> является социально-философский анализ закономерностей и проблем межэтнических отношений, рассматриваемых в тесной связи с постоянно трансформируемым геополитическим пространством, а также особенностей и причин конфликтного характера межэтнических отношений в Кыргызстане, особенно в связи с межэтническим столкновением</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xml:space="preserve">в </w:t>
      </w:r>
      <w:r>
        <w:rPr>
          <w:rFonts w:cs="Times New Roman UniToktom" w:ascii="Times New Roman UniToktom" w:hAnsi="Times New Roman UniToktom"/>
          <w:spacing w:val="-2"/>
          <w:sz w:val="20"/>
          <w:szCs w:val="20"/>
          <w:lang w:val="ky-KG"/>
        </w:rPr>
        <w:t>июне 2010 года</w:t>
      </w:r>
      <w:r>
        <w:rPr>
          <w:rFonts w:cs="Times New Roman UniToktom" w:ascii="Times New Roman UniToktom" w:hAnsi="Times New Roman UniToktom"/>
          <w:spacing w:val="-2"/>
          <w:sz w:val="20"/>
          <w:szCs w:val="20"/>
        </w:rPr>
        <w:t xml:space="preserve"> в Ошской и Джалал-Абадской областях.</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Для достижения данной цели </w:t>
      </w:r>
      <w:r>
        <w:rPr>
          <w:rFonts w:cs="Times New Roman UniToktom" w:ascii="Times New Roman UniToktom" w:hAnsi="Times New Roman UniToktom"/>
          <w:spacing w:val="-2"/>
          <w:sz w:val="20"/>
          <w:szCs w:val="20"/>
          <w:lang w:val="ky-KG"/>
        </w:rPr>
        <w:t xml:space="preserve">обозначены </w:t>
      </w:r>
      <w:r>
        <w:rPr>
          <w:rFonts w:cs="Times New Roman UniToktom" w:ascii="Times New Roman UniToktom" w:hAnsi="Times New Roman UniToktom"/>
          <w:spacing w:val="-2"/>
          <w:sz w:val="20"/>
          <w:szCs w:val="20"/>
        </w:rPr>
        <w:t xml:space="preserve">следующие задач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ky-KG"/>
        </w:rPr>
        <w:t xml:space="preserve">провести философский анализ </w:t>
      </w:r>
      <w:r>
        <w:rPr>
          <w:rFonts w:cs="Times New Roman UniToktom" w:ascii="Times New Roman UniToktom" w:hAnsi="Times New Roman UniToktom"/>
          <w:spacing w:val="-2"/>
          <w:sz w:val="20"/>
          <w:szCs w:val="20"/>
        </w:rPr>
        <w:t xml:space="preserve"> основ и особенност</w:t>
      </w:r>
      <w:r>
        <w:rPr>
          <w:rFonts w:cs="Times New Roman UniToktom" w:ascii="Times New Roman UniToktom" w:hAnsi="Times New Roman UniToktom"/>
          <w:spacing w:val="-2"/>
          <w:sz w:val="20"/>
          <w:szCs w:val="20"/>
          <w:lang w:val="ky-KG"/>
        </w:rPr>
        <w:t xml:space="preserve">ей </w:t>
      </w:r>
      <w:r>
        <w:rPr>
          <w:rFonts w:cs="Times New Roman UniToktom" w:ascii="Times New Roman UniToktom" w:hAnsi="Times New Roman UniToktom"/>
          <w:spacing w:val="-2"/>
          <w:sz w:val="20"/>
          <w:szCs w:val="20"/>
        </w:rPr>
        <w:t>межэтнических отношений;</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 xml:space="preserve">раскрыть атрибутивные черты феномена этноса, являющегося естественной необходимой социокультурной основой и предпосылкой межэтнических отношений;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выявить и подвергнуть философскому анализу причины и основы конфликтных форм сосуществования этносов;</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определить основные тенденции развития межэтнического взаимодействия и проанализировать проблемы поиска интегративной иде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определить роль и особенности воздействия процесса глобализации на  формирование современного политического пространств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 xml:space="preserve">раскрыть специфику и подвергнуть социально-философскому анализу межэтнические отношения в Кыргызстане в традиционный период истории кыргызского народа;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выявить особенности межэтнических отношений в Кыргызстане в российский период истории кыргызского народа;</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определить особенности современных межэтнических отношений в Кыргызстане в новом геополитическом измерении.</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Научная новизна исследования.</w:t>
      </w:r>
      <w:r>
        <w:rPr>
          <w:rFonts w:cs="Times New Roman UniToktom" w:ascii="Times New Roman UniToktom" w:hAnsi="Times New Roman UniToktom"/>
          <w:spacing w:val="-2"/>
          <w:sz w:val="20"/>
          <w:szCs w:val="20"/>
        </w:rPr>
        <w:t xml:space="preserve"> В работе с позиций философской науки впервые в кыргызской философии проведен комплексный социально-философский анализ межэтнических отношений, рассматриваемых в динамической системе геополитического пространства, а также причин межэтнического конфликта в Ошской и Джалал-Абадской областях, произошедшие </w:t>
      </w:r>
      <w:r>
        <w:rPr>
          <w:rFonts w:cs="Times New Roman UniToktom" w:ascii="Times New Roman UniToktom" w:hAnsi="Times New Roman UniToktom"/>
          <w:spacing w:val="-2"/>
          <w:sz w:val="20"/>
          <w:szCs w:val="20"/>
          <w:lang w:val="ky-KG"/>
        </w:rPr>
        <w:t>в июне 2010 год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В ходе исследования получены следующие конкретные результаты, обладающие определенной научной новизной в некоторых своих аспектах:</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выявлены  основы и особенности межэтнических отношений с позиций философской науки;</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осуществлен философский анализ причин и основ конфликтных форм сосуществования этносов;</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определены основные тенденции развития межэтнического взаимодействия и проанализированы проблемы поиска интегративной иде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определены роль и особенности воздействия процесса глобализации на  формирование основ межэтнических отношений;</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 xml:space="preserve">раскрыта специфика и проанализированы межэтнические отношения в Кыргызстане в традиционный период истории кыргызского этноса;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с философских позиций выявлены особенности межэтнических отношений в Кыргызстане в российский период истории кыргызского народ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w:t>
      </w: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 xml:space="preserve">определены особенности современных межэтнических отношений в Кыргызстане в стремительно трансформируемом геополитическом пространстве.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К научной новизне относятся также и отдельные составные положения диссертации.</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 xml:space="preserve">Теоретическая и практическая значимость исследования. </w:t>
      </w:r>
      <w:r>
        <w:rPr>
          <w:rFonts w:cs="Times New Roman UniToktom" w:ascii="Times New Roman UniToktom" w:hAnsi="Times New Roman UniToktom"/>
          <w:spacing w:val="-2"/>
          <w:sz w:val="20"/>
          <w:szCs w:val="20"/>
        </w:rPr>
        <w:t xml:space="preserve">Теоретическая значимость исследования состоит в том, что оно способствует решению научной проблемы, имеющей важное политическое и  социально-культурное значение для нашей республики, открывает направление научных исследований, связанных с теоретико-методологическим обеспечением формирования  культуры межэтнических  отношений и  к конструктивному межкультурному взаимодействию.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Конструктивистский подход, основанный на синтезе теории и методов философских  исследований, позволил систематизировать имеющуюся информацию, выделить перспективные направления дальнейшей институционализации и совершенствования этнополитики Кыргызстана, наметить вызовы и шансы на пути формирования национальной идентичности  и урегулировании межэтнических отношений в условиях глобализации. Обоснованные в исследовании принципы, компоненты и условия формирования межэтнического согласия, совокупности компетенций имеют существенное значение для определения подходов к теории и практике межкультурного обучения и воспитания студентов. Разработанные в исследовании уровни, критерии, модель формирования межэтнического взаимодействия  являются основой для создания вариативных программ в формировании опыта межкультурной подготовки студентов вузов южного региона.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Практическое значение имеет технологическое описание и применение методов, форм и принципов работы по формированию толерантной культуры, менталитета толерантности, интеллекта межэтнических  отношений этноориентированной личности, реализации этновитагенного опыта как способа формирования совокупности культуросвязанных компетенций. Разработанные в исследовании прогностическая модель, критерии и уровни  межэтнических  отношений,  рекомендации по урегулированию межэтнических отношений  могут быть использованы на учебных курсах по овладению государственными служащими опытом межэтнического общения и отношений. Представленные концептуальные доминанты формирования культуры межэтнических  отношений, а также содержащиеся в исследовании выводы, рекомендации создают предпосылки для теоретико-практического обеспечения модернизации системы межкультурного образования в высшей школе.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Результаты исследования  могут оказать культурно-информационную поддержку в проекте  реализации Болонских рекомендаций в сфере межкультурного образования.</w:t>
      </w:r>
    </w:p>
    <w:p>
      <w:pPr>
        <w:pStyle w:val="Normal"/>
        <w:spacing w:lineRule="auto" w:line="240" w:before="0" w:after="0"/>
        <w:ind w:firstLine="397"/>
        <w:jc w:val="both"/>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t>Основные положения, выносимые на защиту.</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 Совокупная человеческая цивилизация на современном этапе вошла в качественно новую фазу развития, характеризуемую значительным усилением процесса интернационализации жизни, ростом информационного, культурного, экономического обмена и влияния, которое, однако, носит асимметричный характер. Изолированное существование народов и культур уже практически невозможно. Идет сложный и противоречивый процесс взаимной адаптации людей. Видоизменение характера взаимоотношений между народами, при существующем богатстве и разнообразии культур и отсутствии, общезначимой ценностной базы, порождает множество трудно разрешаемых проблем.</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2. В системе межэтнических отношений принципиально важным является выяснение того, какие черты этноса способны трансформироваться, переходить в качественно новое состояние относительно быстро и безболезненно, а какие, наоборот, – медленно и болезненно, с учетом того, что  у различных этносов различные адаптивные способности. В системе межэтнических отношений с учетом того, что интегрирующая тенденция является одной из определяющих черт современного процесса глобализации, успех интегрирующих тенденций в значительной степени определяется адаптивными способностями вовлеченных в процесс межэтнических отношений общносте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3. Одним из важных феноменов, возникающих в процессе межэтнических отношений, является взаимопонимание, которое является ключевым показателем эффективности данного процесса. Межэтническое взаимопонимание можно определить как состояние и результат совместимости и взаимного познания образа жизни, ценностей, моделей поведения и специфики общения. Оно позволяет добиться такой совместимости, когда между представителями разных этносов нет авторитарного преобладания, напряженности и недоверия в ходе достижения целей деятельности. Без взаимопонимания между этносами невозможно установление эффективных отношений, и для их достижения важно знать причины непонимания людьми друг друга, одной из которых выступают межкультурные вариации систем коммуникаци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4. В основе конфликтных межэтнических отношений лежит принцип этноцентризма. Возникновение этноцентризма, как устойчивого психологического феномена, во многом обязано характеру отношений древних людей с природой и людьми, принадлежащим к другим общностям. Страх, усиливавшийся вследствие конкуренции с другими общностями, вынуждал древних людей целиком сосредотачивать свои помыслы и действия на интересах своей общины. Этноцентризм, будучи обусловленным системой оппозиционных отношений, выражаемой формулой: «мы» и «они», лежащей в основе этнической самоидентификации, отражает факт или устойчивую тенденцию единства этнической группы перед внешним миром, в лице природы и других этнических групп. Историю человечества можно и должно представить себе как историю преодоления взаимного недоверия и вражды между различными этническими общностями, а вместе с ними и преодоления принципа этноцентризма, во всяком случае в его крайних формах.</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5. По своим внешним проявлениям, по своей внутренней сути, по своей исторической перспективе  глобализация носит интеграционный характер, но в силу того, что данный процесс был инициирован и осуществляется в настоящее время национальными государствами, преследующими свои узкие цели и интересы, он содержит в себе множество противоречий, его реализация сопряжена часто с негативными последствиями и издержками, которые, однако, с необходимостью будут преодолеваться по мере роста глобальной научно-технической, экономической мощи человечества. У процесса глобализации нет реальной альтернативы.</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6. На характер межэтнических отношений в Центральной Азии всегда оказывало определенное влияние особое географическое положение региона, который был и остается территорией, где не только географически, но цивилизационно встречаются Юг и Север, Запад и Восток. С другой стороны, глубокая приверженность традиционным формам жизни является одной из наиболее значимых черт этносов Центрально-азиатского региона, которая оказывает и в настоящее время достаточно ощутимое влияние на межэтнические отношени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7. История межэтнических отношений в Центральной Азии, если оценивать с точки зрения цивилизационных ее оснований, представляет собой историю взаимоотношений двух разновидностей цивилизаций – кочевой, скотоводческой и оседлой, земледельческой. В зависимости от эпохи, конкретных исторических обстоятельств представители той или иной из конкурирующих между собой  цивилизаций попеременно возвышались друг над другом, и в зависимости от того, какая цивилизация выступала в качестве господствующей, определялись в целом характер и формы этих отношений. Однако,  независимо от того, какая из двух цивилизаций преобладала, межэтнические отношения почти всегда носили сложный и острый характер.</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8. </w:t>
      </w:r>
      <w:r>
        <w:rPr>
          <w:rFonts w:cs="Times New Roman UniToktom" w:ascii="Times New Roman UniToktom" w:hAnsi="Times New Roman UniToktom"/>
          <w:spacing w:val="-2"/>
          <w:sz w:val="20"/>
          <w:szCs w:val="20"/>
          <w:lang w:val="ky-KG"/>
        </w:rPr>
        <w:t>Влияние и п</w:t>
      </w:r>
      <w:r>
        <w:rPr>
          <w:rFonts w:cs="Times New Roman UniToktom" w:ascii="Times New Roman UniToktom" w:hAnsi="Times New Roman UniToktom"/>
          <w:spacing w:val="-2"/>
          <w:sz w:val="20"/>
          <w:szCs w:val="20"/>
        </w:rPr>
        <w:t xml:space="preserve">оявление в Центральной Азии </w:t>
      </w:r>
      <w:r>
        <w:rPr>
          <w:rFonts w:cs="Times New Roman UniToktom" w:ascii="Times New Roman UniToktom" w:hAnsi="Times New Roman UniToktom"/>
          <w:spacing w:val="-2"/>
          <w:sz w:val="20"/>
          <w:szCs w:val="20"/>
          <w:lang w:val="ky-KG"/>
        </w:rPr>
        <w:t xml:space="preserve">политики </w:t>
      </w:r>
      <w:r>
        <w:rPr>
          <w:rFonts w:cs="Times New Roman UniToktom" w:ascii="Times New Roman UniToktom" w:hAnsi="Times New Roman UniToktom"/>
          <w:spacing w:val="-2"/>
          <w:sz w:val="20"/>
          <w:szCs w:val="20"/>
        </w:rPr>
        <w:t>Российской империи имело для народов региона радикальные последствия, с момента ее вторжения в регионе столкнулись различные по многим свои характерным чертам цивилизации, одна из которых, в силу своего экономического, технического, военного и ресурсного превосходства, стала претендовать на роль доминирующей, что в культурно-цивилизационном плане означало, что она выступает в качестве ассимилирующей, преобразующей, а все остальные по отношению к ней – как преобразуемые, ассимилируемые народы.</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9. Октябрьская революция 1917 года в России, в корне изменившая ее социально-экономические основы, привела к значительным изменениям ее национальной политики в Центральной Азии и Кыргызстане. Однако,  эти изменения носили преимущественно формальный характер, поскольку национальная политика России, как и прежде, в целом была направлена на усиление своего господства в регионе, подчинение и культурную ассимиляцию коренного населения, которая стала осуществляться теперь на основе идеологии интернационализма, представлявшей собой на деле разновидность русской мессианской идеи и идеологи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0. Нацио- и этноцентризм, будучи даже не оформленными в официальные государственные идеологии, стали той естественной и наиболее надежной основой, на которой стала осуществляться реальная как межгосударственная, так и внутренняя политика государств Центральной Азии после распада СССР. Данное обстоятельство ошибочно оценивать однозначным образом, хотя оно мешает поступательному развитию народов, процессу демократизации и создания гражданского общества. Центрально-азиатские республики пребывают в настоящее время в пограничных условиях, когда новое нарождается и еще не утвердилось как безусловно доминирующая идея, целостная конструкция, а старое обнаруживает не только определенную жизнестойкость, но и работоспособность. Люди и целые народы не могут меняться в одночасье, только потому, что этого требуют обстоятельств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1. Отсутствие возможности использования тоталитарных методов в Кыргызстане, когда авторитарных средств оказалось недостаточно, при наличии тенденции либерализации общественной жизни значительно ослабило возможности государства в плане осуществления им контроля общественно-политической жизни страны, и оно оказалось бессильным для решения задач, непосредственно возложенных на нее народом по обеспечению экономической стабильности и безопасной жизни граждан. Беспомощность государства привела к массовой растерянности, неуверенности граждан, а затем и к нарушению равновесия в системе межэтнических отношений и конфронтации. Индивиды в условиях резкой дестабилизации общественной жизни  и ослабления институтов власти,  в целях обеспечения собственной безопасности и безопасности своих близких и родных предпочитают консолидироваться по признаку общей этнической принадлежности, а не по гражданским мотивам.</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Личный вклад соискателя</w:t>
      </w:r>
      <w:r>
        <w:rPr>
          <w:rFonts w:cs="Times New Roman UniToktom" w:ascii="Times New Roman UniToktom" w:hAnsi="Times New Roman UniToktom"/>
          <w:spacing w:val="-2"/>
          <w:sz w:val="20"/>
          <w:szCs w:val="20"/>
        </w:rPr>
        <w:t>. Основные научные результаты и положения диссертации являются личным вкладом соискателя в исследовании межэтнических отношений в динамической  системе геополитического пространства и определении методологических подходов, способствующих концептуальному освоению имманентной сущности основных категорий, раскрытию содержания и основных тенденций межэтнических отношений в новых геополитических реалиях в Кыргызстане.</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 xml:space="preserve">Апробация работы. </w:t>
      </w:r>
      <w:r>
        <w:rPr>
          <w:rFonts w:cs="Times New Roman UniToktom" w:ascii="Times New Roman UniToktom" w:hAnsi="Times New Roman UniToktom"/>
          <w:spacing w:val="-2"/>
          <w:sz w:val="20"/>
          <w:szCs w:val="20"/>
        </w:rPr>
        <w:t xml:space="preserve">Динамика исследования, его основные положения и результаты были представлены автором научной аудитории на международных,  региональных и городских научно-практических конференциях. В их числе: 1) Научно-практическая конференция  «Защита социальных интересов личности – гарантия стабильного и благополучного общества» (Московский государственный социальный университет. – М., 2002); 2) Научно-практическая конференция «Кыргыз философиясынын актуалдуу проблемалары», посвященная 70-летию профессора Ж. Жаныбекова (Ошский государственный университет. – Ош, 2002); 3) Международная научно-практическая конференция «Преемственность народной мудрости в современной кыргызской философии» (ИФиП НАН КР. – Бишкек, 2006); 4) Межрегиональная научно-практическая конференция «Актуальные проблемы истории, культуры и науки Ферганской долины», посвященна 10-летию Алабукинского гуманитарного-педагогического института КУУ (АГПИ. – Ала-Бука, 2007);   5) Международная научно-практическая конференция «Развитие гуманитарной науки в Узбекистане» (Андижанский государственный университет. –  Андижан, 2007); 6) Международная научно практическая конференция, посвященная 15-летию Кыргызско-Узбекского университета  (КУУ, Ош, 2009); Республиканская научно-теоретическая конференция «Современность: философские и правовые проблемы» (ИФиППИ НАН КР. – Бишкек, 2009–2010).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Диссертация обсуждена на кафедре философии КГУ им. И. Арабаева (октябрь, 2010), на кафедре философии ОшГУ (ноябрь, 2010), на научно-методическом совете КУУ (декабрь, 2010), а также на расширенном заседании отдела социальной философии, эстетики и этики института философии и политико-правовых исследований НАН КР (29 декабря, 2010) и рекомендована к защите в диссертационном совете Д 09.09.398.   </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Полнота отражения результатов диссертации в публикациях.</w:t>
      </w:r>
      <w:r>
        <w:rPr>
          <w:rFonts w:cs="Times New Roman UniToktom" w:ascii="Times New Roman UniToktom" w:hAnsi="Times New Roman UniToktom"/>
          <w:spacing w:val="-2"/>
          <w:sz w:val="20"/>
          <w:szCs w:val="20"/>
        </w:rPr>
        <w:t xml:space="preserve"> По теме диссертации опубликовано 27 работ, в том числе  индивидуальная монография «Межэтнические отношения в Кыргызстане: философский анализ» (Бишкек: Илим, НАН КР, 2010. – 174 с),  учебно-методический комплекс по исследуемой теме для студентов вузов и статьи, вышедшие в научных журналах.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Структура и объем диссертации</w:t>
      </w:r>
      <w:r>
        <w:rPr>
          <w:rFonts w:cs="Times New Roman UniToktom" w:ascii="Times New Roman UniToktom" w:hAnsi="Times New Roman UniToktom"/>
          <w:spacing w:val="-2"/>
          <w:sz w:val="20"/>
          <w:szCs w:val="20"/>
        </w:rPr>
        <w:t xml:space="preserve"> подчинена цели и задачам исследования. Диссертация состоит из введения, 3 глав, включающих в себя 8 параграфов, заключения и списка использованной литературы. Объем диссертации -279 с. Число наименований источников -243.</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r>
    </w:p>
    <w:p>
      <w:pPr>
        <w:pStyle w:val="Normal"/>
        <w:spacing w:lineRule="auto" w:line="240" w:before="0" w:after="0"/>
        <w:ind w:firstLine="397"/>
        <w:jc w:val="center"/>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t>ОСНОВНОЕ СОДЕРЖАНИЕ РАБОТЫ</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Во введении</w:t>
      </w:r>
      <w:r>
        <w:rPr>
          <w:rFonts w:cs="Times New Roman UniToktom" w:ascii="Times New Roman UniToktom" w:hAnsi="Times New Roman UniToktom"/>
          <w:spacing w:val="-2"/>
          <w:sz w:val="20"/>
          <w:szCs w:val="20"/>
        </w:rPr>
        <w:t xml:space="preserve"> обосновывается актуальность темы исследования, характеризуется степень ее разработанности проблемы, определяются цель и задачи диссертации, раскрываются  научная новизна, методологическая база, теоретическая и практическая значимость работы, формулируются основные положения, выносимые на защиту и приводятся сведения об апробации и публикации результатов исследования, структуре диссертационной работы. </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В первой главе – «Теоретико-методологические основания исследования межэтнических отношений»</w:t>
      </w:r>
      <w:r>
        <w:rPr>
          <w:rFonts w:cs="Times New Roman UniToktom" w:ascii="Times New Roman UniToktom" w:hAnsi="Times New Roman UniToktom"/>
          <w:spacing w:val="-2"/>
          <w:sz w:val="20"/>
          <w:szCs w:val="20"/>
        </w:rPr>
        <w:t xml:space="preserve"> – выявляются теоретико-методологические основания исследования межэтнических отношений, выявляется специфика философского осмысления межэтнических отношений, а также специфика философской интерпретации феномена этноса. </w:t>
      </w:r>
    </w:p>
    <w:p>
      <w:pPr>
        <w:pStyle w:val="Normal"/>
        <w:autoSpaceDE w:val="false"/>
        <w:spacing w:lineRule="auto" w:line="240" w:before="0" w:after="0"/>
        <w:ind w:firstLine="284"/>
        <w:jc w:val="both"/>
        <w:rPr>
          <w:rFonts w:ascii="Times New Roman" w:hAnsi="Times New Roman" w:cs="Times New Roman"/>
          <w:spacing w:val="-2"/>
          <w:sz w:val="20"/>
          <w:szCs w:val="20"/>
        </w:rPr>
      </w:pPr>
      <w:r>
        <w:rPr>
          <w:rFonts w:cs="Times New Roman UniToktom" w:ascii="Times New Roman UniToktom" w:hAnsi="Times New Roman UniToktom"/>
          <w:b/>
          <w:spacing w:val="-2"/>
          <w:sz w:val="20"/>
          <w:szCs w:val="20"/>
        </w:rPr>
        <w:t>В первом параграфе</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b/>
          <w:spacing w:val="-2"/>
          <w:sz w:val="20"/>
          <w:szCs w:val="20"/>
        </w:rPr>
        <w:t>– «Межэтнические отношения как объект философского анализа»</w:t>
      </w:r>
      <w:r>
        <w:rPr>
          <w:rFonts w:cs="Times New Roman UniToktom" w:ascii="Times New Roman UniToktom" w:hAnsi="Times New Roman UniToktom"/>
          <w:spacing w:val="-2"/>
          <w:sz w:val="20"/>
          <w:szCs w:val="20"/>
        </w:rPr>
        <w:t xml:space="preserve"> – обосновывается необходимость и выявляется специфика философского осмысления межэтнических отношений.</w:t>
      </w:r>
    </w:p>
    <w:p>
      <w:pPr>
        <w:pStyle w:val="Normal"/>
        <w:autoSpaceDE w:val="false"/>
        <w:spacing w:lineRule="auto" w:line="240" w:before="0" w:after="0"/>
        <w:ind w:firstLine="284"/>
        <w:jc w:val="both"/>
        <w:rPr/>
      </w:pPr>
      <w:r>
        <w:rPr>
          <w:rFonts w:cs="Times New Roman" w:ascii="Times New Roman" w:hAnsi="Times New Roman"/>
          <w:spacing w:val="-2"/>
          <w:sz w:val="20"/>
          <w:szCs w:val="20"/>
        </w:rPr>
        <w:t xml:space="preserve">Современное человечество чрезвычайно разнообразно с этнической точки зрения. При этом обеспечение сожительства в приемлемых формах различных этносов в рамках одного государства и социума, стабильности и поступательного характера общественного развития представляет сложную проблему практически для всех полиэтнических государств.  </w:t>
      </w:r>
    </w:p>
    <w:p>
      <w:pPr>
        <w:pStyle w:val="Normal"/>
        <w:autoSpaceDE w:val="false"/>
        <w:spacing w:lineRule="auto" w:line="240" w:before="0" w:after="0"/>
        <w:ind w:firstLine="284"/>
        <w:jc w:val="both"/>
        <w:rPr/>
      </w:pPr>
      <w:r>
        <w:rPr>
          <w:rFonts w:cs="Times New Roman" w:ascii="Times New Roman" w:hAnsi="Times New Roman"/>
          <w:spacing w:val="-2"/>
          <w:sz w:val="20"/>
          <w:szCs w:val="20"/>
        </w:rPr>
        <w:t xml:space="preserve">Межэтническое взаимодействие известно человечеству с момента возникновения первых этнических общностей. Однако, несмотря на огромный исторический опыт данного взаимодействия, имеющий, к сожалению, множество трагических страниц, люди до сих пор не устранили из собственного арсенала разрешения межэтнических проблем конфликтные способы, что в значительной степени актуализирует проблему межэтнических взаимоотношений.  </w:t>
      </w:r>
    </w:p>
    <w:p>
      <w:pPr>
        <w:pStyle w:val="Normal"/>
        <w:autoSpaceDE w:val="false"/>
        <w:spacing w:lineRule="auto" w:line="240" w:before="0" w:after="0"/>
        <w:ind w:firstLine="284"/>
        <w:jc w:val="both"/>
        <w:rPr/>
      </w:pPr>
      <w:r>
        <w:rPr>
          <w:rFonts w:cs="Times New Roman" w:ascii="Times New Roman" w:hAnsi="Times New Roman"/>
          <w:spacing w:val="-2"/>
          <w:sz w:val="20"/>
          <w:szCs w:val="20"/>
        </w:rPr>
        <w:t xml:space="preserve">Никто не будет оспаривать того положения, что ни один человек не может жить в абсолютной изоляции от других людей. Данное положение справедливо также и в отношении практически каждого современного этноса. Другими словами, ни одна современная этническая общность не способна существовать в абсолютной изоляции от других этнических общностей, что означает, в частности, невозможность сохранения любой этнической единицы в неизменном виде. Практически каждый этнос открыт для контактов и восприятия культурных воздействий и достижений других этносов. Различие между этносами в этом отношении состоит в неодинаковой степени открытости и готовности к существенному расширению культурного взаимодействия, а также различной реакцией на данное взаимодействие.  </w:t>
      </w:r>
    </w:p>
    <w:p>
      <w:pPr>
        <w:pStyle w:val="Normal"/>
        <w:autoSpaceDE w:val="false"/>
        <w:spacing w:lineRule="auto" w:line="240" w:before="0" w:after="0"/>
        <w:ind w:firstLine="284"/>
        <w:jc w:val="both"/>
        <w:rPr/>
      </w:pPr>
      <w:r>
        <w:rPr>
          <w:rFonts w:cs="Times New Roman" w:ascii="Times New Roman" w:hAnsi="Times New Roman"/>
          <w:spacing w:val="-2"/>
          <w:sz w:val="20"/>
          <w:szCs w:val="20"/>
        </w:rPr>
        <w:t xml:space="preserve">Категория «взаимодействие» обозначает определенную форму отношений, складывающуюся в результате контактов определенных групп людей, и в этой связи является одной из частных форм отношений. Таким образом, одной из важнейших составных частей межэтнического  процесса выступает философская категория «отношение», сущностное содержание которой составляют процессы и результаты воздействия объектов друг на друга, их взаимообусловленность, изменение состояния и т.д. Отношение – это категория, отражающая объективный и универсальный процесс, развертывающийся в реальном времени и пространстве и характеризуемый рядом существенных черт. </w:t>
      </w:r>
    </w:p>
    <w:p>
      <w:pPr>
        <w:pStyle w:val="Normal"/>
        <w:autoSpaceDE w:val="false"/>
        <w:spacing w:lineRule="auto" w:line="240" w:before="0" w:after="0"/>
        <w:ind w:firstLine="284"/>
        <w:jc w:val="both"/>
        <w:rPr/>
      </w:pPr>
      <w:r>
        <w:rPr>
          <w:rFonts w:cs="Times New Roman" w:ascii="Times New Roman" w:hAnsi="Times New Roman"/>
          <w:spacing w:val="-2"/>
          <w:sz w:val="20"/>
          <w:szCs w:val="20"/>
        </w:rPr>
        <w:t>Во-первых, любой объект может осуществлять свое бытие лишь в форме определенных отношений (взаимодействий), которые наполняют конкретным содержанием данное бытие. Без и вне этих отношений объект не в состоянии обнаружить своих свойств и собственного существования, т.е. он не обладает полноценной реальностью.</w:t>
      </w:r>
    </w:p>
    <w:p>
      <w:pPr>
        <w:pStyle w:val="Normal"/>
        <w:autoSpaceDE w:val="false"/>
        <w:spacing w:lineRule="auto" w:line="240" w:before="0" w:after="0"/>
        <w:ind w:firstLine="284"/>
        <w:jc w:val="both"/>
        <w:rPr/>
      </w:pPr>
      <w:r>
        <w:rPr>
          <w:rFonts w:cs="Times New Roman" w:ascii="Times New Roman" w:hAnsi="Times New Roman"/>
          <w:spacing w:val="-2"/>
          <w:sz w:val="20"/>
          <w:szCs w:val="20"/>
        </w:rPr>
        <w:t>Во-вторых, в процессе отношений происходит изменение объектов, их количественных параметров и качественных черт, происходит также обмен, передача информации и т.д.</w:t>
      </w:r>
    </w:p>
    <w:p>
      <w:pPr>
        <w:pStyle w:val="Normal"/>
        <w:autoSpaceDE w:val="false"/>
        <w:spacing w:lineRule="auto" w:line="240" w:before="0" w:after="0"/>
        <w:ind w:firstLine="284"/>
        <w:jc w:val="both"/>
        <w:rPr/>
      </w:pPr>
      <w:r>
        <w:rPr>
          <w:rFonts w:cs="Times New Roman" w:ascii="Times New Roman" w:hAnsi="Times New Roman"/>
          <w:spacing w:val="-2"/>
          <w:sz w:val="20"/>
          <w:szCs w:val="20"/>
        </w:rPr>
        <w:t>В-третьих, через отношения реализуется интегрирующие тенденции, происходит соединение частей в некоторую целостность и достижение определенных целей.</w:t>
      </w:r>
    </w:p>
    <w:p>
      <w:pPr>
        <w:pStyle w:val="Normal"/>
        <w:autoSpaceDE w:val="false"/>
        <w:spacing w:lineRule="auto" w:line="240" w:before="0" w:after="0"/>
        <w:ind w:firstLine="284"/>
        <w:jc w:val="both"/>
        <w:rPr/>
      </w:pPr>
      <w:r>
        <w:rPr>
          <w:rFonts w:cs="Times New Roman" w:ascii="Times New Roman" w:hAnsi="Times New Roman"/>
          <w:spacing w:val="-2"/>
          <w:sz w:val="20"/>
          <w:szCs w:val="20"/>
        </w:rPr>
        <w:t>В-четвертых, через отношения происходит переход воздействующих друг на друга объектов от менее сложных к более сложным формам организации, их саморазвитие и самосовершенствование.</w:t>
      </w:r>
    </w:p>
    <w:p>
      <w:pPr>
        <w:pStyle w:val="Normal"/>
        <w:autoSpaceDE w:val="false"/>
        <w:spacing w:lineRule="auto" w:line="240" w:before="0" w:after="0"/>
        <w:ind w:firstLine="284"/>
        <w:jc w:val="both"/>
        <w:rPr/>
      </w:pPr>
      <w:r>
        <w:rPr>
          <w:rFonts w:cs="Times New Roman" w:ascii="Times New Roman" w:hAnsi="Times New Roman"/>
          <w:spacing w:val="-2"/>
          <w:sz w:val="20"/>
          <w:szCs w:val="20"/>
        </w:rPr>
        <w:t>В-пятых, отношениями определяются связь причины и следствия, когда каждая из взаимодействующих сторон, вступая в связь другой и оказывая на нее влияние, неизбежно испытывает обратное влияние противоположной стороны.</w:t>
      </w:r>
    </w:p>
    <w:p>
      <w:pPr>
        <w:pStyle w:val="Normal"/>
        <w:autoSpaceDE w:val="false"/>
        <w:spacing w:lineRule="auto" w:line="240" w:before="0" w:after="0"/>
        <w:ind w:firstLine="284"/>
        <w:jc w:val="both"/>
        <w:rPr/>
      </w:pPr>
      <w:r>
        <w:rPr>
          <w:rFonts w:cs="Times New Roman" w:ascii="Times New Roman" w:hAnsi="Times New Roman"/>
          <w:spacing w:val="-2"/>
          <w:sz w:val="20"/>
          <w:szCs w:val="20"/>
        </w:rPr>
        <w:t>Этническая история человечества характеризуется диалектическим сочетанием двух тесно взаимосвязанных и одновременно противоположных тенденций (интегрирующей и дифференцирующей), соотношение и формы проявления которых постоянно менялись. Так, на ранних фазах развития человечества, в первобытнообщинный период процесс этнической дифференциации проявлялся в отделении от племен отдельных частей и освоении ими новых территорий. Позднее, в докапиталистических классовых обществах дифференциация выражалась как в расширении сфер проявления культурного несходства этнических общностей, так и росте самих различий в культурной сфере. В эпоху капитализма, характеризуемой процессом образования наций, этническая дифференциация определялась в первую очередь усилением неравномерности развития народов мира, обусловившей значительный рост социально-экономических, политических и культурных различий между ними. Однако на фоне и наряду с дифференцирующими происходили и интеграционные процессы. К примеру, образованию народности, как правило, предшествовал процесс формирования метаэтнической или историко-этнографической общности, включавшей в себя несколько племен; процесс же образования наций происходил в виде объединения нескольких народностей, обычно входивших в состав одной ранее сложившейся макрокультурной общности[1]</w:t>
      </w:r>
      <w:r>
        <w:rPr>
          <w:spacing w:val="-2"/>
          <w:sz w:val="20"/>
          <w:szCs w:val="20"/>
        </w:rPr>
        <w:t>.</w:t>
      </w:r>
      <w:r>
        <w:rPr>
          <w:rFonts w:cs="Times New Roman" w:ascii="Times New Roman" w:hAnsi="Times New Roman"/>
          <w:spacing w:val="-2"/>
          <w:sz w:val="20"/>
          <w:szCs w:val="20"/>
        </w:rPr>
        <w:t xml:space="preserve"> Наличие обеих тенденций характерно и для настоящего времени, основным процессом которого является, несомненно, процесс глобализации с его ярко выраженной интегрирующей тенденцией, которая, однако, провоцирует и определенным образом стимулирует противоположную себе – дифференцирующую – тенденцию. </w:t>
      </w:r>
    </w:p>
    <w:p>
      <w:pPr>
        <w:pStyle w:val="Normal"/>
        <w:autoSpaceDE w:val="false"/>
        <w:spacing w:lineRule="auto" w:line="240" w:before="0" w:after="0"/>
        <w:ind w:firstLine="284"/>
        <w:jc w:val="both"/>
        <w:rPr/>
      </w:pPr>
      <w:r>
        <w:rPr>
          <w:rFonts w:cs="Times New Roman" w:ascii="Times New Roman" w:hAnsi="Times New Roman"/>
          <w:spacing w:val="-2"/>
          <w:sz w:val="20"/>
          <w:szCs w:val="20"/>
        </w:rPr>
        <w:t>Современное человечество впервые, как никогда, стоит перед необходимостью не дать одной из тенденций взять верх, получить абсолютное преобладание, а кроме того, выработать качественно новую парадигму отношений между народами, основанную взаимопонимании и готовности идти на определенные компромиссы, исключающие использование любых форм насилия.</w:t>
      </w:r>
    </w:p>
    <w:p>
      <w:pPr>
        <w:pStyle w:val="Normal"/>
        <w:autoSpaceDE w:val="false"/>
        <w:spacing w:lineRule="auto" w:line="240" w:before="0" w:after="0"/>
        <w:ind w:firstLine="284"/>
        <w:jc w:val="both"/>
        <w:rPr/>
      </w:pPr>
      <w:r>
        <w:rPr>
          <w:rFonts w:cs="Times New Roman" w:ascii="Times New Roman" w:hAnsi="Times New Roman"/>
          <w:spacing w:val="-2"/>
          <w:sz w:val="20"/>
          <w:szCs w:val="20"/>
        </w:rPr>
        <w:t>Человечеству, как справедливо указывает С.В. Чешко, свойственно не только «стремление к объединению, а возможно, и не столько оно, сколько стремление к группированию. Именно группирование (обратная сторона которого – разъединение) обеспечивает человеку определенную среду самосознания и самоощущения, определенный массив и плотность информационных связей. Нация и обеспечивает эту потребность в объединении и разъединении»[</w:t>
      </w:r>
      <w:r>
        <w:rPr>
          <w:rFonts w:cs="Times New Roman" w:ascii="Times New Roman" w:hAnsi="Times New Roman"/>
          <w:spacing w:val="-2"/>
          <w:sz w:val="20"/>
          <w:szCs w:val="20"/>
          <w:lang w:val="en-US"/>
        </w:rPr>
        <w:t>2</w:t>
      </w:r>
      <w:r>
        <w:rPr>
          <w:rFonts w:cs="Times New Roman" w:ascii="Times New Roman" w:hAnsi="Times New Roman"/>
          <w:spacing w:val="-2"/>
          <w:sz w:val="20"/>
          <w:szCs w:val="20"/>
        </w:rPr>
        <w:t xml:space="preserve">]. </w:t>
      </w:r>
    </w:p>
    <w:p>
      <w:pPr>
        <w:pStyle w:val="Normal"/>
        <w:autoSpaceDE w:val="false"/>
        <w:spacing w:lineRule="auto" w:line="240" w:before="0" w:after="0"/>
        <w:ind w:firstLine="284"/>
        <w:jc w:val="both"/>
        <w:rPr/>
      </w:pPr>
      <w:r>
        <w:rPr>
          <w:rFonts w:cs="Times New Roman" w:ascii="Times New Roman" w:hAnsi="Times New Roman"/>
          <w:spacing w:val="-2"/>
          <w:sz w:val="20"/>
          <w:szCs w:val="20"/>
        </w:rPr>
        <w:t xml:space="preserve">Процессы, происходящие в этнополитической сфере, характеризуемые наличием большим количеством противоречий и относительно высоким конфликтным потенциалом, как правило, с большим трудом поддаются прогнозированию, причем как на дальнюю, так и ближайшую историческую перспективу. С другой стороны, наличие адаптационных механизмов у человека и общества все же позволяет в принципе, в общих чертах предвидеть как ход, так и результаты развития с относительно высокой степенью точности. Адаптивные способности человека, т.е. способность к самонастройке, приспособлению, встраиванию в реальность обеспечивает развивающейся системе определенную стабильность и устойчивую направленность, что предоставляет возможность прогнозировать ее дальнейшую эволюцию. Вопрос только в степени точности. </w:t>
      </w:r>
    </w:p>
    <w:p>
      <w:pPr>
        <w:pStyle w:val="Normal"/>
        <w:autoSpaceDE w:val="false"/>
        <w:spacing w:lineRule="auto" w:line="240" w:before="0" w:after="0"/>
        <w:ind w:firstLine="284"/>
        <w:jc w:val="both"/>
        <w:rPr/>
      </w:pPr>
      <w:r>
        <w:rPr>
          <w:rFonts w:cs="Times New Roman" w:ascii="Times New Roman" w:hAnsi="Times New Roman"/>
          <w:spacing w:val="-2"/>
          <w:sz w:val="20"/>
          <w:szCs w:val="20"/>
        </w:rPr>
        <w:t xml:space="preserve">Успешность межэтнических отношений во многом зависит от степени взаимопонимания взаимодействующих сторон, которое, по нашему убеждению, является ключевым в продуктивности и позитивности данного процесса. Межэтническое взаимопонимание можно вкратце определить как состояние совместимости и результат взаимного познания целого комплекса явлений, включающих в себя образ жизни, ценности, модели и стереотипы поведения, формы и специфику общения и позволяющие достигнуть взаимодействующим сторонам этнического общения согласования норм-требований и положительных ожиданий. Межэтническое взаимопонимание, если оно имеет место, позволяет добиться такой степени совместимости, когда между индивидами, принадлежащим к разным этносам, отсутствует преобладание авторитарного характера, а также напряженность и взаимное недоверие в ходе общения. Межэтническое взаимопонимание, как составляющая межэтнических отношений, может реализовываться на двух уровнях – межличностном и межгрупповом, при этом данное взаимопонимание может осуществляться на основе необходимости контактов для достижения совместных целей, а также на основе культурной близости взаимодействующих сторон, комплиментарности.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w:ascii="Times New Roman" w:hAnsi="Times New Roman"/>
          <w:spacing w:val="-2"/>
          <w:sz w:val="20"/>
          <w:szCs w:val="20"/>
        </w:rPr>
        <w:t>Значительным препятствием к взаимопониманию этносов является богатое разнообразие природных и культурно-исторических условий и обстоятельств, в которых возникли, развивались и существуют различные этнические общности. Данное разнообразие является основой для формирования их структурной и содержательной специфики, которая сама по себе является одним из основных источников напряжений и конфликтов между различными этническими образованиями. Положение усугубляется тем, что  личностный опыт каждого человека, складывающийся в течение всей его жизни, специфичен сам по себе, а кроме того, субъективен, что объясняет тот факт, что люди, опираясь на собственный жизненный опыт, часто не могут одинаковым образом и в равной степени понимать одни те же события и, соответственно, давать им одинаковые оценки.</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Во втором параграфе – «Этнос как естественная необходимая социокультурная основа и предпосылка межэтнических отношений»</w:t>
      </w:r>
      <w:r>
        <w:rPr>
          <w:rFonts w:cs="Times New Roman UniToktom" w:ascii="Times New Roman UniToktom" w:hAnsi="Times New Roman UniToktom"/>
          <w:spacing w:val="-2"/>
          <w:sz w:val="20"/>
          <w:szCs w:val="20"/>
        </w:rPr>
        <w:t xml:space="preserve"> – выявляются наиболее значимые черты этноса, а также специфика философской интерпретации феномена этноса</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В самом словосочетании «межэтнические отношения» в качестве исходной необходимой единицы выступает этнос. Безусловно, межэтнические отношения не могут состояться в том случае, если отсутствуют сами этносы. С другой стороны, характер и форма этих отношений, в том случае, если они имеют место, определяются рядом обстоятельств, среди которых естественные и социокультурные черты этносов, участвующих в определенных отношениях, выступают как главенствующие. Данное обстоятельство побуждает нас рассмотреть более подробным образом сам феномен и проблему этноса, которая обладает некоторой сложностью. Во-первых, вплоть до настоящего времени понятие «этнос» не обрело в гуманитарной науке однозначной теоретической интерпретации, т.е. в научной среде не существует единой точки зрения, что считать этносом. Во-вторых, остается неясным, как определить необходимую и достаточную совокупность признаков, характеризующих этническое своеобразие, какие признаки этноса считать относительно постоянными и главными, а какие – преходящими и второстепенным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Отсутствие необходимого понятийного аппарата при постоянно возрастающем объеме знаний привело к тому, что термин «этнос», получивший широкое распространение в научной среде, и родственные ему термины вскоре обрели содержательную неопределенность, обусловленную смысловым перенасыщением.   «Довольно просто дать дефиницию расе и перечислить ее основные признаки, – указывает Т.К. Ооммен, –  В противоположность этому понятие этнии не под</w:t>
        <w:softHyphen/>
        <w:t xml:space="preserve">дается четкому определению,  отчасти потому, что в этой категории заключено столько разнообразнейших признаков, что учесть их все крайне трудно» [3].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При рассмотрении феномена этноса наиболее сложная проблема заключается в выделении этноса из других типов общностей. На сегодняшний день для основной массы населения большинства регионов и стран мира свойственно этническое самосознание, которое сложилось в результате общего исторического опыта этнической общности, тех или иных особенностей ее культуры или статуса в полиэтничном обществе. Такая ситуация характерна для многих стран мира, что, казалось бы, дает основание выводить этничность из сознания, а вернее, из самосознания индивида, его способности идентифицировать себя с кем-либо, а сам феномен этноса выстраивать на основе самосознания и самоидентификации индивида. Однако,  данный принцип, основывающийся на самоидентифицирующем признаке, срабатывает не всегда.  Принцип, основывающийся на самоидентифицирующем признаке, не срабатывает, к примеру, в том случае, когда индивид по каким-либо причинам не хочет считать себя тем (с точки зрения его этнической принадлежности),  кем его считают другие. Окружающие воспринимают каждого конкретного человека как представителя конкретного этноса независимо от того, относит он себя к данному этносу или нет.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Существует достаточно большое число определений этноса, одно из которых определяется как «межпоколенная группа людей, объединенная длительным совместным проживанием на определенной территории, общими языком, культурой и самосознанием» [4]. Данное определение, охватывающее такие важные  явления в жизни человека, как территория, язык, культура и самосознание, тем не менее, не носит универсальный характер, т.е. не пригодно для всех существовавших когда-либо этносов, к примеру, для самого многочисленного в мире этноса, – китайского, о котором в этнографическом справочнике сказано, в частности, следующее: «Сейчас в составе китайского народа выделяются несколько этнографических групп, говорящих на весьма далеких друг от друга диалектах и отличающихся по ряду признаков материальной и духовной культуры»[5]. Таким образом, ни различие в языке, ни в материальной и духовной культуре не отменяет справедливости определения этноса в отношении китайцев. Можно привести достаточно большое количество примеров, когда народ, лишенный единой территории, но сохранивший при этом самоназвание, а с ним и самосознание, сохранил и собственную этничность.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 xml:space="preserve">Любой этнос для более или менее полноценного своего бытия среди других этносов нуждается в имени – этнониме, с помощью которого индивиды, подпадающие под один этноним, ассоциируются в единый этнос, ощущают, осознают себя его членам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Нельзя не обратить внимание на то, – пишет  Ю.В. Бромлей, – что наличие единого самоназвания-этнонима пред</w:t>
        <w:softHyphen/>
        <w:t>полагает существование у каждой из интересующих нас общностей самосознания. Действительно, даже в том случае, если, например, отдельные группы русских, испанцев, … проживают в разных странах, каждая из этих групп осознает свою определен</w:t>
        <w:softHyphen/>
        <w:t>ную общность со всеми группами, имеющими такое же самоназва</w:t>
        <w:softHyphen/>
        <w:t>ние. Вместе с тем представители каждой из таких одноименных совокупностей людей обычно отличают себя от членов иных по</w:t>
        <w:softHyphen/>
        <w:t>добных общностей. При этом особую роль играет антитеза “мы” – “они”»</w:t>
      </w:r>
      <w:r>
        <w:rPr>
          <w:rFonts w:cs="Times New Roman UniToktom" w:ascii="Times New Roman UniToktom" w:hAnsi="Times New Roman UniToktom"/>
          <w:spacing w:val="-2"/>
          <w:sz w:val="20"/>
          <w:szCs w:val="20"/>
          <w:lang w:val="en-US"/>
        </w:rPr>
        <w:t xml:space="preserve"> [6]</w:t>
      </w:r>
      <w:r>
        <w:rPr>
          <w:rFonts w:cs="Times New Roman UniToktom" w:ascii="Times New Roman UniToktom" w:hAnsi="Times New Roman UniToktom"/>
          <w:spacing w:val="-2"/>
          <w:sz w:val="20"/>
          <w:szCs w:val="20"/>
        </w:rPr>
        <w:t>.</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Самосознание, способное  реализовываться только на уровне субъекта, соответственно, отражает субъективное проявление этничности, составляет необходимый субъективный признак этноса, без которого он не может состояться как этнос. Однако субъективный уровень этноса не может существовать отдельно и без объективной его составляющей.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Среди всего многообразия человеческих общностей, – указывает Ю.В. Бромлей, – этносы, несо</w:t>
        <w:softHyphen/>
        <w:t>мненно, должны быть отнесены к тем, что возникают не по воле людей, а в результате объективного развития исторического про</w:t>
        <w:softHyphen/>
        <w:t>цесса. … Этносы – категория сопостави</w:t>
        <w:softHyphen/>
        <w:t>тельная. И в основе этого сопоставления лежат, несомненно, те объективные свойства этносов-народов, которые существуют неза</w:t>
        <w:softHyphen/>
        <w:t xml:space="preserve">висимо от субъективного желания их членов и воспринимаются ими в качестве отличительных черт своей общности» [7].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Многообразная природная и социальная действительность при наличии определенной автономности и изолированности человеческих сообществ друг от друга с необходимостью порождает различия между ними, начиная от внешних физических, т.е. расовых, антропологических признаков и заканчивая всеми прочими. Среди таких феноменов одного порядка, как «нация», «народность», «этнос», для последнего при проведении разграничительных линий, определении этнообразующих признаков наибольшее значение имеет культура, трактуемая в самом широком смысле слова, в которой, как правило, сконцентрированы основные отличительные особенности народов, характеризуемых в этнической плоскости. Эти особенности захватывают как материальную, так и духовную культуру.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реди этнообразующих элементов культуры следует упомянуть такие важные и устойчивые компоненты, как язык, религия, устное творчество, народное искусство и промысел, обычаи, обряды, поведенческие нормы и т.д. Все эти многочисленные элементы культуры у разных народов имеют свои особенности, нюансы, характерные черты, которые, составляя этническую специфику, передаваемую из поколения в поколение, образуют в совокупности этническую культуру. Следует обратить особое внимание, что именно в сумме все эти элементы, образовывая этническую культуру, выступают как полный, совокупный этнодифференцирующий признак.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Необходимым предварительным условием генезиса любого этноса является наличие в его распоряжении определенных территорий, однако характерно, что, однажды сложившись, многие этносы продолжают обладать  общими чертами и при отсутствии единой для всех час</w:t>
        <w:softHyphen/>
        <w:t>тей этноса территории.</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пределенное своеобразие этносу придает, конечно, и своеобразие климата и ландшафта территории его обитания. конкретные природные условия жизни этноса, включающие в себя целый комплекс географических, почвенно-климатических, конкретно-ландшафтных и других факторов и явлений, в значительной мере определяют в том числе и способы добывания средств к существованию.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Имея в виду наибольшее количество этнообразующих факторов, Ю.В. Бромлей дает развернутое определение этноса, который, по его словам, «может быть определен как исторически сложившаяся на данной территории устойчивая межпоколенная совокупность людей, обладающих не только общими чертами, но и относительно стабильными особенностями культуры (включая язык) и психики, а также осознанием своего единства и отличия от всех других подобных образований (самосознанием), фиксиро</w:t>
        <w:softHyphen/>
        <w:t>ванном в самоназвании (этнониме)» [8].</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ущность любого этноса определяется через обилие наиболее значимых этнообразующих факторов, каждый из которых в той или иной степени, тем или иным образом влияет на межэтнические отношения. Помимо данных факторов межэтнические отношения, будучи замкнутыми в конкретные локальные пространства, определяются также своеобразием участников, вовлеченных в данные отношения, их количественным соотношением, геополитической ситуацией и рядом других условий и факторов, набор и значимость которых определяется конкретными обстоятельствами и задачами, которые ставит перед собой исследователь.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Во второй главе – «Основные формы и тенденции развития межэтнического взаимодействия»</w:t>
      </w:r>
      <w:r>
        <w:rPr>
          <w:rFonts w:cs="Times New Roman UniToktom" w:ascii="Times New Roman UniToktom" w:hAnsi="Times New Roman UniToktom"/>
          <w:spacing w:val="-2"/>
          <w:sz w:val="20"/>
          <w:szCs w:val="20"/>
        </w:rPr>
        <w:t xml:space="preserve"> – определяются и подвергаются социально-философскому анализу основные формы и тенденции развития межэтнического взаимодействия в новых геополитических реалиях.</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 xml:space="preserve">В первом параграфе – «Основы конфликтных форм сосуществования этносов» </w:t>
      </w:r>
      <w:r>
        <w:rPr>
          <w:rFonts w:cs="Times New Roman UniToktom" w:ascii="Times New Roman UniToktom" w:hAnsi="Times New Roman UniToktom"/>
          <w:spacing w:val="-2"/>
          <w:sz w:val="20"/>
          <w:szCs w:val="20"/>
        </w:rPr>
        <w:t xml:space="preserve">– выявляются и анализируются причины и основы конфликтных форм сосуществования этносов.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Одной из  характерных, сущностных черт, определяющих межэтнические отношения, является их конфликтный характер. В принципе, не будет ошибочным представить историю человечества как историю постоянных межэтнических конфликтов, происходящих в той или иной форме с той или иной степенью остроты и интенсивности. Разумеется, общечеловеческая история не является историей одних конфликтов. Но данное утверждение так же верно, как верно то, что конфликты составляли и, к сожалению, продолжают составлять значительную ее часть, причем как в формальном, так и содержательном отношении. В соответствии с таким пониманием истории ее смысл и цель можно свести к преодолению конфликтной стороны отношений различных общностей, в частности, этнической. Отметим в данной связи, что если бы история носила бесконфликтный характер или во всяком случае мы существовали бы в эпоху бесконфликтных этно-общественных отношений, то, несомненно, актуальность исследований межэтнических отношений не была бы столь острой и значительной, какой она является в настоящее время. Но мы не только не прошли конфликтной фазы истории в системе межэтнических отношений, но еще достаточно далеки от завершения данной фазы, но, безусловно, к ее преодолению должны быть направлены усилия как политиков, исследователей, так и простых людей. Именно конфликтная сторона проблемы в системе межэтнических отношений составляет если не ее сердцевину, стержень, то во всяком случае наиболее трудную и важную ее часть.</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Безусловно, межэтнические отношения не ограничиваются конфликтной их частью. Благожелательные, положительные отношения между этносами возможны в первую очередь при устранении как самих конфликтов между ними, так и возможности их возникновения. Но именно для этого нам необходимо установление самой природы межэтнических конфликтов, которые уходят своими корнями в глубь веков.</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Для древнего человека опасность представляла как природа, так и другой человек – представитель иного рода, племени, другие общности. Неизбежное недоверие к действительности – как природной, так и человеческой – от которой исходила постоянная угроза при наличии естественной склонности, привычки прибегать при решении своих проблем к наиболее простым и действенным средствам, силовым методам, как наиболее простым, понятным и действенным, примитивная, ярко выраженная стадная мораль, неизбежный страх перед другими сообществами, часто выступавшими в качестве конкурентов на одни и те же ареалы обитания с их водной и продовольственной обеспеченностью, и множество других, менее значимых причин обрекало людей на конфликтные формы сосуществовани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Роды и племена, объединяясь тем или иным образом в более крупные образования и формируя таким образом первые этносы, закреплялись на конкретных территориях и, если обстоятельства позволяли, расширяли их либо под напором, а  другие племена  вынуждены были уступать их, а с ними неизбежно все те блага, которые находились на этих территориях. Борьба народов за территории, особенно за наиболее пригодные для жизни, с неизбежностью стала атрибутивной стороной человеческой жизни и в условиях цивилизационного бытия. Вернее было бы сказать, данная атрибутивная черта человеческой жизни, появившаяся, по сути, с возникновением человеческого вида, в условиях цивилизации актуализировалась еще с большей силой и в значительно больших масштабах, чему способствовали, в частности, резко возросшая общая численность людей в различных географических зонах и возникновение такого феномена, как государство.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Нерегулируемый рост населения, который именно в условиях государственной жизни принимал наибольшие масштабы, при ограниченных жизненно важных ресурсах и неравномерном развитии народов и государств создавал весьма благоприятную почву для конфликтных форм жизни, когда военная сила, как многие тысячелетия назад, сохраняла свои универсальное значение и роль. В условиях цивилизационного бытия люди, разделенные, как и прежде, на различные общности, которые в новых обстоятельствах значительно укрупнились, не изменили естественному, универсальному принципу сосредоточенности на собственных интересах и их отстаивании, что при ограниченных ресурсах неизбежно приводило, по сути, непрерывной конкуренции государств и социумов, разделенных и по этническому признаку.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оперничество различных групп является, по сути, основой для конфликтных форм сосуществования людей. Человеку, очевидно, не присуще изначально, от природы зло, как полагали долгие века и продолжают полагать многие мыслители и простые люди, однако,  в условиях состязательного бытия, соперничества люди, для достижения собственных целей и в отстаивании собственных интересов, особенно,  когда интересы пересекаются или находятся в состоянии взаимного отрицания, готовы идти на крайние меры. В случае же очевидного преимущества в силе одной из взаимодействующих сторон это происходит почти с неизбежностью.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ледует отметить, что феномен силы и связанное с ней силовое воздействие сыграли в истории человечества универсальную роль, что можно отчасти объяснить тем, что человек по своей изначальной, естественной природе является животным существом. Сила в зависимости от конкретных обстоятельств в процессе формирования различного рода общностей и государства могла выступать как интегрирующий либо как дифференцирующий фактор.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Однако конфликтная форма бытия, сопряженная с массой опасностей и неудобств, со временем приняла менее острые формы. С определенного исторического момента избегание, предотвращение, недопущение именно крайних форм конфликтов либо их смягчение, устранение, если они имеют место, как внутри общества, так и межэтнических отношениях,  является главной задачей вступивших в какие-либо отношения этносов, все же остальные задачи выступают как второстепенные по отношению к ней. Однако, способность не ввязываться в конфликт, предотвращать его, снижать градус его накала, устранять эффективным образом негативные его последствия и т.д., к сожалению, не определяется исключительно доброй волей взаимодействующих сторон. На деле необходим целый комплекс условий для того, чтобы межэтнические отношения приняли бесконфликтно-позитивный характер, к примеру, положительный исторический опыт совместного взаимодействия, военная, политическая и экономическая целесообразность и взаимовыгодность, наличие общих внешних угроз, культурное родство, наличие внешних сил, заинтересованных в стабильном и мирном развитии межэтнических отношений и т.д. Все указанные факторы относятся к явлениям и факторам конкретного характера, и хотя они не должны выпадать из поля зрения философии, непосредственно они не могут нас интересовать. В большей мере наше внимание должны привлекать феномены и факторы более высокого порядка, основы тех или иных явлений.</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дним из фундаментальных условий сохранения бесконфликтных отношений между народами и государствами является баланс сил взаимодействующих народов и государств. Термин «баланс сил» наиболее часто употребляется в геополитической науке и концепциях, где он является одним из основных общих поняти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Устойчивость человеческой природы, вовлеченность каждого индивида в какую-либо общность, которая, имея те или иные реальные интересы и потребности, по необходимости находятся в конкурентных отношениях с другими общностями и  действительно придает принципу баланса сил характер универсальности.  Баланс сил, будучи объективной основой политических отношений, в которые втянута группа независимых субъектов, как писал известный политик У. Черчилль, «не имеет никакого отношения к тем или иным прави</w:t>
        <w:softHyphen/>
        <w:t>телям или государствам» и представляя собой «за</w:t>
        <w:softHyphen/>
        <w:t>кон политики... а не простую целесообразность, дикту</w:t>
        <w:softHyphen/>
        <w:t>емую случайными обстоятельствами, симпатиями и ан</w:t>
        <w:softHyphen/>
        <w:t>типатиями или иными сходными чувствами» [9].</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Характерно, что нарушение баланса сил, а вернее, неуравновешенная сила представляет опасность как  для относительно сильных, так и слабых государств. «Неуравновешенная сила, – пишет К. Уолтц, – подпитывая желание некоторых государств в расширении своего влияния, может подтолкнуть их к опасной и авантюристической политике. Одно это подводит к заключению, что безопасность всех государств находится в зависимости от сохранения между ними ба</w:t>
        <w:softHyphen/>
        <w:t>ланса сил» [10].</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Таким образом, проблема поддержания баланса сил становится практически тождественной проблеме предотвращения конфликтов, и не только межгосударственных, но и межэтнических.</w:t>
      </w:r>
    </w:p>
    <w:p>
      <w:pPr>
        <w:pStyle w:val="Normal"/>
        <w:spacing w:lineRule="auto" w:line="240" w:before="0" w:after="0"/>
        <w:ind w:firstLine="284"/>
        <w:jc w:val="both"/>
        <w:rPr>
          <w:rFonts w:ascii="Times New Roman" w:hAnsi="Times New Roman" w:cs="Times New Roman"/>
          <w:spacing w:val="-2"/>
          <w:sz w:val="20"/>
          <w:szCs w:val="20"/>
        </w:rPr>
      </w:pPr>
      <w:r>
        <w:rPr>
          <w:rFonts w:cs="Times New Roman UniToktom" w:ascii="Times New Roman UniToktom" w:hAnsi="Times New Roman UniToktom"/>
          <w:b/>
          <w:spacing w:val="-2"/>
          <w:sz w:val="20"/>
          <w:szCs w:val="20"/>
        </w:rPr>
        <w:t>Во втором параграфе – «Основные тенденции развития межэтнического взаимодействия и проблемы поиска интегративной идеи»</w:t>
      </w:r>
      <w:r>
        <w:rPr>
          <w:rFonts w:cs="Times New Roman UniToktom" w:ascii="Times New Roman UniToktom" w:hAnsi="Times New Roman UniToktom"/>
          <w:spacing w:val="-2"/>
          <w:sz w:val="20"/>
          <w:szCs w:val="20"/>
        </w:rPr>
        <w:t xml:space="preserve"> – определяются и подвергаются анализу основные тенденции развития межэтнического взаимодействия и проблемы поиска интегративной идеи.</w:t>
      </w:r>
    </w:p>
    <w:p>
      <w:pPr>
        <w:pStyle w:val="Normal"/>
        <w:spacing w:lineRule="auto" w:line="240" w:before="0" w:after="0"/>
        <w:ind w:firstLine="284"/>
        <w:jc w:val="both"/>
        <w:rPr/>
      </w:pPr>
      <w:r>
        <w:rPr>
          <w:rFonts w:cs="Times New Roman" w:ascii="Times New Roman" w:hAnsi="Times New Roman"/>
          <w:spacing w:val="-2"/>
          <w:sz w:val="20"/>
          <w:szCs w:val="20"/>
        </w:rPr>
        <w:t>Одной из основополагающих черт человечества является его эт</w:t>
        <w:softHyphen/>
        <w:t>ническое многообразие, выступающее как естественная, природная предпосылка, основание его жизне</w:t>
        <w:softHyphen/>
        <w:t>стойкости и способности к выживанию. Известный математик, логик и философ А. Уайтхед в свое время высказал ту мысль, что «разнообразие среди человеческих сообществ необходимо», поскольку «разные нации с различными обычаями не являются врагами, это счастливый дар судьбы» [11].</w:t>
      </w:r>
    </w:p>
    <w:p>
      <w:pPr>
        <w:pStyle w:val="Normal"/>
        <w:spacing w:lineRule="auto" w:line="240" w:before="0" w:after="0"/>
        <w:ind w:firstLine="284"/>
        <w:jc w:val="both"/>
        <w:rPr/>
      </w:pPr>
      <w:r>
        <w:rPr>
          <w:rFonts w:cs="Times New Roman" w:ascii="Times New Roman" w:hAnsi="Times New Roman"/>
          <w:spacing w:val="-2"/>
          <w:sz w:val="20"/>
          <w:szCs w:val="20"/>
        </w:rPr>
        <w:t>Каждой культура естественным образом порождает определенный культурно-исторический тип, который исчезает или растворяется в другом культурно-историческом типе, как только исчезает культура, породившая его. «Ход развития культурно-исторических типов, – писал русский философ Н.Я. Данилевский, –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и навсегда их жизненную силу»[12]. Такому пониманию развития и исчезновения культурно-исторических типов соответствует определенное представление о цивилизации, которая есть «раскрытие начал, лежащих в особенностях духовной природы народов, составляющих культурно-исторический тип под влиянием своеобразных внешних условий, которым они подвергаются в течение своей жизни» и которые «тем разнообразнее и богаче, чем разнообразнее, независимее составные элементы, то есть народности, входящие в образование типа» [13].</w:t>
      </w:r>
    </w:p>
    <w:p>
      <w:pPr>
        <w:pStyle w:val="Normal"/>
        <w:spacing w:lineRule="auto" w:line="240" w:before="0" w:after="0"/>
        <w:ind w:firstLine="284"/>
        <w:jc w:val="both"/>
        <w:rPr/>
      </w:pPr>
      <w:r>
        <w:rPr>
          <w:rFonts w:cs="Times New Roman" w:ascii="Times New Roman" w:hAnsi="Times New Roman"/>
          <w:spacing w:val="-2"/>
          <w:sz w:val="20"/>
          <w:szCs w:val="20"/>
        </w:rPr>
        <w:t>Этничность, являясь важнейшей характеристикой человеческой определенности, конкретности, самости, является естественной основой системы естественно-биологических и духовно-культурных взаимо</w:t>
        <w:softHyphen/>
        <w:t xml:space="preserve">действий между различными этносами. </w:t>
      </w:r>
    </w:p>
    <w:p>
      <w:pPr>
        <w:pStyle w:val="Normal"/>
        <w:spacing w:lineRule="auto" w:line="240" w:before="0" w:after="0"/>
        <w:ind w:firstLine="284"/>
        <w:jc w:val="both"/>
        <w:rPr/>
      </w:pPr>
      <w:r>
        <w:rPr>
          <w:rFonts w:cs="Times New Roman" w:ascii="Times New Roman" w:hAnsi="Times New Roman"/>
          <w:spacing w:val="-2"/>
          <w:sz w:val="20"/>
          <w:szCs w:val="20"/>
        </w:rPr>
        <w:t xml:space="preserve">Противоречивая, сложная и нередко трагическая история человечества, которая на деле есть история взаимоотношений этносов, нашла свое отражение в различного рода концепциях и теориях. В последние несколько веков с особой с особой силой актуализировались два противоположных тенденции, направления теоретической мысли, концепции, предполагающие два разных типа социально-этнического поведения и ценностной ориентации, философии, – национализм и космополитизм. </w:t>
      </w:r>
    </w:p>
    <w:p>
      <w:pPr>
        <w:pStyle w:val="Normal"/>
        <w:spacing w:lineRule="auto" w:line="240" w:before="0" w:after="0"/>
        <w:ind w:firstLine="284"/>
        <w:jc w:val="both"/>
        <w:rPr/>
      </w:pPr>
      <w:r>
        <w:rPr>
          <w:rFonts w:cs="Times New Roman" w:ascii="Times New Roman" w:hAnsi="Times New Roman"/>
          <w:spacing w:val="-2"/>
          <w:sz w:val="20"/>
          <w:szCs w:val="20"/>
        </w:rPr>
        <w:t xml:space="preserve">Если попытаться вкратце выразить суть философии космополитизма, то она заключается в принципе, идее «мирового гражданства». Этноцентризм и базирующийся на его основе национализм по своим исходным принципам, ценностной основе, характеру, идейной направленности представляет собой мировоззрение, философию, противоположную космополитизму. Другими словами, они являются своего рода антиподами. </w:t>
      </w:r>
    </w:p>
    <w:p>
      <w:pPr>
        <w:pStyle w:val="Normal"/>
        <w:spacing w:lineRule="auto" w:line="240" w:before="0" w:after="0"/>
        <w:ind w:firstLine="284"/>
        <w:jc w:val="both"/>
        <w:rPr/>
      </w:pPr>
      <w:r>
        <w:rPr>
          <w:rFonts w:cs="Times New Roman" w:ascii="Times New Roman" w:hAnsi="Times New Roman"/>
          <w:spacing w:val="-2"/>
          <w:sz w:val="20"/>
          <w:szCs w:val="20"/>
        </w:rPr>
        <w:t xml:space="preserve">Космополитизм и национализм в их деятельном воплощении представляют собой крайние типы социально-этнического поведения. В конечном счете они обязаны своим возникновением неравномерности развития народов, конкурентной форме их сосуществования, ограниченностью природных ресурсов, неравномерности их распределения, борьбой за них и др. Несмотря на существенные формальные различия между двумя этими феноменами, их противоположность, существует нечто общее между ними. Они схожи в своих мировоззренческих мотивациях: и космополитизм, и национализм основываются на оппозиционных, дихотомических принципах и соответствующих им типах мышления. Кроме того, воплощение и того, и другого типа социально-этнического поведения в той или иной мере основывается на насилии. </w:t>
      </w:r>
    </w:p>
    <w:p>
      <w:pPr>
        <w:pStyle w:val="Normal"/>
        <w:spacing w:lineRule="auto" w:line="240" w:before="0" w:after="0"/>
        <w:ind w:firstLine="284"/>
        <w:jc w:val="both"/>
        <w:rPr/>
      </w:pPr>
      <w:r>
        <w:rPr>
          <w:rFonts w:cs="Times New Roman" w:ascii="Times New Roman" w:hAnsi="Times New Roman"/>
          <w:spacing w:val="-2"/>
          <w:sz w:val="20"/>
          <w:szCs w:val="20"/>
        </w:rPr>
        <w:t>По нашему мнению, в настоящее время в мире не существует стран и общественных систем, в которых в регулировании межэтнических отношений в той или иной степени не использовались бы рассматриваемые нами два типа социально-этнического поведения, а именно национализм и космополитизм. История взаимоотношений этносов в течение тысячелетий осуществляется в рамках этой жесткой оппозиционной системы, сопровождаясь борьбой и гибелью одних народов, возникновением и утверждением других. И при этом одни формы конфликтов постоянно сменяются новыми.</w:t>
      </w:r>
    </w:p>
    <w:p>
      <w:pPr>
        <w:pStyle w:val="Normal"/>
        <w:spacing w:lineRule="auto" w:line="240" w:before="0" w:after="0"/>
        <w:ind w:firstLine="284"/>
        <w:jc w:val="both"/>
        <w:rPr/>
      </w:pPr>
      <w:r>
        <w:rPr>
          <w:rFonts w:cs="Times New Roman" w:ascii="Times New Roman" w:hAnsi="Times New Roman"/>
          <w:spacing w:val="-2"/>
          <w:sz w:val="20"/>
          <w:szCs w:val="20"/>
        </w:rPr>
        <w:t xml:space="preserve">Как показывает богатый исторический опыт, общественные системы, достигающие определенной стабильности в сфере межэтнических отношений на основе насилия и господства одной этнической общности над другой (или другими), как правило, не отличаются особой долговечностью. Разумеется, в масштабах исторического времени. Распад этих систем обычно сопровождается интенсивным выбросом большого количества отрицательной энергии, воплощаемой в форме повышенной агрессивности, разрушении существующих связей, быстрой деградации прежних идентифицирующих признаков, расколе общества на враждующие между собой группировки, кланы, сословия и т.д. – словом, всем тем, что является признаками  существенного усиления процесса энтропии. Попытки абсолютизации собственных национально-этнических интересов, узурпация права на решение вопроса о самоопределении других этнических общностей часто приводили к трагическим последствиям для целых народов и даже групп народов, а в исключительных случаях – для человечества в целом, как это имело место в </w:t>
      </w:r>
      <w:r>
        <w:rPr>
          <w:rFonts w:cs="Times New Roman" w:ascii="Times New Roman" w:hAnsi="Times New Roman"/>
          <w:spacing w:val="-2"/>
          <w:sz w:val="20"/>
          <w:szCs w:val="20"/>
          <w:lang w:val="en-US"/>
        </w:rPr>
        <w:t>XX</w:t>
      </w:r>
      <w:r>
        <w:rPr>
          <w:rFonts w:cs="Times New Roman" w:ascii="Times New Roman" w:hAnsi="Times New Roman"/>
          <w:spacing w:val="-2"/>
          <w:sz w:val="20"/>
          <w:szCs w:val="20"/>
        </w:rPr>
        <w:t xml:space="preserve"> веке после двух мировых войн. С другой стороны, реальность такова, что ни один современный этнос не способен к развитию, не вступая в определенные контакты с другими этносами, народами; контакты, которые содержат в себе четко выраженную тенденцию к постоянному и неуклонному возрастанию, что, естественно, значительно усложняет задачу сохранения собственной самобытности. Одна из специфик процесса взаимодействия различных этносов заключается в том, что вступающие в контакты этнические общности в редких случаях равноценны друг другу. Реальное неравенство сил, средств и возможностей взаимодействующих этносов естественным образом приводит к тому, что перед ними актуализируются различные задачи. Собственно говоря, так было всегда. Однако современный этап развития человечества характеризуется чрезвычайной интенсификацией международного взаимодействия, существенным ростом экономических, культурных и прочих контактов, что определенным образом усиливает в том числе и ассимилятивные процессы и тенденции.  </w:t>
      </w:r>
    </w:p>
    <w:p>
      <w:pPr>
        <w:pStyle w:val="Normal"/>
        <w:spacing w:lineRule="auto" w:line="240" w:before="0" w:after="0"/>
        <w:ind w:firstLine="284"/>
        <w:jc w:val="both"/>
        <w:rPr/>
      </w:pPr>
      <w:r>
        <w:rPr>
          <w:rFonts w:cs="Times New Roman" w:ascii="Times New Roman" w:hAnsi="Times New Roman"/>
          <w:spacing w:val="-2"/>
          <w:sz w:val="20"/>
          <w:szCs w:val="20"/>
        </w:rPr>
        <w:t xml:space="preserve">Если не все, то во всяком случае большинство из существующих в настоящее время этнических общностей  стоят перед проблемой сохранения собственной этничности, что тождественно сохранению их культуры, самобытности, их особенного внутреннего мира, идентичности.  Сегодняшняя реальность такова, что сохранение и развитие народами собственной этничности при наличии устойчивой тенденции к единению в различные международные системы невозможно осуществить, оставаясь в жестких рамках оппозиционного типа отношений, выражаемых бинарной конструкцией «национализм – космополитизм». Очевидно, что движение человеческой истории в направлении достижения устойчивого, полноценного, а не ущербного единства возможно при условии сохранения максимального многообразия, что в свою очередь возможно только на основе утверждения в межэтнических отношениях принципа взаимного доверия и согласия, обусловливающего такой тип социально-этнического поведения, который полностью исключает как метод воздействия и оппонирования насилие и принуждение на этнической почве. </w:t>
      </w:r>
    </w:p>
    <w:p>
      <w:pPr>
        <w:pStyle w:val="Normal"/>
        <w:spacing w:lineRule="auto" w:line="240" w:before="0" w:after="0"/>
        <w:ind w:firstLine="284"/>
        <w:jc w:val="both"/>
        <w:rPr/>
      </w:pPr>
      <w:r>
        <w:rPr>
          <w:rFonts w:cs="Times New Roman" w:ascii="Times New Roman" w:hAnsi="Times New Roman"/>
          <w:spacing w:val="-2"/>
          <w:sz w:val="20"/>
          <w:szCs w:val="20"/>
        </w:rPr>
        <w:t xml:space="preserve">Специфика диалектики межэтнического согласия состоит в том, что, основываясь на стремлении субъектов общения к взаимодействию и сотрудничеству, она тем не менее исключает полное их слияние, требуя от участников общения сохранения самостоятельности, а ней своей индивидуальности и самобытности. Другими словами, межэтническое согласие вовсе не означает достижения полного сходства между субъектами межэтнического общения, создания одинаковых для всех форм жизни. Оно означает определенное единство, бесконфликтное существование, взаимовыгодное сотрудничество, взаимоуважение разнокачественных субъектов, сохраняющих при любом раскладе собственную самостоятельность и самобытность.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w:ascii="Times New Roman" w:hAnsi="Times New Roman"/>
          <w:spacing w:val="-2"/>
          <w:sz w:val="20"/>
          <w:szCs w:val="20"/>
        </w:rPr>
        <w:t>Учитывая современные условия и общемировые тенденции, можно утверждать, что межэтническому согласию не существует реальной альтернативы, независимо от того, идет ли речь о каком-либо конкретном государстве, группе государств или обо всем мировом сообществе. Беря во внимание всю совокупность современных условий и обстоятельств, не подлежит сомнению, что именно данная идея в наибольшей степени соответствует потребностям дальнейшего общественного развития.</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 xml:space="preserve">В третьем параграфе – «Динамизм глобализация как атрибут и основа системы межэтнических отношений» </w:t>
      </w:r>
      <w:r>
        <w:rPr>
          <w:rFonts w:cs="Times New Roman UniToktom" w:ascii="Times New Roman UniToktom" w:hAnsi="Times New Roman UniToktom"/>
          <w:spacing w:val="-2"/>
          <w:sz w:val="20"/>
          <w:szCs w:val="20"/>
        </w:rPr>
        <w:t xml:space="preserve">– анализируется процесс глобализации как основной фактор в формировании современных систем межэтнического взаимодействия.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Процесс глобализации, обусловленный бурным развитием в последние столетия науки и техники, значительно ускорил темпы развития человечества. С другой стороны, он обострил многие противоречия, унаследованные людьми из предшествующей истории.</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Переход человечества на новый с технологической точки зрения уровень развития, открывающий перед ним доселе невиданные возможности, при сохранении практически в неизменном виде прежних политических принципов и императивов создает зоны для конфликтов в различных сферах человеческой деятельности и взаимоотношений.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Одной из самых проблемных зон с высоким конфликтным потенциалом, несомненно, является культура. Глобализация объективно направлена на устранение существующей в настоящее время дифференциации культур. Правда, не абсолютное устранение, поскольку практически это невозможно, но все же существенное.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Следует, однако, уточнить, что в стремительном формировании и распространении глобальной культуры не следует усматривать нечто исключительно негативное. В самой ее материально-технической основе, без которой ее формирование было бы невозможно, можно и должно усматривать позитивное само по себе, без каких-либо дополнительных условий. Открытость границ для взаимного культурного влияния и постоянно расширяющееся культурное общение – одно из важнейших, определяющих черт глобализации современной культуры. С другой стороны, интенсивное распространение одинаковых культурных образцов по всему миру способствует нивелированию культур, приданию им массового характера не только с точки зрения количества вовлеченных в нее людей, но и качественных ее черт.</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Культура наиболее трудно и болезненно поддается трансформациям. Люди не способны в одночасье отказаться от того, что длительное историческое время было не только их принадлежностью, но и тем, что формировало их как личностей, сохраняло их.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Мощное развитие в последние два-три столетия цивилизаций, четко ориентированных на материальное благополучие, совершили переворот в психологии людей, имевший глобальные масштабы и последствия, и в этом можно усматривать больше позитивных моментов, чем отрицательных. Глобализация, несмотря на все свои издержки и негативные черты, способствует установлению в пределах всей планеты единого социального времени, которое является предварительным необходимым условием образования единого пространства, в котором должна будет установиться материальная культура с высокой степенью унификации. Очевидно, что рано или поздно такое глобальное пространство, в котором социальное время будет течь во всех его точках одинаковым образом, сформируется, что ознаменует победу знаний, интеллекта человека, который, имея свойство к непрерывному возрастанию, существенно увеличил возможности человека. Именно знания и интеллект, сначала незначительные по объему, но потом все более мощные, обеспечивали до сих пор поступательное развитие человечества, которое находится в прямой связи с объемом и качеством знаний. Однако,  упомянутое пространство находится, по сути, все еще на первоначальной фазе своего формирования. Процесс этот чрезвычайно болезненный и противоречивый, подчас трагический, поскольку вовлеченные в формируемое единое пространство культуры нередко отличаются друг от друга по многим чертам. Как показывает богатый и многообразный исторический опыт, в том числе современный, реальная, полноценная и устойчивая интеграция может осуществляться только при значительном совпадении ценностей и культурных почв народов и государств, вовлеченных в интеграционные процессы. Обратное утверждение также верно: если ценностные системы народов значительно отстоят друг от друга, а их культурные почвы существенно разнятся между собой, то интеграция если и не исключается в принципе, то во всяком случае существенно затрудняется. Однако, следует иметь в виду, что ценности, как и культура в целом, всегда обнаруживают способность к трансформациям. При этом проблема состоит главным образом в издержках данного процесса, а они могут быть значительными, и скорости данных трансформаций, которые для многих современных народов часто оказываются слишком высокими. Глобализация же, поскольку ее локомотивом являются индустриальные и технологические державы, представляет собой процесс, который существенно ускоряет практически все трансформации.</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Было бы ошибочным считать, что глобализационный процесс носит однонаправленный характер, когда наиболее могущественные государства, оказывая наибольшее влияние на экономическую и культурную жизнь планеты и таким образом на культуру и жизнь других народов, сами не испытывают то или иное влияние со стороны последних. Взаимовлияние носит явно непропорциональный, ассимитричный характер. Кроме того, политическое и культурное влияние друг на друга и среди лидеров глобализации также далеко неодинаково.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В современном мире все государства формально равны, но фактически, как и прежде, одни государства имеют больше прав и возможностей, чем другие. Интеграция в настоящее время в единую хозяйственно-культурную систему мира суверенитет развитых государств также испытывает определенные трансформации. К примеру, большинство государств Европы уже частично лишились своего суверенитета в сфере обороны и торговли, передав решение торговых проблем в ведении ЕС. Таким образом, процессом глобализации был запущен механизм сворачивания института национального суверенитета, который постепенно отмирает, но для различных государств различным образом. Наиболее вероятно,  что если человечеству удастся избежать глобальные катаклизмы, то в отдаленной перспективе на карте мира сперва перестанут появляться новые государства, а впоследствии начнется процесс исчезновения имеющихс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Значительному возрастанию взаимозависимости всех народов и государств, причем как на региональном, так и на глобальном уровне, способствуют три тесно связанных между собой фактора: демографический – обусловленный  значительным ростом количества людей на планете; ресурсный – вызванный ограниченностью природных ресурсов, часть из которых относится к невозобновляемым; и, наконец, экологический – связанный с нанесением значительного ущерба природе, способному вызвать региональный и глобальный  экологический кризис. Все эти факторы не только усиливают взаимозависимость всех людей планеты независимо от их этнической или религиозной принадлежности, места их проживания и т.д., но и не предоставляют человечеству иной альтернативы, кроме постоянного поиска взаимовыгодного сотрудничества на всех возможных – локальном, региональном и глобальном уровнях. Решить ни одну из проблем, вызванных действием указанных факторов, не способно ни одно государство отдельно от других государств.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Угроза исчерпания природных ресурсов в масштабах планеты, в том числе топливно-энергетических и водных, наряду с опасностью экологического кризиса как на региональном, так и на глобальном уровнях может привести к двум взаимоисключающим последствиям: либо к резкому обострению межэтнических и межгосударственных отношений в различных регионах планеты, либо к более тесному сотрудничеству между народами на всех возможных уровнях и в самых разнообразных формах, что в конце концов должно привести к объединению человечества.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Как показывает история, человечество до сих пор преодолевало самые глубокие и широкомасштабные кризисы, которые периодически возникали по ходу его развития, в сущности, всегда одинаковым образом, а именно: выходя на новый технический и технологический уровень, активно используя свой творческий  потенциал. Современный этап развития, чреватый очередным планетарным кризисом, не только не является в этом отношении исключением, а наоборот, он, как никакой другой предшествующий этап, требует особо усиленного, в масштабах всего человечества развития науки и техники. Наукоемкие высокие технологии являются основой современного и перспективного производства и одновременно материальной базой современного глобализационного процесса. И уже одно то, что научные формы познания невозможно ни приостановить, ни отменить, делает невозможным прекращение глобализационного процесса, который является всего лишь очередной фазой в эволюции человечества. И, следовательно, у него нет иной перспективы, как стать единым в наиболее глубоком и полном смысле этого слова, и проблема лишь в том, как долго будет длиться этот процесс и какие именно издержки это повлечет за собой. Очевидно, что современные люди и ближайшие поколения людей будут находиться в переходной, во многих отношениях чрезвычайно противоречивой и нередко трагической фазе развития, которая сопряжена не только с многими обретениями, но и, к сожалению, с множеством издержек, потерь, утрат, в частности, в системе культурных отношений.</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В третьей главе – «Состояние и эволюция межэтнических отношений в Кыргызстане»</w:t>
      </w:r>
      <w:r>
        <w:rPr>
          <w:rFonts w:cs="Times New Roman UniToktom" w:ascii="Times New Roman UniToktom" w:hAnsi="Times New Roman UniToktom"/>
          <w:spacing w:val="-2"/>
          <w:sz w:val="20"/>
          <w:szCs w:val="20"/>
        </w:rPr>
        <w:t xml:space="preserve"> – исследуются особенности межэтнических отношений на территории Кыргызстана с традиционного периода истории кыргызского народа по сегодняшний день.</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В первом параграфе</w:t>
      </w:r>
      <w:r>
        <w:rPr>
          <w:rFonts w:cs="Times New Roman UniToktom" w:ascii="Times New Roman UniToktom" w:hAnsi="Times New Roman UniToktom"/>
          <w:spacing w:val="-2"/>
          <w:sz w:val="20"/>
          <w:szCs w:val="20"/>
        </w:rPr>
        <w:t xml:space="preserve"> – «Межэтнические отношения в Кыргызстане в традиционный период истории кыргызского народа» – выявляются особенности межэтнических отношений на территории Кыргызстана с традиционного периода истории кыргызского народ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Межэтнические отношения в Кыргызстане и в регионе в целом в том виде, в котором они существуют в настоящее время, также являются результатом длительного исторического взаимодействия этносов, населяющих Центральную Азию, что само по себе обязывает заняться осмыслением истории их отношений, но под особым углом, определяемым философской наукой, которая должна учитывать в первую очередь цивилизационную специфику, ментальные, культурные и прочие, наиболее глубокие и значимые черты взаимодействующих этносов.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В силу особого географического положения Центральная Азия была и остается территорией, где не только в географическом, но и в цивилизационном отношении встречаются Юг и Север, Запад и Восток, о чем достаточно красноречиво свидетельствует, в частности, религиозный синкретизм, который длительное время был характерен для данного региона, равноудаленного от основных евроазиатских цивилизаций. Еще в период ранних тюрков регион привлекал к себе проповедников, миссионеров, представителей различных мировых религий, а именно буддистов, христиан-несториан, мусульман суфиев и др.[14] На характер верований, религиозное состояние народов, населявших регион, в том числе, конечно, кыргызов, в разной степени оказали тенгрианство, зороастризм, буддизм, манихейство и ислам, последний из которых станет, как известно, религиозно-цивилизационным фундаментом большинства из народов, проживающих в Центральной Азии, как наиболее соответствующий традиционным из структурам, а также  в силу своей консервативности и высокой степени инертности [15].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ледует особо подчеркнуть, что именно высокая степень приверженности традиционализму народов Центральной Азии послужит той благодатной почвой, в которую пустит свои глубокие корни ислам, который в свою очередь в силу своей специфики будет способствовать максимальной консервации традиционализма у народов, исповедующих его. Приверженность традиционным формам жизни является одной из наиболее значимых черт этносов Центрально-азиатского региона, которая оказывает и в настоящее время достаточно ощутимое влияние на межэтнические отношени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Если попытаться в двух словах определить сущность истории межэтнических отношений в Центральной Азии, то можно сказать, что она представляет собой историю взаимоотношений двух разновидностей цивилизаций – кочевой, скотоводческой и оседлой, земледельческой. Обе эти конкурирующие между собой  цивилизации в зависимости от исторической эпохи попеременно возвышались друг над другом, и в зависимости от того, какая цивилизация выступала в качестве господствующей, определялся в целом характер и формы отношений. Однако независимо от того, какая именно цивилизация – кочевая или оседлая – преобладала, отношения почти всегда носили сложный и острый характер. В строгом смысле, как показывает история, между различными народами, даже если они относились к одному типу цивилизации, редко носили гладкий, бесконфликтный характер. С древних времен между разными сообществами шла острая борьба за территории и ресурсы. Она не прекратилась и сегодня. Однако изменились формы борьбы. Что же касается борьбы за существование между народами, принадлежащим к различным по своему типу цивилизациям, то, во-первых, цивилизационная специфика взаимодействующих сторон, безусловно, накладывала определенный отпечаток на их отношения и формы борьбы, и, во-вторых, часто придавала им бескомпромиссный и ожесточенный характер. Не только несовпадение, но и часто простая несовместимость, противоположность культурных оснований и систем, произраставших из разных цивилизационных почв, потаенным образом продолжают отрицательным образом сказываться и на современных межэтнических отношениях.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Длительное историческое время отсутствие у кочевников привязанности, привычки, склонности к государственным формам жизни, государственному бытию содержало для кочевых народов определенные позитивные моменты, обусловленные тем, что в условиях перманентной межэтнической конкуренции непосредственной и главной задачей любого социума являлось его выживание и сохранение собственной культуры, вне и без которой невозможно существование этнического сознания и самосознания, а с ними и самого этноса как реального самостоятельного, самодостаточного, специфического культурно-ментального образования. Очевидно, что именно кочевые формы хозяйствования и жизни позволили многим кочевым народом успешно справиться с данной задачей и избежать таким образом участи быть истребленным или поглощенным в чужой культуре. Однако со временем, когда организационное, техническое и военное превосходство государств, образованных оседлыми народами, стало слишком очевидным, отсутствие государства у кочевых народов, существующего на стабильной и долгосрочной основе, вполне справедливо можно было считать их серьезным недостатком, так как кочевники, лишенные четко закрепленных за ними территорий, неизбежно попадали в зависимое положение от более могущественных своих соседей, что, конечно, значительно затрудняло задачу как выживания, так и сохранения самостоятельности и собственной культуры. Для образования, а затем длительного сохранения и эффективного  функционирования государства необходима значительная трансформация психологии этноса, которая не происходит волевыми усилиями, а является результатом долговременного воздействия исторических условий бытия этноса. Как показывает богатый общечеловеческий опыт, если государство возникает лишь под воздействием внешних сил и обстоятельств, не может существовать продолжительное время без прочно усвоенной привычки к государственной жизн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Начало конца традиционного периода кыргызского народа приходится на период вторжения в Центрально-азиатский регион Российской империи, воплощавшей в себе иной тип цивилизации. Но непосредственно данному периоду предшествовало существование кыргызов в пределах Кокандского ханства, в котором, несмотря на определенное языковое родство, приверженности традиционным формам жизни народов, проживавших в ханстве, межэтнические отношения характеризовались высокой степенью конфликтности. В новых условиях, характеризуемых безусловным господством оседлых государств, для подлинного обретения номадами государства уже недостаточно было внешних условий, а вернее,  значительного внешнего давления, как это было до сих пор, необходимы были коренные изменения в психологии номадов, которые, выражаясь в терминах А. Тойнби, могли уже не найти достойного ответа вызову, брошенного со стороны оседлых цивилизаци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Определенный динамизм оседлой цивилизации, представленной в лице Кокандского ханства, обеспечил окончательное превосходство перед кочевыми народами, что надолго определило характер и формы их взаимоотношений, которые, как было сказано выше, характеризовались высокой степенью конфликтности, при которой выживание кочевой части населения и ее сосуществование с остальным населением ханства обеспечивалось тем, что кочевники занимали определенную часть хозяйственной и природной ниши, малодоступную для оседлого населения. Кочевые роды и племена, как правило, селились несколькими аилами в местах своих летних и зимних родовых стойбищ. Территории, на которых проживали кыргызские роды и племена, были разбиты на несколько районов, которые закреплялись за каким-либо территориально-административной единицей ханства – вилайетом. Однако реальная власть здесь была в руках отдельных предста</w:t>
        <w:softHyphen/>
        <w:t>вителей кыргызской родоплеменной знати, которая была формально зависима от намест</w:t>
        <w:softHyphen/>
        <w:t>ников Кокандского ханства. Власть главы племени, рода представляла собой государственную власть в миниатюре, когда в качестве государства выступал сам род. Глава родоплеменного объединения сосредоточивал в своих руках всю полноту власти, которая в условиях слабой зависимости от центральных властей и постоянных внутренних междоусобиц представляла собой само</w:t>
        <w:softHyphen/>
        <w:t xml:space="preserve">стоятельную форму внутреннего управления. Власть родоправителя, основывавшаяся  на патриархальных началах, в целом представляла интересы рода. Главы родов и племен  объективно были носителями центробежной силы, препятствовавшей интеграции кыргызов в единый этнос, и, будучи сильно заинтересованными в сохранении своих исключительных прав, стремились укрепить автономии родов. С другой стороны, рассредоточенность кыргызов позволяла им сохранять себя как самостоятельные культурные и этнические единицы. Но в условиях постоянного возрастания внешнего давления при непрерывном сокращении свободного пространства делать это было все сложнее. Кыргызы, проживавшие на Юге страны, в силу непосредственной близости стали все сильнее втягиваться в процесс культурной ассимиляции. И только появление в Центральной Азии новой геополитической и культурной силы в лице России круто изменило судьбу всех народов региона.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 xml:space="preserve">Во втором параграфе – «Межэтнические отношения в Кыргызстане в российский период истории кыргызского народа» </w:t>
      </w:r>
      <w:r>
        <w:rPr>
          <w:rFonts w:cs="Times New Roman UniToktom" w:ascii="Times New Roman UniToktom" w:hAnsi="Times New Roman UniToktom"/>
          <w:spacing w:val="-2"/>
          <w:sz w:val="20"/>
          <w:szCs w:val="20"/>
        </w:rPr>
        <w:t xml:space="preserve">– выявляются особенности и подвергаются анализу межэтнические отношения в Кыргызстане в российский период истории кыргызского народа, начиная с момента вторжения Российской империи в Центральную Азию и заканчивая распадом СССР.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Появление в Центральной Азии Российской империи, а затем утверждение ее там в качестве основной геополитической силы имело для народов региона радикальные последствия, в том числе, конечно, в системе межэтнических отношени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По отношению к государствам и народам Центрально-азиатского региона Российская империя представляла собой индустриальную цивилизацию, для которой было свойственна не только более высокая техническая оснащенность, но и совершенно иной культурный фон с его значительно большей степенью разделения общественного труда, более развитыми формами и отношениями собственности, правовой системой и т.д. Если оценивать ситуацию с цивилизационной точки зрения, то в регионе с момента вторжения в него России столкнулись различные по многим свои характерным чертам цивилизации, одна из которых, в силу своего явного экономического, технического, военного и ресурсного превосходства, претендовала на роль доминирующей, что само по себе означало, что она будет выступать в качестве преобразующей, адаптирующей, а все остальные – как адаптируемые по отношению к ней.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Внутри- и межэтническая разобщенность, нестабильность, свойственная региону, значительно упростила его колонизацию Россией, которая активно использовала в своей политике ставший по сути классическим принцип «разделяй и властву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Стремление царизма превратить Центральную Азию в часть собственного геополитического пространства, подкрепленное военной силой, постоянным количественным ростом пришлого населения, политикой предоставления им лучших сельскохозяйственных земель, лучшей технической оснащенностью переселенцев и т.д., привели к тому, что славянские народы в лице русских, украинцев и белорусов уже во втором десятилетии XX века стали доминирующими в политическом и экономическом отношении этносами в регионе, в том числе, конечно, в Кыргызстане. Так, к 1916 году рус</w:t>
        <w:softHyphen/>
        <w:t xml:space="preserve">ские и украинцы составляли более 24%, населения Пржевальского уезда, при этом они владели свыше 67% всей пахотной земли [16].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днобокая, несправедливая политика царизма в отношении к коренному населению привела в конце концов к восстанию 1916 года.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Февральская буржуазная революция 1917 года в России, закончившаяся свержением царя, привела к прекращению процесса искоренения кыргызского народа. Сейчас сложно сказать, какой бы была национальная политика нового правительства. Наиболее вероятно, что она была бы несколько смягчена и обрела более гибкий характер, однако по своей сути и принципиальным позициям, обусловленным объективными законами геополитики и самой природой человека, она, несомненно, осталась бы прежней, т.е. в целом направленной на усиление своего господства в регионе, подчинение и культурную ассимиляцию коренного населения. Характерно, что произошедшая через несколько месяцев вслед за Февральской буржуазной Октябрьская пролетарская революция в России ничего не изменила в вышеуказанном отношении, т.е. национальная политика метрополии, как и прежде, была направлена на усиление своего господства в регионе, подчинение и культурную ассимиляцию коренного населения, хотя в формальном отношении она, несомненно, претерпела радикальные изменения, что было обусловлено рядом кардинальных изменений в политической, экономической и социальной базе Российского государства.</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Идеологический антагонизм, существовавший между марксисткой системой взглядов, на которой, как известно, выстраивалась социально-политическая и экономическая политика коммунистической партии, и буржуазной системой взглядов, базировавшейся на нациоцентризме,  породил множество противоречий и парадоксов в национальной политике Советского государства. С одной стороны, неоспоримо то, что оно действительно сделало много в направлении возрождения государств и национальных культур многих народов огромной страны, с другой – оно сделало так же много в направлении ассимиляции народов и национальных культур, их поглощении в русской культуре, поскольку оказалось неспособным изменить в корне этнической психологии индивида и образуемых им общностей, ориентированной в первую очередь на отстаивание и продвижения интересов собственного этноса, а также геополитических законов и принципов, одним из которых является императив расширения. Русский народ, веками строго следуя данному императиву, достиг, как известно, наибольшего успеха в плане расширения своих территорий и благодаря этому в настоящее время располагает самыми большими в мире полезными природными ресурсами, жесткая борьба за которые и за собственную безопасность оформлялась в разное время во всевозможные концепции и доктрины.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Однако, как показывает богатый исторический опыт, этноцентризм, а затем и нациоцентризм, как основополагающий принцип и практика конкретных этносов и наций, были куда более востребованными в реальном историческом процессе, чем идеология и практика интернационализма. Что же касается интернационализма советского периода истории, который, как мы считаем, действительно имел место, то вкратце данный феномен можно объяснить несколькими общими причинами.</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Во-первых, несомненной формальной привлекательностью идеи интернационализма, которая при условии строгого следования ей всех народов теоретически исключает их конфликтное сосуществование, предлагая взамен всеобщую справедливость, мир, сотрудничество и процветание всех народов.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Во-вторых, убежденностью, верой руководства страны и партии, монополизировавшей власть в государстве, значительной части населения в возможность построения развитого и справедливого общества на основе обобществленных средств производства. Вера в возможность быстрого построения общества изобилия и благополучия, по нашему мнению, воздействовала на людей или, верней, на достаточно большую их часть таким образом, что они шли на определенные уступки в вопросах национальной политики и межэтнических отношениях.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В-третьих, особенностями формирования российской государственности, а также особенностями  географии, истории, генезиса и формирования самого русского народа, который, сумев распространиться на огромным пространствах,  в процессе своей истории вобрал в себя в разных пропорциях не только множество культур народов, населявших обширные территории, но и, постоянно смешиваясь с ними, их кровь, генетические коды и наследственность. </w:t>
      </w:r>
    </w:p>
    <w:p>
      <w:pPr>
        <w:pStyle w:val="Normal"/>
        <w:spacing w:lineRule="auto" w:line="240" w:before="0" w:after="0"/>
        <w:ind w:firstLine="397"/>
        <w:jc w:val="both"/>
        <w:rPr/>
      </w:pPr>
      <w:r>
        <w:rPr>
          <w:rFonts w:eastAsia="Times New Roman UniToktom"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rPr>
        <w:t>В-четвертых, особенностями советской политико-экономической и социальной системы, базировавшейся на обобществлении или, вернее, огосударствлении средств производства, земли и недр, что создавало прочную основу для тоталитаризма.</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осредоточенность в руках Советского государства огромной пропагандисткой машины, монополия на информационное обеспечение, возможность формировать общественное мнение в необходимом направлении и устранять неугодных власти оппонентов, среди которых были самые разные люди, и не обязательно идейные и высоконравственные, способствовали утверждению определенных интернационалистских идей и принципов в советском общественном сознании, которые могли в течение десятилетий достаточно успешно конкурировать с национальными идеями и принципам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В-пятых, стремлением метрополии добиться стабильности в пределах всей огромной страны, что, по мнению руководства государства, а главное – в соответствии с официальной идеологией и коммунистическими философскими концепциями, возможное было достигнуть выводя экономики Советских республик на приблизительно один экономический уровень, что было возможно при интенсивном развитии там энергетики и промышленности, которые должны были в корне изменить социальную базу, сделав ее приблизительно однородной в пределах всей страны.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Межэтнические отношения в Центральной Азии в советское время, конечно, были достаточно далеки от идеальных, но, строго говоря, такие отношения в истории вообще трудно найти. Здесь многое зависит от угла зрения, от уровня предъявляемых требований и от того, кто именно выносит оценку этим отношениям. Метрополия, взяв на себя опеку над своей периферией, которая являлась частью ее геополитического пространства, с необходимостью брала на себя ответственность и обязанность по обеспечению всех форм ее безопасности, а именно военной (по обеспечению устойчивости и безопасности внешних границ), социальной, энергетической, продовольственной и др.  Метрополия в лице Москвы брала на себя также обязанность по предотвращению межэтнических конфликтов, а в случае их возникновения – их устранению, и она, надо сказать, достаточно успешно справлялась с данной задачей, хотя в 1990 году и разразились трагические ошские события, что, к слову сказать, отчасти объяснялось ослаблением центральной власт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В 1991 году Советский Союз прекратил свое существование, и в результате его распада образовалось пятнадцать новых республик. Геополитическая ситуация в Центрально-азиатском регионе в данной связи претерпела существенное изменения, в межэтнических отношениях возникли новые грани и тенденции.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 xml:space="preserve">В третьем параграфе – «Межэтнические отношения Кыргызстана в новом геополитическом измерении» </w:t>
      </w:r>
      <w:r>
        <w:rPr>
          <w:rFonts w:cs="Times New Roman UniToktom" w:ascii="Times New Roman UniToktom" w:hAnsi="Times New Roman UniToktom"/>
          <w:spacing w:val="-2"/>
          <w:sz w:val="20"/>
          <w:szCs w:val="20"/>
        </w:rPr>
        <w:t>–подвергаются анализу межэтнические отношения в Кыргызстане в постсоветский период, выявляются и подвергаются социально-философскому анализу причины межэтнического конфликта в Кыргызстане, произошедшего летом текущего года.</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С распадом Советского Союза и образованием в Центральной Азии новых пяти  суверенных государств геополитическая ситуация в регионе претерпела значительные трансформации, в связи с чем в  межэтнических отношениях возникли новые грани и тенденци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С обретением суверенитета и кардинальным  изменением геополитического пространства,  республики Центральной Азии встали перед необходимостью решать межэтнические и межгосударственные отношения, которые ощутимо усложнились, в регионе самостоятельно.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Этно- и нациоцентризм, уже в силу своего определения предполагающие не только сосредоточенность реальных индивидов на интересах собственной общности, но и последовательную их защиту и продвижение, причем на деле нередко в ущерб другим общностям, являются той благодатной почвой, из которой произрастали и продолжают произрастать семена межэтнических конфликтов. Следует иметь в виду, что в основе этно- и нациоцентризма лежит эгоцентризм реальных людей, включенных в те или иные общности, что, собственно, и обеспечивает этно- и нациоцентризму чрезвычайную устойчивость.</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Клановый тип политической культуры, уходящий своими корнями в глубины истории и определяемый в целом типом цивилизации, был, несмотря на его архаику и определенный анахронизм,  востребован в  Кыргызстане, как и в других республиках Центральной Азии, по той простой причине, что фактически другим типом политической культуры, способным оказать действительную конкуренцию клановой, кыргызы, как и другие народы региона, не располагали и, к сожалению, в настоящий момент не располагают.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Клановая политическая культура, через которую, к слову сказать, прошли (либо проходят в настоящее время) все народы планеты, содержит в себе ряд характерных черт, которые в настоящее время оцениваются как серьезные изъяны. В частности, система «подбора» кадров не только практически на всех уровнях власти, но и в экономической сфере, – не признаку компетентности, деловым качествам, а по протекционистским принципам, включающим в себя  систему родства, связей, личной преданности и т.д. Наперекор всем стараниям Советского государства в сфере национальной политики, направленной на преобразование племенного сознания в сторону новой идентичности (первоначально – национальной, а затем – советской), принадлежность к племени (роду) осталась, по сути, определяющей в сознании большинства индивидов в качестве самоидентифицирующего признака.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То же самое с точки зрения принципа относится и к другим народам региона. Клановый принцип, идентичность, принадлежность к клану независимо от того, о какой культуре – оседлой или кочевой – идет речь, являются значительным факторами в социальных и политических отношениях, причем как внутри государств, так и  между государствами, что объясняет, в частности, тяготение всех республик региона к авторитарным формам социальной и политической жизн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Несомненно, клановая культура является благоприятной почвой для целого комплекса негативных явлений, а именно, неэффективного управления, массовой коррупции, криминализации и роста «теневого» сектора экономик всех государств региона, усилению процессу маргинализации части населения, ретрадиционализации части общественных процессов и др.</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Как показывает уже имеющийся опыт,  клановая политическая культура наряду с корпоративной психологией на фазе создания  и начала формирования демократических институтов, с одной стороны, стремится адаптироваться к происходящим политическим трансформациям, вписаться в ново созданные демократические институты и механизмы, а с другой – сами адаптируют их под свои конкретные цели и нужды. При отсутствии устоявшихся демократических традиций и привычек, экономической и социальной стабильности и благополучия, это приводит к весьма неустойчивой политической и социальной ситуации, что приводит к возникновению и развитию авторитарных тенденций, обусловленных стремлением власть предержащих усилить собственное влияние через демократические же институты и механизмы с целью окончательно переломить ситуацию в собственную пользу, как это, собственно говоря, и произошло у нас, причем дважды. С другой стороны, мы должны признать, что, каким бы изъянами не обладала клановая политическая культура, она является той исходной основой и материалом, который должен быть преобразован в современную, способную оперативно и адекватно реагировать на любого рода изменения и предотвращать либо устранять конфликты, в том числе межэтнические, если они уже возникл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тсутствие возможности использования тоталитарных методов, когда авторитарных средств оказывается явно недостаточно, при наличии четкой тенденции либерализации общественной жизни значительно ослабляет возможности государства в плане осуществления им контроля политической жизни страны, и оно в конце концов оказывается бессильным не только для выполнения своекорыстных задач, т.е. связанных с удержанием власти в собственных руках, но и для решения задач, непосредственно возложенных на нее народом по обеспечению безопасной жизни граждан, экономической стабильности. Беспомощность государства с неизбежностью ведет к массовой растерянности, неуверенности, а затем при определенных обстоятельствах к массовому психозу и  нарушению равновесия в системе межэтнических отношений, если, правда, оно до этого существовало. Индивиды, которые всегда имеют определенную этническую принадлежность, в условиях резкой дестабилизации общественной жизни  и ослабления институтов власти в целях обеспечения собственной безопасности и безопасности своих близких и родных, естественно, предпочитают консолидироваться по признаку общей этнической принадлежности, а не по гражданским мотивам. В таких случаях для того, чтобы межэтнический конфликт, который до этого носил латентный характер, перешел в форму открытого противостояния, как правило, достаточно произвести хотя бы один выстрел в сторону «врага».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Следует отметить, что в трех наименее благополучных в социально-экономическом отношении республиках, а именно Узбекистане, Таджикистане и Кыргызстане в разное время происходили конфликты, приводившие к значительным человеческим жертвам, что дает нам полное основание считать, что одной из причин межэтнического столкновения действительно был низкий уровень жизни населения республики. Следует отметить, что в силу исторических обстоятельств Север получил промышленное преобладание над Югом.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Однако, несмотря на очевидность и убедительность социально-экономического фактора, он все же, по нашему мнению, выступил преимущественно в провоцирующей роли и как катализатор конфликта. В основе межэтнических конфликтов часто лежит взаимное недоверие этнических общностей, которое часто уходит своими корнями в историческое прошлое с его негативным опытом межэтнических отношений. К сожалению, как мы выяснили в одном из предшествующих параграфов нашего исследования, у южных кыргызов и узбеков есть такой опыт.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Одной из важных причин межэтнических конфликтов нередко бывает демографический фактор, действующий двояким образом. Во-первых, когда естественный прирост населения опережает возможности местной экономики обеспечивать его рабочими местами и, соответственно, предоставлять необходимые жизненные блага. В таких случаях молодежь, полная жизненной энергии и надежд, но не имеющая, как правило, ни необходимых профессиональных навыков и знаний, ни достаточного жизненного и нравственного опыта, ни умудренности, остается не у дел. Процесс социализации подрастающего поколения значительно затрудняется в условиях длительного системного кризиса, когда государство, как правило, отстраняется от своих воспитательных функций. Тем не менее, социализация подрастающего поколения, поскольку при любых обстоятельствах оно остается в пределах общества, в подобных условиях происходит с резким креном в сторону этнической морали и системы ценностей, обладающих наибольшей жизнестойкостью и четко опирающейся на оппозиционный принцип «мы» и «они». </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b/>
          <w:spacing w:val="-2"/>
          <w:sz w:val="20"/>
          <w:szCs w:val="20"/>
        </w:rPr>
        <w:t>В заключении</w:t>
      </w:r>
      <w:r>
        <w:rPr>
          <w:rFonts w:cs="Times New Roman UniToktom" w:ascii="Times New Roman UniToktom" w:hAnsi="Times New Roman UniToktom"/>
          <w:spacing w:val="-2"/>
          <w:sz w:val="20"/>
          <w:szCs w:val="20"/>
        </w:rPr>
        <w:t xml:space="preserve"> исследования приводятся следующие выводы проведенного исследования.</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 При определении феномена этноса наиболее сложная проблема заключается в его выделении из других типов общностей, при этом одним из самых значимых, веских, однако недостаточных критериев выступает этническое самосознание, которое является результатом общего исторического опыта этнической общности, тех или иных особенностей ее культуры или статуса в полиэтничном обществе. Культура этноса, взятая в ее совокупности, выступает как наиболее значимый этнодифференцирующий суммарный признак. Как показывает исторический процесс, любой этнос возникает и формируется на основе формально простой антитезы, выражаемой формулой: «мы» и «они», отражающей реальную разделенность человеческих общностей, находящихся в той или иной форме и степени взаимных оппозиционных отношени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2. Этнос – это общность, в которой органическим образом слиты воедино ее история, культура и самосознание индивидов, образующих общность, определенным образом противопоставленную другим общностям. Сущность этноса определяется через обилие наиболее значимых этнообразующих признаков и факторов, каждый из которых в той или иной степени, тем или иным образом влияет на межэтнические отношения. Кроме данных факторов межэтнические отношения, будучи замкнутыми в конкретные локальные пространства, определяются также своеобразием участников, вовлеченных в данные отношения, их количественным соотношением, геополитическими обстоятельствами, рядом других условий и факторов, набор и значимость которых определяется конкретными условиям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3. Этнической истории человечества с самого ее начала было присуще диалектическое сочетание двух взаимосвязанных тенденций, первая из которой имела интегрирующую направленность, вторая – дифференцирующую. Данные тенденции обусловливают и одновременно отрицают друг друга. Преобладание той или иной тенденции над другой, их соотношение и формы проявления менялись от эпохи к эпохе, в зависимости от множества факторов: уровня развития отдельных народов и цивилизаций, их типа, количества и размеров общностей, вовлеченных во взаимоотношения, общего количества людей и др. Современный этап этнической дифференциации народов связан со стремлением преодолеть неравномерное развитие этносов, уменьшить неравную социально-экономическую и культурную зависимость, остановить процесс культурной ассимиляции, сохранить многообразие самобытности человеческого сообщества, выработать качественно новую парадигму отношений между народами, основанную на согласии и взаимопонимании, исключающую всякое насилие.</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4. В реальной жизни этносы выступают во взаимоотношения в конкретных исторических обстоятельствах. В случаях возникновения трений и противоречий на этнической почве чаще всего в сознании, в этнической памяти этносов актуализируются негативные исторические события, которые  превращаются в сплачивающий фактор, обретающий характер символа, вокруг которого создаются идеологемы преимущественно героизированного либо национально ущербного характера. Вследствие неодинаковой позиции взаимодействующих этносов часто они оценивают одни и те же события различным образом. В межэтнических отношениях идеальной является ситуация, когда контактирующие этносы обладают одинаковым статусом, но  такая ситуация в реальности встречается очень редко. Гораздо более распространена ситуация, когда реализуется вариант дискриминационного типа.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5. В системе межэтнических отношений основной проблемой, решаемой каждой этнической общностью, является проблема сохранения, укрепления и развития собственной целостности и самобытности,  предотвращения полного или частичного растворения себя в другом этносе, другой культуре. С другой стороны, существование и развитие этнических общностей на деле не происходит изолированно друг от друга, без определенного взаимовлияния, что сводит решение проблемы сохранения собственной самобытности и  развития на собственном этнокультурном основании к выбору целей, мето</w:t>
        <w:softHyphen/>
        <w:t xml:space="preserve">дов и форм взаимодействия с другими этническими общностями и культурам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6. Межэтническое согласие, будучи предметом ценностной рефлексии, включает в себя не только отношения между общающимися между собой этническими субъектами и общностями, но и нормы этих отношений, ценностные основания этих норм, связанные с внутренним мира субъекта, его мировоззренческими и мироотношенческими свойствами. С учетом данного обстоятельства межэтническое согласие предстает уже не как простая совокупность моральных норм или характеристика нравственно-психологического состояния общающихся этнических субъектов, а как философско-мировоззренческий принцип субъекта социально-этнического отношения, важнейшее интегративное качество всей системы межэтнического взаимодействия.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7. Диалектика межэтнического согласия заключается в том, что она, определяя стремление этнических общностей, как субъектов общения, к постоянному взаимодействию и сотрудничеству, тем не менее исключает полное их слияние, сохраняя таким образом индивидуального своеобразия и самобытности взаимодействующих сторон. Межэтническое согласие возможно не на основе достижения формального сходства, установлении одинаковых для всех форм жизни, а на основе единства разнокачественных субъектов, что по своей сущности и означает в философском смысле гармонизацию межэтнических отношений.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8. Борьба за существование внутри человеческого вида носила в древние времена форму конкуренции между родами и племенами, которая происходила на фоне естественной внутриплеменной конкуренции. Соперничество различных групп является, по сути, основой для конфликтных форм сосуществования людей. Борьба народов за территории, наиболее пригодные для жизни, не только продолжилась и в условиях цивилизационного бытия, в условиях цивилизации она актуализировалась еще с большей силой и в значительно больших масштабах, чему способствовали, в частности, резко возросшая общая численность людей в различных географических зонах и возникновение такого феномена, как государство.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9. С определенного момента эволюции человеческого вида избегание, предотвращение, недопущение именно крайних форм конфликтов либо их смягчение, устранение, если они имеют место, как внутри общества, так и межэтнических отношениях,  является главной задачей вступивших в какие-либо отношения этносов, все же остальные задачи выступают как второстепенные по отношению к ней. Однако способность не ввязываться в конфликт, предотвращать его, снижать градус его накала, устранять эффективным образом негативные его последствия и т.д. не определяется исключительно доброй волей взаимодействующих сторон. Для этого необходим целый комплекс условий: позитивный исторический опыт совместного взаимодействия, военная, политическая и экономическая целесообразность и взаимовыгодность, наличие общих внешних угроз, культурное родство, наличие внешних сил, заинтересованных в стабильном и мирном развитии межэтнических отношений и др.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0. В силу того, что политические законы, опирающиеся на природу человека, носят устойчивый характер, процесс глобализации развивается в их русле, обнаруживая их новые грани, но не отрицая их. Последовательное отстаивание национальных интересов является краеугольным камнем, на котором выстраивается внешняя политика всех государств. Переход человечества на новый уровень развития при сохранении практически в неизменном виде прежних политических принципов и императивов создает зоны для конфликтов в различных сферах человеческих взаимоотношений. Мораль, человеческая природа явно отстает в своем развитии от технического прогресса человечества, благодаря которому стал возможен глобализационный процесс.</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1. Процесс глобализации в сфере культуры сопряжен со сменой этнической идентичности, что часто создает конфликтные ситуации, рождает протест у тех, кому навязывается новая идентичность. Смена идентичности опасный и нежелательный процесс, поскольку в результате культурного прозелитизма у индивидов теряется собственная  культурная специфика, но при этом они не принадлежат ни к одной из культур. Особенно опасной является утрата собственной идентичности, сопряженная с ценностной деструкцией, утратой аутентичных ценностей, в результате которой образуется искусственная, нежизнеспособная идентичность. Стремление отстоять, сохранить свою культуру, а с ней и собственную этническую идентичность может принимать и на деле нередко принимает крайние формы.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2. Постоянному возрастанию взаимозависимости всех существующих ныне народов и государств как на региональном, так и на глобальном уровне, способствуют три тесно связанных между собой фактора – демографический, ресурсный и экологический, которые не только усиливают взаимозависимость всех людей планеты независимо от их этнической, расовой, религиозной и прочей принадлежности, места их проживания и т.д., но и не предоставляют человечеству иной альтернативы, кроме постоянного поиска взаимовыгодного сотрудничества на всех возможных уровнях. Решить ни одну из проблем, вызванных действием указанных факторов, не способно ни одно государство отдельно от других государств, и чем дальше заходит процесс глобализации, тем очевидней это.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3. С древних времен на территории Центрально-азиатского региона между разными этническими сообществами шла острая борьба за территории и ресурсы. Цивилизационная специфика взаимодействующих сторон накладывала определенный отпечаток на их отношения и формы борьбы, часто придавая им бескомпромиссный и ожесточенный характер. Несовпадение, определенная несовместимость, противоположность культурных оснований и систем, произраставших из разных цивилизационных почв, явным или потаенным  образом всегда сказывалась на характере и формах межэтнических отношений в регионе. Каждая эпоха вносила в них определенные изменения, однако сохранение цивилизационных основ взаимодействующих сторон всегда вносила свою специфику.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4. Отсутствие у кочевников привязанности, привычки к государственным формам жизни, государственному бытию содержало для кочевых народов определенные позитивные моменты, обусловленные тем, что в условиях постоянной межэтнической конкуренции мобильное существование позволяло им не только  выживать, но и сохранять собственную культуру, вне и без которой невозможно существование этнического самосознания, а с ним и самого этноса как самодостаточного, специфического культурно-ментального образования. Именно кочевые формы хозяйствования и жизни позволили многих кочевым народом успешно справиться с данной задачей и избежать таким образом участи быть истребленным или поглощенным в чреве чужой культуры.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5. Динамизм оседлой цивилизации в Центральной Азии на определенном этапе истории обеспечил им окончательное превосходство перед кочевыми народами, что надолго определило характер и формы их взаимоотношений, что особенно ярко и четко прослеживается на примере жизни кыргызов и вообще кочевников в условиях Кокандского ханства, а которых межэтнические отношения достигли особого накала. Культурно-цивилизационные различия народов при наличии устойчивой тенденции роста оседлого населения ханства, его доминировании и стремлении ассимилировать кочевые народы были основой для их взаимоотношений, часто носивших конфликтный характер.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6. С возникновением в Центральной Азии Российской империи и ее утверждением там в качестве доминирующей силы в истории народов региона начался качественно новый этап, связанный со значительными цивилизационными преобразованиями. Октябрьская революция 1917 года в России привела к радикальным изменениям ее социально-экономических и идеологических основ, а вместе с ними значительные трансформации испытала ее национальная политика. Однако, несмотря на ее ощутимые изменения, в целом они носили формальный характер, поскольку сущность национальной политики России, как и прежде, в целом была направлена на усиление своего господства в регионе с целью необратимого его присоединения, что с необходимостью требовало осуществления культурной ассимиляции коренного населения, которая стала в советское время производиться на основе интернационалисткой идеологии, в действительности представлявшей собой трансформировавшуюся, адаптированную к новым политическим и социально-экономическим условиям русско-православную мессианскую идеологию.</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7. С распадом Советского Союза и образованием в Центральной Азии новых пяти новых суверенных государств геополитическая ситуация в регионе претерпела значительные трансформации, в связи с чем в  межэтнических отношениях возникли новые грани и тенденции.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Клановая политическая культура, характерная для кыргызов, наряду с их корпоративной психологией на фазе создания  и начала формирования демократических институтов активно адаптируется к политическим трансформациям и вписывается в создаваемые демократические институты и механизмы, а с другой стороны, она сама адаптирует их под свои конкретные цели и нужды. При отсутствии устоявшихся демократических традиций, экономической и социальной стабильности это приводит к неустойчивой политической и социальной ситуации, что в свою очередь приводит напряжению в системе межэтнических отношений. С другой стороны, каким бы изъянами не обладала клановая политическая культура, она является той исходной основой и материалом, который должен быть преобразован в современную, способную оперативно и адекватно реагировать на любого рода изменения и предотвращать либо устранять любого рода конфликты.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8. На межэтнические отношения в современном Кыргызстане продолжают оказывать определенное негативное влияние различие в цивилизационных основах проживающих в республике народов. Конфликт, недавно произошедшей в городах Ош и Джалал-Абад, определенной мере представляет собой рецидив, источником которого являются серьезные различия в культуре и менталитета кочевников и земледельцев и негативный опыт их взаимодействия, уходящий своими корнями в глубь веков и тем или иным образом укоренившийся в памяти обеих народов.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9. Одной из важных причин межэтнических конфликтов в Кыргызстане стал демографический фактор, вызвавший определенное перенаселение страны. Естественный прирост населения опередил возможности местной экономики обеспечивать его необходимыми рабочими местами. Молодежь, полная энергии и надежд, но не имевшая необходимых профессиональных навыков и знаний, достаточного жизненного и нравственного опыта, стала наиболее уязвимой частью населения страны. В условиях длительного системного кризиса, когда государство отстранилось от своих воспитательных функций, процесс социализации подрастающего поколения был значительно затруднен. Данный процесс в подобных условиях происходит с резким креном в сторону этнической морали и системы ценностей, обладающих наибольшей жизнестойкостью и четко опирающейся на оппозиционный принцип «мы» и «они». </w:t>
      </w:r>
    </w:p>
    <w:p>
      <w:pPr>
        <w:pStyle w:val="Normal"/>
        <w:spacing w:lineRule="auto" w:line="240" w:before="0" w:after="0"/>
        <w:ind w:firstLine="397"/>
        <w:jc w:val="both"/>
        <w:rPr>
          <w:rFonts w:ascii="Times New Roman UniToktom" w:hAnsi="Times New Roman UniToktom" w:cs="Times New Roman UniToktom"/>
          <w:spacing w:val="-2"/>
          <w:sz w:val="20"/>
          <w:szCs w:val="20"/>
          <w:lang w:val="ky-KG"/>
        </w:rPr>
      </w:pPr>
      <w:r>
        <w:rPr>
          <w:rFonts w:cs="Times New Roman UniToktom" w:ascii="Times New Roman UniToktom" w:hAnsi="Times New Roman UniToktom"/>
          <w:spacing w:val="-2"/>
          <w:sz w:val="20"/>
          <w:szCs w:val="20"/>
        </w:rPr>
        <w:t>20. В условиях современного процесса глобализации происходит процесс укрупнения субъектов международного взаимодействия. Глобализация объективно подготавливает и подводит современный мир к состоянию, когда начнется период укрупнения, консолидации государств в самых разных формах, при которой будет осуществляться в приемлемой форме контроль над другими государствами, державами и крупными центрами. Речь идет не об упразднении суверенитета государств, а об установлении своего рода опеки со стороны государств, обладающих несравненно большим экономическим, научно-техническим, военным, ресурсным и людским потенциалом, об их заинтересованности в постоянной стабильности в соседних государствах и регионах, об их способности предоставить необходимые средства и гарантии в безопасности указанных государств. Данная фаза, по нашему мнению, не является очередной социальной утопией, а острой необходимостью, которая отражает процесс стремительного роста взаимозависимости народов и государств, а также значительно возросшие возможности современной производственной базы.</w:t>
      </w:r>
    </w:p>
    <w:p>
      <w:pPr>
        <w:pStyle w:val="Normal"/>
        <w:spacing w:lineRule="auto" w:line="240" w:before="0" w:after="0"/>
        <w:ind w:firstLine="397"/>
        <w:jc w:val="center"/>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t>Список использованной литературы</w:t>
      </w:r>
    </w:p>
    <w:p>
      <w:pPr>
        <w:pStyle w:val="Footnote"/>
        <w:spacing w:lineRule="auto" w:line="240" w:before="0" w:after="0"/>
        <w:jc w:val="both"/>
        <w:rPr>
          <w:rFonts w:ascii="Times New Roman" w:hAnsi="Times New Roman" w:cs="Times New Roman"/>
          <w:spacing w:val="-2"/>
        </w:rPr>
      </w:pPr>
      <w:r>
        <w:rPr>
          <w:rFonts w:cs="Calibri"/>
          <w:spacing w:val="-2"/>
          <w:sz w:val="18"/>
          <w:szCs w:val="18"/>
        </w:rPr>
        <w:t xml:space="preserve"> </w:t>
      </w:r>
      <w:r>
        <w:rPr>
          <w:rFonts w:cs="Arial" w:ascii="Arial" w:hAnsi="Arial"/>
          <w:spacing w:val="-2"/>
          <w:sz w:val="18"/>
          <w:szCs w:val="18"/>
        </w:rPr>
        <w:t xml:space="preserve">1. </w:t>
      </w:r>
      <w:r>
        <w:rPr>
          <w:rFonts w:cs="Times New Roman" w:ascii="Times New Roman" w:hAnsi="Times New Roman"/>
          <w:spacing w:val="-2"/>
          <w:sz w:val="18"/>
          <w:szCs w:val="18"/>
        </w:rPr>
        <w:t xml:space="preserve"> </w:t>
      </w:r>
      <w:r>
        <w:rPr>
          <w:rFonts w:cs="Times New Roman" w:ascii="Times New Roman" w:hAnsi="Times New Roman"/>
          <w:spacing w:val="-2"/>
        </w:rPr>
        <w:t>Бромлей Ю.В. Очерки теории этноса.[Текст] / Ю.В.Бромлей .– М., 1983. – 263с.</w:t>
      </w:r>
    </w:p>
    <w:p>
      <w:pPr>
        <w:pStyle w:val="Footnote"/>
        <w:spacing w:lineRule="auto" w:line="240" w:before="0" w:after="0"/>
        <w:jc w:val="both"/>
        <w:rPr/>
      </w:pPr>
      <w:r>
        <w:rPr>
          <w:rFonts w:cs="Calibri"/>
          <w:spacing w:val="-2"/>
        </w:rPr>
        <w:t xml:space="preserve"> </w:t>
      </w:r>
      <w:r>
        <w:rPr>
          <w:rFonts w:cs="Arial" w:ascii="Arial" w:hAnsi="Arial"/>
          <w:spacing w:val="-2"/>
        </w:rPr>
        <w:t>2.</w:t>
      </w:r>
      <w:r>
        <w:rPr>
          <w:rFonts w:cs="Times New Roman" w:ascii="Times New Roman" w:hAnsi="Times New Roman"/>
          <w:spacing w:val="-2"/>
        </w:rPr>
        <w:t>Чешко С.В. Национальное государство или демократическое общество? [Текст] //С.В. Чешко . - Вестник АН СССР, 1990. – №1. –  124с..</w:t>
      </w:r>
    </w:p>
    <w:p>
      <w:pPr>
        <w:pStyle w:val="Normal"/>
        <w:shd w:fill="FFFFFF" w:val="clear"/>
        <w:spacing w:lineRule="auto" w:line="240" w:before="0" w:after="0"/>
        <w:jc w:val="both"/>
        <w:rPr>
          <w:rFonts w:ascii="Times New Roman UniToktom" w:hAnsi="Times New Roman UniToktom" w:cs="Times New Roman UniToktom"/>
          <w:spacing w:val="-2"/>
          <w:sz w:val="20"/>
          <w:szCs w:val="20"/>
        </w:rPr>
      </w:pPr>
      <w:r>
        <w:rPr>
          <w:rFonts w:cs="Times New Roman UniToktom" w:ascii="Times New Roman UniToktom" w:hAnsi="Times New Roman UniToktom"/>
          <w:iCs/>
          <w:color w:val="000000"/>
          <w:spacing w:val="-2"/>
          <w:sz w:val="20"/>
          <w:szCs w:val="20"/>
        </w:rPr>
        <w:t>3. Ооммен Т.К.</w:t>
      </w:r>
      <w:r>
        <w:rPr>
          <w:rFonts w:cs="Times New Roman UniToktom" w:ascii="Times New Roman UniToktom" w:hAnsi="Times New Roman UniToktom"/>
          <w:i/>
          <w:iCs/>
          <w:color w:val="000000"/>
          <w:spacing w:val="-2"/>
          <w:sz w:val="20"/>
          <w:szCs w:val="20"/>
        </w:rPr>
        <w:t xml:space="preserve"> </w:t>
      </w:r>
      <w:r>
        <w:rPr>
          <w:rFonts w:cs="Times New Roman UniToktom" w:ascii="Times New Roman UniToktom" w:hAnsi="Times New Roman UniToktom"/>
          <w:color w:val="000000"/>
          <w:spacing w:val="-2"/>
          <w:sz w:val="20"/>
          <w:szCs w:val="20"/>
        </w:rPr>
        <w:t>Раса, этния и класс: анализ взаимосвязей [Текст]// Т.К. Ооммен . -  Между</w:t>
        <w:softHyphen/>
        <w:t xml:space="preserve">народный журнал социальных </w:t>
      </w:r>
      <w:r>
        <w:rPr>
          <w:rFonts w:cs="Times New Roman UniToktom" w:ascii="Times New Roman UniToktom" w:hAnsi="Times New Roman UniToktom"/>
          <w:bCs/>
          <w:color w:val="000000"/>
          <w:spacing w:val="-2"/>
          <w:sz w:val="20"/>
          <w:szCs w:val="20"/>
        </w:rPr>
        <w:t>наук,</w:t>
      </w:r>
      <w:r>
        <w:rPr>
          <w:rFonts w:cs="Times New Roman UniToktom" w:ascii="Times New Roman UniToktom" w:hAnsi="Times New Roman UniToktom"/>
          <w:b/>
          <w:bCs/>
          <w:color w:val="000000"/>
          <w:spacing w:val="-2"/>
          <w:sz w:val="20"/>
          <w:szCs w:val="20"/>
        </w:rPr>
        <w:t xml:space="preserve"> </w:t>
      </w:r>
      <w:r>
        <w:rPr>
          <w:rFonts w:cs="Times New Roman UniToktom" w:ascii="Times New Roman UniToktom" w:hAnsi="Times New Roman UniToktom"/>
          <w:color w:val="000000"/>
          <w:spacing w:val="-2"/>
          <w:sz w:val="20"/>
          <w:szCs w:val="20"/>
        </w:rPr>
        <w:t>1994. – № 3 (6). – 111с.</w:t>
      </w:r>
    </w:p>
    <w:p>
      <w:pPr>
        <w:pStyle w:val="Footnote"/>
        <w:spacing w:lineRule="auto" w:line="240" w:before="0" w:after="0"/>
        <w:jc w:val="both"/>
        <w:rPr/>
      </w:pPr>
      <w:r>
        <w:rPr>
          <w:rFonts w:eastAsia="Times New Roman UniToktom" w:cs="Times New Roman UniToktom" w:ascii="Times New Roman UniToktom" w:hAnsi="Times New Roman UniToktom"/>
          <w:spacing w:val="-2"/>
        </w:rPr>
        <w:t xml:space="preserve"> </w:t>
      </w:r>
      <w:r>
        <w:rPr>
          <w:rFonts w:cs="Times New Roman UniToktom" w:ascii="Times New Roman UniToktom" w:hAnsi="Times New Roman UniToktom"/>
          <w:spacing w:val="-2"/>
        </w:rPr>
        <w:t>4. Новейший философский словарь / Сост. А.А. Грицанов. [Текст]/ А.А. Грищанов . – Минск, 1998. –  856с.</w:t>
      </w:r>
    </w:p>
    <w:p>
      <w:pPr>
        <w:pStyle w:val="Footnote"/>
        <w:spacing w:lineRule="auto" w:line="240" w:before="0" w:after="0"/>
        <w:jc w:val="both"/>
        <w:rPr/>
      </w:pPr>
      <w:r>
        <w:rPr>
          <w:rFonts w:eastAsia="Times New Roman UniToktom" w:cs="Times New Roman UniToktom" w:ascii="Times New Roman UniToktom" w:hAnsi="Times New Roman UniToktom"/>
          <w:spacing w:val="-2"/>
        </w:rPr>
        <w:t xml:space="preserve"> </w:t>
      </w:r>
      <w:r>
        <w:rPr>
          <w:rFonts w:cs="Times New Roman UniToktom" w:ascii="Times New Roman UniToktom" w:hAnsi="Times New Roman UniToktom"/>
          <w:spacing w:val="-2"/>
        </w:rPr>
        <w:t>5. Брук С.И. Население мира. Этнографический справочник. [Текст]/ С.И. Брук. – М., 1986. –  375с.</w:t>
      </w:r>
    </w:p>
    <w:p>
      <w:pPr>
        <w:pStyle w:val="Footnote"/>
        <w:spacing w:lineRule="auto" w:line="240" w:before="0" w:after="0"/>
        <w:jc w:val="both"/>
        <w:rPr/>
      </w:pPr>
      <w:r>
        <w:rPr>
          <w:rFonts w:cs="Times New Roman UniToktom" w:ascii="Times New Roman UniToktom" w:hAnsi="Times New Roman UniToktom"/>
          <w:iCs/>
          <w:color w:val="000000"/>
          <w:spacing w:val="-2"/>
        </w:rPr>
        <w:t>6. Бромлей Ю.В.</w:t>
      </w:r>
      <w:r>
        <w:rPr>
          <w:rFonts w:cs="Times New Roman UniToktom" w:ascii="Times New Roman UniToktom" w:hAnsi="Times New Roman UniToktom"/>
          <w:i/>
          <w:iCs/>
          <w:color w:val="000000"/>
          <w:spacing w:val="-2"/>
        </w:rPr>
        <w:t xml:space="preserve"> </w:t>
      </w:r>
      <w:r>
        <w:rPr>
          <w:rFonts w:cs="Times New Roman UniToktom" w:ascii="Times New Roman UniToktom" w:hAnsi="Times New Roman UniToktom"/>
          <w:color w:val="000000"/>
          <w:spacing w:val="-2"/>
        </w:rPr>
        <w:t>Очерки теории этноса [Текст]./ Ю.В. Бромлей . -</w:t>
      </w:r>
      <w:r>
        <w:rPr>
          <w:rFonts w:cs="Times New Roman" w:ascii="Times New Roman" w:hAnsi="Times New Roman"/>
          <w:spacing w:val="-2"/>
        </w:rPr>
        <w:t xml:space="preserve"> М., 1983. – 263с.</w:t>
      </w:r>
    </w:p>
    <w:p>
      <w:pPr>
        <w:pStyle w:val="Footnote"/>
        <w:spacing w:lineRule="auto" w:line="240" w:before="0" w:after="0"/>
        <w:jc w:val="both"/>
        <w:rPr/>
      </w:pPr>
      <w:r>
        <w:rPr>
          <w:rFonts w:cs="Times New Roman UniToktom" w:ascii="Times New Roman UniToktom" w:hAnsi="Times New Roman UniToktom"/>
          <w:spacing w:val="-2"/>
        </w:rPr>
        <w:t xml:space="preserve">7. </w:t>
      </w:r>
      <w:r>
        <w:rPr>
          <w:rFonts w:cs="Times New Roman UniToktom" w:ascii="Times New Roman UniToktom" w:hAnsi="Times New Roman UniToktom"/>
          <w:iCs/>
          <w:color w:val="000000"/>
          <w:spacing w:val="-2"/>
        </w:rPr>
        <w:t>Бромлей Ю.В.</w:t>
      </w:r>
      <w:r>
        <w:rPr>
          <w:rFonts w:cs="Times New Roman UniToktom" w:ascii="Times New Roman UniToktom" w:hAnsi="Times New Roman UniToktom"/>
          <w:i/>
          <w:iCs/>
          <w:color w:val="000000"/>
          <w:spacing w:val="-2"/>
        </w:rPr>
        <w:t xml:space="preserve"> </w:t>
      </w:r>
      <w:r>
        <w:rPr>
          <w:rFonts w:cs="Times New Roman UniToktom" w:ascii="Times New Roman UniToktom" w:hAnsi="Times New Roman UniToktom"/>
          <w:color w:val="000000"/>
          <w:spacing w:val="-2"/>
        </w:rPr>
        <w:t>Очерки теории этноса [Текст]./ Ю.В. Бромлей . -</w:t>
      </w:r>
      <w:r>
        <w:rPr>
          <w:rFonts w:cs="Times New Roman" w:ascii="Times New Roman" w:hAnsi="Times New Roman"/>
          <w:spacing w:val="-2"/>
        </w:rPr>
        <w:t xml:space="preserve"> М., 1983. – 263с.</w:t>
      </w:r>
    </w:p>
    <w:p>
      <w:pPr>
        <w:pStyle w:val="Footnote"/>
        <w:spacing w:lineRule="auto" w:line="240" w:before="0" w:after="0"/>
        <w:jc w:val="both"/>
        <w:rPr/>
      </w:pPr>
      <w:r>
        <w:rPr>
          <w:rFonts w:cs="Times New Roman UniToktom" w:ascii="Times New Roman UniToktom" w:hAnsi="Times New Roman UniToktom"/>
          <w:iCs/>
          <w:color w:val="000000"/>
          <w:spacing w:val="-2"/>
        </w:rPr>
        <w:t>8. Бромлей Ю.В.</w:t>
      </w:r>
      <w:r>
        <w:rPr>
          <w:rFonts w:cs="Times New Roman UniToktom" w:ascii="Times New Roman UniToktom" w:hAnsi="Times New Roman UniToktom"/>
          <w:i/>
          <w:iCs/>
          <w:color w:val="000000"/>
          <w:spacing w:val="-2"/>
        </w:rPr>
        <w:t xml:space="preserve"> </w:t>
      </w:r>
      <w:r>
        <w:rPr>
          <w:rFonts w:cs="Times New Roman UniToktom" w:ascii="Times New Roman UniToktom" w:hAnsi="Times New Roman UniToktom"/>
          <w:color w:val="000000"/>
          <w:spacing w:val="-2"/>
        </w:rPr>
        <w:t>Очерки теории этноса [Текст]./ Ю.В. Бромлей. -</w:t>
      </w:r>
      <w:r>
        <w:rPr>
          <w:rFonts w:cs="Times New Roman" w:ascii="Times New Roman" w:hAnsi="Times New Roman"/>
          <w:spacing w:val="-2"/>
        </w:rPr>
        <w:t xml:space="preserve"> М., 1983. – 263с.</w:t>
      </w:r>
    </w:p>
    <w:p>
      <w:pPr>
        <w:pStyle w:val="Footnote"/>
        <w:spacing w:lineRule="auto" w:line="240" w:before="0" w:after="0"/>
        <w:jc w:val="both"/>
        <w:rPr/>
      </w:pPr>
      <w:r>
        <w:rPr>
          <w:rFonts w:cs="Times New Roman UniToktom" w:ascii="Times New Roman UniToktom" w:hAnsi="Times New Roman UniToktom"/>
          <w:spacing w:val="-2"/>
          <w:lang w:val="en-US"/>
        </w:rPr>
        <w:t xml:space="preserve">9. Churchill, Winston S. The Second World War. Vol.1, The Gatberruig Storm. Boston, 1948. – </w:t>
      </w:r>
      <w:r>
        <w:rPr>
          <w:rFonts w:cs="Times New Roman UniToktom" w:ascii="Times New Roman UniToktom" w:hAnsi="Times New Roman UniToktom"/>
          <w:spacing w:val="-2"/>
        </w:rPr>
        <w:t>Р</w:t>
      </w:r>
      <w:r>
        <w:rPr>
          <w:rFonts w:cs="Times New Roman UniToktom" w:ascii="Times New Roman UniToktom" w:hAnsi="Times New Roman UniToktom"/>
          <w:spacing w:val="-2"/>
          <w:lang w:val="en-US"/>
        </w:rPr>
        <w:t>. 207–208.</w:t>
      </w:r>
    </w:p>
    <w:p>
      <w:pPr>
        <w:pStyle w:val="Normal"/>
        <w:spacing w:lineRule="auto" w:line="240" w:before="0" w:after="0"/>
        <w:jc w:val="both"/>
        <w:rPr/>
      </w:pPr>
      <w:r>
        <w:rPr>
          <w:rFonts w:cs="Times New Roman UniToktom" w:ascii="Times New Roman UniToktom" w:hAnsi="Times New Roman UniToktom"/>
          <w:spacing w:val="-2"/>
          <w:sz w:val="20"/>
          <w:szCs w:val="20"/>
        </w:rPr>
        <w:t xml:space="preserve">10. </w:t>
      </w:r>
      <w:r>
        <w:rPr>
          <w:rFonts w:cs="Times New Roman UniToktom" w:ascii="Times New Roman UniToktom" w:hAnsi="Times New Roman UniToktom"/>
          <w:spacing w:val="-2"/>
          <w:sz w:val="20"/>
          <w:szCs w:val="20"/>
          <w:lang w:val="en-US"/>
        </w:rPr>
        <w:t xml:space="preserve">Waltz, Kenneth. International Structure, National Force and the Balance of World Power. – In: J. Rosenau, ed. International Politic; and Foreign Policy. A Reader in Research and Theory. – New York – London, 1969. – </w:t>
      </w:r>
      <w:r>
        <w:rPr>
          <w:rFonts w:cs="Times New Roman UniToktom" w:ascii="Times New Roman UniToktom" w:hAnsi="Times New Roman UniToktom"/>
          <w:spacing w:val="-2"/>
          <w:sz w:val="20"/>
          <w:szCs w:val="20"/>
        </w:rPr>
        <w:t>Р</w:t>
      </w:r>
      <w:r>
        <w:rPr>
          <w:rFonts w:cs="Times New Roman UniToktom" w:ascii="Times New Roman UniToktom" w:hAnsi="Times New Roman UniToktom"/>
          <w:spacing w:val="-2"/>
          <w:sz w:val="20"/>
          <w:szCs w:val="20"/>
          <w:lang w:val="en-US"/>
        </w:rPr>
        <w:t>. 312.</w:t>
      </w:r>
    </w:p>
    <w:p>
      <w:pPr>
        <w:pStyle w:val="Footnote"/>
        <w:spacing w:lineRule="auto" w:line="240" w:before="0" w:after="0"/>
        <w:jc w:val="both"/>
        <w:rPr>
          <w:rFonts w:ascii="Times New Roman" w:hAnsi="Times New Roman" w:cs="Times New Roman"/>
          <w:spacing w:val="-2"/>
        </w:rPr>
      </w:pPr>
      <w:r>
        <w:rPr>
          <w:rFonts w:cs="Times New Roman" w:ascii="Times New Roman" w:hAnsi="Times New Roman"/>
          <w:spacing w:val="-2"/>
        </w:rPr>
        <w:t>11. Уйтхед А. Избранные работы по философии. [Текст]/ Уйтхед А. – М., 1990. –  270с.</w:t>
      </w:r>
    </w:p>
    <w:p>
      <w:pPr>
        <w:pStyle w:val="Footnote"/>
        <w:spacing w:lineRule="auto" w:line="240" w:before="0" w:after="0"/>
        <w:jc w:val="both"/>
        <w:rPr/>
      </w:pPr>
      <w:r>
        <w:rPr>
          <w:spacing w:val="-2"/>
        </w:rPr>
        <w:t xml:space="preserve">12. </w:t>
      </w:r>
      <w:r>
        <w:rPr>
          <w:rFonts w:cs="Times New Roman" w:ascii="Times New Roman" w:hAnsi="Times New Roman"/>
          <w:spacing w:val="-2"/>
        </w:rPr>
        <w:t>Данилевский Н.Я. Россия и Европа: Взгляд на культурные и политические отношения Славянского мира к Германо-Романскому. [Текст]/ Н.Я. Данилевский . – СПб, 1995. – С. 78.</w:t>
      </w:r>
    </w:p>
    <w:p>
      <w:pPr>
        <w:pStyle w:val="Footnote"/>
        <w:spacing w:lineRule="auto" w:line="240" w:before="0" w:after="0"/>
        <w:jc w:val="both"/>
        <w:rPr/>
      </w:pPr>
      <w:r>
        <w:rPr>
          <w:rFonts w:cs="Times New Roman" w:ascii="Times New Roman" w:hAnsi="Times New Roman"/>
          <w:spacing w:val="-2"/>
        </w:rPr>
        <w:t>13. Данилевский Н.Я. Россия и Европа: Взгляд на культурные и политические отношения Славянского мира к Германо-Романскому. [Текст]/ Н.Я. Данилевский. – СПб, 1995. – С. 78.</w:t>
      </w:r>
    </w:p>
    <w:p>
      <w:pPr>
        <w:pStyle w:val="Footnote"/>
        <w:spacing w:lineRule="auto" w:line="240" w:before="0" w:after="0"/>
        <w:jc w:val="both"/>
        <w:rPr/>
      </w:pPr>
      <w:r>
        <w:rPr>
          <w:spacing w:val="-2"/>
        </w:rPr>
        <w:t xml:space="preserve">14. </w:t>
      </w:r>
      <w:r>
        <w:rPr>
          <w:rFonts w:cs="Times New Roman UniToktom" w:ascii="Times New Roman UniToktom" w:hAnsi="Times New Roman UniToktom"/>
          <w:i/>
          <w:spacing w:val="-2"/>
        </w:rPr>
        <w:t>Бартольд В.В.</w:t>
      </w:r>
      <w:r>
        <w:rPr>
          <w:rFonts w:cs="Times New Roman UniToktom" w:ascii="Times New Roman UniToktom" w:hAnsi="Times New Roman UniToktom"/>
          <w:spacing w:val="-2"/>
        </w:rPr>
        <w:t xml:space="preserve"> Киргизы. Исторический очерк.[Текст] / Бартольд В.В. - Соч. – Т. 2. – Ч. 1. – М., 1963. – С. 517.</w:t>
      </w:r>
    </w:p>
    <w:p>
      <w:pPr>
        <w:pStyle w:val="Footnote"/>
        <w:spacing w:lineRule="auto" w:line="240" w:before="0" w:after="0"/>
        <w:jc w:val="both"/>
        <w:rPr/>
      </w:pPr>
      <w:r>
        <w:rPr>
          <w:rFonts w:cs="Times New Roman UniToktom" w:ascii="Times New Roman UniToktom" w:hAnsi="Times New Roman UniToktom"/>
          <w:spacing w:val="-2"/>
        </w:rPr>
        <w:t xml:space="preserve">15. </w:t>
      </w:r>
      <w:r>
        <w:rPr>
          <w:rFonts w:cs="Times New Roman UniToktom" w:ascii="Times New Roman UniToktom" w:hAnsi="Times New Roman UniToktom"/>
          <w:i/>
          <w:spacing w:val="-2"/>
        </w:rPr>
        <w:t>Чотаева Ч.</w:t>
      </w:r>
      <w:r>
        <w:rPr>
          <w:rFonts w:cs="Times New Roman UniToktom" w:ascii="Times New Roman UniToktom" w:hAnsi="Times New Roman UniToktom"/>
          <w:spacing w:val="-2"/>
        </w:rPr>
        <w:t xml:space="preserve"> Проблема выбора модели общественного развития в условиях переходного общества.[Текст]/ Ч. Чотаева. -  Диссертация на соискание ученой степени к.ф.н. – Бишкек, 1999. – С. 64.</w:t>
      </w:r>
    </w:p>
    <w:p>
      <w:pPr>
        <w:pStyle w:val="Footnote"/>
        <w:spacing w:lineRule="auto" w:line="240" w:before="0" w:after="0"/>
        <w:jc w:val="both"/>
        <w:rPr/>
      </w:pPr>
      <w:r>
        <w:rPr>
          <w:rFonts w:cs="Times New Roman UniToktom" w:ascii="Times New Roman UniToktom" w:hAnsi="Times New Roman UniToktom"/>
          <w:spacing w:val="-2"/>
        </w:rPr>
        <w:t>16. История кыргызов и Кыргызстана. [Текст] / Учебник для вузов. – Бишкек, 2003. – С. 187.</w:t>
      </w:r>
    </w:p>
    <w:p>
      <w:pPr>
        <w:pStyle w:val="Normal"/>
        <w:spacing w:lineRule="auto" w:line="240" w:before="0" w:after="0"/>
        <w:ind w:firstLine="397"/>
        <w:jc w:val="both"/>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Основные положения диссертации отражены в следующих опубликованных работах:</w:t>
      </w:r>
    </w:p>
    <w:p>
      <w:pPr>
        <w:pStyle w:val="Normal"/>
        <w:spacing w:lineRule="auto" w:line="240" w:before="0" w:after="0"/>
        <w:ind w:firstLine="397"/>
        <w:jc w:val="both"/>
        <w:rPr>
          <w:rFonts w:ascii="Times New Roman UniToktom" w:hAnsi="Times New Roman UniToktom" w:cs="Times New Roman UniToktom"/>
          <w:spacing w:val="-2"/>
          <w:sz w:val="20"/>
          <w:szCs w:val="20"/>
        </w:rPr>
      </w:pPr>
      <w:r>
        <w:rPr>
          <w:rFonts w:cs="Times New Roman UniToktom" w:ascii="Times New Roman UniToktom" w:hAnsi="Times New Roman UniToktom"/>
          <w:spacing w:val="-2"/>
          <w:sz w:val="20"/>
          <w:szCs w:val="20"/>
        </w:rPr>
        <w:t xml:space="preserve">1. Балтабаева А.Т.Межэтнические отношения в Кыргызстане: философский анализ. [Текст] / А.Т. Балтабаева – Бишкек: Илим, 2010. – 174 с.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 Балтабаева А.Т. Национализм как основная проблема социального взаимодействия [Текст]  / А.Т.Балтабаева // Защита социальных интересов личности – гарантия стабильного и благополучного общества // Материалы научно-практической конференции. – Ош: МГСУ, 2002. – С. 30–35.</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3. Балтабаева А.Т. Межнациональные отношения как объект философского анализа: новое видение проблемы[Текст] / А.Т. Балтабаева // Кыргыз философиясынын актуалдуу проблемалары / Материалы региональной научно-практической конференции. – Ош: ОшГУ, 2002. – С. 129–134.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4. Балтабаева А.Т.  К проблеме исследования межэтнических отношений[Текст] / А.Т. Балтабаева // Наука, образование, техника. – Ош: КУУ, 2005. – №1(13). – С. 40–42. (О.А. Тогусаков) .</w:t>
      </w:r>
    </w:p>
    <w:p>
      <w:pPr>
        <w:pStyle w:val="Normal"/>
        <w:spacing w:lineRule="auto" w:line="240" w:before="0" w:after="0"/>
        <w:ind w:firstLine="397"/>
        <w:jc w:val="both"/>
        <w:rPr>
          <w:rFonts w:ascii="Times New Roman UniToktom" w:hAnsi="Times New Roman UniToktom" w:cs="Times New Roman UniToktom"/>
          <w:spacing w:val="-2"/>
          <w:sz w:val="20"/>
          <w:szCs w:val="20"/>
          <w:highlight w:val="yellow"/>
        </w:rPr>
      </w:pPr>
      <w:r>
        <w:rPr>
          <w:rFonts w:cs="Times New Roman UniToktom" w:ascii="Times New Roman UniToktom" w:hAnsi="Times New Roman UniToktom"/>
          <w:spacing w:val="-2"/>
          <w:sz w:val="20"/>
          <w:szCs w:val="20"/>
        </w:rPr>
        <w:t xml:space="preserve">5. Балтабаева А.Т.  Межэтнические отношения: философский анализ[Текст] / А.Т. Балтабаева // Наука, образование, техника. – Ош: КУУ, 2005. –  №1(13). – С. 42–44. </w:t>
      </w:r>
    </w:p>
    <w:p>
      <w:pPr>
        <w:pStyle w:val="Normal"/>
        <w:spacing w:lineRule="auto" w:line="240" w:before="0" w:after="0"/>
        <w:ind w:firstLine="397"/>
        <w:jc w:val="both"/>
        <w:rPr>
          <w:rFonts w:ascii="Times New Roman UniToktom" w:hAnsi="Times New Roman UniToktom" w:cs="Times New Roman UniToktom"/>
          <w:spacing w:val="-2"/>
          <w:sz w:val="20"/>
          <w:szCs w:val="20"/>
          <w:highlight w:val="yellow"/>
        </w:rPr>
      </w:pPr>
      <w:r>
        <w:rPr>
          <w:rFonts w:cs="Times New Roman UniToktom" w:ascii="Times New Roman UniToktom" w:hAnsi="Times New Roman UniToktom"/>
          <w:spacing w:val="-2"/>
          <w:sz w:val="20"/>
          <w:szCs w:val="20"/>
        </w:rPr>
        <w:t>6. Балтабаева А.Т.  Идеи межнационального согласия и толерантности в эпосе «Манас» и современность[Текст] / А.Т. Балтабаева // Преемственность народной мудрости в современной кыргызской философии / Материалы международной научно-теоретической конференции. ИФиП НАН КР. – Бишкек, 2006. – С. 36–41.</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7. Балтабаева А.Т.  К проблеме этнопсихологического взаимодействия наций (на примере южного региона КР) [Текст] / А.Т. Балтабаева // Наука, образование, техника. – Ош: КУУ, 2007. – №3. – С. 64–67.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8. Балтабаева А.Т. Этническое меньшинство в процессе межэтнического взаимодействия[Текст] / А.Т. Балтабаева // Наука, образование, техника. – Ош: КУУ, 2007. – №4. – С. 46–48.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9. Балтабаева А.Т.  </w:t>
      </w:r>
      <w:r>
        <w:rPr>
          <w:rFonts w:cs="Times New Roman UniToktom" w:ascii="Times New Roman UniToktom" w:hAnsi="Times New Roman UniToktom"/>
          <w:spacing w:val="-2"/>
          <w:sz w:val="20"/>
          <w:szCs w:val="20"/>
          <w:lang w:val="en-US"/>
        </w:rPr>
        <w:t>Nationalism</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as</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a</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problem</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of</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social</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interaction</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in</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poly</w:t>
      </w:r>
      <w:r>
        <w:rPr>
          <w:rFonts w:cs="Times New Roman UniToktom" w:ascii="Times New Roman UniToktom" w:hAnsi="Times New Roman UniToktom"/>
          <w:spacing w:val="-2"/>
          <w:sz w:val="20"/>
          <w:szCs w:val="20"/>
        </w:rPr>
        <w:t>-</w:t>
      </w:r>
      <w:r>
        <w:rPr>
          <w:rFonts w:cs="Times New Roman UniToktom" w:ascii="Times New Roman UniToktom" w:hAnsi="Times New Roman UniToktom"/>
          <w:spacing w:val="-2"/>
          <w:sz w:val="20"/>
          <w:szCs w:val="20"/>
          <w:lang w:val="en-US"/>
        </w:rPr>
        <w:t>ethnic</w:t>
      </w:r>
      <w:r>
        <w:rPr>
          <w:rFonts w:cs="Times New Roman UniToktom" w:ascii="Times New Roman UniToktom" w:hAnsi="Times New Roman UniToktom"/>
          <w:spacing w:val="-2"/>
          <w:sz w:val="20"/>
          <w:szCs w:val="20"/>
        </w:rPr>
        <w:t xml:space="preserve"> </w:t>
      </w:r>
      <w:r>
        <w:rPr>
          <w:rFonts w:cs="Times New Roman UniToktom" w:ascii="Times New Roman UniToktom" w:hAnsi="Times New Roman UniToktom"/>
          <w:spacing w:val="-2"/>
          <w:sz w:val="20"/>
          <w:szCs w:val="20"/>
          <w:lang w:val="en-US"/>
        </w:rPr>
        <w:t>state</w:t>
      </w:r>
      <w:r>
        <w:rPr>
          <w:rFonts w:cs="Times New Roman UniToktom" w:ascii="Times New Roman UniToktom" w:hAnsi="Times New Roman UniToktom"/>
          <w:spacing w:val="-2"/>
          <w:sz w:val="20"/>
          <w:szCs w:val="20"/>
        </w:rPr>
        <w:t xml:space="preserve"> [Текст] / А.Т. Балтабаева // Научный вестник АДУ-РУз. – Андижан: АДУ, 2007. – №№1–2. – С. 69–72.</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0. Балтабаева А.Т.  Межнациональные и межэтнические конфликты: сходство и различия // Гуманитарные проблемы современности [Текст] / А.Т. Балтабаева / Научные труды молодых ученых. ИФиП НАН КР.  – Бишкек, 2008. – Вып. 9</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С. 226–231.</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1. Балтабаева А.Т. Некоторые общие причины межнациональных конфликтов[Текст] / А.Т. Балтабаева // Гуманитарные проблемы современности / Научные труды молодых ученых. ИФиП НАН КР. – Бишкек, 2008. – Вып. 9.</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xml:space="preserve"> – С. 231–236.</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2. Балтабаева А.Т. Анализ межэтнической ситуации современного Кыргызстана) [Текст] / А.Т. Балтабаева // Наука, образование, техника. – Ош: КУУ, 2009. – №2(1). – С. 38–41.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3. Балтабаева А.Т. Межэтнические отношения как объективная реальность[Текст] / А.Т. Балтабаева // Современность: философские и правовые проблемы / Материалы 14-ой научно-теоретической конференции. ИФиППИ НАН КР. –  Бишкек, 2009. – С. 170–176.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14 Балтабаева А.Т.  Основные тенденции в межэтнических отношениях [Текст] / А.Т. Балтабаева // Современность: философские и правовые проблемы / Материалы 14-ой научно-теоретической конференции. ИФиППИ НАН КР. – Бишкек, 2009. – С. 176–172.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5. Балтабаева А.Т. К проблеме гармонизации межэтнических отношений[Текст] / А.Т. Балтабаева // Гуманитарные проблемы современности / Научные труды молодых ученых. ИФиППИ НАН КР. – Бишкек, 201</w:t>
      </w:r>
      <w:r>
        <w:rPr>
          <w:rFonts w:cs="Times New Roman UniToktom" w:ascii="Times New Roman UniToktom" w:hAnsi="Times New Roman UniToktom"/>
          <w:spacing w:val="-2"/>
          <w:sz w:val="20"/>
          <w:szCs w:val="20"/>
          <w:lang w:val="ky-KG"/>
        </w:rPr>
        <w:t xml:space="preserve">0.  </w:t>
      </w:r>
      <w:r>
        <w:rPr>
          <w:rFonts w:cs="Times New Roman" w:ascii="Times New Roman" w:hAnsi="Times New Roman"/>
          <w:spacing w:val="-2"/>
          <w:sz w:val="20"/>
          <w:szCs w:val="20"/>
          <w:lang w:val="ky-KG"/>
        </w:rPr>
        <w:t>–</w:t>
      </w:r>
      <w:r>
        <w:rPr>
          <w:rFonts w:cs="Times New Roman UniToktom" w:ascii="Times New Roman UniToktom" w:hAnsi="Times New Roman UniToktom"/>
          <w:spacing w:val="-2"/>
          <w:sz w:val="20"/>
          <w:szCs w:val="20"/>
        </w:rPr>
        <w:t xml:space="preserve"> Вып. 11.</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С. 217–221.</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6. Балтабаева А.Т. Язык как важнейший фактор в системе межэтнических отношений в Кыргызстане[Текст] / А.Т. Балтабаева // Гуманитарные проблемы современности / Научные труды молодых ученых. ИФиППИ НАН КР.</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 Бишкек, 2010. – Вып. 11</w:t>
      </w:r>
      <w:r>
        <w:rPr>
          <w:rFonts w:cs="Times New Roman UniToktom" w:ascii="Times New Roman UniToktom" w:hAnsi="Times New Roman UniToktom"/>
          <w:spacing w:val="-2"/>
          <w:sz w:val="20"/>
          <w:szCs w:val="20"/>
          <w:lang w:val="ky-KG"/>
        </w:rPr>
        <w:t xml:space="preserve">. </w:t>
      </w:r>
      <w:r>
        <w:rPr>
          <w:rFonts w:cs="Times New Roman" w:ascii="Times New Roman" w:hAnsi="Times New Roman"/>
          <w:spacing w:val="-2"/>
          <w:sz w:val="20"/>
          <w:szCs w:val="20"/>
          <w:lang w:val="ky-KG"/>
        </w:rPr>
        <w:t>–</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С. 221–225.</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7. Балтабаева А.Т. Основы конфликтных форм сосуществования этносов [Текст] / А.Т. Балтабаева  // Гуманитарные проблемы современности / Научные труды молодых ученых. ИФиППИ НАН КР. – Бишкек, 2010. – Вып. 12.</w:t>
      </w:r>
      <w:r>
        <w:rPr>
          <w:rFonts w:cs="Times New Roman UniToktom" w:ascii="Times New Roman UniToktom" w:hAnsi="Times New Roman UniToktom"/>
          <w:spacing w:val="-2"/>
          <w:sz w:val="20"/>
          <w:szCs w:val="20"/>
          <w:lang w:val="ky-KG"/>
        </w:rPr>
        <w:t xml:space="preserve"> </w:t>
      </w:r>
      <w:r>
        <w:rPr>
          <w:rFonts w:cs="Times New Roman" w:ascii="Times New Roman" w:hAnsi="Times New Roman"/>
          <w:spacing w:val="-2"/>
          <w:sz w:val="20"/>
          <w:szCs w:val="20"/>
          <w:lang w:val="ky-KG"/>
        </w:rPr>
        <w:t>–</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С. 186–189.</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8. Балтабаева А.Т. Глобализация как основной фактор в формировании современного политического пространства [Текст] / А.Т.Балтабаева // Гуманитарные проблемы современности / Научные труды молодых ученых. ИФиППИ НАН КР. – Бишкек, 2010. – Вып. 12</w:t>
      </w:r>
      <w:r>
        <w:rPr>
          <w:rFonts w:cs="Times New Roman UniToktom" w:ascii="Times New Roman UniToktom" w:hAnsi="Times New Roman UniToktom"/>
          <w:spacing w:val="-2"/>
          <w:sz w:val="20"/>
          <w:szCs w:val="20"/>
          <w:lang w:val="ky-KG"/>
        </w:rPr>
        <w:t xml:space="preserve">. </w:t>
      </w:r>
      <w:r>
        <w:rPr>
          <w:rFonts w:cs="Times New Roman" w:ascii="Times New Roman" w:hAnsi="Times New Roman"/>
          <w:spacing w:val="-2"/>
          <w:sz w:val="20"/>
          <w:szCs w:val="20"/>
          <w:lang w:val="ky-KG"/>
        </w:rPr>
        <w:t>–</w:t>
      </w:r>
      <w:r>
        <w:rPr>
          <w:rFonts w:cs="Times New Roman UniToktom" w:ascii="Times New Roman UniToktom" w:hAnsi="Times New Roman UniToktom"/>
          <w:spacing w:val="-2"/>
          <w:sz w:val="20"/>
          <w:szCs w:val="20"/>
          <w:lang w:val="ky-KG"/>
        </w:rPr>
        <w:t xml:space="preserve"> </w:t>
      </w:r>
      <w:r>
        <w:rPr>
          <w:rFonts w:cs="Times New Roman UniToktom" w:ascii="Times New Roman UniToktom" w:hAnsi="Times New Roman UniToktom"/>
          <w:spacing w:val="-2"/>
          <w:sz w:val="20"/>
          <w:szCs w:val="20"/>
        </w:rPr>
        <w:t>С. 189–193.</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19. Балтабаева А.Т. Межэтнические отношения в Кыргызстане в российский период истории кыргызского народа [Текст] / А.Т. Балтабаева// Известия  ОшТУ. – Ош: ОшТУ, 2010. – №2. –С. 119–121.</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0.  Балтабаева А.Т. Межэтнические отношения в Кыргызстане в традиционный период истории кыргызского народа [Текст] / А.Т. Балтабаева // Известия  ОшТУ. – Ош: ОшТУ, 2010. – №2. – С. 129–131.</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1. .  Балтабаева А.Т. Философия межэтнического взаимопонимания [Текст] / А.Т. Балтабаева // Философский вестник. ИФиППИ НАН КР. – Бишкек, 2010. – С. 16–19.</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2. .  Балтабаева А.Т. Этнос как естественная необходимая социокультурная основа и предпосылка межэтнических отношений [Текст] / А.Т. Балтабаева // Поиск. – Алматы, 2010. – №4(2). – С. 199–203. (К.Ибраев).</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3. .  Балтабаева А.Т. Роль «баланса сил» в межэтнических конфликтах [Текст] / А.Т. Балтабаева // Поиск. – Алматы, 2011. – №4(2). – С. 196–199.</w:t>
      </w:r>
    </w:p>
    <w:p>
      <w:pPr>
        <w:pStyle w:val="Normal"/>
        <w:spacing w:lineRule="auto" w:line="240" w:before="0" w:after="0"/>
        <w:ind w:firstLine="397"/>
        <w:jc w:val="both"/>
        <w:rPr>
          <w:rFonts w:ascii="Times New Roman UniToktom" w:hAnsi="Times New Roman UniToktom" w:cs="Times New Roman UniToktom"/>
          <w:spacing w:val="-2"/>
          <w:sz w:val="20"/>
          <w:szCs w:val="20"/>
          <w:lang w:val="ky-KG"/>
        </w:rPr>
      </w:pPr>
      <w:r>
        <w:rPr>
          <w:rFonts w:cs="Times New Roman UniToktom" w:ascii="Times New Roman UniToktom" w:hAnsi="Times New Roman UniToktom"/>
          <w:spacing w:val="-2"/>
          <w:sz w:val="20"/>
          <w:szCs w:val="20"/>
        </w:rPr>
        <w:t xml:space="preserve">24. .  Балтабаева А.Т. Философия национализма и космополитизма [Текст] / А.Т. Балтабаева // Наука и новые технологии. – Бишкек, 2010. – №6. </w:t>
      </w:r>
      <w:r>
        <w:rPr>
          <w:rFonts w:cs="Times New Roman UniToktom" w:ascii="Times New Roman UniToktom" w:hAnsi="Times New Roman UniToktom"/>
          <w:spacing w:val="-2"/>
          <w:sz w:val="20"/>
          <w:szCs w:val="20"/>
          <w:lang w:val="ky-KG"/>
        </w:rPr>
        <w:t>– С. 173-176.</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 xml:space="preserve">25. .  Балтабаева А.Т. Этносоциология и проблемы межэтнических отношений [Текст] / А.Т. Балтабаева Учебно-методическое пособие для студентов по специальности «История». – Ош:  КУУ, 2010. – 52 с.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6. .  Балтабаева А.Т. Этнос как естественная необходимая социокультурная основа и предпосылка межэтнических отношений [Текст] / А.Т. Балтабаева // Высшая школа Казахстана. – Алматы, 2011. – №1. – С. 177–180 (К.Ибраев .</w:t>
      </w:r>
    </w:p>
    <w:p>
      <w:pPr>
        <w:pStyle w:val="Normal"/>
        <w:spacing w:lineRule="auto" w:line="240" w:before="0" w:after="0"/>
        <w:ind w:firstLine="397"/>
        <w:jc w:val="both"/>
        <w:rPr/>
      </w:pPr>
      <w:r>
        <w:rPr>
          <w:rFonts w:cs="Times New Roman UniToktom" w:ascii="Times New Roman UniToktom" w:hAnsi="Times New Roman UniToktom"/>
          <w:spacing w:val="-2"/>
          <w:sz w:val="20"/>
          <w:szCs w:val="20"/>
        </w:rPr>
        <w:t>27. .  Балтабаева А.Т. Языковая ситуация в Кыргызстане[Текст] / А.Т. Балтабаева // Высшая школа Казахстана -Алматы, 2011. – №2.</w:t>
      </w:r>
      <w:r>
        <w:rPr>
          <w:rFonts w:cs="Times New Roman UniToktom" w:ascii="Times New Roman UniToktom" w:hAnsi="Times New Roman UniToktom"/>
          <w:spacing w:val="-2"/>
          <w:sz w:val="20"/>
          <w:szCs w:val="20"/>
          <w:lang w:val="ky-KG"/>
        </w:rPr>
        <w:t xml:space="preserve"> – С. 183</w:t>
      </w:r>
      <w:r>
        <w:rPr>
          <w:rFonts w:cs="Times New Roman" w:ascii="Times New Roman" w:hAnsi="Times New Roman"/>
          <w:spacing w:val="-2"/>
          <w:sz w:val="20"/>
          <w:szCs w:val="20"/>
          <w:lang w:val="ky-KG"/>
        </w:rPr>
        <w:t>–</w:t>
      </w:r>
      <w:r>
        <w:rPr>
          <w:rFonts w:cs="Times New Roman UniToktom" w:ascii="Times New Roman UniToktom" w:hAnsi="Times New Roman UniToktom"/>
          <w:spacing w:val="-2"/>
          <w:sz w:val="20"/>
          <w:szCs w:val="20"/>
          <w:lang w:val="ky-KG"/>
        </w:rPr>
        <w:t>187.</w:t>
      </w:r>
      <w:r>
        <w:br w:type="page"/>
      </w:r>
    </w:p>
    <w:p>
      <w:pPr>
        <w:pStyle w:val="Normal"/>
        <w:spacing w:lineRule="auto" w:line="240" w:before="0" w:after="0"/>
        <w:jc w:val="center"/>
        <w:rPr>
          <w:rFonts w:ascii="Times New Roman UniToktom" w:hAnsi="Times New Roman UniToktom" w:cs="Times New Roman UniToktom"/>
          <w:b/>
          <w:b/>
          <w:spacing w:val="-2"/>
          <w:sz w:val="18"/>
          <w:szCs w:val="18"/>
        </w:rPr>
      </w:pPr>
      <w:r>
        <w:rPr>
          <w:rFonts w:cs="Times New Roman UniToktom" w:ascii="Times New Roman UniToktom" w:hAnsi="Times New Roman UniToktom"/>
          <w:b/>
          <w:spacing w:val="-2"/>
          <w:sz w:val="18"/>
          <w:szCs w:val="18"/>
        </w:rPr>
        <w:t>Балтабаева Аида Тынайбековнанын</w:t>
      </w:r>
    </w:p>
    <w:p>
      <w:pPr>
        <w:pStyle w:val="Normal"/>
        <w:spacing w:lineRule="auto" w:line="240" w:before="0" w:after="0"/>
        <w:jc w:val="center"/>
        <w:rPr>
          <w:rFonts w:ascii="Times New Roman UniToktom" w:hAnsi="Times New Roman UniToktom" w:cs="Times New Roman UniToktom"/>
          <w:b/>
          <w:b/>
          <w:spacing w:val="-2"/>
          <w:sz w:val="18"/>
          <w:szCs w:val="18"/>
          <w:lang w:val="ky-KG"/>
        </w:rPr>
      </w:pPr>
      <w:r>
        <w:rPr>
          <w:rFonts w:cs="Times New Roman UniToktom" w:ascii="Times New Roman UniToktom" w:hAnsi="Times New Roman UniToktom"/>
          <w:b/>
          <w:spacing w:val="-2"/>
          <w:sz w:val="18"/>
          <w:szCs w:val="18"/>
        </w:rPr>
        <w:t xml:space="preserve">09.00.11- социалдык философия адистиги боюнча философия </w:t>
      </w:r>
    </w:p>
    <w:p>
      <w:pPr>
        <w:pStyle w:val="Normal"/>
        <w:spacing w:lineRule="auto" w:line="240" w:before="0" w:after="0"/>
        <w:jc w:val="center"/>
        <w:rPr>
          <w:rFonts w:ascii="Times New Roman UniToktom" w:hAnsi="Times New Roman UniToktom" w:cs="Times New Roman UniToktom"/>
          <w:b/>
          <w:b/>
          <w:spacing w:val="-2"/>
          <w:sz w:val="18"/>
          <w:szCs w:val="18"/>
          <w:lang w:val="ky-KG"/>
        </w:rPr>
      </w:pPr>
      <w:r>
        <w:rPr>
          <w:rFonts w:cs="Times New Roman UniToktom" w:ascii="Times New Roman UniToktom" w:hAnsi="Times New Roman UniToktom"/>
          <w:b/>
          <w:spacing w:val="-2"/>
          <w:sz w:val="18"/>
          <w:szCs w:val="18"/>
          <w:lang w:val="ky-KG"/>
        </w:rPr>
        <w:t xml:space="preserve">илимдеринин доктору окумуштуулук даражасын изденип алуу ‰ч‰н  «Геосаясий мейкиндиктин динамикалык системасындагы этнос </w:t>
      </w:r>
    </w:p>
    <w:p>
      <w:pPr>
        <w:pStyle w:val="Normal"/>
        <w:spacing w:lineRule="auto" w:line="240" w:before="0" w:after="0"/>
        <w:jc w:val="center"/>
        <w:rPr>
          <w:rFonts w:ascii="Times New Roman UniToktom" w:hAnsi="Times New Roman UniToktom" w:cs="Times New Roman UniToktom"/>
          <w:b/>
          <w:b/>
          <w:spacing w:val="-2"/>
          <w:sz w:val="18"/>
          <w:szCs w:val="18"/>
          <w:lang w:val="ky-KG"/>
        </w:rPr>
      </w:pPr>
      <w:r>
        <w:rPr>
          <w:rFonts w:cs="Times New Roman UniToktom" w:ascii="Times New Roman UniToktom" w:hAnsi="Times New Roman UniToktom"/>
          <w:b/>
          <w:spacing w:val="-2"/>
          <w:sz w:val="18"/>
          <w:szCs w:val="18"/>
          <w:lang w:val="ky-KG"/>
        </w:rPr>
        <w:t>аралык мамилелердин философиялык талдоосу» аттуу темада жазган диссертациясына</w:t>
      </w:r>
    </w:p>
    <w:p>
      <w:pPr>
        <w:pStyle w:val="Normal"/>
        <w:spacing w:lineRule="auto" w:line="240" w:before="0" w:after="0"/>
        <w:jc w:val="center"/>
        <w:rPr>
          <w:rFonts w:ascii="Times New Roman UniToktom" w:hAnsi="Times New Roman UniToktom" w:cs="Times New Roman UniToktom"/>
          <w:b/>
          <w:b/>
          <w:spacing w:val="-2"/>
          <w:sz w:val="18"/>
          <w:szCs w:val="18"/>
          <w:lang w:val="ky-KG"/>
        </w:rPr>
      </w:pPr>
      <w:r>
        <w:rPr>
          <w:rFonts w:cs="Times New Roman UniToktom" w:ascii="Times New Roman UniToktom" w:hAnsi="Times New Roman UniToktom"/>
          <w:b/>
          <w:spacing w:val="-2"/>
          <w:sz w:val="18"/>
          <w:szCs w:val="18"/>
        </w:rPr>
        <w:t xml:space="preserve">Р Е З Ю М Е </w:t>
      </w:r>
    </w:p>
    <w:p>
      <w:pPr>
        <w:pStyle w:val="Normal"/>
        <w:spacing w:lineRule="auto" w:line="240" w:before="0" w:after="0"/>
        <w:ind w:firstLine="397"/>
        <w:jc w:val="both"/>
        <w:rPr>
          <w:rFonts w:ascii="Times New Roman UniToktom" w:hAnsi="Times New Roman UniToktom" w:cs="Times New Roman UniToktom"/>
          <w:b/>
          <w:b/>
          <w:spacing w:val="-2"/>
          <w:sz w:val="18"/>
          <w:szCs w:val="18"/>
          <w:lang w:val="ky-KG"/>
        </w:rPr>
      </w:pPr>
      <w:r>
        <w:rPr>
          <w:rFonts w:cs="Times New Roman UniToktom" w:ascii="Times New Roman UniToktom" w:hAnsi="Times New Roman UniToktom"/>
          <w:b/>
          <w:spacing w:val="-2"/>
          <w:sz w:val="18"/>
          <w:szCs w:val="18"/>
          <w:lang w:val="ky-KG"/>
        </w:rPr>
      </w:r>
    </w:p>
    <w:p>
      <w:pPr>
        <w:pStyle w:val="Normal"/>
        <w:spacing w:lineRule="auto" w:line="240" w:before="0" w:after="0"/>
        <w:ind w:firstLine="284"/>
        <w:jc w:val="both"/>
        <w:rPr/>
      </w:pPr>
      <w:r>
        <w:rPr>
          <w:rFonts w:cs="Times New Roman UniToktom" w:ascii="Times New Roman UniToktom" w:hAnsi="Times New Roman UniToktom"/>
          <w:b/>
          <w:spacing w:val="-2"/>
          <w:sz w:val="18"/>
          <w:szCs w:val="18"/>
        </w:rPr>
        <w:t>Негизги сµздµр:</w:t>
      </w:r>
      <w:r>
        <w:rPr>
          <w:rFonts w:cs="Times New Roman UniToktom" w:ascii="Times New Roman UniToktom" w:hAnsi="Times New Roman UniToktom"/>
          <w:spacing w:val="-2"/>
          <w:sz w:val="18"/>
          <w:szCs w:val="18"/>
        </w:rPr>
        <w:t xml:space="preserve"> этнос аралык мамилелер, этнос аралык мамилелердин тенденциясы, этнос аралык макулдаштык, этнос аралык конфликт, этникалык жана улуттук, этнорегионалдуулук, этноулутчулдук, этнос аралык мамилелерди жµнгµ салуу, глобалдашуу жана геосаясий мейкиндик.</w:t>
      </w:r>
    </w:p>
    <w:p>
      <w:pPr>
        <w:pStyle w:val="Normal"/>
        <w:spacing w:lineRule="auto" w:line="240" w:before="0" w:after="0"/>
        <w:ind w:firstLine="284"/>
        <w:jc w:val="both"/>
        <w:rPr/>
      </w:pPr>
      <w:r>
        <w:rPr>
          <w:rFonts w:cs="Times New Roman UniToktom" w:ascii="Times New Roman UniToktom" w:hAnsi="Times New Roman UniToktom"/>
          <w:b/>
          <w:sz w:val="18"/>
          <w:szCs w:val="18"/>
        </w:rPr>
        <w:t>Изилдµµн‰н объектиси:</w:t>
      </w:r>
      <w:r>
        <w:rPr>
          <w:rFonts w:cs="Times New Roman UniToktom" w:ascii="Times New Roman UniToktom" w:hAnsi="Times New Roman UniToktom"/>
          <w:sz w:val="18"/>
          <w:szCs w:val="18"/>
        </w:rPr>
        <w:t xml:space="preserve"> геосаясий мейкиндиктин динамикалык системасындагы этнос аралык мамилелер. </w:t>
      </w:r>
    </w:p>
    <w:p>
      <w:pPr>
        <w:pStyle w:val="Normal"/>
        <w:spacing w:lineRule="auto" w:line="240" w:before="0" w:after="0"/>
        <w:ind w:firstLine="284"/>
        <w:jc w:val="both"/>
        <w:rPr/>
      </w:pPr>
      <w:r>
        <w:rPr>
          <w:rFonts w:cs="Times New Roman UniToktom" w:ascii="Times New Roman UniToktom" w:hAnsi="Times New Roman UniToktom"/>
          <w:b/>
          <w:sz w:val="18"/>
          <w:szCs w:val="18"/>
        </w:rPr>
        <w:t>Эмгектин максаты:</w:t>
      </w:r>
      <w:r>
        <w:rPr>
          <w:rFonts w:cs="Times New Roman UniToktom" w:ascii="Times New Roman UniToktom" w:hAnsi="Times New Roman UniToktom"/>
          <w:sz w:val="18"/>
          <w:szCs w:val="18"/>
        </w:rPr>
        <w:t xml:space="preserve"> тынымсыз µзгµр‰лгµн геосаясий мейкиндик менен байланышкан этнос аралык мамилелердин негизги мыйзам ченемд‰‰л‰ктµр‰н жана проблемаларын социалдык-философиялык талдоосу болуп саналат. </w:t>
      </w:r>
    </w:p>
    <w:p>
      <w:pPr>
        <w:pStyle w:val="Normal"/>
        <w:spacing w:lineRule="auto" w:line="240" w:before="0" w:after="0"/>
        <w:ind w:firstLine="284"/>
        <w:jc w:val="both"/>
        <w:rPr/>
      </w:pPr>
      <w:r>
        <w:rPr>
          <w:rFonts w:cs="Times New Roman UniToktom" w:ascii="Times New Roman UniToktom" w:hAnsi="Times New Roman UniToktom"/>
          <w:b/>
          <w:sz w:val="18"/>
          <w:szCs w:val="18"/>
        </w:rPr>
        <w:t>Изилдµµн‰н усулдары жана аппаратуралар:</w:t>
      </w:r>
      <w:r>
        <w:rPr>
          <w:rFonts w:cs="Times New Roman UniToktom" w:ascii="Times New Roman UniToktom" w:hAnsi="Times New Roman UniToktom"/>
          <w:sz w:val="18"/>
          <w:szCs w:val="18"/>
        </w:rPr>
        <w:t xml:space="preserve"> Этнос аралык мамилелер проблемасын изилдµµдµ тµмµнк‰ усулдар колдонулду: системд‰‰л‰к талдоо, синтез, салыштыруу, жалпылаштыруу, ретроспективдик талдоо, моделдµµ; философиялык, социологиялык, психологиялык, педагогикалык адабияттарды, илимий негиздерди тарыхый-логикалык, салыштырмалуулук негизинде талдоо; индукциялык жана дедукциялык усулдардын биримдигинде негизги материалдарды илимий интерпретациялоо жана синтездµµ. </w:t>
      </w:r>
    </w:p>
    <w:p>
      <w:pPr>
        <w:pStyle w:val="Normal"/>
        <w:spacing w:lineRule="auto" w:line="240" w:before="0" w:after="0"/>
        <w:ind w:firstLine="284"/>
        <w:jc w:val="both"/>
        <w:rPr/>
      </w:pPr>
      <w:r>
        <w:rPr>
          <w:rFonts w:cs="Times New Roman UniToktom" w:ascii="Times New Roman UniToktom" w:hAnsi="Times New Roman UniToktom"/>
          <w:b/>
          <w:sz w:val="18"/>
          <w:szCs w:val="18"/>
        </w:rPr>
        <w:t>Алынгын жыйынтыктар жана алардын жањылыгы.</w:t>
      </w:r>
      <w:r>
        <w:rPr>
          <w:rFonts w:cs="Times New Roman UniToktom" w:ascii="Times New Roman UniToktom" w:hAnsi="Times New Roman UniToktom"/>
          <w:sz w:val="18"/>
          <w:szCs w:val="18"/>
        </w:rPr>
        <w:t xml:space="preserve"> Кыргыз философиясында алгачкылардан болуп геосаясий мейкиндиктин динамикалык системасындагы этнос аралык мамилелер комплекст‰‰ т‰рдµ философиялык талдоого алынып, Ош жана Джал-Абад дубандарында июнь 2010-жылы болуп µткµн этнос аралык конфликтин себептерин талдоого алынды; этнос аралык карым катнаштын негизги тенденциялары белгиленип, бириктир‰‰ч‰ идея талкууланган; Кыргызстандын традициялык тарыхынан баштап ушул мезгилине чейинки этнос аралык мамилелердин спецификасы белгиленген. </w:t>
      </w:r>
    </w:p>
    <w:p>
      <w:pPr>
        <w:pStyle w:val="Normal"/>
        <w:spacing w:lineRule="auto" w:line="240" w:before="0" w:after="0"/>
        <w:ind w:firstLine="284"/>
        <w:jc w:val="both"/>
        <w:rPr/>
      </w:pPr>
      <w:r>
        <w:rPr>
          <w:rFonts w:cs="Times New Roman UniToktom" w:ascii="Times New Roman UniToktom" w:hAnsi="Times New Roman UniToktom"/>
          <w:b/>
          <w:sz w:val="18"/>
          <w:szCs w:val="18"/>
        </w:rPr>
        <w:t>Колдонуу боюнча сунуштар.</w:t>
      </w:r>
      <w:r>
        <w:rPr>
          <w:rFonts w:cs="Times New Roman UniToktom" w:ascii="Times New Roman UniToktom" w:hAnsi="Times New Roman UniToktom"/>
          <w:sz w:val="18"/>
          <w:szCs w:val="18"/>
        </w:rPr>
        <w:t xml:space="preserve"> Изилдµµн‰н жыйынтыктары кµрсµт‰лгµн кµйгµйд‰н т‰рд‰‰ тармактарындагы илимий изилдµлµрдµ, окуу жараяндарынды, ошондой эле этнос аралык мамилелерди жµнгµ салууда мамлекеттик саясатта жана этнос аралык карым катнаш стратегиялык негиздµµ иш-чараларын иштеп чыгууда колдонула алат. </w:t>
      </w:r>
    </w:p>
    <w:p>
      <w:pPr>
        <w:pStyle w:val="Normal"/>
        <w:spacing w:lineRule="auto" w:line="240" w:before="0" w:after="0"/>
        <w:ind w:firstLine="284"/>
        <w:jc w:val="both"/>
        <w:rPr/>
      </w:pPr>
      <w:r>
        <w:rPr>
          <w:rFonts w:cs="Times New Roman UniToktom" w:ascii="Times New Roman UniToktom" w:hAnsi="Times New Roman UniToktom"/>
          <w:b/>
          <w:sz w:val="18"/>
          <w:szCs w:val="18"/>
        </w:rPr>
        <w:t>Колдонулуучу тармактар:</w:t>
      </w:r>
      <w:r>
        <w:rPr>
          <w:rFonts w:cs="Times New Roman UniToktom" w:ascii="Times New Roman UniToktom" w:hAnsi="Times New Roman UniToktom"/>
          <w:sz w:val="18"/>
          <w:szCs w:val="18"/>
        </w:rPr>
        <w:t xml:space="preserve"> изилдµµдµ иштелип чыккан критерийлер, этнос аралык карымµкатнаштын моделдери жогорку окуу жайлардын студенттеринин маданият аралык тажрыйбасын калыптоодо ‰лг‰ программаларын иштеп чыгууда эске алынышы м‰мк‰н. </w:t>
      </w:r>
    </w:p>
    <w:p>
      <w:pPr>
        <w:pStyle w:val="Normal"/>
        <w:spacing w:lineRule="auto" w:line="240" w:before="0" w:after="0"/>
        <w:ind w:firstLine="284"/>
        <w:jc w:val="both"/>
        <w:rPr/>
      </w:pPr>
      <w:r>
        <w:drawing>
          <wp:anchor behindDoc="1" distT="0" distB="0" distL="114935" distR="114935" simplePos="0" locked="0" layoutInCell="0" allowOverlap="1" relativeHeight="2">
            <wp:simplePos x="0" y="0"/>
            <wp:positionH relativeFrom="column">
              <wp:posOffset>3376930</wp:posOffset>
            </wp:positionH>
            <wp:positionV relativeFrom="paragraph">
              <wp:posOffset>245745</wp:posOffset>
            </wp:positionV>
            <wp:extent cx="577850" cy="380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577850" cy="380365"/>
                    </a:xfrm>
                    <a:prstGeom prst="rect">
                      <a:avLst/>
                    </a:prstGeom>
                  </pic:spPr>
                </pic:pic>
              </a:graphicData>
            </a:graphic>
          </wp:anchor>
        </w:drawing>
      </w:r>
      <w:r>
        <w:rPr>
          <w:rFonts w:cs="Times New Roman UniToktom" w:ascii="Times New Roman UniToktom" w:hAnsi="Times New Roman UniToktom"/>
          <w:sz w:val="18"/>
          <w:szCs w:val="18"/>
        </w:rPr>
        <w:t>Маданият аралык билимди µн‰кт‰р‰‰дµ Балондук сунуштарды ишке ашыруу проектисинде маданий-маалыматтык жардам бере алат.</w:t>
      </w:r>
      <w:r>
        <w:br w:type="page"/>
      </w:r>
    </w:p>
    <w:p>
      <w:pPr>
        <w:pStyle w:val="Normal"/>
        <w:spacing w:lineRule="auto" w:line="240" w:before="0" w:after="0"/>
        <w:jc w:val="center"/>
        <w:rPr>
          <w:rFonts w:ascii="Times New Roman UniToktom" w:hAnsi="Times New Roman UniToktom" w:cs="Times New Roman UniToktom"/>
          <w:b/>
          <w:b/>
          <w:spacing w:val="-2"/>
          <w:sz w:val="20"/>
          <w:szCs w:val="20"/>
        </w:rPr>
      </w:pPr>
      <w:r>
        <w:rPr>
          <w:rFonts w:cs="Times New Roman UniToktom" w:ascii="Times New Roman UniToktom" w:hAnsi="Times New Roman UniToktom"/>
          <w:b/>
          <w:spacing w:val="-2"/>
          <w:sz w:val="20"/>
          <w:szCs w:val="20"/>
        </w:rPr>
        <w:t>РЕЗЮМЕ</w:t>
      </w:r>
    </w:p>
    <w:p>
      <w:pPr>
        <w:pStyle w:val="Normal"/>
        <w:spacing w:lineRule="auto" w:line="240" w:before="0" w:after="0"/>
        <w:jc w:val="center"/>
        <w:rPr>
          <w:rFonts w:ascii="Times New Roman UniToktom" w:hAnsi="Times New Roman UniToktom" w:cs="Times New Roman UniToktom"/>
          <w:b/>
          <w:b/>
          <w:spacing w:val="-2"/>
          <w:sz w:val="20"/>
          <w:szCs w:val="20"/>
          <w:lang w:val="ky-KG"/>
        </w:rPr>
      </w:pPr>
      <w:r>
        <w:rPr>
          <w:rFonts w:cs="Times New Roman UniToktom" w:ascii="Times New Roman UniToktom" w:hAnsi="Times New Roman UniToktom"/>
          <w:b/>
          <w:spacing w:val="-2"/>
          <w:sz w:val="20"/>
          <w:szCs w:val="20"/>
        </w:rPr>
        <w:t>на диссертационную работу</w:t>
      </w:r>
      <w:r>
        <w:rPr>
          <w:rFonts w:cs="Times New Roman UniToktom" w:ascii="Times New Roman UniToktom" w:hAnsi="Times New Roman UniToktom"/>
          <w:b/>
          <w:spacing w:val="-2"/>
          <w:sz w:val="20"/>
          <w:szCs w:val="20"/>
          <w:lang w:val="ky-KG"/>
        </w:rPr>
        <w:t xml:space="preserve"> </w:t>
      </w:r>
      <w:r>
        <w:rPr>
          <w:rFonts w:cs="Times New Roman UniToktom" w:ascii="Times New Roman UniToktom" w:hAnsi="Times New Roman UniToktom"/>
          <w:b/>
          <w:spacing w:val="-2"/>
          <w:sz w:val="20"/>
          <w:szCs w:val="20"/>
        </w:rPr>
        <w:t>Балтабаевой Аиды Тынайбековны на тему «Философский анализ межэтнических отношений в динамической системе геополитического пространства», представленную на соискание ученой степени доктора философских наук, по специальности</w:t>
      </w:r>
      <w:r>
        <w:rPr>
          <w:rFonts w:cs="Times New Roman UniToktom" w:ascii="Times New Roman UniToktom" w:hAnsi="Times New Roman UniToktom"/>
          <w:b/>
          <w:spacing w:val="-2"/>
          <w:sz w:val="20"/>
          <w:szCs w:val="20"/>
          <w:lang w:val="ky-KG"/>
        </w:rPr>
        <w:t xml:space="preserve">: </w:t>
      </w:r>
      <w:r>
        <w:rPr>
          <w:rFonts w:cs="Times New Roman UniToktom" w:ascii="Times New Roman UniToktom" w:hAnsi="Times New Roman UniToktom"/>
          <w:b/>
          <w:spacing w:val="-2"/>
          <w:sz w:val="20"/>
          <w:szCs w:val="20"/>
        </w:rPr>
        <w:t xml:space="preserve"> </w:t>
      </w:r>
    </w:p>
    <w:p>
      <w:pPr>
        <w:pStyle w:val="Normal"/>
        <w:spacing w:lineRule="auto" w:line="240" w:before="0" w:after="0"/>
        <w:jc w:val="center"/>
        <w:rPr/>
      </w:pPr>
      <w:r>
        <w:rPr>
          <w:rFonts w:cs="Times New Roman UniToktom" w:ascii="Times New Roman UniToktom" w:hAnsi="Times New Roman UniToktom"/>
          <w:b/>
          <w:spacing w:val="-2"/>
          <w:sz w:val="20"/>
          <w:szCs w:val="20"/>
        </w:rPr>
        <w:t>09.00.11 – социальная философия.</w:t>
      </w:r>
    </w:p>
    <w:p>
      <w:pPr>
        <w:pStyle w:val="Normal"/>
        <w:spacing w:lineRule="auto" w:line="240" w:before="0" w:after="0"/>
        <w:ind w:firstLine="397"/>
        <w:jc w:val="both"/>
        <w:rPr/>
      </w:pPr>
      <w:r>
        <w:rPr>
          <w:rFonts w:cs="Times New Roman UniToktom" w:ascii="Times New Roman UniToktom" w:hAnsi="Times New Roman UniToktom"/>
          <w:b/>
          <w:spacing w:val="-2"/>
          <w:sz w:val="20"/>
          <w:szCs w:val="20"/>
        </w:rPr>
        <w:t>Ключевые слова:</w:t>
      </w:r>
      <w:r>
        <w:rPr>
          <w:rFonts w:cs="Times New Roman UniToktom" w:ascii="Times New Roman UniToktom" w:hAnsi="Times New Roman UniToktom"/>
          <w:spacing w:val="-2"/>
          <w:sz w:val="20"/>
          <w:szCs w:val="20"/>
        </w:rPr>
        <w:t xml:space="preserve"> межэтнические отношения, тенденции </w:t>
      </w:r>
      <w:r>
        <w:rPr>
          <w:rFonts w:cs="Times New Roman UniToktom" w:ascii="Times New Roman UniToktom" w:hAnsi="Times New Roman UniToktom"/>
          <w:spacing w:val="-2"/>
          <w:sz w:val="18"/>
          <w:szCs w:val="18"/>
        </w:rPr>
        <w:t>межэтнических отношений, межэтническое согласие, межэтнический конфликт, этническое и национальное, клановость, этнорегионализм, этнонационализм, урегулирование межэтнических отношений, глобализация и геополитическое пространство.</w:t>
      </w:r>
    </w:p>
    <w:p>
      <w:pPr>
        <w:pStyle w:val="Normal"/>
        <w:spacing w:lineRule="auto" w:line="240" w:before="0" w:after="0"/>
        <w:ind w:firstLine="397"/>
        <w:jc w:val="both"/>
        <w:rPr/>
      </w:pPr>
      <w:r>
        <w:rPr>
          <w:rFonts w:cs="Times New Roman UniToktom" w:ascii="Times New Roman UniToktom" w:hAnsi="Times New Roman UniToktom"/>
          <w:b/>
          <w:spacing w:val="-2"/>
          <w:sz w:val="18"/>
          <w:szCs w:val="18"/>
        </w:rPr>
        <w:t>Объектом исследования</w:t>
      </w:r>
      <w:r>
        <w:rPr>
          <w:rFonts w:cs="Times New Roman UniToktom" w:ascii="Times New Roman UniToktom" w:hAnsi="Times New Roman UniToktom"/>
          <w:spacing w:val="-2"/>
          <w:sz w:val="18"/>
          <w:szCs w:val="18"/>
        </w:rPr>
        <w:t xml:space="preserve"> являются межэтнические отношения, рассмотренные нами в динамической системе геополитического пространства,  </w:t>
      </w:r>
    </w:p>
    <w:p>
      <w:pPr>
        <w:pStyle w:val="Normal"/>
        <w:spacing w:lineRule="auto" w:line="240" w:before="0" w:after="0"/>
        <w:ind w:firstLine="397"/>
        <w:jc w:val="both"/>
        <w:rPr/>
      </w:pPr>
      <w:r>
        <w:rPr>
          <w:rFonts w:cs="Times New Roman UniToktom" w:ascii="Times New Roman UniToktom" w:hAnsi="Times New Roman UniToktom"/>
          <w:b/>
          <w:spacing w:val="-2"/>
          <w:sz w:val="18"/>
          <w:szCs w:val="18"/>
        </w:rPr>
        <w:t>Целью работы</w:t>
      </w:r>
      <w:r>
        <w:rPr>
          <w:rFonts w:cs="Times New Roman UniToktom" w:ascii="Times New Roman UniToktom" w:hAnsi="Times New Roman UniToktom"/>
          <w:spacing w:val="-2"/>
          <w:sz w:val="18"/>
          <w:szCs w:val="18"/>
        </w:rPr>
        <w:t xml:space="preserve"> является социально-философский анализ закономерностей и проблем межэтнических отношений, рассматриваемых в тесной связи с постоянно трансформируемым геополитическим пространством.</w:t>
      </w:r>
    </w:p>
    <w:p>
      <w:pPr>
        <w:pStyle w:val="Style110"/>
        <w:widowControl/>
        <w:ind w:firstLine="397"/>
        <w:jc w:val="both"/>
        <w:rPr>
          <w:rStyle w:val="FontStyle11"/>
          <w:rFonts w:ascii="Times New Roman UniToktom" w:hAnsi="Times New Roman UniToktom" w:cs="Times New Roman UniToktom"/>
          <w:spacing w:val="-2"/>
          <w:sz w:val="18"/>
          <w:szCs w:val="18"/>
        </w:rPr>
      </w:pPr>
      <w:r>
        <w:rPr>
          <w:rFonts w:cs="Times New Roman UniToktom" w:ascii="Times New Roman UniToktom" w:hAnsi="Times New Roman UniToktom"/>
          <w:b/>
          <w:spacing w:val="-2"/>
          <w:sz w:val="18"/>
          <w:szCs w:val="18"/>
        </w:rPr>
        <w:t xml:space="preserve">Методы исследования и аппаратура. Для </w:t>
      </w:r>
      <w:r>
        <w:rPr>
          <w:rStyle w:val="FontStyle11"/>
          <w:rFonts w:cs="Times New Roman UniToktom" w:ascii="Times New Roman UniToktom" w:hAnsi="Times New Roman UniToktom"/>
          <w:b w:val="false"/>
          <w:spacing w:val="-2"/>
          <w:sz w:val="18"/>
          <w:szCs w:val="18"/>
        </w:rPr>
        <w:t xml:space="preserve">решения задач применены теоретические методы: ситемный анализ, синтез, сопоставление, оьощение, сравнение, ретроспективный анализ, моделирование; историко-логический и сравнительно-сопоставительный анализ отечественной и зарубежной философской, социологической, психолого-педагогической литературы, научных положений. </w:t>
      </w:r>
    </w:p>
    <w:p>
      <w:pPr>
        <w:pStyle w:val="Normal"/>
        <w:spacing w:lineRule="auto" w:line="240" w:before="0" w:after="0"/>
        <w:ind w:firstLine="397"/>
        <w:jc w:val="both"/>
        <w:rPr>
          <w:rFonts w:ascii="Times New Roman UniToktom" w:hAnsi="Times New Roman UniToktom" w:cs="Times New Roman UniToktom"/>
          <w:spacing w:val="-2"/>
          <w:sz w:val="18"/>
          <w:szCs w:val="18"/>
        </w:rPr>
      </w:pPr>
      <w:r>
        <w:rPr>
          <w:rStyle w:val="FontStyle11"/>
          <w:rFonts w:cs="Times New Roman UniToktom" w:ascii="Times New Roman UniToktom" w:hAnsi="Times New Roman UniToktom"/>
          <w:spacing w:val="-2"/>
          <w:sz w:val="18"/>
          <w:szCs w:val="18"/>
        </w:rPr>
        <w:t>Полученные результаты и новизна.</w:t>
      </w:r>
      <w:r>
        <w:rPr>
          <w:rFonts w:cs="Times New Roman UniToktom" w:ascii="Times New Roman UniToktom" w:hAnsi="Times New Roman UniToktom"/>
          <w:spacing w:val="-2"/>
          <w:sz w:val="18"/>
          <w:szCs w:val="18"/>
        </w:rPr>
        <w:t xml:space="preserve"> В работе проведен комплексный социально-философский анализ межэтнических отношений, рассматриваемых в динамической системе геополитического пространства, а также причин межэтнического конфликта в Ошской и Джалал-Абадской областях, произошедшие </w:t>
      </w:r>
      <w:r>
        <w:rPr>
          <w:rFonts w:cs="Times New Roman UniToktom" w:ascii="Times New Roman UniToktom" w:hAnsi="Times New Roman UniToktom"/>
          <w:spacing w:val="-2"/>
          <w:sz w:val="18"/>
          <w:szCs w:val="18"/>
          <w:lang w:val="ky-KG"/>
        </w:rPr>
        <w:t>в июне 2010 года;</w:t>
      </w:r>
      <w:r>
        <w:rPr>
          <w:rFonts w:cs="Times New Roman UniToktom" w:ascii="Times New Roman UniToktom" w:hAnsi="Times New Roman UniToktom"/>
          <w:spacing w:val="-2"/>
          <w:sz w:val="18"/>
          <w:szCs w:val="18"/>
        </w:rPr>
        <w:t xml:space="preserve"> осуществлен философский анализ причин и основ конфликтных форм сосуществования этносов; определены основные тенденции развития межэтнического взаимодействия и проанализированы проблемы поиска интегративной идеи; определены роль и особенности воздействия процесса глобализации на  формирование основ межэтнических отношений; раскрыта специфика и проанализированы межэтнические отношения в Кыргызстане в традиционный период истории кыргызского этноса по сей день. </w:t>
      </w:r>
    </w:p>
    <w:p>
      <w:pPr>
        <w:pStyle w:val="Style110"/>
        <w:widowControl/>
        <w:ind w:firstLine="397"/>
        <w:jc w:val="both"/>
        <w:rPr/>
      </w:pPr>
      <w:r>
        <w:rPr>
          <w:rStyle w:val="FontStyle11"/>
          <w:rFonts w:eastAsia="Times New Roman UniToktom" w:cs="Times New Roman UniToktom" w:ascii="Times New Roman UniToktom" w:hAnsi="Times New Roman UniToktom"/>
          <w:spacing w:val="-2"/>
          <w:sz w:val="18"/>
          <w:szCs w:val="18"/>
          <w:lang w:val="en-US"/>
        </w:rPr>
        <w:t xml:space="preserve"> </w:t>
      </w:r>
      <w:r>
        <w:rPr>
          <w:rStyle w:val="FontStyle11"/>
          <w:rFonts w:cs="Times New Roman UniToktom" w:ascii="Times New Roman UniToktom" w:hAnsi="Times New Roman UniToktom"/>
          <w:spacing w:val="-2"/>
          <w:sz w:val="18"/>
          <w:szCs w:val="18"/>
        </w:rPr>
        <w:t xml:space="preserve">Рекомендации по использованию. </w:t>
      </w:r>
      <w:r>
        <w:rPr>
          <w:rStyle w:val="FontStyle11"/>
          <w:rFonts w:cs="Times New Roman UniToktom" w:ascii="Times New Roman UniToktom" w:hAnsi="Times New Roman UniToktom"/>
          <w:b w:val="false"/>
          <w:spacing w:val="-2"/>
          <w:sz w:val="18"/>
          <w:szCs w:val="18"/>
        </w:rPr>
        <w:t>Результаты иссле</w:t>
      </w:r>
      <w:r>
        <w:rPr>
          <w:rStyle w:val="FontStyle11"/>
          <w:rFonts w:cs="Times New Roman UniToktom" w:ascii="Times New Roman UniToktom" w:hAnsi="Times New Roman UniToktom"/>
          <w:b w:val="false"/>
          <w:spacing w:val="-2"/>
          <w:sz w:val="20"/>
          <w:szCs w:val="20"/>
        </w:rPr>
        <w:t>дования могут быть использованы в научных исследованиях по различным аспектам указанной проблемы, в учебном процессе, а также при разработке прикладных мер, касающихся политики государства в урегулировании межэтнических отношений и разработке стратегии межэтнических взаимодействия.</w:t>
      </w:r>
    </w:p>
    <w:p>
      <w:pPr>
        <w:pStyle w:val="Normal"/>
        <w:spacing w:lineRule="auto" w:line="240" w:before="0" w:after="0"/>
        <w:ind w:firstLine="397"/>
        <w:jc w:val="both"/>
        <w:rPr/>
      </w:pPr>
      <w:r>
        <w:rPr>
          <w:rStyle w:val="FontStyle11"/>
          <w:rFonts w:cs="Times New Roman UniToktom" w:ascii="Times New Roman UniToktom" w:hAnsi="Times New Roman UniToktom"/>
          <w:spacing w:val="-2"/>
          <w:sz w:val="20"/>
          <w:szCs w:val="20"/>
        </w:rPr>
        <w:t>Область применения</w:t>
      </w:r>
      <w:r>
        <w:rPr>
          <w:rStyle w:val="FontStyle11"/>
          <w:rFonts w:cs="Times New Roman UniToktom" w:ascii="Times New Roman UniToktom" w:hAnsi="Times New Roman UniToktom"/>
          <w:b w:val="false"/>
          <w:spacing w:val="-2"/>
          <w:sz w:val="20"/>
          <w:szCs w:val="20"/>
        </w:rPr>
        <w:t>.</w:t>
      </w:r>
      <w:r>
        <w:rPr>
          <w:rFonts w:cs="Times New Roman UniToktom" w:ascii="Times New Roman UniToktom" w:hAnsi="Times New Roman UniToktom"/>
          <w:spacing w:val="-2"/>
          <w:sz w:val="20"/>
          <w:szCs w:val="20"/>
        </w:rPr>
        <w:t xml:space="preserve"> Разработанные в исследовании уровни, критерии, модель формирования межэтнического взаимодействия  являются основой для создания вариативных программ в формировании опыта межкультурной подготовки студентов вузов.</w:t>
      </w:r>
      <w:r>
        <w:rPr>
          <w:rStyle w:val="FontStyle11"/>
          <w:rFonts w:cs="Times New Roman UniToktom" w:ascii="Times New Roman UniToktom" w:hAnsi="Times New Roman UniToktom"/>
          <w:b w:val="false"/>
          <w:spacing w:val="-2"/>
          <w:sz w:val="20"/>
          <w:szCs w:val="20"/>
        </w:rPr>
        <w:t xml:space="preserve"> </w:t>
      </w:r>
      <w:r>
        <w:rPr>
          <w:rFonts w:cs="Times New Roman UniToktom" w:ascii="Times New Roman UniToktom" w:hAnsi="Times New Roman UniToktom"/>
          <w:spacing w:val="-2"/>
          <w:sz w:val="20"/>
          <w:szCs w:val="20"/>
        </w:rPr>
        <w:t>Результаты исследования  могут оказать культурно-информационную поддержку в проекте  реализации Болонских рекомендаций в сфере межкультурного образования.</w:t>
      </w:r>
    </w:p>
    <w:p>
      <w:pPr>
        <w:pStyle w:val="Normal"/>
        <w:spacing w:lineRule="auto" w:line="240" w:before="0" w:after="0"/>
        <w:jc w:val="center"/>
        <w:rPr>
          <w:rFonts w:ascii="Times New Roman" w:hAnsi="Times New Roman" w:cs="Times New Roman"/>
          <w:spacing w:val="-2"/>
          <w:sz w:val="20"/>
          <w:szCs w:val="20"/>
          <w:lang w:val="en-US" w:eastAsia="en-US"/>
        </w:rPr>
      </w:pPr>
      <w:r>
        <w:rPr>
          <w:rFonts w:cs="Times New Roman" w:ascii="Times New Roman" w:hAnsi="Times New Roman"/>
          <w:spacing w:val="-2"/>
          <w:sz w:val="20"/>
          <w:szCs w:val="20"/>
          <w:lang w:val="en-US" w:eastAsia="en-US"/>
        </w:rPr>
        <w:drawing>
          <wp:anchor behindDoc="1" distT="0" distB="0" distL="114935" distR="114935" simplePos="0" locked="0" layoutInCell="0" allowOverlap="1" relativeHeight="3">
            <wp:simplePos x="0" y="0"/>
            <wp:positionH relativeFrom="column">
              <wp:posOffset>3298825</wp:posOffset>
            </wp:positionH>
            <wp:positionV relativeFrom="paragraph">
              <wp:posOffset>34290</wp:posOffset>
            </wp:positionV>
            <wp:extent cx="577850" cy="380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5" r="-23" b="-35"/>
                    <a:stretch>
                      <a:fillRect/>
                    </a:stretch>
                  </pic:blipFill>
                  <pic:spPr bwMode="auto">
                    <a:xfrm>
                      <a:off x="0" y="0"/>
                      <a:ext cx="577850" cy="380365"/>
                    </a:xfrm>
                    <a:prstGeom prst="rect">
                      <a:avLst/>
                    </a:prstGeom>
                  </pic:spPr>
                </pic:pic>
              </a:graphicData>
            </a:graphic>
          </wp:anchor>
        </w:drawing>
      </w:r>
    </w:p>
    <w:p>
      <w:pPr>
        <w:pStyle w:val="Style110"/>
        <w:widowControl/>
        <w:ind w:firstLine="397"/>
        <w:jc w:val="both"/>
        <w:rPr>
          <w:rFonts w:ascii="Times New Roman UniToktom" w:hAnsi="Times New Roman UniToktom" w:cs="Times New Roman UniToktom"/>
          <w:spacing w:val="-2"/>
          <w:sz w:val="20"/>
          <w:szCs w:val="20"/>
          <w:lang w:val="en-US"/>
        </w:rPr>
      </w:pPr>
      <w:r>
        <w:rPr>
          <w:rFonts w:cs="Times New Roman UniToktom" w:ascii="Times New Roman UniToktom" w:hAnsi="Times New Roman UniToktom"/>
          <w:spacing w:val="-2"/>
          <w:sz w:val="20"/>
          <w:szCs w:val="20"/>
          <w:lang w:val="en-US"/>
        </w:rPr>
      </w:r>
    </w:p>
    <w:sectPr>
      <w:footerReference w:type="default" r:id="rId4"/>
      <w:footnotePr>
        <w:numFmt w:val="decimal"/>
        <w:numRestart w:val="eachPage"/>
      </w:footnotePr>
      <w:type w:val="nextPage"/>
      <w:pgSz w:w="8391" w:h="11906"/>
      <w:pgMar w:left="851" w:right="1304" w:gutter="0" w:header="0" w:top="96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Times New Roman UniToktom">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142"/>
        <w:jc w:val="both"/>
        <w:rPr/>
      </w:pPr>
      <w:r>
        <w:rPr>
          <w:rStyle w:val="FootnoteCharacters"/>
        </w:rPr>
        <w:footnoteRef/>
      </w:r>
      <w:r>
        <w:rPr>
          <w:rFonts w:cs="Times New Roman UniToktom" w:ascii="Times New Roman UniToktom" w:hAnsi="Times New Roman UniToktom"/>
          <w:sz w:val="16"/>
          <w:szCs w:val="16"/>
        </w:rPr>
        <w:t xml:space="preserve"> </w:t>
      </w:r>
      <w:r>
        <w:rPr>
          <w:rFonts w:cs="Times New Roman UniToktom" w:ascii="Times New Roman UniToktom" w:hAnsi="Times New Roman UniToktom"/>
          <w:sz w:val="16"/>
          <w:szCs w:val="16"/>
        </w:rPr>
        <w:t>Полный перечень наименований работ названных авторов даны в списке использованной литературы  диссер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Cambria"/>
      <w:b/>
      <w:bCs/>
      <w:i/>
      <w:iCs/>
      <w:sz w:val="26"/>
      <w:szCs w:val="26"/>
      <w:lang w:val="en-US" w:bidi="en-US"/>
    </w:rPr>
  </w:style>
  <w:style w:type="paragraph" w:styleId="Heading4">
    <w:name w:val="Heading 4"/>
    <w:basedOn w:val="Normal"/>
    <w:next w:val="Normal"/>
    <w:qFormat/>
    <w:pPr>
      <w:numPr>
        <w:ilvl w:val="3"/>
        <w:numId w:val="1"/>
      </w:numPr>
      <w:overflowPunct w:val="false"/>
      <w:autoSpaceDE w:val="false"/>
      <w:spacing w:lineRule="auto" w:line="360" w:before="280" w:after="0"/>
      <w:jc w:val="both"/>
      <w:textAlignment w:val="baseline"/>
      <w:outlineLvl w:val="3"/>
    </w:pPr>
    <w:rPr>
      <w:rFonts w:ascii="Cambria" w:hAnsi="Cambria" w:eastAsia="Times New Roman" w:cs="Cambria"/>
      <w:b/>
      <w:bCs/>
      <w:i/>
      <w:iCs/>
      <w:sz w:val="24"/>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Times New Roman" w:cs="Cambria"/>
      <w:b/>
      <w:bCs/>
      <w:i/>
      <w:iCs/>
      <w:lang w:val="en-US" w:bidi="en-US"/>
    </w:rPr>
  </w:style>
  <w:style w:type="paragraph" w:styleId="Heading7">
    <w:name w:val="Heading 7"/>
    <w:basedOn w:val="Normal"/>
    <w:next w:val="Normal"/>
    <w:qFormat/>
    <w:pPr>
      <w:numPr>
        <w:ilvl w:val="6"/>
        <w:numId w:val="1"/>
      </w:numPr>
      <w:overflowPunct w:val="false"/>
      <w:autoSpaceDE w:val="false"/>
      <w:spacing w:lineRule="auto" w:line="360" w:before="280" w:after="0"/>
      <w:jc w:val="both"/>
      <w:textAlignment w:val="baseline"/>
      <w:outlineLvl w:val="6"/>
    </w:pPr>
    <w:rPr>
      <w:rFonts w:ascii="Cambria" w:hAnsi="Cambria" w:eastAsia="Times New Roman" w:cs="Cambria"/>
      <w:b/>
      <w:bCs/>
      <w:i/>
      <w:iCs/>
      <w:sz w:val="20"/>
      <w:szCs w:val="20"/>
    </w:rPr>
  </w:style>
  <w:style w:type="paragraph" w:styleId="Heading8">
    <w:name w:val="Heading 8"/>
    <w:basedOn w:val="Normal"/>
    <w:next w:val="Normal"/>
    <w:qFormat/>
    <w:pPr>
      <w:numPr>
        <w:ilvl w:val="7"/>
        <w:numId w:val="1"/>
      </w:numPr>
      <w:overflowPunct w:val="false"/>
      <w:autoSpaceDE w:val="false"/>
      <w:spacing w:lineRule="auto" w:line="360" w:before="280" w:after="0"/>
      <w:jc w:val="both"/>
      <w:textAlignment w:val="baseline"/>
      <w:outlineLvl w:val="7"/>
    </w:pPr>
    <w:rPr>
      <w:rFonts w:ascii="Cambria" w:hAnsi="Cambria" w:eastAsia="Times New Roman" w:cs="Cambria"/>
      <w:b/>
      <w:bCs/>
      <w:i/>
      <w:iCs/>
      <w:sz w:val="18"/>
      <w:szCs w:val="18"/>
    </w:rPr>
  </w:style>
  <w:style w:type="paragraph" w:styleId="Heading9">
    <w:name w:val="Heading 9"/>
    <w:basedOn w:val="Normal"/>
    <w:next w:val="Normal"/>
    <w:qFormat/>
    <w:pPr>
      <w:numPr>
        <w:ilvl w:val="8"/>
        <w:numId w:val="1"/>
      </w:numPr>
      <w:overflowPunct w:val="false"/>
      <w:autoSpaceDE w:val="false"/>
      <w:spacing w:lineRule="auto" w:line="360" w:before="280" w:after="0"/>
      <w:jc w:val="both"/>
      <w:textAlignment w:val="baseline"/>
      <w:outlineLvl w:val="8"/>
    </w:pPr>
    <w:rPr>
      <w:rFonts w:ascii="Cambria" w:hAnsi="Cambria" w:eastAsia="Times New Roman" w:cs="Cambria"/>
      <w:i/>
      <w:iCs/>
      <w:sz w:val="18"/>
      <w:szCs w:val="1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0z0">
    <w:name w:val="WW8Num10z0"/>
    <w:qFormat/>
    <w:rPr>
      <w:b w:val="false"/>
      <w:sz w:val="28"/>
      <w:szCs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i w:val="fals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b w:val="false"/>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b w:val="false"/>
      <w:sz w:val="28"/>
      <w:szCs w:val="28"/>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8"/>
      <w:szCs w:val="28"/>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i/>
      <w:iCs/>
      <w:sz w:val="26"/>
      <w:szCs w:val="26"/>
      <w:lang w:val="en-US" w:bidi="en-US"/>
    </w:rPr>
  </w:style>
  <w:style w:type="character" w:styleId="4">
    <w:name w:val="Заголовок 4 Знак"/>
    <w:basedOn w:val="Style5"/>
    <w:qFormat/>
    <w:rPr>
      <w:rFonts w:ascii="Cambria" w:hAnsi="Cambria" w:eastAsia="Times New Roman" w:cs="Cambria"/>
      <w:b/>
      <w:bCs/>
      <w:i/>
      <w:iCs/>
      <w:sz w:val="24"/>
      <w:szCs w:val="24"/>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ascii="Cambria" w:hAnsi="Cambria" w:eastAsia="Times New Roman" w:cs="Cambria"/>
      <w:b/>
      <w:bCs/>
      <w:i/>
      <w:iCs/>
      <w:sz w:val="22"/>
      <w:szCs w:val="22"/>
      <w:lang w:val="en-US" w:bidi="en-US"/>
    </w:rPr>
  </w:style>
  <w:style w:type="character" w:styleId="7">
    <w:name w:val="Заголовок 7 Знак"/>
    <w:basedOn w:val="Style5"/>
    <w:qFormat/>
    <w:rPr>
      <w:rFonts w:ascii="Cambria" w:hAnsi="Cambria" w:eastAsia="Times New Roman" w:cs="Cambria"/>
      <w:b/>
      <w:bCs/>
      <w:i/>
      <w:iCs/>
    </w:rPr>
  </w:style>
  <w:style w:type="character" w:styleId="8">
    <w:name w:val="Заголовок 8 Знак"/>
    <w:basedOn w:val="Style5"/>
    <w:qFormat/>
    <w:rPr>
      <w:rFonts w:ascii="Cambria" w:hAnsi="Cambria" w:eastAsia="Times New Roman" w:cs="Cambria"/>
      <w:b/>
      <w:bCs/>
      <w:i/>
      <w:iCs/>
      <w:sz w:val="18"/>
      <w:szCs w:val="18"/>
    </w:rPr>
  </w:style>
  <w:style w:type="character" w:styleId="9">
    <w:name w:val="Заголовок 9 Знак"/>
    <w:basedOn w:val="Style5"/>
    <w:qFormat/>
    <w:rPr>
      <w:rFonts w:ascii="Cambria" w:hAnsi="Cambria" w:eastAsia="Times New Roman" w:cs="Cambria"/>
      <w:i/>
      <w:iCs/>
      <w:sz w:val="18"/>
      <w:szCs w:val="18"/>
    </w:rPr>
  </w:style>
  <w:style w:type="character" w:styleId="Style6">
    <w:name w:val="Текст сноски Знак"/>
    <w:basedOn w:val="Style5"/>
    <w:qFormat/>
    <w:rPr>
      <w:rFonts w:ascii="Calibri" w:hAnsi="Calibri" w:eastAsia="Calibri" w:cs="Times New Roman"/>
      <w:sz w:val="20"/>
      <w:szCs w:val="20"/>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rFonts w:ascii="Times New Roman" w:hAnsi="Times New Roman" w:eastAsia="Times New Roman" w:cs="Times New Roman"/>
      <w:sz w:val="28"/>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8">
    <w:name w:val="Нижний колонтитул Знак"/>
    <w:basedOn w:val="Style5"/>
    <w:qFormat/>
    <w:rPr>
      <w:rFonts w:ascii="Times New Roman" w:hAnsi="Times New Roman" w:eastAsia="Times New Roman" w:cs="Times New Roman"/>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bCs/>
      <w:color w:val="000000"/>
      <w:sz w:val="28"/>
      <w:szCs w:val="28"/>
      <w:shd w:fill="FFFFFF" w:val="clear"/>
    </w:rPr>
  </w:style>
  <w:style w:type="character" w:styleId="Style11">
    <w:name w:val="Подзаголовок Знак"/>
    <w:basedOn w:val="Style5"/>
    <w:qFormat/>
    <w:rPr>
      <w:rFonts w:ascii="Times New Roman" w:hAnsi="Times New Roman" w:eastAsia="Times New Roman" w:cs="Times New Roman"/>
      <w:sz w:val="28"/>
    </w:rPr>
  </w:style>
  <w:style w:type="character" w:styleId="PageNumber">
    <w:name w:val="Page Number"/>
    <w:basedOn w:val="Style5"/>
    <w:rPr/>
  </w:style>
  <w:style w:type="character" w:styleId="InternetLink">
    <w:name w:val="Hyperlink"/>
    <w:basedOn w:val="Style5"/>
    <w:rPr>
      <w:color w:val="BE0027"/>
      <w:u w:val="single"/>
    </w:rPr>
  </w:style>
  <w:style w:type="character" w:styleId="Style12">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2">
    <w:name w:val="Цитата 2 Знак"/>
    <w:basedOn w:val="Style5"/>
    <w:qFormat/>
    <w:rPr>
      <w:rFonts w:ascii="Times New Roman" w:hAnsi="Times New Roman" w:eastAsia="Times New Roman" w:cs="Times New Roman"/>
      <w:color w:val="5A5A5A"/>
      <w:sz w:val="28"/>
    </w:rPr>
  </w:style>
  <w:style w:type="character" w:styleId="Style13">
    <w:name w:val="Выделенная цитата Знак"/>
    <w:basedOn w:val="Style5"/>
    <w:qFormat/>
    <w:rPr>
      <w:rFonts w:ascii="Cambria" w:hAnsi="Cambria" w:eastAsia="Times New Roman" w:cs="Cambria"/>
      <w:i/>
      <w:iCs/>
    </w:rPr>
  </w:style>
  <w:style w:type="character" w:styleId="Style14">
    <w:name w:val="Слабое выделение"/>
    <w:qFormat/>
    <w:rPr>
      <w:i/>
      <w:iCs/>
      <w:color w:val="5A5A5A"/>
    </w:rPr>
  </w:style>
  <w:style w:type="character" w:styleId="Style15">
    <w:name w:val="Сильное выделение"/>
    <w:qFormat/>
    <w:rPr>
      <w:b/>
      <w:bCs/>
      <w:i/>
      <w:iCs/>
      <w:color w:val="000000"/>
      <w:u w:val="single"/>
    </w:rPr>
  </w:style>
  <w:style w:type="character" w:styleId="Style16">
    <w:name w:val="Слабая ссылка"/>
    <w:qFormat/>
    <w:rPr>
      <w:smallCaps/>
    </w:rPr>
  </w:style>
  <w:style w:type="character" w:styleId="Style17">
    <w:name w:val="Сильная ссылка"/>
    <w:qFormat/>
    <w:rPr>
      <w:b/>
      <w:bCs/>
      <w:smallCaps/>
      <w:color w:val="000000"/>
    </w:rPr>
  </w:style>
  <w:style w:type="character" w:styleId="Style18">
    <w:name w:val="Название книги"/>
    <w:qFormat/>
    <w:rPr>
      <w:rFonts w:ascii="Cambria" w:hAnsi="Cambria" w:eastAsia="Times New Roman" w:cs="Times New Roman"/>
      <w:b/>
      <w:bCs/>
      <w:smallCaps/>
      <w:color w:val="000000"/>
      <w:u w:val="single"/>
    </w:rPr>
  </w:style>
  <w:style w:type="character" w:styleId="Style19">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FontStyle11">
    <w:name w:val="Font Style11"/>
    <w:basedOn w:val="Style5"/>
    <w:qFormat/>
    <w:rPr>
      <w:rFonts w:ascii="Century Gothic" w:hAnsi="Century Gothic" w:cs="Century Gothic"/>
      <w:b/>
      <w:bCs/>
      <w:sz w:val="22"/>
      <w:szCs w:val="22"/>
    </w:rPr>
  </w:style>
  <w:style w:type="character" w:styleId="FontStyle12">
    <w:name w:val="Font Style12"/>
    <w:basedOn w:val="Style5"/>
    <w:qFormat/>
    <w:rPr>
      <w:rFonts w:ascii="Century Gothic" w:hAnsi="Century Gothic" w:cs="Century Gothic"/>
      <w:i/>
      <w:iCs/>
      <w:sz w:val="22"/>
      <w:szCs w:val="22"/>
    </w:rPr>
  </w:style>
  <w:style w:type="character" w:styleId="FontStyle13">
    <w:name w:val="Font Style13"/>
    <w:basedOn w:val="Style5"/>
    <w:qFormat/>
    <w:rPr>
      <w:rFonts w:ascii="Century Gothic" w:hAnsi="Century Gothic" w:cs="Century Gothic"/>
      <w:b/>
      <w:bCs/>
      <w:sz w:val="20"/>
      <w:szCs w:val="20"/>
    </w:rPr>
  </w:style>
  <w:style w:type="character" w:styleId="FontStyle14">
    <w:name w:val="Font Style14"/>
    <w:basedOn w:val="Style5"/>
    <w:qFormat/>
    <w:rPr>
      <w:rFonts w:ascii="Century Gothic" w:hAnsi="Century Gothic" w:cs="Century Gothic"/>
      <w:i/>
      <w:iCs/>
      <w:sz w:val="22"/>
      <w:szCs w:val="22"/>
    </w:rPr>
  </w:style>
  <w:style w:type="character" w:styleId="FontStyle15">
    <w:name w:val="Font Style15"/>
    <w:basedOn w:val="Style5"/>
    <w:qFormat/>
    <w:rPr>
      <w:rFonts w:ascii="Century Gothic" w:hAnsi="Century Gothic" w:cs="Century Gothic"/>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before="0" w:after="0"/>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4E4E4E"/>
      <w:sz w:val="24"/>
      <w:szCs w:val="24"/>
    </w:rPr>
  </w:style>
  <w:style w:type="paragraph" w:styleId="Style21">
    <w:name w:val="Продолжение списка"/>
    <w:basedOn w:val="Normal"/>
    <w:qFormat/>
    <w:pPr>
      <w:spacing w:before="0" w:after="120"/>
      <w:ind w:left="283" w:hanging="0"/>
      <w:contextualSpacing/>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Normal1">
    <w:name w:val="LO-Normal"/>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111">
    <w:name w:val="заголовок 11"/>
    <w:basedOn w:val="Normal"/>
    <w:next w:val="Normal"/>
    <w:qFormat/>
    <w:pPr>
      <w:keepNext w:val="true"/>
      <w:autoSpaceDE w:val="false"/>
      <w:spacing w:lineRule="auto" w:line="240" w:before="0" w:after="0"/>
      <w:jc w:val="both"/>
    </w:pPr>
    <w:rPr>
      <w:rFonts w:ascii="Times New Roman" w:hAnsi="Times New Roman" w:eastAsia="Times New Roman" w:cs="Times New Roman"/>
      <w:sz w:val="28"/>
      <w:szCs w:val="28"/>
    </w:rPr>
  </w:style>
  <w:style w:type="paragraph" w:styleId="41">
    <w:name w:val="заголовок 41"/>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12">
    <w:name w:val="Обычный1"/>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3">
    <w:name w:val="Обычный2"/>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25">
    <w:name w:val="Маркированный список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8"/>
      <w:szCs w:val="20"/>
    </w:rPr>
  </w:style>
  <w:style w:type="paragraph" w:styleId="26">
    <w:name w:val="Список 2"/>
    <w:basedOn w:val="Normal"/>
    <w:qFormat/>
    <w:pPr>
      <w:spacing w:before="0" w:after="200"/>
      <w:ind w:left="566" w:hanging="283"/>
      <w:contextualSpacing/>
    </w:pPr>
    <w:rPr/>
  </w:style>
  <w:style w:type="paragraph" w:styleId="33">
    <w:name w:val="Список 3"/>
    <w:basedOn w:val="Normal"/>
    <w:qFormat/>
    <w:pPr>
      <w:spacing w:before="0" w:after="200"/>
      <w:ind w:left="849" w:hanging="283"/>
      <w:contextualSpacing/>
    </w:pPr>
    <w:rPr/>
  </w:style>
  <w:style w:type="paragraph" w:styleId="Style23">
    <w:name w:val="Название объекта"/>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18"/>
      <w:szCs w:val="18"/>
    </w:rPr>
  </w:style>
  <w:style w:type="paragraph" w:styleId="Style24">
    <w:name w:val="Без интервала"/>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27">
    <w:name w:val="Цитата 2"/>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5A5A5A"/>
      <w:sz w:val="28"/>
      <w:szCs w:val="20"/>
    </w:rPr>
  </w:style>
  <w:style w:type="paragraph" w:styleId="Style25">
    <w:name w:val="Выделенная цитата"/>
    <w:basedOn w:val="Normal"/>
    <w:next w:val="Normal"/>
    <w:qFormat/>
    <w:pPr>
      <w:overflowPunct w:val="false"/>
      <w:autoSpaceDE w:val="false"/>
      <w:spacing w:lineRule="auto" w:line="240" w:before="320" w:after="480"/>
      <w:ind w:left="720" w:right="720" w:hanging="0"/>
      <w:jc w:val="center"/>
      <w:textAlignment w:val="baseline"/>
    </w:pPr>
    <w:rPr>
      <w:rFonts w:ascii="Cambria" w:hAnsi="Cambria" w:eastAsia="Times New Roman" w:cs="Cambria"/>
      <w:i/>
      <w:iCs/>
      <w:sz w:val="20"/>
      <w:szCs w:val="20"/>
    </w:rPr>
  </w:style>
  <w:style w:type="paragraph" w:styleId="34">
    <w:name w:val="Маркированный список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8"/>
      <w:szCs w:val="20"/>
    </w:rPr>
  </w:style>
  <w:style w:type="paragraph" w:styleId="28">
    <w:name w:val="Продолжение списка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8"/>
      <w:szCs w:val="20"/>
    </w:rPr>
  </w:style>
  <w:style w:type="paragraph" w:styleId="13">
    <w:name w:val="1"/>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T1">
    <w:name w:val="t1"/>
    <w:basedOn w:val="Normal"/>
    <w:qFormat/>
    <w:pPr>
      <w:spacing w:lineRule="auto" w:line="240" w:before="15" w:after="75"/>
      <w:ind w:firstLine="225"/>
      <w:jc w:val="both"/>
    </w:pPr>
    <w:rPr>
      <w:rFonts w:ascii="Tahoma" w:hAnsi="Tahoma" w:eastAsia="Times New Roman" w:cs="Tahoma"/>
      <w:color w:val="000000"/>
      <w:sz w:val="20"/>
      <w:szCs w:val="20"/>
    </w:rPr>
  </w:style>
  <w:style w:type="paragraph" w:styleId="A0">
    <w:name w:val="a0"/>
    <w:basedOn w:val="Normal"/>
    <w:qFormat/>
    <w:pPr>
      <w:spacing w:lineRule="auto" w:line="240" w:before="0" w:after="0"/>
      <w:ind w:left="200" w:right="200" w:firstLine="400"/>
      <w:jc w:val="both"/>
    </w:pPr>
    <w:rPr>
      <w:rFonts w:ascii="Times New Roman" w:hAnsi="Times New Roman" w:eastAsia="Times New Roman" w:cs="Times New Roman"/>
      <w:sz w:val="24"/>
      <w:szCs w:val="24"/>
    </w:rPr>
  </w:style>
  <w:style w:type="paragraph" w:styleId="FR1">
    <w:name w:val="FR1"/>
    <w:qFormat/>
    <w:pPr>
      <w:widowControl w:val="false"/>
      <w:autoSpaceDE w:val="false"/>
      <w:bidi w:val="0"/>
      <w:ind w:left="40" w:hanging="0"/>
    </w:pPr>
    <w:rPr>
      <w:rFonts w:ascii="Times New Roman" w:hAnsi="Times New Roman" w:eastAsia="SimSun;宋体" w:cs="Times New Roman"/>
      <w:i/>
      <w:iCs/>
      <w:color w:val="auto"/>
      <w:sz w:val="16"/>
      <w:szCs w:val="16"/>
      <w:lang w:val="ru-RU" w:eastAsia="zh-CN" w:bidi="ar-SA"/>
    </w:rPr>
  </w:style>
  <w:style w:type="paragraph" w:styleId="Style27">
    <w:name w:val="Заголовок оглавления"/>
    <w:basedOn w:val="Heading1"/>
    <w:next w:val="Normal"/>
    <w:qFormat/>
    <w:pPr>
      <w:keepNext w:val="false"/>
      <w:keepLines w:val="false"/>
      <w:numPr>
        <w:ilvl w:val="0"/>
        <w:numId w:val="0"/>
      </w:numPr>
      <w:spacing w:lineRule="auto" w:line="360" w:before="600" w:after="0"/>
      <w:outlineLvl w:val="9"/>
    </w:pPr>
    <w:rPr>
      <w:i/>
      <w:iCs/>
      <w:color w:val="000000"/>
      <w:sz w:val="32"/>
      <w:szCs w:val="32"/>
    </w:rPr>
  </w:style>
  <w:style w:type="paragraph" w:styleId="35">
    <w:name w:val="заголовок 3"/>
    <w:basedOn w:val="Normal"/>
    <w:next w:val="Normal"/>
    <w:qFormat/>
    <w:pPr>
      <w:keepNext w:val="true"/>
      <w:widowControl w:val="false"/>
      <w:tabs>
        <w:tab w:val="clear" w:pos="708"/>
        <w:tab w:val="left" w:pos="1171" w:leader="none"/>
        <w:tab w:val="left" w:pos="2241" w:leader="none"/>
        <w:tab w:val="right" w:pos="5496" w:leader="none"/>
        <w:tab w:val="right" w:pos="6676" w:leader="none"/>
        <w:tab w:val="right" w:pos="8364" w:leader="none"/>
      </w:tabs>
      <w:autoSpaceDE w:val="false"/>
      <w:spacing w:lineRule="auto" w:line="240" w:before="0" w:after="0"/>
      <w:outlineLvl w:val="2"/>
    </w:pPr>
    <w:rPr>
      <w:rFonts w:ascii="Times New Roman" w:hAnsi="Times New Roman" w:eastAsia="Times New Roman" w:cs="Times New Roman"/>
      <w:sz w:val="28"/>
      <w:szCs w:val="28"/>
      <w:lang w:val="en-US"/>
    </w:rPr>
  </w:style>
  <w:style w:type="paragraph" w:styleId="Style28">
    <w:name w:val="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9">
    <w:name w:val="Цитата"/>
    <w:basedOn w:val="Normal"/>
    <w:qFormat/>
    <w:pPr>
      <w:widowControl w:val="false"/>
      <w:spacing w:lineRule="auto" w:line="360" w:before="0" w:after="0"/>
      <w:ind w:left="-170" w:right="57" w:firstLine="726"/>
      <w:jc w:val="both"/>
    </w:pPr>
    <w:rPr>
      <w:rFonts w:ascii="Times New Roman" w:hAnsi="Times New Roman" w:eastAsia="Times New Roman" w:cs="Times New Roman"/>
      <w:sz w:val="28"/>
      <w:szCs w:val="20"/>
    </w:rPr>
  </w:style>
  <w:style w:type="paragraph" w:styleId="Style110">
    <w:name w:val="Style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31">
    <w:name w:val="Style3"/>
    <w:basedOn w:val="Normal"/>
    <w:qFormat/>
    <w:pPr>
      <w:widowControl w:val="false"/>
      <w:autoSpaceDE w:val="false"/>
      <w:spacing w:lineRule="exact" w:line="339" w:before="0" w:after="0"/>
      <w:ind w:firstLine="379"/>
    </w:pPr>
    <w:rPr>
      <w:rFonts w:ascii="Century Gothic" w:hAnsi="Century Gothic" w:eastAsia="Times New Roman" w:cs="Times New Roman"/>
      <w:sz w:val="24"/>
      <w:szCs w:val="24"/>
    </w:rPr>
  </w:style>
  <w:style w:type="paragraph" w:styleId="Style41">
    <w:name w:val="Style4"/>
    <w:basedOn w:val="Normal"/>
    <w:qFormat/>
    <w:pPr>
      <w:widowControl w:val="false"/>
      <w:autoSpaceDE w:val="false"/>
      <w:spacing w:lineRule="exact" w:line="337" w:before="0" w:after="0"/>
      <w:ind w:firstLine="360"/>
    </w:pPr>
    <w:rPr>
      <w:rFonts w:ascii="Century Gothic" w:hAnsi="Century Gothic" w:eastAsia="Times New Roman" w:cs="Times New Roman"/>
      <w:sz w:val="24"/>
      <w:szCs w:val="24"/>
    </w:rPr>
  </w:style>
  <w:style w:type="paragraph" w:styleId="Style51">
    <w:name w:val="Style5"/>
    <w:basedOn w:val="Normal"/>
    <w:qFormat/>
    <w:pPr>
      <w:widowControl w:val="false"/>
      <w:autoSpaceDE w:val="false"/>
      <w:spacing w:lineRule="exact" w:line="340" w:before="0" w:after="0"/>
      <w:ind w:firstLine="269"/>
    </w:pPr>
    <w:rPr>
      <w:rFonts w:ascii="Century Gothic" w:hAnsi="Century Gothic"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4:00Z</dcterms:created>
  <dc:creator>user</dc:creator>
  <dc:description/>
  <cp:keywords/>
  <dc:language>en-US</dc:language>
  <cp:lastModifiedBy>Сукеш</cp:lastModifiedBy>
  <cp:lastPrinted>2011-09-07T12:16:00Z</cp:lastPrinted>
  <dcterms:modified xsi:type="dcterms:W3CDTF">2011-09-07T06:19:00Z</dcterms:modified>
  <cp:revision>40</cp:revision>
  <dc:subject/>
  <dc:title>НАЦИОНАЛЬНАЯ АКАДЕМИЯ НАУК КЫРГЫЗСКОЙ  РЕСПУБЛИКИ</dc:title>
</cp:coreProperties>
</file>