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ьная  Академия  наук  Кыргызской  Республики</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ститут  языка  и  литературы   им. Чингиза  Айтматова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w:t>
      </w:r>
      <w:r>
        <w:rPr>
          <w:rFonts w:cs="Times New Roman" w:ascii="Times New Roman" w:hAnsi="Times New Roman"/>
          <w:sz w:val="28"/>
          <w:szCs w:val="28"/>
        </w:rPr>
        <w:t>ыргызский  национальный  университет  им. Ж.Баласагын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сертационный совет  Д.10.11.029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ах рукописи</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К: 894.341: 82-7 (043.3)</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УБАН  ИЛЬЯСОВИЧ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ТИРА  И  ЮМОР  В  КЫРГЫЗСКОЙ  ЛИТЕРАТУР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незис понятия и эволюция качества)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1.01. – кыргызская литератур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еферат диссерт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оискание ученой степени доктор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лологических нау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шкек – 201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выполнена в </w:t>
      </w:r>
      <w:r>
        <w:rPr>
          <w:rFonts w:cs="Times New Roman" w:ascii="Times New Roman" w:hAnsi="Times New Roman"/>
          <w:sz w:val="28"/>
          <w:szCs w:val="28"/>
          <w:lang w:val="kk-KZ"/>
        </w:rPr>
        <w:t xml:space="preserve">отделе кыргызской литературы </w:t>
      </w:r>
      <w:r>
        <w:rPr>
          <w:rFonts w:cs="Times New Roman" w:ascii="Times New Roman" w:hAnsi="Times New Roman"/>
          <w:sz w:val="28"/>
          <w:szCs w:val="28"/>
        </w:rPr>
        <w:t>Институт</w:t>
      </w:r>
      <w:r>
        <w:rPr>
          <w:rFonts w:cs="Times New Roman" w:ascii="Times New Roman" w:hAnsi="Times New Roman"/>
          <w:sz w:val="28"/>
          <w:szCs w:val="28"/>
          <w:lang w:val="kk-KZ"/>
        </w:rPr>
        <w:t>а</w:t>
      </w:r>
      <w:r>
        <w:rPr>
          <w:rFonts w:cs="Times New Roman" w:ascii="Times New Roman" w:hAnsi="Times New Roman"/>
          <w:sz w:val="28"/>
          <w:szCs w:val="28"/>
        </w:rPr>
        <w:t xml:space="preserve"> языка </w:t>
      </w:r>
      <w:r>
        <w:rPr>
          <w:rFonts w:cs="Times New Roman" w:ascii="Times New Roman" w:hAnsi="Times New Roman"/>
          <w:sz w:val="28"/>
          <w:szCs w:val="28"/>
          <w:lang w:val="kk-KZ"/>
        </w:rPr>
        <w:t xml:space="preserve">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и литературы  им. Чингиза Айтматова Национальной Академии нау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ыргызской Республи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чный консультант:                 доктор филологических наук, профессор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Акматалиев А</w:t>
      </w:r>
      <w:r>
        <w:rPr>
          <w:rFonts w:cs="Times New Roman" w:ascii="Times New Roman" w:hAnsi="Times New Roman"/>
          <w:sz w:val="28"/>
          <w:szCs w:val="28"/>
          <w:lang w:val="kk-KZ"/>
        </w:rPr>
        <w:t xml:space="preserve">бдылдажан </w:t>
      </w:r>
      <w:r>
        <w:rPr>
          <w:rFonts w:cs="Times New Roman" w:ascii="Times New Roman" w:hAnsi="Times New Roman"/>
          <w:sz w:val="28"/>
          <w:szCs w:val="28"/>
        </w:rPr>
        <w:t>А</w:t>
      </w:r>
      <w:r>
        <w:rPr>
          <w:rFonts w:cs="Times New Roman" w:ascii="Times New Roman" w:hAnsi="Times New Roman"/>
          <w:sz w:val="28"/>
          <w:szCs w:val="28"/>
          <w:lang w:val="kk-KZ"/>
        </w:rPr>
        <w:t>мантурович</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е оппоненты:            доктор филологических наук, профессор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Садыков  Абдыкадыр</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филологических наук, професс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бдиман  уулу  Омирхан</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филологических наук, профессор</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Байжигитов  Калыбек</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а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организация:             Институт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литературы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kk-KZ"/>
        </w:rPr>
        <w:t xml:space="preserve"> </w:t>
      </w:r>
      <w:r>
        <w:rPr>
          <w:rFonts w:cs="Times New Roman" w:ascii="Times New Roman" w:hAnsi="Times New Roman"/>
          <w:sz w:val="28"/>
          <w:szCs w:val="28"/>
        </w:rPr>
        <w:t>искусств</w:t>
      </w:r>
      <w:r>
        <w:rPr>
          <w:rFonts w:cs="Times New Roman" w:ascii="Times New Roman" w:hAnsi="Times New Roman"/>
          <w:sz w:val="28"/>
          <w:szCs w:val="28"/>
          <w:lang w:val="kk-KZ"/>
        </w:rPr>
        <w:t>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им. М.Ауэзова  </w:t>
      </w:r>
      <w:r>
        <w:rPr>
          <w:rFonts w:cs="Times New Roman" w:ascii="Times New Roman" w:hAnsi="Times New Roman"/>
          <w:sz w:val="28"/>
          <w:szCs w:val="28"/>
          <w:lang w:val="kk-KZ"/>
        </w:rPr>
        <w:t xml:space="preserve"> Комитета  науки  при</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инистерстве  образования  и  нау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публики  Казахста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Алматы,  ул.</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Курмангазы,  29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щита состоится   </w:t>
      </w:r>
      <w:r>
        <w:rPr>
          <w:rFonts w:cs="Times New Roman" w:ascii="Times New Roman" w:hAnsi="Times New Roman"/>
          <w:b/>
          <w:i/>
          <w:sz w:val="28"/>
          <w:szCs w:val="28"/>
        </w:rPr>
        <w:t>18  мая  2012 г.  в  13.00  часов</w:t>
      </w:r>
      <w:r>
        <w:rPr>
          <w:rFonts w:cs="Times New Roman" w:ascii="Times New Roman" w:hAnsi="Times New Roman"/>
          <w:sz w:val="28"/>
          <w:szCs w:val="28"/>
        </w:rPr>
        <w:t xml:space="preserve">   на   заседан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сертационного   совета  Д. 10.11.029   по  защитам   докторских</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ских)   диссертаций     при   Кыргызском   национальном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ниверситете   имени  Жусупа  Баласагына  и   Институте  языка  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тературы  имени  Чынгыза Айтматова   Национальной академи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к  Кыргызской  Республик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720071,</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г.Бишкек,</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пр. Чуй, 265 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диссертацией  можно  ознакомиться  в  научной  библиотек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ыргызского  национального  университета  им. Ж.Баласагы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Бишкек,  ул. Фрунзе,  5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еферат разослан    </w:t>
      </w:r>
      <w:r>
        <w:rPr>
          <w:rFonts w:cs="Times New Roman" w:ascii="Times New Roman" w:hAnsi="Times New Roman"/>
          <w:b/>
          <w:i/>
          <w:sz w:val="28"/>
          <w:szCs w:val="28"/>
        </w:rPr>
        <w:t>16  апреля   2012 г.</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ый секретарь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диссертационного совета</w:t>
      </w:r>
      <w:r>
        <w:rPr>
          <w:rFonts w:cs="Times New Roman" w:ascii="Times New Roman" w:hAnsi="Times New Roman"/>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андидат филологически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наук , доцент:                                                         </w:t>
      </w:r>
      <w:r>
        <w:rPr>
          <w:rFonts w:cs="Times New Roman" w:ascii="Times New Roman" w:hAnsi="Times New Roman"/>
          <w:sz w:val="28"/>
          <w:szCs w:val="28"/>
        </w:rPr>
        <w:t>Кадырмамбетова А.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ЩАЯ ХАРАКТЕРИСТИКА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ктуальность темы диссертаци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иод советской власти произведения литературы и </w:t>
      </w:r>
      <w:r>
        <w:rPr>
          <w:rFonts w:cs="Times New Roman" w:ascii="Times New Roman" w:hAnsi="Times New Roman"/>
          <w:sz w:val="28"/>
          <w:szCs w:val="28"/>
          <w:lang w:val="kk-KZ"/>
        </w:rPr>
        <w:t>искус</w:t>
      </w:r>
      <w:r>
        <w:rPr>
          <w:rFonts w:cs="Times New Roman" w:ascii="Times New Roman" w:hAnsi="Times New Roman"/>
          <w:sz w:val="28"/>
          <w:szCs w:val="28"/>
        </w:rPr>
        <w:t>ства оцени-вали</w:t>
      </w:r>
      <w:r>
        <w:rPr>
          <w:rFonts w:cs="Times New Roman" w:ascii="Times New Roman" w:hAnsi="Times New Roman"/>
          <w:sz w:val="28"/>
          <w:szCs w:val="28"/>
          <w:lang w:val="kk-KZ"/>
        </w:rPr>
        <w:t xml:space="preserve">сь  </w:t>
      </w:r>
      <w:r>
        <w:rPr>
          <w:rFonts w:cs="Times New Roman" w:ascii="Times New Roman" w:hAnsi="Times New Roman"/>
          <w:sz w:val="28"/>
          <w:szCs w:val="28"/>
        </w:rPr>
        <w:t xml:space="preserve"> на основе трех критериев  -  социалистическое  содержание, нацио-</w:t>
      </w:r>
    </w:p>
    <w:p>
      <w:pPr>
        <w:pStyle w:val="Normal"/>
        <w:spacing w:before="0" w:after="0"/>
        <w:jc w:val="both"/>
        <w:rPr/>
      </w:pPr>
      <w:r>
        <w:rPr>
          <w:rFonts w:cs="Times New Roman" w:ascii="Times New Roman" w:hAnsi="Times New Roman"/>
          <w:sz w:val="28"/>
          <w:szCs w:val="28"/>
        </w:rPr>
        <w:t xml:space="preserve">нальная  форма, интернациональный характер. При таком подходе традиции мировой классики становились объектом внимания с тем условием, что должны были содержать в себе прогрессивные начала, а сама прогресив-ность определялась цензуро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носительно классического наследия Ч.Айтматов сказал так: «Опыт русской художественной мысли интересен и сам по себе, своим собственным богатством, интересен и важен и тем, что приобщает к мировой культуре» </w:t>
      </w:r>
      <w:r>
        <w:rPr>
          <w:rFonts w:cs="Times New Roman" w:ascii="Times New Roman" w:hAnsi="Times New Roman"/>
          <w:sz w:val="28"/>
          <w:szCs w:val="28"/>
          <w:lang w:val="en-US"/>
        </w:rPr>
        <w:t>[</w:t>
      </w:r>
      <w:r>
        <w:rPr>
          <w:rFonts w:cs="Times New Roman" w:ascii="Times New Roman" w:hAnsi="Times New Roman"/>
          <w:sz w:val="28"/>
          <w:szCs w:val="28"/>
        </w:rPr>
        <w:t>Айтматов Ч.Т., 1978, с.147</w:t>
      </w:r>
      <w:r>
        <w:rPr>
          <w:rFonts w:cs="Times New Roman" w:ascii="Times New Roman" w:hAnsi="Times New Roman"/>
          <w:sz w:val="28"/>
          <w:szCs w:val="28"/>
          <w:lang w:val="en-US"/>
        </w:rPr>
        <w:t>]</w:t>
      </w:r>
      <w:r>
        <w:rPr>
          <w:rFonts w:cs="Times New Roman" w:ascii="Times New Roman" w:hAnsi="Times New Roman"/>
          <w:sz w:val="28"/>
          <w:szCs w:val="28"/>
        </w:rPr>
        <w:t xml:space="preserve">. Опыт русской классики стал для кыргызской литературы одним из образцов художественного мастерства, но это был не единственный источник, так как имелся опыт собственного художественного творчества, который советские идеологи «отфильтровали» и объявили, что кыргызы получили свою письменность, вместе с ней и письменную профессиональную литературу лишь  после </w:t>
      </w:r>
      <w:r>
        <w:rPr>
          <w:rFonts w:cs="Times New Roman" w:ascii="Times New Roman" w:hAnsi="Times New Roman"/>
          <w:sz w:val="28"/>
          <w:szCs w:val="28"/>
          <w:lang w:val="ky-KG"/>
        </w:rPr>
        <w:t>Октября</w:t>
      </w:r>
      <w:r>
        <w:rPr>
          <w:rFonts w:cs="Times New Roman" w:ascii="Times New Roman" w:hAnsi="Times New Roman"/>
          <w:sz w:val="28"/>
          <w:szCs w:val="28"/>
        </w:rPr>
        <w:t xml:space="preserve"> 1917 год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этим необходимо показать весь процесс эволюции качества элементов сатиры, начиная с древних истоков словесного творчества кыргызского народа. Но перед этим следует дать теоретическое осмысление   понятия «сатира и юмор в литературе», что  позволит  определить  критерии анализа того материала, в котором представлены три стадии развития кыргызского словесно-художественного  искусства. Это можно обозначить как досоветская, советская и современная стадии.          </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исследования в том, чтобы дать теоретическое осмысление поня-тию «сатира и юмор в литературе» и  представить процесс эволюции качес-тва элементов сатиры и юмора в кыргызском словесно-художественном искусстве, начиная от образцов устного народного творчества до произве-дений современных кыргызских авторов.  Преемственная связь в этом про-цессе не прерывалась.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этой цели необходимо решить так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казать генезис </w:t>
      </w:r>
      <w:r>
        <w:rPr>
          <w:rFonts w:cs="Times New Roman" w:ascii="Times New Roman" w:hAnsi="Times New Roman"/>
          <w:sz w:val="28"/>
          <w:szCs w:val="28"/>
          <w:lang w:val="kk-KZ"/>
        </w:rPr>
        <w:t>смеховой культуры народа</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ить подход автора к использованию термин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ить смысл понятия «качество в сатире и юмор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отразить</w:t>
      </w:r>
      <w:r>
        <w:rPr>
          <w:rFonts w:cs="Times New Roman" w:ascii="Times New Roman" w:hAnsi="Times New Roman"/>
          <w:sz w:val="28"/>
          <w:szCs w:val="28"/>
        </w:rPr>
        <w:t xml:space="preserve"> стади</w:t>
      </w:r>
      <w:r>
        <w:rPr>
          <w:rFonts w:cs="Times New Roman" w:ascii="Times New Roman" w:hAnsi="Times New Roman"/>
          <w:sz w:val="28"/>
          <w:szCs w:val="28"/>
          <w:lang w:val="kk-KZ"/>
        </w:rPr>
        <w:t>альность развития</w:t>
      </w:r>
      <w:r>
        <w:rPr>
          <w:rFonts w:cs="Times New Roman" w:ascii="Times New Roman" w:hAnsi="Times New Roman"/>
          <w:sz w:val="28"/>
          <w:szCs w:val="28"/>
        </w:rPr>
        <w:t xml:space="preserve"> словесно-художественного</w:t>
      </w:r>
      <w:r>
        <w:rPr>
          <w:rFonts w:cs="Times New Roman" w:ascii="Times New Roman" w:hAnsi="Times New Roman"/>
          <w:sz w:val="28"/>
          <w:szCs w:val="28"/>
          <w:lang w:val="kk-KZ"/>
        </w:rPr>
        <w:t xml:space="preserve"> иску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ыргызского народа;</w:t>
      </w:r>
    </w:p>
    <w:p>
      <w:pPr>
        <w:pStyle w:val="Normal"/>
        <w:spacing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рассмотреть процесс эволюции качества элементов сатиры и юмора в</w: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ском словесно-художественном искусстве на основе материала, отра-жающего три стадии развития - досоветскую, советскую, современную; </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пределить элементы сатиры и юмора в фольклоре и творчестве “ле- </w: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гендарных” ырчы, сынчы и куудулов;</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показать качественный уровень проявления элементов сатиры и юмо-</w: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ра в поэзии “акынов-заманистов”;</w:t>
      </w:r>
    </w:p>
    <w:p>
      <w:pPr>
        <w:pStyle w:val="Normal"/>
        <w:numPr>
          <w:ilvl w:val="0"/>
          <w:numId w:val="3"/>
        </w:numPr>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рассмотреть элементы сатиры и юмора в досоветском периоде творчес-</w:t>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тва “акынов-демократов”; </w:t>
      </w:r>
    </w:p>
    <w:p>
      <w:pPr>
        <w:pStyle w:val="Normal"/>
        <w:spacing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представить  наследие классиков кыргызской сатиры и юм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ть анализ переводам кыргызских авторов на русский язык;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становить </w:t>
      </w:r>
      <w:r>
        <w:rPr>
          <w:rFonts w:cs="Times New Roman" w:ascii="Times New Roman" w:hAnsi="Times New Roman"/>
          <w:sz w:val="28"/>
          <w:szCs w:val="28"/>
          <w:lang w:val="ky-KG"/>
        </w:rPr>
        <w:t xml:space="preserve">виды </w:t>
      </w:r>
      <w:r>
        <w:rPr>
          <w:rFonts w:cs="Times New Roman" w:ascii="Times New Roman" w:hAnsi="Times New Roman"/>
          <w:sz w:val="28"/>
          <w:szCs w:val="28"/>
        </w:rPr>
        <w:t>рецепционных литературных  связей;</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ставить в концептуально-системном плане процесс развития сатиры и юмора в кыргызской  словесности в рамках трех исторических стади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учная</w:t>
      </w:r>
      <w:r>
        <w:rPr>
          <w:rFonts w:cs="Times New Roman" w:ascii="Times New Roman" w:hAnsi="Times New Roman"/>
          <w:sz w:val="28"/>
          <w:szCs w:val="28"/>
        </w:rPr>
        <w:t xml:space="preserve"> </w:t>
      </w:r>
      <w:r>
        <w:rPr>
          <w:rFonts w:cs="Times New Roman" w:ascii="Times New Roman" w:hAnsi="Times New Roman"/>
          <w:b/>
          <w:sz w:val="28"/>
          <w:szCs w:val="28"/>
        </w:rPr>
        <w:t xml:space="preserve">новизна полученных результатов </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ыргызском литературоведении первую кандидатскую диссертацию по теме сатиры и юмора защитил Х.Бапаев  в 1964 году </w:t>
      </w:r>
      <w:r>
        <w:rPr>
          <w:rFonts w:cs="Times New Roman" w:ascii="Times New Roman" w:hAnsi="Times New Roman"/>
          <w:sz w:val="28"/>
          <w:szCs w:val="28"/>
          <w:lang w:val="en-US"/>
        </w:rPr>
        <w:t>[</w:t>
      </w:r>
      <w:r>
        <w:rPr>
          <w:rFonts w:cs="Times New Roman" w:ascii="Times New Roman" w:hAnsi="Times New Roman"/>
          <w:sz w:val="28"/>
          <w:szCs w:val="28"/>
        </w:rPr>
        <w:t>Бапаев Х., 1964, 20 с.</w:t>
      </w:r>
      <w:r>
        <w:rPr>
          <w:rFonts w:cs="Times New Roman" w:ascii="Times New Roman" w:hAnsi="Times New Roman"/>
          <w:sz w:val="28"/>
          <w:szCs w:val="28"/>
          <w:lang w:val="en-US"/>
        </w:rPr>
        <w:t>]</w:t>
      </w:r>
      <w:r>
        <w:rPr>
          <w:rFonts w:cs="Times New Roman" w:ascii="Times New Roman" w:hAnsi="Times New Roman"/>
          <w:sz w:val="28"/>
          <w:szCs w:val="28"/>
        </w:rPr>
        <w:t>.  Он издал  несколько книг, представляющих типичный образец подхода, характерного для советской эпохи и соответствующего методологии социа-листического реализма</w:t>
      </w:r>
      <w:r>
        <w:rPr>
          <w:rFonts w:cs="Times New Roman" w:ascii="Times New Roman" w:hAnsi="Times New Roman"/>
          <w:sz w:val="28"/>
          <w:szCs w:val="28"/>
          <w:lang w:val="ky-KG"/>
        </w:rPr>
        <w:t xml:space="preserve">. Суть этого выражена в его словах. “В.И.Ленин придавал особое значение художественной литературе и его действенному виду – воспитательной силе  сатиры. (...)  Например,  в таких баснях, как “Ворона и Лисица”, “Лебедь, Рак и Щука”, Лисица и виноград” мораль использована “против врагов большевизма” </w:t>
      </w:r>
      <w:r>
        <w:rPr>
          <w:rFonts w:cs="Times New Roman" w:ascii="Times New Roman" w:hAnsi="Times New Roman"/>
          <w:sz w:val="28"/>
          <w:szCs w:val="28"/>
          <w:lang w:val="en-US"/>
        </w:rPr>
        <w:t>[</w:t>
      </w:r>
      <w:r>
        <w:rPr>
          <w:rFonts w:cs="Times New Roman" w:ascii="Times New Roman" w:hAnsi="Times New Roman"/>
          <w:sz w:val="28"/>
          <w:szCs w:val="28"/>
          <w:lang w:val="ky-KG"/>
        </w:rPr>
        <w:t>Бапаев Х., 1971, с.6-7</w:t>
      </w:r>
      <w:r>
        <w:rPr>
          <w:rFonts w:cs="Times New Roman" w:ascii="Times New Roman" w:hAnsi="Times New Roman"/>
          <w:sz w:val="28"/>
          <w:szCs w:val="28"/>
          <w:lang w:val="en-US"/>
        </w:rPr>
        <w:t>]</w:t>
      </w:r>
      <w:r>
        <w:rPr>
          <w:rFonts w:cs="Times New Roman" w:ascii="Times New Roman" w:hAnsi="Times New Roman"/>
          <w:sz w:val="28"/>
          <w:szCs w:val="28"/>
          <w:lang w:val="ky-KG"/>
        </w:rPr>
        <w:t xml:space="preserve">. </w:t>
      </w:r>
    </w:p>
    <w:p>
      <w:pPr>
        <w:pStyle w:val="Normal"/>
        <w:spacing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На основе такой методологии немыслимо было говорить о тех качест-венных элементах сатиры и юмора, которые имели место до советской влас-ти. Х.Бапаев сделал вывод, что первые образцы сатирических произведений у кыргызов появились  в ранних стихах  кыргызских поэтов советской эпохи Аалы Токомбаева и Кубанычбека Маликова, а также в фельетонах Мелиса Убукеева.  Он обозначил их классиками сатиры и юмора [</w:t>
      </w:r>
      <w:r>
        <w:rPr>
          <w:rFonts w:cs="Times New Roman" w:ascii="Times New Roman" w:hAnsi="Times New Roman"/>
          <w:sz w:val="28"/>
          <w:szCs w:val="28"/>
        </w:rPr>
        <w:t>Бапаев Х., 1981</w:t>
      </w:r>
      <w:r>
        <w:rPr>
          <w:rFonts w:cs="Times New Roman" w:ascii="Times New Roman" w:hAnsi="Times New Roman"/>
          <w:sz w:val="28"/>
          <w:szCs w:val="28"/>
          <w:lang w:val="ky-KG"/>
        </w:rPr>
        <w:t>, с.41-42</w:t>
      </w:r>
      <w:r>
        <w:rPr>
          <w:rFonts w:cs="Times New Roman" w:ascii="Times New Roman" w:hAnsi="Times New Roman"/>
          <w:sz w:val="28"/>
          <w:szCs w:val="28"/>
          <w:lang w:val="en-US"/>
        </w:rPr>
        <w:t>]</w:t>
      </w:r>
      <w:r>
        <w:rPr>
          <w:rFonts w:cs="Times New Roman" w:ascii="Times New Roman" w:hAnsi="Times New Roman"/>
          <w:sz w:val="28"/>
          <w:szCs w:val="28"/>
          <w:lang w:val="ky-KG"/>
        </w:rPr>
        <w:t>.</w:t>
      </w:r>
      <w:r>
        <w:rPr>
          <w:rFonts w:cs="Times New Roman" w:ascii="Times New Roman" w:hAnsi="Times New Roman"/>
          <w:sz w:val="28"/>
          <w:szCs w:val="28"/>
        </w:rPr>
        <w:t xml:space="preserve">  Книги Х.Бапаева  отличаются  тем, что в них сатира и юмор впер-вые были рассмотрены  как  качественное  явление  в литературном  процес-се советского периода. После него в таком плане данная тема не исследо-валась в течение нескольких десятилет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касается иных научных работ кыргызских исследователей в этом на-правлении, то они характеризуются тем, что посвящены индивидуальному творчеству авторов наиболее известных сатирических (юмористических) произведений. Они ориентированы не на системный подход, а на фрагмен-тарный. Это ряд кандидатских  диссертаций по отдельным проблемам ин-дивидуального  творчества  классиков кыргызской сатиры и юмора Райкана Шукурбекова,  Мидина  Алыбаева,  Байдылды Сарногоева, Эсенгула Ибрае-ва,  а также по жанровой эволюции кыргызской комедии. Это докторская диссертация  К.Исакова  по природе  кыргызской басни </w:t>
      </w:r>
      <w:r>
        <w:rPr>
          <w:rFonts w:cs="Times New Roman" w:ascii="Times New Roman" w:hAnsi="Times New Roman"/>
          <w:sz w:val="28"/>
          <w:szCs w:val="28"/>
          <w:lang w:val="en-US"/>
        </w:rPr>
        <w:t>[</w:t>
      </w:r>
      <w:r>
        <w:rPr>
          <w:rFonts w:cs="Times New Roman" w:ascii="Times New Roman" w:hAnsi="Times New Roman"/>
          <w:sz w:val="28"/>
          <w:szCs w:val="28"/>
        </w:rPr>
        <w:t>Егиналиев С., 1973, 20 с.; Султаналиев И., 1997, 29 б.; Исаков К., 2001, 22 б.; Акунов Э., 2005, 25 б. ; Акматова В. 2001, 24 б; Исаков К., 2011, 48 б.</w:t>
      </w:r>
      <w:r>
        <w:rPr>
          <w:rFonts w:cs="Times New Roman" w:ascii="Times New Roman" w:hAnsi="Times New Roman"/>
          <w:sz w:val="28"/>
          <w:szCs w:val="28"/>
          <w:lang w:val="en-US"/>
        </w:rPr>
        <w:t>]</w:t>
      </w:r>
      <w:r>
        <w:rPr>
          <w:rFonts w:cs="Times New Roman" w:ascii="Times New Roman" w:hAnsi="Times New Roman"/>
          <w:sz w:val="28"/>
          <w:szCs w:val="28"/>
        </w:rPr>
        <w:t xml:space="preserve">. Книгу о Б.Сарногоеве издал в 2009 году народный поэт республики Анатай Омурканов </w:t>
      </w:r>
      <w:r>
        <w:rPr>
          <w:rFonts w:cs="Times New Roman" w:ascii="Times New Roman" w:hAnsi="Times New Roman"/>
          <w:sz w:val="28"/>
          <w:szCs w:val="28"/>
          <w:lang w:val="en-US"/>
        </w:rPr>
        <w:t>[</w:t>
      </w:r>
      <w:r>
        <w:rPr>
          <w:rFonts w:cs="Times New Roman" w:ascii="Times New Roman" w:hAnsi="Times New Roman"/>
          <w:sz w:val="28"/>
          <w:szCs w:val="28"/>
        </w:rPr>
        <w:t>Омурканов А.,</w:t>
      </w:r>
      <w:r>
        <w:rPr>
          <w:rFonts w:cs="Times New Roman" w:ascii="Times New Roman" w:hAnsi="Times New Roman"/>
          <w:sz w:val="28"/>
          <w:szCs w:val="28"/>
          <w:lang w:val="en-US"/>
        </w:rPr>
        <w:t xml:space="preserve"> 2009</w:t>
      </w:r>
      <w:r>
        <w:rPr>
          <w:rFonts w:cs="Times New Roman" w:ascii="Times New Roman" w:hAnsi="Times New Roman"/>
          <w:sz w:val="28"/>
          <w:szCs w:val="28"/>
        </w:rPr>
        <w:t>,</w:t>
      </w:r>
      <w:r>
        <w:rPr>
          <w:rFonts w:cs="Times New Roman" w:ascii="Times New Roman" w:hAnsi="Times New Roman"/>
          <w:sz w:val="28"/>
          <w:szCs w:val="28"/>
          <w:lang w:val="en-US"/>
        </w:rPr>
        <w:t xml:space="preserve"> 212 </w:t>
      </w:r>
      <w:r>
        <w:rPr>
          <w:rFonts w:cs="Times New Roman" w:ascii="Times New Roman" w:hAnsi="Times New Roman"/>
          <w:sz w:val="28"/>
          <w:szCs w:val="28"/>
        </w:rPr>
        <w:t>б.</w:t>
      </w:r>
      <w:r>
        <w:rPr>
          <w:rFonts w:cs="Times New Roman" w:ascii="Times New Roman" w:hAnsi="Times New Roman"/>
          <w:sz w:val="28"/>
          <w:szCs w:val="28"/>
          <w:lang w:val="en-US"/>
        </w:rPr>
        <w:t>]</w:t>
      </w:r>
      <w:r>
        <w:rPr>
          <w:rFonts w:cs="Times New Roman" w:ascii="Times New Roman" w:hAnsi="Times New Roman"/>
          <w:sz w:val="28"/>
          <w:szCs w:val="28"/>
        </w:rPr>
        <w:t xml:space="preserve">. Очерки о поэтическом наследии классиков кыргызской сатиры написал К.Даутов </w:t>
      </w:r>
      <w:r>
        <w:rPr>
          <w:rFonts w:cs="Times New Roman" w:ascii="Times New Roman" w:hAnsi="Times New Roman"/>
          <w:sz w:val="28"/>
          <w:szCs w:val="28"/>
          <w:lang w:val="en-US"/>
        </w:rPr>
        <w:t>[</w:t>
      </w:r>
      <w:r>
        <w:rPr>
          <w:rFonts w:cs="Times New Roman" w:ascii="Times New Roman" w:hAnsi="Times New Roman"/>
          <w:sz w:val="28"/>
          <w:szCs w:val="28"/>
        </w:rPr>
        <w:t>Даутов К., 2004, 54-144-б.</w:t>
      </w:r>
      <w:r>
        <w:rPr>
          <w:rFonts w:cs="Times New Roman" w:ascii="Times New Roman" w:hAnsi="Times New Roman"/>
          <w:sz w:val="28"/>
          <w:szCs w:val="28"/>
          <w:lang w:val="en-US"/>
        </w:rPr>
        <w:t>]</w:t>
      </w:r>
      <w:r>
        <w:rPr>
          <w:rFonts w:cs="Times New Roman" w:ascii="Times New Roman" w:hAnsi="Times New Roman"/>
          <w:sz w:val="28"/>
          <w:szCs w:val="28"/>
        </w:rPr>
        <w:t xml:space="preserve">.  Если брать в целом советский  период,  то  в газетах и журналах того времени было опубликова-но считанное количество статей о кыргызских сатириках </w:t>
      </w:r>
      <w:r>
        <w:rPr>
          <w:rFonts w:cs="Times New Roman" w:ascii="Times New Roman" w:hAnsi="Times New Roman"/>
          <w:sz w:val="28"/>
          <w:szCs w:val="28"/>
          <w:lang w:val="en-US"/>
        </w:rPr>
        <w:t>[</w:t>
      </w:r>
      <w:r>
        <w:rPr>
          <w:rFonts w:cs="Times New Roman" w:ascii="Times New Roman" w:hAnsi="Times New Roman"/>
          <w:sz w:val="28"/>
          <w:szCs w:val="28"/>
        </w:rPr>
        <w:t>Маликов К., 1935, 12 дек.; Токомбаев А., 1936, 24 дек.; Озмитель Е.К., 1956, № 5.; Борбугулов М., 1964, 16 дек.; Акматалиев А., 1979, 5 янв.; Сыдыкбеков Т., 1982, 9 окт.; Садыков А., 1984, 15 март; Уметалиев Ш., 1984, №4</w:t>
      </w:r>
      <w:r>
        <w:rPr>
          <w:rFonts w:cs="Times New Roman" w:ascii="Times New Roman" w:hAnsi="Times New Roman"/>
          <w:sz w:val="28"/>
          <w:szCs w:val="28"/>
          <w:lang w:val="en-US"/>
        </w:rPr>
        <w:t>]</w:t>
      </w:r>
      <w:r>
        <w:rPr>
          <w:rFonts w:cs="Times New Roman" w:ascii="Times New Roman" w:hAnsi="Times New Roman"/>
          <w:sz w:val="28"/>
          <w:szCs w:val="28"/>
        </w:rPr>
        <w:t xml:space="preserve">. В них дается оценка (как позитивная, так и негативная) тем или иным произведениям сатириков на основе идеологических требований того времени. И в них не было цели дать в системном плане  концептуальный взгляд на  сатиру и юмор.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ное  было характерно и для литературной науки соседних с нами стран по региону Центральной Азии. К примеру, в казахском  литературо-ведении тема сатиры и юмора представлена следующим образом. Это книга Т.Кожакеева  «Язык казахской сатиры и юмора»  (на русском языке), где речь идет о языковых качествах предмета  исследования, это  книга  Ерма-хана Абдирамана  «Современная казахская сатира» (на казахском языке), где автор рассматривает жанры пародии, басни и фельетона в произведениях казахских авторов второй половины 20 века, это докторская диссертация А.Мусаева  «Поэтика сатиры и юмора в казахской прозе (1960-1990 годы)», где  предмет  работы  определен в самом названии, а  масштаб охвата мате-</w:t>
      </w:r>
    </w:p>
    <w:p>
      <w:pPr>
        <w:pStyle w:val="Normal"/>
        <w:spacing w:before="0" w:after="0"/>
        <w:jc w:val="both"/>
        <w:rPr/>
      </w:pPr>
      <w:r>
        <w:rPr>
          <w:rFonts w:cs="Times New Roman" w:ascii="Times New Roman" w:hAnsi="Times New Roman"/>
          <w:sz w:val="28"/>
          <w:szCs w:val="28"/>
        </w:rPr>
        <w:t xml:space="preserve">риала составляет период в сорок лет </w:t>
      </w:r>
      <w:r>
        <w:rPr>
          <w:rFonts w:cs="Times New Roman" w:ascii="Times New Roman" w:hAnsi="Times New Roman"/>
          <w:sz w:val="28"/>
          <w:szCs w:val="28"/>
          <w:lang w:val="en-US"/>
        </w:rPr>
        <w:t>[</w:t>
      </w:r>
      <w:r>
        <w:rPr>
          <w:rFonts w:cs="Times New Roman" w:ascii="Times New Roman" w:hAnsi="Times New Roman"/>
          <w:sz w:val="28"/>
          <w:szCs w:val="28"/>
        </w:rPr>
        <w:t>Кожакеев Т., 1983, 215 с.; Абдираман Э. 2003, 34 с.; Мусаев А. 1999, 61 с.</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е данной  диссертации  в том, что здесь дана точка зрения на понятие «сатира и юмор» с тех методологических позиций, которые отвергают  тенденциозные  идеологические  установки советского периода.  Если ранее историю развития национальной литературы рассматривали таким образом, что она замыкалась  рамками одной  исторической стадии (советской), то в этой диссертации процесс представлен в рамках трех стадий – досоветской, советской и современной. Иначе говоря, автор дает кон-цепцию стадиального развития кыргызской художественной словесности, показывая преемственную связь, идущую от жанров фольклора до  произ-ведений  авторов  21  века. Также следует отметить, что ранее не проводи-лись целенаправленные исследования элементов сатиры и юмора в фоль-клорном наследии. В диссертации это сделано впервые. Автор показал образцы качественного проявления элемен</w:t>
      </w:r>
      <w:r>
        <w:rPr>
          <w:rFonts w:cs="Times New Roman" w:ascii="Times New Roman" w:hAnsi="Times New Roman"/>
          <w:sz w:val="28"/>
          <w:szCs w:val="28"/>
          <w:lang w:val="kk-KZ"/>
        </w:rPr>
        <w:t>т</w:t>
      </w:r>
      <w:r>
        <w:rPr>
          <w:rFonts w:cs="Times New Roman" w:ascii="Times New Roman" w:hAnsi="Times New Roman"/>
          <w:sz w:val="28"/>
          <w:szCs w:val="28"/>
        </w:rPr>
        <w:t xml:space="preserve">ов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атиры и юмора в жанрах устного народного творчества кыргызского народа. Также дана критическая оценка переводам кыргызских сатириков на русский язык.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ктическая значимость полученных результат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стовые анализы, теоретические заключения и выводы, обобщения, комментарии и концептуальные размышления, содержащиеся в данной работе, могут быть использованы в лекционных курсах и практических занятиях по истории кыргызской литературы, в  специальных курсах и семи-нарах по проблемам исследования теории и истории сатиры и юмора. </w:t>
      </w:r>
    </w:p>
    <w:p>
      <w:pPr>
        <w:pStyle w:val="Normal"/>
        <w:spacing w:before="0" w:after="0"/>
        <w:jc w:val="both"/>
        <w:rPr>
          <w:rFonts w:ascii="Times New Roman" w:hAnsi="Times New Roman" w:cs="Times New Roman"/>
          <w:b/>
          <w:b/>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 диссертации также может быть использован в процессе изу-чения вопроса о наследии «акынов-заманистов» (запрещенных в советский период) и «акынов-демократов», также вопроса о тех произведениях клас-сиков кыргызской сатиры и юмора, что в советский период стали объектом ожесточенной критики. Материал работы может быть использован при проведении анализа межлитературных и внутрилитературных связей, при изучении  проблем теории и практики художественного перевода.  </w:t>
      </w: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новные положения диссертации, выносимые на защиту  </w:t>
      </w:r>
    </w:p>
    <w:p>
      <w:pPr>
        <w:pStyle w:val="Normal"/>
        <w:spacing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ое осмысление понятия «Сатира и юмор» было начато  в 1920-годы (в советском литературоведении), когда исследователи пытались определить в дифференцированном смысле качественные параметры поня-тий «сатира» и «юмор».  В диссертации  «сатира» и «юмор» рассматриваются в диалектическом единстве как системное понятие. Сформулирована концепция термина «качество эволюции» элементов сатиры и юм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 диссертации отражает стадиальность  развития сатиры и юмора в кыргызской художественной словесности. Автор  определяет три  стадии  – досоветскую, советскую и современную.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е текстуальных анализов показан  процесс функционирования элементов сатиры и юмора в </w:t>
      </w:r>
      <w:r>
        <w:rPr>
          <w:rFonts w:cs="Times New Roman" w:ascii="Times New Roman" w:hAnsi="Times New Roman"/>
          <w:sz w:val="28"/>
          <w:szCs w:val="28"/>
          <w:lang w:val="kk-KZ"/>
        </w:rPr>
        <w:t>жанровой структуре кыргызского фольклора (пословицах и  поговорках,  кошоках</w:t>
      </w:r>
      <w:r>
        <w:rPr>
          <w:rFonts w:cs="Times New Roman" w:ascii="Times New Roman" w:hAnsi="Times New Roman"/>
          <w:sz w:val="28"/>
          <w:szCs w:val="28"/>
        </w:rPr>
        <w:t>, каргышах, сказках о животных,  бас-нях);  в песнях легендарных ырчы (Кет Бука, Асан Кайгы, Токтогул ырчы), словах сынчы (Толубай сынчы, Санчы сынчы), историях об Апенди, Алдар Косе, Жееренче  чечене,  рассказах  куудулов (Жоошбай, Кокетай, Куйру-чук);  в поэзии  «акынов-заманистов»  (Калыгул,  Арстанбек, Молдо Кылыч) и «акынов-демократов» (Токтогул Сатылганов, Тоголок Молдо, Барпы  Алыкул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развития элементов сатиры и юмора в 20 веке отражен в произведениях тех авторов советской стадии, которые вошли в историю в качестве классиков кыргызской сатиры и юмора. Это Райкан Шукурбеков, Мидин Алыбаев, Байдылда Сарногоев и Эсенгул Ибрае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творчество наиболее ярких представителей современной стадии развития кыргызской сатиры и юмора (М.Байджиев, Д.Садырбаев, Т.Самудинов, Жапаркул Алыбаев, Биримкул Алыбаев, Ж.Абдылдаев, К.Жапаров), а также сатирическая поэзия  Жолочу Рысбаева и Шайлообека Дуйшеев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 показывает сущность методологических основ осмысления воп-росов сатиры и юмора в советский период в монографиях Л.Ершова, Н.Дмитриевой,  С.Асадуллаева </w:t>
      </w:r>
      <w:r>
        <w:rPr>
          <w:rFonts w:cs="Times New Roman" w:ascii="Times New Roman" w:hAnsi="Times New Roman"/>
          <w:sz w:val="28"/>
          <w:szCs w:val="28"/>
          <w:lang w:val="en-US"/>
        </w:rPr>
        <w:t>[</w:t>
      </w:r>
      <w:r>
        <w:rPr>
          <w:rFonts w:cs="Times New Roman" w:ascii="Times New Roman" w:hAnsi="Times New Roman"/>
          <w:sz w:val="28"/>
          <w:szCs w:val="28"/>
        </w:rPr>
        <w:t>Ершов Л.Ф., 1977, 284 с.; Дмитриева Н., 1973, № 6; Асадуллаев С.Г., 1969, 278 с.</w:t>
      </w:r>
      <w:r>
        <w:rPr>
          <w:rFonts w:cs="Times New Roman" w:ascii="Times New Roman" w:hAnsi="Times New Roman"/>
          <w:sz w:val="28"/>
          <w:szCs w:val="28"/>
          <w:lang w:val="en-US"/>
        </w:rPr>
        <w:t>]</w:t>
      </w:r>
      <w:r>
        <w:rPr>
          <w:rFonts w:cs="Times New Roman" w:ascii="Times New Roman" w:hAnsi="Times New Roman"/>
          <w:sz w:val="28"/>
          <w:szCs w:val="28"/>
        </w:rPr>
        <w:t xml:space="preserve">, а также в трудах кыргызских ли-тературоведов К.Артыкбаева, К.Асаналиева, М.Борбугулова </w:t>
      </w:r>
      <w:r>
        <w:rPr>
          <w:rFonts w:cs="Times New Roman" w:ascii="Times New Roman" w:hAnsi="Times New Roman"/>
          <w:sz w:val="28"/>
          <w:szCs w:val="28"/>
          <w:lang w:val="en-US"/>
        </w:rPr>
        <w:t>[</w:t>
      </w:r>
      <w:r>
        <w:rPr>
          <w:rFonts w:cs="Times New Roman" w:ascii="Times New Roman" w:hAnsi="Times New Roman"/>
          <w:sz w:val="28"/>
          <w:szCs w:val="28"/>
        </w:rPr>
        <w:t>Артыкбаев К., 2004, 656 б.; Асаналиев К., 1978, 276 с.; Борбугулов М., 1979, 272 с.</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ологические позиции диссертанта базируются на научных кон-цепциях В.Жирмунского, Н.Конрада, М.Бахтина </w:t>
      </w:r>
      <w:r>
        <w:rPr>
          <w:rFonts w:cs="Times New Roman" w:ascii="Times New Roman" w:hAnsi="Times New Roman"/>
          <w:sz w:val="28"/>
          <w:szCs w:val="28"/>
          <w:lang w:val="en-US"/>
        </w:rPr>
        <w:t>[</w:t>
      </w:r>
      <w:r>
        <w:rPr>
          <w:rFonts w:cs="Times New Roman" w:ascii="Times New Roman" w:hAnsi="Times New Roman"/>
          <w:sz w:val="28"/>
          <w:szCs w:val="28"/>
        </w:rPr>
        <w:t>Жирмунский В.М., 1979, 493 с.; Конрад Н.И., 1966, 520 с.; Бахтин М.М., 1986, 543 с.</w:t>
      </w:r>
      <w:r>
        <w:rPr>
          <w:rFonts w:cs="Times New Roman" w:ascii="Times New Roman" w:hAnsi="Times New Roman"/>
          <w:sz w:val="28"/>
          <w:szCs w:val="28"/>
          <w:lang w:val="en-US"/>
        </w:rPr>
        <w:t>]</w:t>
      </w:r>
      <w:r>
        <w:rPr>
          <w:rFonts w:cs="Times New Roman" w:ascii="Times New Roman" w:hAnsi="Times New Roman"/>
          <w:sz w:val="28"/>
          <w:szCs w:val="28"/>
        </w:rPr>
        <w:t>. Использованы принципы компаративистики, разработанные в книгах  А.Дима и Д.Дюри-шина [Дима А., 1977, 229 с.; Дюришин Д., 1979, 320 с.</w:t>
      </w:r>
      <w:r>
        <w:rPr>
          <w:rFonts w:cs="Times New Roman" w:ascii="Times New Roman" w:hAnsi="Times New Roman"/>
          <w:sz w:val="28"/>
          <w:szCs w:val="28"/>
          <w:lang w:val="en-US"/>
        </w:rPr>
        <w:t>]</w:t>
      </w:r>
      <w:r>
        <w:rPr>
          <w:rFonts w:cs="Times New Roman" w:ascii="Times New Roman" w:hAnsi="Times New Roman"/>
          <w:sz w:val="28"/>
          <w:szCs w:val="28"/>
        </w:rPr>
        <w:t xml:space="preserve">. Автор опирался на позитивные моменты «теории встречных течений» А.Веселовского, на теоретические рассуждения В.Розанова и В.Шкловского </w:t>
      </w:r>
      <w:r>
        <w:rPr>
          <w:rFonts w:cs="Times New Roman" w:ascii="Times New Roman" w:hAnsi="Times New Roman"/>
          <w:sz w:val="28"/>
          <w:szCs w:val="28"/>
          <w:lang w:val="en-US"/>
        </w:rPr>
        <w:t>[</w:t>
      </w:r>
      <w:r>
        <w:rPr>
          <w:rFonts w:cs="Times New Roman" w:ascii="Times New Roman" w:hAnsi="Times New Roman"/>
          <w:sz w:val="28"/>
          <w:szCs w:val="28"/>
        </w:rPr>
        <w:t>Веселовский А.Н., 1989, 406 с.; Розанов В.В., 1989, 607 с.; Шкловский В. Б., 1983, 384 с.</w:t>
      </w:r>
      <w:r>
        <w:rPr>
          <w:rFonts w:cs="Times New Roman" w:ascii="Times New Roman" w:hAnsi="Times New Roman"/>
          <w:sz w:val="28"/>
          <w:szCs w:val="28"/>
          <w:lang w:val="en-US"/>
        </w:rPr>
        <w:t>]</w:t>
      </w:r>
      <w:r>
        <w:rPr>
          <w:rFonts w:cs="Times New Roman" w:ascii="Times New Roman" w:hAnsi="Times New Roman"/>
          <w:sz w:val="28"/>
          <w:szCs w:val="28"/>
        </w:rPr>
        <w:t xml:space="preserve">.  Также были восприняты научные подходы к исследованию сатиры, выработанные в трудах  Е.Озмителя и М.Рудова </w:t>
      </w:r>
      <w:r>
        <w:rPr>
          <w:rFonts w:cs="Times New Roman" w:ascii="Times New Roman" w:hAnsi="Times New Roman"/>
          <w:sz w:val="28"/>
          <w:szCs w:val="28"/>
          <w:lang w:val="en-US"/>
        </w:rPr>
        <w:t>[</w:t>
      </w:r>
      <w:r>
        <w:rPr>
          <w:rFonts w:cs="Times New Roman" w:ascii="Times New Roman" w:hAnsi="Times New Roman"/>
          <w:sz w:val="28"/>
          <w:szCs w:val="28"/>
        </w:rPr>
        <w:t>Озмитель Е.К., 1971, 110 с.; Рудов М.А., 1970, 176 с.</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сертант дал анализ текстам художественных переводов на русский язык, в которых имеют место неточности и искажения. В частности, это касается переводов известных произведений Токтогула Сатылганова, Тологока  Молдо, Райкана Шукурбекова,  Эсенгула  Ибраев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олюция качества развития элементов сатиры и юмора в кыргызской художественной словесности показана в свете преемственной связи  трех стадий развит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сертация представляет в системном виде процесс развития сатиры и юмора  в словесно-художественном искусстве кыргызского народа, а именно: в жанрах фольклора, в творчестве ырчы, сынчы и куудулов, в акынской поэзии,  в профессиональной литератур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чный вклад соискател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едметом  исследования выбрана  тема, которая в кыргызской литера-</w:t>
      </w:r>
    </w:p>
    <w:p>
      <w:pPr>
        <w:pStyle w:val="Normal"/>
        <w:spacing w:before="0" w:after="0"/>
        <w:jc w:val="both"/>
        <w:rPr/>
      </w:pPr>
      <w:r>
        <w:rPr>
          <w:rFonts w:cs="Times New Roman" w:ascii="Times New Roman" w:hAnsi="Times New Roman"/>
          <w:sz w:val="28"/>
          <w:szCs w:val="28"/>
        </w:rPr>
        <w:t>турной науке не рассматривалась в течение полувека. По этой теме была защищена кандидатская диссертация в 60-х годах прошлого века (масш-    таб охвата ограничивался одной  (советской) стадией развития. И с тех пор не было написано ни одной книги или учебного пособия по истории кыр-гызской сатиры.  В данной диссертационной  работе  соискатель  представил  материал, отражающий три стадии развития – досоветскую, советскую, современную. В работе также дан критический анализ выполненным ранее переводам  кыргызских сатириков на русский язык  и, наряду с этим,  пред-ставлен собственный  вариант переводов.  Соискатель дал свое определение понятию «сатира и юмор в литературе» и  ввел в научный обиход термин «эволюция  качества»  (применительно к процессу развития элементов сати-ры и юм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пробации результатов диссертаци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атериалам диссертации представлены доклады для республи-канских научно-практических конференций в Кыргызском национальном университете им. Ж.Баласагына, в Кыргызском государственном универ-ситете им. И.Арабаева, в Бишкекском гуманитарном университете им. Х.Карасаева, в Иссык-Кульском государственном университете им. К.Ты-ныстанова, в Чуйском областном университете, в Институте языка и лите-ратуры им. Ч.Айтматова Национальной Академии наук Кыргызской Рес-публики, а также был представлен доклад на международной  межвузовс-  кой конференции в Кыргызско-Российском Славянском университете.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лнота отражения результатов диссертации в публикациях</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 опубликовал 3 научные статьи в  «Вестнике» Кыргызского на-ционального университета имени Ж.Баласагына, 2 статьи в «Вестнике» Бишкекского гуманитарного университета имени Х.Карасаева, 2 статьи в «Вестнике»   Кыргызского  государственного  университета им. И.Арабаева, 1 статью в сборнике научных трудов Иссык-Кульского государственного университета  имени К.Тыныстанова, 1 статью в международном сборнике научных трудов Кыргызско-Российского Славянского университет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атериалам диссертации в период с 2009 по 2011 годы были опуб-ликованы в рецензируемых периодических научных изданиях, рекомен-дованных НАК Кыргызской Республики,  16  статей. Общее количество пуб-ликаций – 25 научных  статей. По материалам диссертации  в 2011 году была издана монография «Сатира и юмор в кыргызской литературе»  (тираж 500 экз., объем  17 п.л.).</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иссертация состоит из введения, трех глав и выводов. Общий объем работы составляет 270 страниц. Список использованной литературы вклю-чает 170 наименований библиографических источников.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ОЕ  СОДЕРЖАНИЕ  ДИССЕРТ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Первая глава</w:t>
      </w:r>
    </w:p>
    <w:p>
      <w:pPr>
        <w:pStyle w:val="Normal"/>
        <w:spacing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Генезис смеховой культуры и стадиальность развития кыргыз-</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ского словесно-художественного искусства. Элементы сатиры и </w:t>
      </w: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мора в творческом наследии досоветской эпох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ит шесть разделов: 1. О теоретическом  осмыслении понятия «сатира и юмор». 2. О свойствах художественного качества элементов  сати-ры и юмора в творческом процессе. 3. Стадиальность развития элементов сатиры и юмора в словесно-художественном искусстве кыргызского народа.  4. Элементы сатиры и юмора в жанровой структуре кыргызского  фольклора, в творческой практике «легендарных» ырчы, сынчы и куудулов. 5. Элементы сатиры и юмора в творческом наследии «акынов-заманистов» Калыгула, Арстанбека и Молдо Кылыча. 6. Элементы сатиры и юмора в акынском творчестве Токтогула Сатылганова, Тоголока Молдо и Барпы Алыкулова (в период до Октябрьской революции 1917 год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нкретизм был характерен для всех народов. Виды его проявления бы-ли этнически различными, но содержание было схожим, так как общая осно-ва была одинаковой – трудовая деятельность, охота, обряды, традиции, ритуалы, обычаи, которые отражались в синкретической (соединенной) обря-дово-зрелищной форме. Это принято именовать термином «карнавализация», введенным в научный обиход М.Бахтиным.</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Этим словом он обозначил тра-диции карнавального фольклора в истории европейской литературы периода средневековья и Ренессанса, выделив три вида «народной смеховой куль-туры» - обрядово-зрелищные формы, словесные смеховые произведения, жанр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фамильярно-площадной </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Бахтин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М.М., 1986, с.291-353</w:t>
      </w:r>
      <w:r>
        <w:rPr>
          <w:rFonts w:cs="Times New Roman" w:ascii="Times New Roman" w:hAnsi="Times New Roman"/>
          <w:sz w:val="28"/>
          <w:szCs w:val="28"/>
          <w:lang w:val="en-US"/>
        </w:rPr>
        <w:t>]</w:t>
      </w:r>
      <w:r>
        <w:rPr>
          <w:rFonts w:cs="Times New Roman" w:ascii="Times New Roman" w:hAnsi="Times New Roman"/>
          <w:sz w:val="28"/>
          <w:szCs w:val="28"/>
          <w:lang w:val="kk-KZ"/>
        </w:rPr>
        <w:t>.</w:t>
      </w:r>
      <w:r>
        <w:rPr>
          <w:rFonts w:cs="Times New Roman" w:ascii="Times New Roman" w:hAnsi="Times New Roman"/>
          <w:sz w:val="28"/>
          <w:szCs w:val="28"/>
        </w:rPr>
        <w:t xml:space="preserve"> Здесь проявлялись игровое начало и элементы гротеска, высмеивания, иначе говоря, восприятие мира шло через смех. Носителями этой смеховой культуры стали «шуты» (в Европе) и «куудулы» (на тюркоязычном Восток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инкретическом народном смехе был заложен элемент комического отражения реальной действительности. Предметом комического смеха был человек (или человекоподобное в мире  животных). Из этого и шел процесс обособления сначала «иронии» (насмешка над объектом) и «юмора» (смех над объектом), а затем собственно самой «сатиры» как обличительного выс-меивания пороков. При этом сатира и юмор были органически взаимосвя-заны. В словах великих сатириков исследователи отмечают определенный сплав «гневной серьезности» с «шутливой незначительностью». Еще в антич-ные времена стало ясно, что сатира является для правителей опасным видом творчеств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атире имеет место «текущий момент», который является одной из 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личительных особенностей. Именно это и  беспокоило античных  (и  всех последующих) властелинов. Сатира – это есть битва со своей собственной эпохой, а не с прошлым или будущим. Сатира, как говорил Сервантес, есть «шрамы на лице и на груди солдата», которые словно звезды указывают ос-тальным путь к земному почету [Сервантес М., 1976, с. 9-1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тературной науке сатира определяется как один из видов комичес-кого, где идет беспощадное переосмысление объекта изображения посред-ством смеха. Иначе говоря, сатира есть специфический способ художес-твенного воспроизведения действительности, раскрывающий ее как нечто несообразное и несостоятельное.  Юмор определяется тоже в качестве одного из видов комического, где «внешняя комическая трактовка сочетается с внутренней серьезностью». Это еще называют органичным сплавом «гневной серьезности с шутливой незначительность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сатиры, как сказал великий сатирик М.Салтыков-Щедрин, простая, она в том, «чтобы напомнить человеку, что он человек» </w:t>
      </w:r>
      <w:r>
        <w:rPr>
          <w:rFonts w:cs="Times New Roman" w:ascii="Times New Roman" w:hAnsi="Times New Roman"/>
          <w:sz w:val="28"/>
          <w:szCs w:val="28"/>
          <w:lang w:val="en-US"/>
        </w:rPr>
        <w:t>[</w:t>
      </w:r>
      <w:r>
        <w:rPr>
          <w:rFonts w:cs="Times New Roman" w:ascii="Times New Roman" w:hAnsi="Times New Roman"/>
          <w:sz w:val="28"/>
          <w:szCs w:val="28"/>
        </w:rPr>
        <w:t>Салтыков-Щедрин М.Е., 1966, с.185</w:t>
      </w:r>
      <w:r>
        <w:rPr>
          <w:rFonts w:cs="Times New Roman" w:ascii="Times New Roman" w:hAnsi="Times New Roman"/>
          <w:sz w:val="28"/>
          <w:szCs w:val="28"/>
          <w:lang w:val="en-US"/>
        </w:rPr>
        <w:t>]</w:t>
      </w:r>
      <w:r>
        <w:rPr>
          <w:rFonts w:cs="Times New Roman" w:ascii="Times New Roman" w:hAnsi="Times New Roman"/>
          <w:sz w:val="28"/>
          <w:szCs w:val="28"/>
        </w:rPr>
        <w:t>. Острие своей сатиры он направлял прямо в лоб самодержавному правителю, за что провел в ссылке 8 лет (вернули его после смерти императора). Его реплика из повести «Запутанное дело» звучала с убийственным сарказмом на власть. Вот цитата: «Россия – государство обширное, обильное и богатое – да чело-век-то иной  глуп,  мрет  себе  с  голоду в обильном государстве» [Салтыков-Щедрин М.Е., 1965,  с.205</w:t>
      </w:r>
      <w:r>
        <w:rPr>
          <w:rFonts w:cs="Times New Roman" w:ascii="Times New Roman" w:hAnsi="Times New Roman"/>
          <w:sz w:val="28"/>
          <w:szCs w:val="28"/>
          <w:lang w:val="en-US"/>
        </w:rPr>
        <w:t>]</w:t>
      </w:r>
      <w:r>
        <w:rPr>
          <w:rFonts w:cs="Times New Roman" w:ascii="Times New Roman" w:hAnsi="Times New Roman"/>
          <w:sz w:val="28"/>
          <w:szCs w:val="28"/>
        </w:rPr>
        <w:t xml:space="preserve">. За подобные саркастические слова он и поплатилс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изучения сатиры и юмора– это предмет длительных дискус-сий. Есть тенденция изучать ее в жанрово-родовых аспектах, есть тенденция заключать ее в рамки пафоса или поэтики.  Но масштаб этого явления словес-ного творчества не вмешается в регламентированные схемы, он требует ком-плексного подхода. Просто смех сам по себе не становится художественным произведением, равно как и обличение само по себе не становится таковым. Речь  идет о том виде смеха и том виде обличения, которые возведены в ранг особого качества словесного творчеств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тексте советской эпохи с ее революционным пафосом сатиру рассматривали как художественное средство агитационной борьбы с «пережитками прошлого», а само сатирическое наследие прошлых эпох как бы «выпрямлялось» в унисон новому времени, то есть в  этом наследии иска-ли то, что «разоблачало» старые уклады жизни. Такой подход был харак-терен для первых двух десятилетий советской власти. И это нивелировало главное качество сатиры как орудия борьбы с текущими, а не прошлыми из-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ржками, как искусство противостояния по отношению к действующим, а не прошлым правителям.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тира и юмор функционируют в конкретном произведении в виде единства противоположностей. Также един в своих противоречиях и объект действительности, который отражается автором. Иначе говоря, сатиру и юмор следует рассматривать в том образном качестве, которое проявляется в контексте произведения.  А само отдельное описание этих понятий (сатира и юмор) есть всего лишь теоретическая условность. К примеру, великий роман Сервантеса есть сплав юмора с сатирой. В этом смысле был прав Л.Ершов, когда утверждал, что «нельзя отнять грусть в сатире Чехова и печаль в сатире Гоголя» </w:t>
      </w:r>
      <w:r>
        <w:rPr>
          <w:rFonts w:cs="Times New Roman" w:ascii="Times New Roman" w:hAnsi="Times New Roman"/>
          <w:sz w:val="28"/>
          <w:szCs w:val="28"/>
          <w:lang w:val="en-US"/>
        </w:rPr>
        <w:t>[</w:t>
      </w:r>
      <w:r>
        <w:rPr>
          <w:rFonts w:cs="Times New Roman" w:ascii="Times New Roman" w:hAnsi="Times New Roman"/>
          <w:sz w:val="28"/>
          <w:szCs w:val="28"/>
        </w:rPr>
        <w:t>Ершов Л.Ф., 1977, с.11</w:t>
      </w:r>
      <w:r>
        <w:rPr>
          <w:rFonts w:cs="Times New Roman" w:ascii="Times New Roman" w:hAnsi="Times New Roman"/>
          <w:sz w:val="28"/>
          <w:szCs w:val="28"/>
          <w:lang w:val="en-US"/>
        </w:rPr>
        <w:t>]</w:t>
      </w:r>
      <w:r>
        <w:rPr>
          <w:rFonts w:cs="Times New Roman" w:ascii="Times New Roman" w:hAnsi="Times New Roman"/>
          <w:sz w:val="28"/>
          <w:szCs w:val="28"/>
        </w:rPr>
        <w:t>. Это невозможно отнять, потому что привязано к контексту того времени, в котором создавалось произведение. Если подобное повторить в другое время, то и качество станет иным, например, грусть может предстать насмешкой, а печаль сарказмом. Речь идет о спаянности сатиры и юмора сугубо в самом тексте произведения. И определения некоторых исследователей о том, что «юмор – это отрицание частного, а сатира – отрицание общего» по своей логике сомнительны. Эта проблема имела место еще при российской императрице Екатерине Великой, когда она вела спор с издателем Н.Новиковым по вопросу предметного содержания и адресной направленности сатиры. Императрица выдвинула концепцию «</w:t>
      </w:r>
      <w:r>
        <w:rPr>
          <w:rFonts w:cs="Times New Roman" w:ascii="Times New Roman" w:hAnsi="Times New Roman"/>
          <w:b/>
          <w:sz w:val="28"/>
          <w:szCs w:val="28"/>
        </w:rPr>
        <w:t>сатиры на общий</w:t>
      </w:r>
      <w:r>
        <w:rPr>
          <w:rFonts w:cs="Times New Roman" w:ascii="Times New Roman" w:hAnsi="Times New Roman"/>
          <w:sz w:val="28"/>
          <w:szCs w:val="28"/>
        </w:rPr>
        <w:t xml:space="preserve"> </w:t>
      </w:r>
      <w:r>
        <w:rPr>
          <w:rFonts w:cs="Times New Roman" w:ascii="Times New Roman" w:hAnsi="Times New Roman"/>
          <w:b/>
          <w:sz w:val="28"/>
          <w:szCs w:val="28"/>
        </w:rPr>
        <w:t>порок»,</w:t>
      </w:r>
      <w:r>
        <w:rPr>
          <w:rFonts w:cs="Times New Roman" w:ascii="Times New Roman" w:hAnsi="Times New Roman"/>
          <w:sz w:val="28"/>
          <w:szCs w:val="28"/>
        </w:rPr>
        <w:t xml:space="preserve"> а издатель сатирических журналов противопоставил этому свою концепцию «</w:t>
      </w:r>
      <w:r>
        <w:rPr>
          <w:rFonts w:cs="Times New Roman" w:ascii="Times New Roman" w:hAnsi="Times New Roman"/>
          <w:b/>
          <w:sz w:val="28"/>
          <w:szCs w:val="28"/>
        </w:rPr>
        <w:t>сатиры на лица</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Озмитель Е.К.,</w:t>
      </w:r>
      <w:r>
        <w:rPr>
          <w:rFonts w:cs="Times New Roman" w:ascii="Times New Roman" w:hAnsi="Times New Roman"/>
          <w:sz w:val="28"/>
          <w:szCs w:val="28"/>
          <w:lang w:val="en-US"/>
        </w:rPr>
        <w:t xml:space="preserve"> 1997</w:t>
      </w:r>
      <w:r>
        <w:rPr>
          <w:rFonts w:cs="Times New Roman" w:ascii="Times New Roman" w:hAnsi="Times New Roman"/>
          <w:sz w:val="28"/>
          <w:szCs w:val="28"/>
        </w:rPr>
        <w:t>, с.10</w:t>
      </w:r>
      <w:r>
        <w:rPr>
          <w:rFonts w:cs="Times New Roman" w:ascii="Times New Roman" w:hAnsi="Times New Roman"/>
          <w:sz w:val="28"/>
          <w:szCs w:val="28"/>
          <w:lang w:val="en-US"/>
        </w:rPr>
        <w:t>]</w:t>
      </w:r>
      <w:r>
        <w:rPr>
          <w:rFonts w:cs="Times New Roman" w:ascii="Times New Roman" w:hAnsi="Times New Roman"/>
          <w:sz w:val="28"/>
          <w:szCs w:val="28"/>
        </w:rPr>
        <w:t xml:space="preserve">. Спор этот был в высшей степени принципиальным. Прав был издатель, ибо суть дела в том, что сатира никак не может выйти в абст-рактном плане на «общий порок», потому что она может исполнить это только через «конкретные лица». Такова сама суть искусства смеха. Сати-рики смеются не над абстрактными персонами, а над конкретными. «Ску-пость» невозможно высмеять, так сказать, теоретически,  без практического показа «скупого лиц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ое общество нуждается в обличительном слове сатирика. При лю-бой власти имеет место чувство страха и пиетета (лести), при власти тира-нов и диктаторов  это чувство удваивается. Советские теоретики выработали методологическую схему, согласно которой западная (буржуазная) сатира и юмор «дразнит и развлекает», а советская (социалистическая) «карает и выс-меивает». Из этой раскладки они делали вывод, что «направление развития советского сатирического искусства по-прежнему остается таким, каким его творили величайшие художники прошлого». Это не выдерживает критики. К примеру,  сатира М.Булгакова и А.Платонова «карала и высмеивала» не чу-жую буржуазную, а родную советскую власть. Если поставить вещи на свои места, то главная суть сатиры и юмора испокон веков сводилась к тому, что-бы «не дразнить и развлекать», а именно «карать и высмеивать» пороки того строя, в котором она создавалась. Это то, что русский классик 18 века выра-зил в четырех словах – «истину царям с улыбкой говорить». При этом, конеч-но же, он имел в виду, прежде всего, собственных царе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цовые советские сатирики эту истину своим «царям» (вождям и генсекам) не говорили, они «карали» не советский строй, а «врагов» этого строя. Очень едкая реплика по этому поводу приведена в книге   В.Шклов-ского. Она звучит так: «Советскому строю были нужны Гоголи, но такие, чтобы они его не трогали» </w:t>
      </w:r>
      <w:r>
        <w:rPr>
          <w:rFonts w:cs="Times New Roman" w:ascii="Times New Roman" w:hAnsi="Times New Roman"/>
          <w:sz w:val="28"/>
          <w:szCs w:val="28"/>
          <w:lang w:val="en-US"/>
        </w:rPr>
        <w:t>[</w:t>
      </w:r>
      <w:r>
        <w:rPr>
          <w:rFonts w:cs="Times New Roman" w:ascii="Times New Roman" w:hAnsi="Times New Roman"/>
          <w:sz w:val="28"/>
          <w:szCs w:val="28"/>
        </w:rPr>
        <w:t>Шкловский В.Б., 1983, с.208</w:t>
      </w:r>
      <w:r>
        <w:rPr>
          <w:rFonts w:cs="Times New Roman" w:ascii="Times New Roman" w:hAnsi="Times New Roman"/>
          <w:sz w:val="28"/>
          <w:szCs w:val="28"/>
          <w:lang w:val="en-US"/>
        </w:rPr>
        <w:t>]</w:t>
      </w:r>
      <w:r>
        <w:rPr>
          <w:rFonts w:cs="Times New Roman" w:ascii="Times New Roman" w:hAnsi="Times New Roman"/>
          <w:sz w:val="28"/>
          <w:szCs w:val="28"/>
        </w:rPr>
        <w:t xml:space="preserve">.  В кыргызской литературе в советский период была создана наряду с «образцовой» и «классическая» сатира, которая появилась как протест на идеологические стандарты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генеральной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линии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омпартии.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Яркие </w:t>
      </w:r>
      <w:r>
        <w:rPr>
          <w:rFonts w:cs="Times New Roman" w:ascii="Times New Roman" w:hAnsi="Times New Roman"/>
          <w:sz w:val="28"/>
          <w:szCs w:val="28"/>
          <w:lang w:val="en-US"/>
        </w:rPr>
        <w:t xml:space="preserve"> </w:t>
      </w:r>
      <w:r>
        <w:rPr>
          <w:rFonts w:cs="Times New Roman" w:ascii="Times New Roman" w:hAnsi="Times New Roman"/>
          <w:sz w:val="28"/>
          <w:szCs w:val="28"/>
        </w:rPr>
        <w:t>образцы такой «класси</w:t>
      </w:r>
      <w:r>
        <w:rPr>
          <w:rFonts w:cs="Times New Roman" w:ascii="Times New Roman" w:hAnsi="Times New Roman"/>
          <w:sz w:val="28"/>
          <w:szCs w:val="28"/>
          <w:lang w:val="en-US"/>
        </w:rPr>
        <w:t>-</w:t>
      </w:r>
      <w:r>
        <w:rPr>
          <w:rFonts w:cs="Times New Roman" w:ascii="Times New Roman" w:hAnsi="Times New Roman"/>
          <w:sz w:val="28"/>
          <w:szCs w:val="28"/>
        </w:rPr>
        <w:t>ки» создали Мидин Алыбаев и Байдылда Сарногоев, сатира которых ге</w:t>
      </w:r>
      <w:r>
        <w:rPr>
          <w:rFonts w:cs="Times New Roman" w:ascii="Times New Roman" w:hAnsi="Times New Roman"/>
          <w:sz w:val="28"/>
          <w:szCs w:val="28"/>
          <w:lang w:val="en-US"/>
        </w:rPr>
        <w:t>-</w:t>
      </w:r>
      <w:r>
        <w:rPr>
          <w:rFonts w:cs="Times New Roman" w:ascii="Times New Roman" w:hAnsi="Times New Roman"/>
          <w:sz w:val="28"/>
          <w:szCs w:val="28"/>
        </w:rPr>
        <w:t xml:space="preserve">нетически связана с великими традициями предшественников в плане на-циональной и инонациональной рецепции. И качество здесь было обеспече-но в силу их приверженности  главному  критерию сатирического искусства – бичеванию смехом пороков текущей эпох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ыргызская сатира и юмор в своей качественной эволюции прошли три стадии развития. Первая – это стадия фольклора и творчества «легендарных» ырчы, сынчы  и куудулов.  Вторая стадия – кыргызская литература советской эпохи. Третья стадия – это литература современного (суверенного) период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ыргызы создали масштабные образцы синкретической эпической куль-туры. Наряду с героическим эпосом «Манас» и целым рядом малых эпосов бытовали народные песни, сказки, легенды, притчи, анекдоты и другие формы устного  творчества, на основе чего выделилось затем акынское ис-кусство как следующая ступень качества. В песнях, сказках, анекдотах содер-жатся, как верно отметил литературовед А.Эркебаев, «сатирическая типиза-ция» и «комические ситуации» </w:t>
      </w:r>
      <w:r>
        <w:rPr>
          <w:rFonts w:cs="Times New Roman" w:ascii="Times New Roman" w:hAnsi="Times New Roman"/>
          <w:sz w:val="28"/>
          <w:szCs w:val="28"/>
          <w:lang w:val="en-US"/>
        </w:rPr>
        <w:t>[</w:t>
      </w:r>
      <w:r>
        <w:rPr>
          <w:rFonts w:cs="Times New Roman" w:ascii="Times New Roman" w:hAnsi="Times New Roman"/>
          <w:sz w:val="28"/>
          <w:szCs w:val="28"/>
        </w:rPr>
        <w:t>Эркебаев А., 1999, с.3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зречених и пословицах кыргызов звучат иронические нотки в адрес священослужителей,  скупцов,  глупцов. Слагалось это часто в стихотворной форме.  Вот  переводы  некоторых  из них. «Ближнему немного подари тепла, и милей для бога станешь, чем мулла». «Было сто охранявших – вот и казна опустела». «Дружить с ослом сочтешь за честь – и сам начнешь солому есть». «Странно, но случается и так: у мудреца рождается дурак». «Кто щеку под удар поставить рад, того еще пинают в зад». «Спасся тот, кто айран украл, а попался тот, кто кувшин лизал» </w:t>
      </w:r>
      <w:r>
        <w:rPr>
          <w:rFonts w:cs="Times New Roman" w:ascii="Times New Roman" w:hAnsi="Times New Roman"/>
          <w:sz w:val="28"/>
          <w:szCs w:val="28"/>
          <w:lang w:val="en-US"/>
        </w:rPr>
        <w:t>[</w:t>
      </w:r>
      <w:r>
        <w:rPr>
          <w:rFonts w:cs="Times New Roman" w:ascii="Times New Roman" w:hAnsi="Times New Roman"/>
          <w:sz w:val="28"/>
          <w:szCs w:val="28"/>
        </w:rPr>
        <w:t>Киргизская лирика, 1975, с.113-22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нры кыргызского фольклора уходят своими корнями в глубокую древность. Они, конечно, в той или иной степени изучены и систематизиро-ваны,  но   еще не рассматривались с точки зрения того, каким образом в них функционируют элементы сатиры и юмора. Из всего перечня фольклорных жанров в предмет нашего внимания входят следующие – «кошок», «кар-гыш», «чечендик  </w:t>
      </w:r>
      <w:r>
        <w:rPr>
          <w:rFonts w:cs="Times New Roman" w:ascii="Times New Roman" w:hAnsi="Times New Roman"/>
          <w:sz w:val="28"/>
          <w:szCs w:val="28"/>
          <w:lang w:val="kk-KZ"/>
        </w:rPr>
        <w:t>ө</w:t>
      </w:r>
      <w:r>
        <w:rPr>
          <w:rFonts w:cs="Times New Roman" w:ascii="Times New Roman" w:hAnsi="Times New Roman"/>
          <w:sz w:val="28"/>
          <w:szCs w:val="28"/>
        </w:rPr>
        <w:t>н</w:t>
      </w:r>
      <w:r>
        <w:rPr>
          <w:rFonts w:cs="Times New Roman" w:ascii="Times New Roman" w:hAnsi="Times New Roman"/>
          <w:sz w:val="28"/>
          <w:szCs w:val="28"/>
          <w:lang w:val="kk-KZ"/>
        </w:rPr>
        <w:t>ө</w:t>
      </w:r>
      <w:r>
        <w:rPr>
          <w:rFonts w:cs="Times New Roman" w:ascii="Times New Roman" w:hAnsi="Times New Roman"/>
          <w:sz w:val="28"/>
          <w:szCs w:val="28"/>
        </w:rPr>
        <w:t>р», «тамсил», «айтыш», «ж</w:t>
      </w:r>
      <w:r>
        <w:rPr>
          <w:rFonts w:cs="Times New Roman" w:ascii="Times New Roman" w:hAnsi="Times New Roman"/>
          <w:sz w:val="28"/>
          <w:szCs w:val="28"/>
          <w:lang w:val="kk-KZ"/>
        </w:rPr>
        <w:t>өө</w:t>
      </w:r>
      <w:r>
        <w:rPr>
          <w:rFonts w:cs="Times New Roman" w:ascii="Times New Roman" w:hAnsi="Times New Roman"/>
          <w:sz w:val="28"/>
          <w:szCs w:val="28"/>
        </w:rPr>
        <w:t xml:space="preserve"> жомоктор». Приведем из этого наследия образцы для наглядности, чтобы показать, каким образом «входила» ирония и сарказм в содержание этих жанров.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Кошок»</w:t>
      </w:r>
      <w:r>
        <w:rPr>
          <w:rFonts w:cs="Times New Roman" w:ascii="Times New Roman" w:hAnsi="Times New Roman"/>
          <w:sz w:val="28"/>
          <w:szCs w:val="28"/>
        </w:rPr>
        <w:t xml:space="preserve"> (плач) – это есть архаичный жанр, связанный с обрядом по-хорон. Вот пример насмешливого «кошо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гыз тышка чыкпаган                   Боялся выйти наружу один,</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кок эле</w:t>
      </w:r>
      <w:r>
        <w:rPr>
          <w:rFonts w:cs="Times New Roman" w:ascii="Times New Roman" w:hAnsi="Times New Roman"/>
          <w:sz w:val="28"/>
          <w:szCs w:val="28"/>
          <w:lang w:val="kk-KZ"/>
        </w:rPr>
        <w:t>ң</w:t>
      </w:r>
      <w:r>
        <w:rPr>
          <w:rFonts w:cs="Times New Roman" w:ascii="Times New Roman" w:hAnsi="Times New Roman"/>
          <w:sz w:val="28"/>
          <w:szCs w:val="28"/>
        </w:rPr>
        <w:t xml:space="preserve"> жаш т</w:t>
      </w:r>
      <w:r>
        <w:rPr>
          <w:rFonts w:cs="Times New Roman" w:ascii="Times New Roman" w:hAnsi="Times New Roman"/>
          <w:sz w:val="28"/>
          <w:szCs w:val="28"/>
          <w:lang w:val="kk-KZ"/>
        </w:rPr>
        <w:t>ө</w:t>
      </w:r>
      <w:r>
        <w:rPr>
          <w:rFonts w:cs="Times New Roman" w:ascii="Times New Roman" w:hAnsi="Times New Roman"/>
          <w:sz w:val="28"/>
          <w:szCs w:val="28"/>
        </w:rPr>
        <w:t>р</w:t>
      </w:r>
      <w:r>
        <w:rPr>
          <w:rFonts w:cs="Times New Roman" w:ascii="Times New Roman" w:hAnsi="Times New Roman"/>
          <w:sz w:val="28"/>
          <w:szCs w:val="28"/>
          <w:lang w:val="kk-KZ"/>
        </w:rPr>
        <w:t>ө</w:t>
      </w:r>
      <w:r>
        <w:rPr>
          <w:rFonts w:cs="Times New Roman" w:ascii="Times New Roman" w:hAnsi="Times New Roman"/>
          <w:sz w:val="28"/>
          <w:szCs w:val="28"/>
        </w:rPr>
        <w:t>м.                   Труслив</w:t>
      </w:r>
      <w:r>
        <w:rPr>
          <w:rFonts w:cs="Times New Roman" w:ascii="Times New Roman" w:hAnsi="Times New Roman"/>
          <w:sz w:val="28"/>
          <w:szCs w:val="28"/>
          <w:lang w:val="kk-KZ"/>
        </w:rPr>
        <w:t>ым</w:t>
      </w:r>
      <w:r>
        <w:rPr>
          <w:rFonts w:cs="Times New Roman" w:ascii="Times New Roman" w:hAnsi="Times New Roman"/>
          <w:sz w:val="28"/>
          <w:szCs w:val="28"/>
        </w:rPr>
        <w:t xml:space="preserve"> был м</w:t>
      </w:r>
      <w:r>
        <w:rPr>
          <w:rFonts w:cs="Times New Roman" w:ascii="Times New Roman" w:hAnsi="Times New Roman"/>
          <w:sz w:val="28"/>
          <w:szCs w:val="28"/>
          <w:lang w:val="kk-KZ"/>
        </w:rPr>
        <w:t>ой</w:t>
      </w:r>
      <w:r>
        <w:rPr>
          <w:rFonts w:cs="Times New Roman" w:ascii="Times New Roman" w:hAnsi="Times New Roman"/>
          <w:sz w:val="28"/>
          <w:szCs w:val="28"/>
        </w:rPr>
        <w:t xml:space="preserve"> господин.</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рым казан жарма ичкен,               Съедал  казан «жармы» один,</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гок эле</w:t>
      </w:r>
      <w:r>
        <w:rPr>
          <w:rFonts w:cs="Times New Roman" w:ascii="Times New Roman" w:hAnsi="Times New Roman"/>
          <w:sz w:val="28"/>
          <w:szCs w:val="28"/>
          <w:lang w:val="kk-KZ"/>
        </w:rPr>
        <w:t>ң</w:t>
      </w:r>
      <w:r>
        <w:rPr>
          <w:rFonts w:cs="Times New Roman" w:ascii="Times New Roman" w:hAnsi="Times New Roman"/>
          <w:sz w:val="28"/>
          <w:szCs w:val="28"/>
        </w:rPr>
        <w:t xml:space="preserve"> жаш т</w:t>
      </w:r>
      <w:r>
        <w:rPr>
          <w:rFonts w:cs="Times New Roman" w:ascii="Times New Roman" w:hAnsi="Times New Roman"/>
          <w:sz w:val="28"/>
          <w:szCs w:val="28"/>
          <w:lang w:val="kk-KZ"/>
        </w:rPr>
        <w:t>ө</w:t>
      </w:r>
      <w:r>
        <w:rPr>
          <w:rFonts w:cs="Times New Roman" w:ascii="Times New Roman" w:hAnsi="Times New Roman"/>
          <w:sz w:val="28"/>
          <w:szCs w:val="28"/>
        </w:rPr>
        <w:t>р</w:t>
      </w:r>
      <w:r>
        <w:rPr>
          <w:rFonts w:cs="Times New Roman" w:ascii="Times New Roman" w:hAnsi="Times New Roman"/>
          <w:sz w:val="28"/>
          <w:szCs w:val="28"/>
          <w:lang w:val="kk-KZ"/>
        </w:rPr>
        <w:t>ө</w:t>
      </w:r>
      <w:r>
        <w:rPr>
          <w:rFonts w:cs="Times New Roman" w:ascii="Times New Roman" w:hAnsi="Times New Roman"/>
          <w:sz w:val="28"/>
          <w:szCs w:val="28"/>
        </w:rPr>
        <w:t>м.                    Обжорой был</w:t>
      </w:r>
      <w:r>
        <w:rPr>
          <w:rFonts w:cs="Times New Roman" w:ascii="Times New Roman" w:hAnsi="Times New Roman"/>
          <w:sz w:val="28"/>
          <w:szCs w:val="28"/>
          <w:lang w:val="kk-KZ"/>
        </w:rPr>
        <w:t xml:space="preserve"> молодой</w:t>
      </w:r>
      <w:r>
        <w:rPr>
          <w:rFonts w:cs="Times New Roman" w:ascii="Times New Roman" w:hAnsi="Times New Roman"/>
          <w:sz w:val="28"/>
          <w:szCs w:val="28"/>
        </w:rPr>
        <w:t xml:space="preserve"> господин.</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sz w:val="28"/>
          <w:szCs w:val="28"/>
          <w:lang w:val="kk-KZ"/>
        </w:rPr>
        <w:t>ө</w:t>
      </w:r>
      <w:r>
        <w:rPr>
          <w:rFonts w:cs="Times New Roman" w:ascii="Times New Roman" w:hAnsi="Times New Roman"/>
          <w:sz w:val="28"/>
          <w:szCs w:val="28"/>
        </w:rPr>
        <w:t>лт</w:t>
      </w:r>
      <w:r>
        <w:rPr>
          <w:rFonts w:cs="Times New Roman" w:ascii="Times New Roman" w:hAnsi="Times New Roman"/>
          <w:sz w:val="28"/>
          <w:szCs w:val="28"/>
          <w:lang w:val="kk-KZ"/>
        </w:rPr>
        <w:t>ө</w:t>
      </w:r>
      <w:r>
        <w:rPr>
          <w:rFonts w:cs="Times New Roman" w:ascii="Times New Roman" w:hAnsi="Times New Roman"/>
          <w:sz w:val="28"/>
          <w:szCs w:val="28"/>
        </w:rPr>
        <w:t>г</w:t>
      </w:r>
      <w:r>
        <w:rPr>
          <w:rFonts w:cs="Times New Roman" w:ascii="Times New Roman" w:hAnsi="Times New Roman"/>
          <w:sz w:val="28"/>
          <w:szCs w:val="28"/>
          <w:lang w:val="kk-KZ"/>
        </w:rPr>
        <w:t>ү</w:t>
      </w:r>
      <w:r>
        <w:rPr>
          <w:rFonts w:cs="Times New Roman" w:ascii="Times New Roman" w:hAnsi="Times New Roman"/>
          <w:sz w:val="28"/>
          <w:szCs w:val="28"/>
        </w:rPr>
        <w:t xml:space="preserve"> болбойт жарманын              Но нет «остатка» у «жарм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йишке кирсе</w:t>
      </w:r>
      <w:r>
        <w:rPr>
          <w:rFonts w:cs="Times New Roman" w:ascii="Times New Roman" w:hAnsi="Times New Roman"/>
          <w:sz w:val="28"/>
          <w:szCs w:val="28"/>
          <w:lang w:val="kk-KZ"/>
        </w:rPr>
        <w:t>ң</w:t>
      </w:r>
      <w:r>
        <w:rPr>
          <w:rFonts w:cs="Times New Roman" w:ascii="Times New Roman" w:hAnsi="Times New Roman"/>
          <w:sz w:val="28"/>
          <w:szCs w:val="28"/>
        </w:rPr>
        <w:t xml:space="preserve"> тырмышып</w:t>
      </w:r>
      <w:r>
        <w:rPr>
          <w:rFonts w:cs="Times New Roman" w:ascii="Times New Roman" w:hAnsi="Times New Roman"/>
          <w:sz w:val="28"/>
          <w:szCs w:val="28"/>
          <w:lang w:val="kk-KZ"/>
        </w:rPr>
        <w:t>,</w:t>
      </w:r>
      <w:r>
        <w:rPr>
          <w:rFonts w:cs="Times New Roman" w:ascii="Times New Roman" w:hAnsi="Times New Roman"/>
          <w:sz w:val="28"/>
          <w:szCs w:val="28"/>
        </w:rPr>
        <w:t xml:space="preserve">             Если даже в рай возьму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рбейт </w:t>
      </w:r>
      <w:r>
        <w:rPr>
          <w:rFonts w:cs="Times New Roman" w:ascii="Times New Roman" w:hAnsi="Times New Roman"/>
          <w:sz w:val="28"/>
          <w:szCs w:val="28"/>
          <w:lang w:val="kk-KZ"/>
        </w:rPr>
        <w:t>г</w:t>
      </w:r>
      <w:r>
        <w:rPr>
          <w:rFonts w:cs="Times New Roman" w:ascii="Times New Roman" w:hAnsi="Times New Roman"/>
          <w:sz w:val="28"/>
          <w:szCs w:val="28"/>
        </w:rPr>
        <w:t xml:space="preserve">о сага кырмычык.               Со дна тебе не наскребут.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ыргыз адабиятынын тарыхы: Фольклористика, 2005, с.154</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и далее переводы выполнены автором диссертации).</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Жарма» - это похлебка из дробленного зерна. Говорить в этом случае об эпической стороне не приходится, так как налицо сторона ироническая. Это же в буквальном смысле «смех сквозь слезы»  (жанр «плача» предполагает именно слезы). Иначе говоря, тут сквозь горечь утраты «сквозит» сатира из уст плакальщицы. В этой тонкой и по своей сути добродушной иронии создан запоминающийся художественный образ, здесь живописно отражены типичные черты человека. Не надо искать классово-сословных коллизий, мол, вот как праздно жили богатые кыргызы и умирали от переизбытка еды, мол, для бедного сословия такой исход был немыслим. Но не факт, что в этом плаче речь идет о представителе именно знати, потому как и среди простолюдинов бытовало подобное обращение жены к мужу, который для нее есть «господин». В любом случае, здесь воплощена в художественной форме отнюдь не теория классовой борьбы угнетенных с угнетателями. </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анный «кошок» приведен в качестве примера в академическом издании истории кыргызской литературы, но это не свидетельствует, что подобное практиковалось часто. За подробное «творчество» могли быть и последствия у плакальщиц. Скорее всего, такое могло звучать в определенных ситуациях, когда ирония могла быть допустимой и уместной. Это редкие образцы. Ино-</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гда «кошок» исполняли в виде полемики двух плакальщиц. </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r>
        <w:rPr>
          <w:rFonts w:cs="Times New Roman" w:ascii="Times New Roman" w:hAnsi="Times New Roman"/>
          <w:b/>
          <w:sz w:val="28"/>
          <w:szCs w:val="28"/>
          <w:lang w:val="kk-KZ"/>
        </w:rPr>
        <w:t>Каргыш»</w:t>
      </w:r>
      <w:r>
        <w:rPr>
          <w:rFonts w:cs="Times New Roman" w:ascii="Times New Roman" w:hAnsi="Times New Roman"/>
          <w:sz w:val="28"/>
          <w:szCs w:val="28"/>
          <w:lang w:val="kk-KZ"/>
        </w:rPr>
        <w:t xml:space="preserve"> (проклятие) тоже из разряда древних жанров устного народ-ного творчества. Это связано с такими проявлениями, как зависть, месть, не-нависть, гнев. Истоки жанра уходят в античные «заклинания, в ритуалы ша-манов. Проклятия эти произносили не простые, а особо выделявшиеся люди, их называли «касиеттүү» (святые, незаурядные). «Каргышы» появлялись как отлик на события, явления, поступки. Это могла быть едкая насмешка, сарказм. Вот пример: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рганыңдан келбей кал,          Нет тебе возврата,</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зар үйүң көрбөй кал,             Нет тебе уюта,</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ткениңден келбей кал,          Нет пути обратно,</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рбен үйүн көрбөй кал.          Нет тебе приют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w:t>
      </w:r>
      <w:r>
        <w:rPr>
          <w:rFonts w:cs="Times New Roman" w:ascii="Times New Roman" w:hAnsi="Times New Roman"/>
          <w:sz w:val="28"/>
          <w:szCs w:val="28"/>
          <w:lang w:val="kk-KZ"/>
        </w:rPr>
        <w:t>Кыргыз адабиятынын тарыхы: Фольклористика, 2005, с.308</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r>
        <w:rPr>
          <w:rFonts w:cs="Times New Roman" w:ascii="Times New Roman" w:hAnsi="Times New Roman"/>
          <w:b/>
          <w:sz w:val="28"/>
          <w:szCs w:val="28"/>
          <w:lang w:val="kk-KZ"/>
        </w:rPr>
        <w:t>Чечендик өнөр</w:t>
      </w:r>
      <w:r>
        <w:rPr>
          <w:rFonts w:cs="Times New Roman" w:ascii="Times New Roman" w:hAnsi="Times New Roman"/>
          <w:sz w:val="28"/>
          <w:szCs w:val="28"/>
        </w:rPr>
        <w:t>» (ораторское искусство) является одним из главных видов словесного творчества. Кыргызы говорят «</w:t>
      </w:r>
      <w:r>
        <w:rPr>
          <w:rFonts w:cs="Times New Roman" w:ascii="Times New Roman" w:hAnsi="Times New Roman"/>
          <w:sz w:val="28"/>
          <w:szCs w:val="28"/>
          <w:lang w:val="kk-KZ"/>
        </w:rPr>
        <w:t>ө</w:t>
      </w:r>
      <w:r>
        <w:rPr>
          <w:rFonts w:cs="Times New Roman" w:ascii="Times New Roman" w:hAnsi="Times New Roman"/>
          <w:sz w:val="28"/>
          <w:szCs w:val="28"/>
        </w:rPr>
        <w:t>н</w:t>
      </w:r>
      <w:r>
        <w:rPr>
          <w:rFonts w:cs="Times New Roman" w:ascii="Times New Roman" w:hAnsi="Times New Roman"/>
          <w:sz w:val="28"/>
          <w:szCs w:val="28"/>
          <w:lang w:val="kk-KZ"/>
        </w:rPr>
        <w:t>ө</w:t>
      </w:r>
      <w:r>
        <w:rPr>
          <w:rFonts w:cs="Times New Roman" w:ascii="Times New Roman" w:hAnsi="Times New Roman"/>
          <w:sz w:val="28"/>
          <w:szCs w:val="28"/>
        </w:rPr>
        <w:t>рд</w:t>
      </w:r>
      <w:r>
        <w:rPr>
          <w:rFonts w:cs="Times New Roman" w:ascii="Times New Roman" w:hAnsi="Times New Roman"/>
          <w:sz w:val="28"/>
          <w:szCs w:val="28"/>
          <w:lang w:val="kk-KZ"/>
        </w:rPr>
        <w:t>ү</w:t>
      </w:r>
      <w:r>
        <w:rPr>
          <w:rFonts w:cs="Times New Roman" w:ascii="Times New Roman" w:hAnsi="Times New Roman"/>
          <w:sz w:val="28"/>
          <w:szCs w:val="28"/>
        </w:rPr>
        <w:t>н алды – кызыл тил», что в переводе значит «красное слово – основа мастерства». Данный жанр по сути входит в состав того вида, который исследователи определили как «ж</w:t>
      </w:r>
      <w:r>
        <w:rPr>
          <w:rFonts w:cs="Times New Roman" w:ascii="Times New Roman" w:hAnsi="Times New Roman"/>
          <w:sz w:val="28"/>
          <w:szCs w:val="28"/>
          <w:lang w:val="kk-KZ"/>
        </w:rPr>
        <w:t>өө</w:t>
      </w:r>
      <w:r>
        <w:rPr>
          <w:rFonts w:cs="Times New Roman" w:ascii="Times New Roman" w:hAnsi="Times New Roman"/>
          <w:sz w:val="28"/>
          <w:szCs w:val="28"/>
        </w:rPr>
        <w:t xml:space="preserve"> жомок» (сказки прозой). Тут надо прояснить один терминологический ню-анс.</w:t>
      </w:r>
      <w:r>
        <w:rPr>
          <w:rFonts w:cs="Times New Roman" w:ascii="Times New Roman" w:hAnsi="Times New Roman"/>
          <w:sz w:val="28"/>
          <w:szCs w:val="28"/>
          <w:lang w:val="kk-KZ"/>
        </w:rPr>
        <w:t xml:space="preserve"> Кыргызы все свои эпические произведения </w:t>
      </w:r>
      <w:r>
        <w:rPr>
          <w:rFonts w:cs="Times New Roman" w:ascii="Times New Roman" w:hAnsi="Times New Roman"/>
          <w:sz w:val="28"/>
          <w:szCs w:val="28"/>
        </w:rPr>
        <w:t xml:space="preserve">называли словом «жомок-тор» (сказки). Структурно эти сказки делятся на три вида – сказки о живот-ных, волшебные сказки, сказки жизненно-бытового содержания (житейские сказки). В большей степени элементы сатирического содержания содержатся в житейских сказках, которые потому и называют еще сатирическими сказка-ми, где наиболее видным героем стал </w:t>
      </w:r>
      <w:r>
        <w:rPr>
          <w:rFonts w:cs="Times New Roman" w:ascii="Times New Roman" w:hAnsi="Times New Roman"/>
          <w:b/>
          <w:sz w:val="28"/>
          <w:szCs w:val="28"/>
        </w:rPr>
        <w:t>Алдар Косе</w:t>
      </w:r>
      <w:r>
        <w:rPr>
          <w:rFonts w:cs="Times New Roman" w:ascii="Times New Roman" w:hAnsi="Times New Roman"/>
          <w:sz w:val="28"/>
          <w:szCs w:val="28"/>
        </w:rPr>
        <w:t xml:space="preserve"> (Безбородый обманщик). Свои «карательные» цели он достигал через обман, хитрость, порой и воров-ство. Защищал обездоленных, обманывал коварных правителей,  алчных бо-гачей и лицемерных святош. Вот одна из его проделок. Однажды хан Жаны-бек и Жээренче чечен решили проверить его на сообразительность. Задали три вопроса – каково расстояние от восхода до захода солнца, где центр земли, когда будет конец света. Алдар сказал, что это слишком сложно, надо подумать, поэтому предложил им спешиться и дать лощадям попастись на лугу. Они согласились, он взял их коней и поднялся на пригорок. Они оста-лись внизу. Сверху сказал, мол,  слушайте теперь  ответы на вопросы. «Рас-тояние от восхода до заката равно одному дню, пуп земли там, где стою, а ко-нец света наступает тогда, когда нет еды и лощадей в безлюдном месте. Для вас настал такой конец. Прощайте». И погнал прочь их коней. На скаку обер-нулся и крикнул хану: «Я же говорил, что не обманщик, вы сами отдали»  </w:t>
      </w:r>
      <w:r>
        <w:rPr>
          <w:rFonts w:cs="Times New Roman" w:ascii="Times New Roman" w:hAnsi="Times New Roman"/>
          <w:sz w:val="28"/>
          <w:szCs w:val="28"/>
          <w:lang w:val="en-US"/>
        </w:rPr>
        <w:t>[</w:t>
      </w:r>
      <w:r>
        <w:rPr>
          <w:rFonts w:cs="Times New Roman" w:ascii="Times New Roman" w:hAnsi="Times New Roman"/>
          <w:sz w:val="28"/>
          <w:szCs w:val="28"/>
        </w:rPr>
        <w:t>Эл казынасы,  1981, с.47-49</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роко известны в народе истории о </w:t>
      </w:r>
      <w:r>
        <w:rPr>
          <w:rFonts w:cs="Times New Roman" w:ascii="Times New Roman" w:hAnsi="Times New Roman"/>
          <w:b/>
          <w:sz w:val="28"/>
          <w:szCs w:val="28"/>
        </w:rPr>
        <w:t>Жээренче чечене</w:t>
      </w:r>
      <w:r>
        <w:rPr>
          <w:rFonts w:cs="Times New Roman" w:ascii="Times New Roman" w:hAnsi="Times New Roman"/>
          <w:sz w:val="28"/>
          <w:szCs w:val="28"/>
        </w:rPr>
        <w:t>. Вот одна из них. Как-то Кара хан заявил, что все его кобылы от «храпа» жеребца хана Жаныбека потеряли в утробе своих жеребят, поэтому соседи обязаны воспол-нить ему утрату. Из людей  хана Жаныбека нашелся только один юноша по имени Жээрен, который вызвался уладить ситуацию. Его отправили послом к Кара хану. И состоялся такой диалог между юношей и хан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Жаныбек прислал мальца, разве крупных не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хану нужен крупный, я привел ему верблю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прашиваю, разве нет у вас бородатог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нужно с бородой, я привел для вас коз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ем ты убил моего тайган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 не гнал волков с ущель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 чем здесь мой тайган, он далеко от ва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при чем наш жеребец, он далеко от ваших кобыл!</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 казынасы, 1981, с.25-3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такой «дипломатии» Кара хан наградил молодого мудреца и умерил свои амбиции. Так начал свой путь Жээренче, прозванный в народе «чече-ном». Есть история о том, как Жээренче встречался с Алдар К</w:t>
      </w:r>
      <w:r>
        <w:rPr>
          <w:rFonts w:cs="Times New Roman" w:ascii="Times New Roman" w:hAnsi="Times New Roman"/>
          <w:sz w:val="28"/>
          <w:szCs w:val="28"/>
          <w:lang w:val="kk-KZ"/>
        </w:rPr>
        <w:t>о</w:t>
      </w:r>
      <w:r>
        <w:rPr>
          <w:rFonts w:cs="Times New Roman" w:ascii="Times New Roman" w:hAnsi="Times New Roman"/>
          <w:sz w:val="28"/>
          <w:szCs w:val="28"/>
        </w:rPr>
        <w:t>с</w:t>
      </w:r>
      <w:r>
        <w:rPr>
          <w:rFonts w:cs="Times New Roman" w:ascii="Times New Roman" w:hAnsi="Times New Roman"/>
          <w:sz w:val="28"/>
          <w:szCs w:val="28"/>
          <w:lang w:val="kk-KZ"/>
        </w:rPr>
        <w:t xml:space="preserve">е. Имело место «проба сил», которая разрешилась так. Жээренче постучал по голове и посмотрел на соперника, тот пальцем постучал по языку и вышел из юрты. Жээренче сказал на это хану Жаныбеку, что его никто не мог до сих пор одолеть, но вот сейчас это сделал Алдар. И объяснил суть дела. Когда он сту-чал по макушке, то спрашивал, откуда приходят несчастья на нашу голову, а тот ответил, тронув кончик своего языка, что они приходят от собственной болтливости. Вот такой красноречивый язык жестов </w:t>
      </w:r>
      <w:r>
        <w:rPr>
          <w:rFonts w:cs="Times New Roman" w:ascii="Times New Roman" w:hAnsi="Times New Roman"/>
          <w:sz w:val="28"/>
          <w:szCs w:val="28"/>
          <w:lang w:val="en-US"/>
        </w:rPr>
        <w:t>[</w:t>
      </w:r>
      <w:r>
        <w:rPr>
          <w:rFonts w:cs="Times New Roman" w:ascii="Times New Roman" w:hAnsi="Times New Roman"/>
          <w:sz w:val="28"/>
          <w:szCs w:val="28"/>
          <w:lang w:val="kk-KZ"/>
        </w:rPr>
        <w:t>Кыргыз эл жомоктору, 1975, с.234</w:t>
      </w:r>
      <w:r>
        <w:rPr>
          <w:rFonts w:cs="Times New Roman" w:ascii="Times New Roman" w:hAnsi="Times New Roman"/>
          <w:sz w:val="28"/>
          <w:szCs w:val="28"/>
          <w:lang w:val="en-US"/>
        </w:rPr>
        <w:t>]</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ез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атирические сказки народ иронично осмысливал связь человека с природой, человека с человеком, правителя с подданными, мужчины с жен-щиной.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т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имер </w:t>
      </w:r>
      <w:r>
        <w:rPr>
          <w:rFonts w:cs="Times New Roman" w:ascii="Times New Roman" w:hAnsi="Times New Roman"/>
          <w:sz w:val="28"/>
          <w:szCs w:val="28"/>
          <w:lang w:val="en-US"/>
        </w:rPr>
        <w:t xml:space="preserve"> </w:t>
      </w:r>
      <w:r>
        <w:rPr>
          <w:rFonts w:cs="Times New Roman" w:ascii="Times New Roman" w:hAnsi="Times New Roman"/>
          <w:sz w:val="28"/>
          <w:szCs w:val="28"/>
        </w:rPr>
        <w:t>игривог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диалога. </w:t>
      </w:r>
      <w:r>
        <w:rPr>
          <w:rFonts w:cs="Times New Roman" w:ascii="Times New Roman" w:hAnsi="Times New Roman"/>
          <w:sz w:val="28"/>
          <w:szCs w:val="28"/>
          <w:lang w:val="en-US"/>
        </w:rPr>
        <w:t xml:space="preserve"> </w:t>
      </w:r>
      <w:r>
        <w:rPr>
          <w:rFonts w:cs="Times New Roman" w:ascii="Times New Roman" w:hAnsi="Times New Roman"/>
          <w:sz w:val="28"/>
          <w:szCs w:val="28"/>
        </w:rPr>
        <w:t>Джигит заходит в юрту, видит мо</w:t>
      </w:r>
      <w:r>
        <w:rPr>
          <w:rFonts w:cs="Times New Roman" w:ascii="Times New Roman" w:hAnsi="Times New Roman"/>
          <w:sz w:val="28"/>
          <w:szCs w:val="28"/>
          <w:lang w:val="en-US"/>
        </w:rPr>
        <w:t>-</w:t>
      </w:r>
      <w:r>
        <w:rPr>
          <w:rFonts w:cs="Times New Roman" w:ascii="Times New Roman" w:hAnsi="Times New Roman"/>
          <w:sz w:val="28"/>
          <w:szCs w:val="28"/>
        </w:rPr>
        <w:t xml:space="preserve">лодую красавицу и спрашивает, куда ему повесить «курджун» (сдвоенный мешок путника). Она отвечает, если нет места среди восьмидесяти жердей юрты, то пусть повесит себе на шею. Уязвленный этим он бьет кнутом пса, тот жалобно скулит. Красавица ехидно изрекает: «Ничего, мой пес, не плачь, старший брат иногда поступает так с младшим» </w:t>
      </w:r>
      <w:r>
        <w:rPr>
          <w:rFonts w:cs="Times New Roman" w:ascii="Times New Roman" w:hAnsi="Times New Roman"/>
          <w:sz w:val="28"/>
          <w:szCs w:val="28"/>
          <w:lang w:val="en-US"/>
        </w:rPr>
        <w:t>[</w:t>
      </w:r>
      <w:r>
        <w:rPr>
          <w:rFonts w:cs="Times New Roman" w:ascii="Times New Roman" w:hAnsi="Times New Roman"/>
          <w:sz w:val="28"/>
          <w:szCs w:val="28"/>
        </w:rPr>
        <w:t>Кыргыз адабиятынын тарыхы: Фольклористика, 2005, с.356</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чены  (ораторы)  породили  искрометные афоризмы. Их образцы в свое время увлеченно собирал академик К.Юдахин. Вот некоторые из них. «Калптын казаны кайнабайт» (У лжеца котел не кипит). «Ко</w:t>
      </w:r>
      <w:r>
        <w:rPr>
          <w:rFonts w:cs="Times New Roman" w:ascii="Times New Roman" w:hAnsi="Times New Roman"/>
          <w:sz w:val="28"/>
          <w:szCs w:val="28"/>
          <w:lang w:val="kk-KZ"/>
        </w:rPr>
        <w:t>ң</w:t>
      </w:r>
      <w:r>
        <w:rPr>
          <w:rFonts w:cs="Times New Roman" w:ascii="Times New Roman" w:hAnsi="Times New Roman"/>
          <w:sz w:val="28"/>
          <w:szCs w:val="28"/>
        </w:rPr>
        <w:t xml:space="preserve">шун коркок болсо, </w:t>
      </w:r>
      <w:r>
        <w:rPr>
          <w:rFonts w:cs="Times New Roman" w:ascii="Times New Roman" w:hAnsi="Times New Roman"/>
          <w:sz w:val="28"/>
          <w:szCs w:val="28"/>
          <w:lang w:val="kk-KZ"/>
        </w:rPr>
        <w:t>ү</w:t>
      </w:r>
      <w:r>
        <w:rPr>
          <w:rFonts w:cs="Times New Roman" w:ascii="Times New Roman" w:hAnsi="Times New Roman"/>
          <w:sz w:val="28"/>
          <w:szCs w:val="28"/>
        </w:rPr>
        <w:t>рк</w:t>
      </w:r>
      <w:r>
        <w:rPr>
          <w:rFonts w:cs="Times New Roman" w:ascii="Times New Roman" w:hAnsi="Times New Roman"/>
          <w:sz w:val="28"/>
          <w:szCs w:val="28"/>
          <w:lang w:val="kk-KZ"/>
        </w:rPr>
        <w:t>ү</w:t>
      </w:r>
      <w:r>
        <w:rPr>
          <w:rFonts w:cs="Times New Roman" w:ascii="Times New Roman" w:hAnsi="Times New Roman"/>
          <w:sz w:val="28"/>
          <w:szCs w:val="28"/>
        </w:rPr>
        <w:t>т</w:t>
      </w:r>
      <w:r>
        <w:rPr>
          <w:rFonts w:cs="Times New Roman" w:ascii="Times New Roman" w:hAnsi="Times New Roman"/>
          <w:sz w:val="28"/>
          <w:szCs w:val="28"/>
          <w:lang w:val="kk-KZ"/>
        </w:rPr>
        <w:t>ү</w:t>
      </w:r>
      <w:r>
        <w:rPr>
          <w:rFonts w:cs="Times New Roman" w:ascii="Times New Roman" w:hAnsi="Times New Roman"/>
          <w:sz w:val="28"/>
          <w:szCs w:val="28"/>
        </w:rPr>
        <w:t xml:space="preserve">п </w:t>
      </w:r>
      <w:r>
        <w:rPr>
          <w:rFonts w:cs="Times New Roman" w:ascii="Times New Roman" w:hAnsi="Times New Roman"/>
          <w:sz w:val="28"/>
          <w:szCs w:val="28"/>
          <w:lang w:val="kk-KZ"/>
        </w:rPr>
        <w:t>ө</w:t>
      </w:r>
      <w:r>
        <w:rPr>
          <w:rFonts w:cs="Times New Roman" w:ascii="Times New Roman" w:hAnsi="Times New Roman"/>
          <w:sz w:val="28"/>
          <w:szCs w:val="28"/>
        </w:rPr>
        <w:t>лт</w:t>
      </w:r>
      <w:r>
        <w:rPr>
          <w:rFonts w:cs="Times New Roman" w:ascii="Times New Roman" w:hAnsi="Times New Roman"/>
          <w:sz w:val="28"/>
          <w:szCs w:val="28"/>
          <w:lang w:val="kk-KZ"/>
        </w:rPr>
        <w:t>ү</w:t>
      </w:r>
      <w:r>
        <w:rPr>
          <w:rFonts w:cs="Times New Roman" w:ascii="Times New Roman" w:hAnsi="Times New Roman"/>
          <w:sz w:val="28"/>
          <w:szCs w:val="28"/>
        </w:rPr>
        <w:t>р</w:t>
      </w:r>
      <w:r>
        <w:rPr>
          <w:rFonts w:cs="Times New Roman" w:ascii="Times New Roman" w:hAnsi="Times New Roman"/>
          <w:sz w:val="28"/>
          <w:szCs w:val="28"/>
          <w:lang w:val="kk-KZ"/>
        </w:rPr>
        <w:t>ө</w:t>
      </w:r>
      <w:r>
        <w:rPr>
          <w:rFonts w:cs="Times New Roman" w:ascii="Times New Roman" w:hAnsi="Times New Roman"/>
          <w:sz w:val="28"/>
          <w:szCs w:val="28"/>
        </w:rPr>
        <w:t>т» (Если сосед труслив, запугает до смерти). «Молдонун айтканын кыл, кылганын кылба» (Делай, что мулла говорит, не делай, что он творит). Интересный материал о кыргызах собрал 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1920-е годы историк-этнограф Ф.Фиельструп (в 1933 году  был арестован как «враг народа» и погиб при допросе).  Вот, к примеру, одна из его запис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авосу киис.                           Мешок из кошм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га осум – мююс.                Клюв вороны из рог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й баласы – чакмак.              Дети овцы – ягня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ы билбеген акмак.               Кто этого не знает, дурак.</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Фиельструп Ф.А., 2002,с.254</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история  об  одной  необычной  проделке  куудула  </w:t>
      </w:r>
      <w:r>
        <w:rPr>
          <w:rFonts w:cs="Times New Roman" w:ascii="Times New Roman" w:hAnsi="Times New Roman"/>
          <w:b/>
          <w:sz w:val="28"/>
          <w:szCs w:val="28"/>
        </w:rPr>
        <w:t>Жоошбая</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1840-1919)</w:t>
      </w:r>
      <w:r>
        <w:rPr>
          <w:rFonts w:cs="Times New Roman" w:ascii="Times New Roman" w:hAnsi="Times New Roman"/>
          <w:sz w:val="28"/>
          <w:szCs w:val="28"/>
        </w:rPr>
        <w:t>. Он решил отомстить старшему родичу и сделал это весьма «ужасным» способом. Когда тот уехал по делам в Каракол, он отправился следом и сообщил ему, что скончалась его жена. Тот поверил. Жоошбай быстро возвращается назад и говорит жене родича, что тот скончался в пути, что надо быстро готовить похороны. Ему поверили. Зарезали лошадей, жена распустила волосы, расцарапала себе лицо (такой была традиция при потере супруга) и начала поминальный плач. В это время родич возвращается домой в сопровождении мужчин с громким причитанием (тоже традиция). Его в ответ встречают женским плачем.  Шутник спрятался, иначе бы его растер</w:t>
      </w:r>
      <w:r>
        <w:rPr>
          <w:rFonts w:cs="Times New Roman" w:ascii="Times New Roman" w:hAnsi="Times New Roman"/>
          <w:sz w:val="28"/>
          <w:szCs w:val="28"/>
          <w:lang w:val="en-US"/>
        </w:rPr>
        <w:t>-</w:t>
      </w:r>
      <w:r>
        <w:rPr>
          <w:rFonts w:cs="Times New Roman" w:ascii="Times New Roman" w:hAnsi="Times New Roman"/>
          <w:sz w:val="28"/>
          <w:szCs w:val="28"/>
        </w:rPr>
        <w:t xml:space="preserve">зали </w:t>
      </w:r>
      <w:r>
        <w:rPr>
          <w:rFonts w:cs="Times New Roman" w:ascii="Times New Roman" w:hAnsi="Times New Roman"/>
          <w:sz w:val="28"/>
          <w:szCs w:val="28"/>
          <w:lang w:val="en-US"/>
        </w:rPr>
        <w:t>[</w:t>
      </w:r>
      <w:r>
        <w:rPr>
          <w:rFonts w:cs="Times New Roman" w:ascii="Times New Roman" w:hAnsi="Times New Roman"/>
          <w:sz w:val="28"/>
          <w:szCs w:val="28"/>
        </w:rPr>
        <w:t>Кыргыз адабиятынын тарыхы: Фольклористика,</w:t>
      </w:r>
      <w:r>
        <w:rPr>
          <w:rFonts w:cs="Times New Roman" w:ascii="Times New Roman" w:hAnsi="Times New Roman"/>
          <w:sz w:val="28"/>
          <w:szCs w:val="28"/>
          <w:lang w:val="en-US"/>
        </w:rPr>
        <w:t xml:space="preserve"> 2005</w:t>
      </w:r>
      <w:r>
        <w:rPr>
          <w:rFonts w:cs="Times New Roman" w:ascii="Times New Roman" w:hAnsi="Times New Roman"/>
          <w:sz w:val="28"/>
          <w:szCs w:val="28"/>
        </w:rPr>
        <w:t>, с.320</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од сохранил в своей памяти искрометные сарказмы куудула </w:t>
      </w:r>
      <w:r>
        <w:rPr>
          <w:rFonts w:cs="Times New Roman" w:ascii="Times New Roman" w:hAnsi="Times New Roman"/>
          <w:b/>
          <w:sz w:val="28"/>
          <w:szCs w:val="28"/>
        </w:rPr>
        <w:t xml:space="preserve">Кокетая </w:t>
      </w:r>
      <w:r>
        <w:rPr>
          <w:rFonts w:cs="Times New Roman" w:ascii="Times New Roman" w:hAnsi="Times New Roman"/>
          <w:sz w:val="28"/>
          <w:szCs w:val="28"/>
        </w:rPr>
        <w:t xml:space="preserve">(1849-1916).  Он имел мужество открыто говорить о тех подлостях, которые творили  манапы.  Его  афоризмы  дошли  до нас через рассказы акына Акта-на Тыныбекова. Вот, для примера, перевод одного из ни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т, кто не знает секретов сноров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робит скот при перекочевк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от, кто не знает секретов сло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бя доведет до позора.</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ыргыз адабиятынын тарыхы: Фольклористика, 200</w:t>
      </w:r>
      <w:r>
        <w:rPr>
          <w:rFonts w:cs="Times New Roman" w:ascii="Times New Roman" w:hAnsi="Times New Roman"/>
          <w:sz w:val="28"/>
          <w:szCs w:val="28"/>
          <w:lang w:val="en-US"/>
        </w:rPr>
        <w:t>5</w:t>
      </w:r>
      <w:r>
        <w:rPr>
          <w:rFonts w:cs="Times New Roman" w:ascii="Times New Roman" w:hAnsi="Times New Roman"/>
          <w:sz w:val="28"/>
          <w:szCs w:val="28"/>
        </w:rPr>
        <w:t>, с.370</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ему принадлежит  высказывание: «Если хан теряет достоинство, народ его теряет совесть». Кокетай  имел мужество говорить о жестокости  хана Ормона (отца его покровителя). Манапы боялись слов Кокетая, не</w:t>
      </w:r>
      <w:r>
        <w:rPr>
          <w:rFonts w:cs="Times New Roman" w:ascii="Times New Roman" w:hAnsi="Times New Roman"/>
          <w:sz w:val="28"/>
          <w:szCs w:val="28"/>
          <w:lang w:val="en-US"/>
        </w:rPr>
        <w:t>-</w:t>
      </w:r>
      <w:r>
        <w:rPr>
          <w:rFonts w:cs="Times New Roman" w:ascii="Times New Roman" w:hAnsi="Times New Roman"/>
          <w:sz w:val="28"/>
          <w:szCs w:val="28"/>
        </w:rPr>
        <w:t>навидели его, но не все манапы были солидарны в ненависти к нему, были среди них и его сторонники. И сам он не враждовал абсолютно со всеми манапами, он поддерживал тех из них, кто отличался добротой и порядоч-ностью. В этом смысле никогда и не было «классовой однолинейности» по схеме «богач-бедняк», так как в самой жизни не было сплошной линии. Кыргызские манапы (знатные люди) не были сплошь и рядом  злодеями, среди них встречались весьма достойные лич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уйручук </w:t>
      </w:r>
      <w:r>
        <w:rPr>
          <w:rFonts w:cs="Times New Roman" w:ascii="Times New Roman" w:hAnsi="Times New Roman"/>
          <w:sz w:val="28"/>
          <w:szCs w:val="28"/>
        </w:rPr>
        <w:t>(1866-1940) вошел в число самых прославленных кыргыз- ских куудулов. Он вступал в словесные схватки с правителями и выходил победителем, отстаивая справедливость. В 1916 году он был вместе с кыргызскими беженцами в Китае, где один местный манап попытался его унизить словами «кулагы  жок  чунак  Куйручук,  куйругу  жок  чолок  Куйручук» («нет ушей у корноухого Куйручука,  нет  хвоста у куцого Куйручука»). На это он сходу ответил так – «длинноухого  мы называем ослом,  а длиннохвостого  псом».</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гендарные слова он изрек при встрече с акыном  Найманбаем, кото-рый на пышных поминках стал хвалить манапа из рода «солто» и през-рительно оценивать представителей  рода  «саяк», с которыми прибыл туда Куйручук. И он ответил на такую наглость саркастическими словами, ко-торые  потом стали крылатым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лыктын уулу Найманбай                    Сын Балыка Найманба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lang w:val="kk-KZ"/>
        </w:rPr>
        <w:t>ү</w:t>
      </w:r>
      <w:r>
        <w:rPr>
          <w:rFonts w:cs="Times New Roman" w:ascii="Times New Roman" w:hAnsi="Times New Roman"/>
          <w:sz w:val="28"/>
          <w:szCs w:val="28"/>
        </w:rPr>
        <w:t>йл</w:t>
      </w:r>
      <w:r>
        <w:rPr>
          <w:rFonts w:cs="Times New Roman" w:ascii="Times New Roman" w:hAnsi="Times New Roman"/>
          <w:sz w:val="28"/>
          <w:szCs w:val="28"/>
          <w:lang w:val="kk-KZ"/>
        </w:rPr>
        <w:t>ө</w:t>
      </w:r>
      <w:r>
        <w:rPr>
          <w:rFonts w:cs="Times New Roman" w:ascii="Times New Roman" w:hAnsi="Times New Roman"/>
          <w:sz w:val="28"/>
          <w:szCs w:val="28"/>
        </w:rPr>
        <w:t>г</w:t>
      </w:r>
      <w:r>
        <w:rPr>
          <w:rFonts w:cs="Times New Roman" w:ascii="Times New Roman" w:hAnsi="Times New Roman"/>
          <w:sz w:val="28"/>
          <w:szCs w:val="28"/>
          <w:lang w:val="kk-KZ"/>
        </w:rPr>
        <w:t>ө</w:t>
      </w:r>
      <w:r>
        <w:rPr>
          <w:rFonts w:cs="Times New Roman" w:ascii="Times New Roman" w:hAnsi="Times New Roman"/>
          <w:sz w:val="28"/>
          <w:szCs w:val="28"/>
        </w:rPr>
        <w:t>н с</w:t>
      </w:r>
      <w:r>
        <w:rPr>
          <w:rFonts w:cs="Times New Roman" w:ascii="Times New Roman" w:hAnsi="Times New Roman"/>
          <w:sz w:val="28"/>
          <w:szCs w:val="28"/>
          <w:lang w:val="kk-KZ"/>
        </w:rPr>
        <w:t>ө</w:t>
      </w:r>
      <w:r>
        <w:rPr>
          <w:rFonts w:cs="Times New Roman" w:ascii="Times New Roman" w:hAnsi="Times New Roman"/>
          <w:sz w:val="28"/>
          <w:szCs w:val="28"/>
        </w:rPr>
        <w:t>з</w:t>
      </w:r>
      <w:r>
        <w:rPr>
          <w:rFonts w:cs="Times New Roman" w:ascii="Times New Roman" w:hAnsi="Times New Roman"/>
          <w:sz w:val="28"/>
          <w:szCs w:val="28"/>
          <w:lang w:val="kk-KZ"/>
        </w:rPr>
        <w:t>үң</w:t>
      </w:r>
      <w:r>
        <w:rPr>
          <w:rFonts w:cs="Times New Roman" w:ascii="Times New Roman" w:hAnsi="Times New Roman"/>
          <w:sz w:val="28"/>
          <w:szCs w:val="28"/>
        </w:rPr>
        <w:t xml:space="preserve"> ар кандай:                     Говоришь, как раздолба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р с</w:t>
      </w:r>
      <w:r>
        <w:rPr>
          <w:rFonts w:cs="Times New Roman" w:ascii="Times New Roman" w:hAnsi="Times New Roman"/>
          <w:sz w:val="28"/>
          <w:szCs w:val="28"/>
          <w:lang w:val="kk-KZ"/>
        </w:rPr>
        <w:t>ө</w:t>
      </w:r>
      <w:r>
        <w:rPr>
          <w:rFonts w:cs="Times New Roman" w:ascii="Times New Roman" w:hAnsi="Times New Roman"/>
          <w:sz w:val="28"/>
          <w:szCs w:val="28"/>
        </w:rPr>
        <w:t>з</w:t>
      </w:r>
      <w:r>
        <w:rPr>
          <w:rFonts w:cs="Times New Roman" w:ascii="Times New Roman" w:hAnsi="Times New Roman"/>
          <w:sz w:val="28"/>
          <w:szCs w:val="28"/>
          <w:lang w:val="kk-KZ"/>
        </w:rPr>
        <w:t>үң</w:t>
      </w:r>
      <w:r>
        <w:rPr>
          <w:rFonts w:cs="Times New Roman" w:ascii="Times New Roman" w:hAnsi="Times New Roman"/>
          <w:sz w:val="28"/>
          <w:szCs w:val="28"/>
        </w:rPr>
        <w:t>д</w:t>
      </w:r>
      <w:r>
        <w:rPr>
          <w:rFonts w:cs="Times New Roman" w:ascii="Times New Roman" w:hAnsi="Times New Roman"/>
          <w:sz w:val="28"/>
          <w:szCs w:val="28"/>
          <w:lang w:val="kk-KZ"/>
        </w:rPr>
        <w:t>ү</w:t>
      </w:r>
      <w:r>
        <w:rPr>
          <w:rFonts w:cs="Times New Roman" w:ascii="Times New Roman" w:hAnsi="Times New Roman"/>
          <w:sz w:val="28"/>
          <w:szCs w:val="28"/>
        </w:rPr>
        <w:t xml:space="preserve"> байкасак,                            То похож ты на тайга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гылаган тайгандай,                           Что привязан в угл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р с</w:t>
      </w:r>
      <w:r>
        <w:rPr>
          <w:rFonts w:cs="Times New Roman" w:ascii="Times New Roman" w:hAnsi="Times New Roman"/>
          <w:sz w:val="28"/>
          <w:szCs w:val="28"/>
          <w:lang w:val="kk-KZ"/>
        </w:rPr>
        <w:t>ө</w:t>
      </w:r>
      <w:r>
        <w:rPr>
          <w:rFonts w:cs="Times New Roman" w:ascii="Times New Roman" w:hAnsi="Times New Roman"/>
          <w:sz w:val="28"/>
          <w:szCs w:val="28"/>
        </w:rPr>
        <w:t>з</w:t>
      </w:r>
      <w:r>
        <w:rPr>
          <w:rFonts w:cs="Times New Roman" w:ascii="Times New Roman" w:hAnsi="Times New Roman"/>
          <w:sz w:val="28"/>
          <w:szCs w:val="28"/>
          <w:lang w:val="kk-KZ"/>
        </w:rPr>
        <w:t>ү</w:t>
      </w:r>
      <w:r>
        <w:rPr>
          <w:rFonts w:cs="Times New Roman" w:ascii="Times New Roman" w:hAnsi="Times New Roman"/>
          <w:sz w:val="28"/>
          <w:szCs w:val="28"/>
        </w:rPr>
        <w:t>нд</w:t>
      </w:r>
      <w:r>
        <w:rPr>
          <w:rFonts w:cs="Times New Roman" w:ascii="Times New Roman" w:hAnsi="Times New Roman"/>
          <w:sz w:val="28"/>
          <w:szCs w:val="28"/>
          <w:lang w:val="kk-KZ"/>
        </w:rPr>
        <w:t>ү</w:t>
      </w:r>
      <w:r>
        <w:rPr>
          <w:rFonts w:cs="Times New Roman" w:ascii="Times New Roman" w:hAnsi="Times New Roman"/>
          <w:sz w:val="28"/>
          <w:szCs w:val="28"/>
        </w:rPr>
        <w:t xml:space="preserve"> байкасак,                            То похож ты на скотин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топ кеткен айбандай.                          Что пасется на луг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йган болсо</w:t>
      </w:r>
      <w:r>
        <w:rPr>
          <w:rFonts w:cs="Times New Roman" w:ascii="Times New Roman" w:hAnsi="Times New Roman"/>
          <w:sz w:val="28"/>
          <w:szCs w:val="28"/>
          <w:lang w:val="kk-KZ"/>
        </w:rPr>
        <w:t>ң</w:t>
      </w:r>
      <w:r>
        <w:rPr>
          <w:rFonts w:cs="Times New Roman" w:ascii="Times New Roman" w:hAnsi="Times New Roman"/>
          <w:sz w:val="28"/>
          <w:szCs w:val="28"/>
        </w:rPr>
        <w:t xml:space="preserve"> бок берем,                       Если пес ты, дам дерьм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йбан болсо</w:t>
      </w:r>
      <w:r>
        <w:rPr>
          <w:rFonts w:cs="Times New Roman" w:ascii="Times New Roman" w:hAnsi="Times New Roman"/>
          <w:sz w:val="28"/>
          <w:szCs w:val="28"/>
          <w:lang w:val="kk-KZ"/>
        </w:rPr>
        <w:t>ң</w:t>
      </w:r>
      <w:r>
        <w:rPr>
          <w:rFonts w:cs="Times New Roman" w:ascii="Times New Roman" w:hAnsi="Times New Roman"/>
          <w:sz w:val="28"/>
          <w:szCs w:val="28"/>
        </w:rPr>
        <w:t xml:space="preserve"> ч</w:t>
      </w:r>
      <w:r>
        <w:rPr>
          <w:rFonts w:cs="Times New Roman" w:ascii="Times New Roman" w:hAnsi="Times New Roman"/>
          <w:sz w:val="28"/>
          <w:szCs w:val="28"/>
          <w:lang w:val="kk-KZ"/>
        </w:rPr>
        <w:t>ө</w:t>
      </w:r>
      <w:r>
        <w:rPr>
          <w:rFonts w:cs="Times New Roman" w:ascii="Times New Roman" w:hAnsi="Times New Roman"/>
          <w:sz w:val="28"/>
          <w:szCs w:val="28"/>
        </w:rPr>
        <w:t>п берем»                       Если скот ты, сено дам»</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Закиров С., 1996, с.330</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менты сатиры и юмора ярко проявились  в творчестве  «легендар-ных» кыргызских  ырчы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Кет </w:t>
      </w:r>
      <w:r>
        <w:rPr>
          <w:rFonts w:cs="Times New Roman" w:ascii="Times New Roman" w:hAnsi="Times New Roman"/>
          <w:b/>
          <w:sz w:val="28"/>
          <w:szCs w:val="28"/>
          <w:lang w:val="en-US"/>
        </w:rPr>
        <w:t xml:space="preserve"> </w:t>
      </w:r>
      <w:r>
        <w:rPr>
          <w:rFonts w:cs="Times New Roman" w:ascii="Times New Roman" w:hAnsi="Times New Roman"/>
          <w:b/>
          <w:sz w:val="28"/>
          <w:szCs w:val="28"/>
        </w:rPr>
        <w:t>Бука,</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Асан </w:t>
      </w:r>
      <w:r>
        <w:rPr>
          <w:rFonts w:cs="Times New Roman" w:ascii="Times New Roman" w:hAnsi="Times New Roman"/>
          <w:b/>
          <w:sz w:val="28"/>
          <w:szCs w:val="28"/>
          <w:lang w:val="en-US"/>
        </w:rPr>
        <w:t xml:space="preserve"> </w:t>
      </w:r>
      <w:r>
        <w:rPr>
          <w:rFonts w:cs="Times New Roman" w:ascii="Times New Roman" w:hAnsi="Times New Roman"/>
          <w:b/>
          <w:sz w:val="28"/>
          <w:szCs w:val="28"/>
        </w:rPr>
        <w:t>Кайгы, Токтогул</w:t>
      </w:r>
      <w:r>
        <w:rPr>
          <w:rFonts w:cs="Times New Roman" w:ascii="Times New Roman" w:hAnsi="Times New Roman"/>
          <w:sz w:val="28"/>
          <w:szCs w:val="28"/>
        </w:rPr>
        <w:t xml:space="preserve"> </w:t>
      </w:r>
      <w:r>
        <w:rPr>
          <w:rFonts w:cs="Times New Roman" w:ascii="Times New Roman" w:hAnsi="Times New Roman"/>
          <w:b/>
          <w:sz w:val="28"/>
          <w:szCs w:val="28"/>
        </w:rPr>
        <w:t>ырчы</w:t>
      </w:r>
      <w:r>
        <w:rPr>
          <w:rFonts w:cs="Times New Roman" w:ascii="Times New Roman" w:hAnsi="Times New Roman"/>
          <w:sz w:val="28"/>
          <w:szCs w:val="28"/>
        </w:rPr>
        <w:t xml:space="preserve">, также  в словах знатоков </w:t>
      </w:r>
      <w:r>
        <w:rPr>
          <w:rFonts w:cs="Times New Roman" w:ascii="Times New Roman" w:hAnsi="Times New Roman"/>
          <w:b/>
          <w:sz w:val="28"/>
          <w:szCs w:val="28"/>
        </w:rPr>
        <w:t>Толубая сынчы, Санчы сынчы</w:t>
      </w:r>
      <w:r>
        <w:rPr>
          <w:rFonts w:cs="Times New Roman" w:ascii="Times New Roman" w:hAnsi="Times New Roman"/>
          <w:sz w:val="28"/>
          <w:szCs w:val="28"/>
        </w:rPr>
        <w:t>.  Предание гласит, что Кет Бук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сказал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 xml:space="preserve"> </w:t>
      </w:r>
      <w:r>
        <w:rPr>
          <w:rFonts w:cs="Times New Roman" w:ascii="Times New Roman" w:hAnsi="Times New Roman"/>
          <w:sz w:val="28"/>
          <w:szCs w:val="28"/>
        </w:rPr>
        <w:t>лицо</w:t>
      </w:r>
      <w:r>
        <w:rPr>
          <w:rFonts w:cs="Times New Roman" w:ascii="Times New Roman" w:hAnsi="Times New Roman"/>
          <w:sz w:val="28"/>
          <w:szCs w:val="28"/>
          <w:lang w:val="en-US"/>
        </w:rPr>
        <w:t xml:space="preserve"> </w:t>
      </w:r>
      <w:r>
        <w:rPr>
          <w:rFonts w:cs="Times New Roman" w:ascii="Times New Roman" w:hAnsi="Times New Roman"/>
          <w:sz w:val="28"/>
          <w:szCs w:val="28"/>
        </w:rPr>
        <w:t>правителю знаменитую фразу: «Элчи менен ырчы</w:t>
      </w:r>
      <w:r>
        <w:rPr>
          <w:rFonts w:cs="Times New Roman" w:ascii="Times New Roman" w:hAnsi="Times New Roman"/>
          <w:sz w:val="28"/>
          <w:szCs w:val="28"/>
          <w:lang w:val="en-US"/>
        </w:rPr>
        <w:t>-</w:t>
      </w:r>
      <w:r>
        <w:rPr>
          <w:rFonts w:cs="Times New Roman" w:ascii="Times New Roman" w:hAnsi="Times New Roman"/>
          <w:sz w:val="28"/>
          <w:szCs w:val="28"/>
        </w:rPr>
        <w:t xml:space="preserve">га </w:t>
      </w:r>
      <w:r>
        <w:rPr>
          <w:rFonts w:cs="Times New Roman" w:ascii="Times New Roman" w:hAnsi="Times New Roman"/>
          <w:sz w:val="28"/>
          <w:szCs w:val="28"/>
          <w:lang w:val="en-US"/>
        </w:rPr>
        <w:t xml:space="preserve"> </w:t>
      </w:r>
      <w:r>
        <w:rPr>
          <w:rFonts w:cs="Times New Roman" w:ascii="Times New Roman" w:hAnsi="Times New Roman"/>
          <w:sz w:val="28"/>
          <w:szCs w:val="28"/>
        </w:rPr>
        <w:t>хан</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алдынд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кай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өлүм» («Нет смерти перед ханом для певцов и пос</w:t>
      </w:r>
      <w:r>
        <w:rPr>
          <w:rFonts w:cs="Times New Roman" w:ascii="Times New Roman" w:hAnsi="Times New Roman"/>
          <w:sz w:val="28"/>
          <w:szCs w:val="28"/>
          <w:lang w:val="en-US"/>
        </w:rPr>
        <w:t>-</w:t>
      </w:r>
      <w:r>
        <w:rPr>
          <w:rFonts w:cs="Times New Roman" w:ascii="Times New Roman" w:hAnsi="Times New Roman"/>
          <w:sz w:val="28"/>
          <w:szCs w:val="28"/>
          <w:lang w:val="kk-KZ"/>
        </w:rPr>
        <w:t xml:space="preserve">лов»). </w:t>
      </w:r>
      <w:r>
        <w:rPr>
          <w:rFonts w:cs="Times New Roman" w:ascii="Times New Roman" w:hAnsi="Times New Roman"/>
          <w:sz w:val="28"/>
          <w:szCs w:val="28"/>
          <w:lang w:val="en-US"/>
        </w:rPr>
        <w:t xml:space="preserve"> </w:t>
      </w:r>
      <w:r>
        <w:rPr>
          <w:rFonts w:cs="Times New Roman" w:ascii="Times New Roman" w:hAnsi="Times New Roman"/>
          <w:sz w:val="28"/>
          <w:szCs w:val="28"/>
        </w:rPr>
        <w:t>Асан Кайгы  своими  песнями  осуждал вражду и войны между рода</w:t>
      </w:r>
      <w:r>
        <w:rPr>
          <w:rFonts w:cs="Times New Roman" w:ascii="Times New Roman" w:hAnsi="Times New Roman"/>
          <w:sz w:val="28"/>
          <w:szCs w:val="28"/>
          <w:lang w:val="en-US"/>
        </w:rPr>
        <w:t>-</w:t>
      </w:r>
      <w:r>
        <w:rPr>
          <w:rFonts w:cs="Times New Roman" w:ascii="Times New Roman" w:hAnsi="Times New Roman"/>
          <w:sz w:val="28"/>
          <w:szCs w:val="28"/>
        </w:rPr>
        <w:t>ми  и  народами, призывая к дружбе и братству. В них звучит и тема поиска лучшего правителя. Вот перевод его вещих слов, адресованны</w:t>
      </w:r>
      <w:r>
        <w:rPr>
          <w:rFonts w:cs="Times New Roman" w:ascii="Times New Roman" w:hAnsi="Times New Roman"/>
          <w:sz w:val="28"/>
          <w:szCs w:val="28"/>
          <w:lang w:val="kk-KZ"/>
        </w:rPr>
        <w:t>х</w:t>
      </w:r>
      <w:r>
        <w:rPr>
          <w:rFonts w:cs="Times New Roman" w:ascii="Times New Roman" w:hAnsi="Times New Roman"/>
          <w:sz w:val="28"/>
          <w:szCs w:val="28"/>
        </w:rPr>
        <w:t xml:space="preserve"> правител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ишек благ разврати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сть тебя опьяни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ути себя собьеш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ных людей оттолкнешь.</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ыргыз эл ырчылары, 1994, с.9-23</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ктогул  ырчы  имел  мужество говорить ханам  правду о творимых ими делах, за это они и расправились с ним. Понятие «кара жаак» (красно-речивый),  вошедшее в речевой обиход кыргызов, связано с ним.  И традиция говорить истину прямо в лицо тиранам тоже начинается с нег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илу имеет, эми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жизнь отнимет у мен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ду пощады прос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 уж такая судьб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убьешь, конечно,  умр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искусство останется ж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весишь тело мо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 мои будут светить.</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Легендарлуу ырчылар жана сынчылар, 1994, с.20</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с этих песен начинались истоки инакомыслия и традиции проти-востояния власти. С тех пор кыргызы и говорят «Токтогулдай ырчы бол, Толубайдай  сынчы бол» (Если певец ты, будь как Токтогул, если знаток, будь как Толубай). Это пожелание потом (в конце 19 и начале 20 века) ве-ликолепно исполнил кыргызский акын-демократ Токтогул Сатылганов (тезка древнего певца). Толубай  сынчы был старшим братом Токтогула ырчы (это указано в его песнях). Толубай был великим знатоком людей и лошадей. Сведения об этих братьях сохранились в этнической памяти  кыргызов. О них написано в книгах исламских историков средневековь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и «легендарных ырчы и сынчы» нашли отражение в творчестве акына </w:t>
      </w:r>
      <w:r>
        <w:rPr>
          <w:rFonts w:cs="Times New Roman" w:ascii="Times New Roman" w:hAnsi="Times New Roman"/>
          <w:b/>
          <w:sz w:val="28"/>
          <w:szCs w:val="28"/>
        </w:rPr>
        <w:t xml:space="preserve">Калыгула </w:t>
      </w:r>
      <w:r>
        <w:rPr>
          <w:rFonts w:cs="Times New Roman" w:ascii="Times New Roman" w:hAnsi="Times New Roman"/>
          <w:sz w:val="28"/>
          <w:szCs w:val="28"/>
        </w:rPr>
        <w:t>(1785-1855), который имел огромный авторитет среди народа. Свои поэтические изречения он объединил под названием «Акыр заман  с</w:t>
      </w:r>
      <w:r>
        <w:rPr>
          <w:rFonts w:cs="Times New Roman" w:ascii="Times New Roman" w:hAnsi="Times New Roman"/>
          <w:sz w:val="28"/>
          <w:szCs w:val="28"/>
          <w:lang w:val="kk-KZ"/>
        </w:rPr>
        <w:t>ө</w:t>
      </w:r>
      <w:r>
        <w:rPr>
          <w:rFonts w:cs="Times New Roman" w:ascii="Times New Roman" w:hAnsi="Times New Roman"/>
          <w:sz w:val="28"/>
          <w:szCs w:val="28"/>
        </w:rPr>
        <w:t>зд</w:t>
      </w:r>
      <w:r>
        <w:rPr>
          <w:rFonts w:cs="Times New Roman" w:ascii="Times New Roman" w:hAnsi="Times New Roman"/>
          <w:sz w:val="28"/>
          <w:szCs w:val="28"/>
          <w:lang w:val="kk-KZ"/>
        </w:rPr>
        <w:t>ө</w:t>
      </w:r>
      <w:r>
        <w:rPr>
          <w:rFonts w:cs="Times New Roman" w:ascii="Times New Roman" w:hAnsi="Times New Roman"/>
          <w:sz w:val="28"/>
          <w:szCs w:val="28"/>
        </w:rPr>
        <w:t>р</w:t>
      </w:r>
      <w:r>
        <w:rPr>
          <w:rFonts w:cs="Times New Roman" w:ascii="Times New Roman" w:hAnsi="Times New Roman"/>
          <w:sz w:val="28"/>
          <w:szCs w:val="28"/>
          <w:lang w:val="kk-KZ"/>
        </w:rPr>
        <w:t>ү</w:t>
      </w:r>
      <w:r>
        <w:rPr>
          <w:rFonts w:cs="Times New Roman" w:ascii="Times New Roman" w:hAnsi="Times New Roman"/>
          <w:sz w:val="28"/>
          <w:szCs w:val="28"/>
        </w:rPr>
        <w:t xml:space="preserve">» («Слова конца света»). Отсюда и возникли такие  понятия как  «тема  замана»  и  «акыны-заманисты».  Литературоведы советской эпо-хи объявили Калыгула основоположником «заманистской» поэзии и при-числили сюда в качестве его последователей акынов Арстанбека  и Молдо Кылыча . И сделали вывод о том, что их «мировоззрение носило религиозно-мистический характер, что они поддерживали феодально-аристократическую верхушку, содействовали  укреплению ее авторитета в глазах униженных и обездоленных мелких скотоводов и земледельцев».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гика  такого подхода к их наследию имела ложную основу, так как они  вовсе не поддерживали, а критиковали правящую феодальную верхуш-ку.  В частности, Калыгул в резкой форме разоблачал порочность методов правления хана Ормона. Акын давал вполне реальные предсказания – исчезнут пастбища, сын перестанет чтить отца, раб станет властвовать, жена выдворит мужа, исчезнет скот. И к такому итогу кыргызов приведут алчные  правители. Он говорил не с позиций религиозных мотивов, а с точки зрения земных проблем. Но советским идеологам нужны были не истины отважного акына, а «чаяния трудового народ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ыгул внес простоту и легкость в акынское искусство. Слова его звучат изящно, они доходчивы ритмом и рифмой. Вот как это выгляди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ырчын айтат талмын деп,              Кустик мнит себя кустом,</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мер айтат жармын деп,                Осколок скалы - утесом,</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Чымчык айтат кушмун деп,             «Я сокол», - пташка полагает,</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Чырпык айтат талмын деп,              Дубом ветка себя считает,</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Эшек айтат малмын деп.                  Осел себя скотом выставляет.</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алыгул, 1992, с.26-27</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усский </w:t>
      </w:r>
      <w:r>
        <w:rPr>
          <w:rFonts w:cs="Times New Roman" w:ascii="Times New Roman" w:hAnsi="Times New Roman"/>
          <w:sz w:val="28"/>
          <w:szCs w:val="28"/>
          <w:lang w:val="en-US"/>
        </w:rPr>
        <w:t xml:space="preserve"> </w:t>
      </w:r>
      <w:r>
        <w:rPr>
          <w:rFonts w:cs="Times New Roman" w:ascii="Times New Roman" w:hAnsi="Times New Roman"/>
          <w:sz w:val="28"/>
          <w:szCs w:val="28"/>
        </w:rPr>
        <w:t>язык Калыгула в советские годы не переводили, потому как он был под запретом. Первые переводы появились в суверенное время. Некоторы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ег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санат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перевел  профессор М.Рудов </w:t>
      </w:r>
      <w:r>
        <w:rPr>
          <w:rFonts w:cs="Times New Roman" w:ascii="Times New Roman" w:hAnsi="Times New Roman"/>
          <w:sz w:val="28"/>
          <w:szCs w:val="28"/>
          <w:lang w:val="en-US"/>
        </w:rPr>
        <w:t>[</w:t>
      </w:r>
      <w:r>
        <w:rPr>
          <w:rFonts w:cs="Times New Roman" w:ascii="Times New Roman" w:hAnsi="Times New Roman"/>
          <w:sz w:val="28"/>
          <w:szCs w:val="28"/>
        </w:rPr>
        <w:t>Время, отчеканен-ное в слове, 2009, с.5-6</w:t>
      </w:r>
      <w:r>
        <w:rPr>
          <w:rFonts w:cs="Times New Roman" w:ascii="Times New Roman" w:hAnsi="Times New Roman"/>
          <w:sz w:val="28"/>
          <w:szCs w:val="28"/>
          <w:lang w:val="en-US"/>
        </w:rPr>
        <w:t>]</w:t>
      </w:r>
      <w:r>
        <w:rPr>
          <w:rFonts w:cs="Times New Roman" w:ascii="Times New Roman" w:hAnsi="Times New Roman"/>
          <w:sz w:val="28"/>
          <w:szCs w:val="28"/>
        </w:rPr>
        <w:t>,  а народный поэт Кыргызстана В.Шаповалов пе-   ревел его «Обращение к хану Ормону». Вот как это звуч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ь же добрей с народом свои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раб и батрак – стань оплотом и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 придет испытанье к н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которым не устои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Шаповалов В.И., 2003, с.19-20</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которую дали  русским людям акыны-заманисты, не была одно-сторонней, они отразили не только негативные последствия, но и  позитив-ные моменты, которые они принесли с собой на кыргызскую землю.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рстанбек</w:t>
      </w:r>
      <w:r>
        <w:rPr>
          <w:rFonts w:cs="Times New Roman" w:ascii="Times New Roman" w:hAnsi="Times New Roman"/>
          <w:sz w:val="28"/>
          <w:szCs w:val="28"/>
        </w:rPr>
        <w:t xml:space="preserve">  (1824-1878)  свой  цикл  песен  назвал «Тар заман» («Труд-ная эпоха»). Он стал очевидцем тех изменений, которые предвидел Калыгул. Стал очевидцем прихода русских и отразил в художественной форме этот процесс. Творчество его насквозь пронизано стихией народности. Он автор проникновенных строк, ставших бессмертным символом именно этой самой народности. Свои отважные слова в адрес правителя своего времени он говорил в интересах именно народа. Вот его слова:</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абарың күнгө кетсе да,</w:t>
      </w:r>
      <w:r>
        <w:rPr>
          <w:rFonts w:cs="Times New Roman" w:ascii="Times New Roman" w:hAnsi="Times New Roman"/>
          <w:sz w:val="28"/>
          <w:szCs w:val="28"/>
        </w:rPr>
        <w:t xml:space="preserve">                Если слава </w:t>
      </w:r>
      <w:r>
        <w:rPr>
          <w:rFonts w:cs="Times New Roman" w:ascii="Times New Roman" w:hAnsi="Times New Roman"/>
          <w:sz w:val="28"/>
          <w:szCs w:val="28"/>
          <w:lang w:val="kk-KZ"/>
        </w:rPr>
        <w:t>до Солнца дошл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Жылдызга колуң жетсе да,</w:t>
      </w:r>
      <w:r>
        <w:rPr>
          <w:rFonts w:cs="Times New Roman" w:ascii="Times New Roman" w:hAnsi="Times New Roman"/>
          <w:sz w:val="28"/>
          <w:szCs w:val="28"/>
        </w:rPr>
        <w:t xml:space="preserve">            Если руки достигли до звезд,</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Жараткандын дүйнөсү</w:t>
      </w:r>
      <w:r>
        <w:rPr>
          <w:rFonts w:cs="Times New Roman" w:ascii="Times New Roman" w:hAnsi="Times New Roman"/>
          <w:sz w:val="28"/>
          <w:szCs w:val="28"/>
        </w:rPr>
        <w:t xml:space="preserve">                   Даже  если всю планету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Бүт колуңа өтсө да,</w:t>
      </w:r>
      <w:r>
        <w:rPr>
          <w:rFonts w:cs="Times New Roman" w:ascii="Times New Roman" w:hAnsi="Times New Roman"/>
          <w:sz w:val="28"/>
          <w:szCs w:val="28"/>
        </w:rPr>
        <w:t xml:space="preserve">                        Сможешь ты один объя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Эл менен сен бийиксиң,</w:t>
      </w:r>
      <w:r>
        <w:rPr>
          <w:rFonts w:cs="Times New Roman" w:ascii="Times New Roman" w:hAnsi="Times New Roman"/>
          <w:sz w:val="28"/>
          <w:szCs w:val="28"/>
        </w:rPr>
        <w:t xml:space="preserve">                Лишь с народом ты велик,</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Элден чыксаң кийиксиң.</w:t>
      </w:r>
      <w:r>
        <w:rPr>
          <w:rFonts w:cs="Times New Roman" w:ascii="Times New Roman" w:hAnsi="Times New Roman"/>
          <w:sz w:val="28"/>
          <w:szCs w:val="28"/>
        </w:rPr>
        <w:t xml:space="preserve">               Без народа ты «кийик».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станбек, 1994, с.9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йик» - это общее название для горных животных типа косули, козерога и им подобных. И как на таком фоне советские исследователи могли говорить о том,  что  автор  был  «реакционен  трудовому  народу и солида-рен с богатыми скотоводам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олдо Кылыч</w:t>
      </w:r>
      <w:r>
        <w:rPr>
          <w:rFonts w:cs="Times New Roman" w:ascii="Times New Roman" w:hAnsi="Times New Roman"/>
          <w:sz w:val="28"/>
          <w:szCs w:val="28"/>
        </w:rPr>
        <w:t xml:space="preserve"> (1866-1917) продолжил традиции Калыгула и Арстан-бека в поэме «Зар заман» («Горькая эпоха»),  где  дал сатирическую картину о людских пороках, о распре между родами, о старшинах и молдо, о гнете, который испытывали кыргызы. Дал жесткую критику служителям мече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за лживых молд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озо» и «намаз»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еряли вконец свой окрас,</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ут они плату, никого не щад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насытят себя до конц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рытью такой, как у пс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щут они те до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тпевают мертвец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ылыч,  1990, с.153-154</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казано не воинствующим атеистом, он не считал религию «опиу-мом для народа», поэтому нет оснований говорить о «мистических проти-воречиях  автора»,  как  это делали советские литературоведы. Особое место в его творчестве занимает поэма «</w:t>
      </w:r>
      <w:r>
        <w:rPr>
          <w:rFonts w:cs="Times New Roman" w:ascii="Times New Roman" w:hAnsi="Times New Roman"/>
          <w:sz w:val="28"/>
          <w:szCs w:val="28"/>
          <w:lang w:val="kk-KZ"/>
        </w:rPr>
        <w:t xml:space="preserve">Бүркүттүн тою» </w:t>
      </w:r>
      <w:r>
        <w:rPr>
          <w:rFonts w:cs="Times New Roman" w:ascii="Times New Roman" w:hAnsi="Times New Roman"/>
          <w:sz w:val="28"/>
          <w:szCs w:val="28"/>
        </w:rPr>
        <w:t xml:space="preserve">(«Пир беркута»), о ко-торой  Мухтар  Ауэзов  сказал, что это есть «развернутая, полупародичес-  кая поэма, которой может гордиться любая нация» </w:t>
      </w:r>
      <w:r>
        <w:rPr>
          <w:rFonts w:cs="Times New Roman" w:ascii="Times New Roman" w:hAnsi="Times New Roman"/>
          <w:sz w:val="28"/>
          <w:szCs w:val="28"/>
          <w:lang w:val="en-US"/>
        </w:rPr>
        <w:t>[</w:t>
      </w:r>
      <w:r>
        <w:rPr>
          <w:rFonts w:cs="Times New Roman" w:ascii="Times New Roman" w:hAnsi="Times New Roman"/>
          <w:sz w:val="28"/>
          <w:szCs w:val="28"/>
        </w:rPr>
        <w:t>Ауэзов М.О., 1956, 10-14 сент.</w:t>
      </w:r>
      <w:r>
        <w:rPr>
          <w:rFonts w:cs="Times New Roman" w:ascii="Times New Roman" w:hAnsi="Times New Roman"/>
          <w:sz w:val="28"/>
          <w:szCs w:val="28"/>
          <w:lang w:val="en-US"/>
        </w:rPr>
        <w:t>]</w:t>
      </w:r>
      <w:r>
        <w:rPr>
          <w:rFonts w:cs="Times New Roman" w:ascii="Times New Roman" w:hAnsi="Times New Roman"/>
          <w:sz w:val="28"/>
          <w:szCs w:val="28"/>
        </w:rPr>
        <w:t>. Молдо Кылыч здесь олицетворил мир птиц и зверей в их «сословном многообразии». Вот как это выгляди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Чечен болду булбулу,                     Оратором был соловей,</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оргой болду молдосу,                  Жаворонок стал «молдо»,</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килик ашкан жоргосу,                Иноходцем была куропатка,</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Үпүп болду жолдошу.                    Удод был с ней заодно.</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Эшен болду күкүгү,                        Кукушка учителем стала,</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опу болду үкүсү,                          Помогала ей сова,</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үйкө болду бийчиси,                    Танцевала им пустельга,</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өргөмүш болду дарчысы.           Паук у них стал палачом.</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Үйчү кылды мышыкты                  Кот управлял сенажом,</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ыйды баары кыйшыкты.             Заткнули лжеца сообща.</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омуз берди колуна                       Комуз  кузнечику дали</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Чегирткени черттирип,                  И заставили играть,</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агызганды сайратты                    Сороке дали трещать</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өө жомогун айттырып.               И сказки свои излагать.</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үкүккө чоор тарттырып,              Свирель кукушке дали,</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ычы кара карганы                        Ворона скандалить стала,</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Үйгө түшпөй кайт деди.                Пришлось ее прогнать.</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Кылыч,  1990, с.100</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ркут устроил состязание и выставил десять призов, последним призом  стала мышь. И в конце участники начали  драться  именно за этот  приз.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стельга не могла смолча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аграды ее лиши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а приз она отнима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т, что коршуну вручи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 этот спор прекрати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ндал за приз останови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ав, что мышей навал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ватит на всех с лихв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ите и ешьте их дар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кто пришел на «т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ьмите мышей с соб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ом они сошлис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итву быстро прочита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 домам разошлись.</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ылыч, 1990, с.102</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иками Молдо Кылыча были акыны Токтогул Сатылганов (1864-1933) и Тоголок Молдо (1860-1942), которые советской властью были признаны в качестве образцовых представителей кыргызской акынской поэ-зии. Их назвали акынами-демократам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ивостояние с местными родо-племенными вождями становится главным мотивом в песнях </w:t>
      </w:r>
      <w:r>
        <w:rPr>
          <w:rFonts w:cs="Times New Roman" w:ascii="Times New Roman" w:hAnsi="Times New Roman"/>
          <w:b/>
          <w:sz w:val="28"/>
          <w:szCs w:val="28"/>
        </w:rPr>
        <w:t>Токтогула Сатылганова</w:t>
      </w:r>
      <w:r>
        <w:rPr>
          <w:rFonts w:cs="Times New Roman" w:ascii="Times New Roman" w:hAnsi="Times New Roman"/>
          <w:sz w:val="28"/>
          <w:szCs w:val="28"/>
        </w:rPr>
        <w:t xml:space="preserve">. По их наводке он был арестован как участник антицаристского восстания (оно произошло  в конце 19 века) и отправлен в Сибирь на каторгу. Там он создал цикл своих песен, который советские исследователи назвали вершиной в его творчестве, отме-тив, что без этого (без сибирской каторги) он  «в своей патриархальной среде не смог бы подняться до такой высоты социального обличения».  Но суть в том, что в качестве яркого «обличителя» он поднялся высоко еще до отправ-ки в Сибирь. Иначе говоря, вершиной стал именно до-сибирский цикл.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усских переводах стихотворений Токтогула имеют место очевидные изъяны, который исходили, во-первых, от шаблонов идеологического осмыс-ления его наследия, во-вторых, от недостаточно точного знания смысловых нюансов кыргызского языка, в третьих, от абсолютной отдаленности от реа-лий кыргызского быта. Переводы эти делались, как правило, с текстов под-строчников, которыми обеспечивал русских переводчиков Союз писателей республики.  В переводах песен Токтогула есть один принципиальный мо-мент, имеющий отношение к казахской теме. Здесь необходимо точно пере-дать смысл его слов, избавив от переводческих «воображений». Вот что мы читаем в переводе «Песни на казахской земле» (так наименовали это сос-тавители сборника). Перевод выполнен Р.Мора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прошу тебя, Сарсенба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губил народ испоко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казахский ли хан Абла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киргизский ли хан Ормо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прошу тебя, Джакетба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трупов справляли пир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збойник ли Норузба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бийца ли Кененсары?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Токтогул, пер. с кирг., 1989, с.106-10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хо звучит, но Токтогул сказал все это иначе. Вот перевод его сл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ыргызы старого поко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нят горечь тех л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до расскажет много леген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равды в словах его н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 манапы угнета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цев в рабов обраща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гитов наших убива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 младенцев истоща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ов как «призы» раздава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ышал я, Сарсенба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ханы Ормон и Абла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инных людей истребля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ышал и ты, Жакета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Кенесары и Норузба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вь кыргызов проливал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Токтогул, т.1, 1989, с.12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ын не обозначает в своей песне Норузбая «разбойником», а  Кенесары «убийцей». Нет у него таких слов.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ктогул был близок с акыном Тоголоком Молдо. Традиционных поэ-тических состязаний между собой они не устраивали, вместе приветствовали власть большевиков-коммунистов, создали хвалебные песни о Ленине и ре-волюции 1917 года. Но не эта хвалебная лирика стала главным в их твор-честве. Они прославились в народе своими смелыми песнями, направлен-ными  против  произвола  кыргызской знати и тех акынов, кто льстиво обс-луживал эту знать. В этом смысле  «айтышы» (поединки) Токтогула с акы-ном Арзыматом стали хрестоматийным примером  борьбы с пресмыкатель-ством.  Именно  после тех поединков появилось устойчивое  понятие  «арзы-матство», что означает «угодничество».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оголок Молдо</w:t>
      </w:r>
      <w:r>
        <w:rPr>
          <w:rFonts w:cs="Times New Roman" w:ascii="Times New Roman" w:hAnsi="Times New Roman"/>
          <w:sz w:val="28"/>
          <w:szCs w:val="28"/>
        </w:rPr>
        <w:t xml:space="preserve"> создал классические образцы в жанре кыргызской басни. Здесь налицо и «рецепционные параллели» с фольклором, и «твор-ческая перекличка» с баснями И.Крылова. Басня Тоголока Молдо о перепел-ке и лисице стала шедевром этого жанра. Этот сюжет знаком с младенческих лет каждому кыргызу. Перепелка, угодив в пасть лисы, просит ее показать умение вести счет до десяти. На цифре «алты» (шесть) пасть разинулась и умная перепелка выпорхнула из плена. И вся суть басни заключена именно в этой самой магической цифре. Но переводчик М.Ватагин не знал кыргыз-ского языка, поэтому не смог понять этого нюанса. По своей «интуиции» он  «довел» счет  до цифры «восемь». И в итоге получился смысловой конфуз.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и  Токтогула  и  Тоголока  Молдо  продолжил акын </w:t>
      </w:r>
      <w:r>
        <w:rPr>
          <w:rFonts w:cs="Times New Roman" w:ascii="Times New Roman" w:hAnsi="Times New Roman"/>
          <w:b/>
          <w:sz w:val="28"/>
          <w:szCs w:val="28"/>
        </w:rPr>
        <w:t>Барпы</w:t>
      </w:r>
      <w:r>
        <w:rPr>
          <w:rFonts w:cs="Times New Roman" w:ascii="Times New Roman" w:hAnsi="Times New Roman"/>
          <w:sz w:val="28"/>
          <w:szCs w:val="28"/>
        </w:rPr>
        <w:t xml:space="preserve"> </w:t>
      </w:r>
      <w:r>
        <w:rPr>
          <w:rFonts w:cs="Times New Roman" w:ascii="Times New Roman" w:hAnsi="Times New Roman"/>
          <w:b/>
          <w:sz w:val="28"/>
          <w:szCs w:val="28"/>
        </w:rPr>
        <w:t>Алыкулов</w:t>
      </w:r>
      <w:r>
        <w:rPr>
          <w:rFonts w:cs="Times New Roman" w:ascii="Times New Roman" w:hAnsi="Times New Roman"/>
          <w:sz w:val="28"/>
          <w:szCs w:val="28"/>
        </w:rPr>
        <w:t xml:space="preserve">,  отразивший  реалии  жизни  южных  кыргызов. Сатира на знать у  него  обнаженная, без всяких оговорок он показывал облик кокандских правителей. Например, в песне «Жестокость ханов» представил правителя Худояра  как  патологического любителя собак, которых он содержал луч-ше, чем своих слуг.  Барпы  жестоко разоблачал манапов, молдо, судей. Его песни  вызывали у слушателей не жалобу, а гнев. Вдохновлял людей лич-ным примером. В 36-летнем возрасте, после болезни, он ослеп, но продол-жал творить, удивляя современников силой духа. Еще в 20-летнем возрасте он выразил стихами  кредо своей жизни и следовал этому до конца дней. На пышных поминках знатного сородича ему предложили похвалить местного манапа, соблазняя тем, что получит за это шубу и серебро. Ответил он так: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 </w:t>
      </w:r>
      <w:r>
        <w:rPr>
          <w:rFonts w:cs="Times New Roman" w:ascii="Times New Roman" w:hAnsi="Times New Roman"/>
          <w:sz w:val="28"/>
          <w:szCs w:val="28"/>
          <w:lang w:val="kk-KZ"/>
        </w:rPr>
        <w:t>кымкаптан тон албайм,</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Не </w:t>
      </w:r>
      <w:r>
        <w:rPr>
          <w:rFonts w:cs="Times New Roman" w:ascii="Times New Roman" w:hAnsi="Times New Roman"/>
          <w:sz w:val="28"/>
          <w:szCs w:val="28"/>
          <w:lang w:val="kk-KZ"/>
        </w:rPr>
        <w:t>возьму я</w:t>
      </w:r>
      <w:r>
        <w:rPr>
          <w:rFonts w:cs="Times New Roman" w:ascii="Times New Roman" w:hAnsi="Times New Roman"/>
          <w:sz w:val="28"/>
          <w:szCs w:val="28"/>
        </w:rPr>
        <w:t xml:space="preserve"> белую шуб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к</w:t>
      </w:r>
      <w:r>
        <w:rPr>
          <w:rFonts w:cs="Times New Roman" w:ascii="Times New Roman" w:hAnsi="Times New Roman"/>
          <w:sz w:val="28"/>
          <w:szCs w:val="28"/>
        </w:rPr>
        <w:t xml:space="preserve">  </w:t>
      </w:r>
      <w:r>
        <w:rPr>
          <w:rFonts w:cs="Times New Roman" w:ascii="Times New Roman" w:hAnsi="Times New Roman"/>
          <w:sz w:val="28"/>
          <w:szCs w:val="28"/>
          <w:lang w:val="kk-KZ"/>
        </w:rPr>
        <w:t>күмүштөн сом албайм,</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Серебра от них не возьм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р кимди барып бир мактап</w:t>
      </w:r>
      <w:r>
        <w:rPr>
          <w:rFonts w:cs="Times New Roman" w:ascii="Times New Roman" w:hAnsi="Times New Roman"/>
          <w:sz w:val="28"/>
          <w:szCs w:val="28"/>
        </w:rPr>
        <w:t xml:space="preserve">                Хвалить</w:t>
      </w:r>
      <w:r>
        <w:rPr>
          <w:rFonts w:cs="Times New Roman" w:ascii="Times New Roman" w:hAnsi="Times New Roman"/>
          <w:sz w:val="28"/>
          <w:szCs w:val="28"/>
          <w:lang w:val="kk-KZ"/>
        </w:rPr>
        <w:t xml:space="preserve"> я </w:t>
      </w:r>
      <w:r>
        <w:rPr>
          <w:rFonts w:cs="Times New Roman" w:ascii="Times New Roman" w:hAnsi="Times New Roman"/>
          <w:sz w:val="28"/>
          <w:szCs w:val="28"/>
        </w:rPr>
        <w:t>их не бу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ры жок ырчы боло албайм.</w:t>
      </w:r>
      <w:r>
        <w:rPr>
          <w:rFonts w:cs="Times New Roman" w:ascii="Times New Roman" w:hAnsi="Times New Roman"/>
          <w:sz w:val="28"/>
          <w:szCs w:val="28"/>
        </w:rPr>
        <w:t xml:space="preserve">               </w:t>
      </w:r>
      <w:r>
        <w:rPr>
          <w:rFonts w:cs="Times New Roman" w:ascii="Times New Roman" w:hAnsi="Times New Roman"/>
          <w:sz w:val="28"/>
          <w:szCs w:val="28"/>
          <w:lang w:val="kk-KZ"/>
        </w:rPr>
        <w:t>Без совести петь</w:t>
      </w:r>
      <w:r>
        <w:rPr>
          <w:rFonts w:cs="Times New Roman" w:ascii="Times New Roman" w:hAnsi="Times New Roman"/>
          <w:sz w:val="28"/>
          <w:szCs w:val="28"/>
        </w:rPr>
        <w:t xml:space="preserve"> не могу.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Алыкулов Б.,  1970, с.1</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стафету, полученную от акына Токтогула Сатылганова, он пронес достойно. При всех ситуацих умел хранить честь и достоинство. В годы Великой Отечественной войны приходил на железнодорожный вокзал в городе Жалал-Абаде и провожал кыргызов, отправлявшихся на фронт,  своими вдохновенными песнями. </w:t>
      </w:r>
      <w:r>
        <w:rPr>
          <w:sz w:val="28"/>
          <w:szCs w:val="28"/>
        </w:rPr>
        <w:t xml:space="preserve">      </w:t>
      </w:r>
    </w:p>
    <w:p>
      <w:pPr>
        <w:pStyle w:val="Normal"/>
        <w:spacing w:before="0" w:after="0"/>
        <w:jc w:val="both"/>
        <w:rPr>
          <w:rFonts w:ascii="Times New Roman" w:hAnsi="Times New Roman" w:eastAsia="Times New Roman" w:cs="Times New Roman"/>
          <w:b/>
          <w:b/>
          <w:spacing w:val="20"/>
          <w:sz w:val="28"/>
          <w:szCs w:val="28"/>
          <w:lang w:eastAsia="ru-RU"/>
        </w:rPr>
      </w:pPr>
      <w:r>
        <w:rPr>
          <w:rFonts w:cs="Calibri"/>
          <w:sz w:val="28"/>
          <w:szCs w:val="28"/>
        </w:rPr>
        <w:t xml:space="preserve">        </w:t>
      </w:r>
      <w:r>
        <w:rPr>
          <w:rFonts w:cs="Times New Roman" w:ascii="Times New Roman" w:hAnsi="Times New Roman"/>
          <w:b/>
          <w:sz w:val="28"/>
          <w:szCs w:val="28"/>
        </w:rPr>
        <w:t xml:space="preserve">Заключение       </w:t>
      </w: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b/>
          <w:spacing w:val="20"/>
          <w:sz w:val="28"/>
          <w:szCs w:val="28"/>
          <w:lang w:eastAsia="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b/>
          <w:spacing w:val="20"/>
          <w:sz w:val="28"/>
          <w:szCs w:val="28"/>
          <w:lang w:eastAsia="ru-RU"/>
        </w:rPr>
        <w:t xml:space="preserve">     </w:t>
      </w:r>
      <w:r>
        <w:rPr>
          <w:rFonts w:eastAsia="Times New Roman" w:cs="Times New Roman" w:ascii="Times New Roman" w:hAnsi="Times New Roman"/>
          <w:sz w:val="28"/>
          <w:szCs w:val="28"/>
          <w:lang w:eastAsia="ru-RU"/>
        </w:rPr>
        <w:t>Смеховая культура народа породила элементы гротеска и высмеивания. В синкретическом народном смехе имелась основа для комического отраже-ния действительности, из чего потом и  появилась «сатира». Появилась как факт обличения пороков и как средство борьбы с негативными явлениями жизни. Сатира показывала в образной форме не абстрактную, а реальную жизнь общества, ориентируясь на настоящее время, а не на прошлое или будущее. При этом важнейшее место в сатире и юморе занимает традиция выражать инакомыслие, выражать протест на диктат правителей, протест на культ личностей. Смех, направленный непосредственно в лицо действующей власти, является главным признаком сатирического произведения. Так или иначе, но все великие сатирики мира прославили себя тем, что противосто-ял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власть имущим. Через это противостояние и проявлялось художес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енное качество их классических творений. Суть здесь в том, что сатира с момента своего становления выступила в качестве самого эффективного и необходимого средства борьбы, направленной на то, чтобы, как говорил сатирик М.Салтыков-Щедрин, провожать «в царство теней  все отживше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Вторая глава</w:t>
      </w:r>
    </w:p>
    <w:p>
      <w:pPr>
        <w:pStyle w:val="Normal"/>
        <w:spacing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Развитие сатиры и юмора в кыргызской  советской литератур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оит из четырех разделов: 1. Казыбек Мамбетимин уулу (1901-1943). 2. Революционная кыргызская сатира первых двух десятилетий советской власти. 3. Сатира и юмор в произведениях кыргызских авторов советской эпохи. 4. Классики кыргызской сатиры и юмора (Райкан, Мидин, Байдылда, Эсенгул).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тира и юмор в советскую эпоху были ориентированы в первые десятилетия (при Сталине) на борьбу с «пережитками прошлого» и битву с «врагами народа», затем (после Сталина) на то, чтобы бороться с расхити-телями социалистической собственности, чтобы разоблачать инакомыслие, чтобы  развенчивать буржуазную (западную) мораль и нравственность. Уста-новили три главных критерия, согласно которым содержание произведений должно было быть «социалистическим», форма «национальной», характер «интернациональным». Из этого тогда исходили при оценке наследия прош-лого и практики настоящего. И вели постоянную борьбу «за чистоту рядов».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г об акыне Казыбеке в советское время не было, потому что само это имя было под строгим запретом. В печатном виде стихи его появились в 1992 году в одном сборнике вместе с наследием акына Калыгула.  Масштаб  нас-ледия составляет более двух с половиной тысяч поэтических строк. Из них к религии имеют отношение всего лишь четыре десятка строк. Это традици-онные  для выросшего в мусульманской среде  обращения к всевышнему в критические минуты жизни. И звучат они где-то с горечью, а где-то с ирони-ей, но фатальной покорности богу в них нет. Это слова борца, а не послуш-ника. В этой связи лишены основания выводы исследователей о том, что в его поэзии были крепкими религиозно-мистические мотивы. Содержание этой поэзии говорит о том, что уместнее вести речь о тюремно-лагерных мотивах,  а  параллели надо проводить с Токтогулом, а не всевышним.  Здесь мы видим явные преемственные связи между арестантом царской эпохи и арестантом эпохи советской.  Вот его едкая ирония на детали того времен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ят правдою лож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что смертный пригов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  на себя ты возьмеш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назиданье другим тог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жешь нужные им слова.  </w:t>
      </w:r>
      <w:r>
        <w:rPr>
          <w:rFonts w:cs="Times New Roman" w:ascii="Times New Roman" w:hAnsi="Times New Roman"/>
          <w:sz w:val="28"/>
          <w:szCs w:val="28"/>
          <w:lang w:val="en-US"/>
        </w:rPr>
        <w:t>[</w:t>
      </w:r>
      <w:r>
        <w:rPr>
          <w:rFonts w:cs="Times New Roman" w:ascii="Times New Roman" w:hAnsi="Times New Roman"/>
          <w:sz w:val="28"/>
          <w:szCs w:val="28"/>
        </w:rPr>
        <w:t>Казыбек, 1992,  с.70</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акой форме акын говорит о тех признаниях, что были добыты пыт-кой, говорит о показательных процессах и стальной политике вождя народов.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Орус, кыргыз аралаш</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Русских, кыргызов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ир минче киши камакт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Здесь битком</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Эсеп кылат эки убак</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Тысяча лиц на нарах.</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Эртели кеч санакта.</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Проверка дважды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америнде онтолоп</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Ночью и днем</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Ооруп жаткан андан көп,</w:t>
      </w:r>
      <w:r>
        <w:rPr>
          <w:rFonts w:cs="Times New Roman" w:ascii="Times New Roman" w:hAnsi="Times New Roman"/>
          <w:sz w:val="28"/>
          <w:szCs w:val="28"/>
        </w:rPr>
        <w:t xml:space="preserve">               </w:t>
      </w:r>
      <w:r>
        <w:rPr>
          <w:rFonts w:cs="Times New Roman" w:ascii="Times New Roman" w:hAnsi="Times New Roman"/>
          <w:sz w:val="28"/>
          <w:szCs w:val="28"/>
          <w:lang w:val="kk-KZ"/>
        </w:rPr>
        <w:t>Считают</w:t>
      </w:r>
      <w:r>
        <w:rPr>
          <w:rFonts w:cs="Times New Roman" w:ascii="Times New Roman" w:hAnsi="Times New Roman"/>
          <w:sz w:val="28"/>
          <w:szCs w:val="28"/>
        </w:rPr>
        <w:t>,</w:t>
      </w:r>
      <w:r>
        <w:rPr>
          <w:rFonts w:cs="Times New Roman" w:ascii="Times New Roman" w:hAnsi="Times New Roman"/>
          <w:sz w:val="28"/>
          <w:szCs w:val="28"/>
          <w:lang w:val="kk-KZ"/>
        </w:rPr>
        <w:t xml:space="preserve"> сколько осталос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 xml:space="preserve">Канталага таланып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В камерах стон</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ашынгандар андан көп.</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Там кто-то рыдает</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Жолдошунан айрылып</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Спасенья нет от вшей.</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өлүнүп жаткан андан көп,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Кто-то жену вспоминает,</w:t>
      </w:r>
    </w:p>
    <w:p>
      <w:pPr>
        <w:pStyle w:val="Normal"/>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иши көрбөй доктурда                   Многие ждут врачей</w:t>
      </w:r>
    </w:p>
    <w:p>
      <w:pPr>
        <w:pStyle w:val="Normal"/>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Өлүп жаткан андан көп.                  И тихо потом умирают.</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w:t>
      </w:r>
      <w:r>
        <w:rPr>
          <w:rFonts w:cs="Times New Roman" w:ascii="Times New Roman" w:hAnsi="Times New Roman"/>
          <w:sz w:val="28"/>
          <w:szCs w:val="28"/>
          <w:lang w:val="kk-KZ"/>
        </w:rPr>
        <w:t>Казыбек, 1992, с.97</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ть этих стихов ориентирована, как видим, не на «образцовость» со-ветского строя, а на его горькие и страшные сторон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В книге профессора К.Артыкбаева отмечено, что А.Токомбаев внес «огромный вклад в формирование жанра сатиры в кыргызскую советскую поэзию», приведя в качестве подтверждения его стихи, где разоблачались антисоветчики.  Своей революционной сатирой он показывал пример борца с «пережитками прошлого». А.Токомбаев выявлял «вражескую суть» чинов-ников, выдвинутых из числа старых дореволюционных кадров. При этом он использовал псевдоним «Балка» (Молот) и на угрозы отвечал та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комсомолец, тебе не по плеч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мя мое водой не зальеш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если с дубиной придеш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тропы коммунизма я не сойду. </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Артыкбаев К., 2004,  с.107</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ные стихотворения приводились в качестве образцового приме-ра  сатирической  поэзии,  призванной  помогать укреплению основ советс-кой власти. В частности, такой вывод сделал исследователь кыргызской сатиры Х.Бапаев. Вторым по значимости авторитетом в области сатири-ческой поэзии стал в те годы юный поэт Кубанычбек Маликов (1911-1978).  В 1927 году он опубликовал такие стро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 кто вредит, раздав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а их подлые вскры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равить тех, что криво иду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ймать рвачей и перед народ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ени их надо согну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Маликов К., 1927, 27 сент.</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им путем эти авторы расчищали путь для «диктатуры пролета-риата». Революционная сатира принесла им громкую известность в первое десятилетие советской власти.</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е два десятилетия советской власти были наполнены жестокой борьбой за «светлое будущее» - с басмачами, с кулаками, с внутренними и внешними «врагами народа». В свете этого и шло в кыргызской литературе беспрерывное разоблачение бесконечных пережитков прошлого.</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военные десятилетия главным приоритетом в сатире и юморе стала тема жесткой борьбы с расхитителями социалистической собственнос-ти. В Москве был учрежден главный сатирический журнал «Крокодил», в Кыргызстане появился аналогичный  журнал «Чалкан» (Крапива), где тру-дились все наши ведущие поэты-сатирики – М.Турсуналиев, А. Кыдыров и другие. В то время писали юмористические рассказы прозаики К.Каимов, М.Гапаров, А.Саспаев. Яркие образцы сатиры и юмора представлены были в сценических миниатюрах  М.Байджиева . Особым успехом у зрителей поль-зовалась его сценка под названием «Шурик» </w:t>
      </w:r>
      <w:r>
        <w:rPr>
          <w:rFonts w:cs="Times New Roman" w:ascii="Times New Roman" w:hAnsi="Times New Roman"/>
          <w:sz w:val="28"/>
          <w:szCs w:val="28"/>
          <w:lang w:val="en-US"/>
        </w:rPr>
        <w:t>[</w:t>
      </w:r>
      <w:r>
        <w:rPr>
          <w:rFonts w:cs="Times New Roman" w:ascii="Times New Roman" w:hAnsi="Times New Roman"/>
          <w:sz w:val="28"/>
          <w:szCs w:val="28"/>
        </w:rPr>
        <w:t>Байджиев М.Т., 2006, с.449-454</w:t>
      </w:r>
      <w:r>
        <w:rPr>
          <w:rFonts w:cs="Times New Roman" w:ascii="Times New Roman" w:hAnsi="Times New Roman"/>
          <w:sz w:val="28"/>
          <w:szCs w:val="28"/>
          <w:lang w:val="en-US"/>
        </w:rPr>
        <w:t>]</w:t>
      </w:r>
      <w:r>
        <w:rPr>
          <w:rFonts w:cs="Times New Roman" w:ascii="Times New Roman" w:hAnsi="Times New Roman"/>
          <w:sz w:val="28"/>
          <w:szCs w:val="28"/>
        </w:rPr>
        <w:t xml:space="preserve">. Персонаж здесь не только смешил своим пресмыкательством, возведенным  в степень высшего пилотажа, но и заставлял задуматься. В этом маленьком произведении  заключен  был  не просто большой юмор, но и большая сатира. Автор состыковал две инстанции – исполнителя и начальника, отношения между  ними выходили на уровень понятий – «пресмыкающийся и хозяин», при этом акцент лежал на персоне прес-мыкающегося. Это был вечный мотив, он восходил к классическому сюжету о «человеке в футляре», контактная связь с которым здесь проявлена на высоком уровн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кыргызских  авторов советской эпохи не вызывали ярость у власть имущих, потому что они не подрывали  устои этой власти. Но были и такие авторы, которые  эти  устои подрывали,  за что власть их беспощад-но преследовала. Это были считанные единицы, но именно они и стали клас-сиками кыргызской сатиры. Старшими  из них были Райкан Шукурбеков (1913-1962) и Мидин Алыбаев (1917-1959), за ними следом шли Байдылда Сарногоев (1932-2004) и Эсенгул Ибраев (1934-2005).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Шукурбеков в 1935 году написал пьесу «Жапалак Жатпасов», которая имела  преемственную  связь с комедией «Ревизор» Н.Гоголя. Персонаж здесь  выглядит  словно  кыргызский  «потомок» Хлестакова, но это не сле-пое  копирование, а творческое заимствование,  исполненное  весьма про-фессионально /134, с.63/. Такие факты в компаративистике именуются литературно-типологическими отношениями, проявляющимися в виде ре-цепционной контактной связи. Но бдительные  идеологи  подвергли Р.Шукурбекова резкой критике за то, что он показал в своей комедии пред-седателя колхоза как политически безграмотного и аморального человека, что такой  показ  извращает представление о колхозной жизни /76, с.336/. Уже самим этим упреком и доказывалась сатирическая сила данного про-изведения. Живых людей вывел на сцену авто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Шукурбеков проявил свой дар сатирика и в поэзии, создав поэму «Жинди суу» («Дурная вода»). Здесь автор заклеймил такое явление как пьянство.  Вот слова из поэм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ервого стака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бя она делает льв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это проходит по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царственного ль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превращаешься в кота. </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Шукурбеков Р., 1983, с.84-85</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татели приняли это с восторгом, </w:t>
      </w:r>
      <w:r>
        <w:rPr>
          <w:rFonts w:cs="Times New Roman" w:ascii="Times New Roman" w:hAnsi="Times New Roman"/>
          <w:sz w:val="28"/>
          <w:szCs w:val="28"/>
          <w:lang w:val="en-US"/>
        </w:rPr>
        <w:t xml:space="preserve"> </w:t>
      </w:r>
      <w:r>
        <w:rPr>
          <w:rFonts w:cs="Times New Roman" w:ascii="Times New Roman" w:hAnsi="Times New Roman"/>
          <w:sz w:val="28"/>
          <w:szCs w:val="28"/>
        </w:rPr>
        <w:t>а идеологи  насторожились. С одной стороны, вроде надо бороться с алкоголизмом, с другой, не таким же образом, а с третьей, и сказать об этом неудобно. Озадачил их автор.</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еще больше их озадачил Мидин Алыбаев, слава которого в народе стала оглушительной. Его не запрещали партийными постановлениями, потому как и прямого обоснования для этого не имелось. Бай-манапов он не защищал, старину не воспевал, в мечеть не ходил, знатной родословной не имел. Был постоянно на виду, в гуще скопления мужчин,  где торговали муж-скими напитками. Там он «вычерпывал вдохновение» в стиле Сергея Есени-на. Стихи его народ цитировал наизусть, а историки литературы (после его загадочной  смерти  в расцвете  лет) написали о его творчестве лишь 9 строк в 540-страничной  академической книге по истории кыргызской литературы, изданной в 1970 году в Москве  </w:t>
      </w:r>
      <w:r>
        <w:rPr>
          <w:rFonts w:cs="Times New Roman" w:ascii="Times New Roman" w:hAnsi="Times New Roman"/>
          <w:sz w:val="28"/>
          <w:szCs w:val="28"/>
          <w:lang w:val="en-US"/>
        </w:rPr>
        <w:t>[</w:t>
      </w:r>
      <w:r>
        <w:rPr>
          <w:rFonts w:cs="Times New Roman" w:ascii="Times New Roman" w:hAnsi="Times New Roman"/>
          <w:sz w:val="28"/>
          <w:szCs w:val="28"/>
        </w:rPr>
        <w:t>История киргизской советской литературы, 1970, с.23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ввел в кыргызскую литературу жанр эпиграммы и дал хлесткие характеристики коллегам по перу.  Создал сатирические портреты пресмы-кающихся чиновников, никчемных ученых, льстецов, рвачей. Самым зна-менитым  в  этом ряду стало его стихотворение «Ак ч</w:t>
      </w:r>
      <w:r>
        <w:rPr>
          <w:rFonts w:cs="Times New Roman" w:ascii="Times New Roman" w:hAnsi="Times New Roman"/>
          <w:sz w:val="28"/>
          <w:szCs w:val="28"/>
          <w:lang w:val="kk-KZ"/>
        </w:rPr>
        <w:t>ү</w:t>
      </w:r>
      <w:r>
        <w:rPr>
          <w:rFonts w:cs="Times New Roman" w:ascii="Times New Roman" w:hAnsi="Times New Roman"/>
          <w:sz w:val="28"/>
          <w:szCs w:val="28"/>
        </w:rPr>
        <w:t xml:space="preserve">ч» («Будь здоров»), где  он дал едкую критику «номенклатурным» женам, которые поздно ло-жатся и поздно встают, бьют тарелки и капризно диктуют мужьям услов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ой в машину она сад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чится в Нарын в январ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ей кто-то скаж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м арбузы в цен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Алыбаев М., 2007,  с.11-112</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овым произведением Мидина стала поэма «Поэтический отчет Владимиру Маяковскому». Написал ее с использованием «лесенки» Маяков-ского. В литературной науке подобный подход относят к разряду творческих «аллюзий» (это означает совокупность форм обращения к тем мотивам и приемам, что имеются в рецепциируемом, т.е. воспринимаемом образц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мяне пою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ван, Ерева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же по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аван, Карава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ердим неустан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н-Куль, Иссык-Кул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все поэ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держат пер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 раз повторя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а-То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 иронизирует над лириками, от стихов которых «цветы завяли и травы усохли». Далее он язвительно говорит о пятилетках – «кулаков уже нет, решили задачи, нашли ответ». Ведет речь о войне, о героизме солдат. Говорит  Маяковскому о степени любви кыргызов к нему и Пушкину. На этой ноте завершает поэму и обещает, что продолжит. Но отчет стали давать теперь уже Мидину, ушедшему, «как говорится,  в мир ино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орник стихотворений  Байдылды Сарногоева под названием «Ак к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к» («Белый колпак») вышел в 1961 году и выглядел как эстафета от Мидина. В годы, когда официально было установлено, что «история кыргы-зов началась только после Октябрьской революции 1917 года», кыргызский головной  убор «ак  калпак» считали пережитком прошлого. Родная речь тог-да звучала застенчиво, больше говорили на русском в соответствии с ло-зунгом  «русский язык – наш второй родной язык». На этом фоне поэт носит колпак и заявляет, что двух материнских языков в природе не бывает, что история кыргызов уходит корнями  в глубь тысячелетий. Само название сборника стало вызовом идеологии.  В те годы такое не прощалос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йдылда поднял дух нации. При этом он говорил и о позитивной ро-  ли  России,  что надо многому учиться у русских. Без этих слов цензура не допустила бы сборник к печати, но он это говорил искренне, а не как дань идеологам. Автор призывал  помнить свои   национальные  истоки.  Идеоло-ги  проявили  «бдительность»,  и  в  адрес  поэта посыпались упреки в том, что он бросил камень в сторону русских и высмеял ленинскую идею о дружбе народов. Союз писателей республики получает указание принци-пиально отреагировать. У автора  сразу  выявили  «недостатки». Он не оп-равдывался и не извинялся. Его освободили от должности литературного консультанта. Потом он описал то заседание писателей. Вот эти сло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огрызаться, подумал т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л ведь, осел он с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н говорил и брызгал слюн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 его стали противны, как в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роль скотины явно игр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шел я прочь, а он все рычал.    </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Омурканов А., 2009, с.63-64</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истом не был никогда, потому что не может быть национа-листом  тот поэт, который еще при жизни становится достоянием нации. Суть в том, что его «национальное пристрастие» не отвращает, а вдохнов</w:t>
      </w:r>
      <w:r>
        <w:rPr>
          <w:rFonts w:cs="Times New Roman" w:ascii="Times New Roman" w:hAnsi="Times New Roman"/>
          <w:sz w:val="28"/>
          <w:szCs w:val="28"/>
          <w:lang w:val="en-US"/>
        </w:rPr>
        <w:t>-</w:t>
      </w:r>
      <w:r>
        <w:rPr>
          <w:rFonts w:cs="Times New Roman" w:ascii="Times New Roman" w:hAnsi="Times New Roman"/>
          <w:sz w:val="28"/>
          <w:szCs w:val="28"/>
        </w:rPr>
        <w:t xml:space="preserve">ляет, потому  как  это из того  ряда,  который определен в словах Расула Гамзатова – «если завтра мой язык исчезнет, я готов сегодня умереть».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кадемической истории кыргызской литературы  о Сарногоеве напи-сано, </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он, якобы «теряет меру и начинает прославлять национальную замкнутость, национальный эгоизм». В главной партийной газете респуб</w:t>
      </w:r>
      <w:r>
        <w:rPr>
          <w:rFonts w:cs="Times New Roman" w:ascii="Times New Roman" w:hAnsi="Times New Roman"/>
          <w:sz w:val="28"/>
          <w:szCs w:val="28"/>
          <w:lang w:val="en-US"/>
        </w:rPr>
        <w:t>-</w:t>
      </w:r>
      <w:r>
        <w:rPr>
          <w:rFonts w:cs="Times New Roman" w:ascii="Times New Roman" w:hAnsi="Times New Roman"/>
          <w:sz w:val="28"/>
          <w:szCs w:val="28"/>
        </w:rPr>
        <w:t xml:space="preserve">лики появилась «разгромная» статья профессора М.Борбугулова, где он написал так: «Никто не требует категорического отказа от калпака и тель-пека. Калпак  ли, тельпек ли – каждый  носит, что хочет. Но если наши поэ-ты превращают калпак или тельпек в фетиш, то этому никак нельзя апло-дировать».  Критик, как видим, уловил «веяние момента» и дал сопоставл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ие головных уборов, вывернув их наизнанку. «Тельпеком» кыргызы наз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ют шапчонку или (в переносном смысле) безалабарного мужич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йдылда написал объемную поэму «Письмо Мидину», где дал учи-телю отчет о деятелях литературы и искусства, шутливо отмечая их досто-инства и недостатки. Сообщил о жизни столицы за те 20 лет, что прошли после его ухода. С самоиронией рассказал о «неприятностях», которые с ним случились из-за пристрастия к «дурной вод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сенгул Ибраев вошел в разряд классиков кыргызской сатиры и юмора. Он трепетно относился к памяти Мидина. Вот слова, посвященные ем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оходил ты мимо рвач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хом их дотла сжиг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в горле гадких люд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но, как кость, застрева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издатели знаю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до ценить твои слов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они получаю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с копыт твоего «Осла».</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Ибраев Э., 1993, с.243-244</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здесь отметил известный факт, который исследователи обходят сто</w:t>
      </w:r>
      <w:r>
        <w:rPr>
          <w:rFonts w:cs="Times New Roman" w:ascii="Times New Roman" w:hAnsi="Times New Roman"/>
          <w:sz w:val="28"/>
          <w:szCs w:val="28"/>
          <w:lang w:val="en-US"/>
        </w:rPr>
        <w:t>-</w:t>
      </w:r>
      <w:r>
        <w:rPr>
          <w:rFonts w:cs="Times New Roman" w:ascii="Times New Roman" w:hAnsi="Times New Roman"/>
          <w:sz w:val="28"/>
          <w:szCs w:val="28"/>
        </w:rPr>
        <w:t xml:space="preserve">роной. Имеются в виду «копыта Осла». Речь идет о рукописном сборнике  «Эшек дептери»  («Ослиная тетрадь»). Это стихотворчество фривольного содержания </w:t>
      </w:r>
      <w:r>
        <w:rPr>
          <w:rFonts w:cs="Times New Roman" w:ascii="Times New Roman" w:hAnsi="Times New Roman"/>
          <w:sz w:val="28"/>
          <w:szCs w:val="28"/>
          <w:lang w:val="en-US"/>
        </w:rPr>
        <w:t xml:space="preserve"> </w:t>
      </w:r>
      <w:r>
        <w:rPr>
          <w:rFonts w:cs="Times New Roman" w:ascii="Times New Roman" w:hAnsi="Times New Roman"/>
          <w:sz w:val="28"/>
          <w:szCs w:val="28"/>
        </w:rPr>
        <w:t>(похоже на сборник «Москва кабацкая» С.Есенина). Где-то ав</w:t>
      </w:r>
      <w:r>
        <w:rPr>
          <w:rFonts w:cs="Times New Roman" w:ascii="Times New Roman" w:hAnsi="Times New Roman"/>
          <w:sz w:val="28"/>
          <w:szCs w:val="28"/>
          <w:lang w:val="en-US"/>
        </w:rPr>
        <w:t>-</w:t>
      </w:r>
      <w:r>
        <w:rPr>
          <w:rFonts w:cs="Times New Roman" w:ascii="Times New Roman" w:hAnsi="Times New Roman"/>
          <w:sz w:val="28"/>
          <w:szCs w:val="28"/>
        </w:rPr>
        <w:t>тор сам импровизировал подобное при застольях, что-то ему потом припи</w:t>
      </w:r>
      <w:r>
        <w:rPr>
          <w:rFonts w:cs="Times New Roman" w:ascii="Times New Roman" w:hAnsi="Times New Roman"/>
          <w:sz w:val="28"/>
          <w:szCs w:val="28"/>
          <w:lang w:val="en-US"/>
        </w:rPr>
        <w:t>-</w:t>
      </w:r>
      <w:r>
        <w:rPr>
          <w:rFonts w:cs="Times New Roman" w:ascii="Times New Roman" w:hAnsi="Times New Roman"/>
          <w:sz w:val="28"/>
          <w:szCs w:val="28"/>
        </w:rPr>
        <w:t xml:space="preserve">сали. Эти слова он не фиксировал  на бумаге, а изрекал на ходу. Сам же иронично </w:t>
      </w:r>
      <w:r>
        <w:rPr>
          <w:rFonts w:cs="Times New Roman" w:ascii="Times New Roman" w:hAnsi="Times New Roman"/>
          <w:sz w:val="28"/>
          <w:szCs w:val="28"/>
          <w:lang w:val="en-US"/>
        </w:rPr>
        <w:t xml:space="preserve"> </w:t>
      </w:r>
      <w:r>
        <w:rPr>
          <w:rFonts w:cs="Times New Roman" w:ascii="Times New Roman" w:hAnsi="Times New Roman"/>
          <w:sz w:val="28"/>
          <w:szCs w:val="28"/>
        </w:rPr>
        <w:t>назвал их «ослиной тетрадью». Это вроде того осла, что потерял хозяин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бродит </w:t>
      </w:r>
      <w:r>
        <w:rPr>
          <w:rFonts w:cs="Times New Roman" w:ascii="Times New Roman" w:hAnsi="Times New Roman"/>
          <w:sz w:val="28"/>
          <w:szCs w:val="28"/>
          <w:lang w:val="en-US"/>
        </w:rPr>
        <w:t xml:space="preserve"> </w:t>
      </w:r>
      <w:r>
        <w:rPr>
          <w:rFonts w:cs="Times New Roman" w:ascii="Times New Roman" w:hAnsi="Times New Roman"/>
          <w:sz w:val="28"/>
          <w:szCs w:val="28"/>
        </w:rPr>
        <w:t>из села в сел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Ибраев написал объемную поэму «Письмо Мидину». По сути это было письмо сатирика Эсенгула сатирику Байдылде через сатирика Мидина. Та-кого странного приема еще никто из кыргызских поэтов не использовал. Здесь он сказал Байдылде (через Мидина) то, что не мог сказать в другом жанре. Это по сути полемика с Байдылдой. Он как бы принимает вызов дерзкого и опального сатирика, чтобы стать рядом с ним, плечом к плечу, демонстриру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солидарность. </w:t>
      </w:r>
      <w:r>
        <w:rPr>
          <w:rFonts w:cs="Times New Roman" w:ascii="Times New Roman" w:hAnsi="Times New Roman"/>
          <w:sz w:val="28"/>
          <w:szCs w:val="28"/>
          <w:lang w:val="en-US"/>
        </w:rPr>
        <w:t xml:space="preserve"> </w:t>
      </w:r>
      <w:r>
        <w:rPr>
          <w:rFonts w:cs="Times New Roman" w:ascii="Times New Roman" w:hAnsi="Times New Roman"/>
          <w:sz w:val="28"/>
          <w:szCs w:val="28"/>
        </w:rPr>
        <w:t>Это была поддержка собрату по перу. Он не оставил его одного, когда тот попал под пресс идеологов. Протянул руку и продолжил общую тему. Поступок рыцаря. В итоге получилась творческая или, точнее, боевая перекличка в рядах кыргызских сатириков. И он озву-чивает как бы завещание от Мидина.  Вот эти сло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й без страха в стих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о, кто руки сует сво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сударственные мешк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дь слободушным, мой дру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ло смотри вокруг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ихах, прошу, не мол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ко и храбро кри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танет трудно крича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Ты можешь просто шепта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Ибраев Э., 1993, с.242-243</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rPr>
        <w:t xml:space="preserve">      </w:t>
      </w:r>
      <w:r>
        <w:rPr>
          <w:rFonts w:cs="Calibri"/>
        </w:rPr>
        <w:t xml:space="preserve">       </w:t>
      </w:r>
      <w:r>
        <w:rPr>
          <w:rFonts w:cs="Times New Roman" w:ascii="Times New Roman" w:hAnsi="Times New Roman"/>
          <w:b/>
          <w:sz w:val="28"/>
          <w:szCs w:val="28"/>
        </w:rPr>
        <w:t>Заключени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ская эпоха явилась второй стадией в историческом  развитии кыр-гызской литературы. В те годы исследователи анализировали сатиру с пози-ций метода социалистического реализма и рассматривали ее в первые два десятилетия советской власти как художественное средство агитационной борьбы с «врагами народа» и «пережитками прошлого». От авторов требо- вали создавать образы положительных героев на фоне  отрицательных персонажей. При этом не допускали критики действующей власти, добиваясь «полного унисона» с ней. Это лишало сатиру ее главного качества , а именно – быть «возмутителем» правителе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 авторов, чьи произведения противоречили советской идеологии, обвиняли в «национализме» и расправлялись с ними. Самые первые кыргыз-ские авторы советской эпохи были расстреляны в период репрессий (С.Ка-рачев, К.Тыныстанов, Т.Жолдошев). Новая власть нуждалась в своих ав-торах, их  лидерами стали Аалы Токомбаев и Кубанычбек Маликов. Они начали свой путь в кыргызскую литературу с революционной сатирической поэзии, помогавшей укреплять эту власть.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том появились те, кто подрывал своим творчеством устои со-ветской  власти. Именно они создали классические образцы кыргызской са-тиры и  юмора. Это были  Райкан  Шукурбеков,  Мидин  Алыбаев, Байдылда Сарногоев и  Эсенгул Ибраев.</w:t>
      </w:r>
    </w:p>
    <w:p>
      <w:pPr>
        <w:pStyle w:val="Normal"/>
        <w:spacing w:before="24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Третья глава</w:t>
      </w:r>
      <w:r>
        <w:rPr>
          <w:rFonts w:cs="Times New Roman" w:ascii="Times New Roman" w:hAnsi="Times New Roman"/>
          <w:sz w:val="28"/>
          <w:szCs w:val="28"/>
          <w:u w:val="single"/>
        </w:rPr>
        <w:t xml:space="preserve"> </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атира и юмор в современной кыргызской литератур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есь четыре раздела: 1. Особенности развития сатиры и юмора в пост-советскую эпоху кыргызской национальной культуры. 2. Сатирические и юмористические произведения современных кыргызских авторов.  3. Своеоб-разие сатиры и юмора в поэзии  Жолочу Рысбаева. 4. Политическая сатира Шайлообека Дуйшеев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распада Советского Союза  отменили цензуру, сняли запреты, обнародовали запрещенные документы, опубликовали «арестованное» нас-ледие прошлого, вышли книги «врагов народа». Но при этом осталось ина-комыслие сатириков и их борьба с властью.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тира и юмор раскрепостились от идеологического диктата, но суве-ренная власть научилась бороться с сатириками. Но смех становился все более язвительным. Лобовое противостояние с действующим президентом страны стало главным лейтмотивом кыргызской сатиры и юмора  в этот период. В сознание людей внедряли страх перед верховным правителем, а сатира побеждала этот страх. В этом и была ее сила. </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вестный кинорежиссер </w:t>
      </w:r>
      <w:r>
        <w:rPr>
          <w:rFonts w:cs="Times New Roman" w:ascii="Times New Roman" w:hAnsi="Times New Roman"/>
          <w:b/>
          <w:sz w:val="28"/>
          <w:szCs w:val="28"/>
        </w:rPr>
        <w:t>Дооронбек Садырбаев</w:t>
      </w:r>
      <w:r>
        <w:rPr>
          <w:rFonts w:cs="Times New Roman" w:ascii="Times New Roman" w:hAnsi="Times New Roman"/>
          <w:sz w:val="28"/>
          <w:szCs w:val="28"/>
        </w:rPr>
        <w:t xml:space="preserve"> был в гуще всех  со-бытий в период первого десятилетия национального суверенитета. Его ма-ленький  сборник  стихотворений под названием «Визитка» ярко отразил те-му  солидарности народа, высмеяв  тех, кто делил страну на «юг» и «север».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лице чужой уже не ход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чаг соседа теперь не гляд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нихов, кто снизу, теперь не ищ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ст, кто сверху, уже не бер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кто слева ручья жив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рогай хворост, что справа расте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Садырбаев Д., 1992, с.35-37</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ота сатиры заключена в иронии и самоиронии. Д.Садырбаев умел смеяться не только над правителем, но и над собой. Вот его блестящее сти-хотворение «Менин жазам» («Моя кара»):</w:t>
      </w:r>
    </w:p>
    <w:p>
      <w:pPr>
        <w:pStyle w:val="Normal"/>
        <w:spacing w:lineRule="auto" w:line="240" w:before="0" w:after="0"/>
        <w:rPr/>
      </w:pPr>
      <w:r>
        <w:rPr>
          <w:rFonts w:cs="Times New Roman" w:ascii="Times New Roman" w:hAnsi="Times New Roman"/>
          <w:sz w:val="28"/>
          <w:szCs w:val="28"/>
          <w:lang w:val="kk-KZ"/>
        </w:rPr>
        <w:t>Көп кыргыз көтөрүлүп сүйлөгөнүн,            Пышно кыргыз говорит тогда,</w:t>
      </w:r>
    </w:p>
    <w:p>
      <w:pPr>
        <w:pStyle w:val="Normal"/>
        <w:spacing w:lineRule="auto" w:line="240" w:before="0" w:after="0"/>
        <w:rPr/>
      </w:pPr>
      <w:r>
        <w:rPr>
          <w:rFonts w:cs="Times New Roman" w:ascii="Times New Roman" w:hAnsi="Times New Roman"/>
          <w:sz w:val="28"/>
          <w:szCs w:val="28"/>
          <w:lang w:val="kk-KZ"/>
        </w:rPr>
        <w:t>Көөдөнү көңдөйлүгүн билбегенин,              Когда не видит паскудства в себе,</w:t>
      </w:r>
    </w:p>
    <w:p>
      <w:pPr>
        <w:pStyle w:val="Normal"/>
        <w:spacing w:lineRule="auto" w:line="240" w:before="0" w:after="0"/>
        <w:rPr/>
      </w:pPr>
      <w:r>
        <w:rPr>
          <w:rFonts w:cs="Times New Roman" w:ascii="Times New Roman" w:hAnsi="Times New Roman"/>
          <w:sz w:val="28"/>
          <w:szCs w:val="28"/>
          <w:lang w:val="kk-KZ"/>
        </w:rPr>
        <w:t>Мурдуна бок сүйкөтүп жылдан-жылга,      Я знал, но молчал всегд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үргөнүн көрдүм, бирок үндөбөдүм ...      О тех, кто держит нос в дерьме.</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йбичем - «торпок» - деди,                         «Теленок ты» - изрекла жена,</w:t>
      </w:r>
    </w:p>
    <w:p>
      <w:pPr>
        <w:pStyle w:val="Normal"/>
        <w:spacing w:lineRule="auto" w:line="240" w:before="0" w:after="0"/>
        <w:rPr/>
      </w:pPr>
      <w:r>
        <w:rPr>
          <w:rFonts w:cs="Times New Roman" w:ascii="Times New Roman" w:hAnsi="Times New Roman"/>
          <w:sz w:val="28"/>
          <w:szCs w:val="28"/>
          <w:lang w:val="kk-KZ"/>
        </w:rPr>
        <w:t>Башкалар «чоркок» деди.                              Другие сказали «олух бездарный»,</w:t>
      </w:r>
    </w:p>
    <w:p>
      <w:pPr>
        <w:pStyle w:val="Normal"/>
        <w:spacing w:lineRule="auto" w:line="240" w:before="0" w:after="0"/>
        <w:rPr/>
      </w:pPr>
      <w:r>
        <w:rPr>
          <w:rFonts w:cs="Times New Roman" w:ascii="Times New Roman" w:hAnsi="Times New Roman"/>
          <w:sz w:val="28"/>
          <w:szCs w:val="28"/>
          <w:lang w:val="kk-KZ"/>
        </w:rPr>
        <w:t>Тагынан тайыгандар –                                   А те, кого уже сняли с поста,</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гдырлаш болсок» деди.                           Со мною теперь солидарн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арынын катуу жаза –                                 Но был моей кары тяжкий груз</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алам мени «Коркок»! – деди.                     В словах у сына: «Отец, ты трус!»</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w:t>
      </w:r>
      <w:r>
        <w:rPr>
          <w:rFonts w:cs="Times New Roman" w:ascii="Times New Roman" w:hAnsi="Times New Roman"/>
          <w:sz w:val="28"/>
          <w:szCs w:val="28"/>
        </w:rPr>
        <w:t>Садырбаев Д., 1992, с. 65-66</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сом он, конечно, не был. Это был  отважный кыргыз.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rPr>
        <w:t>Токтосун Самудинов</w:t>
      </w:r>
      <w:r>
        <w:rPr>
          <w:rFonts w:cs="Times New Roman" w:ascii="Times New Roman" w:hAnsi="Times New Roman"/>
          <w:sz w:val="28"/>
          <w:szCs w:val="28"/>
        </w:rPr>
        <w:t xml:space="preserve"> получил широкую  известность как мастер лите-ратурной пародии. Именно он  и  ввел этот жанр в нашу литературу. Также он автор крылатых афоризмов. Вот один  из них: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йта берсе арман к</w:t>
      </w:r>
      <w:r>
        <w:rPr>
          <w:rFonts w:cs="Times New Roman" w:ascii="Times New Roman" w:hAnsi="Times New Roman"/>
          <w:sz w:val="28"/>
          <w:szCs w:val="28"/>
          <w:lang w:val="kk-KZ"/>
        </w:rPr>
        <w:t>өп,</w:t>
      </w:r>
      <w:r>
        <w:rPr>
          <w:rFonts w:cs="Times New Roman" w:ascii="Times New Roman" w:hAnsi="Times New Roman"/>
          <w:sz w:val="28"/>
          <w:szCs w:val="28"/>
        </w:rPr>
        <w:t xml:space="preserve">                Много могу чего сказать,</w:t>
      </w:r>
    </w:p>
    <w:p>
      <w:pPr>
        <w:pStyle w:val="Normal"/>
        <w:spacing w:lineRule="auto" w:line="240" w:before="0" w:after="0"/>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араңгылык каптады.</w:t>
      </w:r>
      <w:r>
        <w:rPr>
          <w:rFonts w:cs="Times New Roman" w:ascii="Times New Roman" w:hAnsi="Times New Roman"/>
          <w:sz w:val="28"/>
          <w:szCs w:val="28"/>
        </w:rPr>
        <w:t xml:space="preserve">                 Просвещенье идет ко дн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Окубаган байлар көп</w:t>
      </w:r>
      <w:r>
        <w:rPr>
          <w:rFonts w:cs="Times New Roman" w:ascii="Times New Roman" w:hAnsi="Times New Roman"/>
          <w:sz w:val="28"/>
          <w:szCs w:val="28"/>
        </w:rPr>
        <w:t xml:space="preserve">                  Много могу олигархов назва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Бир «Менюдан»</w:t>
      </w:r>
      <w:r>
        <w:rPr>
          <w:rFonts w:cs="Times New Roman" w:ascii="Times New Roman" w:hAnsi="Times New Roman"/>
          <w:sz w:val="28"/>
          <w:szCs w:val="28"/>
        </w:rPr>
        <w:t xml:space="preserve">  </w:t>
      </w:r>
      <w:r>
        <w:rPr>
          <w:rFonts w:cs="Times New Roman" w:ascii="Times New Roman" w:hAnsi="Times New Roman"/>
          <w:sz w:val="28"/>
          <w:szCs w:val="28"/>
          <w:lang w:val="kk-KZ"/>
        </w:rPr>
        <w:t>башканы.</w:t>
      </w:r>
      <w:r>
        <w:rPr>
          <w:rFonts w:cs="Times New Roman" w:ascii="Times New Roman" w:hAnsi="Times New Roman"/>
          <w:sz w:val="28"/>
          <w:szCs w:val="28"/>
        </w:rPr>
        <w:t xml:space="preserve">        Что читают только «Меню».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Самудинов Т., 2008, с.7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енный вклад в развитие кыргызской сатиры внес  </w:t>
      </w:r>
      <w:r>
        <w:rPr>
          <w:rFonts w:cs="Times New Roman" w:ascii="Times New Roman" w:hAnsi="Times New Roman"/>
          <w:b/>
          <w:sz w:val="28"/>
          <w:szCs w:val="28"/>
        </w:rPr>
        <w:t xml:space="preserve">Жапаркул Алыбаев, </w:t>
      </w:r>
      <w:r>
        <w:rPr>
          <w:rFonts w:cs="Times New Roman" w:ascii="Times New Roman" w:hAnsi="Times New Roman"/>
          <w:sz w:val="28"/>
          <w:szCs w:val="28"/>
        </w:rPr>
        <w:t xml:space="preserve">стихи которого публиковались в журнале «Крокодил» и газете «Правда». </w:t>
      </w:r>
      <w:r>
        <w:rPr>
          <w:rFonts w:cs="Times New Roman" w:ascii="Times New Roman" w:hAnsi="Times New Roman"/>
          <w:b/>
          <w:sz w:val="28"/>
          <w:szCs w:val="28"/>
        </w:rPr>
        <w:t>Биримкул Алыбаев</w:t>
      </w:r>
      <w:r>
        <w:rPr>
          <w:rFonts w:cs="Times New Roman" w:ascii="Times New Roman" w:hAnsi="Times New Roman"/>
          <w:sz w:val="28"/>
          <w:szCs w:val="28"/>
        </w:rPr>
        <w:t xml:space="preserve"> принял эстафету от двух своих знамени-   тых  однофамильцев  и  вошел в ряды кыргызских сатириков.  Он  замеча-тельно сказал о роли поэта в жизни общества,  дав ответ на стенания тех стихотворцев, что с обидой спрашивали, почему им не дают наград.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ы, не жалуйтесь на време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к лицу мужчинам спес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ность ваша не в орденах,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том, что зовется «чест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ыны такие, как наш Арстанбе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агой прославили целый ве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анских дворцах за песни сво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шались они голов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Алыбаев Б., 2008, с.24</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Жакыпбек Абдылдаев</w:t>
      </w:r>
      <w:r>
        <w:rPr>
          <w:rFonts w:cs="Times New Roman" w:ascii="Times New Roman" w:hAnsi="Times New Roman"/>
          <w:sz w:val="28"/>
          <w:szCs w:val="28"/>
        </w:rPr>
        <w:t xml:space="preserve"> вошел в ряды профессионалов кыргызской сатиры и юмора. Он дал удачные образцы в жанре басни. Вот отрывок из басни «Анонимка», где главным и «положительным» героем выступает Лиса (точнее, Лис, мужской род), которого избрали начальником лес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Лис не ворова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го не обдир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йганов» не боял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чевал публич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 кто был двуличны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вышла замин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ила аноним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д у Лиса был во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 он весьма хитер,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ять его надо с пос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ните прочь подлец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был тот сигн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го никто не проверя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яли Лиса и, как извест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йно ушел он из лес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Абдылдаев Ж., 2010, с.176-177</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изведениях кыргызского прозаика </w:t>
      </w:r>
      <w:r>
        <w:rPr>
          <w:rFonts w:cs="Times New Roman" w:ascii="Times New Roman" w:hAnsi="Times New Roman"/>
          <w:b/>
          <w:sz w:val="28"/>
          <w:szCs w:val="28"/>
        </w:rPr>
        <w:t xml:space="preserve">Кудайбергена Жапарова </w:t>
      </w:r>
      <w:r>
        <w:rPr>
          <w:rFonts w:cs="Times New Roman" w:ascii="Times New Roman" w:hAnsi="Times New Roman"/>
          <w:sz w:val="28"/>
          <w:szCs w:val="28"/>
        </w:rPr>
        <w:t xml:space="preserve">очевидно  влияние  сатирических произведений Н. Гоголя и А.Чехова. В его рассказе «Коншулар» (Соседи)  два  кыргызских старика начинают вражду из-за сущего пустяка, как и в повести Гоголя о двух помещиках. У одного старика  есть  сад,  другой  просит яблок для  сына. Тот не дает, вспомнив, как сосед не дал овцу взамен ягненка. Овца была колхозной, а яблоки част-ные.  Коза одного обглодала саженцы у другого. Атмосфера накалилась.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тературно-типологическом плане здесь имеет место аналогия по сюжетосложению и разработке мотива ссоры пожилых соседей. Здесь кон-фликт кыргызских колхозников показывает как бы преимущества социалис-тического отношения к труду, но это в том случае, если будем исходить из контекста советской эпохи и анализировать с позиций метода соцреализма. Но если исходить из общечеловеческой истории, то суть конфликта базиру-ется не на идеологии взглядов, а на психологии поступк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Жолочу Рысбаев</w:t>
      </w:r>
      <w:r>
        <w:rPr>
          <w:rFonts w:cs="Times New Roman" w:ascii="Times New Roman" w:hAnsi="Times New Roman"/>
          <w:sz w:val="28"/>
          <w:szCs w:val="28"/>
        </w:rPr>
        <w:t xml:space="preserve"> вошел в кыргызскую литературу в 1970-е годы как поэт-сатирик.  Главным  его  учителем  был  Байдылда Сарногоев. Он выра-ботал свой  индивидуальный стиль, суть которого в том, что автор прояв-  ляет интерес не к конфликтным аспектам жизни в смысле их лобового столкновения, а к причинно-следственным сторонам. Он создал цикл басен, где главным  персонажем  выступает  кот, который   в одной из басен  начал применять фабричный капкан для ловли мышей, из чего вытекает мораль – надо сокращать в штатном расписании либо кота, либо капкан. Причинно-следственная связь между тремя вещами (штат, кот, капкан)  состоит в том, что капкан вреден там, где находится кот. В другой басне кота назначили начальником. Приходит к нему мышь и просит пост заведующего зерно-складом.  Он  дает,  а мораль иронична – когда котам доверяют руководить, то они не только перестают ловить льстивых мышей, но даже мяукать раз-учиваются. Ж.Рысбаев ориентирует сатиру на тех, кто сидит на ветвях власти. Вот отрывок стихотворения о депутатах.</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Эмнеге отурганыбыз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Скажем </w:t>
      </w:r>
      <w:r>
        <w:rPr>
          <w:rFonts w:cs="Times New Roman" w:ascii="Times New Roman" w:hAnsi="Times New Roman"/>
          <w:sz w:val="28"/>
          <w:szCs w:val="28"/>
        </w:rPr>
        <w:t>народу суть тог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Элге билгизел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Сидим мы здесь для чего,</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Ишти ирээти менен жүргүзөлү.</w:t>
      </w:r>
      <w:r>
        <w:rPr>
          <w:rFonts w:cs="Times New Roman" w:ascii="Times New Roman" w:hAnsi="Times New Roman"/>
          <w:sz w:val="28"/>
          <w:szCs w:val="28"/>
        </w:rPr>
        <w:t xml:space="preserve">              Ответим точно старым людям,</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емпир-чалдар сурайт?</w:t>
      </w:r>
      <w:r>
        <w:rPr>
          <w:rFonts w:cs="Times New Roman" w:ascii="Times New Roman" w:hAnsi="Times New Roman"/>
          <w:sz w:val="28"/>
          <w:szCs w:val="28"/>
        </w:rPr>
        <w:t xml:space="preserve">                            В каком порядке им одевать -</w:t>
      </w:r>
      <w:r>
        <w:rPr>
          <w:rFonts w:cs="Times New Roman" w:ascii="Times New Roman" w:hAnsi="Times New Roman"/>
          <w:sz w:val="28"/>
          <w:szCs w:val="28"/>
          <w:lang w:val="kk-KZ"/>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пичти маасыга кийгизеби?</w:t>
      </w:r>
      <w:r>
        <w:rPr>
          <w:rFonts w:cs="Times New Roman" w:ascii="Times New Roman" w:hAnsi="Times New Roman"/>
          <w:sz w:val="28"/>
          <w:szCs w:val="28"/>
        </w:rPr>
        <w:t xml:space="preserve">                 Галоши на «маасы» прям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Же маасыны кепичке кийгизеби?</w:t>
      </w:r>
      <w:r>
        <w:rPr>
          <w:rFonts w:cs="Times New Roman" w:ascii="Times New Roman" w:hAnsi="Times New Roman"/>
          <w:sz w:val="28"/>
          <w:szCs w:val="28"/>
        </w:rPr>
        <w:t xml:space="preserve">           Иль надо «маасы» снача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Ошону тактап алып,</w:t>
      </w:r>
      <w:r>
        <w:rPr>
          <w:rFonts w:cs="Times New Roman" w:ascii="Times New Roman" w:hAnsi="Times New Roman"/>
          <w:sz w:val="28"/>
          <w:szCs w:val="28"/>
        </w:rPr>
        <w:t xml:space="preserve">                                 Это надо изучи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Онунчу статьяга киргизели!</w:t>
      </w:r>
      <w:r>
        <w:rPr>
          <w:rFonts w:cs="Times New Roman" w:ascii="Times New Roman" w:hAnsi="Times New Roman"/>
          <w:sz w:val="28"/>
          <w:szCs w:val="28"/>
        </w:rPr>
        <w:t xml:space="preserve">                    И в статью потом включить!</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Рысбаев Ж., 2009, с.127</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бсурдных моментов в работе кыргызского парламента вполне доста-точно, чтобы автор мог смеяться с такой язвительностью.  Автор обращает внимание и на тех персонажей, которых изрядно высвечивали его учителя-сатирики. Это бюрократы и льстецы. В стихотворении «Субординация»  сарказм достигает апогея. Здесь показан предел пресмыкательств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аспортный стол</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в спешке воше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лая, отблагодар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ени фамилию мо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чина в чем? – спросила о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том, дорогая, бед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ый шеф имеет</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ю ниже мен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 Байпакбаев (это носк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от Калпакбаев – это же я (…).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новый выдай мн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так, чтоб ниже носк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текбаев» пиши меня внов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лька» значит для башмак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лучше даже «Таманбае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подошву означал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истка от смеха рыдала.</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Рысбаев Ж., 2009, с.148-149</w:t>
      </w:r>
      <w:r>
        <w:rPr>
          <w:rFonts w:cs="Times New Roman" w:ascii="Times New Roman" w:hAnsi="Times New Roman"/>
          <w:sz w:val="28"/>
          <w:szCs w:val="28"/>
          <w:lang w:val="en-US"/>
        </w:rPr>
        <w:t>]</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есть от чего «рыдать».  Как только не бичевали наши сатирики та-кой порок как «подхалимство», но Ж.Рысбаев опустил это ниже всех. Также хлестко он описал  «семейный  подряд»  в системе президентской власти.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йтор мамлекетт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Страной управляли он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жо, Аял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езидент и </w:t>
      </w:r>
      <w:r>
        <w:rPr>
          <w:rFonts w:cs="Times New Roman" w:ascii="Times New Roman" w:hAnsi="Times New Roman"/>
          <w:sz w:val="28"/>
          <w:szCs w:val="28"/>
          <w:lang w:val="kk-KZ"/>
        </w:rPr>
        <w:t>Ж</w:t>
      </w:r>
      <w:r>
        <w:rPr>
          <w:rFonts w:cs="Times New Roman" w:ascii="Times New Roman" w:hAnsi="Times New Roman"/>
          <w:sz w:val="28"/>
          <w:szCs w:val="28"/>
        </w:rPr>
        <w:t>ен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Баласы, Келин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х </w:t>
      </w:r>
      <w:r>
        <w:rPr>
          <w:rFonts w:cs="Times New Roman" w:ascii="Times New Roman" w:hAnsi="Times New Roman"/>
          <w:sz w:val="28"/>
          <w:szCs w:val="28"/>
          <w:lang w:val="kk-KZ"/>
        </w:rPr>
        <w:t>С</w:t>
      </w:r>
      <w:r>
        <w:rPr>
          <w:rFonts w:cs="Times New Roman" w:ascii="Times New Roman" w:hAnsi="Times New Roman"/>
          <w:sz w:val="28"/>
          <w:szCs w:val="28"/>
        </w:rPr>
        <w:t xml:space="preserve">ынок и </w:t>
      </w:r>
      <w:r>
        <w:rPr>
          <w:rFonts w:cs="Times New Roman" w:ascii="Times New Roman" w:hAnsi="Times New Roman"/>
          <w:sz w:val="28"/>
          <w:szCs w:val="28"/>
          <w:lang w:val="kk-KZ"/>
        </w:rPr>
        <w:t>С</w:t>
      </w:r>
      <w:r>
        <w:rPr>
          <w:rFonts w:cs="Times New Roman" w:ascii="Times New Roman" w:hAnsi="Times New Roman"/>
          <w:sz w:val="28"/>
          <w:szCs w:val="28"/>
        </w:rPr>
        <w:t xml:space="preserve">нох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ыз, күйөөсү башкарып калды.</w:t>
      </w:r>
      <w:r>
        <w:rPr>
          <w:rFonts w:cs="Times New Roman" w:ascii="Times New Roman" w:hAnsi="Times New Roman"/>
          <w:sz w:val="28"/>
          <w:szCs w:val="28"/>
        </w:rPr>
        <w:t xml:space="preserve">        </w:t>
      </w:r>
      <w:r>
        <w:rPr>
          <w:rFonts w:cs="Times New Roman" w:ascii="Times New Roman" w:hAnsi="Times New Roman"/>
          <w:sz w:val="28"/>
          <w:szCs w:val="28"/>
          <w:lang w:val="kk-KZ"/>
        </w:rPr>
        <w:t>А также Дочь</w:t>
      </w:r>
      <w:r>
        <w:rPr>
          <w:rFonts w:cs="Times New Roman" w:ascii="Times New Roman" w:hAnsi="Times New Roman"/>
          <w:sz w:val="28"/>
          <w:szCs w:val="28"/>
        </w:rPr>
        <w:t xml:space="preserve">  и </w:t>
      </w:r>
      <w:r>
        <w:rPr>
          <w:rFonts w:cs="Times New Roman" w:ascii="Times New Roman" w:hAnsi="Times New Roman"/>
          <w:sz w:val="28"/>
          <w:szCs w:val="28"/>
          <w:lang w:val="kk-KZ"/>
        </w:rPr>
        <w:t>З</w:t>
      </w:r>
      <w:r>
        <w:rPr>
          <w:rFonts w:cs="Times New Roman" w:ascii="Times New Roman" w:hAnsi="Times New Roman"/>
          <w:sz w:val="28"/>
          <w:szCs w:val="28"/>
        </w:rPr>
        <w:t xml:space="preserve">ять.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кыры көрдүнө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Но </w:t>
      </w:r>
      <w:r>
        <w:rPr>
          <w:rFonts w:cs="Times New Roman" w:ascii="Times New Roman" w:hAnsi="Times New Roman"/>
          <w:sz w:val="28"/>
          <w:szCs w:val="28"/>
          <w:lang w:val="kk-KZ"/>
        </w:rPr>
        <w:t>видели вы</w:t>
      </w:r>
      <w:r>
        <w:rPr>
          <w:rFonts w:cs="Times New Roman" w:ascii="Times New Roman" w:hAnsi="Times New Roman"/>
          <w:sz w:val="28"/>
          <w:szCs w:val="28"/>
        </w:rPr>
        <w:t xml:space="preserve">, </w:t>
      </w:r>
      <w:r>
        <w:rPr>
          <w:rFonts w:cs="Times New Roman" w:ascii="Times New Roman" w:hAnsi="Times New Roman"/>
          <w:sz w:val="28"/>
          <w:szCs w:val="28"/>
          <w:lang w:val="kk-KZ"/>
        </w:rPr>
        <w:t>к чему привел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ягында жаңжалд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Их всех такая игр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атын саят качкынды».                   «Баба сразит беглеца».</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Рысбаев Ж., 2009, с.116</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Шайлообек Дуйшеев</w:t>
      </w:r>
      <w:r>
        <w:rPr>
          <w:rFonts w:cs="Times New Roman" w:ascii="Times New Roman" w:hAnsi="Times New Roman"/>
          <w:sz w:val="28"/>
          <w:szCs w:val="28"/>
        </w:rPr>
        <w:t xml:space="preserve"> получил широкую известность в 1989 году после публикации стихотворения «Эсине кел» («Приди в себя»), где шла речь о пациентах Дома престарелых, куда попадают те, кто остался без присмотра из-за отсутствия детей, а также те, кого отправляют в это место собственные дети. У кыргызов в старые времена не принято было, чтобы отказаться от престарелых родителей. Поэт осудил за такие дела сородич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каменной стеной прию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али от семьи, без ую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шенные законного кро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стка прогнала из дом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ыновья привезли их сю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я старцев не сче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ей хоронят здесь.</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йшеев Ш., 2001, с.12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 годы он написал еще одно стихотворение, где речь шла  о чрез-мерной русификации при наименовании населенных пункто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и кыргызов по-русски звуча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я эти просто пестря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иновка, Калинов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отзерно и Молзаво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ка, Михайлов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ка и Конезавод.</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Дуйшеев Ш., 2001, с.11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обретения национального суверенитета перо Ш.Дуйшеева стало еще острее. В 1993 году,  в момент накала политического спора по вопросу «северянин-южанин» поэт осудил  политиков за игру с огнем.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рам оюн алдыртан кылып жүргөн,</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бил бийдей акырын жылып жүргөн.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расында кыргыздын айбандар көп,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ркалык» деп аркаңдан шылып жүргөн.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үмөн оюн түтөтүп кынжып жүргөн,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үтүн сайын түгөлдөп жылжып жүргөн.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үрү бузук кыргызда айбандар көп,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үштүктүк» деп күн сайын былжып жүргөн (...).</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өлөк, бөлөк алпарып бөлөт, Кыргыз,</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өлөт дагы өзүндү көмөт, Кыргыз.</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өтөн колдон өлүмдү издебе сен,</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өлүнгөндөн акыры өлөт Кыргыз!</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w:t>
      </w:r>
      <w:r>
        <w:rPr>
          <w:rFonts w:cs="Times New Roman" w:ascii="Times New Roman" w:hAnsi="Times New Roman"/>
          <w:sz w:val="28"/>
          <w:szCs w:val="28"/>
        </w:rPr>
        <w:t>Дуйшеев Ш., 2001, с.133-135</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воде на русском языке это будет звучать та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Гадкие мысли имеют, без сл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кость творят они втихор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ас на юге много «скотов»,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ут «аркалык» и придушат теб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лые цели поставят себ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дят подобных в семь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тов» у нас хватает и ту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чкой «южанин» тебя обзову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обит и дробит себя Кыргыз,</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ит кусками тебя Кыргыз.</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ц придет не от враг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сам уничтожит себ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шиной в сатирической поэзии  Ш.Дуйшеева стало стихотворение, которое он назвал «Разговор с Исмаилом об аксыйских событиях». Поэт отразил здесь расстрел демонстрантов 17 марта 2002 г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кровью землю  зали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на могильных костя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орцы себе возводи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казну государ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юдно домой уноси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кто за счет наро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за свои жиром залил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н, что проклят, не будет удачли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ежит он, шкуру свою спаса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ирных полях Аксыйского кра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вь обильно текла людска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Дуйшеев Ш., 2010, с.115-116</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b/>
          <w:sz w:val="28"/>
          <w:szCs w:val="28"/>
        </w:rPr>
        <w:t xml:space="preserve">Заключени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советский  период в Кыргызстане отличается тем, что здесь в  тече-ние  двух  суверенных  десятилети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род  вкусил плоды двух «победных революций – в марте  2005 года и  апреле  2010  года. Исходя из этих беспрецедентных для истории кыргызского народа фактов, лейтмотивом сатиры и юмора суверенного периода стало лобовое  противостояние с действующей  властью.  Сатирическое инакомыслие оказало существенное  влияние на формирование протестного потенциала общества. Суть отличия от советской эпохи сводится к тому, что корень зла сатирики теперь видят в персоне первого лица и членов его семьи, тогда как раньше первые лица Советского Союза и союзных республик не подвергались такой критик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аче говоря, постсоветская сатира имеют определенным образом выра-женную направленность против президентского авторитаризма, из чего и вытекает ее, так сказать, перманентная революционная содержательность. Но это, естественно, кардинальным образом отличается от «революционной со-держательности» сатиры первых двух десятилетий советской власти. В постсоветский  период  смех сатириков вернулся к той извечной основе, которая идет из глубины веков. Это есть смех над одиозными правителями, которые  всегда  боялись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тважных сатириков,  почему  и стремились всегда превратить их в придворных авторов.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ВОДЫ</w:t>
      </w:r>
      <w:r>
        <w:rPr>
          <w:rFonts w:eastAsia="Times New Roman" w:cs="Times New Roman" w:ascii="Times New Roman" w:hAnsi="Times New Roman"/>
          <w:sz w:val="28"/>
          <w:szCs w:val="28"/>
          <w:lang w:eastAsia="ru-RU"/>
        </w:rPr>
        <w:t xml:space="preserve">         </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иссертации дано теоретическое осмысление вопросов о ген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исе смеховой культуры кыргызов и стадиальности развития кыргызского словесно-художественного искусства. В свете этого представлен процесс эволюции качества элементов сатиры и юмора. Первая стадия включает в себя досоветский период, начиная с жанров фольклора. Затем  продолжи-лось  в  авторском  исполнении  через творчество  «легендарных» ырчы, сынчы,  куудулов.  Эта стадия  представлена  также наследием  «акынов-заманистов»  и «акынов-демократов». </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етские  времена сугубо национальную  часть творческого опы-</w:t>
      </w:r>
    </w:p>
    <w:p>
      <w:pPr>
        <w:pStyle w:val="Normal"/>
        <w:spacing w:before="0" w:after="0"/>
        <w:jc w:val="both"/>
        <w:rPr/>
      </w:pPr>
      <w:r>
        <w:rPr>
          <w:rFonts w:eastAsia="Times New Roman" w:cs="Times New Roman" w:ascii="Times New Roman" w:hAnsi="Times New Roman"/>
          <w:sz w:val="28"/>
          <w:szCs w:val="28"/>
          <w:lang w:eastAsia="ru-RU"/>
        </w:rPr>
        <w:t>та народа пытались затушевать, чтобы обозначить в качестве начала всех начал «время прихода Октября». Это объявили единственной и главной основой зарождения «новописьменных литератур», что появились в на-циональных  республиках  СССР (к  их числу была отнесена и  кыргызская). Наследие  «акынов-заманистов»  определили  как антинародное, а  все  то, что было до них, игнорировали. Стремление пропагандировать националь-ные традиции объявлялось «бай-манапскими  пережитками  прошлого»,  с чем в первые два десятилетия советской власти  вели  борьбу  представители  революционной кыргызской сатиры во главе с А.Токомбаевым и К.Мали-ковым.  Эта  власть  поощряла  работу сатириков и юмористов в необходи-мом ей направлении, суть была в критике «</w:t>
      </w:r>
      <w:r>
        <w:rPr>
          <w:rFonts w:eastAsia="Times New Roman" w:cs="Times New Roman" w:ascii="Times New Roman" w:hAnsi="Times New Roman"/>
          <w:b/>
          <w:sz w:val="28"/>
          <w:szCs w:val="28"/>
          <w:lang w:eastAsia="ru-RU"/>
        </w:rPr>
        <w:t>злобы дня</w:t>
      </w:r>
      <w:r>
        <w:rPr>
          <w:rFonts w:eastAsia="Times New Roman" w:cs="Times New Roman" w:ascii="Times New Roman" w:hAnsi="Times New Roman"/>
          <w:sz w:val="28"/>
          <w:szCs w:val="28"/>
          <w:lang w:eastAsia="ru-RU"/>
        </w:rPr>
        <w:t>», а не «</w:t>
      </w:r>
      <w:r>
        <w:rPr>
          <w:rFonts w:eastAsia="Times New Roman" w:cs="Times New Roman" w:ascii="Times New Roman" w:hAnsi="Times New Roman"/>
          <w:b/>
          <w:sz w:val="28"/>
          <w:szCs w:val="28"/>
          <w:lang w:eastAsia="ru-RU"/>
        </w:rPr>
        <w:t>зла эпохи</w:t>
      </w:r>
      <w:r>
        <w:rPr>
          <w:rFonts w:eastAsia="Times New Roman" w:cs="Times New Roman" w:ascii="Times New Roman" w:hAnsi="Times New Roman"/>
          <w:sz w:val="28"/>
          <w:szCs w:val="28"/>
          <w:lang w:eastAsia="ru-RU"/>
        </w:rPr>
        <w:t xml:space="preserve">». Учредили в Москве сатирический журнал «Крокодил».  На кыргызском издавался  журнал «Чалкан» («Крапива») где публиковали сатирические  и юмористические произведения, отвечающие установкам КПС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этом фоне создавалась в советский период классика сатиры и юмора в кыргызской  литературе. Это произведения  Р.Шукурбекова,  М.Алыбаева, Б.Сарногоева, Э.Ибраева. Свой путь они прошли достойно, не изменив «маршрут»  и  не  облегчив  «груз». Их произведения вошли в разряд не «официозного»  количества,  а «опального» качества</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советской эпохи показывают сложные узлы взаимоотн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ний между партийными вождями, авторами, критиками, исследователями. В атмосфере «коллективной верности курсу ленинской партии» в те годы «разоблачения» были поставлены на поток. И чтобы выявить зерна истины необходимо исходить из  понимания того, что дореволюционная сатира была направлена  по сути  </w:t>
      </w:r>
      <w:r>
        <w:rPr>
          <w:rFonts w:eastAsia="Times New Roman" w:cs="Times New Roman" w:ascii="Times New Roman" w:hAnsi="Times New Roman"/>
          <w:b/>
          <w:sz w:val="28"/>
          <w:szCs w:val="28"/>
          <w:lang w:eastAsia="ru-RU"/>
        </w:rPr>
        <w:t xml:space="preserve">против </w:t>
      </w:r>
      <w:r>
        <w:rPr>
          <w:rFonts w:eastAsia="Times New Roman" w:cs="Times New Roman" w:ascii="Times New Roman" w:hAnsi="Times New Roman"/>
          <w:sz w:val="28"/>
          <w:szCs w:val="28"/>
          <w:lang w:eastAsia="ru-RU"/>
        </w:rPr>
        <w:t xml:space="preserve"> действующей феодальной власти, а советская сатира на  </w:t>
      </w:r>
      <w:r>
        <w:rPr>
          <w:rFonts w:eastAsia="Times New Roman" w:cs="Times New Roman" w:ascii="Times New Roman" w:hAnsi="Times New Roman"/>
          <w:b/>
          <w:sz w:val="28"/>
          <w:szCs w:val="28"/>
          <w:lang w:eastAsia="ru-RU"/>
        </w:rPr>
        <w:t>поддержк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действующей советской власти.  Главный изъян со-ветской  методологии был в целенаправленном  игнорировании этого.  </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едует усматривать корень  всех  кыргызских зол в методе соц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листического  реализма,  установленного  для  национальных  литератур из Москвы по единому шаблону. Были в этом деле и «местные корешки», которые выращивали местные правители. </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етские  годы  предпринимались некоторые  попытки прояви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едливость по отношению к прошлой (досоветской) эпохи. В 1956 го-  ду (после развенчания культа Сталина) в авторитетной общесоюзной «Лите-ратурной газете» появилась статья под символичным названием «Забытое богатство», где  был озвучен вопрос о необходимости вернуть народу за-бытые имена. Речь шла о том, чтобы пересмотреть решение ЦК КП Киргизии о наследии акынов прошлого - Калыгула, Арстанбека и  Молдо Кылыча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икитич П. и др., 1956, 21 июня</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Почин  был  хорошим,  но обреченным, ибо система твердо стояла на страже устоев. Против выступил кыргызский академик А.Алтмышбаев, который обозначил Калыгула и Арстанбека «консервативными акынами» и заявил, что нельзя очищать произведения Молдо Кылыча «от мистических и реакционных примесей», что  в  принци-пе  нельзя допускать абсолютно  никакой  переоценки  наследия  этих акынов </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Алтмышбаев А. 1968, с. 57-58</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уходом диктатуры КПСС ушла цензура, но остался страх перед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им правителем. И суверенная власть начала искать «правильны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ходы к суверенным авторам. В диссертации этот процесс показан на примере развития сатиры и юмора в период правления  первого и второго президентов Кыргызстана. </w:t>
      </w:r>
    </w:p>
    <w:p>
      <w:pPr>
        <w:pStyle w:val="Normal"/>
        <w:numPr>
          <w:ilvl w:val="0"/>
          <w:numId w:val="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диссертационной работы дает возможность подготови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убликации вузовские и школьные учебники, которые будут избавлены от влияния  шаблонов советской  методологи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атира и юмор</w:t>
      </w:r>
      <w:r>
        <w:rPr>
          <w:rFonts w:eastAsia="Times New Roman" w:cs="Times New Roman" w:ascii="Times New Roman" w:hAnsi="Times New Roman"/>
          <w:sz w:val="28"/>
          <w:szCs w:val="28"/>
          <w:lang w:eastAsia="ru-RU"/>
        </w:rPr>
        <w:t xml:space="preserve"> – это диалектически взаимосвязанные формы качест-венного проявления словесно-художественного искусства, направленного на высмеивание  человеческих пороков,  на  разоблачение  негативных  явлений жизни и пагубных устремлений действующих правителей.  </w:t>
      </w:r>
      <w:r>
        <w:rPr>
          <w:rFonts w:eastAsia="Times New Roman" w:cs="Times New Roman" w:ascii="Times New Roman" w:hAnsi="Times New Roman"/>
          <w:b/>
          <w:sz w:val="28"/>
          <w:szCs w:val="28"/>
          <w:lang w:eastAsia="ru-RU"/>
        </w:rPr>
        <w:t>Эволюция ка-чества</w:t>
      </w:r>
      <w:r>
        <w:rPr>
          <w:rFonts w:eastAsia="Times New Roman" w:cs="Times New Roman" w:ascii="Times New Roman" w:hAnsi="Times New Roman"/>
          <w:sz w:val="28"/>
          <w:szCs w:val="28"/>
          <w:lang w:eastAsia="ru-RU"/>
        </w:rPr>
        <w:t xml:space="preserve"> сатиры и юмора – это процесс стадиального развития качественных элементов сатирического и юмористического  начал в жанровой структуре устного народного творчества, в авторских формах художественной словес-ности и в профессиональной  литературе.</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ПИСОК  ОПУБЛИКОВАННЫХ  РАБОТ </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научных сборниках и изданиях, рекомендованных НАК КР:</w:t>
      </w:r>
    </w:p>
    <w:p>
      <w:pPr>
        <w:pStyle w:val="Normal"/>
        <w:numPr>
          <w:ilvl w:val="0"/>
          <w:numId w:val="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Сатира Эсенгула Ибраев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w:t>
      </w:r>
    </w:p>
    <w:p>
      <w:pPr>
        <w:pStyle w:val="Normal"/>
        <w:spacing w:lineRule="auto" w:line="240" w:before="0" w:after="0"/>
        <w:jc w:val="both"/>
        <w:rPr/>
      </w:pPr>
      <w:r>
        <w:rPr>
          <w:rFonts w:cs="Times New Roman" w:ascii="Times New Roman" w:hAnsi="Times New Roman"/>
          <w:sz w:val="28"/>
          <w:szCs w:val="28"/>
        </w:rPr>
        <w:t>беталиев  //Известия вузов. – 2009. - № 10. – С. 161-163.</w:t>
      </w:r>
    </w:p>
    <w:p>
      <w:pPr>
        <w:pStyle w:val="Normal"/>
        <w:numPr>
          <w:ilvl w:val="0"/>
          <w:numId w:val="2"/>
        </w:numPr>
        <w:spacing w:lineRule="auto" w:line="240" w:before="0" w:after="0"/>
        <w:jc w:val="both"/>
        <w:rPr/>
      </w:pPr>
      <w:r>
        <w:rPr>
          <w:rFonts w:cs="Times New Roman" w:ascii="Times New Roman" w:hAnsi="Times New Roman"/>
          <w:sz w:val="28"/>
          <w:szCs w:val="28"/>
        </w:rPr>
        <w:t xml:space="preserve">Мамбеталиев, К.И. Сатирическая поэзия  Арстанбек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w:t>
      </w:r>
    </w:p>
    <w:p>
      <w:pPr>
        <w:pStyle w:val="Normal"/>
        <w:spacing w:lineRule="auto" w:line="240" w:before="0" w:after="0"/>
        <w:jc w:val="both"/>
        <w:rPr/>
      </w:pPr>
      <w:r>
        <w:rPr>
          <w:rFonts w:cs="Times New Roman" w:ascii="Times New Roman" w:hAnsi="Times New Roman"/>
          <w:sz w:val="28"/>
          <w:szCs w:val="28"/>
        </w:rPr>
        <w:t>Мамбеталиев  //Известия вузов. - 2009. - № 10. – С. 170-172.</w:t>
      </w:r>
    </w:p>
    <w:p>
      <w:pPr>
        <w:pStyle w:val="Normal"/>
        <w:numPr>
          <w:ilvl w:val="0"/>
          <w:numId w:val="2"/>
        </w:numPr>
        <w:spacing w:lineRule="auto" w:line="240" w:before="0" w:after="0"/>
        <w:jc w:val="both"/>
        <w:rPr/>
      </w:pPr>
      <w:r>
        <w:rPr>
          <w:rFonts w:cs="Times New Roman" w:ascii="Times New Roman" w:hAnsi="Times New Roman"/>
          <w:sz w:val="28"/>
          <w:szCs w:val="28"/>
        </w:rPr>
        <w:t xml:space="preserve">Мамбеталиев, К.И. Сатира Молдо Кылыч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 Мамб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иев //Социальные и   гуманитарные науки. – 2010. – № 5-6. - С. 193-195.</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мбеталиев, К.И. Райкан Шукурбеков – классик сатиры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p>
    <w:p>
      <w:pPr>
        <w:pStyle w:val="Normal"/>
        <w:spacing w:lineRule="auto" w:line="240" w:before="0" w:after="0"/>
        <w:jc w:val="both"/>
        <w:rPr/>
      </w:pPr>
      <w:r>
        <w:rPr>
          <w:rFonts w:cs="Times New Roman" w:ascii="Times New Roman" w:hAnsi="Times New Roman"/>
          <w:sz w:val="28"/>
          <w:szCs w:val="28"/>
        </w:rPr>
        <w:t xml:space="preserve">/К.И.Мамбеталиев  //Социальные и гуманитарные науки. - 2010. –  № 5-6. – С. 202-205. </w:t>
      </w:r>
    </w:p>
    <w:p>
      <w:pPr>
        <w:pStyle w:val="Normal"/>
        <w:numPr>
          <w:ilvl w:val="0"/>
          <w:numId w:val="2"/>
        </w:numPr>
        <w:spacing w:lineRule="auto" w:line="240" w:before="0" w:after="0"/>
        <w:jc w:val="both"/>
        <w:rPr/>
      </w:pPr>
      <w:r>
        <w:rPr>
          <w:rFonts w:cs="Times New Roman" w:ascii="Times New Roman" w:hAnsi="Times New Roman"/>
          <w:sz w:val="28"/>
          <w:szCs w:val="28"/>
        </w:rPr>
        <w:t xml:space="preserve">Мамбеталиев, К.И. Сатира  в  поэзии  Жолочу  Рысбаев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Мамбеталиев  //Известия вузов. – 2010. - № 8. –  С. 148-150.</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мбеталиев, К.И. Сатира и юмор Д.Садырбаева и Т.Самудинова </w:t>
      </w:r>
    </w:p>
    <w:p>
      <w:pPr>
        <w:pStyle w:val="Normal"/>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Известия вузов. – 2010. - № 8.  –  С. 157-159.</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мбеталиев, К.И. Сатира и юмор  в творчестве  Ж.Абдылдаева и</w:t>
      </w:r>
    </w:p>
    <w:p>
      <w:pPr>
        <w:pStyle w:val="Normal"/>
        <w:spacing w:lineRule="auto" w:line="240" w:before="0" w:after="0"/>
        <w:jc w:val="both"/>
        <w:rPr/>
      </w:pPr>
      <w:r>
        <w:rPr>
          <w:rFonts w:cs="Times New Roman" w:ascii="Times New Roman" w:hAnsi="Times New Roman"/>
          <w:sz w:val="28"/>
          <w:szCs w:val="28"/>
        </w:rPr>
        <w:t xml:space="preserve">К.Жапаров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Наука и новые технологии. – 2010. - № 8.  –  С. 108-111.</w:t>
      </w:r>
    </w:p>
    <w:p>
      <w:pPr>
        <w:pStyle w:val="Normal"/>
        <w:numPr>
          <w:ilvl w:val="0"/>
          <w:numId w:val="2"/>
        </w:numPr>
        <w:spacing w:lineRule="auto" w:line="240" w:before="0" w:after="0"/>
        <w:jc w:val="both"/>
        <w:rPr/>
      </w:pPr>
      <w:r>
        <w:rPr>
          <w:rFonts w:cs="Times New Roman" w:ascii="Times New Roman" w:hAnsi="Times New Roman"/>
          <w:sz w:val="28"/>
          <w:szCs w:val="28"/>
        </w:rPr>
        <w:t>Мамбеталиев, К.И. Мидин  Алыбаев  жана  азыркы  кыргыз с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ы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Вестник Кыргызского нац. ун-та им. Ж.Баласагына. – 2011. – Вып. 3. -  С. 205-209. </w:t>
      </w:r>
    </w:p>
    <w:p>
      <w:pPr>
        <w:pStyle w:val="Normal"/>
        <w:numPr>
          <w:ilvl w:val="0"/>
          <w:numId w:val="2"/>
        </w:numPr>
        <w:spacing w:lineRule="auto" w:line="240" w:before="0" w:after="0"/>
        <w:jc w:val="both"/>
        <w:rPr/>
      </w:pPr>
      <w:r>
        <w:rPr>
          <w:rFonts w:cs="Times New Roman" w:ascii="Times New Roman" w:hAnsi="Times New Roman"/>
          <w:sz w:val="28"/>
          <w:szCs w:val="28"/>
        </w:rPr>
        <w:t>Мамбеталиев, К.И. Элементы сатиры и юмора  в жанрах  кыргы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о фольклор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Вестник КНУ им. Ж.Баласа-гына. – 2011. – Вып. 4. – С. 185-192.  </w:t>
      </w:r>
    </w:p>
    <w:p>
      <w:pPr>
        <w:pStyle w:val="Normal"/>
        <w:numPr>
          <w:ilvl w:val="0"/>
          <w:numId w:val="2"/>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О теоретическом осмыслении понятия «сати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юмор» в литературоведении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Вестник  К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м. Ж.Баласагына. – 2011. – Вып. 4. –  С. 192-198. </w:t>
      </w:r>
    </w:p>
    <w:p>
      <w:pPr>
        <w:pStyle w:val="Normal"/>
        <w:spacing w:lineRule="auto" w:line="240" w:before="0" w:after="0"/>
        <w:ind w:left="675" w:hanging="0"/>
        <w:jc w:val="both"/>
        <w:rPr/>
      </w:pPr>
      <w:r>
        <w:rPr>
          <w:rFonts w:cs="Times New Roman" w:ascii="Times New Roman" w:hAnsi="Times New Roman"/>
          <w:sz w:val="28"/>
          <w:szCs w:val="28"/>
        </w:rPr>
        <w:t xml:space="preserve">11.   Мамбеталиев, К.И.  Сатира  и  юмор в творчестве   «легендарных» </w:t>
      </w:r>
    </w:p>
    <w:p>
      <w:pPr>
        <w:pStyle w:val="Normal"/>
        <w:spacing w:lineRule="auto" w:line="240" w:before="0" w:after="0"/>
        <w:jc w:val="both"/>
        <w:rPr/>
      </w:pPr>
      <w:r>
        <w:rPr>
          <w:rFonts w:cs="Times New Roman" w:ascii="Times New Roman" w:hAnsi="Times New Roman"/>
          <w:sz w:val="28"/>
          <w:szCs w:val="28"/>
        </w:rPr>
        <w:t xml:space="preserve">кыргызских акынов и куудулов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 К.И.Мамбеталиев  //Вестник БГУ им. Х.Карасаева. – 2011. - № 3 (20). –  С. 188-19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   Мамбеталиев, К.И.  «Сатира  и юмор»   как творческое качество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те стадиального развития кыргызской литературы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Вестник БГУ  им. Х.Карасаева. – 2011.  - №  3(20). – С. 197-200. </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Сатира и юмор в творчестве Тоголока Молдо </w:t>
      </w:r>
    </w:p>
    <w:p>
      <w:pPr>
        <w:pStyle w:val="Normal"/>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Вестник КГУ им. И.Арабаева. – Бишкек, 20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5.  – С. 224-228. </w:t>
      </w:r>
    </w:p>
    <w:p>
      <w:pPr>
        <w:pStyle w:val="Normal"/>
        <w:numPr>
          <w:ilvl w:val="0"/>
          <w:numId w:val="1"/>
        </w:numPr>
        <w:spacing w:lineRule="auto" w:line="240" w:before="0" w:after="0"/>
        <w:jc w:val="both"/>
        <w:rPr/>
      </w:pPr>
      <w:r>
        <w:rPr>
          <w:rFonts w:cs="Times New Roman" w:ascii="Times New Roman" w:hAnsi="Times New Roman"/>
          <w:sz w:val="28"/>
          <w:szCs w:val="28"/>
        </w:rPr>
        <w:t xml:space="preserve">Мамбеталиев, К.И.  Революционная  кыргызская  сатира первых </w:t>
      </w:r>
    </w:p>
    <w:p>
      <w:pPr>
        <w:pStyle w:val="Normal"/>
        <w:spacing w:lineRule="auto" w:line="240" w:before="0" w:after="0"/>
        <w:jc w:val="both"/>
        <w:rPr/>
      </w:pPr>
      <w:r>
        <w:rPr>
          <w:rFonts w:cs="Times New Roman" w:ascii="Times New Roman" w:hAnsi="Times New Roman"/>
          <w:sz w:val="28"/>
          <w:szCs w:val="28"/>
        </w:rPr>
        <w:t xml:space="preserve">десятилетий советской власти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Вестник КГУ и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Арабаева. – Бишкек, 2011. - №  5.   – С. 228-233.</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Сатирическая   поэзия   Э.Ибраев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 Мамбеталиев  //Кыргыз тили жана адабияты: научно-практическое  издание Иссык-Кульского государственного  университета  им. К.Тыныс-танова. – 2011. - № 20.  -  С. 165-172.</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Сатира Токтогула  Сатылганов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Мамбеталиев // Известия вузов. – 2011. - № 6. –  С. 263-265.</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Мастер сатиры Мидин Алыбаев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мбеталиев // Известия вузов. -  2011. - № 6. –  С. 271-273.</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Кыргызская  сатира  советской эпохи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 Мамбеталиев  // Известия вузов. – 2011. - № 7. – С.278-281.</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Сатира в творчестве  Калыгул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w:t>
      </w:r>
    </w:p>
    <w:p>
      <w:pPr>
        <w:pStyle w:val="Normal"/>
        <w:spacing w:lineRule="auto" w:line="240" w:before="0" w:after="0"/>
        <w:jc w:val="both"/>
        <w:rPr/>
      </w:pPr>
      <w:r>
        <w:rPr>
          <w:rFonts w:cs="Times New Roman" w:ascii="Times New Roman" w:hAnsi="Times New Roman"/>
          <w:sz w:val="28"/>
          <w:szCs w:val="28"/>
        </w:rPr>
        <w:t xml:space="preserve">Мамбеталиев  //Социальные и  гуманитарные науки. – 2011.  –  № 3-4.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196-199.</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Сатира  Б. Сарногоев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 Мамбет-</w:t>
      </w:r>
    </w:p>
    <w:p>
      <w:pPr>
        <w:pStyle w:val="Normal"/>
        <w:spacing w:lineRule="auto" w:line="240" w:before="0" w:after="0"/>
        <w:jc w:val="both"/>
        <w:rPr/>
      </w:pPr>
      <w:r>
        <w:rPr>
          <w:rFonts w:cs="Times New Roman" w:ascii="Times New Roman" w:hAnsi="Times New Roman"/>
          <w:sz w:val="28"/>
          <w:szCs w:val="28"/>
        </w:rPr>
        <w:t>алиев  //Социальные  и  гуманитарные науки. – 2011. -  № 3-4.  – С. 225-228.</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Сатира  и юмор в   творчестве   М.Байджиева </w:t>
      </w:r>
    </w:p>
    <w:p>
      <w:pPr>
        <w:pStyle w:val="Normal"/>
        <w:spacing w:lineRule="auto" w:line="240" w:before="0" w:after="0"/>
        <w:jc w:val="both"/>
        <w:rPr/>
      </w:pP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Наука и новые технологии. – 2011. -  № 5.  – </w:t>
      </w:r>
    </w:p>
    <w:p>
      <w:pPr>
        <w:pStyle w:val="Normal"/>
        <w:spacing w:lineRule="auto" w:line="240" w:before="0" w:after="0"/>
        <w:jc w:val="both"/>
        <w:rPr/>
      </w:pPr>
      <w:r>
        <w:rPr>
          <w:rFonts w:cs="Times New Roman" w:ascii="Times New Roman" w:hAnsi="Times New Roman"/>
          <w:sz w:val="28"/>
          <w:szCs w:val="28"/>
        </w:rPr>
        <w:t>С. 258-260.</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Песни  из  тюрьмы»  Казыбек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мбеталиев  //Наука и новые  технологии. – 2011. - № 5.  – С. 262-265.</w:t>
      </w:r>
    </w:p>
    <w:p>
      <w:pPr>
        <w:pStyle w:val="Normal"/>
        <w:numPr>
          <w:ilvl w:val="0"/>
          <w:numId w:val="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И. Развитие сатиры в постсоветский период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К.И.Мамбеталиев  //Наука и новые технологии. – 2011. - № 7.  – С. 302-304.</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Мамбеталиев, К.И.  Политическая  сатира  Ш.Дуйшеева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Наука  и новые технологии. – 2011. -   № 7. – С. 307-310.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5</w:t>
      </w:r>
      <w:r>
        <w:rPr>
          <w:rFonts w:cs="Times New Roman" w:ascii="Times New Roman" w:hAnsi="Times New Roman"/>
          <w:sz w:val="28"/>
          <w:szCs w:val="28"/>
        </w:rPr>
        <w:t xml:space="preserve">.  Мамбеталиев, К.И. Отражение внутриполитических конфликтов в кыргызской сатире и юморе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Брат мой – враг мой …?   СМИ  и внутриполитические конфликты:  Приложение  к «Вестни-ку» КРСУ. – Москва - Бишкек, 2012. –  С. 68-1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монограф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Мамбеталиев,  К.И. Сатира и юмор в кыргызской литературе: мо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я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 xml:space="preserve"> /К.И.Мамбеталиев. – Бишкек, 2011. – 253 с. (17 п.л., 500 экз.)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Calibri"/>
          <w:b/>
          <w:b/>
          <w:sz w:val="28"/>
          <w:szCs w:val="28"/>
        </w:rPr>
      </w:pPr>
      <w:r>
        <w:rPr>
          <w:rFonts w:cs="Calibri" w:ascii="Times New Roman" w:hAnsi="Times New Roman"/>
          <w:b/>
          <w:sz w:val="28"/>
          <w:szCs w:val="28"/>
          <w:lang w:val="kk-KZ"/>
        </w:rPr>
        <w:t xml:space="preserve">Мамбеталиев  Кубан  Ильясовичтин  «Сатира  и  юмор  в  кыргызской литературе  (генезис  понятия  и  эволюция  качества )» – «Кыргыз  ада-биятындагы  сатира  жана  юмор  (түшүнуктүн  генезиси  жана  эволю-циянан сапаты)»  деген темадагы </w:t>
      </w:r>
      <w:r>
        <w:rPr>
          <w:rFonts w:cs="Calibri" w:ascii="Times New Roman" w:hAnsi="Times New Roman"/>
          <w:b/>
          <w:sz w:val="28"/>
          <w:szCs w:val="28"/>
        </w:rPr>
        <w:t xml:space="preserve">10.01.01 – кыргыз  адабияты   адисти-ги  боюнча  филология  илимдеринин  доктору </w:t>
      </w:r>
      <w:r>
        <w:rPr>
          <w:rFonts w:cs="Calibri" w:ascii="Times New Roman" w:hAnsi="Times New Roman"/>
          <w:b/>
          <w:sz w:val="28"/>
          <w:szCs w:val="28"/>
          <w:lang w:val="kk-KZ"/>
        </w:rPr>
        <w:t xml:space="preserve"> окумуштуулук  даража-сын  изденип  алуу  үчүн  жазылган  диссертациялык  ишинин </w:t>
      </w:r>
      <w:r>
        <w:rPr>
          <w:rFonts w:cs="Calibri" w:ascii="Times New Roman" w:hAnsi="Times New Roman"/>
          <w:b/>
          <w:sz w:val="28"/>
          <w:szCs w:val="28"/>
        </w:rPr>
        <w:t xml:space="preserve"> </w:t>
      </w:r>
    </w:p>
    <w:p>
      <w:pPr>
        <w:pStyle w:val="Normal"/>
        <w:spacing w:lineRule="auto" w:line="240" w:before="0" w:after="0"/>
        <w:jc w:val="both"/>
        <w:rPr>
          <w:rFonts w:ascii="Times New Roman" w:hAnsi="Times New Roman" w:cs="Calibri"/>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Calibri" w:ascii="Times New Roman" w:hAnsi="Times New Roman"/>
          <w:b/>
          <w:sz w:val="28"/>
          <w:szCs w:val="28"/>
        </w:rPr>
        <w:t>Р</w:t>
      </w:r>
      <w:r>
        <w:rPr>
          <w:rFonts w:cs="Calibri" w:ascii="Times New Roman" w:hAnsi="Times New Roman"/>
          <w:b/>
          <w:sz w:val="28"/>
          <w:szCs w:val="28"/>
          <w:lang w:val="kk-KZ"/>
        </w:rPr>
        <w:t xml:space="preserve">ЕЗЮМЕСИ </w:t>
      </w:r>
    </w:p>
    <w:p>
      <w:pPr>
        <w:pStyle w:val="Normal"/>
        <w:spacing w:lineRule="auto" w:line="240" w:before="0" w:after="0"/>
        <w:jc w:val="both"/>
        <w:rPr>
          <w:rFonts w:ascii="Times New Roman" w:hAnsi="Times New Roman" w:cs="Calibri"/>
          <w:b/>
          <w:b/>
          <w:sz w:val="28"/>
          <w:szCs w:val="28"/>
          <w:lang w:val="kk-KZ"/>
        </w:rPr>
      </w:pPr>
      <w:r>
        <w:rPr>
          <w:rFonts w:eastAsia="Times New Roman" w:cs="Times New Roman" w:ascii="Times New Roman" w:hAnsi="Times New Roman"/>
          <w:b/>
          <w:sz w:val="28"/>
          <w:szCs w:val="28"/>
          <w:lang w:val="kk-KZ"/>
        </w:rPr>
        <w:t xml:space="preserve">        </w:t>
      </w:r>
      <w:r>
        <w:rPr>
          <w:rFonts w:cs="Calibri" w:ascii="Times New Roman" w:hAnsi="Times New Roman"/>
          <w:b/>
          <w:sz w:val="28"/>
          <w:szCs w:val="28"/>
          <w:lang w:val="kk-KZ"/>
        </w:rPr>
        <w:t xml:space="preserve">Негизги  </w:t>
      </w:r>
      <w:r>
        <w:rPr>
          <w:rFonts w:cs="Calibri" w:ascii="Times New Roman" w:hAnsi="Times New Roman"/>
          <w:b/>
          <w:sz w:val="28"/>
          <w:szCs w:val="28"/>
        </w:rPr>
        <w:t xml:space="preserve">сөздөр: </w:t>
      </w:r>
      <w:r>
        <w:rPr>
          <w:rFonts w:cs="Calibri" w:ascii="Times New Roman" w:hAnsi="Times New Roman"/>
          <w:sz w:val="28"/>
          <w:szCs w:val="28"/>
        </w:rPr>
        <w:t xml:space="preserve"> сатира,  юмор, ирония, сарказм,  иносказание,  гипер-бола,  гротеск,   фольклор,  кошок,  жомок,  тамсил,  комедия,  пародия,  эпи-грамма, фельетон.</w:t>
      </w:r>
    </w:p>
    <w:p>
      <w:pPr>
        <w:pStyle w:val="Normal"/>
        <w:spacing w:lineRule="auto" w:line="240" w:before="0" w:after="0"/>
        <w:ind w:firstLine="539"/>
        <w:jc w:val="both"/>
        <w:rPr>
          <w:rFonts w:ascii="Times New Roman" w:hAnsi="Times New Roman" w:cs="Calibri"/>
          <w:b/>
          <w:b/>
          <w:sz w:val="28"/>
          <w:szCs w:val="28"/>
        </w:rPr>
      </w:pPr>
      <w:r>
        <w:rPr>
          <w:rFonts w:cs="Calibri" w:ascii="Times New Roman" w:hAnsi="Times New Roman"/>
          <w:b/>
          <w:sz w:val="28"/>
          <w:szCs w:val="28"/>
        </w:rPr>
        <w:t>Изил</w:t>
      </w:r>
      <w:r>
        <w:rPr>
          <w:rFonts w:cs="Calibri" w:ascii="Times New Roman" w:hAnsi="Times New Roman"/>
          <w:b/>
          <w:sz w:val="28"/>
          <w:szCs w:val="28"/>
          <w:lang w:val="kk-KZ"/>
        </w:rPr>
        <w:t>дөөнүн объектиси</w:t>
      </w:r>
      <w:r>
        <w:rPr>
          <w:rFonts w:cs="Calibri" w:ascii="Times New Roman" w:hAnsi="Times New Roman"/>
          <w:b/>
          <w:sz w:val="28"/>
          <w:szCs w:val="28"/>
        </w:rPr>
        <w:t>:</w:t>
      </w:r>
      <w:r>
        <w:rPr>
          <w:rFonts w:cs="Calibri" w:ascii="Times New Roman" w:hAnsi="Times New Roman"/>
          <w:sz w:val="28"/>
          <w:szCs w:val="28"/>
          <w:lang w:val="kk-KZ"/>
        </w:rPr>
        <w:t xml:space="preserve"> </w:t>
      </w:r>
      <w:r>
        <w:rPr>
          <w:rFonts w:cs="Calibri" w:ascii="Times New Roman" w:hAnsi="Times New Roman"/>
          <w:sz w:val="28"/>
          <w:szCs w:val="28"/>
        </w:rPr>
        <w:t>Кыргыздардын элдик оозеки чыгармачылы-гынын, залкар акындардын, даанышмандардын, куудулдардын жашоону сатиралык жана юморлук жагынан аңдап-билүүнүн элементтерин чагылдырган  чыгармаларынын  тексттери  диссертациянын  объектиси бо-луп калган. Кыргыздардын совет дооруна чейинки мезгилдеги кыргыз сөз искусствосунун сапаттуу үлгүлөрүн жараткан заманачыл акындардын жана демократ акындардын ырлары да ушул максат менен каралып чыккан.  Ошондой эле совет доорунда жана  эгемендүү заманда  жаратылган чыгар-малар да изилделген.</w:t>
      </w:r>
    </w:p>
    <w:p>
      <w:pPr>
        <w:pStyle w:val="Normal"/>
        <w:spacing w:lineRule="auto" w:line="240" w:before="0" w:after="0"/>
        <w:ind w:firstLine="539"/>
        <w:jc w:val="both"/>
        <w:rPr/>
      </w:pPr>
      <w:r>
        <w:rPr>
          <w:rFonts w:cs="Calibri" w:ascii="Times New Roman" w:hAnsi="Times New Roman"/>
          <w:b/>
          <w:sz w:val="28"/>
          <w:szCs w:val="28"/>
        </w:rPr>
        <w:t>И</w:t>
      </w:r>
      <w:r>
        <w:rPr>
          <w:rFonts w:cs="Calibri" w:ascii="Times New Roman" w:hAnsi="Times New Roman"/>
          <w:b/>
          <w:sz w:val="28"/>
          <w:szCs w:val="28"/>
          <w:lang w:val="kk-KZ"/>
        </w:rPr>
        <w:t>зилдөөнүн</w:t>
      </w:r>
      <w:r>
        <w:rPr>
          <w:rFonts w:cs="Calibri" w:ascii="Times New Roman" w:hAnsi="Times New Roman"/>
          <w:b/>
          <w:sz w:val="28"/>
          <w:szCs w:val="28"/>
        </w:rPr>
        <w:t xml:space="preserve"> максаты</w:t>
      </w:r>
      <w:r>
        <w:rPr>
          <w:rFonts w:cs="Calibri" w:ascii="Times New Roman" w:hAnsi="Times New Roman"/>
          <w:b/>
          <w:sz w:val="28"/>
          <w:szCs w:val="28"/>
          <w:lang w:val="kk-KZ"/>
        </w:rPr>
        <w:t xml:space="preserve">: </w:t>
      </w:r>
      <w:r>
        <w:rPr>
          <w:rFonts w:cs="Calibri" w:ascii="Times New Roman" w:hAnsi="Times New Roman"/>
          <w:sz w:val="28"/>
          <w:szCs w:val="28"/>
        </w:rPr>
        <w:t xml:space="preserve"> Кыргыз</w:t>
      </w:r>
      <w:r>
        <w:rPr>
          <w:rFonts w:cs="Calibri" w:ascii="Times New Roman" w:hAnsi="Times New Roman"/>
          <w:sz w:val="28"/>
          <w:szCs w:val="28"/>
          <w:lang w:val="kk-KZ"/>
        </w:rPr>
        <w:t xml:space="preserve"> </w:t>
      </w:r>
      <w:r>
        <w:rPr>
          <w:rFonts w:cs="Calibri" w:ascii="Times New Roman" w:hAnsi="Times New Roman"/>
          <w:sz w:val="28"/>
          <w:szCs w:val="28"/>
        </w:rPr>
        <w:t xml:space="preserve"> адабиятындагы </w:t>
      </w:r>
      <w:r>
        <w:rPr>
          <w:rFonts w:cs="Calibri" w:ascii="Times New Roman" w:hAnsi="Times New Roman"/>
          <w:sz w:val="28"/>
          <w:szCs w:val="28"/>
          <w:lang w:val="kk-KZ"/>
        </w:rPr>
        <w:t xml:space="preserve"> </w:t>
      </w:r>
      <w:r>
        <w:rPr>
          <w:rFonts w:cs="Calibri" w:ascii="Times New Roman" w:hAnsi="Times New Roman"/>
          <w:sz w:val="28"/>
          <w:szCs w:val="28"/>
        </w:rPr>
        <w:t xml:space="preserve">сатиралык </w:t>
      </w:r>
      <w:r>
        <w:rPr>
          <w:rFonts w:cs="Calibri" w:ascii="Times New Roman" w:hAnsi="Times New Roman"/>
          <w:sz w:val="28"/>
          <w:szCs w:val="28"/>
          <w:lang w:val="kk-KZ"/>
        </w:rPr>
        <w:t xml:space="preserve"> </w:t>
      </w:r>
      <w:r>
        <w:rPr>
          <w:rFonts w:cs="Calibri" w:ascii="Times New Roman" w:hAnsi="Times New Roman"/>
          <w:sz w:val="28"/>
          <w:szCs w:val="28"/>
        </w:rPr>
        <w:t>жана</w:t>
      </w:r>
      <w:r>
        <w:rPr>
          <w:rFonts w:cs="Calibri" w:ascii="Times New Roman" w:hAnsi="Times New Roman"/>
          <w:sz w:val="28"/>
          <w:szCs w:val="28"/>
          <w:lang w:val="kk-KZ"/>
        </w:rPr>
        <w:t xml:space="preserve"> </w:t>
      </w:r>
      <w:r>
        <w:rPr>
          <w:rFonts w:cs="Calibri" w:ascii="Times New Roman" w:hAnsi="Times New Roman"/>
          <w:sz w:val="28"/>
          <w:szCs w:val="28"/>
        </w:rPr>
        <w:t xml:space="preserve"> юморлук сапаттагы  элементтердин  кыймылынын  калыптануусун  жана  өнүгүү  процессин  системалуу формада көрсөтүү.</w:t>
      </w:r>
    </w:p>
    <w:p>
      <w:pPr>
        <w:pStyle w:val="Normal"/>
        <w:spacing w:lineRule="auto" w:line="240" w:before="0" w:after="0"/>
        <w:ind w:firstLine="539"/>
        <w:jc w:val="both"/>
        <w:rPr>
          <w:rFonts w:ascii="Times New Roman" w:hAnsi="Times New Roman" w:cs="Calibri"/>
          <w:sz w:val="28"/>
          <w:szCs w:val="28"/>
          <w:lang w:val="kk-KZ"/>
        </w:rPr>
      </w:pPr>
      <w:r>
        <w:rPr>
          <w:rFonts w:cs="Calibri" w:ascii="Times New Roman" w:hAnsi="Times New Roman"/>
          <w:b/>
          <w:sz w:val="28"/>
          <w:szCs w:val="28"/>
        </w:rPr>
        <w:t>Изил</w:t>
      </w:r>
      <w:r>
        <w:rPr>
          <w:rFonts w:cs="Calibri" w:ascii="Times New Roman" w:hAnsi="Times New Roman"/>
          <w:b/>
          <w:sz w:val="28"/>
          <w:szCs w:val="28"/>
          <w:lang w:val="kk-KZ"/>
        </w:rPr>
        <w:t>дөө</w:t>
      </w:r>
      <w:r>
        <w:rPr>
          <w:rFonts w:cs="Calibri" w:ascii="Times New Roman" w:hAnsi="Times New Roman"/>
          <w:b/>
          <w:sz w:val="28"/>
          <w:szCs w:val="28"/>
        </w:rPr>
        <w:t>н</w:t>
      </w:r>
      <w:r>
        <w:rPr>
          <w:rFonts w:cs="Calibri" w:ascii="Times New Roman" w:hAnsi="Times New Roman"/>
          <w:b/>
          <w:sz w:val="28"/>
          <w:szCs w:val="28"/>
          <w:lang w:val="kk-KZ"/>
        </w:rPr>
        <w:t>ү</w:t>
      </w:r>
      <w:r>
        <w:rPr>
          <w:rFonts w:cs="Calibri" w:ascii="Times New Roman" w:hAnsi="Times New Roman"/>
          <w:b/>
          <w:sz w:val="28"/>
          <w:szCs w:val="28"/>
        </w:rPr>
        <w:t>н  методу:</w:t>
      </w:r>
      <w:r>
        <w:rPr>
          <w:rFonts w:cs="Calibri" w:ascii="Times New Roman" w:hAnsi="Times New Roman"/>
          <w:sz w:val="28"/>
          <w:szCs w:val="28"/>
        </w:rPr>
        <w:t xml:space="preserve">  Диссертация </w:t>
      </w:r>
      <w:r>
        <w:rPr>
          <w:rFonts w:cs="Calibri" w:ascii="Times New Roman" w:hAnsi="Times New Roman"/>
          <w:sz w:val="28"/>
          <w:szCs w:val="28"/>
          <w:lang w:val="kk-KZ"/>
        </w:rPr>
        <w:t>с</w:t>
      </w:r>
      <w:r>
        <w:rPr>
          <w:rFonts w:cs="Calibri" w:ascii="Times New Roman" w:hAnsi="Times New Roman"/>
          <w:sz w:val="28"/>
          <w:szCs w:val="28"/>
        </w:rPr>
        <w:t xml:space="preserve">оциалисттик реализм </w:t>
      </w:r>
      <w:r>
        <w:rPr>
          <w:rFonts w:cs="Calibri" w:ascii="Times New Roman" w:hAnsi="Times New Roman"/>
          <w:sz w:val="28"/>
          <w:szCs w:val="28"/>
          <w:lang w:val="kk-KZ"/>
        </w:rPr>
        <w:t>методунун</w:t>
      </w:r>
      <w:r>
        <w:rPr>
          <w:rFonts w:cs="Calibri" w:ascii="Times New Roman" w:hAnsi="Times New Roman"/>
          <w:sz w:val="28"/>
          <w:szCs w:val="28"/>
        </w:rPr>
        <w:t xml:space="preserve">  аспек</w:t>
      </w:r>
      <w:r>
        <w:rPr>
          <w:rFonts w:cs="Calibri" w:ascii="Times New Roman" w:hAnsi="Times New Roman"/>
          <w:sz w:val="28"/>
          <w:szCs w:val="28"/>
          <w:lang w:val="kk-KZ"/>
        </w:rPr>
        <w:t>т</w:t>
      </w:r>
      <w:r>
        <w:rPr>
          <w:rFonts w:cs="Calibri" w:ascii="Times New Roman" w:hAnsi="Times New Roman"/>
          <w:sz w:val="28"/>
          <w:szCs w:val="28"/>
        </w:rPr>
        <w:t xml:space="preserve">илерине сын көз караш менен  баа  берилген  принциптерге негиздел-ген. Материалдарга  компаративисттик  илимий  позициядан  системалуу-функциялык </w:t>
      </w:r>
      <w:r>
        <w:rPr>
          <w:rFonts w:cs="Calibri" w:ascii="Times New Roman" w:hAnsi="Times New Roman"/>
          <w:sz w:val="28"/>
          <w:szCs w:val="28"/>
          <w:lang w:val="kk-KZ"/>
        </w:rPr>
        <w:t xml:space="preserve"> </w:t>
      </w:r>
      <w:r>
        <w:rPr>
          <w:rFonts w:cs="Calibri" w:ascii="Times New Roman" w:hAnsi="Times New Roman"/>
          <w:sz w:val="28"/>
          <w:szCs w:val="28"/>
        </w:rPr>
        <w:t>жана</w:t>
      </w:r>
      <w:r>
        <w:rPr>
          <w:rFonts w:cs="Calibri" w:ascii="Times New Roman" w:hAnsi="Times New Roman"/>
          <w:sz w:val="28"/>
          <w:szCs w:val="28"/>
          <w:lang w:val="kk-KZ"/>
        </w:rPr>
        <w:t xml:space="preserve"> </w:t>
      </w:r>
      <w:r>
        <w:rPr>
          <w:rFonts w:cs="Calibri" w:ascii="Times New Roman" w:hAnsi="Times New Roman"/>
          <w:sz w:val="28"/>
          <w:szCs w:val="28"/>
        </w:rPr>
        <w:t xml:space="preserve"> салыштырмалуу-типологиялык  талдоо  жүргүзү</w:t>
      </w:r>
      <w:r>
        <w:rPr>
          <w:rFonts w:cs="Calibri" w:ascii="Times New Roman" w:hAnsi="Times New Roman"/>
          <w:sz w:val="28"/>
          <w:szCs w:val="28"/>
          <w:lang w:val="kk-KZ"/>
        </w:rPr>
        <w:t>л</w:t>
      </w:r>
      <w:r>
        <w:rPr>
          <w:rFonts w:cs="Calibri" w:ascii="Times New Roman" w:hAnsi="Times New Roman"/>
          <w:sz w:val="28"/>
          <w:szCs w:val="28"/>
        </w:rPr>
        <w:t>гө</w:t>
      </w:r>
      <w:r>
        <w:rPr>
          <w:rFonts w:cs="Calibri" w:ascii="Times New Roman" w:hAnsi="Times New Roman"/>
          <w:sz w:val="28"/>
          <w:szCs w:val="28"/>
          <w:lang w:val="kk-KZ"/>
        </w:rPr>
        <w:t>н.</w:t>
      </w:r>
    </w:p>
    <w:p>
      <w:pPr>
        <w:pStyle w:val="Normal"/>
        <w:spacing w:lineRule="auto" w:line="240" w:before="0" w:after="0"/>
        <w:ind w:firstLine="539"/>
        <w:jc w:val="both"/>
        <w:rPr>
          <w:rFonts w:ascii="Times New Roman" w:hAnsi="Times New Roman" w:cs="Calibri"/>
          <w:sz w:val="28"/>
          <w:szCs w:val="28"/>
        </w:rPr>
      </w:pPr>
      <w:r>
        <w:rPr>
          <w:rFonts w:cs="Calibri" w:ascii="Times New Roman" w:hAnsi="Times New Roman"/>
          <w:b/>
          <w:sz w:val="28"/>
          <w:szCs w:val="28"/>
        </w:rPr>
        <w:t>Алынган</w:t>
      </w:r>
      <w:r>
        <w:rPr>
          <w:rFonts w:cs="Calibri" w:ascii="Times New Roman" w:hAnsi="Times New Roman"/>
          <w:b/>
          <w:sz w:val="28"/>
          <w:szCs w:val="28"/>
          <w:lang w:val="kk-KZ"/>
        </w:rPr>
        <w:t xml:space="preserve">  жыйынтыктар жана анын жаңычылдыгы:  </w:t>
      </w:r>
      <w:r>
        <w:rPr>
          <w:rFonts w:cs="Calibri" w:ascii="Times New Roman" w:hAnsi="Times New Roman"/>
          <w:sz w:val="28"/>
          <w:szCs w:val="28"/>
        </w:rPr>
        <w:t>Диссертаци-яда  сатиранын  жана  юмордун  сапаттуу өнүгүшүнүн процесси  биринчи жолу системалуу түрдө көрсөтүлгөн. Эгерде бул мурда бир эле тарыхый стадиянын  алкагында  (совет доорунда)  каралып келсе,  азыр үч стадиянын  (совет дооруна чейинки, советтик  жана эгемендүү  стадиялардын) жолун-жолдоочулук байланышында каралган. Иш орус тилинде жазылган.  Диссертациянын  дагы  бир  жаңычылдыгы  бул  кыргыз   авторлорунун  орус  тилине  которулган  сатиралык  жана  юморлук  чыгармаларынын текст-терине сын көз караш менен талдоо жүргүзүлгөндүг</w:t>
      </w:r>
      <w:r>
        <w:rPr>
          <w:rFonts w:cs="Calibri" w:ascii="Times New Roman" w:hAnsi="Times New Roman"/>
          <w:sz w:val="28"/>
          <w:szCs w:val="28"/>
          <w:lang w:val="kk-KZ"/>
        </w:rPr>
        <w:t>ү</w:t>
      </w:r>
      <w:r>
        <w:rPr>
          <w:rFonts w:cs="Calibri" w:ascii="Times New Roman" w:hAnsi="Times New Roman"/>
          <w:sz w:val="28"/>
          <w:szCs w:val="28"/>
        </w:rPr>
        <w:t xml:space="preserve">. </w:t>
      </w:r>
    </w:p>
    <w:p>
      <w:pPr>
        <w:pStyle w:val="Normal"/>
        <w:spacing w:lineRule="auto" w:line="240" w:before="0" w:after="0"/>
        <w:ind w:firstLine="540"/>
        <w:jc w:val="both"/>
        <w:rPr/>
      </w:pPr>
      <w:r>
        <w:rPr>
          <w:rFonts w:cs="Calibri" w:ascii="Times New Roman" w:hAnsi="Times New Roman"/>
          <w:b/>
          <w:sz w:val="28"/>
          <w:szCs w:val="28"/>
        </w:rPr>
        <w:t>Колдонуу боюнча сунуштар:</w:t>
      </w:r>
      <w:r>
        <w:rPr>
          <w:rFonts w:cs="Calibri" w:ascii="Times New Roman" w:hAnsi="Times New Roman"/>
          <w:sz w:val="28"/>
          <w:szCs w:val="28"/>
        </w:rPr>
        <w:t xml:space="preserve"> Диссертация</w:t>
      </w:r>
      <w:r>
        <w:rPr>
          <w:rFonts w:cs="Calibri" w:ascii="Times New Roman" w:hAnsi="Times New Roman"/>
          <w:sz w:val="28"/>
          <w:szCs w:val="28"/>
          <w:lang w:val="kk-KZ"/>
        </w:rPr>
        <w:t xml:space="preserve">лык эмгек кыргыз фоль-клорун,  адабият тарыхын  изилдөөгө жардам көрсөтөт жана окуу куралда-рын жазууда илимий багыт берип методологиялык көмөк корсөтөт.  </w:t>
      </w:r>
    </w:p>
    <w:p>
      <w:pPr>
        <w:pStyle w:val="Normal"/>
        <w:spacing w:lineRule="auto" w:line="240"/>
        <w:jc w:val="both"/>
        <w:rPr>
          <w:rFonts w:ascii="Times New Roman" w:hAnsi="Times New Roman" w:cs="Calibri"/>
          <w:sz w:val="28"/>
          <w:szCs w:val="28"/>
        </w:rPr>
      </w:pPr>
      <w:r>
        <w:rPr>
          <w:rFonts w:eastAsia="Times New Roman" w:cs="Times New Roman" w:ascii="Times New Roman" w:hAnsi="Times New Roman"/>
          <w:b/>
          <w:sz w:val="28"/>
          <w:szCs w:val="28"/>
          <w:lang w:val="kk-KZ"/>
        </w:rPr>
        <w:t xml:space="preserve">       </w:t>
      </w:r>
      <w:r>
        <w:rPr>
          <w:rFonts w:cs="Calibri" w:ascii="Times New Roman" w:hAnsi="Times New Roman"/>
          <w:b/>
          <w:sz w:val="28"/>
          <w:szCs w:val="28"/>
          <w:lang w:val="kk-KZ"/>
        </w:rPr>
        <w:t>Колдонуу чөйрөсү:</w:t>
      </w:r>
      <w:r>
        <w:rPr>
          <w:rFonts w:cs="Calibri" w:ascii="Times New Roman" w:hAnsi="Times New Roman"/>
          <w:sz w:val="28"/>
          <w:szCs w:val="28"/>
        </w:rPr>
        <w:t xml:space="preserve"> </w:t>
      </w:r>
      <w:r>
        <w:rPr>
          <w:rFonts w:cs="Calibri" w:ascii="Times New Roman" w:hAnsi="Times New Roman"/>
          <w:sz w:val="28"/>
          <w:szCs w:val="28"/>
          <w:lang w:val="kk-KZ"/>
        </w:rPr>
        <w:t xml:space="preserve"> Диссертацияда  </w:t>
      </w:r>
      <w:r>
        <w:rPr>
          <w:rFonts w:cs="Calibri" w:ascii="Times New Roman" w:hAnsi="Times New Roman"/>
          <w:sz w:val="28"/>
          <w:szCs w:val="28"/>
        </w:rPr>
        <w:t>камтылган  теориялык  корутун-ду</w:t>
      </w:r>
      <w:r>
        <w:rPr>
          <w:rFonts w:cs="Calibri" w:ascii="Times New Roman" w:hAnsi="Times New Roman"/>
          <w:sz w:val="28"/>
          <w:szCs w:val="28"/>
          <w:lang w:val="kk-KZ"/>
        </w:rPr>
        <w:t>у</w:t>
      </w:r>
      <w:r>
        <w:rPr>
          <w:rFonts w:cs="Calibri" w:ascii="Times New Roman" w:hAnsi="Times New Roman"/>
          <w:sz w:val="28"/>
          <w:szCs w:val="28"/>
        </w:rPr>
        <w:t>лар</w:t>
      </w:r>
      <w:r>
        <w:rPr>
          <w:rFonts w:cs="Calibri" w:ascii="Times New Roman" w:hAnsi="Times New Roman"/>
          <w:sz w:val="28"/>
          <w:szCs w:val="28"/>
          <w:lang w:val="kk-KZ"/>
        </w:rPr>
        <w:t xml:space="preserve">  жана </w:t>
      </w:r>
      <w:r>
        <w:rPr>
          <w:rFonts w:cs="Calibri" w:ascii="Times New Roman" w:hAnsi="Times New Roman"/>
          <w:sz w:val="28"/>
          <w:szCs w:val="28"/>
        </w:rPr>
        <w:t xml:space="preserve"> тыянактар  кыргыз  адабиятынын  тарыхы боюнча лекциялар-дын жана семинарлардын  топтомдорунда, ошондой  эле  сатирага   жана  юморго  изилдөө  жүргүзүү  проблемалары  боюнча  атайын  курстарда, көр-көм  котормонун  илимий маселелеринде  колдонулушу  мүмкүн.</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РЕЗЮМ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ссертации  Мамбеталиева Кубана Ильясовича на тему: «Сатира и юмор в кыргызской литературе  (генезис понятия и эволюция качес-тва)» на соискание ученой степени доктора филологических наук по специальности 10.01.01 – кыргызская литература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ючевые слова: </w:t>
      </w:r>
      <w:r>
        <w:rPr>
          <w:rFonts w:cs="Times New Roman" w:ascii="Times New Roman" w:hAnsi="Times New Roman"/>
          <w:sz w:val="28"/>
          <w:szCs w:val="28"/>
        </w:rPr>
        <w:t xml:space="preserve">Сатира, юмор, ирония, сарказм, иносказание, гипербола, гротеск, фольклор, плач, сказка, басня, комедия, пародия, эпиграмма, фельетон.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Объектом стали те текстовые  материалы, в которых представлены произведения устного народного творчества кыр-гызов, сочинения легендарных акынов, знатоков, куудулов, отражающих элементы сатирического и юмористического осмысления жизни. С этой же позиции были рассмотрены песни «акынов-заманистов»  и  «акынов-демо-кратов»,  создавших  качественные  образцы кыргызского словесного искус-ства в досоветскую стадию развития. Объектом исследования стали также произведения авторов, созданные в советский период и на современной стадии развития кыргызской литератур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Она заключалась в том, чтобы в системной и целостной  форме  представить процесс зарождения  и функционирования в кыргызском словесно-художественном искусстве элементов  сатирического и юмористического качества в свете их преемственного развития  в контексте стадиального движен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тод исследования:</w:t>
      </w:r>
      <w:r>
        <w:rPr>
          <w:rFonts w:cs="Times New Roman" w:ascii="Times New Roman" w:hAnsi="Times New Roman"/>
          <w:sz w:val="28"/>
          <w:szCs w:val="28"/>
        </w:rPr>
        <w:t xml:space="preserve">  Он основан на тех концептуальных принципах,  которые  позволяют  критически переосмыслить суть догматических аспек-тов  метода социалистического реализма.  Исходя из этого, материал работы рассмотрен  системно-функционально и сопоставительно-типологически с научных позиций компаративистики (сравнительного литературовед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лученные результаты и новизна:</w:t>
      </w:r>
      <w:r>
        <w:rPr>
          <w:rFonts w:cs="Times New Roman" w:ascii="Times New Roman" w:hAnsi="Times New Roman"/>
          <w:sz w:val="28"/>
          <w:szCs w:val="28"/>
        </w:rPr>
        <w:t xml:space="preserve">  Новизна диссертации в том, что здесь впервые представлен в целостном и системном виде процесс развития  элементов сатиры и юмора в кыргызской литературе. Если ранее это рассматривалось в рамках лишь одной исторической стадии (советской), то здесь рассмотрено в преемственной цепи трех стадий – досоветской, совет-ской и суверенно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комендации по использованию:</w:t>
      </w:r>
      <w:r>
        <w:rPr>
          <w:rFonts w:cs="Times New Roman" w:ascii="Times New Roman" w:hAnsi="Times New Roman"/>
          <w:sz w:val="28"/>
          <w:szCs w:val="28"/>
        </w:rPr>
        <w:t xml:space="preserve"> Теоретические заключения и выводы диссертации могут быть использованы в циклах лекций и семинарах по истории кыргызской литературы, в спецкурсах по проблемам  сатиры и юмора, по вопросам теории и практики художественного перевод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 xml:space="preserve"> Результаты диссертации могут применяться в преподавании истории кыргызской литературы, спецкурсах по литературе, по теории художественного перевода, а также в научных изысканиях по проблемам кыргызской художественной слове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Arial"/>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Style20"/>
        <w:ind w:firstLine="708"/>
        <w:jc w:val="both"/>
        <w:rPr>
          <w:rFonts w:ascii="Times New Roman" w:hAnsi="Times New Roman" w:cs="Arial"/>
          <w:b/>
          <w:b/>
          <w:sz w:val="28"/>
          <w:szCs w:val="28"/>
        </w:rPr>
      </w:pPr>
      <w:r>
        <w:rPr>
          <w:rFonts w:eastAsia="Times New Roman" w:cs="Times New Roman" w:ascii="Times New Roman" w:hAnsi="Times New Roman"/>
          <w:b/>
          <w:sz w:val="28"/>
          <w:szCs w:val="28"/>
        </w:rPr>
        <w:t xml:space="preserve">                                      </w:t>
      </w:r>
      <w:r>
        <w:rPr>
          <w:rFonts w:cs="Arial" w:ascii="Times New Roman" w:hAnsi="Times New Roman"/>
          <w:b/>
          <w:sz w:val="28"/>
          <w:szCs w:val="28"/>
          <w:lang w:val="en-US"/>
        </w:rPr>
        <w:t>RESUME</w:t>
      </w:r>
    </w:p>
    <w:p>
      <w:pPr>
        <w:pStyle w:val="Style20"/>
        <w:ind w:firstLine="708"/>
        <w:jc w:val="both"/>
        <w:rPr>
          <w:rFonts w:ascii="Times New Roman" w:hAnsi="Times New Roman" w:cs="Arial"/>
          <w:b/>
          <w:b/>
          <w:sz w:val="28"/>
          <w:szCs w:val="28"/>
        </w:rPr>
      </w:pPr>
      <w:r>
        <w:rPr>
          <w:rFonts w:cs="Arial" w:ascii="Times New Roman" w:hAnsi="Times New Roman"/>
          <w:b/>
          <w:sz w:val="28"/>
          <w:szCs w:val="28"/>
        </w:rPr>
      </w:r>
    </w:p>
    <w:p>
      <w:pPr>
        <w:pStyle w:val="Style20"/>
        <w:jc w:val="both"/>
        <w:rPr>
          <w:rFonts w:ascii="Times New Roman" w:hAnsi="Times New Roman" w:cs="Arial"/>
          <w:b/>
          <w:b/>
          <w:sz w:val="28"/>
          <w:szCs w:val="28"/>
          <w:lang w:val="en-US"/>
        </w:rPr>
      </w:pPr>
      <w:r>
        <w:rPr>
          <w:rFonts w:cs="Arial" w:ascii="Times New Roman" w:hAnsi="Times New Roman"/>
          <w:b/>
          <w:sz w:val="28"/>
          <w:szCs w:val="28"/>
          <w:lang w:val="en-US"/>
        </w:rPr>
        <w:t>of a dissertation of Kuban Ilyasovich Mambetaliev on the subject of: “Satire and humour in Kyrgyz literature (conception genesis and quality evolution)” for a doctoral degree of philological sciences on specialty 10.01.01 – Kyrgyz literature.</w:t>
      </w:r>
    </w:p>
    <w:p>
      <w:pPr>
        <w:pStyle w:val="Style20"/>
        <w:ind w:firstLine="708"/>
        <w:jc w:val="both"/>
        <w:rPr>
          <w:rFonts w:ascii="Times New Roman" w:hAnsi="Times New Roman" w:cs="Arial"/>
          <w:b/>
          <w:b/>
          <w:sz w:val="28"/>
          <w:szCs w:val="28"/>
          <w:lang w:val="en-US"/>
        </w:rPr>
      </w:pPr>
      <w:r>
        <w:rPr>
          <w:rFonts w:cs="Arial" w:ascii="Times New Roman" w:hAnsi="Times New Roman"/>
          <w:b/>
          <w:sz w:val="28"/>
          <w:szCs w:val="28"/>
          <w:lang w:val="en-US"/>
        </w:rPr>
      </w:r>
    </w:p>
    <w:p>
      <w:pPr>
        <w:pStyle w:val="Style20"/>
        <w:ind w:firstLine="708"/>
        <w:jc w:val="both"/>
        <w:rPr/>
      </w:pPr>
      <w:r>
        <w:rPr>
          <w:rFonts w:cs="Arial" w:ascii="Times New Roman" w:hAnsi="Times New Roman"/>
          <w:b/>
          <w:sz w:val="28"/>
          <w:szCs w:val="28"/>
          <w:lang w:val="en-US"/>
        </w:rPr>
        <w:t>Keywords</w:t>
      </w:r>
      <w:r>
        <w:rPr>
          <w:rFonts w:cs="Arial" w:ascii="Times New Roman" w:hAnsi="Times New Roman"/>
          <w:b/>
          <w:sz w:val="28"/>
          <w:szCs w:val="28"/>
        </w:rPr>
        <w:t xml:space="preserve">: </w:t>
      </w:r>
      <w:r>
        <w:rPr>
          <w:rFonts w:cs="Arial" w:ascii="Times New Roman" w:hAnsi="Times New Roman"/>
          <w:sz w:val="28"/>
          <w:szCs w:val="28"/>
          <w:lang w:val="en-US"/>
        </w:rPr>
        <w:t xml:space="preserve"> Satire, humour, irony, sarcasm, allegory, grotesque, hyperbola, folklore, weeping, tale, fable, comedy, parody, epigram, feuilleton.</w:t>
      </w:r>
    </w:p>
    <w:p>
      <w:pPr>
        <w:pStyle w:val="Style20"/>
        <w:jc w:val="both"/>
        <w:rPr/>
      </w:pPr>
      <w:r>
        <w:rPr>
          <w:rFonts w:cs="Arial" w:ascii="Times New Roman" w:hAnsi="Times New Roman"/>
          <w:sz w:val="28"/>
          <w:szCs w:val="28"/>
          <w:lang w:val="en-US"/>
        </w:rPr>
        <w:tab/>
      </w:r>
      <w:r>
        <w:rPr>
          <w:rFonts w:cs="Arial" w:ascii="Times New Roman" w:hAnsi="Times New Roman"/>
          <w:b/>
          <w:sz w:val="28"/>
          <w:szCs w:val="28"/>
          <w:lang w:val="en-US"/>
        </w:rPr>
        <w:t>Object of the research:</w:t>
      </w:r>
      <w:r>
        <w:rPr>
          <w:rFonts w:cs="Arial" w:ascii="Times New Roman" w:hAnsi="Times New Roman"/>
          <w:sz w:val="28"/>
          <w:szCs w:val="28"/>
          <w:lang w:val="en-US"/>
        </w:rPr>
        <w:t xml:space="preserve">  Those text materials in which are presented works by Kyrgyz folklore, works by legendary akyns, connoisseurs, qooduls (humourists) who were reflecting the elements of satirical and humorous understanding of the life are an object of the dissertation. As from that position were considered the songs of “akyns-zamanists” and akyns-democrats who created qualitative models of Kyrgyz verbal art in period at pre-Soviet stage of its historical development. Also the works by authors which were made in period at Soviet stage and in period at sovereign phase of Kyrgyz literature development are a subject of research. </w:t>
      </w:r>
    </w:p>
    <w:p>
      <w:pPr>
        <w:pStyle w:val="Style20"/>
        <w:jc w:val="both"/>
        <w:rPr/>
      </w:pPr>
      <w:r>
        <w:rPr>
          <w:rFonts w:cs="Arial" w:ascii="Times New Roman" w:hAnsi="Times New Roman"/>
          <w:sz w:val="28"/>
          <w:szCs w:val="28"/>
          <w:lang w:val="en-US"/>
        </w:rPr>
        <w:tab/>
      </w:r>
      <w:r>
        <w:rPr>
          <w:rFonts w:cs="Arial" w:ascii="Times New Roman" w:hAnsi="Times New Roman"/>
          <w:b/>
          <w:sz w:val="28"/>
          <w:szCs w:val="28"/>
          <w:lang w:val="en-US"/>
        </w:rPr>
        <w:t>Research objective:</w:t>
      </w:r>
      <w:r>
        <w:rPr>
          <w:rFonts w:cs="Arial" w:ascii="Times New Roman" w:hAnsi="Times New Roman"/>
          <w:sz w:val="28"/>
          <w:szCs w:val="28"/>
          <w:lang w:val="en-US"/>
        </w:rPr>
        <w:t xml:space="preserve"> The purpose of dissertation is conclude in order to present for system form of process making and development in Kyrgyz literature the elements of satirical and humorous quality to successive line of its phased movement. </w:t>
      </w:r>
    </w:p>
    <w:p>
      <w:pPr>
        <w:pStyle w:val="Style20"/>
        <w:jc w:val="both"/>
        <w:rPr>
          <w:rFonts w:ascii="Times New Roman" w:hAnsi="Times New Roman" w:cs="Arial"/>
          <w:sz w:val="28"/>
          <w:szCs w:val="28"/>
          <w:lang w:val="en-US"/>
        </w:rPr>
      </w:pPr>
      <w:r>
        <w:rPr>
          <w:rFonts w:cs="Arial" w:ascii="Times New Roman" w:hAnsi="Times New Roman"/>
          <w:sz w:val="28"/>
          <w:szCs w:val="28"/>
          <w:lang w:val="en-US"/>
        </w:rPr>
        <w:tab/>
      </w:r>
      <w:r>
        <w:rPr>
          <w:rFonts w:cs="Arial" w:ascii="Times New Roman" w:hAnsi="Times New Roman"/>
          <w:b/>
          <w:sz w:val="28"/>
          <w:szCs w:val="28"/>
          <w:lang w:val="en-US"/>
        </w:rPr>
        <w:t>Research  method</w:t>
      </w:r>
      <w:r>
        <w:rPr>
          <w:rFonts w:cs="Arial" w:ascii="Times New Roman" w:hAnsi="Times New Roman"/>
          <w:sz w:val="28"/>
          <w:szCs w:val="28"/>
          <w:lang w:val="en-US"/>
        </w:rPr>
        <w:t xml:space="preserve">:  of research based on those conceptual principles which reconsider critically the dogmatic aspects of a socialist realism method and permit to analyse a material of system-functionally and comparatively-typologically from the scientific positions of a comparativism (comparative study of literature). </w:t>
      </w:r>
    </w:p>
    <w:p>
      <w:pPr>
        <w:pStyle w:val="Style20"/>
        <w:jc w:val="both"/>
        <w:rPr/>
      </w:pPr>
      <w:r>
        <w:rPr>
          <w:rFonts w:cs="Arial" w:ascii="Times New Roman" w:hAnsi="Times New Roman"/>
          <w:sz w:val="28"/>
          <w:szCs w:val="28"/>
          <w:lang w:val="en-US"/>
        </w:rPr>
        <w:tab/>
      </w:r>
      <w:r>
        <w:rPr>
          <w:rFonts w:cs="Arial" w:ascii="Times New Roman" w:hAnsi="Times New Roman"/>
          <w:b/>
          <w:sz w:val="28"/>
          <w:szCs w:val="28"/>
          <w:lang w:val="en-US"/>
        </w:rPr>
        <w:t>The received results and novelty:</w:t>
      </w:r>
      <w:r>
        <w:rPr>
          <w:rFonts w:cs="Arial" w:ascii="Times New Roman" w:hAnsi="Times New Roman"/>
          <w:sz w:val="28"/>
          <w:szCs w:val="28"/>
          <w:lang w:val="en-US"/>
        </w:rPr>
        <w:t xml:space="preserve">  Dissertation novelty is that for the first time there has a process of qualitative development of satire and humour in Kyrgyz literature as a system form. If previously it only considered within the scope of one historical stage (Soviet epoch), now is regarded for successive chain of three stages – pre-Soviet, Soviet and sovereign. Up-to-dateness of the dissertation is also that it executes in Russian with reviewing of translated texts to Russian language of satirical and humorous works by Kyrgyz authors.</w:t>
      </w:r>
    </w:p>
    <w:p>
      <w:pPr>
        <w:pStyle w:val="Style20"/>
        <w:jc w:val="both"/>
        <w:rPr>
          <w:rFonts w:ascii="Times New Roman" w:hAnsi="Times New Roman" w:cs="Arial"/>
          <w:sz w:val="28"/>
          <w:szCs w:val="28"/>
          <w:lang w:val="en-US"/>
        </w:rPr>
      </w:pPr>
      <w:r>
        <w:rPr>
          <w:rFonts w:cs="Arial" w:ascii="Times New Roman" w:hAnsi="Times New Roman"/>
          <w:sz w:val="28"/>
          <w:szCs w:val="28"/>
          <w:lang w:val="en-US"/>
        </w:rPr>
        <w:tab/>
      </w:r>
      <w:r>
        <w:rPr>
          <w:rFonts w:cs="Arial" w:ascii="Times New Roman" w:hAnsi="Times New Roman"/>
          <w:b/>
          <w:sz w:val="28"/>
          <w:szCs w:val="28"/>
          <w:lang w:val="en-US"/>
        </w:rPr>
        <w:t>Recommendations about use:</w:t>
      </w:r>
      <w:r>
        <w:rPr>
          <w:rFonts w:cs="Arial" w:ascii="Times New Roman" w:hAnsi="Times New Roman"/>
          <w:sz w:val="28"/>
          <w:szCs w:val="28"/>
          <w:lang w:val="en-US"/>
        </w:rPr>
        <w:t xml:space="preserve">  Theoretical conclusions, findings, conceptual thoughts and comments are containing in the dissertation should be used for series of lectures and seminars on Kyrgyz literature history, and also for extra-course on problems of satire and humour research, on issues theory and practice of artistic translation.</w:t>
      </w:r>
    </w:p>
    <w:p>
      <w:pPr>
        <w:pStyle w:val="Style20"/>
        <w:jc w:val="both"/>
        <w:rPr>
          <w:rFonts w:ascii="Times New Roman" w:hAnsi="Times New Roman" w:cs="Arial"/>
          <w:sz w:val="28"/>
          <w:szCs w:val="28"/>
          <w:lang w:val="en-US"/>
        </w:rPr>
      </w:pPr>
      <w:r>
        <w:rPr>
          <w:rFonts w:eastAsia="Times New Roman" w:cs="Times New Roman" w:ascii="Times New Roman" w:hAnsi="Times New Roman"/>
          <w:sz w:val="28"/>
          <w:szCs w:val="28"/>
          <w:lang w:val="en-US"/>
        </w:rPr>
        <w:t xml:space="preserve">       </w:t>
      </w:r>
      <w:r>
        <w:rPr>
          <w:rFonts w:cs="Arial" w:ascii="Times New Roman" w:hAnsi="Times New Roman"/>
          <w:b/>
          <w:sz w:val="28"/>
          <w:szCs w:val="28"/>
          <w:lang w:val="en-US"/>
        </w:rPr>
        <w:t xml:space="preserve">Area of applications: </w:t>
      </w:r>
      <w:r>
        <w:rPr>
          <w:rFonts w:cs="Arial" w:ascii="Times New Roman" w:hAnsi="Times New Roman"/>
          <w:sz w:val="28"/>
          <w:szCs w:val="28"/>
          <w:lang w:val="en-US"/>
        </w:rPr>
        <w:t xml:space="preserve"> The results of the dissertation can be implied in teaching history of the Kyrgyz literature, special courses and special seminars on the literature and folklore, and also in scientific researches on the translations theory and the problems of the Kyrgyz literatur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left="180" w:firstLine="5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БЕТАЛИЕВ   КУБАН  ИЛЬЯСОВИЧ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ТИРА  И  ЮМОР  В  КЫРГЫЗСКОЙ  ЛИТЕРАТУР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незис понятия и эволюция каче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ано  в  печать  06.04.2012.</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мага офсет, формат А-5.</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2, 5 п.л., тираж  100 экз.</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О «Алтын принт»</w:t>
      </w:r>
    </w:p>
    <w:sectPr>
      <w:headerReference w:type="default" r:id="rId2"/>
      <w:footerReference w:type="default" r:id="rId3"/>
      <w:type w:val="nextPage"/>
      <w:pgSz w:w="11906" w:h="16838"/>
      <w:pgMar w:left="1701" w:right="851" w:gutter="0" w:header="709" w:top="907"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050" w:hanging="375"/>
      </w:pPr>
      <w:rPr/>
    </w:lvl>
  </w:abstractNum>
  <w:abstractNum w:abstractNumId="2">
    <w:lvl w:ilvl="0">
      <w:start w:val="1"/>
      <w:numFmt w:val="decimal"/>
      <w:lvlText w:val="%1."/>
      <w:lvlJc w:val="left"/>
      <w:pPr>
        <w:tabs>
          <w:tab w:val="num" w:pos="0"/>
        </w:tabs>
        <w:ind w:left="1110" w:hanging="360"/>
      </w:pPr>
      <w:rPr/>
    </w:lvl>
  </w:abstractNum>
  <w:abstractNum w:abstractNumId="3">
    <w:lvl w:ilvl="0">
      <w:numFmt w:val="bullet"/>
      <w:lvlText w:val="-"/>
      <w:lvlJc w:val="left"/>
      <w:pPr>
        <w:tabs>
          <w:tab w:val="num" w:pos="0"/>
        </w:tabs>
        <w:ind w:left="81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3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5T19:45:00Z</dcterms:created>
  <dc:creator>Admin</dc:creator>
  <dc:description/>
  <cp:keywords/>
  <dc:language>en-US</dc:language>
  <cp:lastModifiedBy>Admin</cp:lastModifiedBy>
  <cp:lastPrinted>1980-02-05T14:57:00Z</cp:lastPrinted>
  <dcterms:modified xsi:type="dcterms:W3CDTF">1980-02-16T17:27:00Z</dcterms:modified>
  <cp:revision>42</cp:revision>
  <dc:subject/>
  <dc:title/>
</cp:coreProperties>
</file>