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наук 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Институт языка и литературы им. Чингиза Айтматов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</w:t>
      </w:r>
      <w:r>
        <w:rPr>
          <w:b/>
          <w:sz w:val="28"/>
          <w:szCs w:val="28"/>
        </w:rPr>
        <w:t>ыргызский  национальный университет им. Жусупа Баласагын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ab/>
        <w:tab/>
        <w:tab/>
        <w:tab/>
        <w:tab/>
        <w:t>Диссертационный совет Д.10.11.029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УДК: 882.341 (043.3)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розя Алла Георгиевн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КА ДРАМАТУРГИИ МАРА БАЙДЖИ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10.01.01 – кыргызская 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10.01.02 – русская литератур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ученой степени канди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шкек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6350</wp:posOffset>
                </wp:positionH>
                <wp:positionV relativeFrom="paragraph">
                  <wp:posOffset>262255</wp:posOffset>
                </wp:positionV>
                <wp:extent cx="800100" cy="547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5pt;margin-top:20.65pt;width:62.95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выполнена на кафедре теории и истории русской литературы факультета русской и славянской филологии Кыргызского национального университета имени Жусупа Баласагы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ab/>
        <w:t>доктор филологических наук, профессор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Заслуженный деятель культуры КР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Народный поэт К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Шаповалов Вячеслав Иван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ab/>
        <w:t xml:space="preserve">доктор филологических наук, доцент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Бакашова Жылдыз Кемеловн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андидат филологических наук, доцен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ab/>
        <w:tab/>
      </w:r>
      <w:r>
        <w:rPr>
          <w:b/>
          <w:sz w:val="28"/>
          <w:szCs w:val="28"/>
          <w:lang w:val="kk-KZ"/>
        </w:rPr>
        <w:t>Караханиди Константин Савельевич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 организация:</w:t>
        <w:tab/>
      </w:r>
      <w:r>
        <w:rPr>
          <w:sz w:val="28"/>
          <w:szCs w:val="28"/>
        </w:rPr>
        <w:t xml:space="preserve">Бишкекский гуманитарный университ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</w:r>
      <w:r>
        <w:rPr>
          <w:sz w:val="28"/>
          <w:szCs w:val="28"/>
        </w:rPr>
        <w:t xml:space="preserve">имени Кусеина Карасаева.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Адрес: 720044, г. Бишкек, пр. Мира,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щита состоится </w:t>
      </w:r>
      <w:r>
        <w:rPr>
          <w:b/>
          <w:i/>
          <w:sz w:val="28"/>
          <w:szCs w:val="28"/>
        </w:rPr>
        <w:t>21 июня 2013 г. в 13.00 часов</w:t>
      </w:r>
      <w:r>
        <w:rPr>
          <w:sz w:val="28"/>
          <w:szCs w:val="28"/>
        </w:rPr>
        <w:t xml:space="preserve"> на заседании диссертационного совета Д. 10.11.029 по защитам докторских (кандидатских) диссертаций при Кыргызском национальном университете имени Жусупа Баласагына и Институте языка и литературы имени Чингиза Айтматова Национальной академии наук Кыргызской Республ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: 720071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. Бишкек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. Чуй, 265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диссертацией можно ознакомиться в научной библиотеке Кыргызского национального университета имени Жусупа Баласаг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: г. Бишкек, ул. Фрунзе, 54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втореферат разослан _____</w:t>
      </w:r>
      <w:r>
        <w:rPr>
          <w:b/>
          <w:i/>
          <w:sz w:val="28"/>
          <w:szCs w:val="28"/>
        </w:rPr>
        <w:t xml:space="preserve"> мая 2013 г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63215</wp:posOffset>
            </wp:positionH>
            <wp:positionV relativeFrom="paragraph">
              <wp:posOffset>139700</wp:posOffset>
            </wp:positionV>
            <wp:extent cx="1033780" cy="911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Ученый секретарь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д</w:t>
      </w:r>
      <w:r>
        <w:rPr>
          <w:sz w:val="28"/>
          <w:szCs w:val="28"/>
        </w:rPr>
        <w:t>иссертационного совета</w:t>
      </w:r>
      <w:r>
        <w:rPr>
          <w:sz w:val="28"/>
          <w:szCs w:val="28"/>
          <w:lang w:val="kk-KZ"/>
        </w:rPr>
        <w:t xml:space="preserve">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кандидат филологических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наук, доцент</w:t>
        <w:tab/>
        <w:tab/>
        <w:tab/>
        <w:tab/>
        <w:tab/>
        <w:t xml:space="preserve">     </w:t>
        <w:tab/>
        <w:t xml:space="preserve">  </w:t>
      </w:r>
      <w:r>
        <w:rPr>
          <w:sz w:val="28"/>
          <w:szCs w:val="28"/>
        </w:rPr>
        <w:t>Кадырмамбетова А.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52425</wp:posOffset>
                </wp:positionV>
                <wp:extent cx="800100" cy="547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7.75pt;width:62.95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Актуальность темы диссертации </w:t>
      </w:r>
      <w:r>
        <w:rPr>
          <w:sz w:val="28"/>
          <w:szCs w:val="28"/>
        </w:rPr>
        <w:t>диктуется объективными факторами современного литературного процесса: с одной стороны – высоким статусом драматургии Мара Байджиева, возведённой в степень отечественной классики, а с другой стороны – её явно недостаточной изученностью как на литературоведческом, так и на театроведческ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ар Ташимович Байджиев</w:t>
      </w:r>
      <w:r>
        <w:rPr>
          <w:sz w:val="28"/>
          <w:szCs w:val="28"/>
        </w:rPr>
        <w:t xml:space="preserve"> (род. в 1935 г.) – многогранно одарённая творческая личность. Писатель-билингв, он драматург, прозаик, сценарист, режиссёр театра и кино, переводчик, манасовед, но прежде всего и более всего он драматург. Его пьесы получили союзное, европейское и мировое признание. Более того, они обрели новую жизнь в других видах искусства – в кино, на телевидении, в опере и бал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м не менее в байджиеведении до настоящего времени нет ни одного монографического исследования по драматургии писателя. Мы располагаем только работами, в составе которых есть разделы, параграфы или упоминания о М. Байджиеве-драматурге. Неизученными источниками остаются многочисленные рецензии на спектакли по пьесам М. Байджиева, а также материалы из личного архива писателя. Наша диссертация в значительной мере восполняет этот пробе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Цель и задачи исследования. </w:t>
      </w:r>
      <w:r>
        <w:rPr>
          <w:i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является драматургическое творчество Мара Байджиева как составная часть его художественного творчества, а </w:t>
      </w:r>
      <w:r>
        <w:rPr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– «больша́я», т. е. многоактная, драматургия, входящая в творческий актив автора. В полном объёме (девять пьес) и в окончательных редакциях пьесы были опубликованы: на русском языке – в итоговом сборнике «На сцене» [Байджиев М., 2005, 298 с.], на кыргызском языке – в сборнике «Сахнада» («На сцене») [Байджиев М., 2006, 541 б.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постижение художественного мастерства М. Байджиева-драматурга в дискурсе содержательной формы литературного произведения как важнейшей категории поэ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дать научную классификацию жанров драматургии М. Байджиева в контексте межродовой и межвидовой общ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роследить сохранение «памяти жанра» (М.М. Бахтин) и обогащение её индивидуальным художественным мышлением ав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основать концепцию личности на основе созданных образов-характе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выявить основные типы (модели) героев в авторском изображении и сценической интерпрет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охарактеризовать сценичность драм в двух её разновидностях – литературной и театра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вести в научный оборот театроведческие материалы по творчеству М. Байджи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раскрыть содержание научного понятия «театр Бай</w:t>
        <w:tab/>
        <w:t>джиев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Научная новизна полученных результатов. </w:t>
      </w:r>
      <w:r>
        <w:rPr>
          <w:sz w:val="28"/>
          <w:szCs w:val="28"/>
        </w:rPr>
        <w:t>Драматургия М. Байджиева как художественное явление отечественной и – шире – многонациональной советской литературы привлекала к себе внимание критиков, литературоведов и искусствоведов, начиная с 1970-х годов. В их разножанровых публикациях – от рецензий до диссертаций – содержится множество суждений, анализов, оценок байджиевских пьес, свидетельствующих об определённой степени изученности драматургии М. Байджи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нализ научно-критической литературы по творчеству М. Байджиева-драматурга даёт нам возможность сформулировать </w:t>
      </w:r>
      <w:r>
        <w:rPr>
          <w:b/>
          <w:i/>
          <w:sz w:val="28"/>
          <w:szCs w:val="28"/>
        </w:rPr>
        <w:t>научную новизну</w:t>
      </w:r>
      <w:r>
        <w:rPr>
          <w:sz w:val="28"/>
          <w:szCs w:val="28"/>
        </w:rPr>
        <w:t xml:space="preserve"> полученных нами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ши предшественники подходили к изучению драматургических произведений М. Байджиева главным образом с их </w:t>
      </w:r>
      <w:r>
        <w:rPr>
          <w:i/>
          <w:sz w:val="28"/>
          <w:szCs w:val="28"/>
        </w:rPr>
        <w:t>содержательной</w:t>
      </w:r>
      <w:r>
        <w:rPr>
          <w:sz w:val="28"/>
          <w:szCs w:val="28"/>
        </w:rPr>
        <w:t xml:space="preserve"> стороны (проблема, конфликт, характеры). Мы же сосредоточились главным образом на их </w:t>
      </w:r>
      <w:r>
        <w:rPr>
          <w:i/>
          <w:sz w:val="28"/>
          <w:szCs w:val="28"/>
        </w:rPr>
        <w:t>формальной</w:t>
      </w:r>
      <w:r>
        <w:rPr>
          <w:sz w:val="28"/>
          <w:szCs w:val="28"/>
        </w:rPr>
        <w:t xml:space="preserve"> стороне (жанр, типизация, сценичность), отдавая себе отчёт в том, что художественное произведение представляет собой внутреннее единство содержания и формы, при котором форма содержательна, а содержание формирова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 процессе исследовательского прочтения текста мы чаще прибегали к </w:t>
      </w:r>
      <w:r>
        <w:rPr>
          <w:i/>
          <w:sz w:val="28"/>
          <w:szCs w:val="28"/>
        </w:rPr>
        <w:t>интерпретации</w:t>
      </w:r>
      <w:r>
        <w:rPr>
          <w:sz w:val="28"/>
          <w:szCs w:val="28"/>
        </w:rPr>
        <w:t xml:space="preserve">, нежели к </w:t>
      </w:r>
      <w:r>
        <w:rPr>
          <w:i/>
          <w:sz w:val="28"/>
          <w:szCs w:val="28"/>
        </w:rPr>
        <w:t>анализу</w:t>
      </w:r>
      <w:r>
        <w:rPr>
          <w:sz w:val="28"/>
          <w:szCs w:val="28"/>
        </w:rPr>
        <w:t>. «Анализ» этимологически значит «разбор», «интерпретация» – «истолкование». Анализ и интерпретация – разноположенные начала и вместе с тем взаимопроникающие 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читывая принадлежность драмы к двум видам искусства – литературе и театру, мы целенаправленно прибегали к использованию </w:t>
      </w:r>
      <w:r>
        <w:rPr>
          <w:i/>
          <w:sz w:val="28"/>
          <w:szCs w:val="28"/>
        </w:rPr>
        <w:t>театроведческих источников</w:t>
      </w:r>
      <w:r>
        <w:rPr>
          <w:sz w:val="28"/>
          <w:szCs w:val="28"/>
        </w:rPr>
        <w:t>, расширяя контекст исследования, вследствие чего истолкование литературных явлений стало глубже и ши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Благодаря целостному охвату многоактной драматургии М. Байджиева, с одной стороны, и индивидуальному вниманию к каждому произведению, с другой стороны, нам удалось высветить основные грани художественного мастерства М. Байджиева-драматурга: мастерство владения классическими жанрами, мастерство сюжетосложения, мастерство изображения внутреннего мира героя, мастерство создания типических характеров, мастерство литературной сцен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ечным результатом проделанной аналитической работы является наша убеждённость в том, что М. Байджиев создал свой творческий театр – </w:t>
      </w:r>
      <w:r>
        <w:rPr>
          <w:i/>
          <w:sz w:val="28"/>
          <w:szCs w:val="28"/>
        </w:rPr>
        <w:t>театр Байджие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актическая значимость полученных результатов. </w:t>
      </w:r>
      <w:r>
        <w:rPr>
          <w:sz w:val="28"/>
          <w:szCs w:val="28"/>
        </w:rPr>
        <w:t>Она состоит в том, что их можно использовать при разработке вузовских курсов по истории кыргызской литературы, а также русскоязычной литературы Кыргызстана, при разработке спецкурсов, спецсеминаров и учебных пособий по драматургии, наконец, при возможной подготовке научного издания произведений М. Байдж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ые положения диссертации, выносимые на защит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М. Байджиев – разножанровый драматург, имеющий в творческом активе канонические жанры трагедии, комедии и драмы. Вместе с тем его ведущим жанром является </w:t>
      </w:r>
      <w:r>
        <w:rPr>
          <w:i/>
          <w:sz w:val="28"/>
          <w:szCs w:val="28"/>
        </w:rPr>
        <w:t>драма</w:t>
      </w:r>
      <w:r>
        <w:rPr>
          <w:sz w:val="28"/>
          <w:szCs w:val="28"/>
        </w:rPr>
        <w:t xml:space="preserve"> как первооснова для межродовых и межвидовых жанровых образований (эпическая драма, лирическая драма, мелодрама, драма-притч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личительная черта М. Байджиева-драматурга – целенаправленная работа над </w:t>
      </w:r>
      <w:r>
        <w:rPr>
          <w:i/>
          <w:sz w:val="28"/>
          <w:szCs w:val="28"/>
        </w:rPr>
        <w:t>эпизацией драмы</w:t>
      </w:r>
      <w:r>
        <w:rPr>
          <w:sz w:val="28"/>
          <w:szCs w:val="28"/>
        </w:rPr>
        <w:t>, в основе которой лежит бинарность художественного мышления автора, являющегося прозаиком и драматургом одно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 М. Байджиева индивидуальная </w:t>
      </w:r>
      <w:r>
        <w:rPr>
          <w:i/>
          <w:sz w:val="28"/>
          <w:szCs w:val="28"/>
        </w:rPr>
        <w:t>концепция личности</w:t>
      </w:r>
      <w:r>
        <w:rPr>
          <w:sz w:val="28"/>
          <w:szCs w:val="28"/>
        </w:rPr>
        <w:t>, сформировавшаяся в сложную историческую эпоху второй половины ХХ века («оттепель» – «застой» – «перестройка») и отмеченная печатью «шестидесятнич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Типологический подход к изучению байджиевских героев даёт возможность выделить в его драматургии </w:t>
      </w:r>
      <w:r>
        <w:rPr>
          <w:i/>
          <w:sz w:val="28"/>
          <w:szCs w:val="28"/>
        </w:rPr>
        <w:t>четыре типа героя</w:t>
      </w:r>
      <w:r>
        <w:rPr>
          <w:sz w:val="28"/>
          <w:szCs w:val="28"/>
        </w:rPr>
        <w:t>, сосуществующих в художественном мире драматурга как диалектическое единство и борьбы противопол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М. Байджиев – драматург высокой </w:t>
      </w:r>
      <w:r>
        <w:rPr>
          <w:i/>
          <w:sz w:val="28"/>
          <w:szCs w:val="28"/>
        </w:rPr>
        <w:t>сценической культуры</w:t>
      </w:r>
      <w:r>
        <w:rPr>
          <w:sz w:val="28"/>
          <w:szCs w:val="28"/>
        </w:rPr>
        <w:t>, которой он овладел в качестве разносторонне одарённого деятеля театра, кино и телеви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М. Байджиев – создатель </w:t>
      </w:r>
      <w:r>
        <w:rPr>
          <w:i/>
          <w:sz w:val="28"/>
          <w:szCs w:val="28"/>
        </w:rPr>
        <w:t>театра Байджиева</w:t>
      </w:r>
      <w:r>
        <w:rPr>
          <w:sz w:val="28"/>
          <w:szCs w:val="28"/>
        </w:rPr>
        <w:t xml:space="preserve"> как художественного яв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пробация результатов диссертации. </w:t>
      </w:r>
      <w:r>
        <w:rPr>
          <w:sz w:val="28"/>
          <w:szCs w:val="28"/>
        </w:rPr>
        <w:t>Результаты исследований, отраженные в диссертации, были апробированы в виде научных докладов на научных и научно-практических конференциях разного статуса: международных, республиканских, вузовских. В составе международных конференций числятся следующие: «Традиции интернационализма в Кыргызстане: исторические корни и современные перспективы» (Бишкек, 2010), «Настоящее и будущее постградуального образования в контексте глобализации» (Бишкек, 2011), «Язык, культура, коммуникация: вопросы дидактики» (Токмок, 2012), «Новые коммуникативные технологии и общественные трансформации» (Бишкек, 2012), «Чынгыз Айтматов и ренессанс тюркской цивилизации» (Бишкек, 2012), «Этносы и культуры Кыргызстана в историческом взаимодействии: тюрко-славяно-германские культурно-языковые связи» (Бишкек, 2012), «Перевод и его будущее» (Бишкек, 2012), «Функционирование русского языка в контексте взаимодействия с киргизским языком и культурой» (Бишкек, 201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олнота отражения результатов диссертации в публикациях. </w:t>
      </w:r>
      <w:r>
        <w:rPr>
          <w:sz w:val="28"/>
          <w:szCs w:val="28"/>
        </w:rPr>
        <w:t>По материалам диссертации осуществлено 22 публикации (16 статей и 6 тезисов докладов), в том числе 7 статей в реферируемых журналах, входящих в перечень ВА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уктура и объём диссертации.</w:t>
      </w:r>
      <w:r>
        <w:rPr>
          <w:sz w:val="28"/>
          <w:szCs w:val="28"/>
        </w:rPr>
        <w:t xml:space="preserve"> Диссертация состоит из введения, трёх глав и выводов. Полный объем диссертации составляет 211 страниц, из них список использованной литературы 19 страниц – 211 наименований библиографических источников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логическое изучение драматургии М. Байджиева, предпринятое нами, проводится по трём направлениям: поэтика жанра, поэтика образа-характера, поэтика сценичности. Отсюда трёхчастное деление диссертации по глав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этика жан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эпической драмы до трагикомед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воеобразным введением к первой главе являются два структурных раздела диссертационного исследования, местоположение которых определяется соискателем: толкование ключевого термина «поэтика» и обзор литературы по т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этика</w:t>
      </w:r>
      <w:r>
        <w:rPr>
          <w:sz w:val="28"/>
          <w:szCs w:val="28"/>
        </w:rPr>
        <w:t xml:space="preserve"> (от греч. – поэтическое искусство) – одна из старейших дисциплин литературоведения, основателем которой считается Аристотель, автор теоретического трактата «Искусство поэзии» («Поэтика»). Именно из жанра «поэтик» в процессе внутренней дифференциации литературоведческих знаний развилась современная поэтика, породившая новую комплексную науку – </w:t>
      </w:r>
      <w:r>
        <w:rPr>
          <w:i/>
          <w:sz w:val="28"/>
          <w:szCs w:val="28"/>
        </w:rPr>
        <w:t>поэтолог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ом литературоведении термин «поэтика» получил очень широкое распространение и употребляется в разнообразных контекстах. В одних случаях он обозначает объект изучения (поэтика образа, композиции, произведения, творчества писателя и т. д.), в других указывает на методический подход к изучению объекта (поэтика нормативная, описательная, историческая, морфологическая, семантическая и др.). В расширенном смысле слова поэтика совпадает с теорией литературы (теоретическая поэтика), в суженном – с одной из её областей (поэтика жанра, рода, творческого метода и т. д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ветском литературоведении отношение к поэтике носило предвзятый характер из-за обостренного интереса к проблемам художественной формы, а значит, по мнению оппонентов, к проявлению формалистических тенденций в науке о литературе. Однако в настоящее время отношение к поэтике кардинально изменилось. Поэтологическое изучение литературы воспринимается как внедрение «новых технологий» в методике. «Макропоэтика» выходит на уровень художественных систем (поэтика творческих методов, региональных литератур), а «микропоэтика» – на уровень минитекста (поэтика заглавий, эпиграфов, ремарок). В связи с этим приведём замечательное суждение современного исследователя, которое мы полностью разделяем: «В теоретико-прикладном плане поэтика приобрела универсальный характер. &lt;…&gt; Наличие разных типов поэтик свидетельствует о продуктивности научной мысли и методики научных исследований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Гончарова-Грабовская С.Я., 2003 // http:www.</w:t>
      </w:r>
      <w:r>
        <w:rPr>
          <w:sz w:val="28"/>
          <w:szCs w:val="28"/>
          <w:lang w:val="en-US"/>
        </w:rPr>
        <w:t>phil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аучно-критическая литература</w:t>
      </w:r>
      <w:r>
        <w:rPr>
          <w:sz w:val="28"/>
          <w:szCs w:val="28"/>
        </w:rPr>
        <w:t xml:space="preserve"> по творчеству М. Байджиева-драматурга, попавшая в поле нашего зрения, представляет собой сумму источников на русском и кыргызском языках разного исследовательского уровня – от диссертации до рецензии, включая материалы из личного архива писателя. Условно эти источники можно разделить на несколько категор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Диссертационные исследования</w:t>
      </w:r>
      <w:r>
        <w:rPr>
          <w:sz w:val="28"/>
          <w:szCs w:val="28"/>
        </w:rPr>
        <w:t xml:space="preserve"> по кыргызской драматургии, включающие определённые разделы (главы, параграфы, факты) по драматургическому творчеству М. Байдж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кандидатские диссертации А. Абдыразакова, С. Байгазиева, А. Султаналиевой, Н. Койчумановой [Абдыразаков А., 1983, 19 с.; Байгазиев С., 1984, 20 с.; Султаналиева А., 1992, 17 с.; Койчуманова Н., 1997, 20 с.], докторская диссертация Н. Койчумановой [Койчуманова Н., 2012, 48 б.́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i/>
          <w:sz w:val="28"/>
          <w:szCs w:val="28"/>
        </w:rPr>
        <w:t>Монографические работы</w:t>
      </w:r>
      <w:r>
        <w:rPr>
          <w:sz w:val="28"/>
          <w:szCs w:val="28"/>
        </w:rPr>
        <w:t>, содержащие материалы по творчеству М. Байджиева-драматурга. Это работы А. Абдыразакова, А. Султаналиевой, Н. Койчумановой и А. Садыкова (в соавторстве), А. Кадырмамбетовой, Н. Койчумановой, К. Мамбеталиева [Абдыразаков А., 1986, 164 б.; Султаналиева А., 1998, 187 с.; Койчуманова Н., Садыков А., 2003, 120 б.; Кадырмамбетова А., 2009, 420 б.; Койчуманова Н., 2010, 240 б.; Мамбеталиев К., 2011, 276 с.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Учебники и учебные пособия</w:t>
      </w:r>
      <w:r>
        <w:rPr>
          <w:sz w:val="28"/>
          <w:szCs w:val="28"/>
        </w:rPr>
        <w:t xml:space="preserve"> по истории кыргызской литературы, содержащие сведения по творчеству М. Байджиева. Здесь в первую очередь следует назвать учебники, автором которых является К. Артыкбаев [Артыкбаев К., 1982, 518 б.; 2000, 286 б.; 2004, 656 б.]. Имя М. Байджиева можно встретить также в учебниках на русском языке [Сардарбек к. Н., Крутиков Д.А., 2009, 124 с.; Ибраимов О.И., 2013, 482 с.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i/>
          <w:sz w:val="28"/>
          <w:szCs w:val="28"/>
        </w:rPr>
        <w:t>Критические статьи, рецензии, заметки</w:t>
      </w:r>
      <w:r>
        <w:rPr>
          <w:sz w:val="28"/>
          <w:szCs w:val="28"/>
        </w:rPr>
        <w:t>, которые постоянно сопровождают творческую деятельность М. Байджиева – драматурга, сценариста, режиссёра. Их авторами выступают, с одной стороны, литературоведы, с другой стороны, искусствоведы, в первую очередь театроведы. Среди них немало настоящих профессионалов, авторов концептуальных статей, на которые мы постоянно опирались (С. Байгазиев, Е. Озмитель, Б. Усубалиев, Г. Хлыпенко, С. Асанбеков, Ю. Рыбаков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научно-критической литературой по драматургическому творчеству М. Байджиева приводит нас к выводу о том, что избранная нами тема – «Поэтика драматургии Мара Байджиева» – ещё не стала объектом изучения отечественного литературоведения, поэтому перед нами открывается широкое поле деятельности в данн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ючевой категорией поэтики произведения является жанр, поэтому  мы начинаем наше исследование с поэтики жанра. Здесь мы сразу же сталкиваемся с двумя трудностями: отсутствием общепринятой классификации драматургических жанров, с одной стороны, и наличием множества субъективных авторских обозначений жанров, с другой стороны. Однако эти крайности можно преодолеть, если руководствоваться методологическим положением, согласно которому жанр – это диалектическое единство устойчивого и изменчивого. Устойчивые признаки («память жанра», по М.М. Бахтину) обеспечивают преемственность, позволяют идентифицировать жанр на протяжении истории; изменчивые же признаки отражают новаторские поиски писателя, его творческую индивидуа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ервая глава состоит из двух разделов: </w:t>
      </w:r>
      <w:r>
        <w:rPr>
          <w:b/>
          <w:sz w:val="28"/>
          <w:szCs w:val="28"/>
        </w:rPr>
        <w:t>1. Межродовые жанры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. Межвидовые жанры</w:t>
      </w:r>
      <w:r>
        <w:rPr>
          <w:sz w:val="28"/>
          <w:szCs w:val="28"/>
        </w:rPr>
        <w:t>, – которые, в свою очередь, делятся на параграфы, содержащие характеристики отдельных жанров (жанровых фор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Межродовые жан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зультат взаимодействия драмы как рода литературы с другими литературными родами: эпосом и лирикой. В байджиевской драматургии мы выделяем два межродовых жанра: </w:t>
      </w:r>
      <w:r>
        <w:rPr>
          <w:i/>
          <w:sz w:val="28"/>
          <w:szCs w:val="28"/>
        </w:rPr>
        <w:t>эпическую драму</w:t>
      </w:r>
      <w:r>
        <w:rPr>
          <w:sz w:val="28"/>
          <w:szCs w:val="28"/>
        </w:rPr>
        <w:t xml:space="preserve"> (пьесы «Наследники», «Дуэль» и «Криминальный случай») и </w:t>
      </w:r>
      <w:r>
        <w:rPr>
          <w:i/>
          <w:sz w:val="28"/>
          <w:szCs w:val="28"/>
        </w:rPr>
        <w:t>лирическую драму</w:t>
      </w:r>
      <w:r>
        <w:rPr>
          <w:sz w:val="28"/>
          <w:szCs w:val="28"/>
        </w:rPr>
        <w:t xml:space="preserve"> (пьеса «Жених и невеста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Эпические драмы </w:t>
      </w:r>
      <w:r>
        <w:rPr>
          <w:sz w:val="28"/>
          <w:szCs w:val="28"/>
        </w:rPr>
        <w:t>отражают процесс эпизации драматургии М. Байджиева. Суть его состоит в использовании эпических элементов в драматических произведениях в целях обогащения художественного арсенала изобразительно-выразительных средств. Для М. Байджиева эпизация драмы объективирована бинарностью его художественного мышления как прозаика и драматурга. Основные направления эпизации: использование конфликта, в основе которого лежит борьба идей; расширение повествовательных элементов в структуре драматического произведения; развёрнутые ремарки; вмешательство рассказчика; проявление авторской позиции; установка на жанровую разновидность драмы для чтения (</w:t>
      </w:r>
      <w:r>
        <w:rPr>
          <w:sz w:val="28"/>
          <w:szCs w:val="28"/>
          <w:lang w:val="en-US"/>
        </w:rPr>
        <w:t>Lesedram</w:t>
      </w:r>
      <w:r>
        <w:rPr>
          <w:sz w:val="28"/>
          <w:szCs w:val="28"/>
        </w:rPr>
        <w:t>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Лирическая драма </w:t>
      </w:r>
      <w:r>
        <w:rPr>
          <w:sz w:val="28"/>
          <w:szCs w:val="28"/>
        </w:rPr>
        <w:t>отражает процесс лиризации драматургии М. Байджиева. Основные направления лиризации: конфликт, в основе которого лежит напряжённая борьба чувств героев; пространные ключевые монологи героев, воспринимаемые как лирические отступления; многочисленные авторские ремарки, подчёркивающие эмоциональность диалогов, монологов, реплик действующих лиц; монтажная композиция пьесы; наличие образа автора как лирического су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ежвидовые жанры</w:t>
      </w:r>
      <w:r>
        <w:rPr>
          <w:sz w:val="28"/>
          <w:szCs w:val="28"/>
        </w:rPr>
        <w:t xml:space="preserve"> – это результат взаимодействия драматургических видов: драмы, комедии и трагедии. В байджиевской драматургии мы выделяем три межвидовых жанра: мелодраму (пьесы «Праздник в каждом доме» и «Поезд дальнего следования»), притчу (комедия-притча «Мы – мужчины» и драма-притча «Древняя сказка) и трагикомедию (пьеса «В субботу вечером…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анровая модификация (видоизменение) двух драм в </w:t>
      </w:r>
      <w:r>
        <w:rPr>
          <w:i/>
          <w:sz w:val="28"/>
          <w:szCs w:val="28"/>
        </w:rPr>
        <w:t>мелодрамы</w:t>
      </w:r>
      <w:r>
        <w:rPr>
          <w:sz w:val="28"/>
          <w:szCs w:val="28"/>
        </w:rPr>
        <w:t xml:space="preserve"> дала нам возможность заострить внимание на мелодраматической категории в художественной практике М. Байджиева-драматурга. Благодаря этому он предстал перед нами как мастер мелодраматической интриги, выразитель аффективных эмоций и гипертрофированных чувств, т. е. тех номинаций, которые являются жанрообразующими признаками мелодра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ращение М. Байджиева к жанру </w:t>
      </w:r>
      <w:r>
        <w:rPr>
          <w:i/>
          <w:sz w:val="28"/>
          <w:szCs w:val="28"/>
        </w:rPr>
        <w:t xml:space="preserve">притчи </w:t>
      </w:r>
      <w:r>
        <w:rPr>
          <w:sz w:val="28"/>
          <w:szCs w:val="28"/>
        </w:rPr>
        <w:t>в двух её разновидностях (жанровых формах) – комедии-притчи и драмы-притчи – свидетельствует о стремлении осмыслить притчевое, т. е. философско-этическое, видение мира. Благодаря этому драматург овладел художественными принципами, характерными для жанра притчи: принципом параболы и эффекта очуждения. Кроме того, в пьесе «Древняя сказка» М. Байджиев удачно использовал ряд новых для него художественных приёмов (введение в пьесу рассказчика-сказителя, использование хора в качестве собирательного действующего лица, привлечение других видов искусства – музыки, хореографии, пантоми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рагикомедия </w:t>
      </w:r>
      <w:r>
        <w:rPr>
          <w:sz w:val="28"/>
          <w:szCs w:val="28"/>
        </w:rPr>
        <w:t>– сложнейшее  жанровое образование, к которому обращаются только опытные, художественно зрелые драматурги, обладающие способностью видеть и отражать одни и те же явления действительности одновременно и в трагическом, и в комическом освещении. Действительно, в трагикомедии М. Байджиева «В субботу вечером…» оба эти полюса, взаимно активизируясь, обнаруживают и трагизм комического, и комизм трагического («смех сквозь слёзы»). Кроме того, здесь наиболее ярко проявились две типологические черты байджиевской драматургии: фарсовость и притчевость – понятия, восходящие к жанровым номин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логическое изучение жанра, предпринятое в первой главе, даёт нам возможность сделать следующие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анровый диапазон драматургии М. Байджиева охватывает все видовые модификации драмы: трагедию, комедию и драму (трагикомедия «В субботу вечером…», «весёлая притча» «Мы – мужчины», драмы «Праздник в каждом доме», «Древняя сказка» и д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дущим жанром драматургии М. Байджиева является драма как вид, занимающий промежуточное положение между трагедией и комедией. Отличительная же черта драмы, как известно, изображение личности в её драматических отношениях с обществом, но при наличии конфликта, который так или иначе разреш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ама – не только вид, жанр, но и первооснова для жанровых модификаций. Отсюда интерес М. Байджиева к межродовым и межвидовым жанровым образованиям (эпическая драма, лирическая драма, мелодрама, драма-притч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имущественное внимание М. Байджиева к эпической драме связано с воздействием на него творческого опыта писателя-прозаика, а целенаправленная эпизация драмы способствует обретению его пьесами жанровых качеств драмы для чтения (</w:t>
      </w:r>
      <w:r>
        <w:rPr>
          <w:sz w:val="28"/>
          <w:szCs w:val="28"/>
          <w:lang w:val="en-US"/>
        </w:rPr>
        <w:t>Lesedram</w:t>
      </w:r>
      <w:r>
        <w:rPr>
          <w:sz w:val="28"/>
          <w:szCs w:val="28"/>
        </w:rPr>
        <w:t>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ирота жанрового диапазона байджиевской драматургии – свидетельство её художественного богатства. Это проявляется и в разнообразии конфликтов, и в композиционной организации сюжетов, и в использовании изобразительно-выразительных сред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374"/>
        <w:jc w:val="center"/>
        <w:rPr/>
      </w:pPr>
      <w:r>
        <w:rPr>
          <w:b/>
          <w:i/>
          <w:sz w:val="28"/>
          <w:szCs w:val="28"/>
        </w:rPr>
        <w:t xml:space="preserve">Глава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этика образа-характера: </w:t>
      </w:r>
    </w:p>
    <w:p>
      <w:pPr>
        <w:pStyle w:val="Normal"/>
        <w:shd w:fill="FFFFFF" w:val="clear"/>
        <w:autoSpaceDE w:val="false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байджиевские герои в пьесе и на сцене</w:t>
      </w:r>
    </w:p>
    <w:p>
      <w:pPr>
        <w:pStyle w:val="Normal"/>
        <w:shd w:fill="FFFFFF" w:val="clear"/>
        <w:autoSpaceDE w:val="false"/>
        <w:ind w:firstLine="37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м второй главы является типологическая классификация драматургических героев М. Байджиева на основе авторской концепции личности и их художественная интерпретация на театральной сцене. В соответствии с этим глава состоит из двух разделов: </w:t>
      </w:r>
      <w:r>
        <w:rPr>
          <w:b/>
          <w:sz w:val="28"/>
          <w:szCs w:val="28"/>
        </w:rPr>
        <w:t>1. Литературоведческая интерпретация герое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. Театроведческая интерпретация героев</w:t>
      </w:r>
      <w:r>
        <w:rPr>
          <w:sz w:val="28"/>
          <w:szCs w:val="28"/>
        </w:rPr>
        <w:t xml:space="preserve">. В свою очередь, первый раздел состоит из двух параграфов: </w:t>
      </w:r>
      <w:r>
        <w:rPr>
          <w:b/>
          <w:i/>
          <w:sz w:val="28"/>
          <w:szCs w:val="28"/>
        </w:rPr>
        <w:t>1.1. Концепция личност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1.2. Типология (модель) герое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онцепция личности</w:t>
      </w:r>
      <w:r>
        <w:rPr>
          <w:sz w:val="28"/>
          <w:szCs w:val="28"/>
        </w:rPr>
        <w:t xml:space="preserve"> в искусстве отражает своеобразие художественного мышления творца, которое формируется историческим време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дьбе каждого героя М. Байджиева так или иначе отозвалась Великая Отечественная война. Она оставила в их сердцах неизгладимый след, сформировала их характеры, закалила их души. Среди них: учитель Константин Петрович и его ученик Осмон Курманович («Наследники»), «старый солдат», инвалид войны Куручбек Сумсаров («В субботу вечером...»), подполковник в отставке Муж проводницы («Поезд дальнего следования»), друзья-однополчане Азат Султанович и Даир Мусаевич («Праздник в каждом доме»), Учитель, его Друг, Соперник и Капитан («Мы – мужчины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Байджиевских героев не обошли и времена культа личности. Ими изуродована судьба Искандера («Дуэль»), изломана душа Осмона Курмановича («Наследники»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В пьесах М. Байджиева нашла отражение и эпоха застоя, на которую приходится активный период его творчества. В мире семьи как ячейке общества воплотились застойные явления, когда люди понимали суть происходящего, но не в силах были что-либо из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йджиевская концепция личности представляет собой триединство высших нравственных категорий Доброта – Горячее сердце – Совесть. Потребность делать добро – естественная потребность человека. Но совершить добро способен лишь человек с горячим сердцем, готовый, если это необходимо, пожертвовать собой ради других. Отсюда убеждение в том, что человек в своих поступках должен руководствоваться голосом совести, которая является непреложной принадлежностью человеческой нравственности. Для М. Байджиева человек всегда должен оставаться Человеком. Такова, в основных параметрах, Байджиевская концепция личности, которая получила художественную реализацию в образах-характерах, созданных драматург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ипология (модель) героев</w:t>
      </w:r>
      <w:r>
        <w:rPr>
          <w:sz w:val="28"/>
          <w:szCs w:val="28"/>
        </w:rPr>
        <w:t xml:space="preserve"> конструируется нами в аспекте их мировоззренческих позиций. В результате мы выявили три основных типа героев: тип энергичного человека, тип искателя истины и тип жертвы заст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ип энергичного человека</w:t>
      </w:r>
      <w:r>
        <w:rPr>
          <w:sz w:val="28"/>
          <w:szCs w:val="28"/>
        </w:rPr>
        <w:t>, или хозяина жизни, точнее всего определяет философия «обыкновенности». Пребывая в «обыкновенности», энергичный человек признаёт свою полную зависимость от обстоятельств. Энергичному человеку чужда идея жертвенности. Вся его энергия направлена на создание мира душевного спокойствия и материального благополучия, где он чувствует себя хозяином жизни. Холодный разум усыпляет его совесть и заставляет руководствоваться в своих поступках обывательским расчётом. И тогда он становится способным на такие нравственные преступления, как ложь, лицемерие, подлость, предательство. Характерными героями этого типа являются: научный работник Осмон Курманович («Наследники»), учёный Азат Султанович («Праздник в каждом доме»), завотделом магазина Искандер («Дуэль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ип искателя истины</w:t>
      </w:r>
      <w:r>
        <w:rPr>
          <w:sz w:val="28"/>
          <w:szCs w:val="28"/>
        </w:rPr>
        <w:t>, или правдоискателя, противостоит типу энергичного человека. Движущей силой, основой саморазвития характера героя – искателя истины является определённая жизненная философия, которую, вопреки философии «обыкновенности» энергичного человека, можно определить как философию «исключительности». Она проявляется прежде всего в обострённом чувстве личной ответственности героя за всё происходящее, которое не позволяет ему плыть по течению, безропотно подчиняясь жизненным обстоятельствам. Борьба за правду и справедливость становится для искателя истины естественной потребностью при всём том, что он трезво смотрит на жизнь и реально оценивает свои возможности. Характерными героями этого типа являются: морской офицер Азиз («Дуэль»), профессор Даир Мусаевич («Праздник в каждом доме»), «Учитель труда и военного дела («Мы – мужчины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ип жертвы застоя</w:t>
      </w:r>
      <w:r>
        <w:rPr>
          <w:sz w:val="28"/>
          <w:szCs w:val="28"/>
        </w:rPr>
        <w:t xml:space="preserve"> (исторических обстоятельств) занимает промежуточное положение между типом энергичного человека и типом искателя истины. Он не противостоит обстоятельствам, признаёт себя слабым, «обыкновенным» человеком. Тем не менее в нём заложен позитивный нравственный потенциал, благодаря чему он, сам того не осознавая, стремится к изменению своей жизни. Примечательно, что среди героев этого типа преобладают женские образы: Гуля («Жених и невеста», Нази («Дуэль»), Мадина («Праздник в каждом дом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ей по времени пьесе М. Байджиева – «Криминальный случай» – явно вырисовывается еще один, четвёртый, тип – </w:t>
      </w:r>
      <w:r>
        <w:rPr>
          <w:i/>
          <w:sz w:val="28"/>
          <w:szCs w:val="28"/>
        </w:rPr>
        <w:t>тип маргинального героя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аргинал, или изгой, – это тот, кто находится вне своей социальной среды, а маргинальность – это состояние «выброшенности» из общего хода жизни. Таким маргиналом является юноша из провинции по имени Темир, литературными прообразами которого можно считать Сармана («Праздник в каждом доме») и Полупьяного («Поезд дальнего следования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втором разделе главы – </w:t>
      </w:r>
      <w:r>
        <w:rPr>
          <w:b/>
          <w:i/>
          <w:sz w:val="28"/>
          <w:szCs w:val="28"/>
        </w:rPr>
        <w:t>«Театроведческая интерпретация героев»</w:t>
      </w:r>
      <w:r>
        <w:rPr>
          <w:sz w:val="28"/>
          <w:szCs w:val="28"/>
        </w:rPr>
        <w:t xml:space="preserve"> – анализируются сценические образы-характеры байджиевской драматургии в театрах Киргизии, России и других республик бывшего 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ее количество откликов и толкований в театральной критике вызвали, конечно же, герои пьесы «Дуэль», в первую очередь Нази, затем Исканд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прессу имел телеспектакль Центрального телевидения «Мы – мужчины» с участием известных актеров: И. Саввиной, В. Этуша, Э. Самойлова. Основное внимание рецензентов привлекли три героя – Учитель, Капитан и Женщ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цензиях на постановки пьесы «Праздник в каждом доме» разноречивые мнения сложились вокруг Сармата и Ма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образов-характеров «Древней сказки» первостепенное внимание критики привлёк центральный герой – охотник Кожож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ндальную сценическую историю имела драма «Последний рейс», исключённая из репертуара Русского драмтеатра во Фрунзе в 1983 г. и возвращённая на сцену десять лет спустя под другим названием – «Поезд дальнего следования». Наибольший интерес критиков вызвало последнее, третье, действие с участием двух героев – Полупьяного и Девуш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поэтики образа-характера в драматургии М. Байджиева на типологическом уровне приводит нас к следующим вывод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М. Байджиева есть сложившаяся и целостная концепция личности, отражающая своеобразие его художественного мышления. Основные её положения сводятся к нравственным принципам, которые регулируются не правовыми нормами, а моральным кодексом человеческого общежития. Вот его ключевые этические ма́ксимы: добро – первично, зло – вторично; сердце и разум человека должны жить в согласии между собой; мерило человеческой нравственности – со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ая концепция личности даёт нам возможность классифицировать байджиевских героев, взяв за основу их мировоззренческие позиции. В позитивности предложенной типологии мы убедились, проанализировав театральные статьи, рецензии, заметки на спектакли по пьесам М. Байджие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этика сценичности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ерменевтика художественного текс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Сценичность </w:t>
      </w:r>
      <w:r>
        <w:rPr>
          <w:sz w:val="28"/>
          <w:szCs w:val="28"/>
        </w:rPr>
        <w:t xml:space="preserve">– это специфика драматургического произведения, предназначенного для постановки на сцене. На наш взгляд, более целесообразно говорить о двух видах сценичности – литературной (первичной) и театральной (вторичной). </w:t>
      </w:r>
      <w:r>
        <w:rPr>
          <w:i/>
          <w:sz w:val="28"/>
          <w:szCs w:val="28"/>
        </w:rPr>
        <w:t>Литературная сценичность</w:t>
      </w:r>
      <w:r>
        <w:rPr>
          <w:sz w:val="28"/>
          <w:szCs w:val="28"/>
        </w:rPr>
        <w:t xml:space="preserve"> – это «качество пьесы, проявление мастерства драматурга, степень овладения им сценическими законами» [Словарь литературоведческих терминов, 2003 /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turbo.adygnet.ru/ 2003 /ivahnenko</w:t>
        </w:r>
      </w:hyperlink>
      <w:r>
        <w:rPr>
          <w:sz w:val="28"/>
          <w:szCs w:val="28"/>
        </w:rPr>
        <w:t xml:space="preserve">], а </w:t>
      </w:r>
      <w:r>
        <w:rPr>
          <w:i/>
          <w:sz w:val="28"/>
          <w:szCs w:val="28"/>
        </w:rPr>
        <w:t>театральная сценичность</w:t>
      </w:r>
      <w:r>
        <w:rPr>
          <w:sz w:val="28"/>
          <w:szCs w:val="28"/>
        </w:rPr>
        <w:t xml:space="preserve"> – это качество спектакля, проявление мастерства его создателей – режиссеров, актеров, декораторов, музыкантов, осветителей и других постановщиков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данной главе речь идёт о сценичности байджиевской драматургии в двух её разновидностях: литературной сценичности – на материале художественных текстов и театральной сценичности – на материале сценических интерпретаций пьесы «Дуэль» как вершинного достижения М. Байджиева-драматурга. Изучение поэтики сценичности мы проводим с позиций </w:t>
      </w:r>
      <w:r>
        <w:rPr>
          <w:i/>
          <w:color w:val="000000"/>
          <w:sz w:val="28"/>
          <w:szCs w:val="28"/>
        </w:rPr>
        <w:t>литературной герменевтики</w:t>
      </w:r>
      <w:r>
        <w:rPr>
          <w:color w:val="000000"/>
          <w:sz w:val="28"/>
          <w:szCs w:val="28"/>
        </w:rPr>
        <w:t xml:space="preserve"> – науки толкования текстов, учения о принципах их интерпретац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ретья глава, как и предыдущие, состоит из двух разделов: </w:t>
      </w:r>
      <w:r>
        <w:rPr>
          <w:b/>
          <w:color w:val="000000"/>
          <w:sz w:val="28"/>
          <w:szCs w:val="28"/>
        </w:rPr>
        <w:t>1. Виды литературной сценичности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2. Театральная сценичность (интерпретация пьесы «Дуэль» в различных видах искусства)</w:t>
      </w:r>
      <w:r>
        <w:rPr>
          <w:color w:val="000000"/>
          <w:sz w:val="28"/>
          <w:szCs w:val="28"/>
        </w:rPr>
        <w:t>. В свою очередь, каждый раздел состоит из четырёх параграфов, конкретизирующих части целого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Виды литературной сценичности</w:t>
      </w:r>
      <w:r>
        <w:rPr>
          <w:color w:val="000000"/>
          <w:sz w:val="28"/>
          <w:szCs w:val="28"/>
        </w:rPr>
        <w:t xml:space="preserve">, избранные нами для изучения, являются структурами </w:t>
      </w:r>
      <w:r>
        <w:rPr>
          <w:i/>
          <w:color w:val="000000"/>
          <w:sz w:val="28"/>
          <w:szCs w:val="28"/>
        </w:rPr>
        <w:t>ремарочного текста</w:t>
      </w:r>
      <w:r>
        <w:rPr>
          <w:color w:val="000000"/>
          <w:sz w:val="28"/>
          <w:szCs w:val="28"/>
        </w:rPr>
        <w:t>, который представляет соб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окупность эпических элементов в драматургическом произведении. Это: </w:t>
      </w:r>
      <w:r>
        <w:rPr>
          <w:i/>
          <w:color w:val="000000"/>
          <w:sz w:val="28"/>
          <w:szCs w:val="28"/>
        </w:rPr>
        <w:t>ремарк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заглавия и подзаголовки</w:t>
      </w:r>
      <w:r>
        <w:rPr>
          <w:color w:val="000000"/>
          <w:sz w:val="28"/>
          <w:szCs w:val="28"/>
        </w:rPr>
        <w:t xml:space="preserve"> произведений, </w:t>
      </w:r>
      <w:r>
        <w:rPr>
          <w:i/>
          <w:color w:val="000000"/>
          <w:sz w:val="28"/>
          <w:szCs w:val="28"/>
        </w:rPr>
        <w:t>текст в тексте</w:t>
      </w:r>
      <w:r>
        <w:rPr>
          <w:color w:val="000000"/>
          <w:sz w:val="28"/>
          <w:szCs w:val="28"/>
        </w:rPr>
        <w:t xml:space="preserve"> («чужой» текст) и </w:t>
      </w:r>
      <w:r>
        <w:rPr>
          <w:i/>
          <w:color w:val="000000"/>
          <w:sz w:val="28"/>
          <w:szCs w:val="28"/>
        </w:rPr>
        <w:t>музыкальность</w:t>
      </w:r>
      <w:r>
        <w:rPr>
          <w:color w:val="000000"/>
          <w:sz w:val="28"/>
          <w:szCs w:val="28"/>
        </w:rPr>
        <w:t xml:space="preserve"> (музыкальное оформление текст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скрупулёзной и трудоёмкой работы над ремарочным текстом мы приходим к следующим вывода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М. Байджиев профессионально владеет всеми видами ремарок: простыми, развёрнутыми (беллетризованными), эмоциональными, сценографическими (обстановочными), ремарками «про себя» и «к нам». Расширение ремарочного текста как эпической, повествовательной речи способствует актуализации образа автора-повествователя и тем самым целенаправленной эпизации драм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М. Байджиев чрезвычайно требователен к выбору заглавий и подзаголовков пьес. Заглавия у него, как правило, сугубо драматургичны, т. е. действенны («Дуэль», «В субботу вечером…», «Криминальный случай»), являются образами-символами («Мы – мужчины», «Жених и невеста», «Поезд дальнего следования»), формируют предпонимание текста, становясь первым шагом к его интерпретации. Подзаголовки, как правило, выполняют свою главную, прогнозирующую роль, информируя о художественных особенностях пьес: жанровых: «драматическая новелла» («Дуэль»), «весёлая притча» («Мы – мужчины»), «трагикомедия» («В субботу вечером…»), композиционных: пьеса «в двух действиях, пяти картинах» (Мы – мужчины»), пьеса «с эпилогом вместо пролога» («Жених и невеста»), стилистических (пьеса «с хором, пантомимой и классическими балетом» – «Древняя сказка»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М. Байджиев придаёт очень важное значение использованию «чужих» текстов в «своих» текстах. Это, главным образом, цитаты, реминисценции, аллюзии, крылатые слова и выражения, пословицы и поговорки, литературные имена. Все они, повышая интеллектуальный уровень пьес, исправно выполняют свою главную роль – обогащают авторский текст в качестве художественного контекста читательскими / режиссёрскими / зрительскими ассоциаци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Наконец, М. Байджиев целенаправленно стремится к музыкальности своих пьес, т. е. обогащению слова музыкой. И в этом ему помогают его музыкальный вкус, музыкальное образование, музыкальная культур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Театральная сценичность</w:t>
      </w:r>
      <w:r>
        <w:rPr>
          <w:sz w:val="28"/>
          <w:szCs w:val="28"/>
        </w:rPr>
        <w:t xml:space="preserve"> драматургии М. Байджиева, источниками которой являются, во-первых, литературная сценичность пьесы и, во-вторых, творческая фантазия создателей спектакля по ней, представляет собой объект изучения театроведов и искусствоведов, т.е., строго говоря, находится за пределами нашей специализации. Тем не менее мы, не преступая эти пределы, вводим в литературоведческий обиход ценный материал из истории художественной интерпретации лучшей пьесы М. Байджиева – «Дуэль» – в разных видах искусства: в театре, кино, опере и бале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пектакли </w:t>
      </w:r>
      <w:r>
        <w:rPr>
          <w:sz w:val="28"/>
          <w:szCs w:val="28"/>
        </w:rPr>
        <w:t>по «Дуэли» ставятся, начиная с 1967 г., когда Русский драмтеатр во Фрунзе осуществил её первую постановку, и по настоящее время. Пьеса была переведена более чем на тридцать языков, ставилась в столицах и крупных городах союзных республик и стран социалистического лагеря. Анализируя театральные постановки «Дуэли», мы обращаем внимание на названия спектаклей, на интерпретацию конфликта, на трактовку образов-характеров. Интересный факт: в Театре имени Моссовета в Москве «Дуэль» дала возможность творческому коллективу создать новую форму театра – камерного, или поэтического, или «театра в фой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87 г. на студии «Узбекфильм» по пьесе «Дуэль» был поставлен цветной </w:t>
      </w:r>
      <w:r>
        <w:rPr>
          <w:i/>
          <w:sz w:val="28"/>
          <w:szCs w:val="28"/>
        </w:rPr>
        <w:t>художественный фильм</w:t>
      </w:r>
      <w:r>
        <w:rPr>
          <w:sz w:val="28"/>
          <w:szCs w:val="28"/>
        </w:rPr>
        <w:t xml:space="preserve"> «Ливень». В качестве сценариста выступил сам М. Байджиев; исполнительницей роли Нази была популярная актриса театра и кино Наталья Варлей. В 1979 г. «Ливень» вышел на экран и неоднократно транслировался по Центральному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1970-х годов «Дуэль» вышла на уровень музыкальной интерпретации. На её основе были созданы две оперы: опера украинского композитора Германа Жуковского (либретто Виолетты Багмет) «Один крок до кохання» («Один шаг до любви»), поставленная в Харьковском театре оперы и балета им. М.В. Лысенко, и опера узбекского композитора Н. Закирова (либретто З. Ахуновой) «Дуэль», поставленная в Узбекском театре оперы и балета им. А. Навои. Примечательно, что Г. Жуковский избрал для своего творения жанр </w:t>
      </w:r>
      <w:r>
        <w:rPr>
          <w:i/>
          <w:sz w:val="28"/>
          <w:szCs w:val="28"/>
        </w:rPr>
        <w:t>камерной опер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перы-новеллы</w:t>
      </w:r>
      <w:r>
        <w:rPr>
          <w:sz w:val="28"/>
          <w:szCs w:val="28"/>
        </w:rPr>
        <w:t xml:space="preserve">, а Н. Закиров определил своё произведение как </w:t>
      </w:r>
      <w:r>
        <w:rPr>
          <w:i/>
          <w:sz w:val="28"/>
          <w:szCs w:val="28"/>
        </w:rPr>
        <w:t>оперу-диспут</w:t>
      </w:r>
      <w:r>
        <w:rPr>
          <w:sz w:val="28"/>
          <w:szCs w:val="28"/>
        </w:rPr>
        <w:t>. Обе оперы увидели сцену в 1974 г. Опера Г. Жуковского шла не только в Харьковском  театре, но и в оперных театрах Польши, Болгарии, Венгрии и Румы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 2000-х годов «Дуэль» вышла на балетную сцену в жанре </w:t>
      </w:r>
      <w:r>
        <w:rPr>
          <w:i/>
          <w:sz w:val="28"/>
          <w:szCs w:val="28"/>
        </w:rPr>
        <w:t>балета-новеллы</w:t>
      </w:r>
      <w:r>
        <w:rPr>
          <w:sz w:val="28"/>
          <w:szCs w:val="28"/>
        </w:rPr>
        <w:t>. Хореографический вариант популярной пьесы создали композитор Владимир Ро́ман и балетмейстер-постановщик Кубанычбек Сыдыков, автор либретто Александр Жещинский. Премьера балета состоялась в 2001 г. в Кыргызском театре оперы и балета. В новой редакции балет-новелла был успешно поставлен в 2005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воря о художественных интерпретациях «Дуэли», следует упомянуть о многочисленных радиопостановках и телепередачах, услышанных и увиденных за прошедшие годы. Кроме того, «Дуэль» была поставлена многими самодеятельными театрами, театрами-студиями; для многих студентов театральных вузов её постановки являлись квалификационными рабо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театральная сценичность «Дуэли» является самым убедительным доказательством её литературной сцен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же говорить о том, насколько сценична драматургия М. Байджиева в целом, то следует вспомнить о завидной сценической судьбе его пьес. Сценичность – неотъемлемое качество, постоянная величина драматургии М. Байджие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1. В изучении драматургической поэтики Мара Байджиева мы выделили три её аспекта, тесно связанные между собой: поэтику жанра, поэтику образа-характера и поэтику сценичности. Поэтологический метод исследования, избранный нами, позволил нам, во-первых, сосредоточиться на содержательной форме драматургических произведений М. Байджиева; во-вторых, постичь определённые стороны его драматургического мастерства; в-третьих, выявить важнейшие черты его творческой индивидуальности. В принципе, это стало возможным благодаря привлечению богатого театроведческого и – шире – искусствоведческого материала, не востребованного нашими научными предшественник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2. В области поэтики жанра научная классификация драматургических произведений М. Байджиева дала нам возможность выявить две жанровые разновидности: </w:t>
      </w:r>
      <w:r>
        <w:rPr>
          <w:i/>
          <w:sz w:val="28"/>
          <w:szCs w:val="28"/>
        </w:rPr>
        <w:t>межродовые жанры</w:t>
      </w:r>
      <w:r>
        <w:rPr>
          <w:sz w:val="28"/>
          <w:szCs w:val="28"/>
        </w:rPr>
        <w:t xml:space="preserve"> как результат взаимодействия драмы с другими литературными родами – эпосом и лирикой – и </w:t>
      </w:r>
      <w:r>
        <w:rPr>
          <w:i/>
          <w:sz w:val="28"/>
          <w:szCs w:val="28"/>
        </w:rPr>
        <w:t>межвидовые жанры</w:t>
      </w:r>
      <w:r>
        <w:rPr>
          <w:sz w:val="28"/>
          <w:szCs w:val="28"/>
        </w:rPr>
        <w:t xml:space="preserve"> как результат взаимодействия драматургических видов – драмы, комедии и трагедии. К межродовым жанрам мы отнесли три эпические драмы («Наследники», «Дуэль» и «Криминальный случай») и лирическую драму «Жених и невеста»; к межвидовым жанрам – две мелодрамы («Праздник в каждом доме» и «Поезд дальнего следования»), две притчи («Мы – мужчины» и «Древняя сказка») и трагикомедию «В субботу вечером…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Предпринятая нами классификация значительно расходится с авторскими обозначениями жанров, где из девяти пьес четыре пьесы являются драмами («Праздник в каждом доме», «Древняя сказка», «Поезд дальнего следования» и «Криминальный случай»), одна пьеса имеет нейтральное обозначение «пьеса» – синоним понятия «драма» («Наследники»), две пьесы имеют межродовые обозначения – «лирическая драма» («Жених и невеста») и «драматическая новелла» («Дуэль»), а две пьесы – межвидовые обозначения – «трагикомедия» («В субботу вечером…») и «весёлая притча» («Мы – мужчины»). Тем не менее сопоставление двух типов жанровой классификации – нашей и авторской – позволяют прийти к </w:t>
      </w:r>
      <w:r>
        <w:rPr>
          <w:i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водам</w:t>
      </w:r>
      <w:r>
        <w:rPr>
          <w:sz w:val="28"/>
          <w:szCs w:val="28"/>
        </w:rPr>
        <w:t>: 1) жанровый диапазон драматургии М. Байджиева охватывает все видовые модификации драмы – трагедию, комедию и драму; 2) ведущим жанром байджиевской драматургии является драма как вид, занимающий промежуточное положение между трагедией и комедией; 3) драма для М. Байджиева – первооснова его жанровых модифик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3. В жанровой эволюции драматургии М. Байджиева явно прослеживаются две закономерности: целенаправленная эпизация драмы и повышенный интерес к межродовому и межвидовому синтез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пизация драмы</w:t>
      </w:r>
      <w:r>
        <w:rPr>
          <w:sz w:val="28"/>
          <w:szCs w:val="28"/>
        </w:rPr>
        <w:t xml:space="preserve">, органически связанная с воздействием на Байджиева-драматурга Байджиева-прозаика, проявляется в использовании драматургом различных приёмов и средств из художественного арсенала эпического рода литературы: повышение удельного веса повествовательного текста в авторских ремарках, монологах и диалогах героев; введение в число действующих лиц рассказчика; использование монтажной организации материала на разных уровнях; наличие открытого финала в развитии сюжета, членение текста на главы, их озаглавливание и т. д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Другой результат эпизации драмы – </w:t>
      </w:r>
      <w:r>
        <w:rPr>
          <w:i/>
          <w:sz w:val="28"/>
          <w:szCs w:val="28"/>
        </w:rPr>
        <w:t>восхождение жанра 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анровому синтезу</w:t>
      </w:r>
      <w:r>
        <w:rPr>
          <w:sz w:val="28"/>
          <w:szCs w:val="28"/>
        </w:rPr>
        <w:t>, который иногда фиксируется М. Байджиевым в авторских обозначениях жанров: «драматическая новелла» («Дуэль»), «весёлая притча» («Мы – мужчины»), «лирическая драма» («Жених и невеста»), «драма с хором, пантомимой и классическим балетом» («Древняя сказка»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4. Поэтика образа-характера исследована нами на типологическом уровне. В основе её лежит </w:t>
      </w:r>
      <w:r>
        <w:rPr>
          <w:i/>
          <w:sz w:val="28"/>
          <w:szCs w:val="28"/>
        </w:rPr>
        <w:t>авторская концепция личности</w:t>
      </w:r>
      <w:r>
        <w:rPr>
          <w:sz w:val="28"/>
          <w:szCs w:val="28"/>
        </w:rPr>
        <w:t>, которая в основных своих проявлениях характеризуется следующим образом. Человек добр; доброта – мерило нравственности человека, а потребность делать добро – его естественная потребность. Зло существует, но оно вторично по отношению к добру, а люди, совершившие зло, это те, которые не знают, что они добры. Человек должен иметь не только холодный разум, но и горячее сердце. Законом человеческой нравственности, мерилом человеческих качеств является совесть – высший судья над человеком. Человек всегда должен оставаться Человек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На философской базе концепции личности формируется </w:t>
      </w:r>
      <w:r>
        <w:rPr>
          <w:i/>
          <w:sz w:val="28"/>
          <w:szCs w:val="28"/>
        </w:rPr>
        <w:t>типология (модель) героев,</w:t>
      </w:r>
      <w:r>
        <w:rPr>
          <w:sz w:val="28"/>
          <w:szCs w:val="28"/>
        </w:rPr>
        <w:t xml:space="preserve"> в основу которой положена мировоззренческая позиция героя. Таким образом мы выделили четыре типа байджиевских героев: тип энергичного человека, или хозяина жизни (Осмон Курманович в «Наследниках», Искандер в «Дуэли», Азат Султанович в «Празднике в каждом доме»), тип искателя истины, или правдоискателя (Маке в «Наследниках», Азиз в «Дуэли», Учитель в пьесе «Мы – мужчины» и др.), тип жертвы застоя (исторических обстоятельств) (Нази в «Дуэли», Мадина в «Празднике в каждом доме», Гуля в «Женихе и невесте»), тип маргинального героя (Темир в «Криминальном случае»). Однако в сценической интерпретации пьес типология (модель) героев претерпевает определённую трансформацию. Границы между литературными и театральными героями подвижнее, герои многограннее, ибо диапазон актёрской интерпретации колеблется от игры, определённой и предусмотренной режиссёром, до собственного переложения, пересоздания произведения актёр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5. Поэтика сценичности анализируется нами в аспекте двух её видов: </w:t>
      </w:r>
      <w:r>
        <w:rPr>
          <w:i/>
          <w:sz w:val="28"/>
          <w:szCs w:val="28"/>
        </w:rPr>
        <w:t>литератур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атрально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М. Байджиев как многогранная творческая личность – прозаик, драматург, сценарист, режиссёр, музыкант – в совершенстве владеет драматургическими приёмами и средствами </w:t>
      </w:r>
      <w:r>
        <w:rPr>
          <w:i/>
          <w:sz w:val="28"/>
          <w:szCs w:val="28"/>
        </w:rPr>
        <w:t>литературной сценичности</w:t>
      </w:r>
      <w:r>
        <w:rPr>
          <w:sz w:val="28"/>
          <w:szCs w:val="28"/>
        </w:rPr>
        <w:t>. Его сценические указания, даваемые в ремарочном тексте, тщательно продуманы и пластически выверены. Заглавия его пьес – это, как правило, образы-символы, формирующие предпонимание текста, а подзаголовки хорошо выполняют свою прогнозирующую роль. «Чужие» тексты – цитаты, реминисценции, крылатые слова и выражения – во многом обогащают авторский текст в качестве художественного контекста. Наконец, его пьесы музыкальны, т. е. ориентированы на использование в них музыкальных произведений, музыкальных мотивов и образов, повышающих их эмоциональную энерги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Литературная сценичность в совокупности с творческой фантазией создателей спектакля переходит в </w:t>
      </w:r>
      <w:r>
        <w:rPr>
          <w:i/>
          <w:sz w:val="28"/>
          <w:szCs w:val="28"/>
        </w:rPr>
        <w:t>театральную сценичность</w:t>
      </w:r>
      <w:r>
        <w:rPr>
          <w:sz w:val="28"/>
          <w:szCs w:val="28"/>
        </w:rPr>
        <w:t xml:space="preserve">. Насколько она результативна, мы показали на одном примере – интерпретации пьесы «Дуэль» в разных видах театрального искусства. Высокопрофессиональная сценичность байджиевских пьес подтверждается их завидной сценической судьбо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 xml:space="preserve">6. Творческая индивидуальность М. Байджиева-драматурга нашла своё концентрированное выражение в научном понятии «театр Байджиева». </w:t>
      </w:r>
      <w:r>
        <w:rPr>
          <w:i/>
          <w:sz w:val="28"/>
          <w:szCs w:val="28"/>
        </w:rPr>
        <w:t>Театр Байджиева</w:t>
      </w:r>
      <w:r>
        <w:rPr>
          <w:sz w:val="28"/>
          <w:szCs w:val="28"/>
        </w:rPr>
        <w:t xml:space="preserve"> – эт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– камерный театр с его камерной драмой, концентрирующей внимание на самоцельности личности, и с его малой сценой, создающей эффект непосредственного общения с любым, отдельно взятым зрителе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сихологический театр, главной особенностью которого являются внутренние противоречия личности, сложные движения душ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– реалистический театр, который отражает жизнь в образах, соответствующих сути явлений самой жизни и воплощающих принципы жизненно-правдивого отражения действительнос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– интеллектуальный театр с его ориентацией на зрителя с развитым интеллектом, а не на потребителя массового искусств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/>
      </w:pPr>
      <w:r>
        <w:rPr>
          <w:sz w:val="28"/>
          <w:szCs w:val="28"/>
        </w:rPr>
        <w:tab/>
        <w:t>– литературный театр, опорным понятием которого является драма для чтения (Lesedrama) – литературное произведение, имеющее характерные признаки драматического рода, но может быть использовано для чтения, в том числе и со сцены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музыкально-драматический театр, в котором слово целенаправленно обогащается музыкой, а музыкальные образы вступают в художественное взаимодействие со словесными образ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оэтологическое изучение драматургии М. Байджиева, предпринятое нами в локальном масштабе (поэтика жанра, поэтика образа-характера, поэтика сценичности), может и должно быть продолжено другими исследователями. Наиболее очевидными аспектами изучения содержательной формы нам представляются: поэтика конфликта, поэтика сюжета, поэтика композиции и архитектоники, поэтика хронотопа (художественного времени и художественного пространства), поэтика монолога и диалога, поэтика жеста, поэтика рамочного текста. Более того, поэтологический метод изучения литературы необходимо более активно внедрять в отечественное литературоведени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изданиях, рекомендованных ВАК К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Музыкально-сценическая интерпретация драмы М. Байджиева «Дуэль» на украинской и узбекской сценах [Текст] / А.Г. Нарозя // Вестник Кыргызско-Российского Славянского университета. – Бишкек: КРСУ, 2006. – Т. 6. – № 4. – С. 129–13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Концепция личности в драматургии Мара Байджиева [Текст] / А.Г. Нарозя // Вестник Казахского национального университета им. аль-Фараби. Сер. филологическая, № 3 (127). – Алматы, 2010. – С. 196–2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Типология героев в драматургии Мара Байджиева [Текст] / А.Г. Нарозя // Вестник Бишкекского гуманитарного университета им. К. Карасаева. – № 2 (17). – Бишкек, 2010. – С. 161–16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Трагикомический эффект в драматургическом произведении (на материале пьес М. Байджиева и А. Вампилова) [Текст] / А.Г. Нарозя // Вестник Кыргызского национального университета им. Ж. Баласагына: Сер. 5: Труды молодых ученых. – Вып. 4: Труды КНУ им. Ж. Баласагына. Естественные и гуманитарные науки. – Бишкек: КНУ, 2010. – С. 184–19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Трагикомедия Мара Байджиева «В субботу вечером…». Поэтика жанра [Текст] / А.Г. Нарозя // Вестник Казахского национального университета им. аль-Фараби. Сер. филологическая, № 6 (130). – Алматы, 2010. – С. 212–2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Тип искателя истины в драматургии Мара Байджиева: (Поэтика образа-характера) [Текст] / А.Г. Нарозя // </w:t>
      </w:r>
      <w:r>
        <w:rPr>
          <w:spacing w:val="-6"/>
          <w:sz w:val="28"/>
          <w:szCs w:val="28"/>
        </w:rPr>
        <w:t>Вестник Кыргызского государственного университета им. И. Арабаева. Вып. 3. – Бишкек, 2011. – С. 284–28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Киргизский писатель Мар Байджиев в творческих связях с Украиной [Текст] / А.Г. Нарозя // Вестник Кыргызского национального университета им. Ж. Баласагына: Сер. 1. Социально-гуманитарные науки. Вып. 4. Филология. Языкознание. Литературоведение. – Бишкек: КНУ, 2011. – С. 252–256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ублик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Очищающая сила правды [Текст] / А.Г. Нарозя // Комсомолец Киргизии. – 1988. – 23 ноября. – С. 6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Начать с себя [Текст]: Размышления о драматургии Мара Байджиева // Учитель Киргизстана. – 1988. – 25 ноября. – С.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Социальный характер конфликта в драматургии М. Байджиева [Текст] / А.Г. Нарозя // Место и роль художественной литературы в формировании социально активной личности в свете решений XVII съезда КПСС: Тезисы докладов Республиканской научно-практической конференции, 20–22 октября 1988 г. – Фрунзе, 1988. – С. 52–53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Пьесы Мара Байджиева на Всесоюзной сцене [Текст] / А.Г. Нарозя // Киргизская литература в контексте русской художественной культуры: Сборник научных трудов. – Фрунзе, 1989. – С. 64–8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Проблема героя в драматургии М. Байджиева [Текст] / А.Г. Нарозя // Материалы Межкафедральной научной конференции профессорско-преподавательского состава Бишкекского педагогического института русского языка и литературы (28–29 апреля 1992 г.). – Бишкек, 1992. – С. 27–2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Особенности драматического воплощения проблемы детства в пьесе М. Байджиева «Праздник в каждом доме» [Текст] / А.Г. Нарозя // Сборник научных статей Итоговой научно-практической конференции профессорско-преподавательского состава БГУ. – Бишкек, 1995. – С. 95–1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Концепция личности в драматургии М. Байджиева [Текст] / А.Г. Нарозя // Сборник тезисов Научно-практической конференции профессорско-преподавательского состава (г. Бишкек, 22–24 февраля 1995 г.). – Бишкек, 1996. – С. 86–8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Драматургические образы-символы в пьесе М. Байджиева «Мы – мужчины» [Текст] / А.Г. Нарозя //</w:t>
      </w:r>
      <w:r>
        <w:rPr>
          <w:sz w:val="28"/>
          <w:szCs w:val="28"/>
          <w:lang w:val="tr-TR"/>
        </w:rPr>
        <w:t xml:space="preserve"> I</w:t>
      </w:r>
      <w:r>
        <w:rPr>
          <w:sz w:val="28"/>
          <w:szCs w:val="28"/>
        </w:rPr>
        <w:t xml:space="preserve"> научная конференция молодых ученых и аспирантов БГУ (21–22 ноября 1995 г.): Тезисы докладов. – Бишкек, 1995. – С. 28–29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Пьесы М. Байджиева в театрах России [Текст] / А.Г. Нарозя // Озмителевские чтения – 96: Материалы филологической конференции. – Бишкек, 1997. – С. 114–1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</w:t>
      </w:r>
      <w:r>
        <w:rPr>
          <w:i/>
          <w:sz w:val="28"/>
          <w:szCs w:val="28"/>
        </w:rPr>
        <w:t xml:space="preserve">Нарозя, А.Г. </w:t>
      </w:r>
      <w:r>
        <w:rPr>
          <w:sz w:val="28"/>
          <w:szCs w:val="28"/>
        </w:rPr>
        <w:t>Наш Бог – совесть: Писателю Мару Байджиеву – 75 [Текст] / А.Г. Нарозя // МСН. – 2010. – 18 марта. – С. 2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Классика не стареет: Мару Байджиеву – 75 [Текст] / А.Г. Нарозя // Кутбилим. – 2010. – 19 марта. – С. 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Поэтика литературной сценичности драматургического произведения в диссертационном исследовании (к постановке вопроса) [Текст] / А.Г. Нарозя //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Международная конференция по постградуальному образованию «Н</w:t>
      </w:r>
      <w:r>
        <w:rPr>
          <w:sz w:val="28"/>
          <w:szCs w:val="28"/>
          <w:lang w:val="kk-KZ"/>
        </w:rPr>
        <w:t>астоящее и будущее постградуального образования в контексте глоба</w:t>
      </w:r>
      <w:r>
        <w:rPr>
          <w:sz w:val="28"/>
          <w:szCs w:val="28"/>
        </w:rPr>
        <w:t>л</w:t>
      </w:r>
      <w:r>
        <w:rPr>
          <w:sz w:val="28"/>
          <w:szCs w:val="28"/>
          <w:lang w:val="kk-KZ"/>
        </w:rPr>
        <w:t xml:space="preserve">изации» </w:t>
      </w:r>
      <w:r>
        <w:rPr>
          <w:sz w:val="28"/>
          <w:szCs w:val="28"/>
        </w:rPr>
        <w:t>(13–14 апреля 2011 г.): Тезисы докладов. – Бишкек: КТУ «Манас», 2011. – С.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Драматургия киргизского писателя Мара Байджиева как форма межкультурной коммуникации в аспекте театральной критики [Текст] / А.Г. Нарозя // </w:t>
      </w:r>
      <w:r>
        <w:rPr>
          <w:spacing w:val="-6"/>
          <w:sz w:val="28"/>
          <w:szCs w:val="28"/>
        </w:rPr>
        <w:t>Язык, культура, коммуникация: вопросы дидактики: Материалы международной научно-практической конференции / Под ред. Н.П. Задорожной, Л.Р. Скреминской. – Токмок: МУЦА, 2012. – С. 102–10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рама Мара Байджиева «Дуэль» в литературных интерпретациях автора </w:t>
      </w:r>
      <w:r>
        <w:rPr>
          <w:sz w:val="28"/>
          <w:szCs w:val="28"/>
        </w:rPr>
        <w:t xml:space="preserve">[Электронный ресурс] / А.Г. Нарозя // </w:t>
      </w:r>
      <w:r>
        <w:rPr>
          <w:spacing w:val="-6"/>
          <w:sz w:val="28"/>
          <w:szCs w:val="28"/>
        </w:rPr>
        <w:t xml:space="preserve">Новые коммуникативные технологии и общественные трансформации // Материалы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Международного симпозиума по коммуникации (2–4 мая 2012 г.). – КТУ «Манас». – Бишкек, 2012 // Интернет-источник: </w:t>
      </w:r>
      <w:hyperlink r:id="rId4">
        <w:r>
          <w:rPr>
            <w:rStyle w:val="InternetLink"/>
            <w:color w:val="000000"/>
            <w:spacing w:val="-6"/>
            <w:sz w:val="28"/>
            <w:szCs w:val="28"/>
            <w:u w:val="none"/>
          </w:rPr>
          <w:t>http://manas.kg/iletisim.sempozyum/semp.pdf</w:t>
        </w:r>
      </w:hyperlink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(Жаңы коммуникация технологиялары жана коомдук трансформация: II-эл аралык коммуникация симпозиуму.</w:t>
      </w: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Б.: КТМУ, 2012; текст кыргызча, түркчө, орусча, англисче. ISBN 978-9967-26-685-8). – </w:t>
      </w:r>
      <w:r>
        <w:rPr>
          <w:spacing w:val="-6"/>
          <w:sz w:val="28"/>
          <w:szCs w:val="28"/>
        </w:rPr>
        <w:t>С. 771–7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</w:t>
      </w:r>
      <w:r>
        <w:rPr>
          <w:i/>
          <w:sz w:val="28"/>
          <w:szCs w:val="28"/>
        </w:rPr>
        <w:t>Нарозя, А.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ак человеку Человеком быть»: Айтматовская проблема в драматургии Мара Байджиева </w:t>
      </w:r>
      <w:r>
        <w:rPr>
          <w:sz w:val="28"/>
          <w:szCs w:val="28"/>
        </w:rPr>
        <w:t xml:space="preserve">[Текст] / А.Г. Нарозя // </w:t>
      </w:r>
      <w:r>
        <w:rPr>
          <w:bCs/>
          <w:sz w:val="28"/>
          <w:szCs w:val="28"/>
        </w:rPr>
        <w:t>Международная научная конференция «Чынгыз Айтматов и ренессанс тюркской цивилизации» (24</w:t>
      </w:r>
      <w:r>
        <w:rPr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>25 мая 2012 г.): Тезисы докладов. – Бишкек: КТУ «Манас», 2012. – С. 5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а Георгиевна Нарозяны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01.01. – кыргыз адабияты; 10.01.02. – орус адабия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истиктери боюнча филология илими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ы окумуштуулук даражасын изденип алуу үчүн жазыл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 Байжиевдин драматургиясынын поэтикасы» атту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сертациясын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С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гизги сөздөр: </w:t>
      </w:r>
      <w:r>
        <w:rPr>
          <w:sz w:val="28"/>
          <w:szCs w:val="28"/>
        </w:rPr>
        <w:t>поэтика, поэтологиялык ыкма, адабий герменевтика, тектештер аралык жанр, түрлөр аралык жанр, эпикалык драма, лирикалык драма, мелодрама, икая, трагикомедия, инсандык концепциясы, каармандар тиби (шекили), сахналык, ремаркалар, тексттеги текст («бөтөн» сөз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Изилдөөнүн объектиси: </w:t>
      </w:r>
      <w:r>
        <w:rPr>
          <w:sz w:val="28"/>
          <w:szCs w:val="28"/>
        </w:rPr>
        <w:t>кыргыз жазуучусу, кош тилдүү Мар Байжиев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өп актылуу драматургия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зилдөөнүн максаты: </w:t>
      </w:r>
      <w:r>
        <w:rPr>
          <w:sz w:val="28"/>
          <w:szCs w:val="28"/>
        </w:rPr>
        <w:t>Мар Байжиевдин көркөм чеберчилигин поэтиканын маанилүү категориясы болгон адабий чыгарманын мазмундук формасынын дискурсунда аңдап түшүнүү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зилдөөнүн ыкмасы: </w:t>
      </w:r>
      <w:r>
        <w:rPr>
          <w:sz w:val="28"/>
          <w:szCs w:val="28"/>
        </w:rPr>
        <w:t>поэтиканын белгилүү бир типтеринин деңгээлиндеги поэтологиялык ыкма: морфологиялык (түзүлүштүк, формалдаштырылган), семантикалык (маанилик, мазмундук) жана кандайдыр бир деңгээлде тарыхый (диахрондук, динамикалык) ыкмалар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зилдөөнүн жыйынтыктары жана жаңычылдыгы: </w:t>
      </w:r>
      <w:r>
        <w:rPr>
          <w:sz w:val="28"/>
          <w:szCs w:val="28"/>
        </w:rPr>
        <w:t>1. Драма М. Байжиевдин чыгармаларынын негизги жанры, бул жанр тектер аралык жана түрлөр аралык жанрдык түзүлүштөр үчүн баштапкы негиз болуп саналат. 2. М. Байжиевдин драматург катары өзгөчөлүгү – бул драмаларды эпизациялаштыруу боюнча максаттуу иштөөсү, бул бир эле учурдагы прозаик жана драматург автордун көркөм ой жүгүртүүсүнүн бинардуулугун шарттайт. 3. М. Байжиевдин каармандарынын типологиясы (шекили) төмөнкү төрт типтеги адамдарды камтыйт: кайраттуу адамдын тибин, чындыкты издеген адамдын тибин, сенектик мезгилиндеги азап чеккен адамдын тибин жана маргиналдык каармандын тибин. 4. М. Байжиев – бийик поэтикалык маданияттын драматургу. 5. М. Байжиев – көркөм кубулуш катары саналган Байжиев театрынын негиздөөчүсү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штин колдонулуу чөйрөсү:</w:t>
      </w:r>
      <w:r>
        <w:rPr>
          <w:sz w:val="28"/>
          <w:szCs w:val="28"/>
        </w:rPr>
        <w:t xml:space="preserve"> диссертациялык иш кыргыз адабиятынын тарыхы жана Кыргызстандагы орус тилдүү адабияттар боюнча жогорку окуу жайларында курстарды иштеп чыгууда; атайын курстарды, атайын семинарларды өтүүдө жана драматургия боюнча окуу китептерин түзүүдө; М. Байжиевдин чыгармаларынын илимий басылмаларын даярдоодо колдонулушу мүмкүн 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96715</wp:posOffset>
            </wp:positionH>
            <wp:positionV relativeFrom="paragraph">
              <wp:posOffset>115570</wp:posOffset>
            </wp:positionV>
            <wp:extent cx="1666240" cy="803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74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розя Аллы Георгиевны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этика драматургии Мара Байджие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искание ученой степени 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ологических наук по специаль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01.01. – кыргызская литература; 10.01.02. – русск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Ключевые слова: </w:t>
      </w:r>
      <w:r>
        <w:rPr>
          <w:sz w:val="28"/>
          <w:szCs w:val="28"/>
        </w:rPr>
        <w:t>поэтика, поэтологический метод, литературная герменевтика, межродовые жанры, межвидовые жанры, эпическая драма, лирическая драма, мелодрама, притча, трагикомедия, концепция личности, тип (модель) героя, сценичность, ремарки, текст в тексте («чужое» слов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ногоактная драматургия кыргызского писателя-билингва Мара Байджи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постижение художественного мастерства М. Байджиева-драматурга в дискурсе содержательной формы литературного произведения как важнейшей категории поэ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тод исследования: </w:t>
      </w:r>
      <w:r>
        <w:rPr>
          <w:sz w:val="28"/>
          <w:szCs w:val="28"/>
        </w:rPr>
        <w:t>поэтологический метод на уровнях определённых типов поэтик: морфологическом (структурном, формализованном), семантическом (смысловом, содержательном) и – отчасти – историческом (диахронном, динамическо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лученные результаты и их новизна: </w:t>
      </w:r>
      <w:r>
        <w:rPr>
          <w:sz w:val="28"/>
          <w:szCs w:val="28"/>
        </w:rPr>
        <w:t>1. Ведущим жанром М. Байджиева является драма как первооснова для межродовых и межвидовых жанровых образований. 2. Отличительная черта М. Байджиева-драматурга – целенаправленная работа над эпизацией драмы, чему способствует бинарность художественного мышления автора – прозаика и драматурга одновременно. 3. Типология (модель) героев М. Байджиева включает в себя четыре типа: тип энергичного человека, тип искателя истины, тип жертвы застоя и тип маргинального героя. 4. М. Байджиев – драматург высокой сценической культуры. 5. М. Байджиев – создатель театра Байджиева как художественного 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ь применения результатов:</w:t>
      </w:r>
      <w:r>
        <w:rPr>
          <w:sz w:val="28"/>
          <w:szCs w:val="28"/>
        </w:rPr>
        <w:t xml:space="preserve"> при разработке вузовских курсов по истории кыргызской литературы, а также русскоязычной литературы Кыргызстана; при разработке спецкурсов, спецсеминаров и учебных пособий по драматургии; при возможной подготовке научного издания произведений М. Байдж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56075</wp:posOffset>
            </wp:positionH>
            <wp:positionV relativeFrom="paragraph">
              <wp:posOffset>4445</wp:posOffset>
            </wp:positionV>
            <wp:extent cx="1703705" cy="9296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34713" r="-24" b="3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SUM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Narozya Alla Georgievna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"Poetics of Mar Baydjiev’s dramaturgy"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thesis is submitted to confer the scholar degree of Candidate of Philology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Specialty 10.01.01. – Kyrgyz literature; 10.01.02. – Russian literature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poetics, poetological method, literary hermeneutics, intergeneric genres, interspecific genres, epic drama, lyric drama, melodrama, parable, tragi-comedy, personality conception, type (model) of the hero, theatrical effectiveness, stage directions, text in the text ("borrowed" word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The research object:</w:t>
      </w:r>
      <w:r>
        <w:rPr>
          <w:sz w:val="28"/>
          <w:szCs w:val="28"/>
          <w:lang w:val="en-US"/>
        </w:rPr>
        <w:t xml:space="preserve"> multievent dramaturgy of the bilingual Kyrgyz writer Mar Baydjiev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The aim of the research </w:t>
      </w:r>
      <w:r>
        <w:rPr>
          <w:sz w:val="28"/>
          <w:szCs w:val="28"/>
          <w:lang w:val="en-US"/>
        </w:rPr>
        <w:t>is to comprehend M. Baydjiev’s art skill as a playwright in the discourse of the literary work’s substantial form as the most significant category of poetics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The research method:</w:t>
      </w:r>
      <w:r>
        <w:rPr>
          <w:sz w:val="28"/>
          <w:szCs w:val="28"/>
          <w:lang w:val="en-US"/>
        </w:rPr>
        <w:t xml:space="preserve"> poetological method at levels of certain types of poetics: morphological (structural, formal), semantic (notional, substantial), and partly historical (diachronic, dynamic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The results obtained and their novelty:</w:t>
      </w:r>
      <w:r>
        <w:rPr>
          <w:sz w:val="28"/>
          <w:szCs w:val="28"/>
          <w:lang w:val="en-US"/>
        </w:rPr>
        <w:t xml:space="preserve"> 1. M. Baydjiev's leading genre is the drama as a fundamental principle for intergeneric and interspecific genre formations. 2. The distinguishing feature of M. Baydjiev as a playwright is the purposeful work on drama epization that has been promoted by the author’s binary creative thinking both as a prose writer and playwright simultaneously. 3. The typology (model) of M. Baydjiev’s characters includes four types: type of the vigorous person, type of the truth seeker, type of the stagnation victim and type of the marginal character. 4. M. Baydjiev is a playwright of the elevated poetic culture. 5. M. Baydzhiyev is a founder of Baydjiev’s theater as art phenomenon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field of results’ application:</w:t>
      </w:r>
      <w:r>
        <w:rPr>
          <w:sz w:val="28"/>
          <w:szCs w:val="28"/>
          <w:lang w:val="en-US"/>
        </w:rPr>
        <w:t xml:space="preserve"> in developing the university courses on the history of the Kyrgyz literature and the Russian literature in Kyrgyzstan as well; in developing the special courses, special seminars and training manuals on drama; in possible preparatory activities to the scientific publication of M. Baydjiev’s work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68165</wp:posOffset>
            </wp:positionH>
            <wp:positionV relativeFrom="paragraph">
              <wp:posOffset>121920</wp:posOffset>
            </wp:positionV>
            <wp:extent cx="1671955" cy="904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71180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Peterburg" w:hAnsi="Peterburg" w:cs="Peterburg"/>
          <w:sz w:val="28"/>
          <w:szCs w:val="28"/>
        </w:rPr>
      </w:pPr>
      <w:r>
        <w:rPr>
          <w:rFonts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cs="Peterburg"/>
          <w:sz w:val="28"/>
          <w:szCs w:val="28"/>
        </w:rPr>
      </w:pPr>
      <w:r>
        <w:rPr>
          <w:rFonts w:cs="Peterburg" w:ascii="Peterburg" w:hAnsi="Peterburg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розя Алла Георгиевн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КА ДРАМАТУРГИИ МАРА БАЙДЖИ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60" w:after="60"/>
        <w:jc w:val="center"/>
        <w:rPr/>
      </w:pPr>
      <w:r>
        <w:rPr>
          <w:sz w:val="28"/>
          <w:szCs w:val="28"/>
        </w:rPr>
        <w:t xml:space="preserve">Тех. редактор </w:t>
      </w:r>
      <w:r>
        <w:rPr>
          <w:b/>
          <w:bCs/>
          <w:i/>
          <w:iCs/>
          <w:sz w:val="28"/>
          <w:szCs w:val="28"/>
        </w:rPr>
        <w:t>Кочоров А.Д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</w:rPr>
        <w:t>Подписано к печати 17.05.2013 г. Формат бумаги 60х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Бумага офс. Печать офс. Объем 1,0 п.л. Тираж 150 экз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</w:rPr>
        <w:t xml:space="preserve">г. Бишкек, ул. Сухомлинова, 20. ИЦ </w:t>
      </w:r>
      <w:r>
        <w:rPr>
          <w:rFonts w:cs="Peterburg" w:ascii="Peterburg" w:hAnsi="Peterburg"/>
          <w:sz w:val="28"/>
          <w:szCs w:val="28"/>
        </w:rPr>
        <w:t>«</w:t>
      </w:r>
      <w:r>
        <w:rPr>
          <w:sz w:val="28"/>
          <w:szCs w:val="28"/>
        </w:rPr>
        <w:t>Текник» КГТУ, тел.: 54-29-43</w:t>
      </w:r>
    </w:p>
    <w:p>
      <w:pPr>
        <w:pStyle w:val="21"/>
        <w:ind w:left="0" w:hanging="0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07975</wp:posOffset>
                </wp:positionV>
                <wp:extent cx="827405" cy="723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4.25pt;width:65.1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eknur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0650</wp:posOffset>
                </wp:positionH>
                <wp:positionV relativeFrom="paragraph">
                  <wp:posOffset>147955</wp:posOffset>
                </wp:positionV>
                <wp:extent cx="800100" cy="547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5pt;margin-top:11.65pt;width:62.95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9053830</wp:posOffset>
                </wp:positionV>
                <wp:extent cx="800100" cy="547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712.9pt;width:62.95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0" w:after="14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bo.adygnet.Ru/ 2003 /ivahnenko" TargetMode="External"/><Relationship Id="rId4" Type="http://schemas.openxmlformats.org/officeDocument/2006/relationships/hyperlink" Target="http://manas.kg/iletisim.sempozyum/semp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00:00Z</dcterms:created>
  <dc:creator>M</dc:creator>
  <dc:description/>
  <cp:keywords/>
  <dc:language>en-US</dc:language>
  <cp:lastModifiedBy>Admin</cp:lastModifiedBy>
  <cp:lastPrinted>2013-05-18T09:55:00Z</cp:lastPrinted>
  <dcterms:modified xsi:type="dcterms:W3CDTF">2013-05-18T07:00:00Z</dcterms:modified>
  <cp:revision>2</cp:revision>
  <dc:subject/>
  <dc:title/>
</cp:coreProperties>
</file>