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 xml:space="preserve">ЖУСУП БАЛАСАГЫН атындагы КЫРГЫЗ УЛУТТУК УНИВЕРСИТЕТИ                      </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КР УИАнын Ч.АЙТМАТОВ атындагы ТИЛ ЖАНА АДАБИЯТ ИНСТИТУТУ</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Д.10.13.012 ВЕДОМСТВОЛОР АРАЛЫК ДИССЕРТАЦИЯЛЫК КЕҢЕШ</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eastAsia="Times New Roman" w:cs="Times New Roman"/>
          <w:b/>
          <w:b/>
          <w:sz w:val="20"/>
          <w:szCs w:val="20"/>
          <w:lang w:val="ky-KG"/>
        </w:rPr>
      </w:pPr>
      <w:r>
        <w:rPr>
          <w:rFonts w:eastAsia="Times New Roman" w:cs="Times New Roman" w:ascii="Times New Roman" w:hAnsi="Times New Roman"/>
          <w:b/>
          <w:sz w:val="20"/>
          <w:szCs w:val="20"/>
          <w:lang w:val="ky-KG"/>
        </w:rPr>
        <w:t xml:space="preserve">                                                                 </w:t>
      </w:r>
    </w:p>
    <w:p>
      <w:pPr>
        <w:pStyle w:val="3"/>
        <w:spacing w:lineRule="auto" w:line="240" w:before="0" w:after="0"/>
        <w:contextualSpacing/>
        <w:jc w:val="center"/>
        <w:rPr>
          <w:rFonts w:ascii="Times New Roman" w:hAnsi="Times New Roman" w:cs="Times New Roman"/>
          <w:b/>
          <w:b/>
          <w:sz w:val="20"/>
          <w:szCs w:val="20"/>
          <w:lang w:val="ky-KG"/>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Кол жазма укугунда</w:t>
      </w:r>
    </w:p>
    <w:p>
      <w:pPr>
        <w:pStyle w:val="3"/>
        <w:spacing w:lineRule="auto" w:line="240" w:before="0" w:after="0"/>
        <w:contextualSpacing/>
        <w:jc w:val="center"/>
        <w:rPr>
          <w:rFonts w:ascii="Times New Roman" w:hAnsi="Times New Roman" w:cs="Times New Roman"/>
          <w:b/>
          <w:b/>
          <w:sz w:val="20"/>
          <w:szCs w:val="20"/>
          <w:lang w:val="ky-KG"/>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УДК: 894.341 (575.2) (043.3)</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ОСМОНАЛИЕВ МАРСБЕК АМАНГАЗИЕВИЧ</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 xml:space="preserve">Калыгул Бай уулунун мурастары  жана акындар чыгармачылыгындагы жалпылыктар  </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10.01.01 — кыргыз  адабияты</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Филология илимдеринин кандидаты окумуштуулук даражасын</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денип алуу үчүн жазылган диссертациянын</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А В Т О Р Е Ф Е Р А Т Ы</w:t>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3"/>
        <w:spacing w:lineRule="auto" w:line="240" w:before="0" w:after="0"/>
        <w:ind w:left="0" w:hanging="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Бишкек - 2014</w:t>
      </w:r>
      <w:r>
        <w:br w:type="page"/>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иш  Кыргыз Республикасынын Улуттук Илимдер Академиясынын   Ч.Айтматов атындагы Тил жана адабият институтунунда аткарылды</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 xml:space="preserve">Илимий жетекчиси:                филология илимдеринин доктору, профессор                                                                             </w:t>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Акматалиев Абдылдажан Амантурович</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 xml:space="preserve">Расмий оппоненттер:              филология илимдеринин доктору, профессор  </w:t>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Байгазиев Советбек  Орозканович</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филология илимдеринин кандидаты, доцент       </w:t>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Тиллебаев Садык Алаханович</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 xml:space="preserve">Жетектөөчү мекеме:               И.Арабаев  атындагы Кыргыз мамлекеттик          </w:t>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университетинин Мамлекеттик тил жана   </w:t>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маданият институтунун  кыргыз адабияты  </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кафедрасы, Дареги: 720026, Бишкек шаары,   Т.Саманчин, 10.</w:t>
        <w:tab/>
        <w:tab/>
        <w:tab/>
        <w:tab/>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Диссертациялык иш 2014-жылы  25-сентябрда  саат 13.00дө   филология илимдеринин  доктору (кандидаты) окумуштуулук даражасын изденип алуу үчүн жазылган диссертацияларды коргоо боюнча  Ж.Баласагын атындагы Кыргыз улуттук университети жана КР УИАнын Ч.Айтматов атындагы Тил  жана адабият   институтуна караштуу түзүлгөн Д.10.13.012 Диссертациялык кеңештин жыйынында корголот.</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Дареги: 720071, Бишкек шаары, Чүй  проспекти, 265 а</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Диссертация менен КР УИАнын илимий китепканасынан таанышууга болот. Дареги: 720071, Бишкек шаары, Чүй  проспекти, 265 а</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pPr>
      <w:r>
        <w:rPr>
          <w:rFonts w:cs="Times New Roman" w:ascii="Times New Roman" w:hAnsi="Times New Roman"/>
          <w:sz w:val="20"/>
          <w:szCs w:val="20"/>
          <w:lang w:val="ky-KG"/>
        </w:rPr>
        <w:t>Автореферат 2014-жыл</w:t>
      </w:r>
      <w:r>
        <w:rPr>
          <w:rFonts w:cs="Times New Roman" w:ascii="Times New Roman" w:hAnsi="Times New Roman"/>
          <w:sz w:val="20"/>
          <w:szCs w:val="20"/>
        </w:rPr>
        <w:t>дын</w:t>
      </w:r>
      <w:r>
        <w:rPr>
          <w:rFonts w:cs="Times New Roman" w:ascii="Times New Roman" w:hAnsi="Times New Roman"/>
          <w:sz w:val="20"/>
          <w:szCs w:val="20"/>
          <w:lang w:val="ky-KG"/>
        </w:rPr>
        <w:t xml:space="preserve">  25-августунда таркатылды.</w:t>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Диссертациялык кеңештин</w:t>
        <w:tab/>
        <w:tab/>
        <w:tab/>
        <w:tab/>
        <w:tab/>
      </w:r>
    </w:p>
    <w:p>
      <w:pPr>
        <w:pStyle w:val="3"/>
        <w:spacing w:lineRule="auto" w:line="240" w:before="0" w:after="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окумуштуу катчысы,</w:t>
        <w:tab/>
        <w:tab/>
        <w:tab/>
        <w:tab/>
        <w:tab/>
        <w:tab/>
      </w:r>
    </w:p>
    <w:p>
      <w:pPr>
        <w:pStyle w:val="3"/>
        <w:spacing w:lineRule="auto" w:line="240" w:before="0" w:after="0"/>
        <w:ind w:left="0" w:hanging="0"/>
        <w:contextualSpacing/>
        <w:jc w:val="center"/>
        <w:rPr>
          <w:rFonts w:ascii="Times New Roman" w:hAnsi="Times New Roman" w:cs="Times New Roman"/>
          <w:sz w:val="20"/>
          <w:szCs w:val="20"/>
          <w:lang w:val="ky-KG"/>
        </w:rPr>
      </w:pPr>
      <w:r>
        <w:rPr>
          <w:rFonts w:cs="Times New Roman" w:ascii="Times New Roman" w:hAnsi="Times New Roman"/>
          <w:sz w:val="20"/>
          <w:szCs w:val="20"/>
          <w:lang w:val="ky-KG"/>
        </w:rPr>
        <w:t>филология илимдеринин кандидаты, доцент                       А.Кадырмамбетова</w:t>
      </w:r>
      <w:r>
        <w:br w:type="page"/>
      </w:r>
    </w:p>
    <w:p>
      <w:pPr>
        <w:pStyle w:val="3"/>
        <w:spacing w:lineRule="auto" w:line="240" w:before="0" w:after="0"/>
        <w:ind w:left="0" w:hanging="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нын жалпы мүнөздөмөсү</w:t>
      </w:r>
    </w:p>
    <w:p>
      <w:pPr>
        <w:pStyle w:val="3"/>
        <w:spacing w:lineRule="auto" w:line="240" w:before="0" w:after="0"/>
        <w:ind w:left="0" w:firstLine="709"/>
        <w:contextualSpacing/>
        <w:jc w:val="both"/>
        <w:rPr/>
      </w:pPr>
      <w:r>
        <w:rPr>
          <w:rFonts w:cs="Times New Roman" w:ascii="Times New Roman" w:hAnsi="Times New Roman"/>
          <w:b/>
          <w:sz w:val="20"/>
          <w:szCs w:val="20"/>
          <w:lang w:val="ky-KG"/>
        </w:rPr>
        <w:t xml:space="preserve">Теманын актуалдуулугу. </w:t>
      </w:r>
      <w:r>
        <w:rPr>
          <w:rFonts w:cs="Times New Roman" w:ascii="Times New Roman" w:hAnsi="Times New Roman"/>
          <w:sz w:val="20"/>
          <w:szCs w:val="20"/>
          <w:lang w:val="ky-KG"/>
        </w:rPr>
        <w:t xml:space="preserve">Акындык поэзияны кыргыз элинин көркөм сөз өнөрүндөгү өзүнүн бөтөнчө орду бар көркөм феномен катары карасак болот. Акындар поэзиясы оозеки өнөрдүн жогорку чыгармачылык баскычы,   индивидиалдуу  автордук чыгармачылыктын баштапкы этабы катары өз алдынчалуу көркөм тажрыйбаларга бай. </w:t>
      </w:r>
    </w:p>
    <w:p>
      <w:pPr>
        <w:pStyle w:val="3"/>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w:t>
      </w:r>
      <w:r>
        <w:rPr>
          <w:rFonts w:cs="Times New Roman" w:ascii="Times New Roman" w:hAnsi="Times New Roman"/>
          <w:sz w:val="20"/>
          <w:szCs w:val="20"/>
          <w:lang w:val="ky-KG"/>
        </w:rPr>
        <w:t xml:space="preserve">Замана”  поэзиясынын  башатында  тургандыгына  карабастан, реалисттик  чыгармачылыктын  өкүлү  катары  окутуу, изилдөө  алкагынан  четтетилип, өз  учурунда  татыктуу  баасын  албай  калган  чечен – ойчул акындардын  бири  Калыгул Бай уулу болгон. Учурунда Арстанбек,  Балык, Солтобай, Калмырза, Нурмолдо, Молдо  Кылыч, Казыбек  жана  башкалардын   изилдөө, жыйноо  иштеринен  куру калышы бүгүнкү  күндө  бир  катар  оорчулуктарды пайда кылбай койгон жок. Совет мезгилинде ушул багыттагы изилдөө иштерине  чекит коюлуп, иликтөө иштерин жүргүзүп келгендерге саясий айыптардын коюлушу, тескери “реакционер” деп  бир  жактуу  гана баа берүүлөр, илимий изилдөөлөр үчүн орду толгус  жоготуу болгон  эле.“Заманчыл” акындардын коомдук-философиялык көз караштарынан  күнөө издегендер идеологиялык өңүттөн  гана  карашып, “заманчыл” акындардын  коомдук-саясий көз караштары бир жактуу көрсөтүлгөн. Натыйжада “реакциячыл заманчыл” акындар жана “демократ” акындар деген карама-каршы акындардын тобун түзүшкөн.   </w:t>
      </w:r>
    </w:p>
    <w:p>
      <w:pPr>
        <w:pStyle w:val="3"/>
        <w:spacing w:lineRule="auto" w:line="240" w:before="0" w:after="0"/>
        <w:ind w:left="0" w:firstLine="709"/>
        <w:contextualSpacing/>
        <w:jc w:val="both"/>
        <w:rPr/>
      </w:pPr>
      <w:r>
        <w:rPr>
          <w:rFonts w:cs="Times New Roman" w:ascii="Times New Roman" w:hAnsi="Times New Roman"/>
          <w:sz w:val="20"/>
          <w:szCs w:val="20"/>
          <w:lang w:val="ky-KG"/>
        </w:rPr>
        <w:t>Алгач, 20-жылдардан баштап 40-жылдардын экинчи жарымына чейин, “заманчыл” акындарынын чыгармачылыгын жыйноо, изилдөө  иштери  жакшы  эле  колго алынгандай болгон. Өзгөчө бул тармакта К.Мифтаков, Ш.Рысмендеев, К.Рахматулин, Ы.Абдрахманов, И.Арабаев, Койлу Түкөлөй уулу, А.Чоробаев, Т.Саманчин, М.Богданова, Ө.Жакишев, Б.Солтоноевдер  үзүрлүү эмгектенишкен. 1943-жылы жарык көргөн “Кыргыз адабиятынын очерктери” деген эмгекте Тазабек Саманчин тарабынан “Колониялык доордогу адабият” бөлүмү жазылып, Калыгул, Арстанбек, Молдо Кылычтардын колониялык доордогу чыгармачылыгына, алар  жашаган коомдук шартка адабий  мүнөздөмө берилген. Тазабек Саманчин 40-жылдардан баштап эле “Калыгул”, “Арстанбек”, “Кылыч-жазуучу акын” эмгектерин жазып келгендиги белгилүү. “Заманчыл” акындарга тескери баа берүүлөрдөн кийин автордун өзүнө да: “Өткөн доорду  идеализациялаган, феодалдык коомду эңсеген Калыгул, Арстанбек, Молдо  Кылычтай  “реакциячыл” көз караштагы акындарга туура баа бере албаган, орус-кыргыз мамилелерин туура ачып көрсөтө албаган”</w:t>
      </w:r>
      <w:r>
        <w:rPr>
          <w:rStyle w:val="FootnoteCharacters"/>
          <w:rFonts w:cs="Times New Roman" w:ascii="Times New Roman" w:hAnsi="Times New Roman"/>
          <w:sz w:val="20"/>
          <w:szCs w:val="20"/>
          <w:lang w:val="ky-KG"/>
        </w:rPr>
        <w:t xml:space="preserve"> </w:t>
      </w:r>
      <w:r>
        <w:rPr>
          <w:rFonts w:cs="Times New Roman" w:ascii="Times New Roman" w:hAnsi="Times New Roman"/>
          <w:sz w:val="20"/>
          <w:szCs w:val="20"/>
          <w:lang w:val="ky-KG"/>
        </w:rPr>
        <w:t xml:space="preserve">(Балтин, Нуров, Самаганов. Саманчиндин эмгектериндеги космополитизм жана буржуазиялык  рецидивдер //  Кызыл  Кыргызстан. – 1949,  10-апр.) деген айыптар коюлуп, автор да, “замана” агымынын өкүлдөрүнүн чыгармалары да трагедиялуу тагдырга туш болгон. Мындай мүнөздөгү баа берүүлөр К.Орозалиевдин “Илимди жана адабиятты өнүктүрүүнүн кезектеги маанилүү маселелери” (Сов. Кыргызстан. -1947. - 14-окт.) деген макаласында, А.Алтымышбаевдин  Очерк  истории  развития  общественно-политической  философии  и  мысли в дореволюционной  Киргизии. (Ф.: Илим, 1985),  Б.Аманалиевдин . Социально-политические  и  философские  идеи  Токтогула  и Тоголока Молдо (Ф.: Илим, 1963), Д.Айтмамбетовдун  Культура  киргизского  народа  во  второй  половине  19 и  начало 20 веков (Ф.: Илим, 1967), К.Молдобаевдин Принцип  народности в творчестве  акынов-демократов. (Ф.: Киргосиздат, 1963) изилдөө иштеринде жазылгандыгы да белгилүү. Т.Саманчинден кийин Калыгулдун чыгармачылыгына оң баа берген авторлордун бири М.Богданова болгон. “Киргизские  акыны 19 и начало 20 веков” (Киргизстан. Лит.худож. альманах. -1946) деген изилдөөсүндө Калыгулдан  башталган “заманчыл” акындардын чыгармачылыгын талдоого алып, өзүнүн адилет баасын берген. Ал  эми  40-жылдардын  экинчи жарымынан баштап, 1946-жылдагы ВКП(б) БКнын “Ленинград”, “Звезда” журналдары жөнүндөгү айтылуу токтомунан кийин бүткүл союзга тараган үстөмчүл идеологиянын кесепети кыргыз коомчулугунун да аң-сезимине өзгөчө терс таасири тийген. Натыйжада улуттук маданиятыбыз менен адабиятыбыз оор жоготууга учурады. Кандай гана  иштер  болбосун тарых өзү таразалайт. Калыгул Бай уулу феодалдык  уруу  түзүлүштөрүнүн  ыдырап, уруулардын  ортосундагы  биримдик  жоголуп, ата-бабанын  мурдатан  ардакталып  келген  көптөгөн  салттык  жорук-жосундары  бузулуп, өз  баркынан  ажырап  бара  жаткандыгын, ага  кошумча  Орус  падышачылыгынын  коркунучу  жакындаганын, андан  кутулуунун  жолу  жок  экенин  түшүнгөн. Алардын  дини, тили, үрп-адаты, каада - салты  башка  эл  болгондуктан, алар  мал-мүлктү, жер-сууну  алып  эле  тим  койбой, элдин  түшүнүгүнө, акыл-эсине  да  таасирин  тийгизип, ансыз  да  ыдыроонун  чегинде  турган  салт-санаа, адеп - ахлак  өзгөрүп, ата - бабадан  келе  жаткан  нарк-насилдер бузулат  дегени  ынанымдуу  ойлордон. Калыгулдун  сөздөрүн  кийинки  муун  өкүлдөрү  тарыхый  өсүп - өнүгүүнүн, коомдук  өзгөрүүнүн  натыйжасында  пайда  болгон  эл  арасындагы, коомдук  турмуштагы, салт-санаадагы, жүрүш-туруш  эрежелердеги  ар  бир  жаңылыктарга, өзгөрүүлөргө  ар түрдүүчө жорушуп, Калыгулдун  айткандарынын  белгилери  деп  чечмелешип, түшүндүрүү  адатка  айланган. Калыгулга  таандык  мурастар  “акыр  заман”  менен  эле  чектелип  калган  эмес. Табиятынан  таланттуу  даанышман  санат-насыят, масел  сөздөрүн, макал-лакап  түрүндөгү  афоризм  сөздөрдү  эл   чогулган  жерлерде  көп  айтып, көпчүлүк  мурастары  элдик  накыл  сөздөргө  өтүп  кетиши  толук  мүмкүн, же  болбосо  ойчул  тарабынан  дидактикалык  мааниге  ээ  болгон  макал-лакаптар, санат-насыяттар  ыңгайына  жараша  мазмуну, формасы   акындар  тарабынан  тереңделип  иштелип  чыгып, өз учурунун  социалдык  курч  маселелерин  чагылдырууда  пайдаланылган. Ошонун  натыйжасында, Калыгул даанышман баштаган  ой-идеяларга  көптөгөн кийинки  акындар  таасирленишип, чыгармачылыктарын  улантышканы  да  белгилүү. Кыскасы, Калыгул Бай уулунун  чыгармачылыгы  ырчылар  поэзиясында  күрдөөлдүү орунду  ээлеп, оң  жактары  гана  эмес, карама-каршылыктары  менен  да  өткөн  замандын  социалдык  ал-абалын, адеп-ахлактык  көз  карашын  түшүнүүгө  мүмкүнчүлүк  ачмакчы. Калыгул  даанышман  катары  кыргыз  эли  гана  эмес  коңшулаш  элдердин  арасында  кадыр-баркы, өзүнүн  орду  бар  инсан  болгондуктан, акындын  мурастарындагы  кыргыз  фольклорунан  тартып  азыркы  профессионалдуу  адабиятка  жетүүсүнө  кошкон  салымы өзгөчө  орунда  турат. Санат-насыят, масел  сөздөрүндөгү  социалдык  курч  маселелердин  бүгүнкү  коомубузга  тийгизген  таасири  да  өзгөчө  актуалдуу. </w:t>
      </w:r>
    </w:p>
    <w:p>
      <w:pPr>
        <w:pStyle w:val="Normal"/>
        <w:spacing w:lineRule="auto" w:line="240" w:before="0" w:after="0"/>
        <w:ind w:firstLine="709"/>
        <w:jc w:val="both"/>
        <w:rPr/>
      </w:pPr>
      <w:r>
        <w:rPr>
          <w:rFonts w:cs="Times New Roman" w:ascii="Times New Roman" w:hAnsi="Times New Roman"/>
          <w:b/>
          <w:sz w:val="20"/>
          <w:szCs w:val="20"/>
          <w:lang w:val="ky-KG"/>
        </w:rPr>
        <w:t xml:space="preserve">Диссертациянын темасынын негизги илимий-изилдөө иштери менен болгон байланышы. </w:t>
      </w:r>
      <w:r>
        <w:rPr>
          <w:rFonts w:cs="Times New Roman" w:ascii="Times New Roman" w:hAnsi="Times New Roman"/>
          <w:sz w:val="20"/>
          <w:szCs w:val="20"/>
          <w:lang w:val="ky-KG"/>
        </w:rPr>
        <w:t>Изилдөөнүн темасы КР УИАнын Ч.Айтматов атындагы Тил жана адабият институтунун фольклор жана акындар чыгармачылыгы бөлүмүнүн илимий изилдөө иштеринин планына дал келет.</w:t>
      </w:r>
    </w:p>
    <w:p>
      <w:pPr>
        <w:pStyle w:val="Normal"/>
        <w:spacing w:lineRule="auto" w:line="240" w:before="0" w:after="0"/>
        <w:ind w:firstLine="708"/>
        <w:jc w:val="both"/>
        <w:rPr/>
      </w:pPr>
      <w:r>
        <w:rPr>
          <w:rFonts w:cs="Times New Roman" w:ascii="Times New Roman" w:hAnsi="Times New Roman"/>
          <w:b/>
          <w:sz w:val="20"/>
          <w:szCs w:val="20"/>
          <w:lang w:val="ky-KG"/>
        </w:rPr>
        <w:t xml:space="preserve">Изилдөөнүн  максаты  жана  милдеттери: </w:t>
      </w:r>
      <w:r>
        <w:rPr>
          <w:rFonts w:cs="Times New Roman" w:ascii="Times New Roman" w:hAnsi="Times New Roman"/>
          <w:sz w:val="20"/>
          <w:szCs w:val="20"/>
          <w:lang w:val="ky-KG"/>
        </w:rPr>
        <w:t>Калыгул  Бай  уулу  кыргыз  акындар  чыгармачылыгында “замана” темасын  баштоочу  алгачкы  өкүлү  катары  XIX кылымдын  биринчи  жарымында  кыргыз элине бөтөнчө  белгилүү  ойчул, даанышман. Калыгул Бай уулу баштаган теманы кыргыз акындарынын улантышы, “замана”  агымынын өкүлдөрү деген топту түздү. Албетте, алардын да бул темага  кайрылышына, анын  өнүгүшүн шарттаган тарыхый өбөлгөлөр  түзүп  турду. “Замана” темасын  Калыгул Бай уулунан  кийин Арстанбек, Молдо Кылыч, Солтобай, Тоголок Молдо, Ысак Шайбековдордо, казак акындарында  салттык  улантылышын  талдоодон  өткөрүү, тиешелүү  деңгээлдеги  илимий-теориялык  жыйынтыктарды  чыгаруу  диссертациялык  иштин  негизги максаты  болуп  эсептелет. Бул  негизги  максатты  ишке  ашырууда  төмөндөгүдөй  милдеттерди  койдук:</w:t>
      </w:r>
    </w:p>
    <w:p>
      <w:pPr>
        <w:pStyle w:val="Normal"/>
        <w:spacing w:lineRule="auto" w:line="240" w:before="0" w:after="0"/>
        <w:ind w:left="180" w:hanging="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Калыгул Бай уулунун  чыгармачылыгына  системалуу  адабий  талдоо  жүргүзүү;  </w:t>
      </w:r>
    </w:p>
    <w:p>
      <w:pPr>
        <w:pStyle w:val="Normal"/>
        <w:spacing w:lineRule="auto" w:line="240" w:before="0" w:after="0"/>
        <w:ind w:left="180" w:hanging="0"/>
        <w:jc w:val="both"/>
        <w:rPr>
          <w:rFonts w:ascii="Times New Roman" w:hAnsi="Times New Roman" w:cs="Times New Roman"/>
          <w:sz w:val="20"/>
          <w:szCs w:val="20"/>
          <w:lang w:val="ky-KG"/>
        </w:rPr>
      </w:pPr>
      <w:r>
        <w:rPr>
          <w:rFonts w:cs="Times New Roman" w:ascii="Times New Roman" w:hAnsi="Times New Roman"/>
          <w:sz w:val="20"/>
          <w:szCs w:val="20"/>
          <w:lang w:val="ky-KG"/>
        </w:rPr>
        <w:t>- Өмүрү  жана  чыгармачылыгына  байланышкан  материалдарды  анализдөө, ырчылар поэзиясындагы ордун көрсөтүү;</w:t>
      </w:r>
    </w:p>
    <w:p>
      <w:pPr>
        <w:pStyle w:val="Normal"/>
        <w:spacing w:lineRule="auto" w:line="240" w:before="0" w:after="0"/>
        <w:ind w:left="180" w:hanging="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Заманчыл”  деген  атка  конгон  акындардын  акындык өзгөчөлүктөрүн  айырмалап,     ошол  мезгилдеги  коомдук-тарыхый  шартты  аныктоо; </w:t>
      </w:r>
    </w:p>
    <w:p>
      <w:pPr>
        <w:pStyle w:val="Normal"/>
        <w:spacing w:lineRule="auto" w:line="240" w:before="0" w:after="0"/>
        <w:ind w:left="180" w:firstLine="6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 “Тар  заман”, “зар  заман”, “хал  заман”  темаларынын   “Калыгулдан кийин “заманчыл акындарда”  салттык   улантылышын иликтөө;. </w:t>
      </w:r>
    </w:p>
    <w:p>
      <w:pPr>
        <w:pStyle w:val="Normal"/>
        <w:spacing w:lineRule="auto" w:line="240" w:before="0" w:after="0"/>
        <w:ind w:left="180" w:hanging="0"/>
        <w:jc w:val="both"/>
        <w:rPr>
          <w:rFonts w:ascii="Times New Roman" w:hAnsi="Times New Roman" w:cs="Times New Roman"/>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Калыгул  Бай  уулунун  мурастарындагы  коомдун келечек тагдыры тууралуу ой жүгүртүүлөрүн, корутунду-жыйынтыктарын ачуу;</w:t>
      </w:r>
    </w:p>
    <w:p>
      <w:pPr>
        <w:pStyle w:val="Normal"/>
        <w:spacing w:lineRule="auto" w:line="240" w:before="0" w:after="0"/>
        <w:ind w:left="180" w:hanging="0"/>
        <w:jc w:val="both"/>
        <w:rPr>
          <w:rFonts w:ascii="Times New Roman" w:hAnsi="Times New Roman" w:cs="Times New Roman"/>
          <w:b/>
          <w:b/>
          <w:sz w:val="20"/>
          <w:szCs w:val="20"/>
          <w:lang w:val="ky-KG"/>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 Даанышмандын  санат-насыяттары, масел  сөздөрүндөгү социалдык  курч    маселелердин  чагылышына  илимий  баа берүү; </w:t>
      </w:r>
    </w:p>
    <w:p>
      <w:pPr>
        <w:pStyle w:val="Normal"/>
        <w:spacing w:lineRule="auto" w:line="240" w:before="0" w:after="0"/>
        <w:ind w:firstLine="709"/>
        <w:jc w:val="both"/>
        <w:rPr/>
      </w:pPr>
      <w:r>
        <w:rPr>
          <w:rFonts w:cs="Times New Roman" w:ascii="Times New Roman" w:hAnsi="Times New Roman"/>
          <w:b/>
          <w:sz w:val="20"/>
          <w:szCs w:val="20"/>
          <w:lang w:val="ky-KG"/>
        </w:rPr>
        <w:t>Изилдөөнүн  илимий  жаңычылдыгы:</w:t>
      </w:r>
      <w:r>
        <w:rPr>
          <w:rFonts w:cs="Times New Roman" w:ascii="Times New Roman" w:hAnsi="Times New Roman"/>
          <w:sz w:val="20"/>
          <w:szCs w:val="20"/>
          <w:lang w:val="ky-KG"/>
        </w:rPr>
        <w:t xml:space="preserve">  XIX кылымдын биринчи  жарымында акындар  поэзиясынын көч  башында  турган  Калыгулдун  чыгармачылыгын  адабият  илиминин  позициясынан  талдап  чыгуу. Калыгул  Бай  уулунун чыгармачылыгы  боюнча   мурда, кийин  сөз  болуп, ар  түрдүү  көп  эле  пикирлер  айтылып, илимий  макалалар, чыгармалар  жыйнактары (1992, 1994, 2000)  жазылып  келгендиги  ырас. Бирок, Калыгул  боюнча  атайын  илимий  диссертациялык  иштин  жазылбагандыгы,  “заманчыл” акындардын  чыгармачылыгын  аныктаган  тарыхый-шарттык  өбөлгөлөр  биринчи  жолу  системалуу  түрдө   изилдөөнүн  объектисине  алынып  отурушу  жана  коңшулаш  казак элиндеги  “заманчыл”  өкүлдөрүнүн  козгогон  көйгөйлөрү  менен  салыштыруулардын жүргүзүлүшү  илимий  жаңылык. Эки  элдин  “замана” темасындагы  козгогон  проблемалары  жана  бири-бирине  тийгизген  таасирлери  аныкталды. Калыгулдун    мурастарындагы  идеялык–тематикалык  багытты  ачып  берүү  жана  андагы социалдык  курч  маселелерди  мүмкүн  болушунча  терең  анализге  алуу. Адабий  процесс  ар  дайым  өсүү  жолунда  болуп, бир  жерде  токтоп  турбагандыктан  Калыгулдун  чыгармачылыгы  жөнүндө  келечекте  дагы  түрлүү  илимий  пикирлер,  көз  караштар, баа  берүүлөр  боло  бермекчи.</w:t>
      </w:r>
    </w:p>
    <w:p>
      <w:pPr>
        <w:pStyle w:val="Normal"/>
        <w:spacing w:lineRule="auto" w:line="240" w:before="0" w:after="0"/>
        <w:ind w:firstLine="709"/>
        <w:jc w:val="both"/>
        <w:rPr/>
      </w:pPr>
      <w:r>
        <w:rPr>
          <w:rFonts w:cs="Times New Roman" w:ascii="Times New Roman" w:hAnsi="Times New Roman"/>
          <w:b/>
          <w:sz w:val="20"/>
          <w:szCs w:val="20"/>
          <w:lang w:val="ky-KG"/>
        </w:rPr>
        <w:t xml:space="preserve">Изилдөөнүн практикалык мааниси. </w:t>
      </w:r>
      <w:r>
        <w:rPr>
          <w:rFonts w:cs="Times New Roman" w:ascii="Times New Roman" w:hAnsi="Times New Roman"/>
          <w:sz w:val="20"/>
          <w:szCs w:val="20"/>
          <w:lang w:val="ky-KG"/>
        </w:rPr>
        <w:t>Диссертациялык иште Калыгул баштаган “замана” темасын ырдаган ырчылардын чыгармачылыктары улуттук көркөм казынабыздын бөксөсүн толтуруп, салмагын бир топ арттырат. Илимий  иштин  материалдары  жана  жыйынтыктары  Калыгул Бай уулунун  жеке  чыгармачылыгын  үйрөнүүдө  жана  19-кылымдагы  акындар  чыгармачылыгы  менен  байланыштырып өздөштүрүүдө, жогорку окуу жайлардын филолог адистерине, студенттерине, магистранттарына, аспиранттарына негизги таяныч боло алат жана кошумча материал катары колдоно алышат.</w:t>
      </w:r>
    </w:p>
    <w:p>
      <w:pPr>
        <w:pStyle w:val="TextBody"/>
        <w:spacing w:lineRule="auto" w:line="240" w:before="0" w:after="0"/>
        <w:rPr>
          <w:rFonts w:ascii="Times New Roman" w:hAnsi="Times New Roman" w:cs="Times New Roman"/>
          <w:b/>
          <w:b/>
          <w:sz w:val="20"/>
          <w:szCs w:val="20"/>
          <w:lang w:val="ky-KG"/>
        </w:rPr>
      </w:pPr>
      <w:r>
        <w:rPr>
          <w:rFonts w:eastAsia="Times New Roman" w:cs="Times New Roman" w:ascii="Times New Roman" w:hAnsi="Times New Roman"/>
          <w:b/>
          <w:sz w:val="20"/>
          <w:szCs w:val="20"/>
          <w:lang w:val="ky-KG"/>
        </w:rPr>
        <w:t xml:space="preserve">            </w:t>
      </w:r>
      <w:r>
        <w:rPr>
          <w:rFonts w:cs="Times New Roman" w:ascii="Times New Roman" w:hAnsi="Times New Roman"/>
          <w:b/>
          <w:sz w:val="20"/>
          <w:szCs w:val="20"/>
          <w:lang w:val="ky-KG"/>
        </w:rPr>
        <w:t>Коргоого  коюлуучу  негизги  жоболор:</w:t>
      </w:r>
    </w:p>
    <w:p>
      <w:pPr>
        <w:pStyle w:val="TextBody"/>
        <w:numPr>
          <w:ilvl w:val="0"/>
          <w:numId w:val="2"/>
        </w:numPr>
        <w:spacing w:lineRule="auto" w:line="240" w:before="0" w:after="0"/>
        <w:ind w:left="0" w:firstLine="360"/>
        <w:jc w:val="both"/>
        <w:rPr>
          <w:rFonts w:ascii="Times New Roman" w:hAnsi="Times New Roman" w:cs="Times New Roman"/>
          <w:sz w:val="20"/>
          <w:szCs w:val="20"/>
          <w:lang w:val="ky-KG"/>
        </w:rPr>
      </w:pPr>
      <w:r>
        <w:rPr>
          <w:rFonts w:cs="Times New Roman" w:ascii="Times New Roman" w:hAnsi="Times New Roman"/>
          <w:sz w:val="20"/>
          <w:szCs w:val="20"/>
          <w:lang w:val="ky-KG"/>
        </w:rPr>
        <w:t>XIX кылымда  “замана”  агымынын  алгачкы  өкүлү  катары  белгилүү  болгон  Калыгулдун  жана  анын  идеялык-тематикалык  багытын  уланткан  акындардын  ээлеген  орду, тарыхый-маданий  жана  адабий  ролу, идеялык  маани-маңызы  боюнча  илимий-теориялык  тыянактар;</w:t>
      </w:r>
    </w:p>
    <w:p>
      <w:pPr>
        <w:pStyle w:val="TextBody"/>
        <w:numPr>
          <w:ilvl w:val="0"/>
          <w:numId w:val="2"/>
        </w:numPr>
        <w:tabs>
          <w:tab w:val="clear" w:pos="708"/>
          <w:tab w:val="left" w:pos="567" w:leader="none"/>
        </w:tabs>
        <w:spacing w:lineRule="auto" w:line="240" w:before="0" w:after="0"/>
        <w:ind w:left="0" w:firstLine="360"/>
        <w:jc w:val="both"/>
        <w:rPr>
          <w:rFonts w:ascii="Times New Roman" w:hAnsi="Times New Roman" w:cs="Times New Roman"/>
          <w:sz w:val="20"/>
          <w:szCs w:val="20"/>
          <w:lang w:val="ky-KG"/>
        </w:rPr>
      </w:pPr>
      <w:r>
        <w:rPr>
          <w:rFonts w:cs="Times New Roman" w:ascii="Times New Roman" w:hAnsi="Times New Roman"/>
          <w:sz w:val="20"/>
          <w:szCs w:val="20"/>
          <w:lang w:val="ky-KG"/>
        </w:rPr>
        <w:t>Калыгулдун  көркөм  сөз  мурастарындагы  чагылдырылган  социалдык  курч  маселелер, кыргыз, казак  ойчул  акындарынын  идеяларынын  удаалаш  өнүгүшү;</w:t>
      </w:r>
    </w:p>
    <w:p>
      <w:pPr>
        <w:pStyle w:val="TextBody"/>
        <w:numPr>
          <w:ilvl w:val="0"/>
          <w:numId w:val="2"/>
        </w:numPr>
        <w:spacing w:lineRule="auto" w:line="240" w:before="0" w:after="0"/>
        <w:ind w:left="0" w:firstLine="360"/>
        <w:jc w:val="both"/>
        <w:rPr>
          <w:rFonts w:ascii="Times New Roman" w:hAnsi="Times New Roman" w:cs="Times New Roman"/>
          <w:sz w:val="20"/>
          <w:szCs w:val="20"/>
          <w:lang w:val="ky-KG"/>
        </w:rPr>
      </w:pPr>
      <w:r>
        <w:rPr>
          <w:rFonts w:cs="Times New Roman" w:ascii="Times New Roman" w:hAnsi="Times New Roman"/>
          <w:sz w:val="20"/>
          <w:szCs w:val="20"/>
          <w:lang w:val="ky-KG"/>
        </w:rPr>
        <w:t>Калыгулдун  чыгармачылыгындагы  салттуулук. Санат, маселдериндеги  түбөлүктүү  гуманисттик  идеялардын  чагылдырылышы  жана XIX кылымда  кыргыз  коомчулугу  башынан  кечирген  тарыхый  окуялардын  себеп-натыйжасын  таанып-түшүнүүгө  жана  андан  жыйынтык  чыгарууга  аракет  жасагандыгы;</w:t>
      </w:r>
    </w:p>
    <w:p>
      <w:pPr>
        <w:pStyle w:val="TextBody"/>
        <w:numPr>
          <w:ilvl w:val="0"/>
          <w:numId w:val="2"/>
        </w:numPr>
        <w:spacing w:lineRule="auto" w:line="240" w:before="0" w:after="0"/>
        <w:ind w:left="0" w:firstLine="360"/>
        <w:jc w:val="both"/>
        <w:rPr>
          <w:rFonts w:ascii="Times New Roman" w:hAnsi="Times New Roman" w:cs="Times New Roman"/>
          <w:sz w:val="20"/>
          <w:szCs w:val="20"/>
          <w:lang w:val="ky-KG"/>
        </w:rPr>
      </w:pPr>
      <w:r>
        <w:rPr>
          <w:rFonts w:cs="Times New Roman" w:ascii="Times New Roman" w:hAnsi="Times New Roman"/>
          <w:sz w:val="20"/>
          <w:szCs w:val="20"/>
          <w:lang w:val="ky-KG"/>
        </w:rPr>
        <w:t>“</w:t>
      </w:r>
      <w:r>
        <w:rPr>
          <w:rFonts w:cs="Times New Roman" w:ascii="Times New Roman" w:hAnsi="Times New Roman"/>
          <w:sz w:val="20"/>
          <w:szCs w:val="20"/>
          <w:lang w:val="ky-KG"/>
        </w:rPr>
        <w:t>Замана”  проблемасынын  көркөм  чагылдырылышында  анын  өнүгүшүн  шарттаган  айрым  өбөлгөлөр  жана  анын  өнүгүүсүндө  элдик  оозеки  чыгармачылыктын, чыгыш  поэзиясынын  өкүлдөрүнүн  таасири  жана  орду, поэтикалык  ыкмаларынын  табияты.</w:t>
      </w:r>
    </w:p>
    <w:p>
      <w:pPr>
        <w:pStyle w:val="TextBody"/>
        <w:spacing w:lineRule="auto" w:line="240" w:before="0" w:after="0"/>
        <w:ind w:firstLine="709"/>
        <w:jc w:val="both"/>
        <w:rPr/>
      </w:pPr>
      <w:r>
        <w:rPr>
          <w:rFonts w:cs="Times New Roman" w:ascii="Times New Roman" w:hAnsi="Times New Roman"/>
          <w:b/>
          <w:sz w:val="20"/>
          <w:szCs w:val="20"/>
          <w:lang w:val="ky-KG"/>
        </w:rPr>
        <w:t>Изилдөөчүнүн жеке салымы</w:t>
      </w:r>
      <w:r>
        <w:rPr>
          <w:rFonts w:cs="Times New Roman" w:ascii="Times New Roman" w:hAnsi="Times New Roman"/>
          <w:sz w:val="20"/>
          <w:szCs w:val="20"/>
          <w:lang w:val="ky-KG"/>
        </w:rPr>
        <w:t xml:space="preserve"> Кыргыз элинин рухий маданиятында өзгөчө орду бар Калыгул Бай  уулунун чыгармачылыгын орток түрк мурастары менен жана казак акындары менен байланышын изилдөө аракетин, X</w:t>
      </w:r>
      <w:r>
        <w:rPr>
          <w:rFonts w:cs="Cambria Math" w:ascii="Cambria Math" w:hAnsi="Cambria Math"/>
          <w:sz w:val="20"/>
          <w:szCs w:val="20"/>
          <w:lang w:val="ky-KG"/>
        </w:rPr>
        <w:t xml:space="preserve">IX кылымдагы </w:t>
      </w:r>
      <w:r>
        <w:rPr>
          <w:rFonts w:cs="Times New Roman" w:ascii="Times New Roman" w:hAnsi="Times New Roman"/>
          <w:sz w:val="20"/>
          <w:szCs w:val="20"/>
          <w:lang w:val="ky-KG"/>
        </w:rPr>
        <w:t>“замана” темасын ырдаган ырчылардын мурастары улуттук казынабыздын ажырагыс бир бөлүгү экендигин далилдөө, изилдөө иштери изденүүчүнүн жеке салымы катары кароого болот.</w:t>
      </w:r>
      <w:r>
        <w:rPr>
          <w:rFonts w:cs="Times New Roman" w:ascii="Times New Roman" w:hAnsi="Times New Roman"/>
          <w:b/>
          <w:sz w:val="20"/>
          <w:szCs w:val="20"/>
          <w:lang w:val="ky-KG"/>
        </w:rPr>
        <w:t xml:space="preserve"> Диссертациянын апробацияланышы.</w:t>
      </w:r>
      <w:r>
        <w:rPr>
          <w:rFonts w:cs="Times New Roman" w:ascii="Times New Roman" w:hAnsi="Times New Roman"/>
          <w:sz w:val="20"/>
          <w:szCs w:val="20"/>
          <w:lang w:val="ky-KG"/>
        </w:rPr>
        <w:t xml:space="preserve"> Илимий иш Кыргыз Республикасынын Улуттук илимдер академиясынын Ч.Айтматов атындагы Тил жана адабият институтунун “Фольклор жана акындар чыгармачылыгы” бөлүмүнөн талкууланып, Институттун Окумуштуулар кеңешини сунуштоосу менен Кыргыз мамлекеттик Улуттук университетинин кыргыз адабияты кафедрасынан жана Улуттук илимдер академиясынын Тил жана адабият институтунун биргелешкен Окумуштуулар кеңешинен илимий талкуудан өткөн. </w:t>
      </w:r>
    </w:p>
    <w:p>
      <w:pPr>
        <w:pStyle w:val="TextBody"/>
        <w:spacing w:lineRule="auto" w:line="240" w:before="0" w:after="0"/>
        <w:ind w:firstLine="709"/>
        <w:jc w:val="both"/>
        <w:rPr/>
      </w:pPr>
      <w:r>
        <w:rPr>
          <w:rFonts w:cs="Times New Roman" w:ascii="Times New Roman" w:hAnsi="Times New Roman"/>
          <w:b/>
          <w:spacing w:val="-4"/>
          <w:sz w:val="20"/>
          <w:szCs w:val="20"/>
          <w:lang w:val="ky-KG"/>
        </w:rPr>
        <w:t xml:space="preserve">Изилдөөнүн жыйынтыгынын жарыяланышы. </w:t>
      </w:r>
      <w:r>
        <w:rPr>
          <w:rFonts w:cs="Times New Roman" w:ascii="Times New Roman" w:hAnsi="Times New Roman"/>
          <w:sz w:val="20"/>
          <w:szCs w:val="20"/>
          <w:lang w:val="ky-KG"/>
        </w:rPr>
        <w:t>Иштин негизги мазмуну 4,5 б.т. көлөмүндө атайын жарыяланган илимий эмгектердин жыйнактарында чагылдырылган. Илимий иштин айрым бөлүмдөрүнөн республикалык масштабда өткөрүлгөн илимий-практикалык конференцияларда докладдар жасалып, мезгилдүү басма сөз беттеринде жарыяланган.</w:t>
      </w:r>
    </w:p>
    <w:p>
      <w:pPr>
        <w:pStyle w:val="3"/>
        <w:spacing w:lineRule="auto" w:line="240" w:before="0" w:after="0"/>
        <w:ind w:left="0" w:firstLine="708"/>
        <w:contextualSpacing/>
        <w:jc w:val="both"/>
        <w:rPr/>
      </w:pPr>
      <w:r>
        <w:rPr>
          <w:rFonts w:cs="Times New Roman" w:ascii="Times New Roman" w:hAnsi="Times New Roman"/>
          <w:b/>
          <w:sz w:val="20"/>
          <w:szCs w:val="20"/>
          <w:lang w:val="ky-KG"/>
        </w:rPr>
        <w:t xml:space="preserve">Диссертациянын  түзүлүшү. </w:t>
      </w:r>
      <w:r>
        <w:rPr>
          <w:rFonts w:cs="Times New Roman" w:ascii="Times New Roman" w:hAnsi="Times New Roman"/>
          <w:sz w:val="20"/>
          <w:szCs w:val="20"/>
          <w:lang w:val="ky-KG"/>
        </w:rPr>
        <w:t>Диссертациялык иш киришүүдөн, эки главадан, беш параграфтан, бөлүмдөрдүн корутундуларынан, жалпы корутундудан жана адабияттар тизмесинен турат.</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Изилдөөнүн негизги мазмуну</w:t>
      </w:r>
    </w:p>
    <w:p>
      <w:pPr>
        <w:pStyle w:val="Normal"/>
        <w:spacing w:lineRule="auto" w:line="240" w:before="0" w:after="0"/>
        <w:ind w:firstLine="709"/>
        <w:jc w:val="both"/>
        <w:rPr/>
      </w:pPr>
      <w:r>
        <w:rPr>
          <w:rFonts w:cs="Times New Roman" w:ascii="Times New Roman" w:hAnsi="Times New Roman"/>
          <w:b/>
          <w:sz w:val="20"/>
          <w:szCs w:val="20"/>
          <w:lang w:val="ky-KG"/>
        </w:rPr>
        <w:t xml:space="preserve">Киришүүдө </w:t>
      </w:r>
      <w:r>
        <w:rPr>
          <w:rFonts w:cs="Times New Roman" w:ascii="Times New Roman" w:hAnsi="Times New Roman"/>
          <w:sz w:val="20"/>
          <w:szCs w:val="20"/>
          <w:lang w:val="ky-KG"/>
        </w:rPr>
        <w:t>теманын актуалдуулугу, илимий жаңылыгы, теориялык жана практикалык мааниси аныкталып, коргоого сунуш кылынган жоболор, изденүүчүнүн илимге кошкон жаңылыгы, изилдөөнүн максаты менен милдеттери, диссертациянын апробацияланышы чагылдырылды.</w:t>
        <w:tab/>
        <w:t>Диссертациянын биринчи главасы «</w:t>
      </w:r>
      <w:r>
        <w:rPr>
          <w:rFonts w:cs="Times New Roman" w:ascii="Times New Roman" w:hAnsi="Times New Roman"/>
          <w:b/>
          <w:sz w:val="20"/>
          <w:szCs w:val="20"/>
          <w:lang w:val="ky-KG"/>
        </w:rPr>
        <w:t>Калыгул Бай уулу жашап өткөн доор жана анын даанышман ойчул идеялары</w:t>
      </w:r>
      <w:r>
        <w:rPr>
          <w:rFonts w:cs="Times New Roman" w:ascii="Times New Roman" w:hAnsi="Times New Roman"/>
          <w:sz w:val="20"/>
          <w:szCs w:val="20"/>
          <w:lang w:val="ky-KG"/>
        </w:rPr>
        <w:t xml:space="preserve">» деп аталып, үч параграфта чечмеленет.  </w:t>
      </w:r>
      <w:r>
        <w:rPr>
          <w:rFonts w:cs="Times New Roman" w:ascii="Times New Roman" w:hAnsi="Times New Roman"/>
          <w:b/>
          <w:sz w:val="20"/>
          <w:szCs w:val="20"/>
          <w:lang w:val="ky-KG"/>
        </w:rPr>
        <w:t>Биринчи параграф</w:t>
      </w:r>
      <w:r>
        <w:rPr>
          <w:rFonts w:cs="Times New Roman" w:ascii="Times New Roman" w:hAnsi="Times New Roman"/>
          <w:sz w:val="20"/>
          <w:szCs w:val="20"/>
          <w:lang w:val="ky-KG"/>
        </w:rPr>
        <w:t xml:space="preserve"> «</w:t>
      </w:r>
      <w:r>
        <w:rPr>
          <w:rFonts w:cs="Times New Roman" w:ascii="Times New Roman" w:hAnsi="Times New Roman"/>
          <w:b/>
          <w:sz w:val="20"/>
          <w:szCs w:val="20"/>
          <w:lang w:val="ky-KG"/>
        </w:rPr>
        <w:t>Калыгул Бай уулу - “замана” агымынын алгачкы өкүлү. Көркөм сөз мурастарында чагылдырылган социалдык курч маселелер</w:t>
      </w:r>
      <w:r>
        <w:rPr>
          <w:rFonts w:cs="Times New Roman" w:ascii="Times New Roman" w:hAnsi="Times New Roman"/>
          <w:sz w:val="20"/>
          <w:szCs w:val="20"/>
          <w:lang w:val="ky-KG"/>
        </w:rPr>
        <w:t>». “Замана” темасы адабиятыбыздагы эң бир актуалдуу темалардын бири катары өз баалуулугун жоготпойт. Калыгул даанышмандын чыгармачылыгы ырчылардын көп муунуна тиешелүү салттуулуктун уландысы, бирок өз доору үчүн “замана” темасынын башталышы болуп эсептелет. Көпчүлүк ырчылар анын ойлорун, идеяларын улантып, “замана” темасын андан ары кеңейтип жүрүп отурушкан. Ошондуктан, Калыгулдун чыгармачылыгы ырчылар поэзиясында татыктуу орунду ээлеп, өзүнүн оң жактары гана эмес, өзү жашаган доордун алкагындагы  өйдө-ылдыйы, карама-каршылыктары менен элдин социалдык ал-абалын толук сүрөттөйт. Акылмандын маселдериндеги, санаттарындагы ой жүгүртүүлөр кадыресе турмуш-тиричиликтин деңгээлинде эмес, замандын көйгөйү, коомдук  жагдайлар, мамлекеттин келечеги, башкаруунун  жолдору жана эң негизги көйгөй  болгон бөтөн элдерден көз карандысыздыкта жашоону башкы  максат кылып  койгондугу  менен   өз доорунун чыгаан инсаны, даанышманы  катары эл тарыхында кандай бааланса, илим айдыңында дагы өз баасын алууга тийиш. Калыгул Бай уулу кыргыз коомчулугундагы үстөмдүк жүргүзгөн патриархалдык-феодалдык нарк-нуска, адат-салттын ыдыроо алдында тургандыгын  көрүп, келечекте анын, адамдын  психологиясына, жүрүш-турушуна, кулк-мүнөзүнө таасири тийип, чоң  өзгөрүүлөрдүн  болушун туура баамдаган. Тубаса сезимтал, ойчул Калыгул кыргыз коомчулугунун келечек тагдыры, социалдык өзгөрүүлөрү жөнүндө алдын ала ой жүгүртүү деңгээлине көтөрүлгөн. Албетте, анын  чечмелөөлөрү  ошол мезгилдин көз карашында ошол доордо  үстөмдүк  кылган  идеологиянын, диндин, жүрүш-туруш  эрежелердин жыйынтыгы. Калыгулдун жеке өзүнө гана тиешелүү социалдык көз карашы, философиялык ой толгоолору, корутундулары бар. Эл  мүдөөсүн  көздөгөн, калыс, сезимтал  даанышман  төмөндөгү  ойлорун  ортого  салат:</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Өңү  сары, көзү  көк,</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Орус  деген  эл  келээр,</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Арканга  өлчөп  жер  бөлөр.</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Калк  кысылар,</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Заманың  бузулар,</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Баш аяк болор,</w:t>
        <w:tab/>
        <w:tab/>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Аяк баш болор.</w:t>
        <w:tab/>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Омбуга орус толду-дейт,</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Бизди онтотор кези болду-дейт.</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Казакты бүтүн каратып,</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Бизди какшатар кези болду-дейт.</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Даанышман жергебиздеги жаңы  өзгөрүштөр, цивилизациянын, өнүгүүнүн жемиштүү жактарын баамдап турса  да, элибиз биринчи ирээтте адамдык касиетинен, ыйманынан, нарк-насилинен ажырашынан корккондугу дагы бир жолу анын көрөгөчтүгүнөн  кабар берет. Калыгул  замандын  чындыгын, орустардын келишин  төмөндөгүдөй  сүрөттөйт:</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Күндөн  күнгө көбөйүп,</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Толуп  келет.</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Илгери  басып  жүргүзбөй,</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Демиңди  алат.</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Оозуңдан  сөз  чыгарбай,</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Кебиңди алат.</w:t>
        <w:tab/>
        <w:tab/>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Ынтымактан айырып,</w:t>
        <w:tab/>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Эбиңди алат.</w:t>
        <w:tab/>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Алдап сүйлөп, жакындап,</w:t>
        <w:tab/>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Акылды алат.</w:t>
      </w:r>
    </w:p>
    <w:p>
      <w:pPr>
        <w:pStyle w:val="Normal"/>
        <w:spacing w:lineRule="auto" w:line="240" w:before="0" w:after="0"/>
        <w:rPr>
          <w:rFonts w:ascii="Times New Roman" w:hAnsi="Times New Roman" w:cs="Times New Roman"/>
          <w:sz w:val="20"/>
          <w:szCs w:val="20"/>
          <w:lang w:val="ky-KG"/>
        </w:rPr>
      </w:pPr>
      <w:r>
        <w:rPr>
          <w:rFonts w:cs="Times New Roman" w:ascii="Times New Roman" w:hAnsi="Times New Roman"/>
          <w:sz w:val="20"/>
          <w:szCs w:val="20"/>
          <w:lang w:val="ky-KG"/>
        </w:rPr>
        <w:t>Окумуштуу О.Ибраимов  дагы  Орус  падышачылыгынын  келиши  менен  өзгөрүү  болору  мыйзамдуу  экендигин  Калыгулдун  ыр  саптары  менен  көрсөткөн:</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Русский  землю твою  возмьет,</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Русский  силу  твою  сомнет-</w:t>
      </w:r>
    </w:p>
    <w:p>
      <w:pPr>
        <w:pStyle w:val="Normal"/>
        <w:spacing w:lineRule="auto" w:line="240" w:before="0" w:after="0"/>
        <w:ind w:left="1560" w:hanging="0"/>
        <w:rPr>
          <w:rFonts w:ascii="Times New Roman" w:hAnsi="Times New Roman" w:cs="Times New Roman"/>
          <w:sz w:val="20"/>
          <w:szCs w:val="20"/>
          <w:lang w:val="ky-KG"/>
        </w:rPr>
      </w:pPr>
      <w:r>
        <w:rPr>
          <w:rFonts w:cs="Times New Roman" w:ascii="Times New Roman" w:hAnsi="Times New Roman"/>
          <w:sz w:val="20"/>
          <w:szCs w:val="20"/>
          <w:lang w:val="ky-KG"/>
        </w:rPr>
        <w:t>................................................</w:t>
      </w:r>
    </w:p>
    <w:p>
      <w:pPr>
        <w:pStyle w:val="Normal"/>
        <w:spacing w:lineRule="auto" w:line="240" w:before="0" w:after="0"/>
        <w:ind w:left="1560" w:hanging="0"/>
        <w:rPr/>
      </w:pPr>
      <w:r>
        <w:rPr>
          <w:rFonts w:cs="Times New Roman" w:ascii="Times New Roman" w:hAnsi="Times New Roman"/>
          <w:sz w:val="20"/>
          <w:szCs w:val="20"/>
          <w:lang w:val="ky-KG"/>
        </w:rPr>
        <w:t>Сумеет  он  мощь</w:t>
      </w:r>
      <w:r>
        <w:rPr>
          <w:rFonts w:cs="Times New Roman" w:ascii="Times New Roman" w:hAnsi="Times New Roman"/>
          <w:sz w:val="20"/>
          <w:szCs w:val="20"/>
        </w:rPr>
        <w:t xml:space="preserve"> </w:t>
      </w:r>
      <w:r>
        <w:rPr>
          <w:rFonts w:cs="Times New Roman" w:ascii="Times New Roman" w:hAnsi="Times New Roman"/>
          <w:sz w:val="20"/>
          <w:szCs w:val="20"/>
          <w:lang w:val="ky-KG"/>
        </w:rPr>
        <w:t>свою  показать,</w:t>
      </w:r>
    </w:p>
    <w:p>
      <w:pPr>
        <w:pStyle w:val="Normal"/>
        <w:spacing w:lineRule="auto" w:line="240" w:before="0" w:after="0"/>
        <w:ind w:left="1560" w:hanging="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ы   же  и  слова  не  сможешь  сказать, </w:t>
      </w:r>
    </w:p>
    <w:p>
      <w:pPr>
        <w:pStyle w:val="Normal"/>
        <w:spacing w:lineRule="auto" w:line="240" w:before="0" w:after="0"/>
        <w:ind w:firstLine="709"/>
        <w:jc w:val="both"/>
        <w:rPr>
          <w:rFonts w:ascii="Times New Roman" w:hAnsi="Times New Roman" w:cs="Times New Roman"/>
          <w:sz w:val="20"/>
          <w:szCs w:val="20"/>
          <w:lang w:val="ky-KG"/>
        </w:rPr>
      </w:pPr>
      <w:r>
        <w:rPr>
          <w:rFonts w:cs="Times New Roman" w:ascii="Times New Roman" w:hAnsi="Times New Roman"/>
          <w:sz w:val="20"/>
          <w:szCs w:val="20"/>
          <w:lang w:val="ky-KG"/>
        </w:rPr>
        <w:t>-сказал  один  из  самых  известных  заманистов  Калыгул  Бай  уулу  еще  в первой  половине 19-века, предсказывая грядущие  изменения в жизни  кыргызов.</w:t>
        <w:tab/>
        <w:tab/>
        <w:tab/>
        <w:tab/>
      </w:r>
    </w:p>
    <w:p>
      <w:pPr>
        <w:pStyle w:val="Normal"/>
        <w:spacing w:lineRule="auto" w:line="240" w:before="0" w:after="0"/>
        <w:ind w:firstLine="709"/>
        <w:jc w:val="both"/>
        <w:rPr>
          <w:rFonts w:ascii="Times New Roman" w:hAnsi="Times New Roman" w:cs="Times New Roman"/>
          <w:sz w:val="20"/>
          <w:szCs w:val="20"/>
          <w:lang w:val="ky-KG"/>
        </w:rPr>
      </w:pPr>
      <w:r>
        <w:rPr>
          <w:rFonts w:cs="Times New Roman" w:ascii="Times New Roman" w:hAnsi="Times New Roman"/>
          <w:sz w:val="20"/>
          <w:szCs w:val="20"/>
          <w:lang w:val="ky-KG"/>
        </w:rPr>
        <w:t>Русские власти  путем  администрирования, а очень  часто с помощью  грубой силы  пытались  преобразовать Киргизию, а народ подчинить новым порядкам и нормам. Чем  этот неприкрытый вызов, в конце  концов, кончился, известно  всем [Ибраимов, О.  История  кыргызской  литературы 20-века. – Бишкек, 2013. – C. 30-31]. Акылман элдин ишенимин өчүрбөй турган оптимисттик  маанайдагы сөздөрү менен адамдардын  акылы, билими менен  жашоо-турмушту өзгөртүүгө боло тургандыгын, ага жетүү үчүн талыбаган  мээнет, аракет жана  ынтымак керектигин эскерткен сөздөрү бүгүн дагы актуалдуу. Эки кылымдык убакытты камтыган мезгилде Калыгулдун  мурастары, аткарган иштери унуткарылбай, элдин көкүрөгүндө “олуя”, “көзү ачык” адам катары сакталуусунун сыры эмнеде? Биринчиден, Калыгулдун көзү тирүү кезинде эле, эч кимге көз каранды болбой, жашоо-турмуш кандай болсо, дал өзүндөй сүрөттөөсү, калыстыгы. Экинчиден, өз  доорунан, өз мезгилинен  бир кыйла алдыга  озуп, бир  канча мезгилдер өткөндөн кийин гана ишке аша турган окуяларды, турмуш көрүнүштөрүн таамай айтуусу, “акыр  заман”, “кыямат кайым” жөнүндөгү ойлорунун сырдуу айтылышы. Үчүнчүдөн, ар кандай аш-тойлордо колуна комуз алып ырдабастан, кээ бир ыңгайы келген учурларда гана сөзүн макалдатып, жорго сөз  түрүндө токтоолук менен акыл-насыят катарында өз оюн айткандыгы. Калыгул даанышман Ормон хандын “акыр кыяматтын болору чынбы?”-деген суроосуна мындайча жооп берет.</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1-доордо: “Чачы  сары, көзү  көк,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Уңкул  тумшук  орус  келет.</w:t>
      </w:r>
    </w:p>
    <w:p>
      <w:pPr>
        <w:pStyle w:val="Normal"/>
        <w:spacing w:lineRule="auto" w:line="240" w:before="0" w:after="0"/>
        <w:ind w:left="1985" w:hanging="0"/>
        <w:rPr>
          <w:sz w:val="20"/>
          <w:szCs w:val="20"/>
          <w:lang w:val="ky-KG"/>
        </w:rPr>
      </w:pPr>
      <w:r>
        <w:rPr>
          <w:rFonts w:cs="Times New Roman" w:ascii="Times New Roman" w:hAnsi="Times New Roman"/>
          <w:sz w:val="20"/>
          <w:szCs w:val="20"/>
          <w:lang w:val="ky-KG"/>
        </w:rPr>
        <w:t>Узун  чөптү  оруп  келет,</w:t>
      </w:r>
    </w:p>
    <w:p>
      <w:pPr>
        <w:pStyle w:val="Normal"/>
        <w:spacing w:lineRule="auto" w:line="240" w:before="0" w:after="0"/>
        <w:ind w:left="1985" w:hanging="0"/>
        <w:rPr>
          <w:sz w:val="20"/>
          <w:szCs w:val="20"/>
          <w:lang w:val="ky-KG"/>
        </w:rPr>
      </w:pPr>
      <w:r>
        <w:rPr>
          <w:rFonts w:cs="Times New Roman" w:ascii="Times New Roman" w:hAnsi="Times New Roman"/>
          <w:sz w:val="20"/>
          <w:szCs w:val="20"/>
          <w:lang w:val="ky-KG"/>
        </w:rPr>
        <w:t>Кыска  чөптү  коруп  келет.</w:t>
      </w:r>
    </w:p>
    <w:p>
      <w:pPr>
        <w:pStyle w:val="Normal"/>
        <w:spacing w:lineRule="auto" w:line="240" w:before="0" w:after="0"/>
        <w:ind w:left="1985" w:hanging="0"/>
        <w:rPr>
          <w:sz w:val="20"/>
          <w:szCs w:val="20"/>
          <w:lang w:val="ky-KG"/>
        </w:rPr>
      </w:pPr>
      <w:r>
        <w:rPr>
          <w:rFonts w:cs="Times New Roman" w:ascii="Times New Roman" w:hAnsi="Times New Roman"/>
          <w:sz w:val="20"/>
          <w:szCs w:val="20"/>
          <w:lang w:val="ky-KG"/>
        </w:rPr>
        <w:t>Жел  менен  тегирмен  жүргүзөт,</w:t>
        <w:tab/>
      </w:r>
    </w:p>
    <w:p>
      <w:pPr>
        <w:pStyle w:val="Normal"/>
        <w:spacing w:lineRule="auto" w:line="240" w:before="0" w:after="0"/>
        <w:ind w:left="1985" w:hanging="0"/>
        <w:rPr>
          <w:sz w:val="20"/>
          <w:szCs w:val="20"/>
          <w:lang w:val="ky-KG"/>
        </w:rPr>
      </w:pPr>
      <w:r>
        <w:rPr>
          <w:rFonts w:cs="Times New Roman" w:ascii="Times New Roman" w:hAnsi="Times New Roman"/>
          <w:sz w:val="20"/>
          <w:szCs w:val="20"/>
          <w:lang w:val="ky-KG"/>
        </w:rPr>
        <w:t>Шырпысы  жок, майы  жок  чырак  күйгүзөт.</w:t>
      </w:r>
    </w:p>
    <w:p>
      <w:pPr>
        <w:pStyle w:val="Normal"/>
        <w:spacing w:lineRule="auto" w:line="240" w:before="0" w:after="0"/>
        <w:ind w:left="1985" w:hanging="0"/>
        <w:rPr>
          <w:sz w:val="20"/>
          <w:szCs w:val="20"/>
        </w:rPr>
      </w:pPr>
      <w:r>
        <w:rPr>
          <w:rFonts w:cs="Times New Roman" w:ascii="Times New Roman" w:hAnsi="Times New Roman"/>
          <w:sz w:val="20"/>
          <w:szCs w:val="20"/>
          <w:lang w:val="ky-KG"/>
        </w:rPr>
        <w:t>Тегерек  мурун  малы  болот,</w:t>
        <w:tab/>
      </w:r>
    </w:p>
    <w:p>
      <w:pPr>
        <w:pStyle w:val="Normal"/>
        <w:spacing w:lineRule="auto" w:line="240" w:before="0" w:after="0"/>
        <w:ind w:left="1985" w:hanging="0"/>
        <w:rPr>
          <w:sz w:val="20"/>
          <w:szCs w:val="20"/>
        </w:rPr>
      </w:pPr>
      <w:r>
        <w:rPr>
          <w:rFonts w:cs="Times New Roman" w:ascii="Times New Roman" w:hAnsi="Times New Roman"/>
          <w:sz w:val="20"/>
          <w:szCs w:val="20"/>
          <w:lang w:val="ky-KG"/>
        </w:rPr>
        <w:t>Баткак  жерге  жуушаган,</w:t>
      </w:r>
    </w:p>
    <w:p>
      <w:pPr>
        <w:pStyle w:val="Normal"/>
        <w:spacing w:lineRule="auto" w:line="240" w:before="0" w:after="0"/>
        <w:ind w:left="1985" w:hanging="0"/>
        <w:rPr>
          <w:sz w:val="20"/>
          <w:szCs w:val="20"/>
        </w:rPr>
      </w:pPr>
      <w:r>
        <w:rPr>
          <w:rFonts w:cs="Times New Roman" w:ascii="Times New Roman" w:hAnsi="Times New Roman"/>
          <w:sz w:val="20"/>
          <w:szCs w:val="20"/>
          <w:lang w:val="ky-KG"/>
        </w:rPr>
        <w:t>Жегени  ботко, жебейт  чөп,</w:t>
      </w:r>
    </w:p>
    <w:p>
      <w:pPr>
        <w:pStyle w:val="Normal"/>
        <w:spacing w:lineRule="auto" w:line="240" w:before="0" w:after="0"/>
        <w:ind w:left="1985" w:hanging="0"/>
        <w:rPr>
          <w:sz w:val="20"/>
          <w:szCs w:val="20"/>
        </w:rPr>
      </w:pPr>
      <w:r>
        <w:rPr>
          <w:rFonts w:cs="Times New Roman" w:ascii="Times New Roman" w:hAnsi="Times New Roman"/>
          <w:sz w:val="20"/>
          <w:szCs w:val="20"/>
          <w:lang w:val="ky-KG"/>
        </w:rPr>
        <w:t>Этинен  да  майы  көп.</w:t>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2-доордо: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ол боюнда орноткон  жыгач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Мамы болот-дейт,</w:t>
        <w:tab/>
        <w:tab/>
        <w:t xml:space="preserve">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Жыгач мамы учунда</w:t>
        <w:tab/>
        <w:tab/>
        <w:t xml:space="preserve">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Эки чыны болот-дейт,</w:t>
        <w:tab/>
        <w:tab/>
        <w:t xml:space="preserve">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Эки чыны үстүндө</w:t>
        <w:tab/>
        <w:t xml:space="preserve">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Эки сымы болот-дейт.</w:t>
        <w:tab/>
        <w:tab/>
        <w:t xml:space="preserve">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Буурусун жоголуп,</w:t>
        <w:tab/>
        <w:tab/>
        <w:t xml:space="preserve">    </w:t>
      </w:r>
    </w:p>
    <w:p>
      <w:pPr>
        <w:pStyle w:val="Normal"/>
        <w:spacing w:lineRule="auto" w:line="240" w:before="0" w:after="0"/>
        <w:ind w:left="1277"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Соко келет,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Үч сокону темир өгүз сүйрөйт,</w:t>
        <w:tab/>
        <w:t xml:space="preserve">   </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Суу ичет да, чөп жебейт.</w:t>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3-доордо:</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Заман  оңолот,</w:t>
        <w:tab/>
      </w:r>
    </w:p>
    <w:p>
      <w:pPr>
        <w:pStyle w:val="Normal"/>
        <w:spacing w:lineRule="auto" w:line="240" w:before="0" w:after="0"/>
        <w:ind w:left="1985" w:hanging="0"/>
        <w:rPr>
          <w:sz w:val="20"/>
          <w:szCs w:val="20"/>
        </w:rPr>
      </w:pPr>
      <w:r>
        <w:rPr>
          <w:rFonts w:cs="Times New Roman" w:ascii="Times New Roman" w:hAnsi="Times New Roman"/>
          <w:sz w:val="20"/>
          <w:szCs w:val="20"/>
          <w:lang w:val="ky-KG"/>
        </w:rPr>
        <w:t>Пейил  жоголот.</w:t>
        <w:tab/>
        <w:tab/>
      </w:r>
    </w:p>
    <w:p>
      <w:pPr>
        <w:pStyle w:val="Normal"/>
        <w:spacing w:lineRule="auto" w:line="240" w:before="0" w:after="0"/>
        <w:ind w:left="1985" w:hanging="0"/>
        <w:rPr>
          <w:sz w:val="20"/>
          <w:szCs w:val="20"/>
        </w:rPr>
      </w:pPr>
      <w:r>
        <w:rPr>
          <w:rFonts w:cs="Times New Roman" w:ascii="Times New Roman" w:hAnsi="Times New Roman"/>
          <w:sz w:val="20"/>
          <w:szCs w:val="20"/>
          <w:lang w:val="ky-KG"/>
        </w:rPr>
        <w:t>Адам  пендеси  бирин-бири</w:t>
      </w:r>
    </w:p>
    <w:p>
      <w:pPr>
        <w:pStyle w:val="Normal"/>
        <w:spacing w:lineRule="auto" w:line="240" w:before="0" w:after="0"/>
        <w:ind w:left="1985" w:hanging="0"/>
        <w:rPr>
          <w:sz w:val="20"/>
          <w:szCs w:val="20"/>
        </w:rPr>
      </w:pPr>
      <w:r>
        <w:rPr>
          <w:rFonts w:cs="Times New Roman" w:ascii="Times New Roman" w:hAnsi="Times New Roman"/>
          <w:sz w:val="20"/>
          <w:szCs w:val="20"/>
          <w:lang w:val="ky-KG"/>
        </w:rPr>
        <w:t>Сүйбөй  калат,</w:t>
        <w:tab/>
      </w:r>
    </w:p>
    <w:p>
      <w:pPr>
        <w:pStyle w:val="Normal"/>
        <w:spacing w:lineRule="auto" w:line="240" w:before="0" w:after="0"/>
        <w:ind w:left="1985" w:hanging="0"/>
        <w:rPr>
          <w:sz w:val="20"/>
          <w:szCs w:val="20"/>
        </w:rPr>
      </w:pPr>
      <w:r>
        <w:rPr>
          <w:rFonts w:cs="Times New Roman" w:ascii="Times New Roman" w:hAnsi="Times New Roman"/>
          <w:sz w:val="20"/>
          <w:szCs w:val="20"/>
          <w:lang w:val="ky-KG"/>
        </w:rPr>
        <w:t>Кары-жаштан  уялбайт.</w:t>
        <w:tab/>
      </w:r>
    </w:p>
    <w:p>
      <w:pPr>
        <w:pStyle w:val="Normal"/>
        <w:spacing w:lineRule="auto" w:line="240" w:before="0" w:after="0"/>
        <w:ind w:left="1985" w:hanging="0"/>
        <w:rPr>
          <w:sz w:val="20"/>
          <w:szCs w:val="20"/>
        </w:rPr>
      </w:pPr>
      <w:r>
        <w:rPr>
          <w:rFonts w:cs="Times New Roman" w:ascii="Times New Roman" w:hAnsi="Times New Roman"/>
          <w:sz w:val="20"/>
          <w:szCs w:val="20"/>
          <w:lang w:val="ky-KG"/>
        </w:rPr>
        <w:t>Такыясын  колго  алып,</w:t>
      </w:r>
    </w:p>
    <w:p>
      <w:pPr>
        <w:pStyle w:val="Normal"/>
        <w:spacing w:lineRule="auto" w:line="240" w:before="0" w:after="0"/>
        <w:ind w:left="1985" w:hanging="0"/>
        <w:rPr>
          <w:sz w:val="20"/>
          <w:szCs w:val="20"/>
        </w:rPr>
      </w:pPr>
      <w:r>
        <w:rPr>
          <w:rFonts w:cs="Times New Roman" w:ascii="Times New Roman" w:hAnsi="Times New Roman"/>
          <w:sz w:val="20"/>
          <w:szCs w:val="20"/>
          <w:lang w:val="ky-KG"/>
        </w:rPr>
        <w:t>Кыз  жигитти  кубалайт.</w:t>
        <w:tab/>
      </w:r>
    </w:p>
    <w:p>
      <w:pPr>
        <w:pStyle w:val="Normal"/>
        <w:spacing w:lineRule="auto" w:line="240" w:before="0" w:after="0"/>
        <w:ind w:left="1985" w:hanging="0"/>
        <w:rPr>
          <w:sz w:val="20"/>
          <w:szCs w:val="20"/>
        </w:rPr>
      </w:pPr>
      <w:r>
        <w:rPr>
          <w:rFonts w:cs="Times New Roman" w:ascii="Times New Roman" w:hAnsi="Times New Roman"/>
          <w:sz w:val="20"/>
          <w:szCs w:val="20"/>
          <w:lang w:val="ky-KG"/>
        </w:rPr>
        <w:t>Жоготуп  дилин,</w:t>
      </w:r>
    </w:p>
    <w:p>
      <w:pPr>
        <w:pStyle w:val="Normal"/>
        <w:spacing w:lineRule="auto" w:line="240" w:before="0" w:after="0"/>
        <w:ind w:left="1985" w:hanging="0"/>
        <w:rPr>
          <w:sz w:val="20"/>
          <w:szCs w:val="20"/>
        </w:rPr>
      </w:pPr>
      <w:r>
        <w:rPr>
          <w:rFonts w:cs="Times New Roman" w:ascii="Times New Roman" w:hAnsi="Times New Roman"/>
          <w:sz w:val="20"/>
          <w:szCs w:val="20"/>
          <w:lang w:val="ky-KG"/>
        </w:rPr>
        <w:t>Унутуп  тилин,</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Кызды көрсө кээ жигит,</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Эл көзүнчө жулмалайт.</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Дүнүйөгө көзү тойбой,</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Алдым-жуттум көбөйөт.</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Талакаты жок туруп,</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Көчөгө тууган көбөйөт.</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Оокат-байлык ушунчалык көбөйөт,</w:t>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Ошого топук кылбай,</w:t>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Киши өлтүргөн көбөйөт”-деген.</w:t>
        <w:tab/>
      </w:r>
    </w:p>
    <w:p>
      <w:pPr>
        <w:pStyle w:val="Normal"/>
        <w:spacing w:lineRule="auto" w:line="240" w:before="0" w:after="0"/>
        <w:ind w:firstLine="708"/>
        <w:jc w:val="both"/>
        <w:rPr/>
      </w:pPr>
      <w:r>
        <w:rPr>
          <w:rFonts w:cs="Times New Roman" w:ascii="Times New Roman" w:hAnsi="Times New Roman"/>
          <w:sz w:val="20"/>
          <w:szCs w:val="20"/>
          <w:lang w:val="ky-KG"/>
        </w:rPr>
        <w:t>Учурунда  атактуу  Нурмолдо  акын:</w:t>
        <w:tab/>
        <w:t xml:space="preserve"> </w:t>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Олуя төкмө  Калыгул,</w:t>
        <w:tab/>
        <w:tab/>
      </w:r>
    </w:p>
    <w:p>
      <w:pPr>
        <w:pStyle w:val="Normal"/>
        <w:spacing w:lineRule="auto" w:line="240" w:before="0" w:after="0"/>
        <w:ind w:left="1985" w:hanging="0"/>
        <w:jc w:val="both"/>
        <w:rPr>
          <w:rFonts w:ascii="Times New Roman" w:hAnsi="Times New Roman" w:cs="Times New Roman"/>
          <w:sz w:val="20"/>
          <w:szCs w:val="20"/>
          <w:lang w:val="ky-KG"/>
        </w:rPr>
      </w:pPr>
      <w:r>
        <w:rPr>
          <w:rFonts w:cs="Times New Roman" w:ascii="Times New Roman" w:hAnsi="Times New Roman"/>
          <w:sz w:val="20"/>
          <w:szCs w:val="20"/>
          <w:lang w:val="ky-KG"/>
        </w:rPr>
        <w:t>Пайгамбардык керемет,</w:t>
        <w:tab/>
        <w:tab/>
        <w:tab/>
        <w:tab/>
      </w:r>
    </w:p>
    <w:p>
      <w:pPr>
        <w:pStyle w:val="Normal"/>
        <w:spacing w:lineRule="auto" w:line="240" w:before="0" w:after="0"/>
        <w:ind w:left="1277"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Өз элинин  анык  уул. </w:t>
        <w:tab/>
        <w:t xml:space="preserve"> </w:t>
        <w:tab/>
      </w:r>
    </w:p>
    <w:p>
      <w:pPr>
        <w:pStyle w:val="Normal"/>
        <w:tabs>
          <w:tab w:val="clear" w:pos="708"/>
          <w:tab w:val="left" w:pos="4872" w:leader="none"/>
        </w:tabs>
        <w:spacing w:lineRule="auto" w:line="240" w:before="0" w:after="0"/>
        <w:ind w:left="1277"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Ширесинде канык уул-деп  </w:t>
        <w:tab/>
        <w:t xml:space="preserve"> </w:t>
      </w:r>
    </w:p>
    <w:p>
      <w:pPr>
        <w:pStyle w:val="Normal"/>
        <w:spacing w:lineRule="auto" w:line="240" w:before="0" w:after="0"/>
        <w:ind w:firstLine="284"/>
        <w:jc w:val="both"/>
        <w:rPr>
          <w:rFonts w:ascii="Times New Roman" w:hAnsi="Times New Roman" w:cs="Times New Roman"/>
          <w:sz w:val="20"/>
          <w:szCs w:val="20"/>
          <w:lang w:val="ky-KG"/>
        </w:rPr>
      </w:pPr>
      <w:r>
        <w:rPr>
          <w:rFonts w:cs="Times New Roman" w:ascii="Times New Roman" w:hAnsi="Times New Roman"/>
          <w:sz w:val="20"/>
          <w:szCs w:val="20"/>
          <w:lang w:val="ky-KG"/>
        </w:rPr>
        <w:t>белгилегендей, Калыгул  сынчы  катары кыргыздын  эл  башкарган  инсандарынын ишмердүүлүктөрүнө  баасын  берген. Окумуштуу А.Эркебаев: “Токтогул  менен Асан Кайгынын  хан Жаныбекке  кайрылып  ырдаган ырлары  сыяктуу  эле  Калыгулдун  да  хан Ормонго  кайрылып  ырдаган  көркөм  туундулары  өзгөчө  мааниге  ээ  болуп  турат”. [Эркебаев, А. Кыргыз  адабиятынын  аз  изилденген  барактары. – Бишкек, 2005. – 116-б]. Окумуштуу  белгилегендей, акылман Калыгул  дагы өз  заманына  жараша  Ормондун  адилетсиздигин  таамай  сүрөттөгөн:</w:t>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Орус  алар  жериңди,</w:t>
        <w:tab/>
        <w:tab/>
        <w:t xml:space="preserve">   </w:t>
      </w:r>
    </w:p>
    <w:p>
      <w:pPr>
        <w:pStyle w:val="Normal"/>
        <w:spacing w:lineRule="auto" w:line="240" w:before="0" w:after="0"/>
        <w:ind w:firstLine="709"/>
        <w:jc w:val="both"/>
        <w:rPr>
          <w:rFonts w:ascii="Times New Roman" w:hAnsi="Times New Roman" w:cs="Times New Roman"/>
          <w:sz w:val="20"/>
          <w:szCs w:val="20"/>
          <w:lang w:val="ky-KG"/>
        </w:rPr>
      </w:pPr>
      <w:r>
        <w:rPr>
          <w:rFonts w:cs="Times New Roman" w:ascii="Times New Roman" w:hAnsi="Times New Roman"/>
          <w:sz w:val="20"/>
          <w:szCs w:val="20"/>
          <w:lang w:val="ky-KG"/>
        </w:rPr>
        <w:t>Уга жүргүн кебимди,</w:t>
        <w:tab/>
        <w:tab/>
        <w:tab/>
        <w:tab/>
        <w:tab/>
      </w:r>
    </w:p>
    <w:p>
      <w:pPr>
        <w:pStyle w:val="Normal"/>
        <w:spacing w:lineRule="auto" w:line="240" w:before="0" w:after="0"/>
        <w:ind w:firstLine="709"/>
        <w:jc w:val="both"/>
        <w:rPr>
          <w:rFonts w:ascii="Times New Roman" w:hAnsi="Times New Roman" w:cs="Times New Roman"/>
          <w:sz w:val="20"/>
          <w:szCs w:val="20"/>
          <w:lang w:val="ky-KG"/>
        </w:rPr>
      </w:pPr>
      <w:r>
        <w:rPr>
          <w:rFonts w:cs="Times New Roman" w:ascii="Times New Roman" w:hAnsi="Times New Roman"/>
          <w:sz w:val="20"/>
          <w:szCs w:val="20"/>
          <w:lang w:val="ky-KG"/>
        </w:rPr>
        <w:t>Сындырар  сенин  белиңди,</w:t>
        <w:tab/>
        <w:t xml:space="preserve">  </w:t>
      </w:r>
    </w:p>
    <w:p>
      <w:pPr>
        <w:pStyle w:val="Normal"/>
        <w:spacing w:lineRule="auto" w:line="240" w:before="0" w:after="0"/>
        <w:ind w:firstLine="709"/>
        <w:jc w:val="both"/>
        <w:rPr>
          <w:rFonts w:ascii="Times New Roman" w:hAnsi="Times New Roman" w:cs="Times New Roman"/>
          <w:sz w:val="20"/>
          <w:szCs w:val="20"/>
          <w:lang w:val="ky-KG"/>
        </w:rPr>
      </w:pPr>
      <w:r>
        <w:rPr>
          <w:rFonts w:cs="Times New Roman" w:ascii="Times New Roman" w:hAnsi="Times New Roman"/>
          <w:sz w:val="20"/>
          <w:szCs w:val="20"/>
          <w:lang w:val="ky-KG"/>
        </w:rPr>
        <w:t>Таап коёр эбиңди,-</w:t>
        <w:tab/>
        <w:tab/>
        <w:tab/>
        <w:t xml:space="preserve">            </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Калыгул даанышмандын өмүр жолуна, чыгармачылыгына кызыгып, эл  арасынан жыйнап-чогултууга көп аракет жумшаган белгилүү манасчы Шапак Рысмендеев  болуптур. Жалпы элге  “Калаке”, “Калыгул бий”, “Калыгул олуя”, “Калыгул  акылман” деген наам менен  ойчул, инсан катары кыргыздарга  гана  эмес, коңшулаш жашаган казак, өзбек элдерине да белгилүү болгон.</w:t>
      </w:r>
    </w:p>
    <w:p>
      <w:pPr>
        <w:pStyle w:val="Normal"/>
        <w:spacing w:lineRule="auto" w:line="240" w:before="0" w:after="0"/>
        <w:ind w:firstLine="709"/>
        <w:jc w:val="both"/>
        <w:rPr/>
      </w:pPr>
      <w:r>
        <w:rPr>
          <w:rFonts w:cs="Times New Roman" w:ascii="Times New Roman" w:hAnsi="Times New Roman"/>
          <w:sz w:val="20"/>
          <w:szCs w:val="20"/>
          <w:lang w:val="ky-KG"/>
        </w:rPr>
        <w:t xml:space="preserve">Калыгулдун чыгармаларын  иликтөө  жана  жыйноо  иштерине  К.Мифтаков активдүү  киришип, эл  оозунан абдан көп  маалымат  чогулткан. 1922-жылы К.Мифтаков Сагымбай Орозбаковдон, Алтай Айдарбек уулунан, Мамбеталы Ташыбековдон, Ыйса  Жапы  уулунан, Бектур  Шералы  уулунан  санат ырларды  жазып  алган. Ошондой  эле  элдик  макал-лакаптардын, учкул сөздөрдүн чоң тобун дагы чогултуп, ал  материалдардын  арасына Калыгулдун санат, учкул сөздөрү да кирип кеткен. Жазгыч  акын  Тоголок Молдо  дагы  Калыгулдун санаттарын  пайдаланган. Калыгулдун  санат, масел сөздөрү көп алымча-кошумчаларга  учурап, айрым  сөздөрү бурмаланып  кеткен. Көптөгөн сөзгө чебер адамдар  Калыгулдун  сөздөрүн негиз  кылып  алышып, анын  маанисин  кеңейтип, толуктап  жүрүп отурушкан. Мындан  сырткары  Шапак  Рысмендеев, Белек  Солтоноев, Эшеналы  Арабаев, Ыбырай  Абдыракманов, Абдыкалык  Чоробаев, Тазабек Саманчиндер  Калыгулдун  чыгармаларын, санат-насыяттарын, маселдерин чогултуп, изилдеп, кийинки муун үчүн  чоң  көмөк  көрсөтүшкөн  экен. Калыгулга  тиешелүү адабий  мурастар Улуттук  илимдер академиясынын кол  жазмалар фондусунун Инв. №138, №1267, №406, ;№59, №57, №1319, №802, №1037, №269, №1268, №215  архивине  сакталган. Бул  чакан материалдардан  эле  Калыгул өз учурунун  социалдык  курч  маселелерин козгогон  санат, терме  ырларынын  залкар  үлгүсүн  түзүп, калктын  руханий казынасын байыткан ири инсан экендиги ачык  көрүнөт. 90-жылдардан башталган  орчундуу өзгөрүүлөрдөн кийин, эскичил, феодалдык коомду көздөгөн, “реакциячыл”  аталып  келген акындарга туура, акыйкат баа берүү колго алына баштады. “Заманчыл” акындардын чыгармачылыгын изилдеп, иликтөөгө алган эмгектер жарык көрдү. С.Мусаев, Ш.Үмөталиев, Р.Кыдырбаева, А.Салиев, А.Эркебаев, Б.Кебекова,  К.Артыкбаев, К.Асаналиев, А.Акматалиев, С.Байгазиев, О.Ибраимов, Л.Үкүбаева, М.Рудов, В.Шаповалов,  О.Сооронов, К.Мамбеталиев, А.Обозканов, А.Турдугулов, А.Эшиев, С.Тиллебаев  жана башкалардын эмгектеринде  акындардын чыгармаларынын  идеялык багыттарын аныктоодо, системалуу  талдоого  алууда, тарыхый-коомдук шарттарды эске алууда ар биринин жекече көз караштарына, теориялык даярдыгына жараша изилдөө иштер жүрдү. </w:t>
      </w:r>
    </w:p>
    <w:p>
      <w:pPr>
        <w:pStyle w:val="Normal"/>
        <w:spacing w:lineRule="auto" w:line="240" w:before="0" w:after="0"/>
        <w:ind w:firstLine="708"/>
        <w:jc w:val="both"/>
        <w:rPr/>
      </w:pPr>
      <w:r>
        <w:rPr>
          <w:rFonts w:cs="Times New Roman" w:ascii="Times New Roman" w:hAnsi="Times New Roman"/>
          <w:sz w:val="20"/>
          <w:szCs w:val="20"/>
          <w:lang w:val="ky-KG"/>
        </w:rPr>
        <w:t>«</w:t>
      </w:r>
      <w:r>
        <w:rPr>
          <w:rFonts w:cs="Times New Roman" w:ascii="Times New Roman" w:hAnsi="Times New Roman"/>
          <w:b/>
          <w:sz w:val="20"/>
          <w:szCs w:val="20"/>
          <w:lang w:val="ky-KG"/>
        </w:rPr>
        <w:t>Кыргыз, казак ойчул акындарынын чыгармаларындагы идеялык-тематикалык багыттын Калыгулдун идеялары менен удаалаш өнүгүшү</w:t>
      </w:r>
      <w:r>
        <w:rPr>
          <w:rFonts w:cs="Times New Roman" w:ascii="Times New Roman" w:hAnsi="Times New Roman"/>
          <w:sz w:val="20"/>
          <w:szCs w:val="20"/>
          <w:lang w:val="ky-KG"/>
        </w:rPr>
        <w:t xml:space="preserve">» деп  аталган экинчи параграфта Букар жырау Калкаман уулунун (1668-1781), Дулат Бабатай уулу (1802–1871), Шортанбай Канай уулу (1818–1881), Мурат Мөңкө уулунун (1843-1906) ойчул идеяларынын Калыгулдун учкул сөз мурастарына үндөштүгү талданды. Калыгулдун  “акыр заман” сөздөрү менен айрым казак акындарынын “зар заман” темадагы ырларынын мазмундук, маңыздык жактан жакындыктары бар экендиги тарыхый чындык. Бул жакындык казак менен кыргыздын акындары бири-биринен үйрөнүп алып, кайталагандык эмес, тескерисинче, эки элдин  турмуш- тиричилиги, жашоо-шарты, каада-салты бири-бирине өтө жакын элдерден болгондугу башкы себеп. Калыгул акылмандын көрөгөчтүгүн, келечектен  үмүтүн үзбөгөн оптимист экендигин казак илимпозу Бауыржан  Омар уулу да моюнга  алгандай: “Калыгулдун казак жана кыргыз акындарынан бир айырмачылыгы, ал “Акыр заман” өлөңүнүн соңунан келечектин жакшы жагына өтөт деген жыйынтыгы менен аяктайт. Өткөндү көксөп, келечектен үмүтүн үзгөн “зар заман” поэзиясынын башка бир дагы өкүлүндө мындай оптимизмдин  учкуну кездешпейт.Муну  Калыгул  ойчулдун  элдүүлүгү, көрөгөчтүгү, элдин  өз  тизгини  өзүнө  тие  тургандыгын  баамдап, заманды  болжогону  деп  түшүндүргөн  жөн”[Бауыржан, Омар  уулу. Зар  заман  адабияты. –Астана, 2005. -151-б].Тарыхый  чындыкты  туура  байкап, казак  илимпозу  туура  жыйынтык  чыгарганын  көрүүгө  болот. Калыгулдун идеялары менен казак акындарынын идеялык-тематикалык багыттары удаалаш өнүгүп, даанышмандын түбөлүктүү ойлору өз мезгилиндеги ырчы, чечендерди эске албаганда да кийинки казак, кыргыз ырчыларына тийгизген таасири күчтүү болгон. Калыгул коңшулаш  казак элине гана эмес, Анжиян, Фергана өрөөндөрүнө да акылмандыгы, сезимталдыгы, баамчылдыгы менен таанылган инсан экендигинен  кабар берет. Коңшулаш  жашаган элдердин фольклорунда, турмуш-тиричилигинде, жүрүм-турумунда окшоштуктар, бирдей кырдаал шарттар болгондуктан, акындар чыгармачылыгында да окшоштуктар, бири экинчисинен таасир алуу сөзсүз болбой койбойт. XIX кылымда жашап өткөн, казак адабиятынын тарыхында көрүнүктүү орунга ээ болгон казак акыны Дулат Бабатай уулу  да өз көзү менен көргөн заман чындыгын, эл тагдырын жазып өткөн. .  Казактар   Дулатты  олуя, көзү  ачык  акын  катары  “заманчыл”  акын - деп  баалашат. Замандын  көйгөйүн   айтып, андан  кутулуунун  жолун  издеген  акынга  Калыгулдун  эл  арасында  айтылып  жүргөн  масел, санат  сөздөрү  да  жетиши  толук  ыктымал. Ошондуктан   анын  ырларында  да  өзүнөн  мурда  жашап  өткөн  даанышман  Калыгулдун  санаттарына  окшош  саптар  кездешет.  </w:t>
      </w:r>
    </w:p>
    <w:p>
      <w:pPr>
        <w:pStyle w:val="Normal"/>
        <w:spacing w:lineRule="auto" w:line="240" w:before="0" w:after="0"/>
        <w:ind w:left="709" w:hanging="709"/>
        <w:jc w:val="both"/>
        <w:rPr/>
      </w:pPr>
      <w:r>
        <w:rPr>
          <w:rFonts w:cs="Times New Roman" w:ascii="Times New Roman" w:hAnsi="Times New Roman"/>
          <w:sz w:val="20"/>
          <w:szCs w:val="20"/>
          <w:lang w:val="ky-KG"/>
        </w:rPr>
        <w:t>М:  Дулат  акында:</w:t>
        <w:tab/>
        <w:tab/>
        <w:t xml:space="preserve">       Калыгулда  мындайча сүрөттөлгөн:</w:t>
        <w:tab/>
        <w:t xml:space="preserve">    Атаны  бала  алдады,</w:t>
        <w:tab/>
        <w:tab/>
        <w:tab/>
      </w:r>
    </w:p>
    <w:p>
      <w:pPr>
        <w:pStyle w:val="Normal"/>
        <w:spacing w:lineRule="auto" w:line="240" w:before="0" w:after="0"/>
        <w:ind w:firstLine="1701"/>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Кара жердин бетине,</w:t>
        <w:tab/>
        <w:tab/>
        <w:tab/>
        <w:t>Шешеге  назар  салмады.</w:t>
        <w:tab/>
        <w:tab/>
        <w:tab/>
      </w:r>
    </w:p>
    <w:p>
      <w:pPr>
        <w:pStyle w:val="Normal"/>
        <w:spacing w:lineRule="auto" w:line="240" w:before="0" w:after="0"/>
        <w:ind w:firstLine="1701"/>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Аштык чыкпай жер калбайт.</w:t>
        <w:tab/>
        <w:tab/>
        <w:t>Теңгерер жаксы  калмады,</w:t>
        <w:tab/>
        <w:tab/>
        <w:tab/>
      </w:r>
    </w:p>
    <w:p>
      <w:pPr>
        <w:pStyle w:val="Normal"/>
        <w:spacing w:lineRule="auto" w:line="240" w:before="0" w:after="0"/>
        <w:ind w:firstLine="1701"/>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Атасынын сөзүнө,</w:t>
        <w:tab/>
        <w:tab/>
        <w:tab/>
        <w:t>Кыска  менен  узынды-десе,</w:t>
        <w:tab/>
        <w:tab/>
      </w:r>
    </w:p>
    <w:p>
      <w:pPr>
        <w:pStyle w:val="Normal"/>
        <w:spacing w:lineRule="auto" w:line="240" w:before="0" w:after="0"/>
        <w:ind w:firstLine="1701"/>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Бала кулак көп салбайт.</w:t>
        <w:tab/>
        <w:tab/>
        <w:t xml:space="preserve">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Үй-бүлө маселесине  карата  “жаман  аял”  эркектин  кадыр-баркына  доо  кетирээрин  Дулат  акын   мындайча  сүрөттөгөн:</w:t>
        <w:tab/>
        <w:tab/>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ab/>
        <w:t>Жаман  болса  катының,</w:t>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онбаса  айткан  акылың, </w:t>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Үйиңңин  иши жау  болып,</w:t>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Отыңнын  басы  дау  болып,</w:t>
        <w:tab/>
        <w:tab/>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Көп  көзинше  кыжыңдап,</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Өмирден  көңилиң  токырап,</w:t>
        <w:tab/>
        <w:tab/>
        <w:tab/>
        <w:tab/>
        <w:tab/>
        <w:tab/>
        <w:t>Белдеу  жаудан  жаман  жок.</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Ал  эми  жогорудагы  ойлорду Калыгул акылман кыскача жана тыянактуу үч сап менен гана түшүндүрөт:</w:t>
      </w:r>
    </w:p>
    <w:p>
      <w:pPr>
        <w:pStyle w:val="Normal"/>
        <w:spacing w:lineRule="auto" w:line="240" w:before="0" w:after="0"/>
        <w:ind w:firstLine="708"/>
        <w:rPr>
          <w:rFonts w:ascii="Times New Roman" w:hAnsi="Times New Roman" w:cs="Times New Roman"/>
          <w:sz w:val="20"/>
          <w:szCs w:val="20"/>
          <w:lang w:val="ky-KG"/>
        </w:rPr>
      </w:pPr>
      <w:r>
        <w:rPr>
          <w:rFonts w:cs="Times New Roman" w:ascii="Times New Roman" w:hAnsi="Times New Roman"/>
          <w:sz w:val="20"/>
          <w:szCs w:val="20"/>
          <w:lang w:val="ky-KG"/>
        </w:rPr>
        <w:t>Жаман болсо катының,</w:t>
      </w:r>
    </w:p>
    <w:p>
      <w:pPr>
        <w:pStyle w:val="Normal"/>
        <w:spacing w:lineRule="auto" w:line="240" w:before="0" w:after="0"/>
        <w:ind w:firstLine="708"/>
        <w:rPr>
          <w:lang w:val="ky-KG"/>
        </w:rPr>
      </w:pPr>
      <w:r>
        <w:rPr>
          <w:rFonts w:cs="Times New Roman" w:ascii="Times New Roman" w:hAnsi="Times New Roman"/>
          <w:sz w:val="20"/>
          <w:szCs w:val="20"/>
          <w:lang w:val="ky-KG"/>
        </w:rPr>
        <w:t>Кете берет акылың,</w:t>
      </w:r>
    </w:p>
    <w:p>
      <w:pPr>
        <w:pStyle w:val="Normal"/>
        <w:spacing w:lineRule="auto" w:line="240" w:before="0" w:after="0"/>
        <w:ind w:firstLine="708"/>
        <w:rPr>
          <w:lang w:val="ky-KG"/>
        </w:rPr>
      </w:pPr>
      <w:r>
        <w:rPr>
          <w:rFonts w:cs="Times New Roman" w:ascii="Times New Roman" w:hAnsi="Times New Roman"/>
          <w:sz w:val="20"/>
          <w:szCs w:val="20"/>
          <w:lang w:val="ky-KG"/>
        </w:rPr>
        <w:t>Чакырсаң келбейт жакының.</w:t>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Дулат  акындын  казак  адабиятында  “заманчыл”  акын  катары  жогорку  деңгээлде  бааланышынын  башкы  себеби  катары  заманды  күнөөлөп  жата  бербей, андан  кутулуунун жолдорун, себепкерлерин  тактоого  аракет кылат. Дулат акын дагы Калыгул баштаган улуттук көз  карандысыздык   идеяларына  үндөш  чыгармалары  менен  калк  эсинен  чыкпай, “замана” темасында өзүнүн  ордун  көрсөтө  алды. Калыгул  сыяктуу  мекендин, Ата-Журттун  ыйыктыгын, адам  баласы  туулган  жер  үчүн  бардык  нерсеге  даяр  туруу  керектигин  белгилейт.</w:t>
        <w:tab/>
        <w:tab/>
        <w:tab/>
        <w:tab/>
      </w:r>
    </w:p>
    <w:p>
      <w:pPr>
        <w:pStyle w:val="Normal"/>
        <w:spacing w:lineRule="auto" w:line="240" w:before="0" w:after="0"/>
        <w:ind w:firstLine="708"/>
        <w:jc w:val="both"/>
        <w:rPr/>
      </w:pPr>
      <w:r>
        <w:rPr>
          <w:rFonts w:cs="Times New Roman" w:ascii="Times New Roman" w:hAnsi="Times New Roman"/>
          <w:sz w:val="20"/>
          <w:szCs w:val="20"/>
          <w:lang w:val="ky-KG"/>
        </w:rPr>
        <w:t xml:space="preserve">XIX кылымдын экинчи жарымында чыгармачылыгы өнүгүү  жолуна түшкөн акындардын бири Шортанбай Канай уулу  Орус падышачылыгынын бийлигин, үстөмдүгүн өз көзү менен көргөн.. Анын “замана” жөнүндө ой-жүгүртүүлөрү турмуштагы реалдуу көрүнүштөр. Шортанбайдын чыгармачылыгына Калыгулдун да түздөн-түз болбосо да кыйыр түрдө таасир болгону анын “зар заман” чыгармасынан көрүнөт: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М: Шортанбайда:</w:t>
        <w:tab/>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ab/>
        <w:tab/>
        <w:t xml:space="preserve">  Ар  нерсениң  болжалы</w:t>
      </w:r>
    </w:p>
    <w:p>
      <w:pPr>
        <w:pStyle w:val="Normal"/>
        <w:spacing w:lineRule="auto" w:line="240" w:before="0" w:after="0"/>
        <w:ind w:left="1560" w:firstLine="708"/>
        <w:rPr>
          <w:rFonts w:ascii="Times New Roman" w:hAnsi="Times New Roman" w:cs="Times New Roman"/>
          <w:sz w:val="20"/>
          <w:szCs w:val="20"/>
          <w:lang w:val="ky-KG"/>
        </w:rPr>
      </w:pPr>
      <w:r>
        <w:rPr>
          <w:rFonts w:cs="Times New Roman" w:ascii="Times New Roman" w:hAnsi="Times New Roman"/>
          <w:sz w:val="20"/>
          <w:szCs w:val="20"/>
          <w:lang w:val="ky-KG"/>
        </w:rPr>
        <w:t>Келе  жатыр  жакындап.</w:t>
      </w:r>
    </w:p>
    <w:p>
      <w:pPr>
        <w:pStyle w:val="Normal"/>
        <w:spacing w:lineRule="auto" w:line="240" w:before="0" w:after="0"/>
        <w:ind w:left="1560" w:firstLine="708"/>
        <w:rPr>
          <w:sz w:val="20"/>
          <w:szCs w:val="20"/>
          <w:lang w:val="ky-KG"/>
        </w:rPr>
      </w:pPr>
      <w:r>
        <w:rPr>
          <w:rFonts w:cs="Times New Roman" w:ascii="Times New Roman" w:hAnsi="Times New Roman"/>
          <w:sz w:val="20"/>
          <w:szCs w:val="20"/>
          <w:lang w:val="ky-KG"/>
        </w:rPr>
        <w:t>Аскар  таудай  экеге,</w:t>
        <w:tab/>
      </w:r>
    </w:p>
    <w:p>
      <w:pPr>
        <w:pStyle w:val="Normal"/>
        <w:spacing w:lineRule="auto" w:line="240" w:before="0" w:after="0"/>
        <w:ind w:left="1560" w:firstLine="708"/>
        <w:rPr>
          <w:sz w:val="20"/>
          <w:szCs w:val="20"/>
          <w:lang w:val="ky-KG"/>
        </w:rPr>
      </w:pPr>
      <w:r>
        <w:rPr>
          <w:rFonts w:cs="Times New Roman" w:ascii="Times New Roman" w:hAnsi="Times New Roman"/>
          <w:sz w:val="20"/>
          <w:szCs w:val="20"/>
          <w:lang w:val="ky-KG"/>
        </w:rPr>
        <w:t>Ул  кышкырган  замана.</w:t>
      </w:r>
    </w:p>
    <w:p>
      <w:pPr>
        <w:pStyle w:val="Normal"/>
        <w:spacing w:lineRule="auto" w:line="240" w:before="0" w:after="0"/>
        <w:ind w:left="1560" w:firstLine="708"/>
        <w:rPr>
          <w:sz w:val="20"/>
          <w:szCs w:val="20"/>
          <w:lang w:val="ky-KG"/>
        </w:rPr>
      </w:pPr>
      <w:r>
        <w:rPr>
          <w:rFonts w:cs="Times New Roman" w:ascii="Times New Roman" w:hAnsi="Times New Roman"/>
          <w:sz w:val="20"/>
          <w:szCs w:val="20"/>
          <w:lang w:val="ky-KG"/>
        </w:rPr>
        <w:t>Кылсаң  жумыс  битпейди,</w:t>
      </w:r>
    </w:p>
    <w:p>
      <w:pPr>
        <w:pStyle w:val="Normal"/>
        <w:spacing w:lineRule="auto" w:line="240" w:before="0" w:after="0"/>
        <w:ind w:left="1560" w:firstLine="708"/>
        <w:rPr>
          <w:sz w:val="20"/>
          <w:szCs w:val="20"/>
          <w:lang w:val="ky-KG"/>
        </w:rPr>
      </w:pPr>
      <w:r>
        <w:rPr>
          <w:rFonts w:cs="Times New Roman" w:ascii="Times New Roman" w:hAnsi="Times New Roman"/>
          <w:sz w:val="20"/>
          <w:szCs w:val="20"/>
          <w:lang w:val="ky-KG"/>
        </w:rPr>
        <w:t>Күн  кыскарган  замана.</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Калыгулда:</w:t>
        <w:tab/>
        <w:tab/>
        <w:t xml:space="preserve">            </w:t>
      </w:r>
    </w:p>
    <w:p>
      <w:pPr>
        <w:pStyle w:val="Normal"/>
        <w:spacing w:lineRule="auto" w:line="240" w:before="0" w:after="0"/>
        <w:ind w:left="2268" w:hanging="0"/>
        <w:jc w:val="both"/>
        <w:rPr>
          <w:rFonts w:ascii="Times New Roman" w:hAnsi="Times New Roman" w:cs="Times New Roman"/>
          <w:sz w:val="20"/>
          <w:szCs w:val="20"/>
          <w:lang w:val="ky-KG"/>
        </w:rPr>
      </w:pPr>
      <w:r>
        <w:rPr>
          <w:rFonts w:cs="Times New Roman" w:ascii="Times New Roman" w:hAnsi="Times New Roman"/>
          <w:sz w:val="20"/>
          <w:szCs w:val="20"/>
          <w:lang w:val="ky-KG"/>
        </w:rPr>
        <w:t>Кыйкырганы бел ашпай,</w:t>
        <w:tab/>
        <w:tab/>
      </w:r>
    </w:p>
    <w:p>
      <w:pPr>
        <w:pStyle w:val="Normal"/>
        <w:spacing w:lineRule="auto" w:line="240" w:before="0" w:after="0"/>
        <w:ind w:left="2268" w:hanging="0"/>
        <w:jc w:val="both"/>
        <w:rPr>
          <w:rFonts w:ascii="Times New Roman" w:hAnsi="Times New Roman" w:cs="Times New Roman"/>
          <w:sz w:val="20"/>
          <w:szCs w:val="20"/>
          <w:lang w:val="ky-KG"/>
        </w:rPr>
      </w:pPr>
      <w:r>
        <w:rPr>
          <w:rFonts w:cs="Times New Roman" w:ascii="Times New Roman" w:hAnsi="Times New Roman"/>
          <w:sz w:val="20"/>
          <w:szCs w:val="20"/>
          <w:lang w:val="ky-KG"/>
        </w:rPr>
        <w:t>Үн кыскарган бир заман.</w:t>
        <w:tab/>
        <w:tab/>
      </w:r>
    </w:p>
    <w:p>
      <w:pPr>
        <w:pStyle w:val="Normal"/>
        <w:spacing w:lineRule="auto" w:line="240" w:before="0" w:after="0"/>
        <w:ind w:left="2268" w:hanging="0"/>
        <w:jc w:val="both"/>
        <w:rPr>
          <w:rFonts w:ascii="Times New Roman" w:hAnsi="Times New Roman" w:cs="Times New Roman"/>
          <w:sz w:val="20"/>
          <w:szCs w:val="20"/>
          <w:lang w:val="ky-KG"/>
        </w:rPr>
      </w:pPr>
      <w:r>
        <w:rPr>
          <w:rFonts w:cs="Times New Roman" w:ascii="Times New Roman" w:hAnsi="Times New Roman"/>
          <w:sz w:val="20"/>
          <w:szCs w:val="20"/>
          <w:lang w:val="ky-KG"/>
        </w:rPr>
        <w:t>Кылса жумуш бүтпөгөн,</w:t>
        <w:tab/>
        <w:tab/>
      </w:r>
    </w:p>
    <w:p>
      <w:pPr>
        <w:pStyle w:val="Normal"/>
        <w:spacing w:lineRule="auto" w:line="240" w:before="0" w:after="0"/>
        <w:ind w:left="2268" w:hanging="0"/>
        <w:jc w:val="both"/>
        <w:rPr>
          <w:rFonts w:ascii="Times New Roman" w:hAnsi="Times New Roman" w:cs="Times New Roman"/>
          <w:sz w:val="20"/>
          <w:szCs w:val="20"/>
          <w:lang w:val="ky-KG"/>
        </w:rPr>
      </w:pPr>
      <w:r>
        <w:rPr>
          <w:rFonts w:cs="Times New Roman" w:ascii="Times New Roman" w:hAnsi="Times New Roman"/>
          <w:sz w:val="20"/>
          <w:szCs w:val="20"/>
          <w:lang w:val="ky-KG"/>
        </w:rPr>
        <w:t>Күн кыскарган бир заман.</w:t>
        <w:tab/>
        <w:tab/>
      </w:r>
    </w:p>
    <w:p>
      <w:pPr>
        <w:pStyle w:val="Normal"/>
        <w:spacing w:lineRule="auto" w:line="240" w:before="0" w:after="0"/>
        <w:ind w:left="2268" w:hanging="0"/>
        <w:jc w:val="both"/>
        <w:rPr>
          <w:rFonts w:ascii="Times New Roman" w:hAnsi="Times New Roman" w:cs="Times New Roman"/>
          <w:sz w:val="20"/>
          <w:szCs w:val="20"/>
          <w:lang w:val="ky-KG"/>
        </w:rPr>
      </w:pPr>
      <w:r>
        <w:rPr>
          <w:rFonts w:cs="Times New Roman" w:ascii="Times New Roman" w:hAnsi="Times New Roman"/>
          <w:sz w:val="20"/>
          <w:szCs w:val="20"/>
          <w:lang w:val="ky-KG"/>
        </w:rPr>
        <w:t>Биз жүргөн жер тар заман,</w:t>
        <w:tab/>
      </w:r>
    </w:p>
    <w:p>
      <w:pPr>
        <w:pStyle w:val="Normal"/>
        <w:spacing w:lineRule="auto" w:line="240" w:before="0" w:after="0"/>
        <w:ind w:left="2268" w:hanging="0"/>
        <w:jc w:val="both"/>
        <w:rPr>
          <w:rFonts w:ascii="Times New Roman" w:hAnsi="Times New Roman" w:cs="Times New Roman"/>
          <w:sz w:val="20"/>
          <w:szCs w:val="20"/>
          <w:lang w:val="ky-KG"/>
        </w:rPr>
      </w:pPr>
      <w:r>
        <w:rPr>
          <w:rFonts w:cs="Times New Roman" w:ascii="Times New Roman" w:hAnsi="Times New Roman"/>
          <w:sz w:val="20"/>
          <w:szCs w:val="20"/>
          <w:lang w:val="ky-KG"/>
        </w:rPr>
        <w:t>Кийин келер зар заман</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Кыскасы, Шортанбай  акындын  “зар  заман”  чыгармасы   XIX кылымдагы казак  элинин  жашоо-турмушунун  образы, негизги  сыпаттарын  ачуу  жагынан  алдыңкы  орунда  тура  алды. Казак адабиятындагы Шортанбай акындан кийин “замана” жөнүндө өткөндөгү теманы улап, оз доорунун муң зарын ырдап келген Мурат Мөңкө уулу. Орус  падышачылыгынын  саясатын  өз  көзү  менен  көргөндүктөн, Калыгулдагы  ойлорду  мындайча  уланткан:</w:t>
        <w:tab/>
        <w:t xml:space="preserve">              </w:t>
      </w:r>
    </w:p>
    <w:p>
      <w:pPr>
        <w:pStyle w:val="Normal"/>
        <w:spacing w:lineRule="auto" w:line="240" w:before="0" w:after="0"/>
        <w:ind w:firstLine="708"/>
        <w:jc w:val="both"/>
        <w:rPr/>
      </w:pPr>
      <w:r>
        <w:rPr>
          <w:rFonts w:cs="Times New Roman" w:ascii="Times New Roman" w:hAnsi="Times New Roman"/>
          <w:sz w:val="20"/>
          <w:szCs w:val="20"/>
          <w:lang w:val="ky-KG"/>
        </w:rPr>
        <w:t>Мурат:</w:t>
        <w:tab/>
        <w:tab/>
        <w:tab/>
        <w:tab/>
        <w:tab/>
        <w:t>Калыгул:</w:t>
        <w:tab/>
        <w:tab/>
        <w:t xml:space="preserve"> Ауели жеңип орыс Едилди алды,                   Орус  алар  жериңди, </w:t>
        <w:tab/>
        <w:tab/>
        <w:tab/>
        <w:tab/>
      </w:r>
    </w:p>
    <w:p>
      <w:pPr>
        <w:pStyle w:val="Normal"/>
        <w:spacing w:lineRule="auto" w:line="240" w:before="0" w:after="0"/>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Сындырар  сенин  белиңди.</w:t>
        <w:tab/>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Сарытау, Аштарханның жериң де алды.</w:t>
        <w:tab/>
        <w:t xml:space="preserve">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Мурат  акын  дагы  эл-жерин, ата-конушун  ыйык сактап  калууга  чакырган  ырларды  жаратуу  менен  замандын  бузулушуна  бирден-бир  себепкер  адамдардын  өздөрү  деген  чечимге  келип,  адамдарды  жакшылыкка, тазалыкка, боорукерликке  үндөйт жана замандын  чындыгын  айтпай  коё  албайт. </w:t>
        <w:tab/>
        <w:tab/>
        <w:tab/>
        <w:t xml:space="preserve"> </w:t>
        <w:tab/>
        <w:t xml:space="preserve">                        </w:t>
        <w:tab/>
      </w:r>
    </w:p>
    <w:p>
      <w:pPr>
        <w:pStyle w:val="Normal"/>
        <w:spacing w:lineRule="auto" w:line="240" w:before="0" w:after="0"/>
        <w:ind w:firstLine="708"/>
        <w:jc w:val="both"/>
        <w:rPr/>
      </w:pPr>
      <w:r>
        <w:rPr>
          <w:rFonts w:cs="Times New Roman" w:ascii="Times New Roman" w:hAnsi="Times New Roman"/>
          <w:sz w:val="20"/>
          <w:szCs w:val="20"/>
          <w:lang w:val="ky-KG"/>
        </w:rPr>
        <w:t>“</w:t>
      </w:r>
      <w:r>
        <w:rPr>
          <w:rFonts w:cs="Times New Roman" w:ascii="Times New Roman" w:hAnsi="Times New Roman"/>
          <w:sz w:val="20"/>
          <w:szCs w:val="20"/>
          <w:lang w:val="ky-KG"/>
        </w:rPr>
        <w:t>Замана”  темасынын  алгачкы  өкүлү  катары  таанылган  Калыгул  Бай  уулу  кыргыз  элине  гана  эмес  коңшулаш  казак  элинин  “замана” темасын  козгогон  акындарына  да  таасири  күчтүү  болгондугун, акылмандын  айтып  кеткен  сөздөрү  кыргыз, казакка  бирдей  тарагандыгын  баамдоого  болот. Окумуштуу Б.Кебекова мындай оюн  билдирет: “Казак акындарынын чыгармачылыгында казак коомунун башкаруу тартибине, турмуш-тиричилик, жүрүм-турум нормасына кирип жаткан өзгөрүүлөр замана-заңдын  бузулушу, “акыр замандын” белгиси катарында баяндалат” [Кебекова, Б. Кыргыз  эл  ырчыларынын  тарыхынын  очерктери. - Бишкек, 2009. - 340-б]</w:t>
      </w:r>
      <w:r>
        <w:rPr>
          <w:sz w:val="20"/>
          <w:szCs w:val="20"/>
          <w:lang w:val="ky-KG"/>
        </w:rPr>
        <w:t>.</w:t>
      </w:r>
      <w:r>
        <w:rPr>
          <w:rFonts w:cs="Times New Roman" w:ascii="Times New Roman" w:hAnsi="Times New Roman"/>
          <w:sz w:val="20"/>
          <w:szCs w:val="20"/>
          <w:lang w:val="ky-KG"/>
        </w:rPr>
        <w:t xml:space="preserve"> Адабиятчы туура  баамдагандай, кыргыз акындарынын чыгармачылыгы деле кыргыз  элинин жашоосундагы болуп жаткан өзгөрүүлөрдү “акыр  заман” темасына байланыштырышат. Калыгул  даанышмандын  турмушту    ар  тараптуу  терең  аңдап  билүүсүнүн  башкы  өзөгү  катары,  бул  дүйнөнүн  жалганчылыгы, өмүр  жашоонун  өзөгү  экендиги, адам  баласынын  өлүмдүн  алдында  алсыздыгы, байлык  дагы, бийлик  дагы  өлүмдүн  алдында  чабал  экендигин  далилдейт. Ошондуктан  Калыгулдун  тирүүлүктүн  барк-баасын  бийик  деңгээлге  көтөрө  алышынын  өзү  эле  эч  качан  актуалдуулугун  жоготпогон, Орто  Азияда  жашаган  элдерге  түздөн-түз  таасири  тийген  түбөлүктүү  ойлор   катары  кылымдардан-кылымдарды  карытаарынан  эч  ким  күмөн  санабас  деген  ойдобуз. </w:t>
      </w:r>
    </w:p>
    <w:p>
      <w:pPr>
        <w:pStyle w:val="Normal"/>
        <w:spacing w:lineRule="auto" w:line="240" w:before="0" w:after="0"/>
        <w:ind w:firstLine="708"/>
        <w:jc w:val="both"/>
        <w:rPr/>
      </w:pPr>
      <w:r>
        <w:rPr>
          <w:rFonts w:cs="Times New Roman" w:ascii="Times New Roman" w:hAnsi="Times New Roman"/>
          <w:sz w:val="20"/>
          <w:szCs w:val="20"/>
          <w:lang w:val="ky-KG"/>
        </w:rPr>
        <w:t>Үчүнчү параграф «</w:t>
      </w:r>
      <w:r>
        <w:rPr>
          <w:rFonts w:cs="Times New Roman" w:ascii="Times New Roman" w:hAnsi="Times New Roman"/>
          <w:b/>
          <w:sz w:val="20"/>
          <w:szCs w:val="20"/>
          <w:lang w:val="ky-KG"/>
        </w:rPr>
        <w:t>Калыгулдун чыгармачылыгындагы салттуулук. Үлгү, санат, маселдериндеги түбөлүктүү гуманисттик идеялардын көркөм чагылышы</w:t>
      </w:r>
      <w:r>
        <w:rPr>
          <w:rFonts w:cs="Times New Roman" w:ascii="Times New Roman" w:hAnsi="Times New Roman"/>
          <w:sz w:val="20"/>
          <w:szCs w:val="20"/>
          <w:lang w:val="ky-KG"/>
        </w:rPr>
        <w:t>». Калыгулдун “акыр заман” сөздөрүндөгү кийинки урпактарды таң калтырып, акылмандык даражасынын, кадыр-баркынын андан да жогору олуя, көзү ачык деген атак-даңктардын ыйгарылышына түрткү  болгон өзгөчө белгилеринин бири катары айрым божомолдоолордун турмуш көрүнүштөрүнө бир канча  убакыттан кийин  дал  келип  тургандыгы  болсо керек. Бул  жөнүндө окумуштуулар С.Мусаев менен  А.Акматалиевдин  пикирлеринде: “Калыгул терең акылдын ээси экендигине эч  ким шек кылбайт. Ошондой эле анын тарыхый  учур-шарт талабын туура  түшүнгөн, фактыларды  урунуштуруп, салыштыруу  аркылуу туура  натыйжа чыгара  алуу, окуянын  жүрүшүн, багытын белгилеп, келечектен жоромол айта алуу жөндөмүнө ээ баамчылдыгына тан бербей коё албайсың” [Кыргыз  адабиятынын  тарыхы: 5т. – Бишкек,  2012. -126-127-б]. Биздин баамыбызда Калыгулдун олуя катары сыпатталып калышынын дагы бир башкы себеби: “замана” жөнүндөгү ойлорунда өзүнчө ой толгоп, жаңычыл формада маселдетип, эл арасына таратуусу башкы себептерден болсо керек. Бул маселе боюнча окумуштуу С.Тиллебаев: Кыргыздар менен орустардын алгачкы алакасы Калыгул туулган жылы эле башталганын, сарбагыш уруусунун бийи Атаке элчилер Абдрахман Күчүков менен Шергазыны 1785-жылы  23-августа Омскиге жибергендигин” айтат. [Тиллебаев, С. Унутулган  адабият. 1-китеп. - Бишкек: “Бийиктик”, 2006. - 27-б.] Өз учурунда элге таасирлүү адам болгондугун адабиятчы белгилегендей,  Калыгул ушунун көбүнөн кабардар болгон өңдүү. Калыгул жашаган доордо Орус падышачылыгынын бийлигинин жакындашы ага “замана” темасында кеп козгошуна түрткү болгон турмуштук зарылдыктар келип чыккан. Калыгул даанышмандын чыгармаларын башка акындардыкынан айырмалоо  оңой, анткени анын маселдери жорго, накыл сөз түрүндө  куюлушуп  айтылып, чечендикке көбүрөөк жакын. “Замана” жөнүндөгү масел сөздөрү  Арстанбек акын тарабынан бир топ кеңейтилсе, ырларынын ичинен эл казынасына кирип, накыл сөз афоризмдерге, макал-лакапка айлангандары да бар, тескерисинче айрым элдик санаттар Калыгулдуку деп айтылып калган. Адабиятчы, сынчы Ш.Үмөталиев бул тууралуу пикирин билдирген: “Калыгулду көркөм сөздөн турган кургак моралист катары кароого такыр болбойт. Анын поэзиясынын багытынан келип чыгуучу айрым бир түздөн-түз  айтылган предметтүү сөздөр менен бирге, Калыгул  өзүнүн санаттарын эмоционалдуу көркөм боёктор менен жандырат да, айтып жаткан ойлорун образдуу түрдө туюндурууга жетишет”. [Үмөталиев, Ш. Калыгул  Бай  уулу. //Ала-Тоо. - 1992. - №2. – 67-б.] Терең  баамдаган  адамга  акындын  жеке  чыгармачылык  өнөрканасын  ачык  мүнөздөй  турган  өзүнө  гана  таандык  социалдык  көз  карашы, философиялык  ой  толгоолору, жыйынтык  корутундулары  бар. Калыгулдун  чыгармалары  өзүнүн  дидактикалык  мазмуну, багыты, формасы, структурасы  жагынан  төкмөлүк  поэзиядан айырмалуу өзгөчөлүктөргө ээ. Муун өлчөмдөрүнүн  бөлүнүүлөрүндө  да  төкмө  акындык  поэзиясындагыдай  салттуулук  ар  дайым  сактала  бербейт. Ырларынын  ар  бир  сабы  дээрлик  өзүнчө  ой  толгоонун  жемиши, жыйынтыктуу  макал  түрүндө  айтылып,  бир  канча  ой  түрмөгүн  өзүнө  батырат  да  алардын  бардыгы  биригип  келип, кандайдыр  бир  борбордук  ойго, идеяга багындырылат. Бирок, Калыгул  да  өзүнө  чейинки  поэтикалык  салттуулукту  уланткан. XVIII-XIX кылымдардагы  кыргыздын  белгилүү  акындары  же  ага  чейинки  орто  кылымдагы  орток  түрк  поэзиясынын  өкүлдөрү  кандай  гана  жагдай-шарт  болбосун  элдик оозеки чыгармачылыкты, байыркы  жазмаларын, элдик  дастандарды  материалдык  булак  катары  пайдаланышкан. Ошондуктан  акындын  санаттарынын  идеялык  жана  формалык  өзгөчөлүктөрү  катары  кыргыз  акындарындагы  салттык  нормаларды  улантуу  гана  эмес, аны  андан  ары  тереңдетүү  көрүнөт. Калыгул  өзүнүн  санаттарында  бардык  нерсенин  өзгөрүп, алмашып турушун  табигый  нерсе  катарында  карайт: бийлик,  байлык, дөөлөт  түбөлүктүү  эмес, бирде  адам  жөө  жүрсө, бирде  төө  минет, ач  тоюнат, жыртык  бүтөлөт, өмүр  бар  жерде  өлүм  бар, эртедир - кечтир  кара  жер  адам  баласын  өз  бооруна  алат  деген  ой  тизмектерин  айткан:</w:t>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Өмүр  деген  эмне - колдон  учкан  куш  болот,</w:t>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Байлык  эмне - колдун  кири, жок  болот.</w:t>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Мансап  эмне - коломтодо  от  болот,</w:t>
        <w:tab/>
      </w:r>
    </w:p>
    <w:p>
      <w:pPr>
        <w:pStyle w:val="Normal"/>
        <w:spacing w:lineRule="auto" w:line="240" w:before="0" w:after="0"/>
        <w:ind w:firstLine="708"/>
        <w:rPr>
          <w:sz w:val="20"/>
          <w:szCs w:val="20"/>
          <w:lang w:val="ky-KG"/>
        </w:rPr>
      </w:pPr>
      <w:r>
        <w:rPr>
          <w:rFonts w:cs="Times New Roman" w:ascii="Times New Roman" w:hAnsi="Times New Roman"/>
          <w:sz w:val="20"/>
          <w:szCs w:val="20"/>
          <w:lang w:val="ky-KG"/>
        </w:rPr>
        <w:t>Өчкөндө  түтүн  болуп  жок  болот.</w:t>
      </w:r>
    </w:p>
    <w:p>
      <w:pPr>
        <w:pStyle w:val="Normal"/>
        <w:spacing w:lineRule="auto" w:line="240" w:before="0" w:after="0"/>
        <w:ind w:firstLine="708"/>
        <w:rPr>
          <w:sz w:val="20"/>
          <w:szCs w:val="20"/>
          <w:lang w:val="ky-KG"/>
        </w:rPr>
      </w:pPr>
      <w:r>
        <w:rPr>
          <w:rFonts w:cs="Times New Roman" w:ascii="Times New Roman" w:hAnsi="Times New Roman"/>
          <w:sz w:val="20"/>
          <w:szCs w:val="20"/>
          <w:lang w:val="ky-KG"/>
        </w:rPr>
        <w:t>Бул  дүйнөдөн  аккан  суудай,</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өгүлгөн кумдай бардыгы өтөт.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араткандан үчөө гана өлбөйт,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дайган кара жер өлбөйт,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Аскасы бийик зоо өлбөйт</w:t>
        <w:tab/>
        <w:tab/>
        <w:t xml:space="preserve"> </w:t>
      </w:r>
    </w:p>
    <w:p>
      <w:pPr>
        <w:pStyle w:val="Normal"/>
        <w:spacing w:lineRule="auto" w:line="240" w:before="0" w:after="0"/>
        <w:ind w:firstLine="708"/>
        <w:jc w:val="both"/>
        <w:rPr>
          <w:rFonts w:ascii="Times New Roman" w:hAnsi="Times New Roman" w:cs="Times New Roman"/>
          <w:sz w:val="20"/>
          <w:szCs w:val="20"/>
          <w:lang w:val="ky-KG" w:eastAsia="ru-RU"/>
        </w:rPr>
      </w:pPr>
      <w:r>
        <w:rPr>
          <w:rFonts w:cs="Times New Roman" w:ascii="Times New Roman" w:hAnsi="Times New Roman"/>
          <w:sz w:val="20"/>
          <w:szCs w:val="20"/>
          <w:lang w:val="ky-KG"/>
        </w:rPr>
        <w:t xml:space="preserve">Агыны катуу суу өлөйт.  </w:t>
        <w:tab/>
        <w:tab/>
        <w:tab/>
        <w:tab/>
        <w:t xml:space="preserve">     Жогорудагы  акылмандын  саптарында  өмүр  адам  баласы  үчүн  өз  маанисин  жоготпой  турган  эң  жогорку  баалуулук  экендиги  далилденет. Калыгулдун  көз  карашынын  борборунда  адам  проблемасы  башкы  орунда. Окумуштуу  С.Байгазиев  дагы  өзүнүн  пикирин  мындайча  билдирет: “Калыгулдун  логикасы  боюнча  адам  жеке  көртирлигинин  алкагы  менен  чектелбестен, өзүмчүл  болбостон, баарынан  мурда  өз  эл-журтунун  атуулу, коомдун  активдүү  жараны  катары  жашашы  керек. Өздүк  кызыкчылыктарын  өзгөнүн  кызыкчылыктары, жеке  таламдарын жамааттын мүдөөсү, талап-муктаждыктары менен  жуурулуштуруп  күн  кечиргенде, инсанды  толук  кандуу  адам  болуп, маңыздуу  өмүр  сүрдү  деп  санашка  болот” [Байгазиев, С. Окутуунун жана тарбиялоонун философиясы. - Бишкек, 2012. – 429-б.].</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Калыгул   Орус  падышачылыгынын  келиши  менен  тескери  жагдайлар  гана  болбостон, экономикада, илим-билимде  алга  жылуулар  болорлугун, бирок  ошол  эле  учурда  кыргыз  коомундагы  жашоо  нормаларды, улуттук  ар-намысты  сактап  калууну  биринчи  орунга  койгон. Чар  тараптан  кабары  бар, келечекте  эмне  болорун  байкай  алган  Калыгул  казактарды  басып  келген  Орус  падышачылыгынын  бийлиги  акыры  кыргыз  жергесине  жайыларын  баамдаган. Эл  мүдөөсүн  көздөө  максаты  каны-жанына  сиңген  ак  ниет, калыс  адам  сезип-туюп  турганын  элге  айтпай, эскертпей  коё  алган  эмес.</w:t>
        <w:tab/>
        <w:t xml:space="preserve"> Калыгулдун  көркөм  мурастарынын  ичинде “Калыгулдун  Ысык-Көл  жөнүндө  айтканы” деген  чыгармасы  өзгөчө  бөлүнүп  турат. Бул  жерде  эң  эле  жөнөкөй  атуулдук  сезимдин  бийик  обону  көзгө  даана  байкалат. Жерибиздин  ажайып  кооздугун, ыйыктыгын  дагы  бир  ирет  эске  салып  отургандай  элес  калтырат.</w:t>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w:t>
      </w:r>
      <w:r>
        <w:rPr>
          <w:rFonts w:cs="Times New Roman" w:ascii="Times New Roman" w:hAnsi="Times New Roman"/>
          <w:sz w:val="20"/>
          <w:szCs w:val="20"/>
          <w:lang w:val="ky-KG"/>
        </w:rPr>
        <w:t>Күңгөйдөн  агат  миң  булак,</w:t>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Ысык-Көл бейиштин эшигидир.</w:t>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Тескейден  агат  миң  булак.</w:t>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Мактанып жер жетерби?</w:t>
        <w:tab/>
        <w:tab/>
        <w:tab/>
        <w:tab/>
      </w:r>
    </w:p>
    <w:p>
      <w:pPr>
        <w:pStyle w:val="Normal"/>
        <w:spacing w:lineRule="auto" w:line="240" w:before="0" w:after="0"/>
        <w:ind w:firstLine="708"/>
        <w:rPr>
          <w:rFonts w:ascii="Times New Roman" w:hAnsi="Times New Roman" w:cs="Times New Roman"/>
          <w:sz w:val="20"/>
          <w:szCs w:val="20"/>
          <w:lang w:val="ky-KG"/>
        </w:rPr>
      </w:pPr>
      <w:r>
        <w:rPr>
          <w:rFonts w:cs="Times New Roman" w:ascii="Times New Roman" w:hAnsi="Times New Roman"/>
          <w:sz w:val="20"/>
          <w:szCs w:val="20"/>
          <w:lang w:val="ky-KG"/>
        </w:rPr>
        <w:t xml:space="preserve">Аягынан  агып  чыкпайт  бир  булак. </w:t>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Адам мындан кетерби?</w:t>
        <w:tab/>
        <w:tab/>
        <w:tab/>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Суу  сайын  нарын  табак  эти  бар,</w:t>
        <w:tab/>
      </w:r>
    </w:p>
    <w:p>
      <w:pPr>
        <w:pStyle w:val="Normal"/>
        <w:spacing w:lineRule="auto" w:line="240" w:before="0" w:after="0"/>
        <w:ind w:firstLine="708"/>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Ысык-Көлдөн чыкпагыла, балдар!” </w:t>
      </w:r>
    </w:p>
    <w:p>
      <w:pPr>
        <w:pStyle w:val="Normal"/>
        <w:spacing w:lineRule="auto" w:line="240" w:before="0" w:after="0"/>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ыгул  даанышмандын  чакан  ырынын  актуалдуулугу  бүгүнкү  күндө  андан  дагы  жогорулап, касиеттүү  Ысык-Көлүбүздү  сактоо, ыйык  тутуу  ар  бир  кыргыз  атуулунун  милдети  жана  жоопкерчилиги  экендигинен  кабар  берет. Калыгулдун  чакан   сюжеттик  мазмунга  ээ  болгон  карагай  менен  сөксөөлдүн  чыр  чатагына  байланышкан  окуясы  аркылуу  жаратылышта  болобу  же  турмуштагы  карама-каршы  маанидеги  салыштыруулар,  чыгарманын  көркөмдүүлүгүн, эстетикалык  таасирин  арттырып, терең  ой-жүгүртүүнү  талап  кылат. “Табылгы  уялгандан  кызыл  болгон, карагай  коркконунан  узун  болгон”,-деген  лакап  мурдатан  айтылып  жүрсө  да, акылман  бекеринен  муну  тандабаса  керек. Бугу  уруусу  менен  сарбагыш  уруусунун  ортосундагы  чыгып  кеткен  чырдын  өзөгү  катары  айтып  жүрүшү  да  толук  ыктымал. Бир  тууган  эки  элди  элдештире  албаганына  катуу  кейип, санаага  батып, бушайман  болгон  көрүнөт. Чыгарма  тамсил-каймана  формасында  айтылып, жаратылыштан  алынган  болумуш  окуяны  адамдардын  өз  ара  мамилесине  көчүрүп, дос  тамырдын  бийиктиги  жөнүндө  маселе  козгойт. Бул  чакан  сюжеттүү  ойлорунда  Калыгул  адамзаттын  жашоосунда  курч  проблемалар, көйгөйлүү  маселелер  көп  боло  бере  тургандыгы, аны  адам  баласы  тунук  акылы, баамчылдыгы, адилеттүүлүгү, калыстыгы, айкөлдүгү, кечиримдүүлүгү  менен  гана  жеңе  ала  тургандыгын  эскертпей  коё  албаган. Ал  үчүн  биринчиден  ынтымак  жана  кечиримдүүлүк  башкы  орунда  экендигин  белгилейт.                         </w:t>
      </w:r>
    </w:p>
    <w:p>
      <w:pPr>
        <w:pStyle w:val="Normal"/>
        <w:spacing w:lineRule="auto" w:line="240" w:before="0" w:after="0"/>
        <w:ind w:firstLine="708"/>
        <w:jc w:val="both"/>
        <w:rPr/>
      </w:pPr>
      <w:r>
        <w:rPr>
          <w:rFonts w:cs="Times New Roman" w:ascii="Times New Roman" w:hAnsi="Times New Roman"/>
          <w:sz w:val="20"/>
          <w:szCs w:val="20"/>
          <w:lang w:val="ky-KG"/>
        </w:rPr>
        <w:t xml:space="preserve">Окумуштуу М.А.Рудов дагы Калыгулдун чыгармачылыгы боюнча өз оюн мындайча билдирет: “В течение полутора столетий народ  повторял  и сохранял  в памяти назидательные стихи Калыгула. Его меткие  суждения превратились в пословицы и поговорки и составили народный кодекс нравственности. Первым по значению можно назвать призыв  Калыгула к единению народа: “ырыс алды - ынтымак”. [Рудов, М. Калыгул  Бай  уулу. Избранное. – Бишкек, 2003]. Калыгулдун  чыгармачылыгы кыргыздардын  жашоосунун тарыхын,  маданиятын  толук  ачып  берген, санат-насыттары азыркы учурда  өзү жашаган  доорго  караганда  да  актуалдуулугун  жоготпогон  ойлордон  болуп  калууда. Бийлик  башында  турган  адамдар  менен  карапайым  элдин  ортосундагы  байланыш  жоголсо, мамлекет  башындагы  адам  үчүн  дагы  кооптуу  экендигин, Калыгулдун  Ормон  ханга  айткан  насааттарынан  окумуштуу  В.И.Шаповалов  дагы  жыйынтык  чыгарган: “Поэт  и  политик, философ  и  государственный  деятель слились  в  личности  Калыгула  в  неповторимый  сплав, заставляющий  иногда  вспомнить  о  библейских  пророках, которые  гневно  отчитывали  властителей  за  их  ошибки. Ормон-хан, кстати, был отнюдь не из тех, кто позволял другим делать  себе замечания, но к словам своего  близкого сородича, сарбагышского  герцога, относился с неизменным вниманием” </w:t>
      </w:r>
      <w:r>
        <w:rPr>
          <w:rFonts w:cs="Times New Roman" w:ascii="Times New Roman" w:hAnsi="Times New Roman"/>
          <w:sz w:val="20"/>
          <w:szCs w:val="20"/>
        </w:rPr>
        <w:t>[</w:t>
      </w:r>
      <w:r>
        <w:rPr>
          <w:rFonts w:cs="Times New Roman" w:ascii="Times New Roman" w:hAnsi="Times New Roman"/>
          <w:sz w:val="20"/>
          <w:szCs w:val="20"/>
          <w:lang w:val="ky-KG"/>
        </w:rPr>
        <w:t>Шаповалов, В.И. Контексты  перевода. (Статьи  разных  лет). – Бишкек: ИД  “Просвещение”, 2004. – С.327.] Дегеле Калыгулдун бийлик башындагы адам үчүн өз  ой-пикиринен кайтпаган  адам  экендиги маселдер түрмөгүнөн ачык көрүнөт. Окумуштуу К.Мамбеталиев да Калыгул Бай уулу жөнүндө мындай дейт: “Калыгул говорит не о том, что настанет конец света за абстрактные грехи  человечества, а о том, что кыргызы придут к последней своей эпохе, если не изменят уклад своей жизни, если не смогут породить мудрых правителей”. [Мамбеталиев, К. Сатира и юмор в кыргызской литературе. - Бишкек, 2011. – С.19]. Даанышман Калыгулдун “замана” темасына кайрылуусу өз мезгилинин жашоо шартына ылайыкташтырылып, философиялык ой-толгоолорунун  жыйынтыгы элдин мүдөө  талаптарына дал келиши анын “даанышман”, “олуя” наамдарына ээ болушунун  башкы себептеринен болгон. Калыгул чыгыш  поэзиясында байыртадан салт катары калыптанып келе жаткан дидактикалык поэзияны улантып, өз учурунун ал-абалына жараша жаңыча тереңдетүүлөрдү жүргүзө алгандыгында. Калыгул элдик оозеки чыгармачылыктан жана элдин  рухий  турмушунан  булак катары көркөм-эстетикалык азык алып, ырчылар поэзиясындагы  салттуу темалардын өзөгүн түзгөн гумандуулукту, адамдын рухий дүйнөсүнүн өнүгүү тенденциясын калыптандырган жакшылык жана жамандыктын табиятын өтө кылдат түшүнө алган. Калыгулдун  эстетикасында  майда  маселе жок. Калыгулдун  чыгармаларынын  идеялык-тематикалык  багыты ар  тараптуу  жана  өз  доорунун  тарыхый  окуялары  менен   азыркы  коомдун  көпүрөсү.  Калыгул даанышмандын  чыгармачылыгын өз доорунун тарыхый шартынан, ошол мезгилдеги  адамдардын  көз  караш, түшүнүгүнөн  жана  көркөм  табитинен  ажыратпай  караганда  гана,  чыныгы  акылмандын  коомдогу  ордун  көрө  алабыз.  Калыгулдун  чыгармалары, маселдери, санат-насыяттары  өзүнүн  мазмуну, багыты, формасы  боюнча  да  өзгөчөлөнүп, акындар  поэзиясында жаңы  көрүнүштү, багытты  түзөт. Калыгул  өз  доорунун  таланттуу, изденгич  атуулу  катары,  өз  дооруна  чейинки  поэтикалык  салттарды  улантуу  менен  бирге  эле  өзүнүн  масел  сөздөрүндө, санаттарында    уйкаштыктан  качып, образдуулукка, поэтикалык  толгонууга  ыктап, жаңы  социалдык, саясий  мотивдерди  киргизип, мазмунунун  тереңдиги  менен  азыркы  коомдо  дагы  эч  качан  заманбаптуулугун  жоготкон  жок. Калыгул  кылымдардан-кылымдарга  өчпөй  турган, касиеттүү,   сөз  өнөрүнүнүн  аркасында  түбөлүктүү  эстелик  орнотуп  кетти. Ошондуктан  даанышмандын  дарегине  акыйкат, калыс  пикирлер  дагы  да  болсо  улана  бермекчи.</w:t>
      </w:r>
    </w:p>
    <w:p>
      <w:pPr>
        <w:pStyle w:val="Style19"/>
        <w:spacing w:lineRule="auto" w:line="240" w:before="0" w:after="0"/>
        <w:ind w:left="0" w:hanging="0"/>
        <w:contextualSpacing/>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w:t>
      </w:r>
      <w:r>
        <w:rPr>
          <w:rFonts w:cs="Times New Roman" w:ascii="Times New Roman" w:hAnsi="Times New Roman"/>
          <w:b/>
          <w:sz w:val="20"/>
          <w:szCs w:val="20"/>
          <w:lang w:val="ky-KG"/>
        </w:rPr>
        <w:t>Заманчыл акындардын адабий мурастары жана ошол доордогу коомдук-тарыхый кырдаал</w:t>
      </w:r>
      <w:r>
        <w:rPr>
          <w:rFonts w:cs="Times New Roman" w:ascii="Times New Roman" w:hAnsi="Times New Roman"/>
          <w:sz w:val="20"/>
          <w:szCs w:val="20"/>
          <w:lang w:val="ky-KG"/>
        </w:rPr>
        <w:t xml:space="preserve">» деген экинчи главанын биринчи параграфы </w:t>
      </w:r>
      <w:r>
        <w:rPr>
          <w:rFonts w:cs="Times New Roman" w:ascii="Times New Roman" w:hAnsi="Times New Roman"/>
          <w:b/>
          <w:sz w:val="20"/>
          <w:szCs w:val="20"/>
          <w:lang w:val="ky-KG"/>
        </w:rPr>
        <w:t>«“Замана” проблемасынын  көркөм чагылдырылышын жана өнүгүшүн шарттаган айрым маданий өбөлгөлөр</w:t>
      </w:r>
      <w:r>
        <w:rPr>
          <w:rFonts w:cs="Times New Roman" w:ascii="Times New Roman" w:hAnsi="Times New Roman"/>
          <w:sz w:val="20"/>
          <w:szCs w:val="20"/>
          <w:lang w:val="ky-KG"/>
        </w:rPr>
        <w:t>» деп аталат. Индивидуалдуу  акындык поэзиянын фольклордон бөлүнүп чыгышы, ушул агымдын баштапкы кадамдары деп билебиз. Суфийлик адабият орто кылымдык адабиятка, араб, фарс, түрк  тилдүү элдердин  поэзиясына чоң таасирин тийгизген. Ошондуктан түрк тилдүү адабияттын негиз салуучуларынын дээрлик бардыгынын  чыгармачылыктарында суфизм агымы  сезилип турат. Махмуд  Кашгари, Жусуп  Баласагын, Ахмет  Ясави, Ахмат  Югнаки, Сулейман Бакыргани, Рабгузи, Бабур, Молдо Сайпидин, Шамшидин Өзгөндү, Кожоназар Гаипназар уулу, Жусуп Баласагын, Махмуд Кашгари өз эмгектеринде мусулмандык диний ишенимдин алкагынан алыстабаган. Булардын ыр түрмөктөрүндө элдик оозеки чыгармачылыктын бай  казынасы, тарбиялык мааниси  терең  философиялык ойлор, элдик педагогиканын  эрежелери жатат. Ал эми Ахмет Ясави, Ахмат Югнаки, Рабгузилердин диний-мистикалык көз караштары  күчтүүрөктөй туюлат. Ырлары эл арасында көп айтылгандыктан, элдик оозеки чыгармачылыгыбызга да сиңип кеткен. Калыгул  А.Ясавиден айырмаланып, “Акыр заман” түшүнүктөрүн чечмелөөдө заман акырына чыгып калды деген жыйынтык эмес, замандын  бузулуп бара жатканын, коомдун өзгөрүү жолуна бет алгандыгын айта алгандыгы жана келечектен үмүт үзбөөсү негизги өзгөчөлүк. Сопучулук  философиянын  өзөгүн, маңызын өз дооруна, өз учурунун шартына жараша жазышкан инсандарыбыз да  “Акыр заман”, “Тар заман”, “Зар заман” деген аталыштагы  чыгармаларды жаратышкан. Бул  көз караш боюнча жылдан-жылга заман өзгөрүп, адамдардын пейили бузулуп, нарк өзгөрүп, акыр заман келет  дешет. Демек, дини, тили, каада-салты, тарыхы, жашоо  шарты, турмуш-тиричилиги окшош элдердин  “акыр  заман” түшүнүгүн бирдей  кабыл алышкандыгын, “замана” жөнүндө  ой-жүгүртүүлөрүн мезгилдин агымына жараша  алдын ала айтып, олуялык кылышкандыктарын көрүүгө болот. Ысымдары уламышка айланган ырчыларды да ар бирибиз өзүбүзгө ыйгарып келебиз. Өткөн кылымдын 40-жылдарында алгачкылардан болуп кыргыз адабиятынын өнүгүшүнө чоң салым кошкон Т.Саманчин “Калыгул” аттуу көлөмдүү эмгегин жазган. Окумуштуунун жыйынтыктуу пикирлеринен төмөндөгү ойду көрсөтсөк туура болчудай: “Калыгулдун  ар бир месел сөзү бул жагынан  өзүнчө бир поэмага тете  деп айтууга болот. Тыштан келген  ар  түрдүү күчтүү  жоолордун таландысына калып, чачылып-чабылган элинин  абалын айтып, анын таалайсыз келечегин жоруй сүйлөп, муну жалпы жонунан “Акыр заман  сөздөрү” деп темалап атаган. Колониялык доорундагы Калыгулдан  кийин чыккан кенже акындар бул теманы ар кимиси өз учуруна карай тереңдетип, кеңитип гана жүрүп  отурушкан. Калыгул бул өзү баштаган тематиканы месел сөз формасында сүйлөп, кыргыз оозеки адабиятында, кыргыз поэзиясында жаңы месел сөз жанрын киргизди”  [КРУИА. Кол  жазмалар  фонду. Инв №138]. XIV-XV кылым  аралыгында  же Алтын  Ордонун  учурунда  акыйкаттык, чындык  деп  Жаныбек  хан  менен  бетме-бет  кармашка  чыккан  Токтогул  ырчы   өз  доорунда  акындык  дарамети күчтүү, курч  акындардын  бири  болгон. Токтогул  өз  мезгилиндеги  катаал  турмушту  ар  дайым  айтып, бийликтеги  адамдардын  адилетсиздигин  эч  коркпостон, тайсалдабай  айта  билген. Токтогул  да, Толубай  да  Алтын  Ордонун  доорунда  жашап,  каардуу  мезгилдин  катаалдыгын  бирге  баштарынан  өткөрүшү, көз  караштарындагы  идеялык  биримдик  жөнүндө  малыматтардын  бүгүнкү  күндөргө  жетиши  алардын  реалдуу  акындар  экендигин далилдейт. Токтогулдун  да,  Толубайдын  да  оомал-төкмөлүү, “замана”  жөнүндөгү  ой  жүгүртүүлөрүнө  баарынан  мурда  ошол  мезгилдеги  тарыхый  кырдаалдын  өзү  себепчи  болгондугу  байкалат. Элдин  жашоо-турмушунун  оорлошу, коогалаңдуу  учурлардагы  адамдардын  психологиясындагы  өзгөрүүлөр, жакында  болуп  кетчүдөй  сезилген  кандайдыр  бир  тарыхый  бурулуштун  жакындап  келатышы,  баштапкы  суфий  акындардын  ырларында  кездешкен  “замана”  идеяларынын  өзөгүндөгү   нарк-насилди  сактабагандык    алар  үчүн  деле  маалым  болгондой. Калыгулдун  өз  тарыхый-шартына  ылайык  бийлик  төбөлдөрүнүн  ашкере  зулумдугуна, адилетсиздигине  карата  айткан  сын-пикирлери    Токтогул  акын  менен   Толубай  сынчынын   уламыш  кептери, санат-насыяттарына  жакын  болгон. Ал эми  Асан  Кайгы тарыхый  мезгилдин  белгилүү бир доорунда өмүр сүрүп, чыгармачылыгы коом арасында кеңири тараса да, өмүр таржымалы, жашаган  аймагы, окуялары бизге уламыш, аңыз кеп аркылуу гана жетти.  Түрк тилдүү элдердин  дээрлик бардыгында Асан Кайгы даанышман, акылдуу, баамчыл, элдин  камын  ойлоп, терең кайгыга баткан журт адамы  катары  көрүнөт. Адабиятчы, окумуштуу  А.Эркебаев мындай тыянакка келет: “Жанрдык жактан алып караганда, Асан  Кайгынын көркөм туундулары санаттар менен термелер катары кабыл алынса, маани-маңызы  жагынан  аларды тунук акыл-ойдун, чындык менен боор толгоонун философиясы деп айтсак болот” [Эркебаев, А. Кыргыз  адабиятынын  аз  изилденген  барактары. - Бишкек, 2004. -101-б.] Адабиятчы туура баамдаган. Чынында эле Асан Кайгынын ырларынын мазмунун, багытын  дагы элдин турмушу, тиричилиги түзөт. Окуяларды таамай-так сүрөттөп, көп кырдуу көркөм ой жүгүртө билген. Акындын чыгармачылыгынын башкы өзөгү адам болгондуктан, адамдарды бири-бирине  күйүмдүү болууга, боорукер болууга, ынтымакта жашоого чакырат. Кыргыз  адабиятында Асан  Кайгыны эл кыялынын туундусу катары  кароо  көз  карашы  кеңири  болгондуктан, анын көпчүлүк санаттары афоризм, учкул сөздөргө, элдик оозеки чыгармачылыкка сиңип кеткен. Ошондуктан кээ бир учурларда Асан Кайгынын санаттары Калыгулдун, Жеңижоктун, Токтогулдун  авторлугуна ыйгарылып калган учурлар кездешет. Уюткулуу улуу сөздөр, асыл көрөңгөлөр, философиялык ой-пикирлер Калыгулга таасирин тийгизип, андан үлгү, нуска алгандыгын далилдейт. Негизинен Калыгулдун ойчулдугу, көрөгөчтүгү, калыстыгы, даанышмандыгы, адам жана эл-журттун тагдырын макалдатып сүйлөгөнү, чыгармаларынын идеялык мазмуну Асан Кайгыга үндөш, окшош. Дээрлик кыргыз ырчылары Асандын ырларынан үлгү алуу менен бирге, өз замандарынын кырдаалына жараша тематикасын кеңейтип, коомдук-саясий көз караштарына жараша байытышып, жаңы баскычка көтөрүшкөн. Жыйынтыгында айтаарыбыз, чыгармачылыктары уламыштарга айланган Кет Бука, Токтогул, Асан Кайгы сыяктуу кыргыздын ырчыларынын мурастары толугу менен бизге жетпесе да, өз доорлорунун орчундуу проблемаларынан кеп козгоп, эл эсинен өчпөстөн чыгармалары сакталып калышы Калыгул баштаган акындар чыгармачылыгынын өсүшүнө жол, чыгармачылыгына канат болуп бере алды.</w:t>
      </w:r>
    </w:p>
    <w:p>
      <w:pPr>
        <w:pStyle w:val="Style19"/>
        <w:spacing w:lineRule="auto" w:line="240" w:before="0" w:after="0"/>
        <w:ind w:left="0" w:firstLine="709"/>
        <w:contextualSpacing/>
        <w:jc w:val="both"/>
        <w:rPr/>
      </w:pPr>
      <w:r>
        <w:rPr>
          <w:rFonts w:cs="Times New Roman" w:ascii="Times New Roman" w:hAnsi="Times New Roman"/>
          <w:sz w:val="20"/>
          <w:szCs w:val="20"/>
          <w:lang w:val="ky-KG"/>
        </w:rPr>
        <w:t xml:space="preserve">Диссертациянын экинчи бөлүмүнүнүн экинчи параграфы </w:t>
      </w:r>
      <w:r>
        <w:rPr>
          <w:rFonts w:cs="Times New Roman" w:ascii="Times New Roman" w:hAnsi="Times New Roman"/>
          <w:b/>
          <w:sz w:val="20"/>
          <w:szCs w:val="20"/>
          <w:lang w:val="ky-KG"/>
        </w:rPr>
        <w:t>“Тар заман”, “Зар заман” темаларынын Арстанбек, Солтобай, Молдо Кылыч, Тоголок Молдо, Алдаш Молдо, Ы.Шайбековдордо салттык улантылышы</w:t>
      </w:r>
      <w:r>
        <w:rPr>
          <w:rFonts w:cs="Times New Roman" w:ascii="Times New Roman" w:hAnsi="Times New Roman"/>
          <w:sz w:val="20"/>
          <w:szCs w:val="20"/>
          <w:lang w:val="ky-KG"/>
        </w:rPr>
        <w:t>» деп аталат. “Замана” агымындагы чыгармалар алгач оозеки түрдө өнүгүп, көркөм адабий  казынабызга  “Акыр  заман”, “Тар  заман” чыгармаларын кошсо, кийинчерээк бул багыт андан ары жазуу түрүндө өнүгүп, “Зар заман”, “Хал заман” деген аталыштагы чыгармалар менен толукталды. “Заманчыл” акындардын ысымдары бүгүнкү күндө адабиятыбыздын бөксөсүн толтуруп, окуп үйрөнүүгө жол  ачылды. Калыгул баштаган “замана” тематикасын улантуучу гана эмес, реалдуу турмушту дал өзүндөй көркөм сөздүн күчү менен сүрөттөп бере алган кыргыз элинин нускоочу төкмө акыны, чоң комузчу, күүчү, ойчулу Арстанбек Буйлаш уулу  кыргыз коомчулугу кыйын учурду баштарынан кечирип  жаткан  мезгилинде  өмүр  сүргөн. Акын  жеке  гана Орус падышачылыгынын бийлигине карата өзүнүн ой-пикирин билдирбестен, Кокон бийлигинин учурундагы элдин жашоо-турмушунун, кыйынчылыктарын  ачык  айтып, реалдуу ой жүгүртө  алган:</w:t>
      </w:r>
    </w:p>
    <w:p>
      <w:pPr>
        <w:pStyle w:val="Style19"/>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Тегереги  кыргыздын,</w:t>
        <w:tab/>
        <w:tab/>
        <w:tab/>
      </w:r>
    </w:p>
    <w:p>
      <w:pPr>
        <w:pStyle w:val="Style19"/>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Түшкөн жери кыргыздын,</w:t>
        <w:tab/>
        <w:tab/>
        <w:tab/>
      </w:r>
    </w:p>
    <w:p>
      <w:pPr>
        <w:pStyle w:val="Style19"/>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Темирден  тарткан  тор  болду.                   </w:t>
      </w:r>
    </w:p>
    <w:p>
      <w:pPr>
        <w:pStyle w:val="Style19"/>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ырк кулач терең ор болду.</w:t>
      </w:r>
    </w:p>
    <w:p>
      <w:pPr>
        <w:pStyle w:val="Style19"/>
        <w:spacing w:lineRule="auto" w:line="240" w:before="0" w:after="0"/>
        <w:ind w:left="0" w:hanging="0"/>
        <w:contextualSpacing/>
        <w:jc w:val="both"/>
        <w:rPr/>
      </w:pPr>
      <w:r>
        <w:rPr>
          <w:rFonts w:cs="Times New Roman" w:ascii="Times New Roman" w:hAnsi="Times New Roman"/>
          <w:sz w:val="20"/>
          <w:szCs w:val="20"/>
          <w:lang w:val="ky-KG"/>
        </w:rPr>
        <w:t>Арстанбек акын Кокон хандыгынын талоончулук саясатын кыска, так 5-6 сапка эле сыйдырып койгон. Арстанбектин чыгармачылыгын окумуштуулар Б.Кебекова жана Н.Бегалиева кенен иликтөөгө алып, изилдөө иштерин жүргүзүштү.</w:t>
      </w:r>
      <w:r>
        <w:rPr>
          <w:rFonts w:cs="Times New Roman" w:ascii="Times New Roman" w:hAnsi="Times New Roman"/>
          <w:b/>
          <w:sz w:val="20"/>
          <w:szCs w:val="20"/>
          <w:lang w:val="ky-KG"/>
        </w:rPr>
        <w:t xml:space="preserve"> </w:t>
      </w:r>
      <w:r>
        <w:rPr>
          <w:rFonts w:cs="Times New Roman" w:ascii="Times New Roman" w:hAnsi="Times New Roman"/>
          <w:sz w:val="20"/>
          <w:szCs w:val="20"/>
          <w:lang w:val="ky-KG"/>
        </w:rPr>
        <w:t>Калыгул баштаган “замана” темасын Арстанбек акын замандын бузулушун далилдүү фактылар менен андан ары тереңдип отурат. Ага мисал катары жазгыч акын Тоголок Молдонун:</w:t>
        <w:tab/>
        <w:tab/>
        <w:tab/>
        <w:tab/>
      </w:r>
    </w:p>
    <w:p>
      <w:pPr>
        <w:pStyle w:val="Style19"/>
        <w:spacing w:lineRule="auto" w:line="240" w:before="0" w:after="0"/>
        <w:ind w:left="709" w:hanging="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алыгулдан  укканын,                       </w:t>
      </w:r>
    </w:p>
    <w:p>
      <w:pPr>
        <w:pStyle w:val="Style19"/>
        <w:spacing w:lineRule="auto" w:line="240" w:before="0" w:after="0"/>
        <w:ind w:left="709" w:hanging="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Баштан аяк укканын,</w:t>
      </w:r>
    </w:p>
    <w:p>
      <w:pPr>
        <w:pStyle w:val="Style19"/>
        <w:spacing w:lineRule="auto" w:line="240" w:before="0" w:after="0"/>
        <w:ind w:left="709" w:hanging="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Арстанбек  сайрап  жам  кылды.       </w:t>
      </w:r>
    </w:p>
    <w:p>
      <w:pPr>
        <w:pStyle w:val="Style19"/>
        <w:spacing w:lineRule="auto" w:line="240" w:before="0" w:after="0"/>
        <w:ind w:left="709" w:hanging="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Баары журтка даң кылды...-</w:t>
      </w:r>
    </w:p>
    <w:p>
      <w:pPr>
        <w:pStyle w:val="Style19"/>
        <w:spacing w:lineRule="auto" w:line="240" w:before="0" w:after="0"/>
        <w:ind w:left="0" w:hanging="0"/>
        <w:contextualSpacing/>
        <w:jc w:val="both"/>
        <w:rPr/>
      </w:pPr>
      <w:r>
        <w:rPr>
          <w:rFonts w:cs="Times New Roman" w:ascii="Times New Roman" w:hAnsi="Times New Roman"/>
          <w:sz w:val="20"/>
          <w:szCs w:val="20"/>
          <w:lang w:val="ky-KG"/>
        </w:rPr>
        <w:t>деген ыры аркылуу  көрсөтүүгө болот</w:t>
      </w:r>
      <w:r>
        <w:rPr>
          <w:rStyle w:val="FootnoteCharacters"/>
          <w:sz w:val="20"/>
          <w:szCs w:val="20"/>
          <w:lang w:val="ky-KG"/>
        </w:rPr>
        <w:t xml:space="preserve"> </w:t>
      </w:r>
      <w:r>
        <w:rPr>
          <w:sz w:val="20"/>
          <w:szCs w:val="20"/>
          <w:lang w:val="ky-KG"/>
        </w:rPr>
        <w:t>[</w:t>
      </w:r>
      <w:r>
        <w:rPr>
          <w:rFonts w:cs="Times New Roman" w:ascii="Times New Roman" w:hAnsi="Times New Roman"/>
          <w:sz w:val="20"/>
          <w:szCs w:val="20"/>
          <w:lang w:val="ky-KG"/>
        </w:rPr>
        <w:t>Кол  жазмалар  фонду. Инв. №1268, 435-б.]. Тарыхчы Б.Солтоноевдин маалыматтарында да ушул тариздеги ойлор айтылган. Арстанбек ырчынын шакирттеринин бири Солтобай Токтоболот уулунун адабий мурастарынын толук колго тийбей калышынын негизги себеби катары дагы эле совет бийлиги мезгилинде акындарды “демократ” жана “реакциячыл, заманчыл” деп экиге бөлүштүрүп коюудан келип чыккан. Солтобай ырчынын да жашап жаткан доору, турмуштук көз карашы, көркөм-эстетикалык табити эске алынбастан, айрым бийлик төбөлдөрүн мактагандыгы  үчүн эскичил, байчыл деген күнөө коюлуп, изилдөө иштерине бөгөт коюлуп, өз учурунда одоно каталар  кетирилген.</w:t>
      </w:r>
    </w:p>
    <w:p>
      <w:pPr>
        <w:pStyle w:val="Style19"/>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ыргыз адабиятында Молдо Нияз  менен Нурмолдонун жазма адабиятка чыйыр салган жолун уланткан, “реакционер” акын катары бир кыйла жылдар изилдөө алкагынан четтетилген жазгыч акындардын бири Молдо Кылыч. “Зар заман” поэмасында  адамдын мүнөзүн, бүтүндөй адамдын сапаттарын ачууда эстетикалык баалуулуктарды тартуулаган ойлорду айтып  өткөн. Молдо Кылычка чыгыш поэзиясынын өкүлдөрүнүн таасиринен сырткары Калыгулдун, Арстанбектин, казак акындарынын таасири тийгендиги да ачык сезилет. Акын дагы уруулук бытырандылык, ынтымаксыздык, сырткы күчтөрдүн басып киришине ыңгайлуу шарттык өбөлгөлөрдү түзүп бергендигин жашырган эмес. Акындын да “Зар заман” чыгармасын өз заманынын картинасы жана акыйкат чындыгы катары караганыбыз туура болоор. Адабиятчы Ш.Искендерова  да өзүнүн эмгегинде Молдо Кылычтын чыгармачылыгынын изилдениши боюнча бир кыйла алгылыктуу иликтөөлөрдү жүргүзө алган. Акындын мурастарынын иликтениши этаптарга бөлүнүп каралган [Искендерова, Ш. Молдо  Кылычтын  чыгармачылыгынын  изилдениши: кечээ  жана  бүгүн: окуу  куралы. – Бишкек, 2006].</w:t>
      </w:r>
    </w:p>
    <w:p>
      <w:pPr>
        <w:pStyle w:val="Style19"/>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ыргыз поэзиясынын классиктеринин бири, жазгыч акын Тоголок Молдонун  чыгармачылыгы кыргыз элинин оор кырдаалды башынан өткөрүп жаткан учуруна туура келет. Чыгармачылыгында казак, өзбек, татар тилдеринде чыккан китептерди окуп, таалим алып, өз тажрыйбасында пайдаланган. Албетте, чыгармачылыгынын башатын кыргыз элинин бай фольклору жана салттуу ырчылар поэзиясы негиз түзгөндүгү айныксыз чындык. Тоголок Молдо да “замана” адабиятынын алгачкы өкүлдөрү Калыгул, Арстанбектерди көрбөсө да, алардын нускалуу  кептерин, ырларын эл арасынан угуп, таалим-таасир алган. Бул акындын “Зар заман”, “Эркиндик” чыгармаларынан көрүнүп турат. Акын  кандай  гана  чыгарма  жаратпасын,  ошол  заманга  мүнөздүү  окуяны  тандап  алып, коомдун  чыныгы  маңызын  ачып, социалдык  мааниси  терең  маселелерди  козгогон. “Эркиндик” поэмасында  Тоголок  Молдо  Калыгул  жана  Арстанбек  айтып  өткөн  ойлорду  улантып, ага  кошумча  ойлорду  киргизет:</w:t>
        <w:tab/>
        <w:t>“Замана” темасына кайрылган акындардын тобуна кирген Алдаш Молдо (Алдаяр Жээнике уулу) Ысык-Көл аймагына “Хал заман” ыры менен белгилүү  болгон. Алдаш Молдонун уулу илимпоз Абдулхай Алдашевдин өздүк архиви жана акын менен бирге жаңы усулдук мектепте окуган белгилүү фольклорчу, изилдөөчү Ыбырай Абдырахмановдун кагазга түшүрүп, кол жазмалар фондусуна тапшыруусу аз да болсо бөксөнү толтургандай болду. Калыгул, Арстанбек акындардын “Зар заман”, “Тар заман” чыгармаларынан кийин жаралгандыктан, сөзсүз таасир тийип, айрым бир социалдык мотивдер үндөшүп турат. “Хал заман” Алдаш Молдонун чыгармачылыгындагы этаптуу чыгарма. Акын поэмасында диний көз караштардан сырткары Орус падышачылыгын, жергиликтүү бий-болуштарды сынга алган, туулган жердин кооздугун, жаратылышын даңазалаган жана ошондой эле кийинки урпактарга айтылган акыл-насааттары да орун алган.  Алдаш  Молдонун  “Көл  баяны”  ырында  Калыгулдун  “Ысык-Көл   тууралуу   айтканы”  ырындагы   көлүбүзгө  болгон  суктанууну андан  ары  тереңдетип, ыйык  жерибиздин  кооздугун, кереметтүүлүгүн   көз  алдыбызга  тартат.  Бул   чыгарма    акынды     дагы       бир     бийиктиктерге    көтөрүп,  көлүбүздүн  ыйыктыгын  элестүү , образдуу  сүрөттөй  алгандыгы  менен  баалуу:</w:t>
      </w:r>
    </w:p>
    <w:p>
      <w:pPr>
        <w:pStyle w:val="Normal"/>
        <w:ind w:firstLine="708"/>
        <w:jc w:val="both"/>
        <w:rPr/>
      </w:pPr>
      <w:r>
        <w:rPr>
          <w:rFonts w:cs="Times New Roman" w:ascii="Times New Roman" w:hAnsi="Times New Roman"/>
          <w:sz w:val="20"/>
          <w:szCs w:val="20"/>
          <w:lang w:val="ky-KG"/>
        </w:rPr>
        <w:t>Жыйынтыктап айтканда, акындарыбыздын “зар заман” ырларында азаттыкты эңсеген кыргыз элинин руху сакталып турат. Чыгармалардын негизги өзөгүндө кыргыз элинин улут катары өзүн сактап калуунун аракети, улутубузду эзүүдөн куткаруу идеясы көтөрүлгөн. “Заманчыл” акындарыбыздын чыгармалары жалпы улуттун камын ойлогондуктан, эл арасына желдей тарап, элдин рухун ойготуп, саясий маданиятынын калыптанышына жол ачкан. Негизинен эле “замана” темасы адабияттагы эң бир  актуалдуу курч темалардан болуп келген. Ар  бир  мезгилдин акыны  өз мезгилинин позициясынан “замана”, андагы жашаган адамзат көйгөйүн айтпай коё албайт болучу. “Замана” темасына карата окумуштуу Л.Үкүбаеванын төмөнкүдөй жыйынтыгына биз дагы кошулабыз: “Биринчиден, “заманчылардын” чыгармачылыгында коом, замананын келечеги, тагдыры, анын  саясий-руханий, социалдык маселелери  курч  коюлуп  чагылдырылат. Экинчиден, “заманчылардын”  бир ыры бүтүндөй  заман көйгөйү жөнүндө болуп, так ушундайча аталат. Мисалы: Калыгулда “Акыр заман”, Арстанбекте “Тар заман”, Молдо Кылычта “Зар заман”. Үчүнчүдөн, аталган акындардын чыгармаларында бирдей идеялык-тематикалык мотивдин болушу жана мазмундук жактан окшоштуктун болушу [Үкүбаева, Л. Талдоолор  жана  ой  жүгүртүүлөр. - Бишкек, 2006. - 4-б.]</w:t>
      </w:r>
      <w:r>
        <w:rPr>
          <w:sz w:val="20"/>
          <w:szCs w:val="20"/>
          <w:lang w:val="ky-KG"/>
        </w:rPr>
        <w:t xml:space="preserve"> </w:t>
      </w:r>
      <w:r>
        <w:rPr>
          <w:rFonts w:cs="Times New Roman" w:ascii="Times New Roman" w:hAnsi="Times New Roman"/>
          <w:sz w:val="20"/>
          <w:szCs w:val="20"/>
          <w:lang w:val="ky-KG"/>
        </w:rPr>
        <w:t xml:space="preserve"> Адабиятчы тастыктагандай, ар бир “заманчыл” акындын көңүл борборунда кыргыз элинин коомдук-социалдык турмушунун өзөгү башкы орунда турган. Ошону менен бирге эле XIX кылымдагы Калыгул баштаган “замана” темасын улаган акындарыбыз суфизмден башталган диний-мистикалык көз караштагы козголгон динге моюн сунбагандык деген абстрактуу ойлорго кошумча катары алар жашаган тарыхый кырдаалдын таасиринен жана адамдардан ар-намыстын, уят-сыйыттын, каада-салттын кетишине  байланыштуу  деп чечмелешти. Натыйжада заманчыл” акындар деген атка ээ болгон инсандарыбыз өздөрүнүн чыгармачылыгында ар кырдуу, ар тараптуу маселелерди козгоо менен адамдардын аң-сезимин ойгото турган, өз маанисин жоготпогон ойлорду айтышкан. Алардын санат-насыяттарында канчалаган терең мазмундуу сырлар, философиялык ойлор жатат. Бул асыл ойлордон бүгүнкү күндө дагы акыл-насааттарды, туура жашоонун жол-жоболорун алсак болот. </w:t>
      </w:r>
    </w:p>
    <w:p>
      <w:pPr>
        <w:pStyle w:val="Style19"/>
        <w:spacing w:lineRule="auto" w:line="240" w:before="0" w:after="0"/>
        <w:ind w:left="0" w:hanging="0"/>
        <w:contextualSpacing/>
        <w:jc w:val="center"/>
        <w:rPr>
          <w:rFonts w:ascii="Times New Roman" w:hAnsi="Times New Roman" w:cs="Times New Roman"/>
          <w:b/>
          <w:b/>
          <w:sz w:val="20"/>
          <w:szCs w:val="20"/>
          <w:lang w:val="ky-KG"/>
        </w:rPr>
      </w:pPr>
      <w:r>
        <w:rPr>
          <w:rFonts w:cs="Times New Roman" w:ascii="Times New Roman" w:hAnsi="Times New Roman"/>
          <w:b/>
          <w:sz w:val="20"/>
          <w:szCs w:val="20"/>
          <w:lang w:val="ky-KG"/>
        </w:rPr>
        <w:t>КОРУТУНДУ</w:t>
      </w:r>
    </w:p>
    <w:p>
      <w:pPr>
        <w:pStyle w:val="21"/>
        <w:spacing w:lineRule="auto" w:line="240" w:before="0" w:after="0"/>
        <w:ind w:left="0" w:firstLine="709"/>
        <w:jc w:val="both"/>
        <w:rPr/>
      </w:pPr>
      <w:r>
        <w:rPr>
          <w:rFonts w:cs="Times New Roman" w:ascii="Times New Roman" w:hAnsi="Times New Roman"/>
          <w:b/>
          <w:sz w:val="20"/>
          <w:szCs w:val="20"/>
          <w:lang w:val="ky-KG"/>
        </w:rPr>
        <w:t xml:space="preserve">Корутундуда </w:t>
      </w:r>
      <w:r>
        <w:rPr>
          <w:rFonts w:cs="Times New Roman" w:ascii="Times New Roman" w:hAnsi="Times New Roman"/>
          <w:sz w:val="20"/>
          <w:szCs w:val="20"/>
          <w:lang w:val="ky-KG"/>
        </w:rPr>
        <w:t xml:space="preserve">төмөнкүдөй жыйынтыктар ортого коюлду: </w:t>
      </w:r>
    </w:p>
    <w:p>
      <w:pPr>
        <w:pStyle w:val="21"/>
        <w:spacing w:lineRule="auto" w:line="240" w:before="0" w:after="0"/>
        <w:ind w:left="0" w:firstLine="702"/>
        <w:jc w:val="both"/>
        <w:rPr>
          <w:rFonts w:ascii="Times New Roman" w:hAnsi="Times New Roman" w:cs="Times New Roman"/>
          <w:sz w:val="20"/>
          <w:szCs w:val="20"/>
          <w:lang w:val="ky-KG"/>
        </w:rPr>
      </w:pPr>
      <w:r>
        <w:rPr>
          <w:rFonts w:cs="Times New Roman" w:ascii="Times New Roman" w:hAnsi="Times New Roman"/>
          <w:sz w:val="20"/>
          <w:szCs w:val="20"/>
          <w:lang w:val="ky-KG"/>
        </w:rPr>
        <w:t>•</w:t>
      </w: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 xml:space="preserve">Калыгул Бай уулунун  чыгармачылыгы  ырчылардын  көп  муунуна  тиешелүү  салттуулуктун  уландысы, бирок  өз  доору  үчүн  “замана” темасынын  башталышы  болуп  эсептелет. Калыгулдан  мурда  жашап  өткөн  ырчылардын  ысымдары, чыгармалары  легендарлык  мүнөзгө  өтүп, ырлары  эл  чыгармачылыгына  сиңип, үзүл-кесил  гана  маалыматтары  менен  бизге  жетсе, Калыгул  даанышмандын  масел  сөздөрү, санаттары  конкреттүү  аты, улуттук  маданияттагы орду, стилдик  өз алдынчалыгы, идеялык  багыты, социалдык  курч  мүнөздөгү  тематикасы  менен  биздин  доорго  жетип, өзүнчө  жекечеликке  ээ. Көпчүлүк  ырчылар   анын  ойлорун, идеяларын  улантып, “замана” темасын  андан  ары  кеңейтип  жүрүп  отурушкан. Ошондуктан, Калыгулдун  чыгармачылыгы  ырчылар  поэзиясында  татыктуу  орунду  ээлеп, өзүнүн  оң  жактары  гана  эмес, акын  жашаган  доордун  алкагындагы  өйдө-ылдыйы, карама-каршылыктары  менен   элдин  социалдык  ал-абалын  толук  сүрөттөйт. Акылмандын  маселдериндеги, санаттарындагы  ой  жүгүртүүлөр  кадыресе  турмуш-тиричиликтин  деңгээлинде  гана  эмес, замандын  көйгөйү, коомдук  жагдайлар, мамлекеттин  келечеги, башкаруунун  жолдору  жана  эң  негизги  көйгөй  болгон, бөтөн  элдерден  көз  карандысыздыкта  жашоону  башкы  максат  кылып  койгондугу  менен  тарыхта  өз  доорунун  чыгаан  инсаны, даанышманы  катары  бааланууга  тийиш. </w:t>
      </w:r>
    </w:p>
    <w:p>
      <w:pPr>
        <w:pStyle w:val="21"/>
        <w:spacing w:lineRule="auto" w:line="240" w:before="0" w:after="0"/>
        <w:ind w:left="0" w:firstLine="702"/>
        <w:jc w:val="both"/>
        <w:rPr>
          <w:rFonts w:ascii="Times New Roman" w:hAnsi="Times New Roman" w:cs="Times New Roman"/>
          <w:sz w:val="20"/>
          <w:szCs w:val="20"/>
          <w:lang w:val="ky-KG"/>
        </w:rPr>
      </w:pPr>
      <w:r>
        <w:rPr>
          <w:rFonts w:cs="Times New Roman" w:ascii="Times New Roman" w:hAnsi="Times New Roman"/>
          <w:sz w:val="20"/>
          <w:szCs w:val="20"/>
          <w:lang w:val="ky-KG"/>
        </w:rPr>
        <w:t>* Калыгул  даанышман  кыргыз  коомчулугундагы  үстөмдүк  жүргүзгөн  патриархалдык-феодалдык  нарк-нуска, адат-салттын  ыдыроо  алдында  тургандыгын  көрүп, келечекте  анын,  адамдын  психологиясына, жүрүш-турушуна, кулк-мүнөзүнө  таасири  тийип, чоң  өзгөрүүлөрдүн  болушун  туура  баамдаган. Тубаса  сезимтал, ойчул  Калыгул  кыргыз  коомчулугунун  келечек  тагдыры,  социалдык  өзгөрүүлөрү  жөнүндө  алдын  ала  ой  жүгүртүү  деңгээлине  көтөрүлгөн. Албетте, анын  чечмелөөлөрү  ошол  мезгилдин  көз  карашында  ошол  доордо  үстөмдүк  кылган  идеологиянын, диндин, жүрүш-туруш  эрежелердин  жыйынтыгы. Калыгулдун  жеке  өзүнө  гана  тиешелүү  социалдык  көз  карашы, философиялык  ой  толгоолору,   корутундулары  бар. Ар  бир  айткан  ойлору  терең  мазмундуу, бир  канча  ой  түрмөгүн  өзүнө  батырып, макал  түрүндө  айтылат.  Өзүнүн  гениалдуу  ой-туюму  менен  сырткы  таасирлердин  терс  жактары  эртедир-кечтир  кыргыз  коомчулугуна  таасири  тийбей  коё  тургандыгын  ачык  эле  баамдаган. Даанышман  жергебиздеги  жаңы  өзгөрүштөр, цивилизациянын, өнүгүүнүн  жетишкендиктерин  баамдап  турса  да, элибиз  биринчи  ирээтте  адамдык  касиетинен, ыйманынан, нарк-насилинен  ажырашынан  корккондугу  дагы  бир  жолу анын  көрөгөчтүгүнөн  кабар  берет. Ошондой  эле  акылман   элдин  ишенимин  өчүрбөй  турган  оптимисттик  маанайдагы  сөздөрү  менен  адамдардын  акылы, билими  менен  жашоо-турмушту  өзгөртүүгө  боло  тургандыгын, ага  жетүү  үчүн  талыбаган  мээнет, аракет  жана  ынтымак керектигин  эскерткен. Мындай  ийгиликтерге  жетүү  үчүн  кайра-кайра  “ынтымак” деп  какшабаса  керек. Калыгул  Бай уулу өмүрүнүн  акырына  чейин  жеке  кызыкчылыгынан  улуттун кызыкчылыгын  жогору  койгондугу,  ар  бир  жасаган  иштеринен, ар  бир  санаттарынан, маселдеринен ачык  көрүнөт. Калыгул  даанышмандай,  “кара  кылды  как  жарган, калыс”  инсандардын  болушу   менен  мамлекетибиз  мамлекеттүүлүгүн  жоготпой, улутубуз  нарктуу  философиянын  өзөгү  болгон  каада-салтыбызды, үрп-адатыбызды, адеп-ахлагыбызды  сактап  келе  жатабыз. Учурунда  акылман  улуттун  намысы  деп, элдин  эртеңки  келечеги  кийинки  урпактар   деп какшагандыгы  да  бекеринен  эмес.</w:t>
      </w:r>
    </w:p>
    <w:p>
      <w:pPr>
        <w:pStyle w:val="21"/>
        <w:numPr>
          <w:ilvl w:val="0"/>
          <w:numId w:val="2"/>
        </w:numPr>
        <w:spacing w:lineRule="auto" w:line="240" w:before="0" w:after="0"/>
        <w:ind w:left="0" w:firstLine="360"/>
        <w:jc w:val="both"/>
        <w:rPr>
          <w:rFonts w:ascii="Times New Roman" w:hAnsi="Times New Roman" w:cs="Times New Roman"/>
          <w:sz w:val="20"/>
          <w:szCs w:val="20"/>
          <w:lang w:val="ky-KG"/>
        </w:rPr>
      </w:pPr>
      <w:r>
        <w:rPr>
          <w:rFonts w:cs="Times New Roman" w:ascii="Times New Roman" w:hAnsi="Times New Roman"/>
          <w:sz w:val="20"/>
          <w:szCs w:val="20"/>
          <w:lang w:val="ky-KG"/>
        </w:rPr>
        <w:t>Калыгулдун  санат-насыяттарындагы  көтөрүлгөн  курч  маселелер,  азыркы учурда     коомубуздагы  болуп  жаткан  терс  көрүнүштөрдү  тескөөгө  жардамы  тийип, келечек  муундарды  адеп-ахлак, ыйман, жүрүш-туруш  жактан  тарбиялоого  чоң  көмөк бере  алат. Улуттук  адабиятыбыздын  тарыхындагы  “замана”  темасына  кайрылган акындарыбыз  Арстантанбек, Молдо  Кылыч, Алдаш Молдо, Ысак  Шайбеков  жана башкалар “Зар заман”, “Тар  заман”, “Хал  заман”  темаларында  чыгармаларды жаратышып, Калыгул  баштаган  ойду, замандын  келечегин, тагдырын, социалдык-саясий маселелерди  андан  ары  коомдук  кырдаалга  жараша  өнүктүрүп  келди. Ошондуктан Калыгул даанышмандын “Акыр заманы” менен Арстанбектин “Тар  заманындагы” сүрөттөөлөр, идеялык-тематикалык багыты  абдан  окшош. Бирок, Калыгул “замана” темасын  кандайдыр  бир  деңгээлде акыл-туюму менен сезип  айтса, Арстанбек  жана андан  кийинки  “замана”  темасын  кеп  кылгандар өз  баштарынан  кечирген  окуяларын, тарыхый  чындыкты  айтып, акылмандын  айткан ойлорун  далилдегендей. Өзгөчө бул далилдер  Арстанбек  акындын “Тар заман” чыгармасында ачык  көрүнөт. Арстанбектин чыгармачылыгында  да  калктын социалдык абалы, турмуш-тиричилиги, келечеги  негизги  темадан  болуп, өз доорунун орчундуу  проблемаларын, коомдук-социалдык  маселелерди козгойт. Акынды да элдин, жерибиздин тагдыры көп бушайманга салган. Өз  көзү менен көргөн замандын оош-кыйыштары, Кокон  бийлиги, Орус  падышачылыгынын жүргүзгөн саясаты конкреттүү турмуш чындыгы менен айкалыштырып, өзү күбө болгон окуяларды баяндаган. Ошондуктан  Калыгул “замана” агымынын алгачкы өкүлү гана эмес, өзүнө чейинки жашап өткөн ырчылардын, чечендердин, даанышмандардын улуу сөздөрүн, акылман кептерин, каада-салтын, үрп-адатын жеткирүүдө  жана  эң  негизгиси улут катары ордубузду сактап калууда салымы жогору экендигин билишибиз  зарыл.</w:t>
      </w:r>
    </w:p>
    <w:p>
      <w:pPr>
        <w:pStyle w:val="21"/>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0"/>
          <w:szCs w:val="20"/>
          <w:lang w:val="ky-KG"/>
        </w:rPr>
      </w:pPr>
      <w:r>
        <w:rPr>
          <w:rFonts w:cs="Times New Roman" w:ascii="Times New Roman" w:hAnsi="Times New Roman"/>
          <w:sz w:val="20"/>
          <w:szCs w:val="20"/>
          <w:lang w:val="ky-KG"/>
        </w:rPr>
        <w:t>Калыгулдан  башталган кыргыз ырчыларындагы  “замана”  темасы  орто кылымда  суфийчил акындар деп аталган Ясави, Рабгузи, Сулейман Бакырганилердин “замана” темасынан өзүнчө өзгөчөлүктөрү, диндик  түшүнүктөрдү  кабылдоосу жагынан, жашаган коомдук-тарыхый  шарттарынан айырмаланып турат. Бирок, кандай болгон күндө да, “акыр  заман”, “замана” темасы “Библия”  менен “Куранда”  айтылган уламыш сөздөр, аңыз кептер,  баяндар улам доордун  алмашына жараша, тарыхый кырдаалдарга жараша айтылып келген. Биздин  ырчылар поэзиясынын өкүлдөрү катары “замана” темасын кеп кылгандарга жогорудагы инсандардын таасири сезилбей койбойт. Легендарлуу ырчылар деген атка ээ болгон Асан Кайгыда, Токтогул  ырчыда да Калыгул, Арстанбек кеп козгогон “замандын” оор көйгөйлөрү чагылдырылганын баамдайбыз.</w:t>
      </w:r>
    </w:p>
    <w:p>
      <w:pPr>
        <w:pStyle w:val="21"/>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0"/>
          <w:szCs w:val="20"/>
          <w:lang w:val="ky-KG"/>
        </w:rPr>
      </w:pPr>
      <w:r>
        <w:rPr>
          <w:rFonts w:cs="Times New Roman" w:ascii="Times New Roman" w:hAnsi="Times New Roman"/>
          <w:sz w:val="20"/>
          <w:szCs w:val="20"/>
          <w:lang w:val="ky-KG"/>
        </w:rPr>
        <w:t>“</w:t>
      </w:r>
      <w:r>
        <w:rPr>
          <w:rFonts w:cs="Times New Roman" w:ascii="Times New Roman" w:hAnsi="Times New Roman"/>
          <w:sz w:val="20"/>
          <w:szCs w:val="20"/>
          <w:lang w:val="ky-KG"/>
        </w:rPr>
        <w:t>Замана” темасына кайрылуу XIX кылымда Орус  падышачылыгынын бийлиги  Орто  Азия, Казакстан  жергесине  жайылган  мезгилде  айрыкча  күч алып, ошол жерде жашаган элдердин коомдук-социалдык маселелерин, каада-салтын, жалпы  эле маданий  өзгөчөлүктөрүн чагылдырып берген өзүнчө адабий форманы түздү. Ошондуктан ушундай эле тарыхый кырдаалды  казактар  дагы  баштарынан кечиришип, казактын дагы “замана” темасын ырдаган акындары казак коомунун башкаруу тартибин, жүрүш-туруш, турмуш-тиричиликтеги өзгөрүүлөрдү замандын бузулушу, “акыр замандын” көрүнүшү катарында баяндашты. Казак акындары менен кыргыз акындары “замана” темасын өздөрүнүн мүмкүнчүлүктөрүнө  жараша калк катмарына жеткирип, андан  кутулуунун жолун  чечмелөөгө  аракеттеништи. Калыгулдан башталган “замана” темасы  Орто Азияда элдериндеги адат болуп келген жашоонун бүтүшү, замандын соңу  эмес, “кой үстүнө торгой жумурткалаган” жакшы замандан үмүт үзүлбөгөн, келечекте андай жашоонун болушуна ишенишкен ырчылардын тобун түзө алды. Кыргыз, казак  элдери бирдей тарыхый кырдаалды, кубанычты жана кайгыны, оор сыноолорду баштарынан кечиришкендиктен, эки элдин акындарынын идеялык багыттары, дүйнөнү кабылдоолору, диндик түшүнүктөрү да окшош  болуп, чыгармачылыктары  удаалаш өнүгүү  жолунда  жүрдү. Алар кийинки жашоого жол ачкан руханий казына катары бааланууга тийиш.</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рто кылымда жашап өткөн чыгыштын “замана” темасын ырдагандар диний-мистикалык көз караштан динге берилбей моюн сунбагандыктан “акыр  заман” болот дешсе, XIX кылымда  жашап өткөн  Калыгул баштаган  “заманчылар”  өзүлөрү жашаган  тарыхый  доорду эске алуу менен “акыр замандын” белгиси катары коомдогу саясий  өзгөрүүлөрдүн  таасири алдында эл-журттун жалпы  жүрүш-турушу өзгөрүлүп, ыйман-ынсаптын кетишине байланыштуу болоорун  далилдешкен. Демек, алардын чыгармаларындагы терең ойду батырган сырлар, философиялык көз караштар азыркы учур көйгөйүн гана чагылдырбастан, түбөлүк жашап, келечек үчүн үлгү боло алат деген ойдобуз.</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алыгулдун мурастарынын идеялык-тематикалык багыты  ар  тараптуу жана өз  доорунун  тарыхый  окуялары менен азыркы коомдун көпүрөсү. Даанышмандын чыгармачылыгын өз доорунун тарыхый  шартынан, көркөм  табитинен ажыратпай караганда  гана, чыныгы  коомдогу ордун  көрө  алабыз. Калыгулдун мурастары  мазмуну, багыты, формасы  боюнча да өзгөчөлөнүп, ырчылар  поэзиясында жаңы  көрүнүштү, багытты түзгөн. Калыгул өз доорунун  таланттуу, изденгич  атуулу катары, өз  дооруна чейинки поэтикалык салттарды улантуу менен бирге эле, масел сөздөрүндө  уйкаштыктан качып, образдуулукка, поэтикалык толгонууга ыктап, жаңы социалдык, саясий мотивдерди  киргизген. Калыгулдун ой-толгоолорунун жыйынтыгы элдин мүдөө талаптарына  дал  келиши  анын “даанышман”, “олуя”  наамдарына ээ болушунун башкы себептеринен  болгон. Анын ар бир айтылган масел сөздөрүндө залкар ойлор, элестүү образдар берилип, түбөлүктүүлүк башкы  идеяга багындырылат. Калыгулдун тирүүлүктүн барк-баасын бийик  деңгээлге көтөрө алышынын өзү эле эч качан актуалдуулугун жоготпогон түбөлүктүү ойлор  катары  кылымдардан-кылымдарга жашап келет. Өзүнүн даанышман сөздөрү менен кылымдардан-кылымга жашагыдай түбөлүктүү  эстеликти орнотуп кеткен  Калыгулга карата жана анын жолун улантышкан ырчыларыбызга адилеттүү сөздөр, акыйкаттуу калыс  пикирлер дагы да болсо  айтыла турганына ишеним бар.</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r>
      <w:r>
        <w:br w:type="page"/>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lang w:val="ky-KG"/>
        </w:rPr>
        <w:t>Диссертациялык иштин негизги мазмуну төмөнкү макалаларда жарыяланды:</w:t>
      </w:r>
    </w:p>
    <w:p>
      <w:pPr>
        <w:pStyle w:val="Style19"/>
        <w:numPr>
          <w:ilvl w:val="0"/>
          <w:numId w:val="1"/>
        </w:numPr>
        <w:spacing w:lineRule="auto" w:line="240" w:before="0" w:after="0"/>
        <w:ind w:left="0" w:firstLine="36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смоналиев,  М.  Калыгул  Бай  уулунунун  мурастарында биримдик, ынтымак ойлорунунун  бүгүнкү  күндөгү  таасирдүүлүгү [Текст] / М.Осмоналиев // Тил, адабият  жана  искусство  илимий  журналы. -  2011.  - №1. -76-78-б.</w:t>
        <w:tab/>
        <w:tab/>
      </w:r>
    </w:p>
    <w:p>
      <w:pPr>
        <w:pStyle w:val="Style19"/>
        <w:numPr>
          <w:ilvl w:val="0"/>
          <w:numId w:val="1"/>
        </w:numPr>
        <w:spacing w:lineRule="auto" w:line="240" w:before="0" w:after="0"/>
        <w:ind w:left="0" w:firstLine="36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смоналиев, М. Даанышман  Калыгулдун  эл  арасында  айтылып  жүргөн  окуялары, тарыхтагы  ээлеген  орду [Текст] / М.Осмоналиев //  И.Арабаев атындагы  КМУнун    ЖАРЧЫСЫ.  - 2012. - № 3. -173-177-б.</w:t>
        <w:tab/>
      </w:r>
    </w:p>
    <w:p>
      <w:pPr>
        <w:pStyle w:val="Style19"/>
        <w:numPr>
          <w:ilvl w:val="0"/>
          <w:numId w:val="1"/>
        </w:numPr>
        <w:spacing w:lineRule="auto" w:line="240" w:before="0" w:after="0"/>
        <w:ind w:left="0" w:firstLine="36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Осмоналиев, М. Калыгул  ойчул - улуттун  сыймыгы [Текст] / М.Осмоналиев //   И.Арабаев атындагы   КМУнун  ЖАРЧЫСЫ. – 2012. - № 3. -166-169-б. </w:t>
        <w:tab/>
      </w:r>
    </w:p>
    <w:p>
      <w:pPr>
        <w:pStyle w:val="Style19"/>
        <w:numPr>
          <w:ilvl w:val="0"/>
          <w:numId w:val="1"/>
        </w:numPr>
        <w:spacing w:lineRule="auto" w:line="240" w:before="0" w:after="0"/>
        <w:ind w:left="0" w:firstLine="360"/>
        <w:contextualSpacing/>
        <w:jc w:val="both"/>
        <w:rPr/>
      </w:pPr>
      <w:r>
        <w:rPr>
          <w:rFonts w:cs="Times New Roman" w:ascii="Times New Roman" w:hAnsi="Times New Roman"/>
          <w:sz w:val="20"/>
          <w:szCs w:val="20"/>
          <w:lang w:val="ky-KG"/>
        </w:rPr>
        <w:t>Осмоналиев, М.  Акылман  Калыгулдун “Замана”, “Терме-санаттарынын”  акындар     чыгармачылыгына  тийгизген  таасири [Текст] / М.Осмоналиев //   И.Арабаев  атындагы    КМУнун  ЖАРЧЫСЫ. – 2012. - № 4. - 262-265-б.</w:t>
        <w:tab/>
        <w:t xml:space="preserve">            </w:t>
        <w:tab/>
      </w:r>
    </w:p>
    <w:p>
      <w:pPr>
        <w:pStyle w:val="Style19"/>
        <w:numPr>
          <w:ilvl w:val="0"/>
          <w:numId w:val="1"/>
        </w:numPr>
        <w:tabs>
          <w:tab w:val="clear" w:pos="708"/>
          <w:tab w:val="left" w:pos="426" w:leader="none"/>
        </w:tabs>
        <w:spacing w:lineRule="auto" w:line="240" w:before="0" w:after="0"/>
        <w:ind w:left="0" w:firstLine="360"/>
        <w:contextualSpacing/>
        <w:jc w:val="both"/>
        <w:rPr/>
      </w:pPr>
      <w:r>
        <w:rPr>
          <w:rFonts w:cs="Times New Roman" w:ascii="Times New Roman" w:hAnsi="Times New Roman"/>
          <w:sz w:val="20"/>
          <w:szCs w:val="20"/>
          <w:lang w:val="ky-KG"/>
        </w:rPr>
        <w:t>Осмоналиев, М. Суфизм  же  диний  багыт  агымы, кыргыз  акындарындагы   “Акыр заман”  түшүнүктөрү [Текст] / М.Осмоналиев // Тил, адабият  жана  искусство  илимий  журналы. - 2013. - № 1,2. -312-315-б.</w:t>
        <w:tab/>
        <w:t xml:space="preserve"> </w:t>
      </w:r>
    </w:p>
    <w:p>
      <w:pPr>
        <w:pStyle w:val="Style19"/>
        <w:numPr>
          <w:ilvl w:val="0"/>
          <w:numId w:val="1"/>
        </w:numPr>
        <w:tabs>
          <w:tab w:val="clear" w:pos="708"/>
          <w:tab w:val="left" w:pos="426" w:leader="none"/>
        </w:tabs>
        <w:spacing w:lineRule="auto" w:line="240" w:before="0" w:after="0"/>
        <w:ind w:left="0" w:firstLine="360"/>
        <w:contextualSpacing/>
        <w:jc w:val="both"/>
        <w:rPr/>
      </w:pPr>
      <w:r>
        <w:rPr>
          <w:rFonts w:cs="Times New Roman" w:ascii="Times New Roman" w:hAnsi="Times New Roman"/>
          <w:sz w:val="20"/>
          <w:szCs w:val="20"/>
          <w:lang w:val="ky-KG"/>
        </w:rPr>
        <w:t xml:space="preserve">Осмоналиев, М. Кыргыз-казак  байланышы  заманчыл  акындардын  чыгармачылыгында [Текст] / М. Осмоналиев //   Тил, адабият  жана  искусство  илимий  журналы. - 2013. - № </w:t>
      </w:r>
      <w:r>
        <w:rPr>
          <w:rFonts w:cs="Times New Roman" w:ascii="Times New Roman" w:hAnsi="Times New Roman"/>
          <w:sz w:val="20"/>
          <w:szCs w:val="20"/>
        </w:rPr>
        <w:t>1</w:t>
      </w:r>
      <w:r>
        <w:rPr>
          <w:rFonts w:cs="Times New Roman" w:ascii="Times New Roman" w:hAnsi="Times New Roman"/>
          <w:sz w:val="20"/>
          <w:szCs w:val="20"/>
          <w:lang w:val="ky-KG"/>
        </w:rPr>
        <w:t xml:space="preserve">,2. -316-320 б. </w:t>
        <w:tab/>
        <w:tab/>
        <w:tab/>
        <w:t xml:space="preserve">                          </w:t>
      </w:r>
    </w:p>
    <w:p>
      <w:pPr>
        <w:pStyle w:val="Style19"/>
        <w:numPr>
          <w:ilvl w:val="0"/>
          <w:numId w:val="1"/>
        </w:numPr>
        <w:tabs>
          <w:tab w:val="clear" w:pos="708"/>
          <w:tab w:val="left" w:pos="426" w:leader="none"/>
        </w:tabs>
        <w:spacing w:lineRule="auto" w:line="240" w:before="0" w:after="0"/>
        <w:ind w:left="0" w:firstLine="360"/>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смоналиев, М.  “Замана”  проблемасынын  көркөм  чагылдырылышын  жана  өнүгүшүн   шарттаган  айрым  маданий  өбөлгөлөр [Текст] / М.Осмоналиев //  Известия  вузов. -  2014. - №1. - 227-230-б.</w:t>
        <w:tab/>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t xml:space="preserve">8. Осмоналиев, М. “Тар  заман”, “зар  заман”  темаларынын  Калыгулдан  кийин  Арстанбек, Тоголок  Молдодо  салттык  улантылышы [Текст] / М.Осмоналиев //  Известия  вузов. - Бишкек, 2014. - №1. - 243-246-б. </w:t>
      </w:r>
    </w:p>
    <w:p>
      <w:pPr>
        <w:pStyle w:val="Normal"/>
        <w:spacing w:lineRule="auto" w:line="240" w:before="0" w:after="0"/>
        <w:ind w:firstLine="425"/>
        <w:rPr>
          <w:rFonts w:ascii="Times New Roman" w:hAnsi="Times New Roman" w:cs="Times New Roman"/>
          <w:sz w:val="20"/>
          <w:szCs w:val="20"/>
          <w:lang w:val="ky-KG"/>
        </w:rPr>
      </w:pPr>
      <w:r>
        <w:rPr>
          <w:rFonts w:cs="Times New Roman" w:ascii="Times New Roman" w:hAnsi="Times New Roman"/>
          <w:sz w:val="20"/>
          <w:szCs w:val="20"/>
          <w:lang w:val="ky-KG"/>
        </w:rPr>
        <w:t>9. Осмоналиев, М. Калыгулдун  чыгармачылыгындагы  салттуулук. Үлгү, санат, маселдериндеги  түбөлүктүү гуманисттик  идеялар [Текст] / М.Осмоналиев // Мәдениетаралык  байланыстар  және    компаративистика. Fылымы  макалалар  жинагы. -2014. - 213-220-б.</w:t>
        <w:tab/>
      </w:r>
    </w:p>
    <w:p>
      <w:pPr>
        <w:pStyle w:val="Normal"/>
        <w:tabs>
          <w:tab w:val="clear" w:pos="708"/>
          <w:tab w:val="left" w:pos="426" w:leader="none"/>
        </w:tabs>
        <w:spacing w:lineRule="auto" w:line="240" w:before="0" w:after="0"/>
        <w:ind w:firstLine="284"/>
        <w:jc w:val="both"/>
        <w:rPr/>
      </w:pPr>
      <w:r>
        <w:rPr>
          <w:rFonts w:cs="Times New Roman" w:ascii="Times New Roman" w:hAnsi="Times New Roman"/>
          <w:sz w:val="20"/>
          <w:szCs w:val="20"/>
          <w:lang w:val="ky-KG"/>
        </w:rPr>
        <w:t>10. Осмоналиев, М. Калыгул  даанышмандагы  “Акыр  заман” , “Тар  заман”  идеяларынын  Солтобай, Алдаш  Молдодо  улантылышы [Текст] / М.Осмоналиев // И. Арабаев  атындагы  КМУнун  ЖАРЧЫСЫ. - 2014. – атайын чыгарылыш.  -127-130-б.</w:t>
      </w:r>
      <w:r>
        <w:br w:type="page"/>
      </w:r>
    </w:p>
    <w:p>
      <w:pPr>
        <w:pStyle w:val="Normal"/>
        <w:rPr>
          <w:rFonts w:ascii="Times New Roman" w:hAnsi="Times New Roman" w:cs="Times New Roman"/>
          <w:sz w:val="20"/>
          <w:szCs w:val="20"/>
          <w:lang w:val="ky-KG"/>
        </w:rPr>
      </w:pPr>
      <w:r>
        <w:rPr>
          <w:rFonts w:cs="Times New Roman" w:ascii="Times New Roman" w:hAnsi="Times New Roman"/>
          <w:b/>
          <w:sz w:val="20"/>
          <w:szCs w:val="20"/>
          <w:lang w:val="ky-KG"/>
        </w:rPr>
        <w:t xml:space="preserve">Осмоналиев Марсбек Амангазиевичтин </w:t>
      </w:r>
      <w:r>
        <w:rPr>
          <w:rFonts w:cs="Times New Roman" w:ascii="Times New Roman" w:hAnsi="Times New Roman"/>
          <w:b/>
          <w:spacing w:val="-8"/>
          <w:sz w:val="20"/>
          <w:szCs w:val="20"/>
          <w:lang w:val="ky-KG"/>
        </w:rPr>
        <w:t>«</w:t>
      </w:r>
      <w:r>
        <w:rPr>
          <w:rFonts w:cs="Times New Roman" w:ascii="Times New Roman" w:hAnsi="Times New Roman"/>
          <w:b/>
          <w:sz w:val="20"/>
          <w:szCs w:val="20"/>
          <w:lang w:val="ky-KG"/>
        </w:rPr>
        <w:t>Калыгул Бай уулунун мурастары жана акындар чыгармачылыгындагы жалпылыктар</w:t>
      </w:r>
      <w:r>
        <w:rPr>
          <w:rFonts w:cs="Times New Roman" w:ascii="Times New Roman" w:hAnsi="Times New Roman"/>
          <w:b/>
          <w:spacing w:val="-8"/>
          <w:sz w:val="20"/>
          <w:szCs w:val="20"/>
          <w:lang w:val="ky-KG"/>
        </w:rPr>
        <w:t xml:space="preserve">» деген темадагы </w:t>
      </w:r>
      <w:r>
        <w:rPr>
          <w:rFonts w:cs="Times New Roman" w:ascii="Times New Roman" w:hAnsi="Times New Roman"/>
          <w:b/>
          <w:sz w:val="20"/>
          <w:szCs w:val="20"/>
          <w:lang w:val="ky-KG"/>
        </w:rPr>
        <w:t>филология илимдеринин кандидаты окумуштуулук даражасын изденип алуу үчүн 10.01.01 — кыргыз  адабияты адистиги боюнча жазылган диссертациялык ишинин</w:t>
      </w:r>
    </w:p>
    <w:p>
      <w:pPr>
        <w:pStyle w:val="Normal"/>
        <w:spacing w:lineRule="auto" w:line="240" w:before="0" w:after="0"/>
        <w:ind w:firstLine="709"/>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ind w:firstLine="567"/>
        <w:rPr>
          <w:rFonts w:ascii="Times New Roman" w:hAnsi="Times New Roman" w:cs="Times New Roman"/>
          <w:b/>
          <w:b/>
          <w:caps/>
          <w:spacing w:val="16"/>
          <w:sz w:val="20"/>
          <w:szCs w:val="20"/>
          <w:lang w:val="ky-KG"/>
        </w:rPr>
      </w:pPr>
      <w:r>
        <w:rPr>
          <w:rFonts w:eastAsia="Times New Roman" w:cs="Times New Roman" w:ascii="Times New Roman" w:hAnsi="Times New Roman"/>
          <w:b/>
          <w:caps/>
          <w:spacing w:val="16"/>
          <w:sz w:val="20"/>
          <w:szCs w:val="20"/>
          <w:lang w:val="ky-KG"/>
        </w:rPr>
        <w:t xml:space="preserve">                               </w:t>
      </w:r>
      <w:r>
        <w:rPr>
          <w:rFonts w:cs="Times New Roman" w:ascii="Times New Roman" w:hAnsi="Times New Roman"/>
          <w:b/>
          <w:caps/>
          <w:spacing w:val="16"/>
          <w:sz w:val="20"/>
          <w:szCs w:val="20"/>
          <w:lang w:val="ky-KG"/>
        </w:rPr>
        <w:t>резюмеси</w:t>
      </w:r>
    </w:p>
    <w:p>
      <w:pPr>
        <w:pStyle w:val="Normal"/>
        <w:spacing w:lineRule="auto" w:line="240" w:before="0" w:after="0"/>
        <w:ind w:firstLine="709"/>
        <w:jc w:val="both"/>
        <w:rPr>
          <w:rFonts w:ascii="Times New Roman" w:hAnsi="Times New Roman" w:cs="Times New Roman"/>
          <w:b/>
          <w:b/>
          <w:caps/>
          <w:spacing w:val="-8"/>
          <w:sz w:val="20"/>
          <w:szCs w:val="20"/>
          <w:lang w:val="ky-KG"/>
        </w:rPr>
      </w:pPr>
      <w:r>
        <w:rPr>
          <w:rFonts w:cs="Times New Roman" w:ascii="Times New Roman" w:hAnsi="Times New Roman"/>
          <w:b/>
          <w:caps/>
          <w:spacing w:val="-8"/>
          <w:sz w:val="20"/>
          <w:szCs w:val="20"/>
          <w:lang w:val="ky-KG"/>
        </w:rPr>
      </w:r>
    </w:p>
    <w:p>
      <w:pPr>
        <w:pStyle w:val="Normal"/>
        <w:spacing w:lineRule="auto" w:line="240" w:before="0" w:after="0"/>
        <w:ind w:firstLine="709"/>
        <w:jc w:val="both"/>
        <w:rPr/>
      </w:pPr>
      <w:r>
        <w:rPr>
          <w:rFonts w:cs="Times New Roman" w:ascii="Times New Roman" w:hAnsi="Times New Roman"/>
          <w:b/>
          <w:spacing w:val="-8"/>
          <w:sz w:val="20"/>
          <w:szCs w:val="20"/>
          <w:lang w:val="ky-KG"/>
        </w:rPr>
        <w:t xml:space="preserve">Түйүндүү сөздөр: </w:t>
      </w:r>
      <w:r>
        <w:rPr>
          <w:rFonts w:cs="Times New Roman" w:ascii="Times New Roman" w:hAnsi="Times New Roman"/>
          <w:spacing w:val="-8"/>
          <w:sz w:val="20"/>
          <w:szCs w:val="20"/>
          <w:lang w:val="ky-KG"/>
        </w:rPr>
        <w:t xml:space="preserve">Акындар поэзиясы, акын, фольклор, айтыш, масел, акындык салт, тематика,замана агымы, жанр,образдар системасы, импровизация. </w:t>
        <w:tab/>
        <w:tab/>
        <w:tab/>
        <w:tab/>
        <w:tab/>
      </w:r>
    </w:p>
    <w:p>
      <w:pPr>
        <w:pStyle w:val="Normal"/>
        <w:spacing w:lineRule="auto" w:line="240" w:before="0" w:after="0"/>
        <w:ind w:firstLine="709"/>
        <w:jc w:val="both"/>
        <w:rPr/>
      </w:pPr>
      <w:r>
        <w:rPr>
          <w:rFonts w:cs="Times New Roman" w:ascii="Times New Roman" w:hAnsi="Times New Roman"/>
          <w:b/>
          <w:spacing w:val="-8"/>
          <w:sz w:val="20"/>
          <w:szCs w:val="20"/>
          <w:lang w:val="ky-KG"/>
        </w:rPr>
        <w:t xml:space="preserve">Изилдөөнүн объектиси: </w:t>
      </w:r>
      <w:r>
        <w:rPr>
          <w:rFonts w:cs="Times New Roman" w:ascii="Times New Roman" w:hAnsi="Times New Roman"/>
          <w:spacing w:val="-8"/>
          <w:sz w:val="20"/>
          <w:szCs w:val="20"/>
          <w:lang w:val="ky-KG"/>
        </w:rPr>
        <w:t xml:space="preserve"> “Замана” темасынын негизги  өкүлү Калыгул Бай уулунун мурастары  жана    “замана” темасын  ырдап  келген  акындарыбыздын  бири-бирине  тийгизген  таасирлери, андагы жалпылыктар жана айырмачылыктар  алынды..</w:t>
        <w:tab/>
        <w:tab/>
        <w:tab/>
        <w:tab/>
        <w:tab/>
        <w:tab/>
        <w:tab/>
        <w:tab/>
        <w:tab/>
        <w:tab/>
        <w:tab/>
        <w:tab/>
      </w:r>
    </w:p>
    <w:p>
      <w:pPr>
        <w:pStyle w:val="Normal"/>
        <w:spacing w:lineRule="auto" w:line="240" w:before="0" w:after="0"/>
        <w:ind w:firstLine="709"/>
        <w:jc w:val="both"/>
        <w:rPr/>
      </w:pPr>
      <w:r>
        <w:rPr>
          <w:rFonts w:cs="Times New Roman" w:ascii="Times New Roman" w:hAnsi="Times New Roman"/>
          <w:b/>
          <w:spacing w:val="-8"/>
          <w:sz w:val="20"/>
          <w:szCs w:val="20"/>
          <w:lang w:val="ky-KG"/>
        </w:rPr>
        <w:t xml:space="preserve">Изилдөөнүн максаты: </w:t>
      </w:r>
      <w:r>
        <w:rPr>
          <w:rFonts w:cs="Times New Roman" w:ascii="Times New Roman" w:hAnsi="Times New Roman"/>
          <w:spacing w:val="-8"/>
          <w:sz w:val="20"/>
          <w:szCs w:val="20"/>
          <w:lang w:val="ky-KG"/>
        </w:rPr>
        <w:t xml:space="preserve">  Калыгул Бай  уулунун   мурастарын  илимий  электен  өткөрүп  баа берүү,  “замана” темасын ырдаган ырчылардын чыгармачылыгына тийгизген таасирлерин чечмелөө  жана  улуттук  маданиятыбыз  менен  адабиятыбыздагы ордун  ачып  көрсөтүү.</w:t>
        <w:tab/>
        <w:tab/>
        <w:tab/>
      </w:r>
    </w:p>
    <w:p>
      <w:pPr>
        <w:pStyle w:val="Normal"/>
        <w:spacing w:lineRule="auto" w:line="240" w:before="0" w:after="0"/>
        <w:ind w:firstLine="709"/>
        <w:jc w:val="both"/>
        <w:rPr/>
      </w:pPr>
      <w:r>
        <w:rPr>
          <w:rFonts w:cs="Times New Roman" w:ascii="Times New Roman" w:hAnsi="Times New Roman"/>
          <w:b/>
          <w:spacing w:val="-8"/>
          <w:sz w:val="20"/>
          <w:szCs w:val="20"/>
          <w:lang w:val="ky-KG"/>
        </w:rPr>
        <w:t xml:space="preserve">Изилдөөнүн  усулдары: </w:t>
      </w:r>
      <w:r>
        <w:rPr>
          <w:rFonts w:cs="Times New Roman" w:ascii="Times New Roman" w:hAnsi="Times New Roman"/>
          <w:spacing w:val="-8"/>
          <w:sz w:val="20"/>
          <w:szCs w:val="20"/>
          <w:lang w:val="ky-KG"/>
        </w:rPr>
        <w:t>Салыштырма-тарыхый  жана  салыштырма-адабий  методдор, типологиялык, анализ, синтез, системалаштыруу  ыкмалары  колдонулду.</w:t>
        <w:tab/>
        <w:tab/>
        <w:tab/>
        <w:tab/>
        <w:tab/>
      </w:r>
    </w:p>
    <w:p>
      <w:pPr>
        <w:pStyle w:val="Normal"/>
        <w:spacing w:lineRule="auto" w:line="240" w:before="0" w:after="0"/>
        <w:ind w:firstLine="709"/>
        <w:jc w:val="both"/>
        <w:rPr/>
      </w:pPr>
      <w:r>
        <w:rPr>
          <w:rFonts w:cs="Times New Roman" w:ascii="Times New Roman" w:hAnsi="Times New Roman"/>
          <w:b/>
          <w:spacing w:val="-8"/>
          <w:sz w:val="20"/>
          <w:szCs w:val="20"/>
          <w:lang w:val="ky-KG"/>
        </w:rPr>
        <w:t xml:space="preserve">Изилдөөнүн  натыйжалары  жана  илимий  жаңылыгы: </w:t>
      </w:r>
      <w:r>
        <w:rPr>
          <w:rFonts w:cs="Times New Roman" w:ascii="Times New Roman" w:hAnsi="Times New Roman"/>
          <w:spacing w:val="-8"/>
          <w:sz w:val="20"/>
          <w:szCs w:val="20"/>
          <w:lang w:val="ky-KG"/>
        </w:rPr>
        <w:t>Кыргыз поэзиясында  Калыгул Бай уулунан  башталган “замана” темасын ырдаган ырчылардын чыгармачылыгы  кеңири  изилдөө  объектисине  алынып  отурушу  жана  коңшулаш  казак  элиндеги  “заманчыл”  өкүлдөрүнүн  козгогон  көйгөйлөрү  менен  салыштыруулардын  жүргүзүлүшү  өзгөчө  мааниге  ээ  болуп  турат.</w:t>
        <w:tab/>
        <w:tab/>
        <w:tab/>
        <w:tab/>
        <w:tab/>
        <w:tab/>
        <w:tab/>
        <w:tab/>
      </w:r>
    </w:p>
    <w:p>
      <w:pPr>
        <w:pStyle w:val="Normal"/>
        <w:spacing w:lineRule="auto" w:line="240" w:before="0" w:after="0"/>
        <w:ind w:firstLine="709"/>
        <w:jc w:val="both"/>
        <w:rPr>
          <w:lang w:val="ky-KG"/>
        </w:rPr>
      </w:pPr>
      <w:r>
        <w:rPr>
          <w:rFonts w:cs="Times New Roman" w:ascii="Times New Roman" w:hAnsi="Times New Roman"/>
          <w:b/>
          <w:spacing w:val="-8"/>
          <w:sz w:val="20"/>
          <w:szCs w:val="20"/>
          <w:lang w:val="ky-KG"/>
        </w:rPr>
        <w:t xml:space="preserve">Колдонуу  боюнча  сунуштар: </w:t>
      </w:r>
      <w:r>
        <w:rPr>
          <w:rFonts w:cs="Times New Roman" w:ascii="Times New Roman" w:hAnsi="Times New Roman"/>
          <w:spacing w:val="-8"/>
          <w:sz w:val="20"/>
          <w:szCs w:val="20"/>
          <w:lang w:val="ky-KG"/>
        </w:rPr>
        <w:t>Изилдөөнүн  жоболору  жана  тыянактары   акындар  чыгармачылыгынын  тарыхын  окуп  үйрөнүүдө, “замана” темасы тууралуу тереңдетилген илимий изилдөөлөрдү жүргүзүүдө колдонууга болот.</w:t>
        <w:tab/>
        <w:tab/>
        <w:tab/>
        <w:tab/>
        <w:tab/>
        <w:tab/>
        <w:tab/>
        <w:tab/>
        <w:tab/>
        <w:tab/>
        <w:tab/>
        <w:tab/>
      </w:r>
      <w:r>
        <w:rPr>
          <w:rFonts w:cs="Times New Roman" w:ascii="Times New Roman" w:hAnsi="Times New Roman"/>
          <w:b/>
          <w:sz w:val="20"/>
          <w:szCs w:val="20"/>
          <w:lang w:val="ky-KG"/>
        </w:rPr>
        <w:t xml:space="preserve">Колдонуу  чөйрөсү: </w:t>
      </w:r>
      <w:r>
        <w:rPr>
          <w:rFonts w:cs="Times New Roman" w:ascii="Times New Roman" w:hAnsi="Times New Roman"/>
          <w:sz w:val="20"/>
          <w:szCs w:val="20"/>
          <w:lang w:val="ky-KG"/>
        </w:rPr>
        <w:t>Илимий  иштин  материалдары  жана  жыйынтыктары  Калыгул Бай уулунун  жеке  чыгармачылыгын  үйрөнүүдө  жана  19-кылымдагы  акындар  чыгармачылыгы  менен  байланыштырып өздөштүрүүдө, жогорку окуу жайлардын филолог адистерине, студенттерине, магистранттарына, аспиранттарына негизги таяныч боло алат.</w:t>
      </w:r>
      <w:r>
        <w:rPr>
          <w:lang w:val="ky-KG"/>
        </w:rPr>
        <w:t xml:space="preserve"> </w:t>
      </w:r>
    </w:p>
    <w:p>
      <w:pPr>
        <w:pStyle w:val="Normal"/>
        <w:spacing w:lineRule="auto" w:line="240" w:before="0" w:after="0"/>
        <w:ind w:firstLine="709"/>
        <w:jc w:val="right"/>
        <w:rPr>
          <w:rFonts w:ascii="Times New Roman" w:hAnsi="Times New Roman" w:cs="Times New Roman"/>
          <w:sz w:val="20"/>
          <w:szCs w:val="20"/>
          <w:lang w:val="ky-KG"/>
        </w:rPr>
      </w:pPr>
      <w:r>
        <w:rPr>
          <w:lang w:val="ky-KG"/>
        </w:rPr>
        <w:drawing>
          <wp:inline distT="0" distB="0" distL="0" distR="0">
            <wp:extent cx="1003300" cy="42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003300" cy="423545"/>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онной работы Осмоналиева Марсбека Амангазиевич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следие Калыгула Бай уулу и акынские творческие тради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соискание ученой степени кандидата филологических наук</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о специальности 10.01.01 – кыргызская литератур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8"/>
        <w:jc w:val="both"/>
        <w:rPr/>
      </w:pPr>
      <w:r>
        <w:rPr>
          <w:rFonts w:cs="Times New Roman" w:ascii="Times New Roman" w:hAnsi="Times New Roman"/>
          <w:b/>
          <w:sz w:val="20"/>
          <w:szCs w:val="20"/>
        </w:rPr>
        <w:t>Ключевые слова:</w:t>
      </w:r>
      <w:r>
        <w:rPr>
          <w:rFonts w:cs="Times New Roman" w:ascii="Times New Roman" w:hAnsi="Times New Roman"/>
          <w:i/>
          <w:sz w:val="20"/>
          <w:szCs w:val="20"/>
        </w:rPr>
        <w:t xml:space="preserve"> </w:t>
      </w:r>
      <w:r>
        <w:rPr>
          <w:rFonts w:cs="Times New Roman" w:ascii="Times New Roman" w:hAnsi="Times New Roman"/>
          <w:sz w:val="20"/>
          <w:szCs w:val="20"/>
        </w:rPr>
        <w:t>айтыш, акын, духовные ценности, жанр, «заманизм», импровизация, социально-нравственный императив, тематика, система образов, поэтические традиции, фольклор.</w:t>
      </w:r>
    </w:p>
    <w:p>
      <w:pPr>
        <w:pStyle w:val="Normal"/>
        <w:spacing w:lineRule="auto" w:line="240" w:before="0" w:after="0"/>
        <w:ind w:firstLine="708"/>
        <w:jc w:val="both"/>
        <w:rPr/>
      </w:pPr>
      <w:r>
        <w:rPr>
          <w:rFonts w:cs="Times New Roman" w:ascii="Times New Roman" w:hAnsi="Times New Roman"/>
          <w:b/>
          <w:sz w:val="20"/>
          <w:szCs w:val="20"/>
        </w:rPr>
        <w:t>Объект исследования:</w:t>
      </w:r>
      <w:r>
        <w:rPr>
          <w:rFonts w:cs="Times New Roman" w:ascii="Times New Roman" w:hAnsi="Times New Roman"/>
          <w:i/>
          <w:sz w:val="20"/>
          <w:szCs w:val="20"/>
        </w:rPr>
        <w:t xml:space="preserve"> </w:t>
      </w:r>
      <w:r>
        <w:rPr>
          <w:rFonts w:cs="Times New Roman" w:ascii="Times New Roman" w:hAnsi="Times New Roman"/>
          <w:sz w:val="20"/>
          <w:szCs w:val="20"/>
        </w:rPr>
        <w:t>творчество выдающегося представителя философско-эстетической традиции заманизма Калыгула Бай уулу в контексте формирования одного из важнейших направлений кыргызской акынской поэтической культуры Х</w:t>
      </w:r>
      <w:r>
        <w:rPr>
          <w:rFonts w:cs="Times New Roman" w:ascii="Times New Roman" w:hAnsi="Times New Roman"/>
          <w:sz w:val="20"/>
          <w:szCs w:val="20"/>
          <w:lang w:val="en-US"/>
        </w:rPr>
        <w:t>I</w:t>
      </w:r>
      <w:r>
        <w:rPr>
          <w:rFonts w:cs="Times New Roman" w:ascii="Times New Roman" w:hAnsi="Times New Roman"/>
          <w:sz w:val="20"/>
          <w:szCs w:val="20"/>
        </w:rPr>
        <w:t>Х века.</w:t>
      </w:r>
    </w:p>
    <w:p>
      <w:pPr>
        <w:pStyle w:val="Normal"/>
        <w:spacing w:lineRule="auto" w:line="240" w:before="0" w:after="0"/>
        <w:ind w:firstLine="709"/>
        <w:jc w:val="both"/>
        <w:rPr/>
      </w:pPr>
      <w:r>
        <w:rPr>
          <w:rFonts w:cs="Times New Roman" w:ascii="Times New Roman" w:hAnsi="Times New Roman"/>
          <w:b/>
          <w:sz w:val="20"/>
          <w:szCs w:val="20"/>
          <w:lang w:val="ky-KG"/>
        </w:rPr>
        <w:t>Цель исследования</w:t>
      </w:r>
      <w:r>
        <w:rPr>
          <w:rFonts w:cs="Times New Roman" w:ascii="Times New Roman" w:hAnsi="Times New Roman"/>
          <w:i/>
          <w:sz w:val="20"/>
          <w:szCs w:val="20"/>
          <w:lang w:val="ky-KG"/>
        </w:rPr>
        <w:t xml:space="preserve"> –</w:t>
      </w:r>
      <w:r>
        <w:rPr>
          <w:rFonts w:cs="Times New Roman" w:ascii="Times New Roman" w:hAnsi="Times New Roman"/>
          <w:sz w:val="20"/>
          <w:szCs w:val="20"/>
          <w:lang w:val="ky-KG"/>
        </w:rPr>
        <w:t xml:space="preserve"> анализ особенностей идейно-художественной направленности </w:t>
      </w:r>
      <w:r>
        <w:rPr>
          <w:rFonts w:cs="Times New Roman" w:ascii="Times New Roman" w:hAnsi="Times New Roman"/>
          <w:sz w:val="20"/>
          <w:szCs w:val="20"/>
        </w:rPr>
        <w:t>наследия Калыгула Бай уулу</w:t>
      </w:r>
      <w:r>
        <w:rPr>
          <w:rFonts w:cs="Times New Roman" w:ascii="Times New Roman" w:hAnsi="Times New Roman"/>
          <w:sz w:val="20"/>
          <w:szCs w:val="20"/>
          <w:lang w:val="ky-KG"/>
        </w:rPr>
        <w:t>, взаимосвязи и соотношений в нем традиционного и новаторского начал, значения социально-нравственных идей заманизма для формирования ценностей национальной духовной мысли.</w:t>
      </w:r>
    </w:p>
    <w:p>
      <w:pPr>
        <w:pStyle w:val="Normal"/>
        <w:spacing w:lineRule="auto" w:line="240" w:before="0" w:after="0"/>
        <w:ind w:firstLine="709"/>
        <w:jc w:val="both"/>
        <w:rPr/>
      </w:pPr>
      <w:r>
        <w:rPr>
          <w:rFonts w:cs="Times New Roman" w:ascii="Times New Roman" w:hAnsi="Times New Roman"/>
          <w:b/>
          <w:sz w:val="20"/>
          <w:szCs w:val="20"/>
          <w:lang w:val="ky-KG"/>
        </w:rPr>
        <w:t xml:space="preserve">Методы исследования </w:t>
      </w:r>
      <w:r>
        <w:rPr>
          <w:rFonts w:cs="Times New Roman" w:ascii="Times New Roman" w:hAnsi="Times New Roman"/>
          <w:i/>
          <w:sz w:val="20"/>
          <w:szCs w:val="20"/>
          <w:lang w:val="ky-KG"/>
        </w:rPr>
        <w:t xml:space="preserve">– </w:t>
      </w:r>
      <w:r>
        <w:rPr>
          <w:rFonts w:cs="Times New Roman" w:ascii="Times New Roman" w:hAnsi="Times New Roman"/>
          <w:sz w:val="20"/>
          <w:szCs w:val="20"/>
          <w:lang w:val="ky-KG"/>
        </w:rPr>
        <w:t xml:space="preserve">используемые на основе традиций отечественной фольклористики и литературоведения подходы - </w:t>
      </w:r>
      <w:r>
        <w:rPr>
          <w:rFonts w:cs="Times New Roman" w:ascii="Times New Roman" w:hAnsi="Times New Roman"/>
          <w:i/>
          <w:sz w:val="20"/>
          <w:szCs w:val="20"/>
          <w:lang w:val="ky-KG"/>
        </w:rPr>
        <w:t xml:space="preserve">сравнительно-исторический анализ </w:t>
      </w:r>
      <w:r>
        <w:rPr>
          <w:rFonts w:cs="Times New Roman" w:ascii="Times New Roman" w:hAnsi="Times New Roman"/>
          <w:sz w:val="20"/>
          <w:szCs w:val="20"/>
          <w:lang w:val="ky-KG"/>
        </w:rPr>
        <w:t>и</w:t>
      </w:r>
      <w:r>
        <w:rPr>
          <w:rFonts w:cs="Times New Roman" w:ascii="Times New Roman" w:hAnsi="Times New Roman"/>
          <w:i/>
          <w:sz w:val="20"/>
          <w:szCs w:val="20"/>
          <w:lang w:val="ky-KG"/>
        </w:rPr>
        <w:t xml:space="preserve"> теоретико-типологическая оценка </w:t>
      </w:r>
      <w:r>
        <w:rPr>
          <w:rFonts w:cs="Times New Roman" w:ascii="Times New Roman" w:hAnsi="Times New Roman"/>
          <w:sz w:val="20"/>
          <w:szCs w:val="20"/>
          <w:lang w:val="ky-KG"/>
        </w:rPr>
        <w:t xml:space="preserve">одной из важнейших страниц национального культурного наследия и его распространения в системе ценностей современной кыргызской литературы. </w:t>
      </w:r>
    </w:p>
    <w:p>
      <w:pPr>
        <w:pStyle w:val="Normal"/>
        <w:spacing w:lineRule="auto" w:line="240" w:before="0" w:after="0"/>
        <w:ind w:firstLine="709"/>
        <w:jc w:val="both"/>
        <w:rPr/>
      </w:pPr>
      <w:r>
        <w:rPr>
          <w:rFonts w:cs="Times New Roman" w:ascii="Times New Roman" w:hAnsi="Times New Roman"/>
          <w:b/>
          <w:sz w:val="20"/>
          <w:szCs w:val="20"/>
          <w:lang w:val="ky-KG"/>
        </w:rPr>
        <w:t>Результаты исследования и научная новизна:</w:t>
      </w:r>
      <w:r>
        <w:rPr>
          <w:rFonts w:cs="Times New Roman" w:ascii="Times New Roman" w:hAnsi="Times New Roman"/>
          <w:sz w:val="20"/>
          <w:szCs w:val="20"/>
          <w:lang w:val="ky-KG"/>
        </w:rPr>
        <w:t xml:space="preserve"> впервые сделана попытка представить в целостном виде как уникальное творческое наследие Калыгула, так и развитие, органическое продолжение его традиций в последующих поколениях акынов-импровизаторов (в том числе и путем сопоставительного изучения родственных тенденций в казахском поэтичеком фольклоре). </w:t>
      </w:r>
    </w:p>
    <w:p>
      <w:pPr>
        <w:pStyle w:val="Normal"/>
        <w:spacing w:lineRule="auto" w:line="240" w:before="0" w:after="0"/>
        <w:ind w:firstLine="708"/>
        <w:jc w:val="both"/>
        <w:rPr/>
      </w:pPr>
      <w:r>
        <w:rPr>
          <w:rFonts w:cs="Times New Roman" w:ascii="Times New Roman" w:hAnsi="Times New Roman"/>
          <w:b/>
          <w:sz w:val="20"/>
          <w:szCs w:val="20"/>
          <w:lang w:val="ky-KG"/>
        </w:rPr>
        <w:t>Рекомендации по применению:</w:t>
      </w:r>
      <w:r>
        <w:rPr>
          <w:rFonts w:cs="Times New Roman" w:ascii="Times New Roman" w:hAnsi="Times New Roman"/>
          <w:sz w:val="20"/>
          <w:szCs w:val="20"/>
          <w:lang w:val="ky-KG"/>
        </w:rPr>
        <w:t xml:space="preserve"> разработки и итоговые выводы диссертации актуально использовать в отечественном и региональном литературоведении – в исследовании истории кыргызской художественной культуры, взаимосвязей фольклора и современной литературы, </w:t>
      </w:r>
      <w:r>
        <w:rPr>
          <w:rFonts w:cs="Times New Roman" w:ascii="Times New Roman" w:hAnsi="Times New Roman"/>
          <w:sz w:val="20"/>
          <w:szCs w:val="20"/>
        </w:rPr>
        <w:t xml:space="preserve">в процессе изучения истории художественной и философской мысли Кыргызстана при усвоении личного творчества Калыгула Бай уулу в контексте акынской поэзии </w:t>
      </w:r>
      <w:r>
        <w:rPr>
          <w:rFonts w:cs="Times New Roman" w:ascii="Times New Roman" w:hAnsi="Times New Roman"/>
          <w:sz w:val="20"/>
          <w:szCs w:val="20"/>
          <w:lang w:val="en-US"/>
        </w:rPr>
        <w:t>XIX</w:t>
      </w:r>
      <w:r>
        <w:rPr>
          <w:rFonts w:cs="Times New Roman" w:ascii="Times New Roman" w:hAnsi="Times New Roman"/>
          <w:sz w:val="20"/>
          <w:szCs w:val="20"/>
        </w:rPr>
        <w:t xml:space="preserve"> века и последующего становления профессиональной литературы.</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b/>
          <w:sz w:val="20"/>
          <w:szCs w:val="20"/>
        </w:rPr>
        <w:t>Область применения:</w:t>
      </w:r>
      <w:r>
        <w:rPr>
          <w:rFonts w:cs="Times New Roman" w:ascii="Times New Roman" w:hAnsi="Times New Roman"/>
          <w:sz w:val="20"/>
          <w:szCs w:val="20"/>
        </w:rPr>
        <w:t xml:space="preserve"> материалы и результаты диссертационной работы призваны стать опорным материалом в высшей и средней школе КР, в профессиональных творческих сообществах, для специалистов-филологов, студентов гуманитарных направлений вузов, магистрантов, аспирантов, учителей-словесников.  </w:t>
      </w:r>
    </w:p>
    <w:p>
      <w:pPr>
        <w:pStyle w:val="Normal"/>
        <w:spacing w:lineRule="auto" w:line="240" w:before="0" w:after="0"/>
        <w:ind w:firstLine="708"/>
        <w:jc w:val="right"/>
        <w:rPr>
          <w:rFonts w:ascii="Times New Roman" w:hAnsi="Times New Roman" w:cs="Times New Roman"/>
          <w:sz w:val="20"/>
          <w:szCs w:val="20"/>
        </w:rPr>
      </w:pPr>
      <w:r>
        <w:rPr>
          <w:lang w:val="ky-KG"/>
        </w:rPr>
        <w:drawing>
          <wp:inline distT="0" distB="0" distL="0" distR="0">
            <wp:extent cx="100330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1003300" cy="4235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NNOTATION</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for thesis paper</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by Marsbek Amangazievich Osmonaliev</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n the theme: “Ancestry of Kalygul Bai uulu and similarities in akyn’s creativeness” summarized on a candidacy for philological sciences degree in the major of 10.01.01- Kyrgyz Literature</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pPr>
      <w:r>
        <w:rPr>
          <w:rFonts w:cs="Times New Roman" w:ascii="Times New Roman" w:hAnsi="Times New Roman"/>
          <w:b/>
          <w:sz w:val="20"/>
          <w:szCs w:val="20"/>
          <w:lang w:val="en-US"/>
        </w:rPr>
        <w:t>Key words</w:t>
      </w:r>
      <w:r>
        <w:rPr>
          <w:rFonts w:cs="Times New Roman" w:ascii="Times New Roman" w:hAnsi="Times New Roman"/>
          <w:sz w:val="20"/>
          <w:szCs w:val="20"/>
          <w:lang w:val="en-US"/>
        </w:rPr>
        <w:t xml:space="preserve">: poetry of akyns, akyn, folklore, aitysh, issue, akyns tradition, thematic, progress of epoch, genre, system of modes, improvisation.    </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pPr>
      <w:r>
        <w:rPr>
          <w:rFonts w:cs="Times New Roman" w:ascii="Times New Roman" w:hAnsi="Times New Roman"/>
          <w:b/>
          <w:sz w:val="20"/>
          <w:szCs w:val="20"/>
          <w:lang w:val="en-US"/>
        </w:rPr>
        <w:t>Object of research</w:t>
      </w:r>
      <w:r>
        <w:rPr>
          <w:rFonts w:cs="Times New Roman" w:ascii="Times New Roman" w:hAnsi="Times New Roman"/>
          <w:sz w:val="20"/>
          <w:szCs w:val="20"/>
          <w:lang w:val="en-US"/>
        </w:rPr>
        <w:t xml:space="preserve">: The main representative theme “Zamana” of Kalygul Bai uulu ancestry and influences of our improvisator akyns to each-other, who made compositions on theme “zamana”, their communities and differences have been chosen. </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pPr>
      <w:r>
        <w:rPr>
          <w:rFonts w:cs="Times New Roman" w:ascii="Times New Roman" w:hAnsi="Times New Roman"/>
          <w:b/>
          <w:sz w:val="20"/>
          <w:szCs w:val="20"/>
          <w:lang w:val="en-US"/>
        </w:rPr>
        <w:t>Purposes of research:</w:t>
      </w:r>
      <w:r>
        <w:rPr>
          <w:rFonts w:cs="Times New Roman" w:ascii="Times New Roman" w:hAnsi="Times New Roman"/>
          <w:sz w:val="20"/>
          <w:szCs w:val="20"/>
          <w:lang w:val="en-US"/>
        </w:rPr>
        <w:t xml:space="preserve"> Comprehensive scientific evaluation of Kalygul Bai uulu ancestries, determining their influences into creativeness of singers composing on theme of “zamana” and revealing their situation in national culture and literature. </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pPr>
      <w:r>
        <w:rPr>
          <w:rFonts w:cs="Times New Roman" w:ascii="Times New Roman" w:hAnsi="Times New Roman"/>
          <w:b/>
          <w:sz w:val="20"/>
          <w:szCs w:val="20"/>
          <w:lang w:val="en-US"/>
        </w:rPr>
        <w:t>Methods of research:</w:t>
      </w:r>
      <w:r>
        <w:rPr>
          <w:rFonts w:cs="Times New Roman" w:ascii="Times New Roman" w:hAnsi="Times New Roman"/>
          <w:sz w:val="20"/>
          <w:szCs w:val="20"/>
          <w:lang w:val="en-US"/>
        </w:rPr>
        <w:t xml:space="preserve"> historically comparative and literary comparative methods, as well as typological method, analysis, synthesis, systematization methods have been used also. </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pPr>
      <w:r>
        <w:rPr>
          <w:rFonts w:cs="Times New Roman" w:ascii="Times New Roman" w:hAnsi="Times New Roman"/>
          <w:b/>
          <w:sz w:val="20"/>
          <w:szCs w:val="20"/>
          <w:lang w:val="en-US"/>
        </w:rPr>
        <w:t>Results of research and scientific novelty:</w:t>
      </w:r>
      <w:r>
        <w:rPr>
          <w:rFonts w:cs="Times New Roman" w:ascii="Times New Roman" w:hAnsi="Times New Roman"/>
          <w:sz w:val="20"/>
          <w:szCs w:val="20"/>
          <w:lang w:val="en-US"/>
        </w:rPr>
        <w:t xml:space="preserve"> the particular significance in modern stage is to make comprehensive research object of the creativeness of “zamanist” improvisation akyns beginning from the Kyrgyz poetry as creativeness of Kalygul Bai uulu and to make comparative analysis with of problems involved by “zamanists” representatives of neighbor Kazakh people. </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pPr>
      <w:r>
        <w:rPr>
          <w:rFonts w:cs="Times New Roman" w:ascii="Times New Roman" w:hAnsi="Times New Roman"/>
          <w:b/>
          <w:sz w:val="20"/>
          <w:szCs w:val="20"/>
          <w:lang w:val="en-US"/>
        </w:rPr>
        <w:t>Recommendation on use:</w:t>
      </w:r>
      <w:r>
        <w:rPr>
          <w:rFonts w:cs="Times New Roman" w:ascii="Times New Roman" w:hAnsi="Times New Roman"/>
          <w:sz w:val="20"/>
          <w:szCs w:val="20"/>
          <w:lang w:val="en-US"/>
        </w:rPr>
        <w:t xml:space="preserve"> provisions and conclusions of research can be used when studying creativeness of akyns, carrying out scientific profound researches on theme of “zamanists”. </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b/>
          <w:sz w:val="20"/>
          <w:szCs w:val="20"/>
          <w:lang w:val="en-US"/>
        </w:rPr>
        <w:t>Field of appliance:</w:t>
      </w:r>
      <w:r>
        <w:rPr>
          <w:rFonts w:cs="Times New Roman" w:ascii="Times New Roman" w:hAnsi="Times New Roman"/>
          <w:sz w:val="20"/>
          <w:szCs w:val="20"/>
          <w:lang w:val="en-US"/>
        </w:rPr>
        <w:t xml:space="preserve"> materials and results of scientific work can become a key material for philology specialists, students from the universities, candidates for a master degree and postgraduate students when studying personal creativeness of Kalygul Bai uulu in comparison with creativeness of akyns of XIX ages. </w:t>
      </w:r>
    </w:p>
    <w:p>
      <w:pPr>
        <w:pStyle w:val="Normal"/>
        <w:spacing w:before="0" w:after="200"/>
        <w:jc w:val="right"/>
        <w:rPr>
          <w:lang w:val="ky-KG"/>
        </w:rPr>
      </w:pPr>
      <w:r>
        <w:rPr>
          <w:lang w:val="ky-KG"/>
        </w:rPr>
        <w:drawing>
          <wp:inline distT="0" distB="0" distL="0" distR="0">
            <wp:extent cx="100330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1003300" cy="423545"/>
                    </a:xfrm>
                    <a:prstGeom prst="rect">
                      <a:avLst/>
                    </a:prstGeom>
                  </pic:spPr>
                </pic:pic>
              </a:graphicData>
            </a:graphic>
          </wp:inline>
        </w:drawing>
      </w:r>
    </w:p>
    <w:sectPr>
      <w:footerReference w:type="default" r:id="rId5"/>
      <w:type w:val="nextPage"/>
      <w:pgSz w:orient="landscape" w:w="8419" w:h="11906"/>
      <w:pgMar w:left="737" w:right="737" w:gutter="0" w:header="0" w:top="737"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2</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Знак"/>
    <w:basedOn w:val="Style14"/>
    <w:qFormat/>
    <w:rPr/>
  </w:style>
  <w:style w:type="character" w:styleId="Style16">
    <w:name w:val="Основной текст с отступом Знак"/>
    <w:basedOn w:val="Style14"/>
    <w:qFormat/>
    <w:rPr/>
  </w:style>
  <w:style w:type="character" w:styleId="2">
    <w:name w:val="Красная строка 2 Знак"/>
    <w:basedOn w:val="Style16"/>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писок 3"/>
    <w:basedOn w:val="Normal"/>
    <w:qFormat/>
    <w:pPr>
      <w:spacing w:before="0" w:after="200"/>
      <w:ind w:left="849" w:hanging="283"/>
      <w:contextualSpacing/>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spacing w:before="0" w:after="200"/>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17:29:00Z</dcterms:created>
  <dc:creator>adyl</dc:creator>
  <dc:description/>
  <cp:keywords/>
  <dc:language>en-US</dc:language>
  <cp:lastModifiedBy>adyl</cp:lastModifiedBy>
  <dcterms:modified xsi:type="dcterms:W3CDTF">2014-08-25T04:48:00Z</dcterms:modified>
  <cp:revision>3</cp:revision>
  <dc:subject/>
  <dc:title/>
</cp:coreProperties>
</file>