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Иштин жалпы мүнөздөмөсү</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sz w:val="28"/>
          <w:szCs w:val="28"/>
          <w:u w:val="single"/>
          <w:lang w:val="ky-KG"/>
        </w:rPr>
        <w:t>Изилдөөнүн актуалдуулугу.</w:t>
      </w:r>
      <w:r>
        <w:rPr>
          <w:rFonts w:cs="Times New Roman" w:ascii="Times New Roman" w:hAnsi="Times New Roman"/>
          <w:sz w:val="28"/>
          <w:szCs w:val="28"/>
          <w:lang w:val="ky-KG"/>
        </w:rPr>
        <w:t xml:space="preserve"> Көркөм сөз өнөрүнүн кандай гана түрү болбосун коомдогу саясий – экономикалык, маданий, социалдык, нравалык – моралдык көрүнүштөрдүн, элдин турмушун, жеке инсандын тагдырын, ой толгоолорун, көйгөйү, баалуулуктарын, материалдык – психологиялык абалын чагылдырат. Аталган жагдайлар мезгилдин агымына жараша коомдун рухий жана материалдык байлыгынын деңгээлин белгилейт.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Совет бийлигинин кулашы, Советтер Союзунун таркашы менен боордош элдердин адабиятын кыргыз адабияты менен салыштырып изилдөө салты, адабий-маданий карым-катыштар солгундап кетти.. Советтер Союзу мезгилинде бул тармактагы изилдөө иштери түркмен, казак, өзбек т.а. Советтер Союзунун курамындагы боордош элдер менен жүргүзүлүп келген болсо, 1991-ж. кийин Түркия адабияты менен салыштырып изилдөө мүмкүнчүлүгү пайда болду. Бул тармакта изилдөөлөр кыргыз тарабынан да түрк тарабынан да жүргүзүлүп келүүдө. Мисалы, Саадеттин Коч Төлөгөн Касымбековдун “Сынган кылыч” романы боюнча, Доган Гүрпынар “Манас” эпосу боюнча, Ахмет Сарыгүл “Чыңгыз Айтматовдун чыгармаларынын Түркияда кабылданышы”, Р.Таштемирова “Кыргыз, түрк прозасында нравалык маселелер (М.Гапаров, Решат Нури Гүнтекин, А.Стамовдун чыгармаларынын мисалында)” аттуу диссертациялык иштерин жазышты. Кыргыз-Түрк “Манас”, “Ататүрк Ала-Тоо” университеттеринде жана Түркиянын бир катар университеттеринде да магистрдик диссертациялар жазылды жана бул багытта иштер дагы да уланууда. Биздин диссертациялык ишибиз ушул багытта жүргүзүлүп жаткан изилдөөлөрдүн бир бутагы болмокчу. Ишибизде кыргыз жана түрк аңгемелерине салыштырма–типологиялык анализ жүргүзүүнү алгачкылардан болуп иликтөөгө алдык.</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Совет доорунда жазуучу катары калыптанган көптөгөн прозаиктердин ичинен А.Саспаевдин чыгармачылык дарамети, табылгасы, жаңычылдыгы бөтөнчө нукта өнүгүп, коомчулук арасында сый-урматка ээ болуп, окурмандардын кызыгуусун туудуруп, адабий чөйрөдө өзүнчө бир стилге ээ болгон уникалдуу жазуучу катарында таанылды. Ал жөнүндө белгилүү кыргыз адабиятчылары К.Асаналиев: “А.Саспаев – жазуучулук мааниси боюнча тубаса аңгемечи... Аңгеме жанры – анын стихиясы” – деп белгилесе [Асаналиев К. Доор менен бирге. – Фрунзе,1981.-121-б.], К.Даутов “Аңгеменин чебери” деген макаласында: “... түрдүү адабий мектептердин салттарынын сезилиши бири-бири менен жуурулушпай түртүшүп турган стилдик өйдө-ылдыйлыкты, мозаикалык көрүнүштү жаратпайт. Тескерисинче, алар автордун жекече жазуучулук стилине ар кайсы тоодо, ар түрдүү шарттарда өскөн түркүн түс, түркүн жыт гүлдөрдөн жасалган дарыдай бир эле сонун жагымдуулук берип, палитрасын боёкко байытып, үнүн бир обондуу тажатма кылбай кубулжума сапат киргизип, көркүн ашырып турат” – деген баасын берген. [Даутов К. Ангеменин чебери.// З.Кудайбергенова “Аман Саспаевдин прозалык изденүүлөрү” деген темада изилдөө иштерин жүргүзүп, 2012-жылы кандидаттык диссертациясын коргогон. Ошондой болсо да А.Саспаевдин чыгармачылык өнөрканасы бүтүндөй изилденип калды дешке болбойт. Анын чыгармалары боюнча алдыда дагы көптөгөн пикирлердин айтылышы күтүлөт. Биз жазуучунун аңгемелерин түрк адабияты менен салыштырма планда изилдөө жүргүзүү аркылуу анын аңгемелерине баа берүү зарылдыгы бар деп эсептейбиз. </w:t>
      </w:r>
    </w:p>
    <w:p>
      <w:pPr>
        <w:pStyle w:val="Normal"/>
        <w:spacing w:lineRule="auto" w:line="240" w:before="0" w:after="0"/>
        <w:jc w:val="both"/>
        <w:rPr/>
      </w:pPr>
      <w:r>
        <w:rPr>
          <w:rFonts w:cs="Times New Roman" w:ascii="Times New Roman" w:hAnsi="Times New Roman"/>
          <w:sz w:val="28"/>
          <w:szCs w:val="28"/>
          <w:lang w:val="ky-KG"/>
        </w:rPr>
        <w:tab/>
        <w:t xml:space="preserve">Ал эми түрк адабиятында аттын кашкасындай таанымал жазуучу, саясий жана коомдук ишмер М.Ш. Эсендал чыгармачылыгынын калыптанышы, өнүгүшү боюнча көп жагынан А. Саспаевге үндөш. Андыктан професионал кыргыз жана түрк адабиятынын тигил же бул маселелерин аныктап тактоонуу, тектештиги аныкталган эки элди көркөм сөз чеберлеринин чыгармалары аркылуу да жакындыкта көрсөтүүнү чечтик. Алардын аңгемелерине карата жазылган бирин-экин сын–пикирлерди, изилдөөлөрдү эске албаганда, аңгемечилердин жалпы чыгармалары тууралуу салыштырма планда жүргүзүлгөн  илимий изилдөөлөр, эмгектер жокко эсе.    </w:t>
      </w:r>
    </w:p>
    <w:p>
      <w:pPr>
        <w:pStyle w:val="Normal"/>
        <w:spacing w:lineRule="auto" w:line="240" w:before="0" w:after="0"/>
        <w:jc w:val="both"/>
        <w:rPr/>
      </w:pPr>
      <w:r>
        <w:rPr>
          <w:rFonts w:cs="Times New Roman" w:ascii="Times New Roman" w:hAnsi="Times New Roman"/>
          <w:sz w:val="28"/>
          <w:szCs w:val="28"/>
          <w:lang w:val="ky-KG"/>
        </w:rPr>
        <w:tab/>
        <w:t>А.</w:t>
      </w:r>
      <w:r>
        <w:rPr>
          <w:rFonts w:cs="Times New Roman" w:ascii="Times New Roman" w:hAnsi="Times New Roman"/>
          <w:sz w:val="28"/>
          <w:szCs w:val="28"/>
        </w:rPr>
        <w:t xml:space="preserve"> </w:t>
      </w:r>
      <w:r>
        <w:rPr>
          <w:rFonts w:cs="Times New Roman" w:ascii="Times New Roman" w:hAnsi="Times New Roman"/>
          <w:sz w:val="28"/>
          <w:szCs w:val="28"/>
          <w:lang w:val="ky-KG"/>
        </w:rPr>
        <w:t>Саспаев менен М.Ш.</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Эсендал чыгармачылык дарамети күчтүү, көркөмдүк, стилдик жактан өзгөчөлөнгөн жазуучулардын катарын толукташат. Экөөнүн тең чыгармачылык жолунда башка элдин адабияты, маданияты жана тили өз изин калтыргандыгы менен айырмаланат. Алсак, барыбызга маалым А.Саспаев балалыгын, өспүрүм кезин, студенттик жашоосун жана чыгармачылыгынын алгачкы этабын Кытай жергесинде өткөргөн. </w:t>
        <w:tab/>
        <w:t>Ал эми М.Ш.</w:t>
      </w:r>
      <w:r>
        <w:rPr>
          <w:rFonts w:cs="Times New Roman" w:ascii="Times New Roman" w:hAnsi="Times New Roman"/>
          <w:sz w:val="28"/>
          <w:szCs w:val="28"/>
        </w:rPr>
        <w:t xml:space="preserve"> </w:t>
      </w:r>
      <w:r>
        <w:rPr>
          <w:rFonts w:cs="Times New Roman" w:ascii="Times New Roman" w:hAnsi="Times New Roman"/>
          <w:sz w:val="28"/>
          <w:szCs w:val="28"/>
          <w:lang w:val="ky-KG"/>
        </w:rPr>
        <w:t>Эсендал Азербайжан, Афганистан, Польша ж.б. өлкөлөрдө саясий ишмердүүлүк аркалаган. Бирок, бул эки жазуучунун түрдүү мезгилдерде, түрдүү кырдаалдарда, түрдүү коомдук-саясий формацияда жашаганына карабастан аңгеме жаратууда жалпылык жана окшоштуктарынын болушунун себептерин изилдөө, иликтөө талапка ылайык.</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Аңгемелердин тематикасы, образдар системасы, сюжет, композициясы, көркөм сөз каражаттары боюнча жалпылык жана айырмачылыктарды табуу, алардагы жалпылыктарды түрктүк дүйнөтаанымдын негиздерине байланыштырып изилдөө максатка ылайык деп ойлойбуз. Чет элдик адабияттын түрктүк дүйнөтаанымга карата таасиринин деңгээли, даражасы канчалык экендигин аталган жазуучулардын аңгемелерин анализдөө аркылуу, тактоо аркылуу жүргүзүлмөкчү.</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Калемгердин чыгармачылык бейнесин адабий процесс менен бирдикте карап, аныктап чыгуу мүмкүнчүлүгү да, зарылчылыгы да бар.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u w:val="single"/>
          <w:lang w:val="ky-KG"/>
        </w:rPr>
        <w:t>Изилдөөнүн объектиси</w:t>
      </w:r>
      <w:r>
        <w:rPr>
          <w:rFonts w:cs="Times New Roman" w:ascii="Times New Roman" w:hAnsi="Times New Roman"/>
          <w:sz w:val="28"/>
          <w:szCs w:val="28"/>
          <w:lang w:val="ky-KG"/>
        </w:rPr>
        <w:t xml:space="preserve">. Кыргыз жана түрк аңгемелери. Кыргыз жана түрк аңгемесинин тарыхы. А. Саспаевдин жана М.Ш. Эсендалдын аңгемелер жыйнактары, жазуучулардын чыгармачылыгы тууралуу жарык көргөн газета – журналдардагы макалалар, илимий – изилдөө эмгектери, замандаштарынын эскерүүлөрү. Аңгеме боюнча илимий – теориялык материалдар. Ошондой эле, эки элдин аңгеме жанрынын негиздөөчүлөрү жана көрүнүктүү өкүлдөрүнүн чыгармалары жанрдын эволюциясын берүүдө үлгүлүк милдет аткарды.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u w:val="single"/>
          <w:lang w:val="ky-KG"/>
        </w:rPr>
        <w:t>Илимий иштин жаңычылдыгы.</w:t>
      </w:r>
      <w:r>
        <w:rPr>
          <w:rFonts w:cs="Times New Roman" w:ascii="Times New Roman" w:hAnsi="Times New Roman"/>
          <w:sz w:val="28"/>
          <w:szCs w:val="28"/>
          <w:lang w:val="ky-KG"/>
        </w:rPr>
        <w:t xml:space="preserve"> Кыргыз жана түрк аңгемесинин эволюциясы системалуу түрдө илимий талдоого алынып, А. Саспаевдин жана М.Ш. Эсендалдын аңгемелерине биринчи ирет салыштырма – типологиялык анализ жүргүзүлдү.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u w:val="single"/>
          <w:lang w:val="ky-KG"/>
        </w:rPr>
        <w:t>Изилдөөнүн теориялык жана методологиялык негиздери.</w:t>
      </w:r>
      <w:r>
        <w:rPr>
          <w:rFonts w:cs="Times New Roman" w:ascii="Times New Roman" w:hAnsi="Times New Roman"/>
          <w:sz w:val="28"/>
          <w:szCs w:val="28"/>
          <w:lang w:val="ky-KG"/>
        </w:rPr>
        <w:t xml:space="preserve"> Аңгеме жанрынын өзгөчөлүгүн ачып берген дүйнөлүк жана кыргыз изилдөөчүлөрүнүн илимий эмгектери, кыргыз жана түрк аңгемелери иликтенген эмгектер, өзгөчө кыргыз жана түрк аңгемелерин активдүү изилдеп келген көрүнүктүү кыргыз жана түрк адабиятчы, сынчылар менен бирге дүйнөгө аттары таанымал Аристотель, М.Горький, Г.Поспелов, В.Скобелев, Л.Лебедева сыяктуу окумуштуу-теоретиктердин адабий – теориялык ойлору, кыргыз адабият таануу илими менен сынынын өкүлдөрү К.Асаналиев, А.Садыков, Ш.Үмөталиев, С.Жигитов, Ч.Жолдошева, К.Артыкбаев, Л.Үкүбаева, И.Лайлиева, А.Акматалиев, К.Даутов, М.Жумаев, Р.Коркмаз, И.Четишли, О.Өнертой, Й.Челик, А.Х.Танпынардын эмгектерин такаат кылып, алардын жол ою аркылуу иш жүргүзүлдү.  </w:t>
      </w:r>
      <w:r>
        <w:rPr>
          <w:rFonts w:cs="Times New Roman" w:ascii="Times New Roman" w:hAnsi="Times New Roman"/>
          <w:b/>
          <w:sz w:val="28"/>
          <w:szCs w:val="28"/>
          <w:u w:val="single"/>
          <w:lang w:val="ky-KG"/>
        </w:rPr>
        <w:t xml:space="preserve"> </w:t>
      </w:r>
    </w:p>
    <w:p>
      <w:pPr>
        <w:pStyle w:val="Normal"/>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ab/>
      </w:r>
      <w:r>
        <w:rPr>
          <w:rFonts w:cs="Times New Roman" w:ascii="Times New Roman" w:hAnsi="Times New Roman"/>
          <w:b/>
          <w:sz w:val="28"/>
          <w:szCs w:val="28"/>
          <w:u w:val="single"/>
          <w:lang w:val="ky-KG"/>
        </w:rPr>
        <w:t>Иштин маскаты, милдеттери.</w:t>
      </w:r>
      <w:r>
        <w:rPr>
          <w:rFonts w:cs="Times New Roman" w:ascii="Times New Roman" w:hAnsi="Times New Roman"/>
          <w:sz w:val="28"/>
          <w:szCs w:val="28"/>
          <w:lang w:val="ky-KG"/>
        </w:rPr>
        <w:t xml:space="preserve"> Кыргыз жана түрк аңгемелеринин пайда болуу, калыптануу жана өнүгүү процессиндеги жалпылыктарды жана айырмачылыктарды аныктоо жана айырмачылыктардын жана жалпылыктардын пайда болуу себептерин белгилөө. Кыргыз аңгемесинин чебери, кыргыз Чехову атка конгон А. Саспаевдин аңгемелерин Түркия аңгеме жазуучусу түрк адабиятында Чехов атка конгон М.Ш. Эсендалдын аңгемелерине салыштырма-типологиялык планда анализ жүргүзүү максатын ишке ашыруу үчүн төмөндөгүдөй милдеттер алдыга коюлду:</w:t>
      </w:r>
    </w:p>
    <w:p>
      <w:pPr>
        <w:pStyle w:val="Normal"/>
        <w:numPr>
          <w:ilvl w:val="0"/>
          <w:numId w:val="2"/>
        </w:numPr>
        <w:spacing w:lineRule="auto" w:line="240" w:before="0" w:after="0"/>
        <w:ind w:left="0" w:firstLine="705"/>
        <w:jc w:val="both"/>
        <w:rPr>
          <w:rFonts w:ascii="Times New Roman" w:hAnsi="Times New Roman" w:cs="Times New Roman"/>
          <w:sz w:val="28"/>
          <w:szCs w:val="28"/>
          <w:lang w:val="ky-KG"/>
        </w:rPr>
      </w:pPr>
      <w:r>
        <w:rPr>
          <w:rFonts w:cs="Times New Roman" w:ascii="Times New Roman" w:hAnsi="Times New Roman"/>
          <w:sz w:val="28"/>
          <w:szCs w:val="28"/>
          <w:lang w:val="ky-KG"/>
        </w:rPr>
        <w:t>Кыргыз жана түрк аңгемесинин эволюциясын салыштырып көрсөтүү;</w:t>
      </w:r>
    </w:p>
    <w:p>
      <w:pPr>
        <w:pStyle w:val="Normal"/>
        <w:numPr>
          <w:ilvl w:val="0"/>
          <w:numId w:val="2"/>
        </w:numPr>
        <w:spacing w:lineRule="auto" w:line="240" w:before="0" w:after="0"/>
        <w:ind w:left="0" w:firstLine="705"/>
        <w:jc w:val="both"/>
        <w:rPr>
          <w:rFonts w:ascii="Times New Roman" w:hAnsi="Times New Roman" w:cs="Times New Roman"/>
          <w:sz w:val="28"/>
          <w:szCs w:val="28"/>
          <w:lang w:val="ky-KG"/>
        </w:rPr>
      </w:pPr>
      <w:r>
        <w:rPr>
          <w:rFonts w:cs="Times New Roman" w:ascii="Times New Roman" w:hAnsi="Times New Roman"/>
          <w:sz w:val="28"/>
          <w:szCs w:val="28"/>
          <w:lang w:val="ky-KG"/>
        </w:rPr>
        <w:t>Кыргыз жана түрк аңгемесинин өнүгүүсүндө жалпылыктарды жана айырмачылыктарды белгилөө;</w:t>
      </w:r>
    </w:p>
    <w:p>
      <w:pPr>
        <w:pStyle w:val="Normal"/>
        <w:numPr>
          <w:ilvl w:val="0"/>
          <w:numId w:val="2"/>
        </w:numPr>
        <w:spacing w:lineRule="auto" w:line="240" w:before="0" w:after="0"/>
        <w:ind w:left="0" w:firstLine="705"/>
        <w:jc w:val="both"/>
        <w:rPr/>
      </w:pPr>
      <w:r>
        <w:rPr>
          <w:rFonts w:cs="Times New Roman" w:ascii="Times New Roman" w:hAnsi="Times New Roman"/>
          <w:sz w:val="28"/>
          <w:szCs w:val="28"/>
          <w:lang w:val="ky-KG"/>
        </w:rPr>
        <w:t>Аман Саспаевдин жалпы аңгемечилик өнөрүн изилдөө аркылуу, анын жазуучулук турпатын айырмалоо, кыргыз адабиятынын тарыхындагы алган ордун белгилөө;</w:t>
      </w:r>
    </w:p>
    <w:p>
      <w:pPr>
        <w:pStyle w:val="Normal"/>
        <w:numPr>
          <w:ilvl w:val="0"/>
          <w:numId w:val="2"/>
        </w:numPr>
        <w:spacing w:lineRule="auto" w:line="240" w:before="0" w:after="0"/>
        <w:ind w:left="0" w:firstLine="705"/>
        <w:jc w:val="both"/>
        <w:rPr/>
      </w:pPr>
      <w:r>
        <w:rPr>
          <w:rFonts w:cs="Times New Roman" w:ascii="Times New Roman" w:hAnsi="Times New Roman"/>
          <w:sz w:val="28"/>
          <w:szCs w:val="28"/>
          <w:lang w:val="ky-KG"/>
        </w:rPr>
        <w:t>Мемдух Шевкет Эсендалдын жалпы аңгемечилик өнөрүн изилдөө аркылуу, анын жазуучулук турпатын айырмалоо, түрк адабиятынын тарыхындагы алган ордун белгилөө;</w:t>
      </w:r>
    </w:p>
    <w:p>
      <w:pPr>
        <w:pStyle w:val="Normal"/>
        <w:numPr>
          <w:ilvl w:val="0"/>
          <w:numId w:val="2"/>
        </w:numPr>
        <w:spacing w:lineRule="auto" w:line="240" w:before="0" w:after="0"/>
        <w:ind w:left="0" w:firstLine="705"/>
        <w:jc w:val="both"/>
        <w:rPr>
          <w:rFonts w:ascii="Times New Roman" w:hAnsi="Times New Roman" w:cs="Times New Roman"/>
          <w:sz w:val="28"/>
          <w:szCs w:val="28"/>
          <w:lang w:val="ky-KG"/>
        </w:rPr>
      </w:pPr>
      <w:r>
        <w:rPr>
          <w:rFonts w:cs="Times New Roman" w:ascii="Times New Roman" w:hAnsi="Times New Roman"/>
          <w:sz w:val="28"/>
          <w:szCs w:val="28"/>
          <w:lang w:val="ky-KG"/>
        </w:rPr>
        <w:t>Аман Саспаев менен Мемдух Шевкет Эсендалдын аңгемелерин салыштыруу аркылуу, алардын жалпылыктарын жана айырмачылыктарын аныктоо;</w:t>
      </w:r>
    </w:p>
    <w:p>
      <w:pPr>
        <w:pStyle w:val="Normal"/>
        <w:numPr>
          <w:ilvl w:val="0"/>
          <w:numId w:val="2"/>
        </w:numPr>
        <w:spacing w:lineRule="auto" w:line="240" w:before="0" w:after="0"/>
        <w:ind w:left="0" w:firstLine="563"/>
        <w:jc w:val="both"/>
        <w:rPr>
          <w:rFonts w:ascii="Times New Roman" w:hAnsi="Times New Roman" w:cs="Times New Roman"/>
          <w:sz w:val="28"/>
          <w:szCs w:val="28"/>
          <w:lang w:val="ky-KG"/>
        </w:rPr>
      </w:pPr>
      <w:r>
        <w:rPr>
          <w:rFonts w:cs="Times New Roman" w:ascii="Times New Roman" w:hAnsi="Times New Roman"/>
          <w:sz w:val="28"/>
          <w:szCs w:val="28"/>
          <w:lang w:val="ky-KG"/>
        </w:rPr>
        <w:t>Аман Саспаев жана Мемдух Шевкет Эсендалдын чыгармачылыгы тууралуу сөз кылып жатып, ошол эле учурда, жазуучулар адабиятка келген мезгилдеги жалпы кыргыз жана түрк адабияттарынын ал – абалынан кабар берүү;</w:t>
      </w:r>
    </w:p>
    <w:p>
      <w:pPr>
        <w:pStyle w:val="Normal"/>
        <w:spacing w:lineRule="auto" w:line="240" w:before="0" w:after="0"/>
        <w:ind w:firstLine="563"/>
        <w:jc w:val="both"/>
        <w:rPr/>
      </w:pPr>
      <w:r>
        <w:rPr>
          <w:rFonts w:cs="Times New Roman" w:ascii="Times New Roman" w:hAnsi="Times New Roman"/>
          <w:b/>
          <w:sz w:val="28"/>
          <w:szCs w:val="28"/>
          <w:u w:val="single"/>
          <w:lang w:val="ky-KG"/>
        </w:rPr>
        <w:t>Изилдөөнүн практикалык мааниси:</w:t>
      </w:r>
      <w:r>
        <w:rPr>
          <w:rFonts w:cs="Times New Roman" w:ascii="Times New Roman" w:hAnsi="Times New Roman"/>
          <w:sz w:val="28"/>
          <w:szCs w:val="28"/>
          <w:lang w:val="ky-KG"/>
        </w:rPr>
        <w:t xml:space="preserve"> А. Саспаевдин жана  М.Ш. Эсендалдын аңгемелери жалпы эле кыргыз жана түрк прозасына болгон көз караштын, критерийлердин чегин кеңейтүүдө жаңы тажрыйбаларды берет. Диссетратциялык иш – ЖОЖдордун студенттерин окутууда, мектеп мугалимдеринин жалпы билимин көтөрүүдө жана аспирантурада окугандарга кошумча адабият катары пайдасы бар.    </w:t>
      </w:r>
    </w:p>
    <w:p>
      <w:pPr>
        <w:pStyle w:val="Normal"/>
        <w:spacing w:lineRule="auto" w:line="240" w:before="0" w:after="0"/>
        <w:ind w:firstLine="563"/>
        <w:jc w:val="both"/>
        <w:rPr>
          <w:rFonts w:ascii="Times New Roman" w:hAnsi="Times New Roman" w:cs="Times New Roman"/>
          <w:b/>
          <w:b/>
          <w:sz w:val="28"/>
          <w:szCs w:val="28"/>
          <w:u w:val="single"/>
          <w:lang w:val="ky-KG"/>
        </w:rPr>
      </w:pPr>
      <w:r>
        <w:rPr>
          <w:rFonts w:cs="Times New Roman" w:ascii="Times New Roman" w:hAnsi="Times New Roman"/>
          <w:b/>
          <w:sz w:val="28"/>
          <w:szCs w:val="28"/>
          <w:u w:val="single"/>
          <w:lang w:val="ky-KG"/>
        </w:rPr>
        <w:t>Коргоого коюлган негизги жоболор:</w:t>
      </w:r>
    </w:p>
    <w:p>
      <w:pPr>
        <w:pStyle w:val="Normal"/>
        <w:numPr>
          <w:ilvl w:val="0"/>
          <w:numId w:val="2"/>
        </w:numPr>
        <w:spacing w:lineRule="auto" w:line="240" w:before="0" w:after="0"/>
        <w:jc w:val="both"/>
        <w:rPr/>
      </w:pPr>
      <w:r>
        <w:rPr>
          <w:rFonts w:cs="Times New Roman" w:ascii="Times New Roman" w:hAnsi="Times New Roman"/>
          <w:sz w:val="28"/>
          <w:szCs w:val="28"/>
          <w:lang w:val="ky-KG"/>
        </w:rPr>
        <w:t xml:space="preserve">Кыргыз жана түрк аңгемелеринин  пайда болуу мезгили эки элдин коомдук турмушу жана тарыхы менен байланыштуу; </w:t>
      </w:r>
    </w:p>
    <w:p>
      <w:pPr>
        <w:pStyle w:val="Normal"/>
        <w:numPr>
          <w:ilvl w:val="0"/>
          <w:numId w:val="2"/>
        </w:numPr>
        <w:spacing w:lineRule="auto" w:line="240" w:before="0" w:after="0"/>
        <w:jc w:val="both"/>
        <w:rPr/>
      </w:pPr>
      <w:r>
        <w:rPr>
          <w:rFonts w:cs="Times New Roman" w:ascii="Times New Roman" w:hAnsi="Times New Roman"/>
          <w:sz w:val="28"/>
          <w:szCs w:val="28"/>
          <w:lang w:val="ky-KG"/>
        </w:rPr>
        <w:t>А.Саспаев де М.Ш.Эсендал да кырдаалдык (ситуациялык) аңгеме жазган;</w:t>
      </w:r>
    </w:p>
    <w:p>
      <w:pPr>
        <w:pStyle w:val="Normal"/>
        <w:numPr>
          <w:ilvl w:val="0"/>
          <w:numId w:val="2"/>
        </w:numPr>
        <w:spacing w:lineRule="auto" w:line="240" w:before="0" w:after="0"/>
        <w:jc w:val="both"/>
        <w:rPr/>
      </w:pPr>
      <w:r>
        <w:rPr>
          <w:rFonts w:cs="Times New Roman" w:ascii="Times New Roman" w:hAnsi="Times New Roman"/>
          <w:sz w:val="28"/>
          <w:szCs w:val="28"/>
          <w:lang w:val="ky-KG"/>
        </w:rPr>
        <w:t>А.Саспаев жана М.Ш.Эсендалдын аңгемелеринде моралдык, эстетикалык, нравалык жактан тарбиялоо аракеттери жасалган;</w:t>
      </w:r>
    </w:p>
    <w:p>
      <w:pPr>
        <w:pStyle w:val="Normal"/>
        <w:numPr>
          <w:ilvl w:val="0"/>
          <w:numId w:val="2"/>
        </w:numPr>
        <w:spacing w:lineRule="auto" w:line="240" w:before="0" w:after="0"/>
        <w:jc w:val="both"/>
        <w:rPr/>
      </w:pPr>
      <w:r>
        <w:rPr>
          <w:rFonts w:cs="Times New Roman" w:ascii="Times New Roman" w:hAnsi="Times New Roman"/>
          <w:sz w:val="28"/>
          <w:szCs w:val="28"/>
          <w:lang w:val="ky-KG"/>
        </w:rPr>
        <w:t xml:space="preserve">А.Саспаевдин аңгеме жазуучусу катары калыптануусунда батыш жана кытай жазуучуларынан таасирленген; </w:t>
      </w:r>
    </w:p>
    <w:p>
      <w:pPr>
        <w:pStyle w:val="Normal"/>
        <w:numPr>
          <w:ilvl w:val="0"/>
          <w:numId w:val="2"/>
        </w:numPr>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М.Ш.Эсендалдын аңгеме жазуу чеберчилигине дүйнө классиктеринин, анын ичинде орус ангеме чебери А.П.Чеховдун таасири тийген.</w:t>
      </w:r>
    </w:p>
    <w:p>
      <w:pPr>
        <w:pStyle w:val="Normal"/>
        <w:spacing w:lineRule="auto" w:line="240" w:before="0" w:after="0"/>
        <w:ind w:firstLine="705"/>
        <w:jc w:val="both"/>
        <w:rPr>
          <w:rFonts w:ascii="Times New Roman" w:hAnsi="Times New Roman" w:cs="Times New Roman"/>
          <w:sz w:val="28"/>
          <w:szCs w:val="28"/>
          <w:u w:val="single"/>
          <w:lang w:val="ky-KG"/>
        </w:rPr>
      </w:pPr>
      <w:r>
        <w:rPr>
          <w:rFonts w:cs="Times New Roman" w:ascii="Times New Roman" w:hAnsi="Times New Roman"/>
          <w:b/>
          <w:sz w:val="28"/>
          <w:szCs w:val="28"/>
          <w:u w:val="single"/>
          <w:lang w:val="ky-KG"/>
        </w:rPr>
        <w:t>Изилдөөчүнүн жеке салымы:</w:t>
      </w:r>
    </w:p>
    <w:p>
      <w:pPr>
        <w:pStyle w:val="Normal"/>
        <w:spacing w:lineRule="auto" w:line="240" w:before="0" w:after="0"/>
        <w:ind w:firstLine="705"/>
        <w:jc w:val="both"/>
        <w:rPr/>
      </w:pPr>
      <w:r>
        <w:rPr>
          <w:rFonts w:cs="Times New Roman" w:ascii="Times New Roman" w:hAnsi="Times New Roman"/>
          <w:sz w:val="28"/>
          <w:szCs w:val="28"/>
          <w:lang w:val="ky-KG"/>
        </w:rPr>
        <w:t>Кыргыз жана түрк аңгемелери кыргыз адабият таануу илиминде алгач салыштырма–типологиялык анализ жүргүзүлүп, андагы жалпылыктар жана айырмачылыктар аныкталды. Бул жалпылыктар жана айырмачылыктардын пайда болуу себептери такталды. А.Саспаевдин чыгармачылыгы салыштырма планда изилдөө объектисине алынып, жазуучунун кыргыз аңгемесине кошкон салымы, ээлеген орду белгиленди. Түркия аңгемечиси М.Ш. Эсендал менен болгон окшоштуктары жана жалпылыктары аныкталды. Ошондой эле эки жазуучунун жеке тагдыры жана анын чыгармачылыгында чагылышы туурасында ой–пикирлер айтылып, тагдыр менен чыгармачылыктын ортосундагы карым–катыш, таасир маселелри чечмеленди.</w:t>
      </w:r>
    </w:p>
    <w:p>
      <w:pPr>
        <w:pStyle w:val="Normal"/>
        <w:spacing w:lineRule="auto" w:line="240" w:before="0" w:after="0"/>
        <w:ind w:firstLine="705"/>
        <w:jc w:val="both"/>
        <w:rPr/>
      </w:pPr>
      <w:r>
        <w:rPr>
          <w:rFonts w:cs="Times New Roman" w:ascii="Times New Roman" w:hAnsi="Times New Roman"/>
          <w:b/>
          <w:sz w:val="28"/>
          <w:szCs w:val="28"/>
          <w:u w:val="single"/>
          <w:lang w:val="ky-KG"/>
        </w:rPr>
        <w:t>Изилдөөнүн аппробациясы</w:t>
      </w:r>
      <w:r>
        <w:rPr>
          <w:rFonts w:cs="Times New Roman" w:ascii="Times New Roman" w:hAnsi="Times New Roman"/>
          <w:sz w:val="28"/>
          <w:szCs w:val="28"/>
          <w:lang w:val="ky-KG"/>
        </w:rPr>
        <w:t>: диссертациянын мазмуну республикадагы мезгилдик басма сөздөрдө, илимий жыйнакта жана Түркиядагы илимий мезгилдик басма сөздөрдө жарыяланган. Мындан тышкары конференцияларда бир катар докладдар окулган.</w:t>
      </w:r>
    </w:p>
    <w:p>
      <w:pPr>
        <w:pStyle w:val="Normal"/>
        <w:spacing w:lineRule="auto" w:line="240" w:before="0" w:after="0"/>
        <w:ind w:firstLine="705"/>
        <w:jc w:val="both"/>
        <w:rPr/>
      </w:pPr>
      <w:r>
        <w:rPr>
          <w:rFonts w:cs="Times New Roman" w:ascii="Times New Roman" w:hAnsi="Times New Roman"/>
          <w:b/>
          <w:sz w:val="28"/>
          <w:szCs w:val="28"/>
          <w:u w:val="single"/>
          <w:lang w:val="ky-KG"/>
        </w:rPr>
        <w:t>Иштин структурасы</w:t>
      </w:r>
      <w:r>
        <w:rPr>
          <w:rFonts w:cs="Times New Roman" w:ascii="Times New Roman" w:hAnsi="Times New Roman"/>
          <w:sz w:val="28"/>
          <w:szCs w:val="28"/>
          <w:lang w:val="ky-KG"/>
        </w:rPr>
        <w:t>.  Иш киришүүдөн, эки бөлүмдөн, биринчи бөлүм үч параграфтан, экинчи бөлүм үч параграфтан, корутундудан жана пайдаланылган адабияттардын тизмесинен турат.</w:t>
      </w:r>
    </w:p>
    <w:p>
      <w:pPr>
        <w:pStyle w:val="Normal"/>
        <w:spacing w:lineRule="auto" w:line="240" w:before="0" w:after="0"/>
        <w:ind w:firstLine="705"/>
        <w:jc w:val="both"/>
        <w:rPr>
          <w:rFonts w:ascii="Times New Roman" w:hAnsi="Times New Roman" w:cs="Times New Roman"/>
          <w:b/>
          <w:b/>
          <w:sz w:val="28"/>
          <w:szCs w:val="28"/>
          <w:u w:val="single"/>
          <w:lang w:val="ky-KG"/>
        </w:rPr>
      </w:pPr>
      <w:r>
        <w:rPr>
          <w:rFonts w:cs="Times New Roman" w:ascii="Times New Roman" w:hAnsi="Times New Roman"/>
          <w:b/>
          <w:sz w:val="28"/>
          <w:szCs w:val="28"/>
          <w:u w:val="single"/>
          <w:lang w:val="ky-KG"/>
        </w:rPr>
        <w:t>Диссертациялык иштин негизги мазмуну:</w:t>
      </w:r>
    </w:p>
    <w:p>
      <w:pPr>
        <w:pStyle w:val="Normal"/>
        <w:spacing w:lineRule="auto" w:line="240" w:before="0" w:after="0"/>
        <w:ind w:firstLine="705"/>
        <w:jc w:val="both"/>
        <w:rPr/>
      </w:pPr>
      <w:r>
        <w:rPr>
          <w:rFonts w:cs="Times New Roman" w:ascii="Times New Roman" w:hAnsi="Times New Roman"/>
          <w:b/>
          <w:sz w:val="28"/>
          <w:szCs w:val="28"/>
          <w:lang w:val="ky-KG"/>
        </w:rPr>
        <w:t>“</w:t>
      </w:r>
      <w:r>
        <w:rPr>
          <w:rFonts w:cs="Times New Roman" w:ascii="Times New Roman" w:hAnsi="Times New Roman"/>
          <w:b/>
          <w:sz w:val="28"/>
          <w:szCs w:val="28"/>
          <w:lang w:val="ky-KG"/>
        </w:rPr>
        <w:t>Киришүүдө”</w:t>
      </w:r>
      <w:r>
        <w:rPr>
          <w:rFonts w:cs="Times New Roman" w:ascii="Times New Roman" w:hAnsi="Times New Roman"/>
          <w:sz w:val="28"/>
          <w:szCs w:val="28"/>
          <w:lang w:val="ky-KG"/>
        </w:rPr>
        <w:t xml:space="preserve"> изилдөөнүн жалпы мүнөздөмөсү берилип, теманын актуалдуулугу жана анын изилдениш ал–абалы, алдыга коюлган максаты жана милдеттери, иштин жаңычылдыгы менен теориялык, методологиялык негиздери аныкталып, практикалык баалуулугу көрсөтүлгөн. </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lang w:val="ky-KG"/>
        </w:rPr>
        <w:t>Биринчи бөлүм “</w:t>
      </w:r>
      <w:r>
        <w:rPr>
          <w:rFonts w:cs="Times New Roman" w:ascii="Times New Roman" w:hAnsi="Times New Roman"/>
          <w:b/>
          <w:sz w:val="28"/>
          <w:szCs w:val="28"/>
          <w:lang w:val="ky-KG"/>
        </w:rPr>
        <w:t>Кыргыз, түрк аңгемелеринин өнүгүш эволюциясы: идеялык – тематикалык, проблематикалык көркөмдүк жалпылыктар жана өзгөчөлүктөр</w:t>
      </w:r>
      <w:r>
        <w:rPr>
          <w:rFonts w:cs="Times New Roman" w:ascii="Times New Roman" w:hAnsi="Times New Roman"/>
          <w:sz w:val="28"/>
          <w:szCs w:val="28"/>
          <w:lang w:val="ky-KG"/>
        </w:rPr>
        <w:t>” деп аталып, мында, оболу аңгеменин прозалык чыгарманын башка түрлөрүнөн айырмачылыктары жөнүндө сөз боло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Биринчи параграфта </w:t>
      </w:r>
      <w:r>
        <w:rPr>
          <w:rFonts w:cs="Times New Roman" w:ascii="Times New Roman" w:hAnsi="Times New Roman"/>
          <w:b/>
          <w:sz w:val="28"/>
          <w:szCs w:val="28"/>
        </w:rPr>
        <w:t>«</w:t>
      </w:r>
      <w:r>
        <w:rPr>
          <w:rFonts w:cs="Times New Roman" w:ascii="Times New Roman" w:hAnsi="Times New Roman"/>
          <w:b/>
          <w:sz w:val="28"/>
          <w:szCs w:val="28"/>
          <w:lang w:val="ky-KG"/>
        </w:rPr>
        <w:t>Кыргыз-түрк адабияттарында аңгеме жанрынын пайда болушу: тарыхый, маданий себептер"</w:t>
      </w:r>
      <w:r>
        <w:rPr>
          <w:rFonts w:cs="Times New Roman" w:ascii="Times New Roman" w:hAnsi="Times New Roman"/>
          <w:sz w:val="28"/>
          <w:szCs w:val="28"/>
          <w:lang w:val="ky-KG"/>
        </w:rPr>
        <w:t xml:space="preserve"> эки элдин адабиятында аңгеме жанрынын түптөлүшү жана өбөлгөлөрү каралат.  </w:t>
      </w:r>
    </w:p>
    <w:p>
      <w:pPr>
        <w:pStyle w:val="Normal"/>
        <w:spacing w:lineRule="auto" w:line="240" w:before="0" w:after="0"/>
        <w:ind w:firstLine="705"/>
        <w:jc w:val="both"/>
        <w:rPr/>
      </w:pPr>
      <w:r>
        <w:rPr>
          <w:rFonts w:cs="Times New Roman" w:ascii="Times New Roman" w:hAnsi="Times New Roman"/>
          <w:sz w:val="28"/>
          <w:szCs w:val="28"/>
          <w:lang w:val="ky-KG"/>
        </w:rPr>
        <w:t>Кыргыз аңгемеси менен түрк аңгемесинин жаралуу мезгили, тарыхый–коомдук, маданий шарттары бири–биринен кескин айырмалуу. Ошондой болсо да биз аларды өз ара салыштырып карап жат жатканыбыздын себеби аңгеме эки тектеш элдин профессионал адабиятынын карлыгачтары катарында баяндоонун башка формаларынан мурда жаралгандыгында. Экинчиден, аңгеме жазуучулардын көркөм чеберчиликти өздөштүрүүдөгү алгачкы этабы, мектеби болгондугунда. Ошондуктан эки элдин адабиятында аңгеменин эволюциясы, алардын идеялык-тематикалык, көркөмдүк маселелерин иликтөө көптөгөн кызыктуу фактыларды берет.</w:t>
      </w:r>
    </w:p>
    <w:p>
      <w:pPr>
        <w:pStyle w:val="Normal"/>
        <w:spacing w:lineRule="auto" w:line="240" w:before="0" w:after="0"/>
        <w:ind w:firstLine="425"/>
        <w:jc w:val="both"/>
        <w:rPr/>
      </w:pPr>
      <w:r>
        <w:rPr>
          <w:rFonts w:cs="Times New Roman" w:ascii="Times New Roman" w:hAnsi="Times New Roman"/>
          <w:sz w:val="28"/>
          <w:szCs w:val="28"/>
          <w:lang w:val="ky-KG"/>
        </w:rPr>
        <w:t>Кыргыз адабиятында аңгеме 1919–1920–жылдардан тартып жазыла баштаган болсо, түрк адабиятында аңгеме өз тарыхын 19–кылымдын экинчи жарымынан баштайт. Албетте кыргыз адабиятында аңгеменин кеч башталгандыгынын объективдүү жана субъективдүү себептери бар.</w:t>
      </w:r>
    </w:p>
    <w:p>
      <w:pPr>
        <w:pStyle w:val="Footnote"/>
        <w:ind w:firstLine="425"/>
        <w:jc w:val="both"/>
        <w:rPr/>
      </w:pPr>
      <w:r>
        <w:rPr>
          <w:rFonts w:cs="Times New Roman" w:ascii="Times New Roman" w:hAnsi="Times New Roman"/>
          <w:sz w:val="28"/>
          <w:szCs w:val="28"/>
          <w:lang w:val="ky-KG"/>
        </w:rPr>
        <w:t xml:space="preserve">Ар бир элдин көркөм сөз өнөрү элдин тарыхы, социалдык–саясий  абалы менен тыгыз байланышта болот. Совет өкмөтүнүн курулушу сөзсүз түрдө кыргыз элинин тарыхындагы бир жаңылык. Мындай тарыхый кубулуш кыргыз профессионал адабиятынын пайда болушуна, өнүгүшүнө тарыхый–маданий жактан өзгөчө шарт түздү. Орус адабияттаануучусу В. Скобелев бул тууралуу мындай деген ойду айтат: “Каждое художественное произведение несет на себе отпечаток времени его создания. Читая произведение, постигаешь и социальную идеологию тех лет, и связанную с ней мораль, и присущий данной эпохе уровень знаний.” </w:t>
      </w:r>
      <w:r>
        <w:rPr>
          <w:rFonts w:cs="Times New Roman" w:ascii="Times New Roman" w:hAnsi="Times New Roman"/>
          <w:sz w:val="28"/>
          <w:szCs w:val="28"/>
          <w:lang w:val="tr-TR"/>
        </w:rPr>
        <w:t>[</w:t>
      </w:r>
      <w:r>
        <w:rPr>
          <w:rFonts w:cs="Times New Roman" w:ascii="Times New Roman" w:hAnsi="Times New Roman"/>
          <w:sz w:val="28"/>
          <w:szCs w:val="28"/>
          <w:lang w:val="ky-KG"/>
        </w:rPr>
        <w:t>Скобелев В.П. Поэтика рассказа. - Воронеж</w:t>
      </w:r>
      <w:r>
        <w:rPr>
          <w:rFonts w:cs="Times New Roman" w:ascii="Times New Roman" w:hAnsi="Times New Roman"/>
          <w:sz w:val="28"/>
          <w:szCs w:val="28"/>
          <w:lang w:val="tr-TR"/>
        </w:rPr>
        <w:t>,</w:t>
      </w:r>
      <w:r>
        <w:rPr>
          <w:rFonts w:cs="Times New Roman" w:ascii="Times New Roman" w:hAnsi="Times New Roman"/>
          <w:sz w:val="28"/>
          <w:szCs w:val="28"/>
          <w:lang w:val="ky-KG"/>
        </w:rPr>
        <w:t>1982.</w:t>
      </w:r>
      <w:r>
        <w:rPr>
          <w:rFonts w:cs="Times New Roman" w:ascii="Times New Roman" w:hAnsi="Times New Roman"/>
          <w:sz w:val="28"/>
          <w:szCs w:val="28"/>
          <w:lang w:val="tr-TR"/>
        </w:rPr>
        <w:t xml:space="preserve"> -</w:t>
      </w:r>
      <w:r>
        <w:rPr>
          <w:rFonts w:cs="Times New Roman" w:ascii="Times New Roman" w:hAnsi="Times New Roman"/>
          <w:sz w:val="28"/>
          <w:szCs w:val="28"/>
          <w:lang w:val="ky-KG"/>
        </w:rPr>
        <w:t>с.3.</w:t>
      </w:r>
      <w:r>
        <w:rPr>
          <w:rFonts w:cs="Times New Roman" w:ascii="Times New Roman" w:hAnsi="Times New Roman"/>
          <w:sz w:val="28"/>
          <w:szCs w:val="28"/>
          <w:lang w:val="tr-TR"/>
        </w:rPr>
        <w:t>].</w:t>
      </w:r>
      <w:r>
        <w:rPr>
          <w:rFonts w:cs="Times New Roman" w:ascii="Times New Roman" w:hAnsi="Times New Roman"/>
          <w:sz w:val="28"/>
          <w:szCs w:val="28"/>
          <w:lang w:val="ky-KG"/>
        </w:rPr>
        <w:t xml:space="preserve"> </w:t>
      </w:r>
    </w:p>
    <w:p>
      <w:pPr>
        <w:pStyle w:val="Normal"/>
        <w:spacing w:lineRule="auto" w:line="240" w:before="0" w:after="0"/>
        <w:ind w:firstLine="708"/>
        <w:jc w:val="both"/>
        <w:rPr/>
      </w:pPr>
      <w:r>
        <w:rPr>
          <w:rFonts w:cs="Times New Roman" w:ascii="Times New Roman" w:hAnsi="Times New Roman"/>
          <w:sz w:val="28"/>
          <w:szCs w:val="28"/>
          <w:lang w:val="ky-KG"/>
        </w:rPr>
        <w:t xml:space="preserve">Түрк аңгемеси - кыргыз аңгемесине караганда эрте өнүккөн жанрлардын бири. Түрк адабиятындагы жаңы типтеги аңгемелер Танзимат доору менен бирге жарала баштаган. Алгач  окуяларды тизмектеген,   баяндаган ар кандай текстке хикая аты берилген, ал тургай Европада жазылган алгачкы романдардын котормолоруна да бул ат ыйгарылган. Маселен, Д. Дефонун “Робинзон Крузо” деген атактуу романынын котормосу “аңгеме” деген жанрдык ат менен жарыяланган.  Азыркы күндө аңгеме – бул түрдүн жалпы аты катары кабыл алынып, романдан бөлүнүп каралат. 1960–жылдардан баштап “хикая” деген термин “өйкү” термини менен алмаштырылат. Бул эки сөз тең ушул тапта түрк адабиятында синоним катары колдонулат. </w:t>
      </w:r>
    </w:p>
    <w:p>
      <w:pPr>
        <w:pStyle w:val="Normal"/>
        <w:spacing w:lineRule="auto" w:line="240" w:before="0" w:after="0"/>
        <w:ind w:firstLine="708"/>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 xml:space="preserve">Бул мезгилдин биринчи эле айтыла турган ысымдары – Ахмет Митхат Эфенди жана Эмин Нихат. Ахмет Митхаттын жети аңгемеден турган “Мүсамеретнаме” (1872) аттуу чыгармасы түзүлүшү боюнча Бокаччонун “Декамеронун”, ошондой эле чыгыштан келген “Миң бир түн” аңгемелерин эске салат. Ахмет Митхаттын “Летааиф-и-Ривает” (1870) деген сериясы да түрдүү тексттерден түзүлөт. Тексттердин арасында тил жана тема, ал тургай сюжеттик жана стилдик түзүлүшү жагынан жалпы бүтүндүк жокко эсе. Ал китептин ичинде отуз – кырк барактык аңгемелер да, эки жүз барактык кыска  романдар да бар. Баяндоо, сүрөттөө түрлөрү дагы бир баяндоочунун мимикалары жана дене кыймылдары аркылуу түшүндүргөн    “меддах” аңгемесине окшош. Бул багытта “Летааиф-и-Ривает” жана “Мүсамеретнаме” чыгыш адабий салтын улаган аңгемелердин катарына кирет. Ахмет Митхат 1870 – 1895-жж. аралыгында “Кооз аңгемелер” аттуу аңгемелер сериясын жарыкка чыгарат.  Митхат Эфенди аңгемелери аркылуу европалашууну элге жайылтуу, эски каада-салттын терс көрүнүштөрүнөн баш тартуу, Европанын позитивдүү көз карашынан кабар берүү максатын көздөгөн. Бирок, аңгемелериндеги кемчилик, өксүк катары каармандардын психологиясын толугу менен бере албагандыгын көрсөтүүгө болот. Образдар автордун баяндоосу менен ачылат. Окуялар элдик аңгемелердин духунда баяндалат. Бул өзгөчөлүктөрү боюнча кыргыз адабиятындагы 20–жж. жазылган аңгемелер менен үндөш.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Мисалы А.Митхаттын  “Дипломдуу кыз” (1890) аңгемесинде, аты айтып тургандай эле билимдин мааниси жана кыз баланын дипломго ээ болуусунун мааниси чагылдырылат. Аялзатынын да эркектер менен тең  укуктарга ээ болушу керек деген идеяны айткысы келген.</w:t>
      </w:r>
    </w:p>
    <w:p>
      <w:pPr>
        <w:pStyle w:val="Normal"/>
        <w:spacing w:lineRule="auto" w:line="240" w:before="0" w:after="0"/>
        <w:ind w:firstLine="708"/>
        <w:jc w:val="both"/>
        <w:rPr/>
      </w:pPr>
      <w:r>
        <w:rPr>
          <w:rFonts w:cs="Times New Roman" w:ascii="Times New Roman" w:hAnsi="Times New Roman"/>
          <w:sz w:val="28"/>
          <w:szCs w:val="28"/>
          <w:lang w:val="ky-KG"/>
        </w:rPr>
        <w:t>Бирок, адабиятчылар Ахмет Митхатын өз учурунда батыш аңгемесинин талаптарына жооп берерлик аңгеме жарата албагандыгын айтышат.[</w:t>
      </w:r>
      <w:r>
        <w:rPr>
          <w:rFonts w:cs="Times New Roman" w:ascii="Times New Roman" w:hAnsi="Times New Roman"/>
          <w:sz w:val="28"/>
          <w:szCs w:val="28"/>
        </w:rPr>
        <w:t>Gariper</w:t>
      </w:r>
      <w:r>
        <w:rPr>
          <w:rFonts w:cs="Times New Roman" w:ascii="Times New Roman" w:hAnsi="Times New Roman"/>
          <w:sz w:val="28"/>
          <w:szCs w:val="28"/>
          <w:lang w:val="ky-KG"/>
        </w:rPr>
        <w:t xml:space="preserve"> С</w:t>
      </w:r>
      <w:r>
        <w:rPr>
          <w:rFonts w:cs="Times New Roman" w:ascii="Times New Roman" w:hAnsi="Times New Roman"/>
          <w:sz w:val="28"/>
          <w:szCs w:val="28"/>
        </w:rPr>
        <w:t>.Yenileşmenin Başlangıcı ve Öncüleri, Yeni Türk Edebiyatı El Kitabı</w:t>
      </w:r>
      <w:r>
        <w:rPr>
          <w:rFonts w:cs="Times New Roman" w:ascii="Times New Roman" w:hAnsi="Times New Roman"/>
          <w:sz w:val="28"/>
          <w:szCs w:val="28"/>
          <w:lang w:val="ky-KG"/>
        </w:rPr>
        <w:t>. -</w:t>
      </w:r>
      <w:r>
        <w:rPr>
          <w:rFonts w:cs="Times New Roman" w:ascii="Times New Roman" w:hAnsi="Times New Roman"/>
          <w:sz w:val="28"/>
          <w:szCs w:val="28"/>
        </w:rPr>
        <w:t xml:space="preserve"> Ankara, 2004.</w:t>
      </w:r>
      <w:r>
        <w:rPr>
          <w:rFonts w:cs="Times New Roman" w:ascii="Times New Roman" w:hAnsi="Times New Roman"/>
          <w:sz w:val="28"/>
          <w:szCs w:val="28"/>
          <w:lang w:val="ky-KG"/>
        </w:rPr>
        <w:t>-</w:t>
      </w:r>
      <w:r>
        <w:rPr>
          <w:rFonts w:cs="Times New Roman" w:ascii="Times New Roman" w:hAnsi="Times New Roman"/>
          <w:sz w:val="28"/>
          <w:szCs w:val="28"/>
        </w:rPr>
        <w:t xml:space="preserve"> s.164</w:t>
      </w:r>
      <w:r>
        <w:rPr>
          <w:rFonts w:cs="Times New Roman" w:ascii="Times New Roman" w:hAnsi="Times New Roman"/>
          <w:sz w:val="28"/>
          <w:szCs w:val="28"/>
          <w:lang w:val="ky-KG"/>
        </w:rPr>
        <w:t>] Кээ бир аңгемелеринде жомоктордо кездешчү кереметтүүлүк да орун алат. [</w:t>
      </w:r>
      <w:r>
        <w:rPr>
          <w:rFonts w:cs="Times New Roman" w:ascii="Times New Roman" w:hAnsi="Times New Roman"/>
          <w:sz w:val="28"/>
          <w:szCs w:val="28"/>
        </w:rPr>
        <w:t>Çetin N.Tanzimat’tan Cumhuriyete Kadarki Türk Hikayesine Kısa ve Genel Bir Bakış</w:t>
      </w:r>
      <w:r>
        <w:rPr>
          <w:rFonts w:cs="Times New Roman" w:ascii="Times New Roman" w:hAnsi="Times New Roman"/>
          <w:sz w:val="28"/>
          <w:szCs w:val="28"/>
          <w:lang w:val="ky-KG"/>
        </w:rPr>
        <w:t>.-</w:t>
      </w:r>
      <w:r>
        <w:rPr>
          <w:rFonts w:cs="Times New Roman" w:ascii="Times New Roman" w:hAnsi="Times New Roman"/>
          <w:sz w:val="28"/>
          <w:szCs w:val="28"/>
        </w:rPr>
        <w:t>Heceöykü.</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3.-2004</w:t>
      </w:r>
      <w:r>
        <w:rPr>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Албетте</w:t>
      </w:r>
      <w:r>
        <w:rPr>
          <w:rFonts w:cs="Times New Roman" w:ascii="Times New Roman" w:hAnsi="Times New Roman"/>
          <w:sz w:val="28"/>
          <w:szCs w:val="28"/>
        </w:rPr>
        <w:t>,</w:t>
      </w:r>
      <w:r>
        <w:rPr>
          <w:rFonts w:cs="Times New Roman" w:ascii="Times New Roman" w:hAnsi="Times New Roman"/>
          <w:sz w:val="28"/>
          <w:szCs w:val="28"/>
          <w:lang w:val="ky-KG"/>
        </w:rPr>
        <w:t xml:space="preserve">  жазуучунун аңгемелериндеги кемчиликтерди законченемдүү көрүнүш катары карашыбыз керек. Анткени ал мезгилде бүгүнкү күндүн деңгээлинде аңгеме жазуу мүмкүн эмес болгон. Түрк адабиятынын классикалык адабиятынан профессионал адабиятына өткөөл мезгил болуш керек эле. </w:t>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Кыргыз туңгуч аңгемечилер С. Карачев, К. Тыныстанов, А. Токомбаев, М. Элебаев, К. Баялиновдордун алгачкы аңгемелери да фольклордон айырмасы аз болгон. Жазуучулар  коомдогу ар кыл көрүнүштөрдү кыргыз фольклорунун нугунда жазышкан, жана мындай тенденциянын болушу мыйзам ченемдүү көрүнүш эле. “Арийне, жазма адабияты караманча өөрчүбөгөн же чала өөрчүгөн калктар демейде фольклордук мурастарга бай келет. Өз кезегинде ал мурастар жалаң поэзиялык гана эмес, кара сөз түрүндөгү оозеки чыгармалардан да куралат эмеспи”.</w:t>
      </w:r>
      <w:r>
        <w:rPr>
          <w:sz w:val="28"/>
          <w:szCs w:val="28"/>
          <w:lang w:val="ky-KG"/>
        </w:rPr>
        <w:t xml:space="preserve"> </w:t>
      </w:r>
      <w:r>
        <w:rPr>
          <w:sz w:val="28"/>
          <w:szCs w:val="28"/>
        </w:rPr>
        <w:t>[</w:t>
      </w:r>
      <w:r>
        <w:rPr>
          <w:rFonts w:cs="Times New Roman" w:ascii="Times New Roman" w:hAnsi="Times New Roman"/>
          <w:sz w:val="28"/>
          <w:szCs w:val="28"/>
          <w:lang w:val="ky-KG"/>
        </w:rPr>
        <w:t>Жигитов С. 20-жылдардагы кыргыз адабияты.-Фрунзе</w:t>
      </w:r>
      <w:r>
        <w:rPr>
          <w:rFonts w:cs="Times New Roman" w:ascii="Times New Roman" w:hAnsi="Times New Roman"/>
          <w:sz w:val="28"/>
          <w:szCs w:val="28"/>
        </w:rPr>
        <w:t>,</w:t>
      </w:r>
      <w:r>
        <w:rPr>
          <w:rFonts w:cs="Times New Roman" w:ascii="Times New Roman" w:hAnsi="Times New Roman"/>
          <w:sz w:val="28"/>
          <w:szCs w:val="28"/>
          <w:lang w:val="ky-KG"/>
        </w:rPr>
        <w:t>1984.</w:t>
      </w:r>
      <w:r>
        <w:rPr>
          <w:rFonts w:cs="Times New Roman" w:ascii="Times New Roman" w:hAnsi="Times New Roman"/>
          <w:sz w:val="28"/>
          <w:szCs w:val="28"/>
        </w:rPr>
        <w:t xml:space="preserve"> - </w:t>
      </w:r>
      <w:r>
        <w:rPr>
          <w:rFonts w:cs="Times New Roman" w:ascii="Times New Roman" w:hAnsi="Times New Roman"/>
          <w:sz w:val="28"/>
          <w:szCs w:val="28"/>
          <w:lang w:val="ky-KG"/>
        </w:rPr>
        <w:t>38-б</w:t>
      </w:r>
      <w:r>
        <w:rPr>
          <w:rFonts w:cs="Times New Roman" w:ascii="Times New Roman" w:hAnsi="Times New Roman"/>
          <w:sz w:val="28"/>
          <w:szCs w:val="28"/>
        </w:rPr>
        <w:t>]</w:t>
      </w:r>
      <w:r>
        <w:rPr>
          <w:rFonts w:cs="Times New Roman" w:ascii="Times New Roman" w:hAnsi="Times New Roman"/>
          <w:sz w:val="28"/>
          <w:szCs w:val="28"/>
          <w:lang w:val="ky-KG"/>
        </w:rPr>
        <w:t>. Нукура кыргыз тилинде жазылган алгачкы чыгарма катары, К. Тыныстановдун 1924-ж. “Жас кайратта” жарыяланган “Мариям менен көл боюнда” аңгемесин айтсак боло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герде коомдук–тарыхый шартка байланыштуу кыргыз аңгемелеринде таптык – саясий мотив басымдуулук кылса, түрк адабиятында бул маселе дээрлик жокко эсе. Түрк аңгемечилери көбүнчө жеке адамдын турмушу, үй – бүлөлүк маселелерге көбүрөөк көңүл бурушкандыгы байкал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Экинчи топтогу аңгемелер батыш адабиятына тиешелүү чыгармалардын негизинде жазылган. Бул мезгилдин көрүнүктүү жазуучулары Самипашазаде Сезаи, Набизаде Назым, Халит Зия Ушаклыгил жана Режаизаде Экрем. </w:t>
      </w:r>
    </w:p>
    <w:p>
      <w:pPr>
        <w:pStyle w:val="Normal"/>
        <w:spacing w:lineRule="auto" w:line="240" w:before="0" w:after="0"/>
        <w:ind w:firstLine="709"/>
        <w:jc w:val="both"/>
        <w:rPr/>
      </w:pPr>
      <w:r>
        <w:rPr>
          <w:rFonts w:cs="Times New Roman" w:ascii="Times New Roman" w:hAnsi="Times New Roman"/>
          <w:sz w:val="28"/>
          <w:szCs w:val="28"/>
          <w:lang w:val="ky-KG"/>
        </w:rPr>
        <w:t>Танзимат адабиятынан кийин Сервети Фүнун (илимдин казынасы ) же болбосо Эдебияти Жедиде (жаңы адабият) доору өкүм сүрөт. Бул адабияттын өкүлдөрү адабий чыгарма көркөм тилде жазылыш керек деген принципти карманышкан.  “Искусство искусство үчүн”  деген ураан алдында чыгармаларды жаратышкан. Бул адабият 1896 – 1901-жж. аралыгын өз ичине камтыйт.</w:t>
      </w:r>
    </w:p>
    <w:p>
      <w:pPr>
        <w:pStyle w:val="Normal"/>
        <w:spacing w:lineRule="auto" w:line="240" w:before="0" w:after="0"/>
        <w:ind w:firstLine="709"/>
        <w:jc w:val="both"/>
        <w:rPr/>
      </w:pPr>
      <w:r>
        <w:rPr>
          <w:rFonts w:cs="Times New Roman" w:ascii="Times New Roman" w:hAnsi="Times New Roman"/>
          <w:sz w:val="28"/>
          <w:szCs w:val="28"/>
          <w:lang w:val="ky-KG"/>
        </w:rPr>
        <w:t xml:space="preserve">Бул доордо түрк адабиятынын классиги болгон Халит Зия Ушаклыгил өз чыгармаларын окурманга тартуулайт. Х.З. Ушаклыгилдин 150дөн ашуун аңгемелери реализм нугунда жазылган. Романтизмдин таасиринде жазылган кээ бир аңгемелери да жок эмес. Мисалы, “Йыртык мендил”, “Зевракла Эбру” сыяктуу ангемелерин айта кетсек болот. Аңгемелеринин каармандары жөнөкөй карапайым калк, Стамбулдун бай үй-бүлөлөрү. Ал эми “Ферхунде калфа” аңгемесинде Стамбулдагы бир бай үй-бүлөнүн Ферхунде аттуу асыранды кызынын турмушу баяндалат. </w:t>
      </w:r>
      <w:r>
        <w:rPr>
          <w:rFonts w:cs="Times New Roman" w:ascii="Times New Roman" w:hAnsi="Times New Roman"/>
          <w:sz w:val="28"/>
          <w:szCs w:val="28"/>
          <w:lang w:val="en-US"/>
        </w:rPr>
        <w:t>[</w:t>
      </w:r>
      <w:r>
        <w:rPr>
          <w:rFonts w:cs="Times New Roman" w:ascii="Times New Roman" w:hAnsi="Times New Roman"/>
          <w:sz w:val="28"/>
          <w:szCs w:val="28"/>
        </w:rPr>
        <w:t>Uşaklıgil X.Z. Ferhunde Kalfa.].</w:t>
      </w:r>
    </w:p>
    <w:p>
      <w:pPr>
        <w:pStyle w:val="Normal"/>
        <w:spacing w:lineRule="auto" w:line="240" w:before="0" w:after="0"/>
        <w:ind w:firstLine="709"/>
        <w:jc w:val="both"/>
        <w:rPr/>
      </w:pPr>
      <w:r>
        <w:rPr>
          <w:rFonts w:cs="Times New Roman" w:ascii="Times New Roman" w:hAnsi="Times New Roman"/>
          <w:sz w:val="28"/>
          <w:szCs w:val="28"/>
          <w:lang w:val="ky-KG"/>
        </w:rPr>
        <w:t xml:space="preserve">Сервети Фүнундан кийинки Фежри Ати адабиятында (келечектин таңы) аңгеме жанрынын көрүнүктүү өкүлү катары адабиятчылар Жемил Сүлейман Алйанакоглун белгилешет. </w:t>
      </w:r>
      <w:r>
        <w:rPr>
          <w:rFonts w:cs="Times New Roman" w:ascii="Times New Roman" w:hAnsi="Times New Roman"/>
          <w:sz w:val="28"/>
          <w:szCs w:val="28"/>
        </w:rPr>
        <w:t>[Akyüz K. Modern Türk Edebiyatının Ana çizgileri</w:t>
      </w:r>
      <w:r>
        <w:rPr>
          <w:rFonts w:cs="Times New Roman" w:ascii="Times New Roman" w:hAnsi="Times New Roman"/>
          <w:sz w:val="28"/>
          <w:szCs w:val="28"/>
          <w:lang w:val="ru-RU"/>
        </w:rPr>
        <w:t>.-</w:t>
      </w:r>
      <w:r>
        <w:rPr>
          <w:rFonts w:cs="Times New Roman" w:ascii="Times New Roman" w:hAnsi="Times New Roman"/>
          <w:sz w:val="28"/>
          <w:szCs w:val="28"/>
        </w:rPr>
        <w:t>İstanbul</w:t>
      </w:r>
      <w:r>
        <w:rPr>
          <w:rFonts w:cs="Times New Roman" w:ascii="Times New Roman" w:hAnsi="Times New Roman"/>
          <w:sz w:val="28"/>
          <w:szCs w:val="28"/>
          <w:lang w:val="ru-RU"/>
        </w:rPr>
        <w:t>,</w:t>
      </w:r>
      <w:r>
        <w:rPr>
          <w:rFonts w:cs="Times New Roman" w:ascii="Times New Roman" w:hAnsi="Times New Roman"/>
          <w:sz w:val="28"/>
          <w:szCs w:val="28"/>
        </w:rPr>
        <w:t>1995</w:t>
      </w:r>
      <w:r>
        <w:rPr>
          <w:rFonts w:cs="Times New Roman" w:ascii="Times New Roman" w:hAnsi="Times New Roman"/>
          <w:sz w:val="28"/>
          <w:szCs w:val="28"/>
          <w:lang w:val="ru-RU"/>
        </w:rPr>
        <w:t>.-</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s. </w:t>
      </w:r>
      <w:r>
        <w:rPr>
          <w:rFonts w:cs="Times New Roman" w:ascii="Times New Roman" w:hAnsi="Times New Roman"/>
          <w:sz w:val="28"/>
          <w:szCs w:val="28"/>
          <w:lang w:val="ky-KG"/>
        </w:rPr>
        <w:t>161.</w:t>
      </w:r>
      <w:r>
        <w:rPr>
          <w:rFonts w:cs="Times New Roman" w:ascii="Times New Roman" w:hAnsi="Times New Roman"/>
          <w:sz w:val="28"/>
          <w:szCs w:val="28"/>
        </w:rPr>
        <w:t>]</w:t>
      </w:r>
      <w:r>
        <w:rPr>
          <w:rFonts w:cs="Times New Roman" w:ascii="Times New Roman" w:hAnsi="Times New Roman"/>
          <w:sz w:val="28"/>
          <w:szCs w:val="28"/>
          <w:lang w:val="ky-KG"/>
        </w:rPr>
        <w:t xml:space="preserve"> Жемил Сүлейман Алйанакоглун аңгемелеринин ийгилиги катары автордун образдарды ачууда психологизм абдан жакшы берилгендигин көрсөтүшө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өрүнүп тургандай, коомдук–саясий өнүгүүгө карата кыргыз аңгемелери менен түрк аңгемелеринин тематикалык, көркөмдүк жактан жакындыктары да айырмачылыктары да бар. Жакындыктары кыргыз–түрк алгачкы аңгемелеринин негизин турмуштук окуялар, көрүнүштөр түзгөн.  Жазуучулар айлана–тегеректе эмне өзгөрүүлөр, окуялар болуп жатса Б. Кебекова калыс белгилегендей, “фактынын тизмегин кара сөз формасында баяндашкан.”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адабияты өнүгүүнүн алгачкы мезгилинде тектеш адабияттардын, айталы татар, казак, өзбек адабияттарынын айрыкча орус адабиятынын таасиринде болгондугу бүгүнкү күндө адабият тарыхында такталган маселе болуп эсептелет. Ушуга байланыштуу кыргыз аңгемелеринде орус адабиятындагыдай жанрдык көп түрдүүлүктү кездештирүүгө болот.  Мисалы, автобиографиялык, сатиралык ж.б. аңгемелер түрк адабиятынын алгачкы мезгилдеринде бул сыяктуу көрүнүшөр дээрлик кездешпейт. Бул жагынан алганда кыргыз аңгемелери жанрдык – стилдик жана тематикалык – проблемалык жактан бай деп айтууга негиз бар. Эки элдин адабиятында да фольклордук сүрөттөө салттуулугу болгон. Каармандар, окуялар үстүртөн баяндалган. Ошол эле учурда эки элдин аңгемелеринин бири-биринен айырмалаган эң кескин өзгөчөлүктөрдү да табууга болот. Кыргыз аңгемелери алгачкы күндөн эле саясатташкандыгын, жеке адам тагдыры коомдук окуяларга байланыштуу чагылдырылгандыгын көрөбүз. Тап күрөшү, аялдар теңдиги маселелери биринчи планга чыгып, алар да баяндоо стилинде сүрөттөлгөн. Каармандардын ички дүйнөсүнө сүңгүп кирүү сыяктуу чеберчиликке байланыштуу маселелер али жетишпей, өксүп турган. Жазуучулар көбүнчө турмуштук окуялардын үстүндө болушуп, аны тереңдетип, себеп–натыйжаларын ачып берүүгө жетишкен эмес. Түрк аңгемелеринде абал башкача эле, т.а. түрк аңгемечилери көбүнчө үй–бүлөлүк маселелерди көркөм сүрөттөөгө умтулушкан. Аларда үй–бүлөдөгү нрава–психологиялык маселелер, андан келип чыккан конфликттерди сүрөттөө басымдуулук кыл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огоруда түрк адабиятчылары белгилеп өтүшкөндөй, аларда реализмге умтулуу образдарды ачууда психологизмди аракетке келтирүү да болгону байкалат. Бул фактылар түрк аңгемечилеринин кыргыз аңгемечилерине караганда батыш адабиятынын таасиринен улам көркөм чеберчиликтин жогорку деңгээлине эртерээк жетише баштаганын кабарлайт.</w:t>
      </w:r>
    </w:p>
    <w:p>
      <w:pPr>
        <w:pStyle w:val="Normal"/>
        <w:spacing w:lineRule="auto" w:line="240" w:before="0" w:after="0"/>
        <w:ind w:firstLine="703"/>
        <w:jc w:val="both"/>
        <w:rPr/>
      </w:pPr>
      <w:r>
        <w:rPr>
          <w:rFonts w:cs="Times New Roman" w:ascii="Times New Roman" w:hAnsi="Times New Roman"/>
          <w:sz w:val="28"/>
          <w:szCs w:val="28"/>
          <w:lang w:val="ky-KG"/>
        </w:rPr>
        <w:t>Экинчи параграф “</w:t>
      </w:r>
      <w:r>
        <w:rPr>
          <w:rFonts w:cs="Times New Roman" w:ascii="Times New Roman" w:hAnsi="Times New Roman"/>
          <w:b/>
          <w:sz w:val="28"/>
          <w:szCs w:val="28"/>
          <w:lang w:val="ky-KG"/>
        </w:rPr>
        <w:t xml:space="preserve">Кыргыз-түрк аңгемелеринин өнүгүш эволюциясы: идея, тема, көркөмдүк маселелер” </w:t>
      </w:r>
      <w:r>
        <w:rPr>
          <w:rFonts w:cs="Times New Roman" w:ascii="Times New Roman" w:hAnsi="Times New Roman"/>
          <w:sz w:val="28"/>
          <w:szCs w:val="28"/>
          <w:lang w:val="ky-KG"/>
        </w:rPr>
        <w:t xml:space="preserve">деп аталып, бул параграфта эки элдин прозасында жазылган аңгемелердин тематикасысы, көркөмдүк маселелери каралды. </w:t>
      </w:r>
    </w:p>
    <w:p>
      <w:pPr>
        <w:pStyle w:val="Normal"/>
        <w:spacing w:lineRule="auto" w:line="240" w:before="0" w:after="0"/>
        <w:ind w:firstLine="705"/>
        <w:jc w:val="both"/>
        <w:rPr/>
      </w:pPr>
      <w:r>
        <w:rPr>
          <w:rFonts w:cs="Times New Roman" w:ascii="Times New Roman" w:hAnsi="Times New Roman"/>
          <w:sz w:val="28"/>
          <w:szCs w:val="28"/>
          <w:lang w:val="ky-KG"/>
        </w:rPr>
        <w:t xml:space="preserve">Жаңы заманды темасына кайрылган кыргыз авторлордун колдонгон ыкмалары бири – бирине үндөш. Аңгемелердин фабуласы да төмөнкү нукта түзүлөт. Аңгеменин каарманы эски заманда бай – манаптардан кордук көрөт, укугу тебеленет. Жаңы заман келген соң каарман эркиндикке жетишет, окуу мүмкүнчүлүгүнө ээ болот. Аңгемеде жаңы заман орногондон кийин кыргыз элинин жашоосундагы социалдык өзгөрүүлөр, эски калдыктардан бошонуу, аялзаттын көз карандысыздыгы баяндалып, аңгеменин соңу оптимисттик маанай менен аяктаган. Мисалы, С.Карачевдин “Эрик таңында”, К.Баялиновдун “Мурат”, “Жетилген жетим”, К.Маликовдун “Жаш жалын”, М.Абдукаимовдун “Жашагым келет”, Т.Үмөталиевдин “Күлжамал бүгүн” ж.б. чыгармалары. Жогорудагы жазуучулардын ичинен К.Баялиновдун аңгемелери композициялык жактан жыйынтыктуулугу, сүйлөмдөрүнүн тактыгы жана түшүнүктүүлүгү менен айырмаланат.  </w:t>
      </w:r>
    </w:p>
    <w:p>
      <w:pPr>
        <w:pStyle w:val="Normal"/>
        <w:spacing w:lineRule="auto" w:line="240" w:before="0" w:after="0"/>
        <w:ind w:firstLine="709"/>
        <w:jc w:val="both"/>
        <w:rPr/>
      </w:pPr>
      <w:r>
        <w:rPr>
          <w:rFonts w:cs="Times New Roman" w:ascii="Times New Roman" w:hAnsi="Times New Roman"/>
          <w:sz w:val="28"/>
          <w:szCs w:val="28"/>
          <w:lang w:val="ky-KG"/>
        </w:rPr>
        <w:t>М.Элебаев “Бороондуу күнү” аңгемесинде лирикалык каармандын бир күнүн сүрөттөйт. Жогорудагы аңгемелерден айырмасы катары эски заман менен жаңы заманды салыштыруунун жоктугун белгилөөгө болот. Аңгемеде тизмектелген окуя жок. Ю.Курановдун: “рассказ обособливает частный случай из жизни, отдельную ситуацию и придает им высокий смысл”</w:t>
      </w:r>
      <w:r>
        <w:rPr>
          <w:rFonts w:cs="Times New Roman" w:ascii="Times New Roman" w:hAnsi="Times New Roman"/>
          <w:sz w:val="28"/>
          <w:szCs w:val="28"/>
          <w:lang w:val="ru-RU"/>
        </w:rPr>
        <w:t xml:space="preserve"> [</w:t>
      </w:r>
      <w:r>
        <w:rPr>
          <w:rFonts w:cs="Times New Roman" w:ascii="Times New Roman" w:hAnsi="Times New Roman"/>
          <w:sz w:val="28"/>
          <w:szCs w:val="28"/>
          <w:lang w:val="ky-KG"/>
        </w:rPr>
        <w:t>Куранов Ю. Бессюжетных рассказов нет.//Вопросы литературы,1969. -№7. -с.71.</w:t>
      </w:r>
      <w:r>
        <w:rPr>
          <w:rFonts w:cs="Times New Roman" w:ascii="Times New Roman" w:hAnsi="Times New Roman"/>
          <w:sz w:val="28"/>
          <w:szCs w:val="28"/>
          <w:lang w:val="ru-RU"/>
        </w:rPr>
        <w:t>]</w:t>
      </w:r>
      <w:r>
        <w:rPr>
          <w:rFonts w:cs="Times New Roman" w:ascii="Times New Roman" w:hAnsi="Times New Roman"/>
          <w:sz w:val="28"/>
          <w:szCs w:val="28"/>
          <w:lang w:val="ky-KG"/>
        </w:rPr>
        <w:t xml:space="preserve"> дегенин эске алсак, анда бул чыгарма аңгеме жанрына дагы да жакындап келген. Анткени, М.Элебаев Ю.Куранов айткан жашоодон алынган бир эпизодго абдан чоң маани киргизип сүрөттөгөн. “Бороондуу күндөгү” адамдын өзүн өзү издөөсү жөнүндө. Демек, М.Элебаевдин “Бороондуу күнү” чыгармасын очерк эмес, аңгеме дегенге толук негиз бар, ошондой эле мында автобиографиялык материал баяндалып, ал аңгеменин негизин түзүп турат.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1930-жж. экинчи жарымынан баштап аңгеме жанры аздап да болсо көркөм-эстетикалык бийиктикке умтулганын байкоого боло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Кыргыз көркөм сөз өнөрүндө фантастика жанры да мына ушул мезгилде пайда болгон десек жаңылышпайбыз. К. Эсенкожоевдун калемине таандык “Саякатчы бала”, “Үчүнчү шар”, “Родинанын уулу”, “Мамонт тирилгенде”сыяктуу аңгемелери биздин адабиятыбызда  жаңы, мурда эч болбогон жанр болуп эсептелет. Жазуучунун өмүрү эрте кыйылбаганда кыргыз көркөм сөз өнөрүндө романтикалуу фантастика бир кыйла өнүкмөк деген ойдобуз.</w:t>
      </w:r>
    </w:p>
    <w:p>
      <w:pPr>
        <w:pStyle w:val="Normal"/>
        <w:spacing w:lineRule="auto" w:line="240" w:before="0" w:after="0"/>
        <w:ind w:firstLine="705"/>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1940-жж. бүтүндөй Совет адабиятынын орток темасы Улуу Ата мекендик согуш болду. Проза, поэзия, драматургияда баатырдык духтагы чыгармалар жазыла баштады. Мына бул жылдарда жазылган аңгемелер жалаң гана фронттогу совет элинин баатырдыгын сүрөттөбөстөн, тылдагы күжүрмөн элдин турмушун чагылдырган. Мисалы Т. Сыдыкбековдун “Эл оозунда”, “Пайдага чечилген чатак”, “Аялдын аңгемеси”, “Тарбия”, “Күтүү”, “Сагынбадымбы”, “Замбирекчилер”, “Эрдик”, М. Элебаевдин  “Алыскы тоодон”,  “Соңку бир күн”, А. Убукеевдин “Жаркын”, А. Токомбаевдин “Күтүлбөгөн белек”, К. Жантөшевдин “Чолпонбай”, Ж. Ашубаевдин “Достук”, К. Баялиновдун “От ичинде”, “Жетилген кайрат”, Ж. Турусбековдун “Айласыз кезигишүү” аңгемелерин айта кетсек болот. Бул аңгемелердин негизги максаты элдин патриоттук духун көтөрүү болгон. Аңгемелердин көбү жогорку пафосто жазылган. Фольклордук сюжеттер, ыкмалар бул жылдары жазылган аңгемелерде да орун алган. Мисалы, К. Жантөшевдин “Чолпонбай” аңгемесинде тарыхта жашаган реалдуу адамдын Улуу Ата Мекендик согуштагы эрдиги апыртылып баяндалат.</w:t>
      </w:r>
    </w:p>
    <w:p>
      <w:pPr>
        <w:pStyle w:val="Normal"/>
        <w:spacing w:lineRule="auto" w:line="240" w:before="0" w:after="0"/>
        <w:ind w:firstLine="709"/>
        <w:jc w:val="both"/>
        <w:rPr/>
      </w:pPr>
      <w:r>
        <w:rPr>
          <w:rFonts w:cs="Times New Roman" w:ascii="Times New Roman" w:hAnsi="Times New Roman"/>
          <w:sz w:val="28"/>
          <w:szCs w:val="28"/>
          <w:lang w:val="ky-KG"/>
        </w:rPr>
        <w:t xml:space="preserve">Бул мезгилде жазылган аңгемелердин кемчилиги окуя көпчүлүк учурда үстүртөн сүрөттөлөт. Айрыкча душмандарды алсыз сүрөттөө тенденциясы күчтүү болгон, алардын реалдуу күчүн төмөн баалайт. т.а. аңгемелерде чындыкка караганда жасалмалап сүрөттөө, атайын автордук максат менен алдын ала даярдалган схема аркылуу сүрөттөө көбүрөөк болгонун көрөбүз.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Ата мекенди коргоо, патриоттук духту күчөтүү темасында жазылган аңгемелер түрк аңгемелеринде да арбын кездешет. Андай аңгемелердин жаралуусунун да Түркия тарыхында өз орду болгону чындык.</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луттук адабият доору Түркия үчүн тарыхый жана саясий жактан бир аз татаал мезгилде жаралат. Аты айтып тургандай эле адабиятта патриоттук тематика басымдуулук кылат. Бул теманын колго алынышынын бирден бир себеби өлкөдө сырткы күчтөргө каршы согуш жүрүп жаткан. Бул доордогу аттуу – баштуу жазуучуларды атап кете турган болсок Халиде Эдип Адывар, Халит Карай, Сабахаттин Али, Саит Фаик Абасыянык, Өмер Сейфеттин, Йакуб Кадри Караосманоглу ж.б.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Улуттук адабияттын эң негизги өкүлү болуп Өмер Сейфеттин эсептелет. Жазуучу “түркчүлүк” идеясын жактайт. Чыгармалары да бул идеянын тегерегинде жазылат. Өмер Сейфеттин өз аңгемелеринде европалашууну сынга алган. Жазуучу согушка катышкан жылдарындагы башынан өткөргөн окуяларын да аңгемелеринде колдонгон. Мисалы, “Башын бербеген шейит”, “Бир ачуу окуя”, “Бомба”, “Форса”, “Жесарет” ж.б. [</w:t>
      </w:r>
      <w:r>
        <w:rPr>
          <w:rFonts w:cs="Times New Roman" w:ascii="Times New Roman" w:hAnsi="Times New Roman"/>
          <w:sz w:val="28"/>
          <w:szCs w:val="28"/>
        </w:rPr>
        <w:t xml:space="preserve">Seyfettin Ö. Bütün Eserleri. </w:t>
      </w:r>
      <w:r>
        <w:rPr>
          <w:rFonts w:cs="Times New Roman" w:ascii="Times New Roman" w:hAnsi="Times New Roman"/>
          <w:sz w:val="28"/>
          <w:szCs w:val="28"/>
          <w:lang w:val="ky-KG"/>
        </w:rPr>
        <w:t>-</w:t>
      </w:r>
      <w:r>
        <w:rPr>
          <w:rFonts w:cs="Times New Roman" w:ascii="Times New Roman" w:hAnsi="Times New Roman"/>
          <w:sz w:val="28"/>
          <w:szCs w:val="28"/>
        </w:rPr>
        <w:t>Bursa, 2007.</w:t>
      </w:r>
      <w:r>
        <w:rPr>
          <w:rFonts w:cs="Times New Roman" w:ascii="Times New Roman" w:hAnsi="Times New Roman"/>
          <w:sz w:val="28"/>
          <w:szCs w:val="28"/>
          <w:lang w:val="ky-KG"/>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ky-KG"/>
        </w:rPr>
        <w:t>Аңгеме жазуу Өмер Сейфеттин менен бирге түрк адабиятында өзүнчө бир кесип катары колго алына баштаган. Андан мурунку жазуучулар аңгеменин негизин түзгөн материалдарды пайдалана албай жүргөндө Өмер Сейфеттин аңгемечиликти кесипке айландырып, бул түрдүн баркын жогорулаткан. Өмер Сейфеттиндин калеминен жаралган аңгемелер элдин терең катмарына жеткен. Өмер Сейфеттинди “ойгонуу адабиятынын жол башчысы” деп аныктама берген түрк адабиятчысы Садык Турал анын чыгармачылыгын төмөндөгүдөй мүнөздөйт: “Моппасандын стили катары белгилүү болгон өтө таасирлендирүүчү күчү бар классикалык окуялардан куралган аңгемелердин биздеги белгилүү чеберлеринин бири катары таанымал Өмер Сейфеттин кайсы теманы колго албасын, анын ар түрдүүлүгү, фигуралардын жашоого жөндөмдүүлүгү жана тилинин табигый төкмөчүлүгү менен өзүнөн кийин келген аңгемечилерге чоң таасир берген.”[</w:t>
      </w:r>
      <w:r>
        <w:rPr>
          <w:rFonts w:cs="Times New Roman" w:ascii="Times New Roman" w:hAnsi="Times New Roman"/>
          <w:sz w:val="28"/>
          <w:szCs w:val="28"/>
        </w:rPr>
        <w:t>Tural S. Ömer Seyfettin’in Hikâye Dünyası</w:t>
      </w:r>
      <w:r>
        <w:rPr>
          <w:rFonts w:cs="Times New Roman" w:ascii="Times New Roman" w:hAnsi="Times New Roman"/>
          <w:sz w:val="28"/>
          <w:szCs w:val="28"/>
          <w:lang w:val="ky-KG"/>
        </w:rPr>
        <w:t xml:space="preserve">.- </w:t>
      </w:r>
      <w:r>
        <w:rPr>
          <w:rFonts w:cs="Times New Roman" w:ascii="Times New Roman" w:hAnsi="Times New Roman"/>
          <w:sz w:val="28"/>
          <w:szCs w:val="28"/>
        </w:rPr>
        <w:t>Ankara</w:t>
      </w:r>
      <w:r>
        <w:rPr>
          <w:rFonts w:cs="Times New Roman" w:ascii="Times New Roman" w:hAnsi="Times New Roman"/>
          <w:sz w:val="28"/>
          <w:szCs w:val="28"/>
          <w:lang w:val="ky-KG"/>
        </w:rPr>
        <w:t>,</w:t>
      </w:r>
      <w:r>
        <w:rPr>
          <w:rFonts w:cs="Times New Roman" w:ascii="Times New Roman" w:hAnsi="Times New Roman"/>
          <w:sz w:val="28"/>
          <w:szCs w:val="28"/>
        </w:rPr>
        <w:t xml:space="preserve"> 1982</w:t>
      </w:r>
      <w:r>
        <w:rPr>
          <w:rFonts w:cs="Times New Roman" w:ascii="Times New Roman" w:hAnsi="Times New Roman"/>
          <w:sz w:val="28"/>
          <w:szCs w:val="28"/>
          <w:lang w:val="ky-KG"/>
        </w:rPr>
        <w:t>.-</w:t>
      </w:r>
      <w:r>
        <w:rPr>
          <w:rFonts w:cs="Times New Roman" w:ascii="Times New Roman" w:hAnsi="Times New Roman"/>
          <w:sz w:val="28"/>
          <w:szCs w:val="28"/>
        </w:rPr>
        <w:t xml:space="preserve"> s. 103</w:t>
      </w:r>
      <w:r>
        <w:rPr>
          <w:rFonts w:cs="Times New Roman" w:ascii="Times New Roman" w:hAnsi="Times New Roman"/>
          <w:sz w:val="28"/>
          <w:szCs w:val="28"/>
          <w:lang w:val="ky-KG"/>
        </w:rPr>
        <w:t xml:space="preserve">.]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Жазуучунун балдарга арналган дидактикалык маанайда жазылган аңгемелеринин саны да арбын. Мисалы, “Кашагы”, “Дийет”, “Кызгануу” ж.б. “Кашагы” аңгемесинин каармандары Өмер жана Хасан аттуу эки бир тууган. Өмер үйдөгү ат таракты  сындырып алат. Муну эч кимге айтпайт. Атасы көрүп “ким сындырды” дегенде коркконунан Хасан деп, өз күнөөсүн инисине жабат. Бул арада кичинекей Хасан ооруп калат. Доктур да жардам бере албай, кичинекей Хасан оорудан каза табат. Өмер инисинин жалаа жабуудан улам ооруп өлгөнүн түшүнүп, өкүнөт. Бирок, кеч болуп калган. Бул аңгемеси менен автор кичинекей окурмандарына жалаа жабуунун кандай зыяндуу нерсе экенин түшүндүрүп жеткирүүнү максат кылып койг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ky-KG"/>
        </w:rPr>
        <w:t>Аңгеме жанрынын дагы бир көрүнүктүү өкүлү Рефик Халит Карай. Бул жазуучунун “Мемлекет хикайелери” (1919) (Туулган жеримдин аңгемелери) жана “Гурбет хикайелери” (1940) (Чет жердеги аңгемелер) аттуу эки чоң аңгемелер жыйнагы бар. Аңгемелеринин өзгөчөлүгү - образдарын ачууда автордун баяндоосу күчтүү. Кемчилиги - көп учурда каармандардын ички дүйнөсүн жетишээрлик деңгээлде ачып бералбай калгандыгында. [</w:t>
      </w:r>
      <w:r>
        <w:rPr>
          <w:rFonts w:cs="Times New Roman" w:ascii="Times New Roman" w:hAnsi="Times New Roman"/>
          <w:sz w:val="28"/>
          <w:szCs w:val="28"/>
        </w:rPr>
        <w:t xml:space="preserve">Akyüz K. </w:t>
      </w:r>
      <w:r>
        <w:rPr>
          <w:rFonts w:cs="Times New Roman" w:ascii="Times New Roman" w:hAnsi="Times New Roman"/>
          <w:sz w:val="28"/>
          <w:szCs w:val="28"/>
          <w:lang w:val="ky-KG"/>
        </w:rPr>
        <w:t>Жогоруда аталган эмгек,</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185-б.]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Мемлекет хикайелеринде” Анадолунун айылдарын сүрөттөгөн 18 аңгеме орун алат. Бул аңгемелер 1913-ж. тартып 1947-ж. чейин жазылган. Жазуучу кээ бир аңгемесин    саясий көз караштарынан улам Стамбулдан Анадолунун айылдарына сүргүн болгон жерлерде жазат. Ал жердеги терс көрүнүштөрдү, карапайым элдин күнүмдүк турмушун чагылдырган чыгармаларын окурманга тартулайт. Аңгемелериндеги каармандар негизинен жергиликтүү калк, өкмөт чиновниктери, айылдын имамдары. </w:t>
      </w:r>
    </w:p>
    <w:p>
      <w:pPr>
        <w:pStyle w:val="Normal"/>
        <w:spacing w:lineRule="auto" w:line="240" w:before="0" w:after="0"/>
        <w:ind w:firstLine="709"/>
        <w:jc w:val="both"/>
        <w:rPr/>
      </w:pPr>
      <w:r>
        <w:rPr>
          <w:rFonts w:cs="Times New Roman" w:ascii="Times New Roman" w:hAnsi="Times New Roman"/>
          <w:sz w:val="28"/>
          <w:szCs w:val="28"/>
          <w:lang w:val="ky-KG"/>
        </w:rPr>
        <w:t xml:space="preserve">1930 – 50-жж. аңгеме жанрынын ылдамдык менен өнүгүүсү байкалат. Жазуучулар реалисттик багытка аракет кылып, коомдук турмушта орун алган проблемаларды козгогон окуяларды сүрөттөгөн. Айрым жазуучулар, мисалы, О.Ж. Кайгылы жана Ф. Желалеттин сыяктуу калемгерлер турмуш көрүнүштөрүн сатиралык планда сүрөттөгөн. </w:t>
      </w:r>
    </w:p>
    <w:p>
      <w:pPr>
        <w:pStyle w:val="Style19"/>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үркия адабиятында аңгеме жанрынын ар тараптан өнүгүшүнө европа адабиятындагы жетишилген ийгиликтер жана жыйналган эстетикалык тажрыйбалар өтө күчтүү таасир эткен. Тактап айтсак, түрк аңгемечилери француз жазуучусу Ги де Мопассандын жана орус жазуучусу А. Чеховдун аңгеме жазуу чеберчилигинен таалим алышкан. Натыйжада түрк тилинде жазылган аңгемелердин тематикасы кеңейип, мазмундук элементтери байып, реалисттик негизи бекемделип, стилдик курулушу барган сайын жакшырып отурган. Буга Өмер Сейфеттин, Йакуп Кадри, Мемдух Шевкет Эсендал, Решат Нури Гүнтекин, Рефик Халит Карай сыяктуу жазуучулардын аңгемелери жакшы далил болот.</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Үчүнчү параграф </w:t>
      </w:r>
      <w:r>
        <w:rPr>
          <w:rFonts w:cs="Times New Roman" w:ascii="Times New Roman" w:hAnsi="Times New Roman"/>
          <w:b/>
          <w:sz w:val="28"/>
          <w:szCs w:val="28"/>
          <w:lang w:val="ky-KG"/>
        </w:rPr>
        <w:t xml:space="preserve">“Кыргыз-түрк аңгемелеринин өнүгүшүнүн жаңы бийиктиги: постмодернизм, новаторлук көрүнүштөр” </w:t>
      </w:r>
      <w:r>
        <w:rPr>
          <w:rFonts w:cs="Times New Roman" w:ascii="Times New Roman" w:hAnsi="Times New Roman"/>
          <w:sz w:val="28"/>
          <w:szCs w:val="28"/>
          <w:lang w:val="ky-KG"/>
        </w:rPr>
        <w:t>деп аталып, кыргыз жана түрк аңгемесиндеги жаңычылдыктардан кабарлайт. Түрк аңгемесинде постмодернизм агымында биринчилерден болуп Юсуф Атылган чыгарма жазат. Алгачкы басылган аңгемелер жыйнагы “</w:t>
      </w:r>
      <w:r>
        <w:rPr>
          <w:rFonts w:cs="Times New Roman" w:ascii="Times New Roman" w:hAnsi="Times New Roman"/>
          <w:sz w:val="28"/>
          <w:szCs w:val="28"/>
        </w:rPr>
        <w:t>Bodur Minareden Öte</w:t>
      </w:r>
      <w:r>
        <w:rPr>
          <w:rFonts w:cs="Times New Roman" w:ascii="Times New Roman" w:hAnsi="Times New Roman"/>
          <w:sz w:val="28"/>
          <w:szCs w:val="28"/>
          <w:lang w:val="ky-KG"/>
        </w:rPr>
        <w:t>”(“Жайык мунаранын ары жагы”) аңгемеси 1960-жылы  жарык көрөт. “Бул жыйнакка кирген аңгемелериндеги консервативдүү коом менен прогрессивдүү коомдун арасындагы конфликттин инсандарга таасир этиши, бир гана тартиптин болушунан тажагандык, жеке инсандык жана коомдук себептерден улам тегерегине, жашоого төп келбестик сыяктуу темаларды жазуу менен кандайдыр бир деңгээлде бук болгон адабиятка кирет.” [</w:t>
      </w:r>
      <w:r>
        <w:rPr>
          <w:rFonts w:cs="Times New Roman" w:ascii="Times New Roman" w:hAnsi="Times New Roman"/>
          <w:sz w:val="28"/>
          <w:szCs w:val="28"/>
        </w:rPr>
        <w:t>Önertoy O. Cumhuriyet Dönemi Türk Romanı ve Öyküsü,  Ankara 1984.</w:t>
      </w:r>
      <w:r>
        <w:rPr>
          <w:rFonts w:cs="Times New Roman" w:ascii="Times New Roman" w:hAnsi="Times New Roman"/>
          <w:sz w:val="28"/>
          <w:szCs w:val="28"/>
          <w:lang w:val="ky-KG"/>
        </w:rPr>
        <w:t>]</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val="ky-KG"/>
        </w:rPr>
        <w:t>Чыгармачылгына аңгеме жазуу менен баштаган Назлы Эрай, фантастикалык тематикадагы аңгемелерди жазат. “Мен фантастикалык чындыкка багыт алган жокмун. Тагыраак айтсам менин багыт алышыма таасир эткен нерсе болгон жок. Менин окуяларды, кубулуштарды кабылдоом, чечмелөөм, аларды аңгеме кылып кагазга түшүрүүм ушундайча, бул да законченемдүү көрүнүш. Башка призмадан дүйнөгө болгон көз караш. Жазгандарымды фантастикалык деп айта албайм, кадимки окуялар, чындык жана логика дайыма бар аларда.” [</w:t>
      </w:r>
      <w:r>
        <w:rPr>
          <w:rFonts w:cs="Times New Roman" w:ascii="Times New Roman" w:hAnsi="Times New Roman"/>
          <w:sz w:val="28"/>
          <w:szCs w:val="28"/>
        </w:rPr>
        <w:t>Andaç F.Öykücünün kitabı</w:t>
      </w:r>
      <w:r>
        <w:rPr>
          <w:rFonts w:cs="Times New Roman" w:ascii="Times New Roman" w:hAnsi="Times New Roman"/>
          <w:sz w:val="28"/>
          <w:szCs w:val="28"/>
          <w:lang w:val="ru-RU"/>
        </w:rPr>
        <w:t>.-</w:t>
      </w:r>
      <w:r>
        <w:rPr>
          <w:rFonts w:cs="Times New Roman" w:ascii="Times New Roman" w:hAnsi="Times New Roman"/>
          <w:sz w:val="28"/>
          <w:szCs w:val="28"/>
        </w:rPr>
        <w:t xml:space="preserve"> İstanbul</w:t>
      </w:r>
      <w:r>
        <w:rPr>
          <w:rFonts w:cs="Times New Roman" w:ascii="Times New Roman" w:hAnsi="Times New Roman"/>
          <w:sz w:val="28"/>
          <w:szCs w:val="28"/>
          <w:lang w:val="ru-RU"/>
        </w:rPr>
        <w:t>,</w:t>
      </w:r>
      <w:r>
        <w:rPr>
          <w:rFonts w:cs="Times New Roman" w:ascii="Times New Roman" w:hAnsi="Times New Roman"/>
          <w:sz w:val="28"/>
          <w:szCs w:val="28"/>
        </w:rPr>
        <w:t xml:space="preserve"> 1999</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s.116,</w:t>
      </w:r>
      <w:r>
        <w:rPr>
          <w:rFonts w:cs="Times New Roman" w:ascii="Times New Roman" w:hAnsi="Times New Roman"/>
          <w:sz w:val="28"/>
          <w:szCs w:val="28"/>
          <w:lang w:val="ky-KG"/>
        </w:rPr>
        <w:t>].   Аңгемелериндеги тема карапайым кишилердин сүйүүсү, бактылуу жана бактысыз болушу, изденүүлөрү. Аңгеме жыйнактары “</w:t>
      </w:r>
      <w:r>
        <w:rPr>
          <w:rFonts w:cs="Times New Roman" w:ascii="Times New Roman" w:hAnsi="Times New Roman"/>
          <w:sz w:val="28"/>
          <w:szCs w:val="28"/>
        </w:rPr>
        <w:t>Ah Bayım Ah</w:t>
      </w:r>
      <w:r>
        <w:rPr>
          <w:rFonts w:cs="Times New Roman" w:ascii="Times New Roman" w:hAnsi="Times New Roman"/>
          <w:sz w:val="28"/>
          <w:szCs w:val="28"/>
          <w:lang w:val="ky-KG"/>
        </w:rPr>
        <w:t>” (“Ах, байым ах”) (1975)</w:t>
      </w:r>
      <w:r>
        <w:rPr>
          <w:rFonts w:cs="Times New Roman" w:ascii="Times New Roman" w:hAnsi="Times New Roman"/>
          <w:sz w:val="28"/>
          <w:szCs w:val="28"/>
        </w:rPr>
        <w:t>, “Geceyi tanıdım”</w:t>
      </w:r>
      <w:r>
        <w:rPr>
          <w:rFonts w:cs="Times New Roman" w:ascii="Times New Roman" w:hAnsi="Times New Roman"/>
          <w:sz w:val="28"/>
          <w:szCs w:val="28"/>
          <w:lang w:val="ky-KG"/>
        </w:rPr>
        <w:t xml:space="preserve"> (“Түндү тааныдым”)</w:t>
      </w:r>
      <w:r>
        <w:rPr>
          <w:rFonts w:cs="Times New Roman" w:ascii="Times New Roman" w:hAnsi="Times New Roman"/>
          <w:sz w:val="28"/>
          <w:szCs w:val="28"/>
        </w:rPr>
        <w:t>, “Kız öpme kuyruğu”</w:t>
      </w:r>
      <w:r>
        <w:rPr>
          <w:rFonts w:cs="Times New Roman" w:ascii="Times New Roman" w:hAnsi="Times New Roman"/>
          <w:sz w:val="28"/>
          <w:szCs w:val="28"/>
          <w:lang w:val="ky-KG"/>
        </w:rPr>
        <w:t xml:space="preserve"> (“Кыз өбүү кезеги”)</w:t>
      </w:r>
      <w:r>
        <w:rPr>
          <w:rFonts w:cs="Times New Roman" w:ascii="Times New Roman" w:hAnsi="Times New Roman"/>
          <w:sz w:val="28"/>
          <w:szCs w:val="28"/>
        </w:rPr>
        <w:t>, “Hazır dünya”</w:t>
      </w:r>
      <w:r>
        <w:rPr>
          <w:rFonts w:cs="Times New Roman" w:ascii="Times New Roman" w:hAnsi="Times New Roman"/>
          <w:sz w:val="28"/>
          <w:szCs w:val="28"/>
          <w:lang w:val="ky-KG"/>
        </w:rPr>
        <w:t xml:space="preserve"> (“Даяр дүйнө”)</w:t>
      </w:r>
      <w:r>
        <w:rPr>
          <w:rFonts w:cs="Times New Roman" w:ascii="Times New Roman" w:hAnsi="Times New Roman"/>
          <w:sz w:val="28"/>
          <w:szCs w:val="28"/>
        </w:rPr>
        <w:t>, “Eski gece parçaları”</w:t>
      </w:r>
      <w:r>
        <w:rPr>
          <w:rFonts w:cs="Times New Roman" w:ascii="Times New Roman" w:hAnsi="Times New Roman"/>
          <w:sz w:val="28"/>
          <w:szCs w:val="28"/>
          <w:lang w:val="ky-KG"/>
        </w:rPr>
        <w:t xml:space="preserve"> (“Эски түнкү ирмемдер”)</w:t>
      </w:r>
      <w:r>
        <w:rPr>
          <w:rFonts w:cs="Times New Roman" w:ascii="Times New Roman" w:hAnsi="Times New Roman"/>
          <w:sz w:val="28"/>
          <w:szCs w:val="28"/>
        </w:rPr>
        <w:t>, “Yoldan geçen öyküler”</w:t>
      </w:r>
      <w:r>
        <w:rPr>
          <w:rFonts w:cs="Times New Roman" w:ascii="Times New Roman" w:hAnsi="Times New Roman"/>
          <w:sz w:val="28"/>
          <w:szCs w:val="28"/>
          <w:lang w:val="ky-KG"/>
        </w:rPr>
        <w:t xml:space="preserve"> (“Жолдон өткөн аңгемелер”)</w:t>
      </w:r>
      <w:r>
        <w:rPr>
          <w:rFonts w:cs="Times New Roman" w:ascii="Times New Roman" w:hAnsi="Times New Roman"/>
          <w:sz w:val="28"/>
          <w:szCs w:val="28"/>
        </w:rPr>
        <w:t>, “Aşk artık burada oturmuyor”</w:t>
      </w:r>
      <w:r>
        <w:rPr>
          <w:rFonts w:cs="Times New Roman" w:ascii="Times New Roman" w:hAnsi="Times New Roman"/>
          <w:sz w:val="28"/>
          <w:szCs w:val="28"/>
          <w:lang w:val="ky-KG"/>
        </w:rPr>
        <w:t xml:space="preserve"> (“Сүйүү эми бул жерде жашабайт”).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Бул жазуучулардан тышкары постмодернизм агымында аңгеме жазган жазуучулар Муратхан Мунган, Назан Бекироглу. </w:t>
      </w:r>
    </w:p>
    <w:p>
      <w:pPr>
        <w:pStyle w:val="Normal"/>
        <w:spacing w:lineRule="auto" w:line="240" w:before="0" w:after="0"/>
        <w:ind w:firstLine="708"/>
        <w:jc w:val="both"/>
        <w:rPr/>
      </w:pPr>
      <w:r>
        <w:rPr>
          <w:rFonts w:cs="Times New Roman" w:ascii="Times New Roman" w:hAnsi="Times New Roman"/>
          <w:sz w:val="28"/>
          <w:szCs w:val="28"/>
          <w:lang w:val="ky-KG"/>
        </w:rPr>
        <w:t xml:space="preserve">1960-жж. кийин түрк аңгемесинде окуяларды сүрөттөө мүмкүн болушунча  аз, сүрөтөөдө көбүнчө каармандардын ички ой толгоолоруна орун берген жазуучулар  тобу түзүлөт. Бул топтогу жазуучулар аңгемелерин сюрреализм агымында жазат. Аңгеме каармандары коомдон алыс, өзү менен өзү, эч кимге жана эч нерсеге ишенбеген кишилер. Аңгемени сүрөттөөдө абстрактуу аталыштар, метафора, гипербола көп колдонулат. Бул топтогу жазуучулардын катарын Л. Эрбил, Ф. Эдгү, Т. Уйарларды кошууга бол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y-KG"/>
        </w:rPr>
        <w:tab/>
      </w:r>
      <w:r>
        <w:rPr>
          <w:rFonts w:cs="Times New Roman" w:ascii="Times New Roman" w:hAnsi="Times New Roman"/>
          <w:sz w:val="28"/>
          <w:szCs w:val="28"/>
        </w:rPr>
        <w:t>1960</w:t>
      </w:r>
      <w:r>
        <w:rPr>
          <w:rFonts w:cs="Times New Roman" w:ascii="Times New Roman" w:hAnsi="Times New Roman"/>
          <w:sz w:val="28"/>
          <w:szCs w:val="28"/>
          <w:lang w:val="ky-KG"/>
        </w:rPr>
        <w:t xml:space="preserve">-жж. кийин модернизмге каршы чыккан да жазуучулар тобу пайда болду. Ушул топтогу жазуучулар постмодернизмге жакын болгону менен улуттук колоритти сактоо жагынан айырмаланат. Мындай традициянын башында А.Х. Танпынар жана П. Сафа сыяктуу жазуучулар болгон. Булардын аңгемелеринде негизги иштелген тема улуттук баалуулуктардан алыс калып, маргелан типтеги кишилердин тагдыры, ички ой толгоолору, психологиясы, социалдык проблемалары сүрөттөлөт. Аңгемелеринин сюжети көпчүлүк учурда мифологиялык, легендалык  б.а. фольклордук мотивдерден жана сюжеттерден азыктанат. </w:t>
      </w:r>
      <w:r>
        <w:rPr>
          <w:rFonts w:cs="Times New Roman" w:ascii="Times New Roman" w:hAnsi="Times New Roman"/>
          <w:sz w:val="28"/>
          <w:szCs w:val="28"/>
        </w:rPr>
        <w:t>[Yeni Türk Edebiyatı El Kitabı</w:t>
      </w:r>
      <w:r>
        <w:rPr>
          <w:rFonts w:cs="Times New Roman" w:ascii="Times New Roman" w:hAnsi="Times New Roman"/>
          <w:sz w:val="28"/>
          <w:szCs w:val="28"/>
          <w:lang w:val="ky-KG"/>
        </w:rPr>
        <w:t>.-</w:t>
      </w:r>
      <w:r>
        <w:rPr>
          <w:rFonts w:cs="Times New Roman" w:ascii="Times New Roman" w:hAnsi="Times New Roman"/>
          <w:sz w:val="28"/>
          <w:szCs w:val="28"/>
        </w:rPr>
        <w:t xml:space="preserve"> Ankara 2004.</w:t>
      </w:r>
      <w:r>
        <w:rPr>
          <w:rFonts w:cs="Times New Roman" w:ascii="Times New Roman" w:hAnsi="Times New Roman"/>
          <w:sz w:val="28"/>
          <w:szCs w:val="28"/>
          <w:lang w:val="ky-KG"/>
        </w:rPr>
        <w:t>-</w:t>
      </w:r>
      <w:r>
        <w:rPr>
          <w:rFonts w:cs="Times New Roman" w:ascii="Times New Roman" w:hAnsi="Times New Roman"/>
          <w:sz w:val="28"/>
          <w:szCs w:val="28"/>
        </w:rPr>
        <w:t xml:space="preserve"> s.336</w:t>
      </w:r>
      <w:r>
        <w:rPr>
          <w:rFonts w:cs="Times New Roman" w:ascii="Times New Roman" w:hAnsi="Times New Roman"/>
          <w:sz w:val="28"/>
          <w:szCs w:val="28"/>
          <w:lang w:val="ky-KG"/>
        </w:rPr>
        <w:t>.</w:t>
      </w:r>
      <w:r>
        <w:rPr>
          <w:rFonts w:cs="Times New Roman" w:ascii="Times New Roman" w:hAnsi="Times New Roman"/>
          <w:sz w:val="28"/>
          <w:szCs w:val="28"/>
        </w:rPr>
        <w:t>]</w:t>
      </w:r>
      <w:r>
        <w:rPr>
          <w:rFonts w:cs="Times New Roman" w:ascii="Times New Roman" w:hAnsi="Times New Roman"/>
          <w:sz w:val="28"/>
          <w:szCs w:val="28"/>
          <w:lang w:val="ky-KG"/>
        </w:rPr>
        <w:t>.</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980-ж. кийинки түрк аңгемесинин төбөсү көрүнгөн жазуучулары Н. Жумалы, З. Селимоглу, Ю. Атылган, Т.Йүжел, О. Дуру, Ф. Кайажан, Ф. Байсал ж.б. тарабынан абдан көп аңгемелер жазылат. Бирок, сапаты жагынан төмөн болгонун түрк адабиятчылары белгилешет. </w:t>
      </w:r>
      <w:r>
        <w:rPr>
          <w:rFonts w:cs="Times New Roman" w:ascii="Times New Roman" w:hAnsi="Times New Roman"/>
          <w:sz w:val="28"/>
          <w:szCs w:val="28"/>
        </w:rPr>
        <w:t>[Lekesiz Ö. 1980-2000 Yıllar Arasında Türk Öykücülüğü</w:t>
      </w:r>
      <w:r>
        <w:rPr>
          <w:rFonts w:cs="Times New Roman" w:ascii="Times New Roman" w:hAnsi="Times New Roman"/>
          <w:sz w:val="28"/>
          <w:szCs w:val="28"/>
          <w:lang w:val="ru-RU"/>
        </w:rPr>
        <w:t>//</w:t>
      </w:r>
      <w:r>
        <w:rPr>
          <w:rFonts w:cs="Times New Roman" w:ascii="Times New Roman" w:hAnsi="Times New Roman"/>
          <w:sz w:val="28"/>
          <w:szCs w:val="28"/>
        </w:rPr>
        <w:t>Hece</w:t>
      </w:r>
      <w:r>
        <w:rPr>
          <w:rFonts w:cs="Times New Roman" w:ascii="Times New Roman" w:hAnsi="Times New Roman"/>
          <w:sz w:val="28"/>
          <w:szCs w:val="28"/>
          <w:lang w:val="ru-RU"/>
        </w:rPr>
        <w:t>,</w:t>
      </w:r>
      <w:r>
        <w:rPr>
          <w:rFonts w:cs="Times New Roman" w:ascii="Times New Roman" w:hAnsi="Times New Roman"/>
          <w:sz w:val="28"/>
          <w:szCs w:val="28"/>
        </w:rPr>
        <w:t>2005.</w:t>
      </w:r>
      <w:r>
        <w:rPr>
          <w:rFonts w:cs="Times New Roman" w:ascii="Times New Roman" w:hAnsi="Times New Roman"/>
          <w:sz w:val="28"/>
          <w:szCs w:val="28"/>
          <w:lang w:val="ru-RU"/>
        </w:rPr>
        <w:t>-</w:t>
      </w:r>
      <w:r>
        <w:rPr>
          <w:rFonts w:cs="Times New Roman" w:ascii="Times New Roman" w:hAnsi="Times New Roman"/>
          <w:sz w:val="28"/>
          <w:szCs w:val="28"/>
          <w:lang w:val="ky-KG"/>
        </w:rPr>
        <w:t>№9. -</w:t>
      </w:r>
      <w:r>
        <w:rPr>
          <w:rFonts w:cs="Times New Roman" w:ascii="Times New Roman" w:hAnsi="Times New Roman"/>
          <w:sz w:val="28"/>
          <w:szCs w:val="28"/>
        </w:rPr>
        <w:t>s.</w:t>
      </w:r>
      <w:r>
        <w:rPr>
          <w:rFonts w:cs="Times New Roman" w:ascii="Times New Roman" w:hAnsi="Times New Roman"/>
          <w:sz w:val="28"/>
          <w:szCs w:val="28"/>
          <w:lang w:val="ky-KG"/>
        </w:rPr>
        <w:t>47</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ky-KG"/>
        </w:rPr>
        <w:tab/>
        <w:t>Тарыхый жактан алганда 1980-ж. Түркия саясий революцияны башынан өткөрөт. Өлкөдө оңчулдар жана солчулдардын конфликтиси өкүм сүрөт. Мындай кырдаал табигый түрдө көркөм сөз өнөрүндө да чагылдырылат. Н. Дуруел, Т. Гүнерсел, Ө. Карабулут,  Ж. Санжак сыяктуу аңгеме жазуучулары солчул көз караштагы жазуучулардан болуп, өз көз караштарын чыгармаларында да чагылдырышкан.</w:t>
      </w:r>
    </w:p>
    <w:p>
      <w:pPr>
        <w:pStyle w:val="Normal"/>
        <w:spacing w:lineRule="auto" w:line="240" w:before="0" w:after="0"/>
        <w:ind w:firstLine="708"/>
        <w:jc w:val="both"/>
        <w:rPr/>
      </w:pPr>
      <w:r>
        <w:rPr>
          <w:rFonts w:cs="Times New Roman" w:ascii="Times New Roman" w:hAnsi="Times New Roman"/>
          <w:sz w:val="28"/>
          <w:szCs w:val="28"/>
          <w:lang w:val="ky-KG"/>
        </w:rPr>
        <w:t xml:space="preserve">Бирок, Советтер Союзунун кулашы солчул көз караштагы жазуучулардын чыгармачылыгын да өзгөрүүгө учуратат. Мисалы, аңгемелеринде окуяга салыштырмалуу ички монолог көп, каармандын ой–толгоолору орун алат. Мисалы, Мурат Гүлсой калемдештери менен бирге “Хайалет Геми” журналын басып чыгарат. Ал журналга өзүнүн аңгемелерин үзгүлтүксүз жарыялап турат. Журнал 1992 – 2002-жж. жарык көрөт. </w:t>
      </w:r>
    </w:p>
    <w:p>
      <w:pPr>
        <w:pStyle w:val="Normal"/>
        <w:autoSpaceDE w:val="false"/>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Ушул топко карама-каршы   Исламчыл бир топ ортого чыгат. Бул топтогу жазуучулардын аңгемелеринде “Коом, дүйнө маселелеринен, маданий бир утопиядан жана бул жашоодогу талаптардан, каалоо – тилектерден толугу менен арылган бир тенденция” иштелет. </w:t>
      </w:r>
      <w:r>
        <w:rPr>
          <w:rFonts w:cs="Times New Roman" w:ascii="Times New Roman" w:hAnsi="Times New Roman"/>
          <w:sz w:val="28"/>
          <w:szCs w:val="28"/>
        </w:rPr>
        <w:t>[Lekesiz Ö.</w:t>
      </w:r>
      <w:r>
        <w:rPr>
          <w:rFonts w:cs="Times New Roman" w:ascii="Times New Roman" w:hAnsi="Times New Roman"/>
          <w:sz w:val="28"/>
          <w:szCs w:val="28"/>
          <w:lang w:val="ky-KG"/>
        </w:rPr>
        <w:t xml:space="preserve"> Жогоруда аталган эмгек. 49-б.</w:t>
      </w:r>
      <w:r>
        <w:rPr>
          <w:rFonts w:cs="Times New Roman" w:ascii="Times New Roman" w:hAnsi="Times New Roman"/>
          <w:sz w:val="28"/>
          <w:szCs w:val="28"/>
        </w:rPr>
        <w:t>]</w:t>
      </w:r>
      <w:r>
        <w:rPr>
          <w:rFonts w:cs="Times New Roman" w:ascii="Times New Roman" w:hAnsi="Times New Roman"/>
          <w:sz w:val="28"/>
          <w:szCs w:val="28"/>
          <w:lang w:val="ky-KG"/>
        </w:rPr>
        <w:t xml:space="preserve">. Бул Исламчыл топко кирген жазуучулар  Советтер Союзунун кулашы менен алсыраган солчул  жазуучулардын кемин толтурган. </w:t>
      </w:r>
    </w:p>
    <w:p>
      <w:pPr>
        <w:pStyle w:val="Normal"/>
        <w:autoSpaceDE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ky-KG"/>
        </w:rPr>
        <w:t>Соңку мезгилде түрк адабиятында “күчүрек өйкү” (кичи аңгеме) түрү өнүгүп жатат. Бул аңгемелер 100 сөздөн ашпаган аңгемелер. Түрк адабиятында кичирээк аңгеменин көрүнүктүү өкүлү катары Ферит Эдгүну айтсак болот. Кичирээк аңгемеге Рамазан Коркмаз төмөндөгүчө аныктама берет: “Чакан аңгемелер   мазмуну боюнча  дээрлик коомдун  көп убакыттан бери байкабай келген абсолюттук түгөнүү жөнүндөгү аңгемеси эле. Бирок, бул аңгеме убакыттын тардыгына көз каранды адамдар үчүн көлөмү кыска болушу керек эле. Абдан кыска, ошону менен катар, таасирдүү бир өзгөчөлүккө да ээ болушу зарыл болчу.</w:t>
      </w:r>
      <w:r>
        <w:rPr>
          <w:rFonts w:cs="Times New Roman" w:ascii="Times New Roman" w:hAnsi="Times New Roman"/>
          <w:sz w:val="28"/>
          <w:szCs w:val="28"/>
        </w:rPr>
        <w:t>” [Korkmaz R. Kavram ve İçerik Boyutuyla Küçürek Öykü.-Ankara 2008</w:t>
      </w:r>
      <w:r>
        <w:rPr>
          <w:sz w:val="28"/>
          <w:szCs w:val="28"/>
        </w:rPr>
        <w:t>.-</w:t>
      </w:r>
      <w:r>
        <w:rPr>
          <w:rFonts w:cs="Times New Roman" w:ascii="Times New Roman" w:hAnsi="Times New Roman"/>
          <w:sz w:val="28"/>
          <w:szCs w:val="28"/>
        </w:rPr>
        <w:t xml:space="preserve"> s.1993 – 2001].</w:t>
      </w:r>
      <w:r>
        <w:rPr>
          <w:rFonts w:cs="Times New Roman" w:ascii="Times New Roman" w:hAnsi="Times New Roman"/>
          <w:sz w:val="28"/>
          <w:szCs w:val="28"/>
          <w:lang w:val="ky-KG"/>
        </w:rPr>
        <w:t xml:space="preserve"> Кичирээк аңгеме жазуучусу Ферит Эдгү төмөндөгүдөй аныктама берет: “узун сүрөттөлгөн символдор, сыпаттоолоррдун эмес, күнүмдүк колдонулган сөздөрдүн, кооздолуп байытылган эмес жакырдалган сөздөрдүн репертуары” [</w:t>
      </w:r>
      <w:r>
        <w:rPr>
          <w:rFonts w:cs="Times New Roman" w:ascii="Times New Roman" w:hAnsi="Times New Roman"/>
          <w:sz w:val="28"/>
          <w:szCs w:val="28"/>
        </w:rPr>
        <w:t>Deveci M. Ferit Edgü: anlatılarında yapı ve izlek</w:t>
      </w:r>
      <w:r>
        <w:rPr>
          <w:rFonts w:cs="Times New Roman" w:ascii="Times New Roman" w:hAnsi="Times New Roman"/>
          <w:sz w:val="28"/>
          <w:szCs w:val="28"/>
          <w:lang w:val="ky-KG"/>
        </w:rPr>
        <w:t>.-</w:t>
      </w:r>
      <w:r>
        <w:rPr>
          <w:rFonts w:cs="Times New Roman" w:ascii="Times New Roman" w:hAnsi="Times New Roman"/>
          <w:sz w:val="28"/>
          <w:szCs w:val="28"/>
        </w:rPr>
        <w:t xml:space="preserve"> Ankara: Akçağ</w:t>
      </w:r>
      <w:r>
        <w:rPr>
          <w:rFonts w:cs="Times New Roman" w:ascii="Times New Roman" w:hAnsi="Times New Roman"/>
          <w:sz w:val="28"/>
          <w:szCs w:val="28"/>
          <w:lang w:val="ky-KG"/>
        </w:rPr>
        <w:t>,</w:t>
      </w:r>
      <w:r>
        <w:rPr>
          <w:rFonts w:cs="Times New Roman" w:ascii="Times New Roman" w:hAnsi="Times New Roman"/>
          <w:sz w:val="28"/>
          <w:szCs w:val="28"/>
        </w:rPr>
        <w:t>2012</w:t>
      </w:r>
      <w:r>
        <w:rPr>
          <w:rFonts w:cs="Times New Roman" w:ascii="Times New Roman" w:hAnsi="Times New Roman"/>
          <w:sz w:val="28"/>
          <w:szCs w:val="28"/>
          <w:lang w:val="ky-KG"/>
        </w:rPr>
        <w:t>-</w:t>
      </w:r>
      <w:r>
        <w:rPr>
          <w:rFonts w:cs="Times New Roman" w:ascii="Times New Roman" w:hAnsi="Times New Roman"/>
          <w:sz w:val="28"/>
          <w:szCs w:val="28"/>
        </w:rPr>
        <w:t>s.503].</w:t>
      </w:r>
    </w:p>
    <w:p>
      <w:pPr>
        <w:pStyle w:val="Normal"/>
        <w:autoSpaceDE w:val="false"/>
        <w:spacing w:lineRule="auto" w:line="240" w:before="0" w:after="0"/>
        <w:ind w:firstLine="708"/>
        <w:jc w:val="both"/>
        <w:rPr/>
      </w:pPr>
      <w:r>
        <w:rPr>
          <w:rFonts w:cs="Times New Roman" w:ascii="Times New Roman" w:hAnsi="Times New Roman"/>
          <w:sz w:val="28"/>
          <w:szCs w:val="28"/>
          <w:lang w:val="ky-KG"/>
        </w:rPr>
        <w:t>Мисалы, Ферит Эдгүнүн 24 сөздөн турган “Өч” аттуу аңгемесин карап көрөлү. “Айылдын эң көп баскан кызы болчу. Аны айылдын эң макоо баласына күйөөгө беришти. Балалуу болушкан жок. Тагыраак айтсак, көп баласынын бирөө да ал макоо жигиттен эмес эле.” [</w:t>
      </w:r>
      <w:r>
        <w:rPr>
          <w:rFonts w:cs="Times New Roman" w:ascii="Times New Roman" w:hAnsi="Times New Roman"/>
          <w:sz w:val="28"/>
          <w:szCs w:val="28"/>
        </w:rPr>
        <w:t>Edgü F. İşte Deniz, Maria</w:t>
      </w:r>
      <w:r>
        <w:rPr>
          <w:rFonts w:cs="Times New Roman" w:ascii="Times New Roman" w:hAnsi="Times New Roman"/>
          <w:sz w:val="28"/>
          <w:szCs w:val="28"/>
          <w:lang w:val="ky-KG"/>
        </w:rPr>
        <w:t>.-</w:t>
      </w:r>
      <w:r>
        <w:rPr>
          <w:rFonts w:cs="Times New Roman" w:ascii="Times New Roman" w:hAnsi="Times New Roman"/>
          <w:sz w:val="28"/>
          <w:szCs w:val="28"/>
        </w:rPr>
        <w:t>İstanbul 1999.</w:t>
      </w:r>
      <w:r>
        <w:rPr>
          <w:rFonts w:cs="Times New Roman" w:ascii="Times New Roman" w:hAnsi="Times New Roman"/>
          <w:sz w:val="28"/>
          <w:szCs w:val="28"/>
          <w:lang w:val="ru-RU"/>
        </w:rPr>
        <w:t>-</w:t>
      </w:r>
      <w:r>
        <w:rPr>
          <w:rFonts w:cs="Times New Roman" w:ascii="Times New Roman" w:hAnsi="Times New Roman"/>
          <w:sz w:val="28"/>
          <w:szCs w:val="28"/>
        </w:rPr>
        <w:t xml:space="preserve"> s.52</w:t>
      </w:r>
      <w:r>
        <w:rPr>
          <w:rFonts w:cs="Times New Roman" w:ascii="Times New Roman" w:hAnsi="Times New Roman"/>
          <w:sz w:val="28"/>
          <w:szCs w:val="28"/>
          <w:lang w:val="ky-KG"/>
        </w:rPr>
        <w:t>]. Же болбосо ушул эле жазуучунун бир гана сүйлөмдөн турган аңгемеси бар. “Акырында бир күчүктү асырап алды.”</w:t>
      </w:r>
    </w:p>
    <w:p>
      <w:pPr>
        <w:pStyle w:val="Normal"/>
        <w:autoSpaceDE w:val="false"/>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Батыш адабиятында мындай түргө “абдан кыска аңгеме” термини колдонулат. Кыргыз адабиятында С. Эралиев, Ш.Дүйшеев, С. Акматбекованын чыгармачылыгында бул аңгеме түрүнүн үлгүлөрүн көрө алабыз. Бирок, С.Эралиевдин кыска аңгемелери жазуучунун ички ой-толгоолорун камтыйт.</w:t>
      </w:r>
    </w:p>
    <w:p>
      <w:pPr>
        <w:pStyle w:val="Normal"/>
        <w:spacing w:lineRule="auto" w:line="240" w:before="0" w:after="0"/>
        <w:ind w:firstLine="709"/>
        <w:jc w:val="both"/>
        <w:rPr/>
      </w:pPr>
      <w:r>
        <w:rPr>
          <w:rFonts w:cs="Times New Roman" w:ascii="Times New Roman" w:hAnsi="Times New Roman"/>
          <w:sz w:val="28"/>
          <w:szCs w:val="28"/>
          <w:lang w:val="ky-KG"/>
        </w:rPr>
        <w:t xml:space="preserve">Согуш мезгилинен кийин кыргыз жазуучуларынын катарын бир топ таланттуу жаш жаңы аттар толуктайт. Мисалы, Ч. Айтматов, Ш. Бейшеналиев, О. Даникеев, А. Жакыпбеков, К. Жапаров, К. Каимов, А. Саспаев ж.б. </w:t>
      </w:r>
    </w:p>
    <w:p>
      <w:pPr>
        <w:pStyle w:val="Normal"/>
        <w:spacing w:lineRule="auto" w:line="240" w:before="0" w:after="0"/>
        <w:ind w:firstLine="709"/>
        <w:jc w:val="both"/>
        <w:rPr/>
      </w:pPr>
      <w:r>
        <w:rPr>
          <w:rFonts w:cs="Times New Roman" w:ascii="Times New Roman" w:hAnsi="Times New Roman"/>
          <w:sz w:val="28"/>
          <w:szCs w:val="28"/>
          <w:lang w:val="ky-KG"/>
        </w:rPr>
        <w:t>Кийинки 70 – 80 – 90-жж. кыргыз адабиятында аңгеме жанры жаңы көркөм– эстетикалык бийиктикке жетишти. Аңгеме жазууда өздөрүн чебер жазуучу катары көрсөткөн К. Акматов, М. Байжиев, М. Гапаров, А. Жакыпбеков, К. Жусупов, Д. Казакпаев, О. Караев, М. Мамазаирова, А. Саспаев,  Б.Усубалиев ж.б. ысымдар, алар жараткан чыгармалар окурмандардын терең катмарларына сиңди. Аталган жазуучулардын аңгемелерине кеңири токтолуп анализ жасоо биздин ишибиздин максатына кирбегендиктен алардын айрымдарын гана, т.а. аталган мезгилдеги негизги көрүнүш болгондорун белгилөөнү туура көрдүк. Кыргыз аңгемелеринин масштабы кенен, философиясы терең, психологизм күчтүү. Жазуучулар эмне жөнүндө жазышпасын, кийинки мезгилде аны адабияттын биринчи предмети болгон адам маселесине байланыштырып, курч драмалуу сүрөттөөгө өтүшкөндүгү байкалат. Адам тагдыры, анын ички–тышкы турмушу, жашоодогу жолуккан карама–каршылыктар жана аларды жеңүүгө карата аракеттери, үй–бүлөлүк маселелери да кыргыз жазуучуларында кеңири масштабда каралгандыгын байкалат. Түрк адабиятында кырдаалдык окуяларды сүрөттөө, ага карата образ түзүү мүнөздүү болсо, кыргыз жазуучуларында кырдаалдын чыгуу себептери, андан чыккан натыйжалар кеңири сүрөттөлгөн. Түрк аңгемелеринде майда темалар дале болсо негизги орунда турат, ошондой эле турмуштун окуялуу жагына көп басым жасалат, сентименталдык сүрөттөөлөр арбы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960 – 1980-жж. адабият жаатында эмгектенген көптөгөн жазуучулар пайда болду. Жаңы ысымдар кошулду, эски ысымдардын жаңы чыгармалары жаралды. </w:t>
      </w:r>
    </w:p>
    <w:p>
      <w:pPr>
        <w:pStyle w:val="Normal"/>
        <w:spacing w:lineRule="auto" w:line="240" w:before="0" w:after="0"/>
        <w:ind w:firstLine="709"/>
        <w:jc w:val="both"/>
        <w:rPr/>
      </w:pPr>
      <w:r>
        <w:rPr>
          <w:rFonts w:cs="Times New Roman" w:ascii="Times New Roman" w:hAnsi="Times New Roman"/>
          <w:sz w:val="28"/>
          <w:szCs w:val="28"/>
          <w:lang w:val="ky-KG"/>
        </w:rPr>
        <w:t xml:space="preserve">Ал эми 90 – жылдардагы көркөм табылгаларга келгенде, бул мезгилдеги калемгерлердин бактысыздыгы катары айтсак болот – алардын чыгармаларын жалпы карапайым эл окумак турсун, аттуу – баштуу адабиятчылар деле анча таназар алышкан жок. Бирок, бул жерде бир беткей эле адабиятчылар менен сынчыларды күнөөлөй бергенге болбойт. Мезгилдин шартын эске алуу керек. </w:t>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шондой болсо да, тектеш эл катары адам психологиясы, адеп–ахлак маселелерин сүрөттөөдө эки элдин жазуучуларынын дүйнө таанымында жакындыктар, окшоштуктар бар экени талашсыз. </w:t>
      </w:r>
    </w:p>
    <w:p>
      <w:pPr>
        <w:pStyle w:val="Normal"/>
        <w:spacing w:lineRule="auto" w:line="240" w:before="0" w:after="0"/>
        <w:ind w:firstLine="705"/>
        <w:jc w:val="both"/>
        <w:rPr/>
      </w:pPr>
      <w:r>
        <w:rPr>
          <w:rFonts w:cs="Times New Roman" w:ascii="Times New Roman" w:hAnsi="Times New Roman"/>
          <w:sz w:val="28"/>
          <w:szCs w:val="28"/>
          <w:lang w:val="ky-KG"/>
        </w:rPr>
        <w:t>Экинчи бөлүм “</w:t>
      </w:r>
      <w:r>
        <w:rPr>
          <w:rFonts w:cs="Times New Roman" w:ascii="Times New Roman" w:hAnsi="Times New Roman"/>
          <w:b/>
          <w:sz w:val="28"/>
          <w:szCs w:val="28"/>
          <w:lang w:val="ky-KG"/>
        </w:rPr>
        <w:t xml:space="preserve">Аман Саспаев жана Мемдух Шевкет Эсендал: салыштырма – типологиялык анализ” </w:t>
      </w:r>
      <w:r>
        <w:rPr>
          <w:rFonts w:cs="Times New Roman" w:ascii="Times New Roman" w:hAnsi="Times New Roman"/>
          <w:sz w:val="28"/>
          <w:szCs w:val="28"/>
          <w:lang w:val="ky-KG"/>
        </w:rPr>
        <w:t xml:space="preserve">деп аталып, мында эки элдин адабиятында аңгеме чебери катары таанылган А. Саспаев жана М.Ш. Эсендалдын аңгемелери салыштырма – типологиялык анализге алынат. </w:t>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t>Биринчи параграф . “</w:t>
      </w:r>
      <w:r>
        <w:rPr>
          <w:rFonts w:cs="Times New Roman" w:ascii="Times New Roman" w:hAnsi="Times New Roman"/>
          <w:b/>
          <w:sz w:val="28"/>
          <w:szCs w:val="28"/>
          <w:lang w:val="ky-KG"/>
        </w:rPr>
        <w:t xml:space="preserve">А. Саспаев менен М.Ш. Эсендалдын алгачкы чыгармачылыгы: изденүүлөр, табылгалар, кемчиликтер” </w:t>
      </w:r>
      <w:r>
        <w:rPr>
          <w:rFonts w:cs="Times New Roman" w:ascii="Times New Roman" w:hAnsi="Times New Roman"/>
          <w:sz w:val="28"/>
          <w:szCs w:val="28"/>
          <w:lang w:val="ky-KG"/>
        </w:rPr>
        <w:t xml:space="preserve">деп аталып, эки жазуучунун калыптануу мезгилин, бул калыптануу мезгилиндеги изденүүлөрү жана табылгалары изилдөөгө алууга аракет жасалды. </w:t>
      </w:r>
    </w:p>
    <w:p>
      <w:pPr>
        <w:pStyle w:val="Normal"/>
        <w:spacing w:lineRule="auto" w:line="240" w:before="0" w:after="0"/>
        <w:ind w:firstLine="705"/>
        <w:jc w:val="both"/>
        <w:rPr/>
      </w:pPr>
      <w:r>
        <w:rPr>
          <w:rFonts w:cs="Times New Roman" w:ascii="Times New Roman" w:hAnsi="Times New Roman"/>
          <w:sz w:val="28"/>
          <w:szCs w:val="28"/>
          <w:lang w:val="ky-KG"/>
        </w:rPr>
        <w:t>М.Ш. Эсендал менен А. Саспаевдин ортосунда узак мезгил жатат. Алардын жашаган доору, жашаган коомдук – тарыхый шарты да бири – биринен айырмаланат. Бирок, ошондой болсо да биз алардын чыгармаларын салыштырып анализдөөнү тандап алганбыздын себеби төмөнкүдөй болду:</w:t>
      </w:r>
    </w:p>
    <w:p>
      <w:pPr>
        <w:pStyle w:val="Normal"/>
        <w:spacing w:lineRule="auto" w:line="240" w:before="0" w:after="0"/>
        <w:jc w:val="both"/>
        <w:rPr/>
      </w:pPr>
      <w:r>
        <w:rPr>
          <w:rFonts w:cs="Times New Roman" w:ascii="Times New Roman" w:hAnsi="Times New Roman"/>
          <w:sz w:val="28"/>
          <w:szCs w:val="28"/>
          <w:lang w:val="ky-KG"/>
        </w:rPr>
        <w:tab/>
        <w:t>Биринчиден, М.Ш. Эсендал да А. Саспаев да өздөрүнүн улуттук адабияттарынын тарыхында аңгеменин чебери деп бааланат.</w:t>
      </w:r>
    </w:p>
    <w:p>
      <w:pPr>
        <w:pStyle w:val="Normal"/>
        <w:spacing w:lineRule="auto" w:line="240" w:before="0" w:after="0"/>
        <w:jc w:val="both"/>
        <w:rPr/>
      </w:pPr>
      <w:r>
        <w:rPr>
          <w:rFonts w:cs="Times New Roman" w:ascii="Times New Roman" w:hAnsi="Times New Roman"/>
          <w:sz w:val="28"/>
          <w:szCs w:val="28"/>
          <w:lang w:val="ky-KG"/>
        </w:rPr>
        <w:tab/>
        <w:t xml:space="preserve">Экинчиден, М.Ш. Эсендалды Түркияда чеховдук стилдеги аңгемечи дешсе, А. Саспаевди да Кыргызстанда чеховдук стилдеги аңгемечи катары белгилешет жана адабиятчы – сынчылар ушундай пикирлерди айтышат. Бирок, белгилей кете турган нерсе М.Ш. Эсендал А.Чеховдон түздөн түз таасирленип, Түркияда “биздин Чехов” деген атка конгон болсо, А. Саспаевге “биздин Чехов” лакабы эл тарабынан берилген. А. Саспаев өзү болсо А. Чеховду чыгармачылыгынын башында, кийин деле окубагандыгын айтат. </w:t>
      </w:r>
    </w:p>
    <w:p>
      <w:pPr>
        <w:pStyle w:val="Normal"/>
        <w:spacing w:lineRule="auto" w:line="240" w:before="0" w:after="0"/>
        <w:jc w:val="both"/>
        <w:rPr/>
      </w:pPr>
      <w:r>
        <w:rPr>
          <w:rFonts w:cs="Times New Roman" w:ascii="Times New Roman" w:hAnsi="Times New Roman"/>
          <w:sz w:val="28"/>
          <w:szCs w:val="28"/>
          <w:lang w:val="ky-KG"/>
        </w:rPr>
        <w:tab/>
        <w:t xml:space="preserve">Үчүнчүдөн, М.Ш.Эсендал менен А.Саспаевдин изилдөө объектилеринде сүрөттөө манераларында көптөгөн жалпылыктар бар. </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Төртүнчүдөн, эң башкысы, экөө тең тектеш калктын өкүлдөрү болгондуктан алардын түрктүк дүйнөтаанымында жана аларды көркөм чыгармага айландырууда окшоштук, жакындыктардын болушу законченемдүү көрүнүш.</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Жогорудагыларды эске алып, биз изилдөөбүздө аңгеменин ушул эки чеберинин чыгармаларын изилдөөгө алдык. Биринчиден, эки жазуучунун өмүрү, чыгармачылыгы менен кыскача тааныштыруу зарылчылыгы бар деп эсептейбиз. Эгерде алардын өмүр баяны, турмуштук жолу, чыгармачылык жолу менен кеңири таанышпасак, алардын чыгармаларын түшүнүү көп жагынан түшүнүксүздүктү жаратмак. </w:t>
      </w:r>
    </w:p>
    <w:p>
      <w:pPr>
        <w:pStyle w:val="Normal"/>
        <w:spacing w:lineRule="auto" w:line="240" w:before="0" w:after="0"/>
        <w:jc w:val="both"/>
        <w:rPr/>
      </w:pPr>
      <w:r>
        <w:rPr>
          <w:rFonts w:cs="Times New Roman" w:ascii="Times New Roman" w:hAnsi="Times New Roman"/>
          <w:sz w:val="28"/>
          <w:szCs w:val="28"/>
          <w:lang w:val="ky-KG"/>
        </w:rPr>
        <w:tab/>
        <w:t>А.Саспаевдин өмүрү, чыгармачылыгында эки элдин, кыргыз жана кытай элинин, т.а. Кытайдагы уйгур, казак элдеринин маданияты менен алака-катышы бар. Алар табигый түрдө жазуучунун дүйнөгө болгон көз карашына, чыгармачылыгынын өсүп–калыптанышына таасирин тийгизип турат десек жаңылышпайбыз.</w:t>
      </w:r>
    </w:p>
    <w:p>
      <w:pPr>
        <w:pStyle w:val="Normal"/>
        <w:spacing w:lineRule="auto" w:line="240" w:before="0" w:after="0"/>
        <w:ind w:firstLine="709"/>
        <w:jc w:val="both"/>
        <w:rPr/>
      </w:pPr>
      <w:r>
        <w:rPr>
          <w:rFonts w:cs="Times New Roman" w:ascii="Times New Roman" w:hAnsi="Times New Roman"/>
          <w:sz w:val="28"/>
          <w:szCs w:val="28"/>
          <w:lang w:val="ky-KG"/>
        </w:rPr>
        <w:t>М.Ш. Эсендал Түркия тарыхында жазуучу катары гана таанылбастан, саясий ишмер катары орду бар инсан катары да таанымал. 1920-ж. башталган дипломатиялык карьерасы 1941-ж. аягына чейин уланат. Биринчи жолу Бакудагы Түркия элчилигинде кызмат өтөйт. Бул кызматта 1920 – 1924–жж. арасы эмгектенет. Бул жылдар М.Ш.Эсендалдын чыгармачылыгында бурулуш жылдары десек жаңылышпайбыз. Анткени Бакудагы кызматтагы жылдарында жазуучу А. Чеховдун чыгармачылыгы менен таанышат. Бакудан кийин жазуучу Варшава, Тегеран, Кабул шаарларындагы элчиликтеринде кызмат өтөйт. Дипломатиялык кызматтын жазуучулук өнөрү үчүн пайдасы – орус жана фарс тилдеринин үйрөнгөндүгүндө болот. Анткени, жазуучу орус жана перс адабиятынын классиктерин оригиналында окуп – үйрөнүү мүмкүнчүлүгүнө ээ болот.</w:t>
      </w:r>
    </w:p>
    <w:p>
      <w:pPr>
        <w:pStyle w:val="Normal"/>
        <w:spacing w:lineRule="auto" w:line="240" w:before="0" w:after="0"/>
        <w:ind w:firstLine="708"/>
        <w:jc w:val="both"/>
        <w:rPr/>
      </w:pPr>
      <w:r>
        <w:rPr>
          <w:rFonts w:cs="Times New Roman" w:ascii="Times New Roman" w:hAnsi="Times New Roman"/>
          <w:sz w:val="28"/>
          <w:szCs w:val="28"/>
          <w:lang w:val="ky-KG"/>
        </w:rPr>
        <w:t xml:space="preserve">А. Саспаевдин алгачкы чыгармалары өз эне тилинде чыккан эмес. Ал ошол кездеги жашоо шартына ылайык (Үрүмчүдө жашагандыктан) чыгармаларын казак, уйгур тилинде (1947 - жылы) жазып жарыялаган. Өз эне тилиндеги жыйнагы Ата Мекенине кайтып келгендеги 1966-жылы жарык көргөн “Гүлкайыр” аңгемелер жыйнагы болгон. А. Саспаевдин чыгармачылык чеберчилигинин өсүшүндө Москвадагы М. Горький атындагы адабият институтунда окушу да чоң мааниге ээ болгон. Ал жазуучунун дүйнөтаанымын кеңейткен, адабий даярдыгын жетилткен. </w:t>
      </w:r>
    </w:p>
    <w:p>
      <w:pPr>
        <w:pStyle w:val="Footnote"/>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 А. Саспаевдин аңгемелерин окуй баштаганда эле биринчи көзгө  урунган нерсе-алардын тематикалык көп түрдүүлүгү. Экинчиден, аңгемелеринин Кытай жергеси менен тематикалык байланыштуулугу. Мисалы, “Татым туз”, “Ширеңке”, “Михирахан” аңгемелерин айтсак болот </w:t>
      </w:r>
    </w:p>
    <w:p>
      <w:pPr>
        <w:pStyle w:val="Normal"/>
        <w:spacing w:lineRule="auto" w:line="240" w:before="0" w:after="0"/>
        <w:jc w:val="both"/>
        <w:rPr/>
      </w:pPr>
      <w:r>
        <w:rPr>
          <w:rFonts w:cs="Times New Roman" w:ascii="Times New Roman" w:hAnsi="Times New Roman"/>
          <w:sz w:val="28"/>
          <w:szCs w:val="28"/>
          <w:lang w:val="ky-KG"/>
        </w:rPr>
        <w:tab/>
        <w:t xml:space="preserve">Автор ангемедеги окуяларды баяндоодо так дата көрсөтпөйт, окуянын өткөн мезгили тарыхый жактан конкреттештирилет. Башкача айтканда, окурман тарыхтан бул окуялардын кайсы жылдары жашагандыгынан кабардар. Реалдуу тарыхый окуялар ачылып, адабиятчы Д.С. Лихачев айткандай: “предпологает наличие других событий, совершающихся одновременно за пределами произведения, его сюжета.” </w:t>
      </w:r>
      <w:r>
        <w:rPr>
          <w:rFonts w:cs="Times New Roman" w:ascii="Times New Roman" w:hAnsi="Times New Roman"/>
          <w:sz w:val="28"/>
          <w:szCs w:val="28"/>
        </w:rPr>
        <w:t>[</w:t>
      </w:r>
      <w:r>
        <w:rPr>
          <w:rFonts w:cs="Times New Roman" w:ascii="Times New Roman" w:hAnsi="Times New Roman"/>
          <w:sz w:val="28"/>
          <w:szCs w:val="28"/>
          <w:lang w:val="ky-KG"/>
        </w:rPr>
        <w:t>Лихачев Д.С. История древнерусской литературы.-Москва, 1973. - 214-б.</w:t>
      </w:r>
      <w:r>
        <w:rPr>
          <w:rFonts w:cs="Times New Roman" w:ascii="Times New Roman" w:hAnsi="Times New Roman"/>
          <w:sz w:val="28"/>
          <w:szCs w:val="28"/>
        </w:rPr>
        <w:t>]</w:t>
      </w:r>
      <w:r>
        <w:rPr>
          <w:rFonts w:cs="Times New Roman" w:ascii="Times New Roman" w:hAnsi="Times New Roman"/>
          <w:sz w:val="28"/>
          <w:szCs w:val="28"/>
          <w:lang w:val="ky-KG"/>
        </w:rPr>
        <w:t xml:space="preserve">. Мисалы, окуя өткөн мезгилдер “Гоминдандык желдеттер бийлеп турган оор жылдары” </w:t>
      </w:r>
      <w:r>
        <w:rPr>
          <w:rFonts w:cs="Times New Roman" w:ascii="Times New Roman" w:hAnsi="Times New Roman"/>
          <w:sz w:val="28"/>
          <w:szCs w:val="28"/>
        </w:rPr>
        <w:t>[</w:t>
      </w:r>
      <w:r>
        <w:rPr>
          <w:rFonts w:cs="Times New Roman" w:ascii="Times New Roman" w:hAnsi="Times New Roman"/>
          <w:sz w:val="28"/>
          <w:szCs w:val="28"/>
          <w:lang w:val="ky-KG"/>
        </w:rPr>
        <w:t>328-б.</w:t>
      </w:r>
      <w:r>
        <w:rPr>
          <w:rFonts w:cs="Times New Roman" w:ascii="Times New Roman" w:hAnsi="Times New Roman"/>
          <w:sz w:val="28"/>
          <w:szCs w:val="28"/>
        </w:rPr>
        <w:t>]</w:t>
      </w:r>
      <w:r>
        <w:rPr>
          <w:rFonts w:cs="Times New Roman" w:ascii="Times New Roman" w:hAnsi="Times New Roman"/>
          <w:sz w:val="28"/>
          <w:szCs w:val="28"/>
          <w:lang w:val="ky-KG"/>
        </w:rPr>
        <w:t xml:space="preserve"> же болбосо “бул дүйнө жүзүндө фашизм очогу талкаланган даңктуу кырк бешинчи жылынын башы эле” </w:t>
      </w:r>
      <w:r>
        <w:rPr>
          <w:rFonts w:cs="Times New Roman" w:ascii="Times New Roman" w:hAnsi="Times New Roman"/>
          <w:sz w:val="28"/>
          <w:szCs w:val="28"/>
        </w:rPr>
        <w:t>[</w:t>
      </w:r>
      <w:r>
        <w:rPr>
          <w:rFonts w:cs="Times New Roman" w:ascii="Times New Roman" w:hAnsi="Times New Roman"/>
          <w:sz w:val="28"/>
          <w:szCs w:val="28"/>
          <w:lang w:val="ky-KG"/>
        </w:rPr>
        <w:t>332-б.</w:t>
      </w:r>
      <w:r>
        <w:rPr>
          <w:rFonts w:cs="Times New Roman" w:ascii="Times New Roman" w:hAnsi="Times New Roman"/>
          <w:sz w:val="28"/>
          <w:szCs w:val="28"/>
        </w:rPr>
        <w:t>]</w:t>
      </w:r>
      <w:r>
        <w:rPr>
          <w:rFonts w:cs="Times New Roman" w:ascii="Times New Roman" w:hAnsi="Times New Roman"/>
          <w:sz w:val="28"/>
          <w:szCs w:val="28"/>
          <w:lang w:val="ky-KG"/>
        </w:rPr>
        <w:t xml:space="preserve"> сыяктуу берилет. Сюжеттик – композициялык бүтүндүктү эскерүүлөр толуктайт.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Аңгеменин образдар системасы жанрына жараша чакан. Чыгарманын баш каарманы – Келгинбай. Келгинбайдын образын автор түрдүү кырдаалдар аркылуу ачып берет. Мисалы, кемпири Оймокчондун өлүмү, уулу Эшболдун гоминдан аскерлери тарабынан камалышы, Жапардын уулунан кабар алып келиши, уулунун өлүмү сыяктуу кырдаалдарда Келгинбайдын образы ачылат. </w:t>
      </w:r>
    </w:p>
    <w:p>
      <w:pPr>
        <w:pStyle w:val="Normal"/>
        <w:spacing w:lineRule="auto" w:line="240" w:before="0" w:after="0"/>
        <w:jc w:val="both"/>
        <w:rPr/>
      </w:pPr>
      <w:r>
        <w:rPr>
          <w:rFonts w:cs="Times New Roman" w:ascii="Times New Roman" w:hAnsi="Times New Roman"/>
          <w:sz w:val="28"/>
          <w:szCs w:val="28"/>
          <w:lang w:val="ky-KG"/>
        </w:rPr>
        <w:tab/>
        <w:t>А. Саспаевдин каармандары күнүмдүк турмуштан алынган карапайым, жөнөкөй кишилер, бирок, ошол эле учурда ошол жөнөкөй кишилерди сезимталдык менен сүрөттөп, ички дүйнөсүн ачып берет. Мисалы, “Айылдык акындын бир күнү”, “Туура жооп”, “Даша”, “Карамай” аңгемелерин айта кетсек болот.</w:t>
      </w:r>
    </w:p>
    <w:p>
      <w:pPr>
        <w:pStyle w:val="Normal"/>
        <w:spacing w:lineRule="auto" w:line="240" w:before="0" w:after="0"/>
        <w:ind w:firstLine="709"/>
        <w:jc w:val="both"/>
        <w:rPr/>
      </w:pPr>
      <w:r>
        <w:rPr>
          <w:rFonts w:cs="Times New Roman" w:ascii="Times New Roman" w:hAnsi="Times New Roman"/>
          <w:sz w:val="28"/>
          <w:szCs w:val="28"/>
          <w:lang w:val="ky-KG"/>
        </w:rPr>
        <w:t xml:space="preserve">Адабиятчылар М.Ш.Эсендалдын аңгемелерин эки этапка бөлүп карашат. Биринчи этап 1908 – 1920-жж. чыгармаларын камтыйт. Бул этаптагы аңгемелеринин жалпы саны орточо 45 болгонун адабиятчылар белгилешет. Булардын арасында жарык көргөндөрү жана жазуучунун өздүк архивинде кол жазма түрүндө калгандары да бар. </w:t>
      </w:r>
    </w:p>
    <w:p>
      <w:pPr>
        <w:pStyle w:val="Normal"/>
        <w:spacing w:lineRule="auto" w:line="240" w:before="0" w:after="0"/>
        <w:ind w:firstLine="709"/>
        <w:jc w:val="both"/>
        <w:rPr/>
      </w:pPr>
      <w:r>
        <w:rPr>
          <w:rFonts w:cs="Times New Roman" w:ascii="Times New Roman" w:hAnsi="Times New Roman"/>
          <w:sz w:val="28"/>
          <w:szCs w:val="28"/>
          <w:lang w:val="ky-KG"/>
        </w:rPr>
        <w:t xml:space="preserve">М.Ш. Эсендалдын биринчи этаптагы аңгемелери негизинен буга чейинки түрк аңгемесинин традициясын уланткан.  Өзүнөн мурунку муундагы жазуучулар, өзгөчө Х.З. Ушаклыгил жазуучу үчүн өрнөк болгон. Албетте, М.Ш. Эсендалдын да өзүнө тиешелүү стили болбой койгон эмес. Өзүнүн мурдагылардын тажрыйбасын жеке чеберчилиги аркылуу байытууга аракеттенген. </w:t>
      </w:r>
    </w:p>
    <w:p>
      <w:pPr>
        <w:pStyle w:val="Normal"/>
        <w:spacing w:lineRule="auto" w:line="240" w:before="0" w:after="0"/>
        <w:ind w:firstLine="709"/>
        <w:jc w:val="both"/>
        <w:rPr/>
      </w:pPr>
      <w:r>
        <w:rPr>
          <w:rFonts w:cs="Times New Roman" w:ascii="Times New Roman" w:hAnsi="Times New Roman"/>
          <w:sz w:val="28"/>
          <w:szCs w:val="28"/>
          <w:lang w:val="ky-KG"/>
        </w:rPr>
        <w:t>Биринчи этаптагы аңгемелери көбүнчө баяндоо, анализ жүргүзүү, сындоо нугунда жазылган. Аңгемелердеги каармандары тууралуу позициясы ачык, так белгиленген. Буга мисал “Вейсел сержант”</w:t>
      </w:r>
      <w:r>
        <w:rPr>
          <w:rFonts w:cs="Times New Roman" w:ascii="Times New Roman" w:hAnsi="Times New Roman"/>
          <w:sz w:val="28"/>
          <w:szCs w:val="28"/>
        </w:rPr>
        <w:t xml:space="preserve"> </w:t>
      </w:r>
      <w:r>
        <w:rPr>
          <w:rFonts w:cs="Times New Roman" w:ascii="Times New Roman" w:hAnsi="Times New Roman"/>
          <w:sz w:val="28"/>
          <w:szCs w:val="28"/>
          <w:lang w:val="ky-KG"/>
        </w:rPr>
        <w:t>, “Буудай алганы айылга барган элек”, “Бир кылмыш”, “Кир жуугуч аял”</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 “Бомба”, “Майрам күндөрү”, “Экөөнүн арасында” ж.б. аңгемелери. Албетте бул аңгемелери көркөмдүк жактан али бышып жетилбеген аңгемелерден болуп эсептелет. </w:t>
      </w:r>
    </w:p>
    <w:p>
      <w:pPr>
        <w:pStyle w:val="Normal"/>
        <w:spacing w:lineRule="auto" w:line="240" w:before="0" w:after="0"/>
        <w:ind w:firstLine="709"/>
        <w:jc w:val="both"/>
        <w:rPr/>
      </w:pPr>
      <w:r>
        <w:rPr>
          <w:rFonts w:cs="Times New Roman" w:ascii="Times New Roman" w:hAnsi="Times New Roman"/>
          <w:sz w:val="28"/>
          <w:szCs w:val="28"/>
          <w:lang w:val="ky-KG"/>
        </w:rPr>
        <w:t xml:space="preserve">М.Ш.Эсендалдын биринчи этаптагы аңгемелеринин ичинен “Кары темир уста” аңгемеси өзүнүн терең мазмуну, көркөмдүгү боюнча айырмаланып турат. “Кары темир уста” аңгемеси аты айтып тургандай эле картайып калган бир устанын окуясын баяндайт. Аңгеме 1916-жылы жазылган. Автордун баяндоосу аркылуу устанын бир күнү сүрөттөлөт. Лирикалык каарман устанын кыймыл–аракеттин байкап отурган маалда, устага бир жаш чабан кирет. Уста өз билгениндей кылып сынган таягын оңдоп берген соң жаш чабан каалаганындай кылып, таякка дагы бир шакекче кошуп берүүсүн талап кылат. Уста болсо “мен эмне керек экенин сенден дагы жакшыраак билем” деп ынабайт. Экөөнүн ортосунда  конфликт чыгат. “Балам, такканга болбойт. Мен бул иш менен кырк жылдан бери алектенем.” дейт уста. Анда жаш чабан “сен акчасын алып жаткан жоксуңбу? Так дегенден кийин тага бер да. Андан аркысына кийлигишпе” дейт. Жини келген уста “Биз акчанын артынан куубайбыз. Барып башка жактан жасатып ал” деп жини келет. </w:t>
      </w:r>
      <w:r>
        <w:rPr>
          <w:rFonts w:cs="Times New Roman" w:ascii="Times New Roman" w:hAnsi="Times New Roman"/>
          <w:sz w:val="28"/>
          <w:szCs w:val="28"/>
        </w:rPr>
        <w:t>[Esendal M.Ş. İhtiyar Çilingir</w:t>
      </w:r>
      <w:r>
        <w:rPr>
          <w:rFonts w:cs="Times New Roman" w:ascii="Times New Roman" w:hAnsi="Times New Roman"/>
          <w:sz w:val="28"/>
          <w:szCs w:val="28"/>
          <w:lang w:val="ky-KG"/>
        </w:rPr>
        <w:t>.-</w:t>
      </w:r>
      <w:r>
        <w:rPr>
          <w:rFonts w:cs="Times New Roman" w:ascii="Times New Roman" w:hAnsi="Times New Roman"/>
          <w:sz w:val="28"/>
          <w:szCs w:val="28"/>
        </w:rPr>
        <w:t xml:space="preserve"> Ankara,2003</w:t>
      </w:r>
      <w:r>
        <w:rPr>
          <w:rFonts w:cs="Times New Roman" w:ascii="Times New Roman" w:hAnsi="Times New Roman"/>
          <w:sz w:val="28"/>
          <w:szCs w:val="28"/>
          <w:lang w:val="ky-KG"/>
        </w:rPr>
        <w:t>.-</w:t>
      </w:r>
      <w:r>
        <w:rPr>
          <w:rFonts w:cs="Times New Roman" w:ascii="Times New Roman" w:hAnsi="Times New Roman"/>
          <w:sz w:val="28"/>
          <w:szCs w:val="28"/>
        </w:rPr>
        <w:t xml:space="preserve"> s. 5</w:t>
      </w:r>
      <w:r>
        <w:rPr>
          <w:rFonts w:cs="Times New Roman" w:ascii="Times New Roman" w:hAnsi="Times New Roman"/>
          <w:sz w:val="28"/>
          <w:szCs w:val="28"/>
          <w:lang w:val="ky-KG"/>
        </w:rPr>
        <w:t>8</w:t>
      </w:r>
      <w:r>
        <w:rPr>
          <w:rFonts w:cs="Times New Roman" w:ascii="Times New Roman" w:hAnsi="Times New Roman"/>
          <w:sz w:val="28"/>
          <w:szCs w:val="28"/>
        </w:rPr>
        <w:t>]</w:t>
      </w:r>
      <w:r>
        <w:rPr>
          <w:rFonts w:cs="Times New Roman" w:ascii="Times New Roman" w:hAnsi="Times New Roman"/>
          <w:sz w:val="28"/>
          <w:szCs w:val="28"/>
          <w:lang w:val="ky-KG"/>
        </w:rPr>
        <w:t>. М.Ш. Эсендал кичинекей психологиялык кырдаал аркылуу негизги каарманынын, бул жерде устанын мүнөзүн толук ачып берүүгө жетишкен. Устанын өзүнүн принцибине бекемдиги, ички дүйнөсүнүн тазалыгы ал чабан берген акчага кызыгып, “сатылып” кетпегенинен даана ачылды. Адабиятчы Ш.Үмөталиев өзүнүн “Көркөм чыгарманын сюжети, фабуласы, композициясы жана конфликти” деген макаласында “сюжеттин бардык деталдары жазуучу алдына максат кылып койгон идеялык мазмунду ачып бериш үчүн кызмат кылат. Жазуучу кандай гана сюжетти албасын, ал чыныгы турмушта болгон фактыны алабы, же башка бир чыгармадагы сюжетти өзүнчө өнүктүрөбү, же аны өз фантазиясынан чыгарабы, эң башкы маселе ошого кандайча мамиле кылып, алдына койгон идеяны ошол сюжеттин негизинде мазмундуу кыла алгандыгында”  - деп белгилейт. [Үмөталиев Ш. Ак дил. – Ф.</w:t>
      </w:r>
      <w:r>
        <w:rPr>
          <w:rFonts w:cs="Times New Roman" w:ascii="Times New Roman" w:hAnsi="Times New Roman"/>
          <w:sz w:val="28"/>
          <w:szCs w:val="28"/>
        </w:rPr>
        <w:t>,</w:t>
      </w:r>
      <w:r>
        <w:rPr>
          <w:rFonts w:cs="Times New Roman" w:ascii="Times New Roman" w:hAnsi="Times New Roman"/>
          <w:sz w:val="28"/>
          <w:szCs w:val="28"/>
          <w:lang w:val="ky-KG"/>
        </w:rPr>
        <w:t xml:space="preserve"> 1986. – 75-б.]. Ушул көз караштан алганда “Кары темир уста” аңгемесинде М.Ш. Эсендал алдына максат кылып койгон идеяны толук ишке ашыра алганын көрөбүз. </w:t>
      </w:r>
    </w:p>
    <w:p>
      <w:pPr>
        <w:pStyle w:val="Normal"/>
        <w:spacing w:lineRule="auto" w:line="240"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Халил ата” аңгемеси болгарлар менен болгон согушту чагылдырат. Бул аңгемеде түрк элинин трагедиясы эки түрдүү берилген. Бири - үй–жайын таштап, Балкандан Стамбулга качкан мекендештеринин трагедиясы болсо, экинчиси - качалбай Балканда калып, болгарлардын зордук – зомбулугун көргөн түрктөрдүн трагедиясы болгон. Аңгемедеги конфликттерди мындайча классификацияласак болот: инсан менен инсан арасындагы конфликт, инсан менен коом ортосундагы конфликт, инсан менен социалдык жашоо–шарттарынын арасында келишпестик  жана бир улут менен экинчи улут арасында конфликт. Бул аңгемелеринин көбүндө өлүм бар.  Мисалы, “Бомба” аңгемеси</w:t>
      </w:r>
      <w:r>
        <w:rPr>
          <w:rFonts w:cs="Times New Roman" w:ascii="Times New Roman" w:hAnsi="Times New Roman"/>
          <w:sz w:val="28"/>
          <w:szCs w:val="28"/>
        </w:rPr>
        <w:t xml:space="preserve"> </w:t>
      </w:r>
      <w:r>
        <w:rPr>
          <w:rFonts w:cs="Times New Roman" w:ascii="Times New Roman" w:hAnsi="Times New Roman"/>
          <w:sz w:val="28"/>
          <w:szCs w:val="28"/>
          <w:lang w:val="ky-KG"/>
        </w:rPr>
        <w:t xml:space="preserve">болгарлар менен болгон согуш темасын козгойт. Аңгеменин каарманы Николоф атындагы бир болгар. Аңгемеде диалог, монолог,  ички монолог жок. Чыгарма баштан аяк автордук баяндоо ыкмасы менен берилет.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ky-KG"/>
        </w:rPr>
        <w:t xml:space="preserve">Т. Алангу, И. Четишли сыяктуу түрк адабиятчылары М.Ш. Эсендалдын биринчи этаптагы аңгемелерин француз адабиятынын чебер аңгеме жазуучусу Ги де Мопассан стилиндеги аңгемелер деп белгилешет. Бул стилге таандык болгон негизги өзгөчөлүк Поль Боургет белгилеген психологиялык реализм болуп эсептелет. </w:t>
      </w:r>
      <w:r>
        <w:rPr>
          <w:rFonts w:cs="Times New Roman" w:ascii="Times New Roman" w:hAnsi="Times New Roman"/>
          <w:sz w:val="28"/>
          <w:szCs w:val="28"/>
        </w:rPr>
        <w:t>[</w:t>
      </w:r>
      <w:r>
        <w:rPr>
          <w:rFonts w:cs="Times New Roman" w:ascii="Times New Roman" w:hAnsi="Times New Roman"/>
          <w:sz w:val="28"/>
          <w:szCs w:val="28"/>
          <w:lang w:val="ky-KG"/>
        </w:rPr>
        <w:t xml:space="preserve">Китепте: </w:t>
      </w:r>
      <w:r>
        <w:rPr>
          <w:rFonts w:cs="Times New Roman" w:ascii="Times New Roman" w:hAnsi="Times New Roman"/>
          <w:sz w:val="28"/>
          <w:szCs w:val="28"/>
        </w:rPr>
        <w:t>Çetişli İ. Memduh Şevket Esendal, s.32.]</w:t>
      </w:r>
    </w:p>
    <w:p>
      <w:pPr>
        <w:pStyle w:val="Normal"/>
        <w:spacing w:lineRule="auto" w:line="240" w:before="0" w:after="0"/>
        <w:ind w:firstLine="709"/>
        <w:jc w:val="both"/>
        <w:rPr/>
      </w:pPr>
      <w:r>
        <w:rPr>
          <w:rFonts w:cs="Times New Roman" w:ascii="Times New Roman" w:hAnsi="Times New Roman"/>
          <w:sz w:val="28"/>
          <w:szCs w:val="28"/>
          <w:lang w:val="ru-RU"/>
        </w:rPr>
        <w:t xml:space="preserve">Экинчи параграф </w:t>
      </w:r>
      <w:r>
        <w:rPr>
          <w:rFonts w:cs="Times New Roman" w:ascii="Times New Roman" w:hAnsi="Times New Roman"/>
          <w:b/>
          <w:sz w:val="28"/>
          <w:szCs w:val="28"/>
          <w:lang w:val="ru-RU"/>
        </w:rPr>
        <w:t>«</w:t>
      </w:r>
      <w:r>
        <w:rPr>
          <w:rFonts w:cs="Times New Roman" w:ascii="Times New Roman" w:hAnsi="Times New Roman"/>
          <w:b/>
          <w:sz w:val="28"/>
          <w:szCs w:val="28"/>
          <w:lang w:val="ky-KG"/>
        </w:rPr>
        <w:t xml:space="preserve">Эки жазуучунун чыгармаларындагы идеялык-тематикалык ажырымдар жана окшоштуктар” </w:t>
      </w:r>
      <w:r>
        <w:rPr>
          <w:rFonts w:cs="Times New Roman" w:ascii="Times New Roman" w:hAnsi="Times New Roman"/>
          <w:sz w:val="28"/>
          <w:szCs w:val="28"/>
          <w:lang w:val="ky-KG"/>
        </w:rPr>
        <w:t>деп аталып, эки жазуучунун чыгармачылыгындагы жалпылыктар жана айырмачылыктар туурасында сөз болот. Бул жалпылыктардын жана айырмачылыктардын келип чыгыш себептери каралат.</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ыргыз жазуучусу А. Саспаевдин алгачкы аңгемелеринде да психологизмдин элементтерин жолуктурууга болот. Эгерде М.Ш. Эсендал каарманынын ички абалын көбүнчө баяндап сүрөттөсө, тескерисинче А. Саспаев каарманын кыймыл – аракетте, ички абалы менен тышкы абалын гармонияда берүүгө аракет жасаганын көрөбүз. Пессимизм, сентименталдуулук сыяктуу адам психологиясындагы учурларды сүрөттөө да А. Саспаевдин аңгемелеринде жок эмес, бирок, А. Саспаевдин каарманы ички бугун тышкы иш–аракети аркылуу чыгарып алат. Буга автордун “Мүрзөгө чейинки жолдо” аттуу аңгемеси ачык далил боло алат.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Мүрзөгө чейинки жолдо” аңгемесинин каармандары айылдагы карапайым адамдар Султан, Күйкө, Султандын кемпири Койсун чоң эне, Күйкөнүн абышкасы. </w:t>
      </w:r>
    </w:p>
    <w:p>
      <w:pPr>
        <w:pStyle w:val="Normal"/>
        <w:spacing w:lineRule="auto" w:line="240" w:before="0" w:after="0"/>
        <w:jc w:val="both"/>
        <w:rPr/>
      </w:pPr>
      <w:r>
        <w:rPr>
          <w:rFonts w:cs="Times New Roman" w:ascii="Times New Roman" w:hAnsi="Times New Roman"/>
          <w:sz w:val="28"/>
          <w:szCs w:val="28"/>
          <w:lang w:val="ky-KG"/>
        </w:rPr>
        <w:tab/>
        <w:t xml:space="preserve">Жолдо эшек арабасы менен келе жаткан Султан Күйкөнү көрүп, арабасына отургузуп алат. Күйкөнүн каза болгон кудасына көз көрсөткөнү кетип бара жатканы жолдо окуучуга маалым болот. Ал эми Султан болсо Койсун чоң апанын урушканынан улам үй салууга жетпеген кирпичтерди алып келүүгө жолго чыккан болуучу. “Бу ким дейм, - деди кемпир токтоп какая түшүп, ооруган белин түзөп, - аманчылык.” [322-б.]. Экөөнүн жолдогу жолугушуусу ушундайча башталды. Андан ары окуяны автор каармандарынын жан дүйнөсүндөгү купуя эскерүүлөрү аркылуу берет.   </w:t>
      </w:r>
    </w:p>
    <w:p>
      <w:pPr>
        <w:pStyle w:val="Normal"/>
        <w:spacing w:lineRule="auto" w:line="240" w:before="0" w:after="0"/>
        <w:jc w:val="both"/>
        <w:rPr/>
      </w:pPr>
      <w:r>
        <w:rPr>
          <w:rFonts w:cs="Times New Roman" w:ascii="Times New Roman" w:hAnsi="Times New Roman"/>
          <w:sz w:val="28"/>
          <w:szCs w:val="28"/>
          <w:lang w:val="ky-KG"/>
        </w:rPr>
        <w:tab/>
        <w:t xml:space="preserve">Күйкө Султанды 15 жашында апасы менен Арчалуу–Айрык жайлоосундагы таякесиникине барганда биринчи жолу көрөт. Ошол күндөн тартып Султанды сүйүп калат, бирок Султанды башка көрө алган жок. “Султандын айлына келин болуп түшкөн соң да жылтылдаган жүрөк оту алоолонуп жалынга айланып кете алган жок. Султандын жатсыраган көздөрүн көргөн сайын келиндин жүрөгү сыздап, айласыздан жек көрүүчү да болду.” [325-б.]. </w:t>
      </w:r>
    </w:p>
    <w:p>
      <w:pPr>
        <w:pStyle w:val="Normal"/>
        <w:spacing w:lineRule="auto" w:line="240" w:before="0" w:after="0"/>
        <w:jc w:val="both"/>
        <w:rPr/>
      </w:pPr>
      <w:r>
        <w:rPr>
          <w:rFonts w:cs="Times New Roman" w:ascii="Times New Roman" w:hAnsi="Times New Roman"/>
          <w:sz w:val="28"/>
          <w:szCs w:val="28"/>
          <w:lang w:val="ky-KG"/>
        </w:rPr>
        <w:tab/>
        <w:t>Бир күнү Күйкө үйүндө отурса түш ченде бир ызы – чуу угулат. Чыга калса эле Султан Күйкөнүн күйөөсүн сабап жаткан болот. “Заманасы куурула түшкөн келин, дарты өтүп жүргөн немеге атырылып чуркаганын өзү да сезбей калды. Ары – бери кайсалап, колуна илинген немени ала чуркады. Эмне болгонун өзү да билбей чочуп кетти. Четин бакан чекесине шак дей түшкөндө Султан өбөктөп барып ат жалын кучактап калды.”[326-б.]. Бул жерде Күйкө бир эле убакта күйөөсүнө болушкан келин, эгер керек болсо бүгүн да болушууга даяр экенин да жашырбайт. Ошол эле убакта Султандан өчүн да алып жатат. Анткени, Күйкө келин болуп келген болсо да Султанды унута элек болчу. Бирок Султан Күйкөнү унутканы көп болгон.</w:t>
      </w:r>
    </w:p>
    <w:p>
      <w:pPr>
        <w:pStyle w:val="Normal"/>
        <w:spacing w:lineRule="auto" w:line="240" w:before="0" w:after="0"/>
        <w:jc w:val="both"/>
        <w:rPr/>
      </w:pPr>
      <w:r>
        <w:rPr>
          <w:rFonts w:cs="Times New Roman" w:ascii="Times New Roman" w:hAnsi="Times New Roman"/>
          <w:sz w:val="28"/>
          <w:szCs w:val="28"/>
          <w:lang w:val="ky-KG"/>
        </w:rPr>
        <w:tab/>
        <w:t xml:space="preserve">Автор да ангеменин аягында бул эки кары кишинин сыр толгон эки сандыкка салыштырылат. “Арабада секирген жеңил–желпи эки сандык келе жаткансыйт. Бирине аңкоолук аралашкан түшүнбөстүк чалды – куйду шыкалган. А бирине болсо бир да жанга айтылбай турган сырлар татынакай жыйнаштырылган.” </w:t>
      </w:r>
      <w:r>
        <w:rPr>
          <w:rFonts w:cs="Times New Roman" w:ascii="Times New Roman" w:hAnsi="Times New Roman"/>
          <w:sz w:val="28"/>
          <w:szCs w:val="28"/>
          <w:lang w:val="ru-RU"/>
        </w:rPr>
        <w:t>[</w:t>
      </w:r>
      <w:r>
        <w:rPr>
          <w:rFonts w:cs="Times New Roman" w:ascii="Times New Roman" w:hAnsi="Times New Roman"/>
          <w:sz w:val="28"/>
          <w:szCs w:val="28"/>
          <w:lang w:val="ky-KG"/>
        </w:rPr>
        <w:t>327-б.</w:t>
      </w:r>
      <w:r>
        <w:rPr>
          <w:rFonts w:cs="Times New Roman" w:ascii="Times New Roman" w:hAnsi="Times New Roman"/>
          <w:sz w:val="28"/>
          <w:szCs w:val="28"/>
          <w:lang w:val="en-US"/>
        </w:rPr>
        <w:t>]</w:t>
      </w:r>
      <w:r>
        <w:rPr>
          <w:rFonts w:cs="Times New Roman" w:ascii="Times New Roman" w:hAnsi="Times New Roman"/>
          <w:sz w:val="28"/>
          <w:szCs w:val="28"/>
          <w:lang w:val="ky-KG"/>
        </w:rPr>
        <w:t xml:space="preserve">. </w:t>
      </w:r>
    </w:p>
    <w:p>
      <w:pPr>
        <w:pStyle w:val="Normal"/>
        <w:spacing w:lineRule="auto" w:line="240" w:before="0" w:after="0"/>
        <w:jc w:val="both"/>
        <w:rPr/>
      </w:pPr>
      <w:r>
        <w:rPr>
          <w:rFonts w:cs="Times New Roman" w:ascii="Times New Roman" w:hAnsi="Times New Roman"/>
          <w:sz w:val="28"/>
          <w:szCs w:val="28"/>
          <w:lang w:val="ky-KG"/>
        </w:rPr>
        <w:tab/>
        <w:t xml:space="preserve"> Түрк адабиятында аңгемелерди эки топко бөлүп карап келишет. Биринчиси-абал, ситуациялык аңгеме, экинчиси – окуялуу аңгеме. Биз аңгемелерин салыштырып изилдеп жаткан эки жазуучунун аңгемелеринин басымдуу көпчүлүгү ситуациялык аңгеме болуп саналат.  </w:t>
      </w:r>
    </w:p>
    <w:p>
      <w:pPr>
        <w:pStyle w:val="Normal"/>
        <w:spacing w:lineRule="auto" w:line="240" w:before="0" w:after="0"/>
        <w:jc w:val="both"/>
        <w:rPr/>
      </w:pPr>
      <w:r>
        <w:rPr>
          <w:rFonts w:cs="Times New Roman" w:ascii="Times New Roman" w:hAnsi="Times New Roman"/>
          <w:sz w:val="28"/>
          <w:szCs w:val="28"/>
          <w:lang w:val="ky-KG"/>
        </w:rPr>
        <w:tab/>
        <w:t xml:space="preserve">Буга эн мыкты мисал катары А. Саспаевдин “Шейшеп” аңгемесин айта кетсек болот. </w:t>
        <w:tab/>
        <w:t xml:space="preserve">Жазуучунун “Шейшеп” аңгемеси фабуласыз аңгемелер тобуна кирет. Аңгемеде окуянын киришүүсү, чиелениши, чечилиши сыяктуу элементтер орун албайт. </w:t>
      </w:r>
    </w:p>
    <w:p>
      <w:pPr>
        <w:pStyle w:val="Normal"/>
        <w:spacing w:lineRule="auto" w:line="240" w:before="0" w:after="0"/>
        <w:jc w:val="both"/>
        <w:rPr/>
      </w:pPr>
      <w:r>
        <w:rPr>
          <w:rFonts w:cs="Times New Roman" w:ascii="Times New Roman" w:hAnsi="Times New Roman"/>
          <w:sz w:val="28"/>
          <w:szCs w:val="28"/>
          <w:lang w:val="ky-KG"/>
        </w:rPr>
        <w:tab/>
        <w:t xml:space="preserve">Лирикалык каармандын образы элүү мүнөт ичинде ачылат. Каармандын оюнун бардыгы дүкөндөгү сатылып жаткан шейшепте. “Дагы бирден эле тиги үч шейшепке көзүм түштү. Иним келгиче бирөө алып кетпесе экен! ” </w:t>
      </w:r>
      <w:r>
        <w:rPr>
          <w:rFonts w:cs="Times New Roman" w:ascii="Times New Roman" w:hAnsi="Times New Roman"/>
          <w:sz w:val="28"/>
          <w:szCs w:val="28"/>
        </w:rPr>
        <w:t>[</w:t>
      </w:r>
      <w:r>
        <w:rPr>
          <w:rFonts w:cs="Times New Roman" w:ascii="Times New Roman" w:hAnsi="Times New Roman"/>
          <w:sz w:val="28"/>
          <w:szCs w:val="28"/>
          <w:lang w:val="ky-KG"/>
        </w:rPr>
        <w:t>394-б.</w:t>
      </w:r>
      <w:r>
        <w:rPr>
          <w:rFonts w:cs="Times New Roman" w:ascii="Times New Roman" w:hAnsi="Times New Roman"/>
          <w:sz w:val="28"/>
          <w:szCs w:val="28"/>
        </w:rPr>
        <w:t>]</w:t>
      </w:r>
      <w:r>
        <w:rPr>
          <w:rFonts w:cs="Times New Roman" w:ascii="Times New Roman" w:hAnsi="Times New Roman"/>
          <w:sz w:val="28"/>
          <w:szCs w:val="28"/>
          <w:lang w:val="ky-KG"/>
        </w:rPr>
        <w:t>. Инисин тынчсыздануу менен күтүп жатты. Акыры көздөгөн максатына жетип, колуна шейшеп тиет. “Шейшепти алдым. Бирок турмуштун өзү кандай адилет дебейсиздерби! Чынын айтуу керек, ач көздүк келтирген уятка чыдоо – шейшептин эң асылына жатуудан да, кыскасы: баарынан кыйын экен...” автор бул сөздөр менен Жаңылдын образын толук ачып берди. Аңгемелеринин сонунда негизги ойду берүү А. Саспаевдин аңгемелеринин көбүнө мүнөздүү көрүнүш.</w:t>
      </w:r>
    </w:p>
    <w:p>
      <w:pPr>
        <w:pStyle w:val="Normal"/>
        <w:spacing w:lineRule="auto" w:line="240" w:before="0" w:after="0"/>
        <w:ind w:firstLine="708"/>
        <w:jc w:val="both"/>
        <w:rPr/>
      </w:pPr>
      <w:r>
        <w:rPr>
          <w:rFonts w:cs="Times New Roman" w:ascii="Times New Roman" w:hAnsi="Times New Roman"/>
          <w:sz w:val="28"/>
          <w:szCs w:val="28"/>
          <w:lang w:val="ky-KG"/>
        </w:rPr>
        <w:t xml:space="preserve">А. Саспаев аңгемелеринде жалаң гана адамдарды өз чыгармаларында каарман катары албастан, жан–жаныбарларды, өсүмдүктөрдү да көп сүрөттөйт. </w:t>
      </w:r>
    </w:p>
    <w:p>
      <w:pPr>
        <w:pStyle w:val="Normal"/>
        <w:spacing w:lineRule="auto" w:line="240"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Сарала ит” аңгемеси окурмандар арасына тез эле тарап, өзгөчө бир жылуу маанайда кабыл алынды. Жазуучу Ашым Жакыпбеков ал чыгарма жөнүндө: “... кыргыз “инетеллектуалдарынын” деңгээлин көрсөттү. Ошол “Сарала иттен” кийин Э.Хемунгуэй түгүл Фицжеральд, Жой сыяктуу улуулардын ойлорун түшүнө баштадык” – деп белгилеген эле [Акматалиев А., Жакыпбекова А. Саспаев Аман// Кыргыз адабиятынын тарыхы </w:t>
      </w:r>
      <w:r>
        <w:rPr>
          <w:rFonts w:cs="Times New Roman" w:ascii="Times New Roman" w:hAnsi="Times New Roman"/>
          <w:sz w:val="28"/>
          <w:szCs w:val="28"/>
        </w:rPr>
        <w:t xml:space="preserve">VIII </w:t>
      </w:r>
      <w:r>
        <w:rPr>
          <w:rFonts w:cs="Times New Roman" w:ascii="Times New Roman" w:hAnsi="Times New Roman"/>
          <w:sz w:val="28"/>
          <w:szCs w:val="28"/>
          <w:lang w:val="ky-KG"/>
        </w:rPr>
        <w:t xml:space="preserve">том. – Б.: Полиграфбумресурс.–2012.-82-б.]. Өтмө мааниде алынган иттин образын адам турмушу менен байланыштыруу жагын окурмандардын эркине коюп, аларды ойлонууга мажбур кылган ушул чыгарма туурасында адабиятчы Л.Лебедева: “Аңгемеде жазуучу кичине нерседен чоңду көрсөтө алган. Жолбун иттин иттей элесин, ички дүйнөсүнүн чагылдырылышын сүрөттөөдө зор ийгиликке жетишкен. Портреттик мүнөздөмөлөрдүн эң эле так жана кыскалыгы каармандын ички сезимин ачууга жардам берип, сатиралык талант өзүнөн-өзү чыга келет. Автор каармандын жашоо образынын, тышкы күрөштөрүнүн бир-эки белгисин берүү менен юмордук образ түзүүгө, аны турмуштагы чакан окуялар менен органикалык түрдө өтө чебер байланыштыра алган.-” деп, чыгарманы сатиралык миниатюра катары баалайт [китепте: Кыргыз адабиятынын тарыхы </w:t>
      </w:r>
      <w:r>
        <w:rPr>
          <w:rFonts w:cs="Times New Roman" w:ascii="Times New Roman" w:hAnsi="Times New Roman"/>
          <w:sz w:val="28"/>
          <w:szCs w:val="28"/>
        </w:rPr>
        <w:t xml:space="preserve">VIII </w:t>
      </w:r>
      <w:r>
        <w:rPr>
          <w:rFonts w:cs="Times New Roman" w:ascii="Times New Roman" w:hAnsi="Times New Roman"/>
          <w:sz w:val="28"/>
          <w:szCs w:val="28"/>
          <w:lang w:val="ky-KG"/>
        </w:rPr>
        <w:t>том. – Б.2012.-83-б.].</w:t>
      </w:r>
    </w:p>
    <w:p>
      <w:pPr>
        <w:pStyle w:val="Normal"/>
        <w:spacing w:lineRule="auto" w:line="240" w:before="0" w:after="0"/>
        <w:ind w:firstLine="709"/>
        <w:jc w:val="both"/>
        <w:rPr/>
      </w:pPr>
      <w:r>
        <w:rPr>
          <w:rFonts w:cs="Times New Roman" w:ascii="Times New Roman" w:hAnsi="Times New Roman"/>
          <w:sz w:val="28"/>
          <w:szCs w:val="28"/>
          <w:lang w:val="ky-KG"/>
        </w:rPr>
        <w:t xml:space="preserve">М.Ш. Эсендалдын чыгармачылык өмүрүнүн экинчи этабы анын турмушка көп аралашып, өлкөнүн коомдук-саясий, жана маданий турмушун жакындан билген мезгил эле. Анын Советтер Союзуна келип, орус адабияты, айрыкча А. Чеховдун аңгемелери менен оригиналында таанышуусу анын чыгармачылык чеберчилигин өркүндөткөн. Калемдеши А.Саспаев сыяктуу эле ал өз чыгармачылыгында жөнөкөй эле нерселерди сүрөттөө менен чоң философиялык жалпылоого жетишкен. Жазуучунун экинчи этаптагы аңгемелери 1921–1952-жж. камтып, чыгармачылыгынын ийгиликтүү жылдары болгон. М.Ш. Эсендалдын аңгемелеринин эң негизги ийгилиги катары Т. Алангу тилинин жана баяндоосунун жөнөкөйлүгүн айтат. “Эсендал – аңгеме жазуучуларыбыздын ичинен эң чаташкан жана чиеленишкен маселелерди да жөнөкөйлүк принциптеринен баш тартпастан баяндай алган эң ийгиликтүү жазуучу” </w:t>
      </w:r>
      <w:r>
        <w:rPr>
          <w:rFonts w:cs="Times New Roman" w:ascii="Times New Roman" w:hAnsi="Times New Roman"/>
          <w:sz w:val="28"/>
          <w:szCs w:val="28"/>
        </w:rPr>
        <w:t>[Alangu T. Cumhuriyetten Sonra Hikâye ve Roman</w:t>
      </w:r>
      <w:r>
        <w:rPr>
          <w:rFonts w:cs="Times New Roman" w:ascii="Times New Roman" w:hAnsi="Times New Roman"/>
          <w:sz w:val="28"/>
          <w:szCs w:val="28"/>
          <w:lang w:val="ky-KG"/>
        </w:rPr>
        <w:t>.-</w:t>
      </w:r>
      <w:r>
        <w:rPr>
          <w:rFonts w:cs="Times New Roman" w:ascii="Times New Roman" w:hAnsi="Times New Roman"/>
          <w:sz w:val="28"/>
          <w:szCs w:val="28"/>
        </w:rPr>
        <w:t>İstanbul</w:t>
      </w:r>
      <w:r>
        <w:rPr>
          <w:rFonts w:cs="Times New Roman" w:ascii="Times New Roman" w:hAnsi="Times New Roman"/>
          <w:sz w:val="28"/>
          <w:szCs w:val="28"/>
          <w:lang w:val="ky-KG"/>
        </w:rPr>
        <w:t>,</w:t>
      </w:r>
      <w:r>
        <w:rPr>
          <w:rFonts w:cs="Times New Roman" w:ascii="Times New Roman" w:hAnsi="Times New Roman"/>
          <w:sz w:val="28"/>
          <w:szCs w:val="28"/>
        </w:rPr>
        <w:t>1968</w:t>
      </w:r>
      <w:r>
        <w:rPr>
          <w:rFonts w:cs="Times New Roman" w:ascii="Times New Roman" w:hAnsi="Times New Roman"/>
          <w:sz w:val="28"/>
          <w:szCs w:val="28"/>
          <w:lang w:val="ky-KG"/>
        </w:rPr>
        <w:t>.-</w:t>
      </w:r>
      <w:r>
        <w:rPr>
          <w:rFonts w:cs="Times New Roman" w:ascii="Times New Roman" w:hAnsi="Times New Roman"/>
          <w:sz w:val="28"/>
          <w:szCs w:val="28"/>
        </w:rPr>
        <w:t xml:space="preserve"> s. 128]</w:t>
      </w:r>
      <w:r>
        <w:rPr>
          <w:rFonts w:cs="Times New Roman" w:ascii="Times New Roman" w:hAnsi="Times New Roman"/>
          <w:sz w:val="28"/>
          <w:szCs w:val="28"/>
          <w:lang w:val="ky-KG"/>
        </w:rPr>
        <w:t xml:space="preserve">.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М.Ш. Эсендал экинчи этаптагы аңгемелеринде да реалисттик искусство түшүнүгүнө басым жасайт. Жазуучунун бул этаптагы реалисттигин, сүрөтчү, аңгемечи жана анализдөөчү терминдери менен түшүндүрүүгө болот.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Жазуучу 1920–24-жж. арасы Бакуда элчиликте дипломатиялык кызмат өтөйт.  Бакудагы жылдар жазуунун чыгармачылыгында бир бурулуш этабы катары эсептелет. Анткени, Бакуда М. Ш. Эсендал орусча үйрөнөт жана орус адабияты менен жакындан тааныш болот. А. Чеховдун аңгемелерин орус тилинде окуу мүмкүнчүлүгунө ээ болот. Буга чейин аңгеме жазуу тажрыйбасына ээ болгон жазуучунун А. Чеховду тааныгандан кийин, жазуучулук өмүрүнүн экинчи этабы башталат.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Биринчи этаптагы аңгемелерине пессимизм, сыпаттоочулук, баяндоочулук мүнөздүү болуп, экинчи этаптагы аңгемелеринде реализмге кыйла жакындап келген. Жазуучу бул этапта пессимист жана сынчылдыктан алыс болот. Оптимист, ак көңүлдүк мүнөзгө көбүрөөк токтолот. Адамдарга жамандык кылуу, кара ниеттик, кара мүртөздүк сыяктуу терс көрүнүштөр болсо да, аларга карата жумшак мүнөздүүлүк менен мамиле кылат. каармандар конфликтке атайын түртүлбөйт. Аңгемелери кырдаалдык (ситуативный) болгондуктан кырдаал гана сүрөттөлөт. </w:t>
      </w:r>
    </w:p>
    <w:p>
      <w:pPr>
        <w:pStyle w:val="Normal"/>
        <w:spacing w:lineRule="auto" w:line="240" w:before="0" w:after="0"/>
        <w:ind w:firstLine="708"/>
        <w:jc w:val="both"/>
        <w:rPr/>
      </w:pPr>
      <w:r>
        <w:rPr>
          <w:rFonts w:cs="Times New Roman" w:ascii="Times New Roman" w:hAnsi="Times New Roman"/>
          <w:sz w:val="28"/>
          <w:szCs w:val="28"/>
          <w:lang w:val="ky-KG"/>
        </w:rPr>
        <w:t xml:space="preserve">А.Чеховдун стили М.Ш. Эсендалдын аңгемелеринин образдар системасында, аңгемелеринин тилинде, баяндоо ыкмасында, формасында байкалат. Экинчи этаптагы аңгемелеринде жөнөкөй бир теманы баяндоо, катардагы карапайым кишилердин жашоосун сүрөттөө орун алат. Мисалы, </w:t>
      </w:r>
      <w:r>
        <w:rPr>
          <w:rFonts w:cs="Times New Roman" w:ascii="Times New Roman" w:hAnsi="Times New Roman"/>
          <w:sz w:val="28"/>
          <w:szCs w:val="28"/>
        </w:rPr>
        <w:t xml:space="preserve">“Aynadaki yaşlı adam” </w:t>
      </w:r>
      <w:r>
        <w:rPr>
          <w:rFonts w:cs="Times New Roman" w:ascii="Times New Roman" w:hAnsi="Times New Roman"/>
          <w:sz w:val="28"/>
          <w:szCs w:val="28"/>
          <w:lang w:val="ky-KG"/>
        </w:rPr>
        <w:t xml:space="preserve">(“Күзгүдөгү карган адам”) аңгемеси толугу менен лирикалык каармандын ички монологунан турат. Аңгеме тамеки саткан дүкөнгө кирген улгайган кишинин күзгүдөн өзүн көрүп картайганын байкашы менен башталат. Мына ушул бир канча мүнөттүк убакыт ичинде автор окурманга каармандын ички ой – толгоолорун, сезимдерин баяндайт. Аңгемеде эч кандай сюжет жок. Ситуация гана бар. Аңгеме лирикалык каармандын оозу менен биринчи жактан баяндалат. “Үйгө баргычакты тамеки саткан дүкөндөрдүн күзгүлөрүнүн маңдайынан бул улгайган киши өтүп бара жатты. Менин бир аз да болсо көңүлүм көтөрүлдү . Ички дүйнөм өзгөрбөстөн,  жан дүйнөм эч бир өзгөрүүгө учурабастан мени каптаган тери гана эскириптир, чачым, сакалым агарыптыр.” </w:t>
      </w:r>
      <w:r>
        <w:rPr>
          <w:rFonts w:cs="Times New Roman" w:ascii="Times New Roman" w:hAnsi="Times New Roman"/>
          <w:sz w:val="28"/>
          <w:szCs w:val="28"/>
        </w:rPr>
        <w:t>[Esendal M.Ş.</w:t>
      </w:r>
      <w:r>
        <w:rPr>
          <w:rFonts w:cs="Times New Roman" w:ascii="Times New Roman" w:hAnsi="Times New Roman"/>
          <w:sz w:val="28"/>
          <w:szCs w:val="28"/>
          <w:lang w:val="ky-KG"/>
        </w:rPr>
        <w:t xml:space="preserve"> </w:t>
      </w:r>
      <w:r>
        <w:rPr>
          <w:rFonts w:cs="Times New Roman" w:ascii="Times New Roman" w:hAnsi="Times New Roman"/>
          <w:sz w:val="28"/>
          <w:szCs w:val="28"/>
        </w:rPr>
        <w:t>Gönül kaçanı kovalar.</w:t>
      </w:r>
      <w:r>
        <w:rPr>
          <w:rFonts w:cs="Times New Roman" w:ascii="Times New Roman" w:hAnsi="Times New Roman"/>
          <w:sz w:val="28"/>
          <w:szCs w:val="28"/>
          <w:lang w:val="ky-KG"/>
        </w:rPr>
        <w:t>-</w:t>
      </w:r>
      <w:r>
        <w:rPr>
          <w:rFonts w:cs="Times New Roman" w:ascii="Times New Roman" w:hAnsi="Times New Roman"/>
          <w:sz w:val="28"/>
          <w:szCs w:val="28"/>
        </w:rPr>
        <w:t>Ankara,2005.</w:t>
      </w:r>
      <w:r>
        <w:rPr>
          <w:rFonts w:cs="Times New Roman" w:ascii="Times New Roman" w:hAnsi="Times New Roman"/>
          <w:sz w:val="28"/>
          <w:szCs w:val="28"/>
          <w:lang w:val="ru-RU"/>
        </w:rPr>
        <w:t>-</w:t>
      </w:r>
      <w:r>
        <w:rPr>
          <w:rFonts w:cs="Times New Roman" w:ascii="Times New Roman" w:hAnsi="Times New Roman"/>
          <w:sz w:val="28"/>
          <w:szCs w:val="28"/>
        </w:rPr>
        <w:t>s.16.].</w:t>
      </w:r>
      <w:r>
        <w:rPr>
          <w:rFonts w:cs="Times New Roman" w:ascii="Times New Roman" w:hAnsi="Times New Roman"/>
          <w:sz w:val="28"/>
          <w:szCs w:val="28"/>
          <w:lang w:val="ky-KG"/>
        </w:rPr>
        <w:t xml:space="preserve"> </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1920-ж. кийинки аңгемелеринде автордук баяндоо аз колдонулат. Автор чыгармадагы каармандар аркылуу сюжетти же кандайдыр бир абалды окурманга жеткирүүнү максат коёт. Бул диалог, монолог жана ички монолог түрүндө берилет. </w:t>
      </w:r>
    </w:p>
    <w:p>
      <w:pPr>
        <w:pStyle w:val="Normal"/>
        <w:spacing w:lineRule="auto" w:line="240"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 xml:space="preserve">Карыз алуу усулу” аңгемеси Жемал бейдин өзүн тааныштыруусу менен башталат да диалог менен улантылат. “Мен бир  айда 150 лира айлык алып, муну бир жумада жок кылган бир адаммын. Калган 3 жума кантип өтөт? Аны да билбейм. Достордон карыз алам. Бирөөнү жолуктурганымда алгачкы сөзүм “Мага эки лира берсең.” </w:t>
      </w:r>
      <w:r>
        <w:rPr>
          <w:rFonts w:cs="Times New Roman" w:ascii="Times New Roman" w:hAnsi="Times New Roman"/>
          <w:sz w:val="28"/>
          <w:szCs w:val="28"/>
        </w:rPr>
        <w:t>[</w:t>
      </w:r>
      <w:r>
        <w:rPr>
          <w:rFonts w:cs="Times New Roman" w:ascii="Times New Roman" w:hAnsi="Times New Roman"/>
          <w:sz w:val="28"/>
          <w:szCs w:val="28"/>
          <w:lang w:val="ky-KG"/>
        </w:rPr>
        <w:t>Esendal M.S.</w:t>
      </w:r>
      <w:r>
        <w:rPr>
          <w:rFonts w:cs="Times New Roman" w:ascii="Times New Roman" w:hAnsi="Times New Roman"/>
          <w:sz w:val="28"/>
          <w:szCs w:val="28"/>
        </w:rPr>
        <w:t xml:space="preserve"> Gönül Kaçanı Kovalar</w:t>
      </w:r>
      <w:r>
        <w:rPr>
          <w:rFonts w:cs="Times New Roman" w:ascii="Times New Roman" w:hAnsi="Times New Roman"/>
          <w:sz w:val="28"/>
          <w:szCs w:val="28"/>
          <w:lang w:val="ru-RU"/>
        </w:rPr>
        <w:t>ю-</w:t>
      </w:r>
      <w:r>
        <w:rPr>
          <w:rFonts w:cs="Times New Roman" w:ascii="Times New Roman" w:hAnsi="Times New Roman"/>
          <w:sz w:val="28"/>
          <w:szCs w:val="28"/>
        </w:rPr>
        <w:t xml:space="preserve"> Ankara 2005</w:t>
      </w:r>
      <w:r>
        <w:rPr>
          <w:rFonts w:cs="Times New Roman" w:ascii="Times New Roman" w:hAnsi="Times New Roman"/>
          <w:sz w:val="28"/>
          <w:szCs w:val="28"/>
          <w:lang w:val="ru-RU"/>
        </w:rPr>
        <w:t>.-</w:t>
      </w:r>
      <w:r>
        <w:rPr>
          <w:rFonts w:cs="Times New Roman" w:ascii="Times New Roman" w:hAnsi="Times New Roman"/>
          <w:sz w:val="28"/>
          <w:szCs w:val="28"/>
        </w:rPr>
        <w:t xml:space="preserve"> s. 39]</w:t>
      </w:r>
      <w:r>
        <w:rPr>
          <w:rFonts w:cs="Times New Roman" w:ascii="Times New Roman" w:hAnsi="Times New Roman"/>
          <w:sz w:val="28"/>
          <w:szCs w:val="28"/>
          <w:lang w:val="ky-KG"/>
        </w:rPr>
        <w:t xml:space="preserve">. Бирок аңгеме сценка болгонуна карабастан, чыгармада каармандын образы ачылат. Каармандын кандай киши экени төмөнкү эпизоддон билинет: “Досум, сен шаарды кыдырып, ар кимден сурап көр. Эгер мени акчасы бар десе кайра мага кел, сага 500 эмес, бирок 5 лира таап берем.” </w:t>
      </w:r>
      <w:r>
        <w:rPr>
          <w:rFonts w:cs="Times New Roman" w:ascii="Times New Roman" w:hAnsi="Times New Roman"/>
          <w:sz w:val="28"/>
          <w:szCs w:val="28"/>
        </w:rPr>
        <w:t>[</w:t>
      </w:r>
      <w:r>
        <w:rPr>
          <w:rFonts w:cs="Times New Roman" w:ascii="Times New Roman" w:hAnsi="Times New Roman"/>
          <w:sz w:val="28"/>
          <w:szCs w:val="28"/>
          <w:lang w:val="ky-KG"/>
        </w:rPr>
        <w:t>ошол эле жерде 40-б.</w:t>
      </w:r>
      <w:r>
        <w:rPr>
          <w:rFonts w:cs="Times New Roman" w:ascii="Times New Roman" w:hAnsi="Times New Roman"/>
          <w:sz w:val="28"/>
          <w:szCs w:val="28"/>
        </w:rPr>
        <w:t>]</w:t>
      </w:r>
      <w:r>
        <w:rPr>
          <w:rFonts w:cs="Times New Roman" w:ascii="Times New Roman" w:hAnsi="Times New Roman"/>
          <w:sz w:val="28"/>
          <w:szCs w:val="28"/>
          <w:lang w:val="ky-KG"/>
        </w:rPr>
        <w:t xml:space="preserve">. Мына бул эпизоддон аңгеменин каарманынын канчалык колунда жок неме экени бирок, көкүрөгү адамдарга ачык экени берилет. Жазуучунун бул аңгемеси эки беттен туруп, аңгеме–сценка стилинде жазылган. М.Ш. Эсендалда буга окшогон аңгемелер көп кездешет. </w:t>
      </w:r>
    </w:p>
    <w:p>
      <w:pPr>
        <w:pStyle w:val="Normal"/>
        <w:spacing w:lineRule="auto" w:line="240" w:before="0" w:after="0"/>
        <w:ind w:firstLine="708"/>
        <w:jc w:val="both"/>
        <w:rPr/>
      </w:pPr>
      <w:r>
        <w:rPr>
          <w:rFonts w:cs="Times New Roman" w:ascii="Times New Roman" w:hAnsi="Times New Roman"/>
          <w:sz w:val="28"/>
          <w:szCs w:val="28"/>
          <w:lang w:val="ky-KG"/>
        </w:rPr>
        <w:t xml:space="preserve">М.Ш. Эсендалдын аңгемелеринде кандайдыр бир интрига, конфликт, окуянын чиелениши, курч ситуациялар жокко эсе. Коомдогу өкмөт кызматкерлеринин өз ара мамилеси, ата менен баланын мамилеси, күйөөсү менен аялынын мамилеси өңдүү темаларды камтыган сюжеттер кароолго алынган. Мисалы, “Бет аарчы алдында” аңгемеси жөнөкөй бир чиновниктин түшкү тамактан соң кабинетинде жүзүнө бет аарчы жамынып уктап калганын баяндайт. Уктап калган бул өкмөт адамы түш көрөт. Түшүндө депутат болуп, өзүнө окшогон кичинекей чиновниктердин маянасын көтөргөнүн көрөт. Ойгонуп кетсе эле түш болгон болот. Буга абдан жини келип секретарына “Мерйем кофе алып кел!” деп кыйкырат. </w:t>
      </w:r>
      <w:r>
        <w:rPr>
          <w:rFonts w:cs="Times New Roman" w:ascii="Times New Roman" w:hAnsi="Times New Roman"/>
          <w:sz w:val="28"/>
          <w:szCs w:val="28"/>
          <w:lang w:val="ru-RU"/>
        </w:rPr>
        <w:t>[</w:t>
      </w:r>
      <w:r>
        <w:rPr>
          <w:rFonts w:cs="Times New Roman" w:ascii="Times New Roman" w:hAnsi="Times New Roman"/>
          <w:sz w:val="28"/>
          <w:szCs w:val="28"/>
          <w:lang w:val="ky-KG"/>
        </w:rPr>
        <w:t>111-б.</w:t>
      </w:r>
      <w:r>
        <w:rPr>
          <w:rFonts w:cs="Times New Roman" w:ascii="Times New Roman" w:hAnsi="Times New Roman"/>
          <w:sz w:val="28"/>
          <w:szCs w:val="28"/>
          <w:lang w:val="en-US"/>
        </w:rPr>
        <w:t>]</w:t>
      </w:r>
      <w:r>
        <w:rPr>
          <w:rFonts w:cs="Times New Roman" w:ascii="Times New Roman" w:hAnsi="Times New Roman"/>
          <w:sz w:val="28"/>
          <w:szCs w:val="28"/>
          <w:lang w:val="ky-KG"/>
        </w:rPr>
        <w:t xml:space="preserve">. Албетте бул жерде конфликт жок. Бирок проблема бар. Ал проблема да социалдык жана эч бир убакта актуалдыгын жоготпой турган айлык проблемасы. Бул аңгемеде жазуучу орчундуу болгон проблеманы жөнөкөй гана бир чиновниктин түшү аркылуу берип отурат.  </w:t>
      </w:r>
    </w:p>
    <w:p>
      <w:pPr>
        <w:pStyle w:val="Normal"/>
        <w:spacing w:lineRule="auto" w:line="240" w:before="0" w:after="0"/>
        <w:ind w:firstLine="708"/>
        <w:jc w:val="both"/>
        <w:rPr/>
      </w:pPr>
      <w:r>
        <w:rPr>
          <w:rFonts w:cs="Times New Roman" w:ascii="Times New Roman" w:hAnsi="Times New Roman"/>
          <w:sz w:val="28"/>
          <w:szCs w:val="28"/>
          <w:lang w:val="ky-KG"/>
        </w:rPr>
        <w:t xml:space="preserve">Жазуучунун аңгемелериндеги мейкиндик–каарман байланышы А. Чеховдун аңгемелеринен айырмаланып, романдагы байланыштын деңгээлине чыга алган эмес. Аңгемелериндеги мейкиндик каармандын же окуянын өнүгүшүнүн кайсыл жерде экендигин маалымдаш максатында гана берилет. Бул бир үй, айыл, көчө, шаар же болбосо бир имарат болушу мүмкүн. Мисалы, “Стамбулда Фенерде бир ичкилик жайында....”, “Анкара менен Эскишехир арасында бир станцияда...”, “Кахвенин бир бурчунда...”, ж.б.у.с.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Түрк жазуучусу М.Ш. Эсендалдын аңгемелеринде сүрөттөлгөн окуя, кырдаалдар адам баласынын күнүмдүк турмушунда эле кездешчү нерселер кээде ага атайын көңүл бөлүүнүн зарылчылыгы деле жоктой, бирок, жазуучу атайлап ага окурманынын көңүлүн бурдурат. Себеби, кыргыздын таланттуу акын–сатириги Р. Шүкүрбековдун бир ырында айтылгандай, “Башталат баары майдадан, байкабайт аны майда адам” деп, бардыгы майда нерсеге көңүл бөлүүдөн башталарын окуучуга айтып, билдирип, туйдуруп жаткансыйт. Бул жагынан алганда да кыргыз жазуучусу А. Саспаевдин автордук позициясына жакындыгы бар. А. Саспаев да өз аңгемелеринде турмуштагы майда – барат нерселерди көп чагылдырат, акырында алардан кыскача ой–корутундулар чыгарат. Ошентип, окурманын ойлонууга, айлана – тегеректеги нерселерге аналитикалык мамиле жасоого чакырат.</w:t>
      </w:r>
    </w:p>
    <w:p>
      <w:pPr>
        <w:pStyle w:val="Normal"/>
        <w:spacing w:lineRule="auto" w:line="240" w:before="0" w:after="0"/>
        <w:ind w:firstLine="709"/>
        <w:jc w:val="both"/>
        <w:rPr/>
      </w:pPr>
      <w:r>
        <w:rPr>
          <w:rFonts w:cs="Times New Roman" w:ascii="Times New Roman" w:hAnsi="Times New Roman"/>
          <w:sz w:val="28"/>
          <w:szCs w:val="28"/>
          <w:lang w:val="ky-KG"/>
        </w:rPr>
        <w:t xml:space="preserve"> “</w:t>
      </w:r>
      <w:r>
        <w:rPr>
          <w:rFonts w:cs="Times New Roman" w:ascii="Times New Roman" w:hAnsi="Times New Roman"/>
          <w:sz w:val="28"/>
          <w:szCs w:val="28"/>
          <w:lang w:val="ky-KG"/>
        </w:rPr>
        <w:t>А.Саспаевдин каармандарын оң же терс деп бөлө айталбайсың, анын чыгармаларында көнүмүш болгон терс каармандар жок десек да болот, албетте, адамдын мүнөзүндөгү айрым кемчиликтер бар, бирок, ошол каарман өз кемчилигин сезип, уялып калат.”</w:t>
      </w:r>
      <w:r>
        <w:rPr>
          <w:rFonts w:cs="Times New Roman" w:ascii="Times New Roman" w:hAnsi="Times New Roman"/>
          <w:sz w:val="28"/>
          <w:szCs w:val="28"/>
        </w:rPr>
        <w:t xml:space="preserve"> [</w:t>
      </w:r>
      <w:r>
        <w:rPr>
          <w:rFonts w:cs="Times New Roman" w:ascii="Times New Roman" w:hAnsi="Times New Roman"/>
          <w:sz w:val="28"/>
          <w:szCs w:val="28"/>
          <w:lang w:val="ky-KG"/>
        </w:rPr>
        <w:t>Акматалиев А. Жогоруда аталган эмгек. 431-432-б.</w:t>
      </w:r>
      <w:r>
        <w:rPr>
          <w:rFonts w:cs="Times New Roman" w:ascii="Times New Roman" w:hAnsi="Times New Roman"/>
          <w:sz w:val="28"/>
          <w:szCs w:val="28"/>
        </w:rPr>
        <w:t>]</w:t>
      </w:r>
      <w:r>
        <w:rPr>
          <w:rFonts w:cs="Times New Roman" w:ascii="Times New Roman" w:hAnsi="Times New Roman"/>
          <w:sz w:val="28"/>
          <w:szCs w:val="28"/>
          <w:lang w:val="ky-KG"/>
        </w:rPr>
        <w:t xml:space="preserve"> А. Акматалиевдин акыйкат пикирине кошумчалап кеткибиз келген дагы бир нерсе, жазуучунун аңгемелеринде ууру, киши өлтүргүч, талап–тоногон, мамлекетке зыян келтирген образдар жана каармандар да кездешпейт. Биздин оюбузча мунун себеби А. Саспаевдин ар дайым таза, абийирдүү нерселерди даңазалоо ниетинен болуу керек. Актык, тазалык аркылуу адамды тарбиялоо жазуучунун чыгармачылык кредосунун негизин түзөт. </w:t>
      </w:r>
    </w:p>
    <w:p>
      <w:pPr>
        <w:pStyle w:val="Normal"/>
        <w:spacing w:lineRule="auto" w:line="240" w:before="0" w:after="0"/>
        <w:ind w:firstLine="709"/>
        <w:jc w:val="both"/>
        <w:rPr/>
      </w:pPr>
      <w:r>
        <w:rPr>
          <w:rFonts w:cs="Times New Roman" w:ascii="Times New Roman" w:hAnsi="Times New Roman"/>
          <w:sz w:val="28"/>
          <w:szCs w:val="28"/>
          <w:lang w:val="ky-KG"/>
        </w:rPr>
        <w:t xml:space="preserve">Түрк жазуучусу М.Ш. Эсендалдын аңгемелеринде А. Саспаевдикиндей таза “туугандык” темасы кездешпейт. Бул да болсо Түркияда уруулук, туугандык түшүнүктөрүнүн жашоо шартка жараша түрктөрдүн менталитетинен алыстап калгандыгын билдирет. “Кыргызчылык”, “тууганчылыктын” маселеси кыргыз кыртышында, кыргыздардын турмуш чындыгында эң чоң мааниге ээ болуп, анын оң жана терс жактары реалдуу жашоодо көп кездешет. М.Ш.Эсендалдын аңгемелеринде чагылдырылган темалар негизинен үй–бүлө, үй–бүлөдөгү аялы – күйөөсү, атасы менен баласынын мамилеси, кызмат жериндеги иерархия, кичинекей балдар жана балалык, замандын өзгөрүшү, замандын өзгөрүшү менен бирге кишилердин өзгөрүшү сыяктуу маселелерди козголот. </w:t>
      </w:r>
    </w:p>
    <w:p>
      <w:pPr>
        <w:pStyle w:val="Normal"/>
        <w:tabs>
          <w:tab w:val="left" w:pos="708" w:leader="none"/>
          <w:tab w:val="left" w:pos="1416" w:leader="none"/>
          <w:tab w:val="left" w:pos="6660"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М.Ш. Эсендал да А. Саспаев да чыгармаларынын сүрөттөө объектиси катары күнүмдүк эле жөнөкөй турмушту алышат да, аларды сүрөттөө менен андан резюме – корутундуларды чыгара билишет. Мисалы, А. Саспаевдин аңгемелеринде колхоз тургундары жана шаардагы катардагы кызматкерлер болгон болсо, М.Ш. Эсендалдын аңгемелеринде айыл тургундары, соодагер, полиция кызматкери, жөнөкөй кызматкер.</w:t>
      </w:r>
    </w:p>
    <w:p>
      <w:pPr>
        <w:pStyle w:val="Normal"/>
        <w:spacing w:lineRule="auto" w:line="240" w:before="0" w:after="0"/>
        <w:ind w:firstLine="703"/>
        <w:jc w:val="both"/>
        <w:rPr/>
      </w:pPr>
      <w:r>
        <w:rPr>
          <w:rFonts w:cs="Times New Roman" w:ascii="Times New Roman" w:hAnsi="Times New Roman"/>
          <w:sz w:val="28"/>
          <w:szCs w:val="28"/>
          <w:lang w:val="ky-KG"/>
        </w:rPr>
        <w:tab/>
        <w:t xml:space="preserve">Үчүнчү параграф </w:t>
      </w:r>
      <w:r>
        <w:rPr>
          <w:rFonts w:cs="Times New Roman" w:ascii="Times New Roman" w:hAnsi="Times New Roman"/>
          <w:b/>
          <w:sz w:val="28"/>
          <w:szCs w:val="28"/>
          <w:lang w:val="ky-KG"/>
        </w:rPr>
        <w:t xml:space="preserve">“А.Саспаев, М.Ш.Эсендалдын көркөм сөз каражаттарын пайдалануу чеберчиликтери” </w:t>
      </w:r>
      <w:r>
        <w:rPr>
          <w:rFonts w:cs="Times New Roman" w:ascii="Times New Roman" w:hAnsi="Times New Roman"/>
          <w:sz w:val="28"/>
          <w:szCs w:val="28"/>
          <w:lang w:val="ky-KG"/>
        </w:rPr>
        <w:t xml:space="preserve">деп аталып, эки жазуучунун аңгемелеринин тили каралат.     </w:t>
      </w:r>
    </w:p>
    <w:p>
      <w:pPr>
        <w:pStyle w:val="Normal"/>
        <w:tabs>
          <w:tab w:val="left" w:pos="708" w:leader="none"/>
          <w:tab w:val="left" w:pos="1416" w:leader="none"/>
          <w:tab w:val="left" w:pos="6660" w:leader="none"/>
        </w:tabs>
        <w:spacing w:lineRule="auto" w:line="240" w:before="0" w:after="0"/>
        <w:jc w:val="both"/>
        <w:rPr/>
      </w:pPr>
      <w:r>
        <w:rPr>
          <w:rFonts w:cs="Times New Roman" w:ascii="Times New Roman" w:hAnsi="Times New Roman"/>
          <w:sz w:val="28"/>
          <w:szCs w:val="28"/>
          <w:lang w:val="ky-KG"/>
        </w:rPr>
        <w:tab/>
        <w:t xml:space="preserve">Көркөм адабий чыгарманын тили жазуучунун көркөм образ жаратууда эң негизги каражаты болуп саналат. Жазуучу автордук кеби үчүн, каармандарынын диалогу, монологу үчүн кылдаттык менен сөз жана сөз айкаштарын тандап алат. Каармандарынын образын так ачып, чыгармасынын көркөм тилин дагы да таасирдүү бериш үчүн жазуучу троптун түрлөрүн, эпитет, салыштыруу, фразеологизм, макал-ылакап, орду менен вульгаризм, архаизм жана историзм сөздөрүн колдонот. “Всякий материал, а язык особенно требует тщательного отбора всего лучшего, что в нем есть – ясного, точного, красочного, звучного и – дальнейшего любовного развития этого лучшего.” </w:t>
      </w:r>
      <w:r>
        <w:rPr>
          <w:rFonts w:cs="Times New Roman" w:ascii="Times New Roman" w:hAnsi="Times New Roman"/>
          <w:sz w:val="28"/>
          <w:szCs w:val="28"/>
          <w:lang w:val="ru-RU"/>
        </w:rPr>
        <w:t>[</w:t>
      </w:r>
      <w:r>
        <w:rPr>
          <w:rFonts w:cs="Times New Roman" w:ascii="Times New Roman" w:hAnsi="Times New Roman"/>
          <w:sz w:val="28"/>
          <w:szCs w:val="28"/>
          <w:lang w:val="ky-KG"/>
        </w:rPr>
        <w:t>Горький М. О литературе.-М.: Советский писатель, 1953.-с.178.</w:t>
      </w:r>
      <w:r>
        <w:rPr>
          <w:rFonts w:cs="Times New Roman" w:ascii="Times New Roman" w:hAnsi="Times New Roman"/>
          <w:sz w:val="28"/>
          <w:szCs w:val="28"/>
          <w:lang w:val="ru-RU"/>
        </w:rPr>
        <w:t>]</w:t>
      </w:r>
      <w:r>
        <w:rPr>
          <w:rFonts w:cs="Times New Roman" w:ascii="Times New Roman" w:hAnsi="Times New Roman"/>
          <w:sz w:val="28"/>
          <w:szCs w:val="28"/>
          <w:lang w:val="ky-KG"/>
        </w:rPr>
        <w:t xml:space="preserve">. </w:t>
      </w:r>
    </w:p>
    <w:p>
      <w:pPr>
        <w:pStyle w:val="Normal"/>
        <w:spacing w:lineRule="auto" w:line="240" w:before="0" w:after="0"/>
        <w:ind w:firstLine="709"/>
        <w:jc w:val="both"/>
        <w:rPr/>
      </w:pPr>
      <w:r>
        <w:rPr>
          <w:rFonts w:cs="Times New Roman" w:ascii="Times New Roman" w:hAnsi="Times New Roman"/>
          <w:sz w:val="28"/>
          <w:szCs w:val="28"/>
          <w:lang w:val="ky-KG"/>
        </w:rPr>
        <w:t xml:space="preserve">А.Саспаевдин аңгемелеринин тили жөнөкөй, ылайыгы келген жерде макал-ылакап, фразеологизм, орусча сөздөрдү да колдонот. Аңгемелеринин тили жазуучунун каармандарынын жашына, социалдык абалына жараша чебер берилет. Аңгемелериндеги диалогдор, каармандардын сүйлөө речиндеги интонациясы так кармалат жана өз ордунда. Мисалы, “Ууру” аттуу аңгемесинде А.Саспаев музоо кайтарып жүргөн кичинекей Эркиндин балалык жан дүйнөсүн алма бактын кароолчусу Бөкөбай менен болгон маегинде дагы да тасирдүү ачып берет. “Алма издеп жүрөм, - деди шашып калган бала жаңылышып.” [355-б.]. Бөкөбайдын балага “Үзгөн алмаларыңды кайда ыргыттың? Ач оозуңду!” деп катуу сүйлөгөнү кароолчунун ошол моменттеги психологиялык абалынан так жана таамай кабар берет.    </w:t>
      </w:r>
    </w:p>
    <w:p>
      <w:pPr>
        <w:pStyle w:val="Normal"/>
        <w:spacing w:lineRule="auto" w:line="240" w:before="0" w:after="0"/>
        <w:ind w:firstLine="708"/>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Дос жана газик” ангемесинде А.Саспаев Шакендин кошоматчы экенин да чыгарманын аягындагы сөзү менен ачып берет. “Ой, салоом алейкум, аксакал, саламат келип калдыңыз. Жомоктогу периштедей бирде кайып болуп, бирде бар болосуз. Келген кабарыңызды угаарым менен салам берейин деп, жетип келдим.” [343-б.</w:t>
      </w:r>
      <w:r>
        <w:rPr>
          <w:rFonts w:cs="Times New Roman" w:ascii="Times New Roman" w:hAnsi="Times New Roman"/>
          <w:sz w:val="28"/>
          <w:szCs w:val="28"/>
          <w:lang w:val="ru-RU"/>
        </w:rPr>
        <w:t>]</w:t>
      </w:r>
      <w:r>
        <w:rPr>
          <w:rFonts w:cs="Times New Roman" w:ascii="Times New Roman" w:hAnsi="Times New Roman"/>
          <w:sz w:val="28"/>
          <w:szCs w:val="28"/>
          <w:lang w:val="ky-KG"/>
        </w:rPr>
        <w:t>.</w:t>
      </w:r>
    </w:p>
    <w:p>
      <w:pPr>
        <w:pStyle w:val="Normal"/>
        <w:spacing w:lineRule="auto" w:line="240" w:before="0" w:after="0"/>
        <w:ind w:firstLine="709"/>
        <w:jc w:val="both"/>
        <w:rPr/>
      </w:pPr>
      <w:r>
        <w:rPr>
          <w:rFonts w:cs="Times New Roman" w:ascii="Times New Roman" w:hAnsi="Times New Roman"/>
          <w:sz w:val="28"/>
          <w:szCs w:val="28"/>
          <w:lang w:val="ky-KG"/>
        </w:rPr>
        <w:t xml:space="preserve">А.Саспаевдин “Михирахан” аңгемесинде кыргыз тилинин лексикасында кездешпеген сөздөр учурайт. Алардын түшүндүрмөсү автор тарабынан берилет. “дендин” - кербен сарай, “баран” - оролук же мурутчасы менен жармашып өсүүчү өсүмдүктөрдөн жасалган көлөкө, “дутар” - эки кылдуу уйгур чертмеги, “жоозу” - тамак иче турган жапыз стол, “бихуш кылат” - эсинен адаштырат, “меддан” - байыркы жомок китептерден сөз козгоп, көчөлөрдө тыйын табуучулар, (мындайлар Кашкария жакта көп кездешет), “таука” - чүкө өкчөлө турган коломтонун ордундай такыр жер [426-437-бб.]. мындан тышкары жазуучу кытай тилиндеги эски лакапты мисал келтирет. “Тулфанди футо, Йенжиди ма, Кучади йэңгаңзы, Хамди гуа” кытай тилиндеги эски лакап: Турпандын жүзүмү, Кара-Шаардын жылкысы, Кучардын аялдары, Кумулдун коону даңктуу деген мааниде. Йэңгаңзы – уйгурдун “йэңге” – жеңе деген сөзүнөн чыккан. [426-б.]. </w:t>
      </w:r>
    </w:p>
    <w:p>
      <w:pPr>
        <w:pStyle w:val="Normal"/>
        <w:spacing w:lineRule="auto" w:line="240" w:before="0" w:after="0"/>
        <w:ind w:firstLine="709"/>
        <w:jc w:val="both"/>
        <w:rPr/>
      </w:pPr>
      <w:r>
        <w:rPr>
          <w:rFonts w:cs="Times New Roman" w:ascii="Times New Roman" w:hAnsi="Times New Roman"/>
          <w:sz w:val="28"/>
          <w:szCs w:val="28"/>
          <w:lang w:val="ky-KG"/>
        </w:rPr>
        <w:t>М.Ш.Эсендалдын аңгемелеринин тили көптөгөн стадиялардан өтүп, өзгөрүүлөргө учураган. Жазуучунун биринчи этаптагы аңгемелеринде арабча, фарсча сөздөр экинчи этаптагы аңгемелерине караганда көбүрөөк орун алат. Мисалы, “Вейсел Чавуш” (Вейсел сержант) аңгемесинде төмөнкүдөй арабча жана фарсча сөз айкаштары кездешет. “</w:t>
      </w:r>
      <w:r>
        <w:rPr>
          <w:rFonts w:cs="Times New Roman" w:ascii="Times New Roman" w:hAnsi="Times New Roman"/>
          <w:sz w:val="28"/>
          <w:szCs w:val="28"/>
        </w:rPr>
        <w:t>eda-yı istifhamkarane, eda-yı mahsusane, eser-i hayat, fecayi-i ihtiyacciyye, harekat-ı iğtişaşiyye, hedaya-yı şitaiye, hey’et-i memurın, itibar-ı umumi, itmam-ı hayat, itmam-ı vazife, mana-yı dindarane, mecbur-i meracaat, mevaki-i askeriye, mevkii mümtaz</w:t>
      </w:r>
      <w:r>
        <w:rPr>
          <w:rFonts w:cs="Times New Roman" w:ascii="Times New Roman" w:hAnsi="Times New Roman"/>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lang w:val="ky-KG"/>
        </w:rPr>
        <w:t>[</w:t>
      </w:r>
      <w:r>
        <w:rPr>
          <w:rFonts w:cs="Times New Roman" w:ascii="Times New Roman" w:hAnsi="Times New Roman"/>
          <w:sz w:val="28"/>
          <w:szCs w:val="28"/>
        </w:rPr>
        <w:t>Veysel Çavuş. 11-17</w:t>
      </w:r>
      <w:r>
        <w:rPr>
          <w:rFonts w:cs="Times New Roman" w:ascii="Times New Roman" w:hAnsi="Times New Roman"/>
          <w:sz w:val="28"/>
          <w:szCs w:val="28"/>
          <w:lang w:val="ky-KG"/>
        </w:rPr>
        <w:t>-бб.</w:t>
      </w:r>
      <w:r>
        <w:rPr>
          <w:rFonts w:cs="Times New Roman" w:ascii="Times New Roman" w:hAnsi="Times New Roman"/>
          <w:sz w:val="28"/>
          <w:szCs w:val="28"/>
          <w:lang w:val="en-US"/>
        </w:rPr>
        <w:t>]</w:t>
      </w:r>
      <w:r>
        <w:rPr>
          <w:rFonts w:cs="Times New Roman" w:ascii="Times New Roman" w:hAnsi="Times New Roman"/>
          <w:sz w:val="28"/>
          <w:szCs w:val="28"/>
          <w:lang w:val="ky-KG"/>
        </w:rPr>
        <w:t xml:space="preserve">. Бул сөз айкаштарындагы колдонулган сөздөр гана арабча болбостон, сөз айкашынын синтаксиси да арабча. Жогоруда мисал келтирилген арабча сөз айкаштары бүгүнкү күндөгү түрк тилинде колдонулбайт. Төмөнкүдөй сөздөр кездешет: </w:t>
      </w:r>
      <w:r>
        <w:rPr>
          <w:rFonts w:cs="Times New Roman" w:ascii="Times New Roman" w:hAnsi="Times New Roman"/>
          <w:sz w:val="28"/>
          <w:szCs w:val="28"/>
        </w:rPr>
        <w:t xml:space="preserve">adalat, amil, beşuş, endişe-nak, faş, gayş-aver, hazf, ifham, iltizam, inkisar, inşirah, isticvab, istiğna, kadıt, ma’yub, mağmum, mebhut, memlu, merbudiyyet </w:t>
      </w:r>
      <w:r>
        <w:rPr>
          <w:rFonts w:cs="Times New Roman" w:ascii="Times New Roman" w:hAnsi="Times New Roman"/>
          <w:sz w:val="28"/>
          <w:szCs w:val="28"/>
          <w:lang w:val="ky-KG"/>
        </w:rPr>
        <w:t>ж.б. [21-83-бб.]. Булар бүгүнкү түрк тилинде төмөнкүдөй колднонулат:</w:t>
      </w:r>
      <w:r>
        <w:rPr>
          <w:rFonts w:cs="Times New Roman" w:ascii="Times New Roman" w:hAnsi="Times New Roman"/>
          <w:sz w:val="28"/>
          <w:szCs w:val="28"/>
        </w:rPr>
        <w:t xml:space="preserve"> </w:t>
      </w:r>
      <w:r>
        <w:rPr>
          <w:rFonts w:cs="Times New Roman" w:ascii="Times New Roman" w:hAnsi="Times New Roman"/>
          <w:sz w:val="28"/>
          <w:szCs w:val="28"/>
          <w:lang w:val="ky-KG"/>
        </w:rPr>
        <w:t>“</w:t>
      </w:r>
      <w:r>
        <w:rPr>
          <w:rFonts w:cs="Times New Roman" w:ascii="Times New Roman" w:hAnsi="Times New Roman"/>
          <w:bCs/>
          <w:sz w:val="28"/>
          <w:szCs w:val="28"/>
        </w:rPr>
        <w:t>edâ-yı istifhamkârâne:</w:t>
      </w:r>
      <w:r>
        <w:rPr>
          <w:rFonts w:cs="Times New Roman" w:ascii="Times New Roman" w:hAnsi="Times New Roman"/>
          <w:b/>
          <w:bCs/>
          <w:sz w:val="28"/>
          <w:szCs w:val="28"/>
          <w:lang w:val="ky-KG"/>
        </w:rPr>
        <w:t xml:space="preserve"> </w:t>
      </w:r>
      <w:r>
        <w:rPr>
          <w:rFonts w:cs="Times New Roman" w:ascii="Times New Roman" w:hAnsi="Times New Roman"/>
          <w:sz w:val="28"/>
          <w:szCs w:val="28"/>
        </w:rPr>
        <w:t>soru sorana yakışır eda</w:t>
      </w:r>
      <w:r>
        <w:rPr>
          <w:rFonts w:cs="Times New Roman" w:ascii="Times New Roman" w:hAnsi="Times New Roman"/>
          <w:sz w:val="28"/>
          <w:szCs w:val="28"/>
          <w:lang w:val="ky-KG"/>
        </w:rPr>
        <w:t xml:space="preserve"> (суроо сураган кишиге жарашыктуу усул), </w:t>
      </w:r>
      <w:r>
        <w:rPr>
          <w:rFonts w:cs="Times New Roman" w:ascii="Times New Roman" w:hAnsi="Times New Roman"/>
          <w:bCs/>
          <w:sz w:val="28"/>
          <w:szCs w:val="28"/>
        </w:rPr>
        <w:t>edâ-yı mahsûsâne:</w:t>
      </w:r>
      <w:r>
        <w:rPr>
          <w:rFonts w:cs="Times New Roman" w:ascii="Times New Roman" w:hAnsi="Times New Roman"/>
          <w:b/>
          <w:bCs/>
          <w:sz w:val="28"/>
          <w:szCs w:val="28"/>
          <w:lang w:val="ky-KG"/>
        </w:rPr>
        <w:t xml:space="preserve"> </w:t>
      </w:r>
      <w:r>
        <w:rPr>
          <w:rFonts w:cs="Times New Roman" w:ascii="Times New Roman" w:hAnsi="Times New Roman"/>
          <w:sz w:val="28"/>
          <w:szCs w:val="28"/>
        </w:rPr>
        <w:t>başkasında bulunmayan, kendine özgü eda / hissolunmuş eda</w:t>
      </w:r>
      <w:r>
        <w:rPr>
          <w:rFonts w:cs="Times New Roman" w:ascii="Times New Roman" w:hAnsi="Times New Roman"/>
          <w:sz w:val="28"/>
          <w:szCs w:val="28"/>
          <w:lang w:val="ky-KG"/>
        </w:rPr>
        <w:t xml:space="preserve">  (башкасында табылбай турган, бир гана кишиге таандык усул), </w:t>
      </w:r>
      <w:r>
        <w:rPr>
          <w:rFonts w:cs="Times New Roman" w:ascii="Times New Roman" w:hAnsi="Times New Roman"/>
          <w:bCs/>
          <w:sz w:val="28"/>
          <w:szCs w:val="28"/>
        </w:rPr>
        <w:t>eser-i hayat:</w:t>
      </w:r>
      <w:r>
        <w:rPr>
          <w:rFonts w:cs="Times New Roman" w:ascii="Times New Roman" w:hAnsi="Times New Roman"/>
          <w:sz w:val="28"/>
          <w:szCs w:val="28"/>
        </w:rPr>
        <w:t xml:space="preserve"> hayat alâmeti, hayat eseri, hayat belirtisi</w:t>
      </w:r>
      <w:r>
        <w:rPr>
          <w:rFonts w:cs="Times New Roman" w:ascii="Times New Roman" w:hAnsi="Times New Roman"/>
          <w:sz w:val="28"/>
          <w:szCs w:val="28"/>
          <w:lang w:val="ky-KG"/>
        </w:rPr>
        <w:t xml:space="preserve"> (жашоодогу эмгеги) ж.б.у.с. Аңгемелеринде бул сыяктуу арабча жана фарсча сөздөр менен сөз айкаштарын колдонуу сөзсүз түрдө сүйлөмдүн синтаксисине да таасирин тийгизет. Аңгеменин тили оор жана жасалма болот. Мисалы, “</w:t>
      </w:r>
      <w:r>
        <w:rPr>
          <w:rFonts w:cs="Times New Roman" w:ascii="Times New Roman" w:hAnsi="Times New Roman"/>
          <w:sz w:val="28"/>
          <w:szCs w:val="28"/>
        </w:rPr>
        <w:t xml:space="preserve">O gün muhtarlara daha </w:t>
      </w:r>
      <w:r>
        <w:rPr>
          <w:rFonts w:cs="Times New Roman" w:ascii="Times New Roman" w:hAnsi="Times New Roman"/>
          <w:b/>
          <w:i/>
          <w:sz w:val="28"/>
          <w:szCs w:val="28"/>
        </w:rPr>
        <w:t>tenbihat-ı resmiye</w:t>
      </w:r>
      <w:r>
        <w:rPr>
          <w:rFonts w:cs="Times New Roman" w:ascii="Times New Roman" w:hAnsi="Times New Roman"/>
          <w:sz w:val="28"/>
          <w:szCs w:val="28"/>
        </w:rPr>
        <w:t xml:space="preserve"> yok iken, bir gizli ses, bir </w:t>
      </w:r>
      <w:r>
        <w:rPr>
          <w:rFonts w:cs="Times New Roman" w:ascii="Times New Roman" w:hAnsi="Times New Roman"/>
          <w:b/>
          <w:i/>
          <w:sz w:val="28"/>
          <w:szCs w:val="28"/>
        </w:rPr>
        <w:t>zefir-i girizan</w:t>
      </w:r>
      <w:r>
        <w:rPr>
          <w:rFonts w:cs="Times New Roman" w:ascii="Times New Roman" w:hAnsi="Times New Roman"/>
          <w:sz w:val="28"/>
          <w:szCs w:val="28"/>
        </w:rPr>
        <w:t>, ordu emrini bütün kulaklara dökmüştü.</w:t>
      </w:r>
      <w:r>
        <w:rPr>
          <w:rFonts w:cs="Times New Roman" w:ascii="Times New Roman" w:hAnsi="Times New Roman"/>
          <w:sz w:val="28"/>
          <w:szCs w:val="28"/>
          <w:lang w:val="ky-KG"/>
        </w:rPr>
        <w:t>”</w:t>
      </w:r>
      <w:r>
        <w:rPr>
          <w:rFonts w:cs="Times New Roman" w:ascii="Times New Roman" w:hAnsi="Times New Roman"/>
          <w:sz w:val="28"/>
          <w:szCs w:val="28"/>
        </w:rPr>
        <w:t xml:space="preserve"> [s. 53.]. (</w:t>
      </w:r>
      <w:r>
        <w:rPr>
          <w:rFonts w:cs="Times New Roman" w:ascii="Times New Roman" w:hAnsi="Times New Roman"/>
          <w:sz w:val="28"/>
          <w:szCs w:val="28"/>
          <w:lang w:val="ky-KG"/>
        </w:rPr>
        <w:t xml:space="preserve">Ал күнү жергиликтүү бийлик дагы </w:t>
      </w:r>
      <w:r>
        <w:rPr>
          <w:rFonts w:cs="Times New Roman" w:ascii="Times New Roman" w:hAnsi="Times New Roman"/>
          <w:b/>
          <w:i/>
          <w:sz w:val="28"/>
          <w:szCs w:val="28"/>
          <w:lang w:val="ky-KG"/>
        </w:rPr>
        <w:t xml:space="preserve">закондуу </w:t>
      </w:r>
      <w:r>
        <w:rPr>
          <w:rFonts w:cs="Times New Roman" w:ascii="Times New Roman" w:hAnsi="Times New Roman"/>
          <w:sz w:val="28"/>
          <w:szCs w:val="28"/>
          <w:lang w:val="ky-KG"/>
        </w:rPr>
        <w:t xml:space="preserve">күчүнө кирелек эле, бир сырдуу үн </w:t>
      </w:r>
      <w:r>
        <w:rPr>
          <w:rFonts w:cs="Times New Roman" w:ascii="Times New Roman" w:hAnsi="Times New Roman"/>
          <w:b/>
          <w:i/>
          <w:sz w:val="28"/>
          <w:szCs w:val="28"/>
          <w:lang w:val="ky-KG"/>
        </w:rPr>
        <w:t>күчүнүн бардыгынча</w:t>
      </w:r>
      <w:r>
        <w:rPr>
          <w:rFonts w:cs="Times New Roman" w:ascii="Times New Roman" w:hAnsi="Times New Roman"/>
          <w:sz w:val="28"/>
          <w:szCs w:val="28"/>
          <w:lang w:val="ky-KG"/>
        </w:rPr>
        <w:t xml:space="preserve"> аскердин буйругун бардыгына угузат</w:t>
      </w:r>
      <w:r>
        <w:rPr>
          <w:rFonts w:cs="Times New Roman" w:ascii="Times New Roman" w:hAnsi="Times New Roman"/>
          <w:sz w:val="28"/>
          <w:szCs w:val="28"/>
        </w:rPr>
        <w:t>)</w:t>
      </w:r>
      <w:r>
        <w:rPr>
          <w:rFonts w:cs="Times New Roman" w:ascii="Times New Roman" w:hAnsi="Times New Roman"/>
          <w:sz w:val="28"/>
          <w:szCs w:val="28"/>
          <w:lang w:val="ky-KG"/>
        </w:rPr>
        <w:t>.</w:t>
      </w:r>
    </w:p>
    <w:p>
      <w:pPr>
        <w:pStyle w:val="Normal"/>
        <w:spacing w:lineRule="auto" w:line="240" w:before="0" w:after="0"/>
        <w:ind w:firstLine="709"/>
        <w:jc w:val="both"/>
        <w:rPr/>
      </w:pPr>
      <w:r>
        <w:rPr>
          <w:rFonts w:cs="Times New Roman" w:ascii="Times New Roman" w:hAnsi="Times New Roman"/>
          <w:sz w:val="28"/>
          <w:szCs w:val="28"/>
          <w:lang w:val="ky-KG"/>
        </w:rPr>
        <w:t xml:space="preserve">Диссертациялык иштин </w:t>
      </w:r>
      <w:r>
        <w:rPr>
          <w:rFonts w:cs="Times New Roman" w:ascii="Times New Roman" w:hAnsi="Times New Roman"/>
          <w:b/>
          <w:sz w:val="28"/>
          <w:szCs w:val="28"/>
          <w:lang w:val="ky-KG"/>
        </w:rPr>
        <w:t>корутунду</w:t>
      </w:r>
      <w:r>
        <w:rPr>
          <w:rFonts w:cs="Times New Roman" w:ascii="Times New Roman" w:hAnsi="Times New Roman"/>
          <w:sz w:val="28"/>
          <w:szCs w:val="28"/>
          <w:lang w:val="ky-KG"/>
        </w:rPr>
        <w:t xml:space="preserve"> бөлүмүндө изилдөөдөн келип чыккан жыйынтыктар берилет. Кыргыз аңгемелерин түрк жазуучулардын аңгемелери менен салыштырып карасак, анда төмөндөгүлөрдү белгилөөгө болот. Биринчиден, кыргыз аңгемелеринин масштабы кенен, философиясы терең, психологизм күчтүү. Жазуучулар эмне жөнүндө жазышпасын, кийинки мезгилде аны адабияттын биринчи предмети болгон адам маселесине байланыштырып, курч драмалуу сүрөттөөгө өтүшкөндүгү байкалат. Адам тагдыры, анын ички–тышкы турмушу, жашоодогу жолуккан карама–каршылыктар жана аларды жеңүүгө карата аракеттери, үй–бүлөлүк маселелери да кыргыз жазуучуларында кеңири масштабда каралгандыгын байкадык. Түрк адабиятында кырдаалдык окуяларды сүрөттөө, ага карата образ түзүү мүнөздүү болсо, кыргыз жазуучуларында кырдаалдын чыгуу себептери, андан чыккан натыйжалар кеңири сүрөттөлгөн. Түрк аңгемелеринде майда темалар дале болсо негизги орунда турат, ошондой эле турмуштун окуялуу жагына көп басым жасалат, сентименталдык сүрөттөөлөр арбын.</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шондой болсо да, тектеш эл катары адам психологиясы, адеп – ахлак маселелерин сүрөттөөдө эки элдин жазуучуларынын дүйнө таанымында жакындыктар, окшоштуктар бар экени талашсыз. </w:t>
      </w:r>
    </w:p>
    <w:p>
      <w:pPr>
        <w:pStyle w:val="Normal"/>
        <w:tabs>
          <w:tab w:val="left" w:pos="708" w:leader="none"/>
          <w:tab w:val="left" w:pos="1416" w:leader="none"/>
          <w:tab w:val="left" w:pos="6660" w:leader="none"/>
        </w:tabs>
        <w:spacing w:lineRule="auto" w:line="240" w:before="0" w:after="0"/>
        <w:jc w:val="both"/>
        <w:rPr/>
      </w:pPr>
      <w:r>
        <w:rPr>
          <w:rFonts w:cs="Times New Roman" w:ascii="Times New Roman" w:hAnsi="Times New Roman"/>
          <w:sz w:val="28"/>
          <w:szCs w:val="28"/>
          <w:lang w:val="ky-KG"/>
        </w:rPr>
        <w:tab/>
        <w:t xml:space="preserve">М.Ш.Эсендал да, А.Саспаев да чыгармаларынын сүрөттөө объектиси катары күнүмдүк эле жөнөкөй турмушту алышат да, аларды сүрөттөө менен андан резюме – корутундуларды чыгара билишет. Мисалы, А. Саспаевдин аңгемелеринде колхоз тургундары жана шаардагы катардагы кызматкерлер болгон болсо, М.Ш.Эсендалдын аңгемелеринде айыл тургундары, соодагер, полиция кызматкери, жөнөкөй кызматкер.   </w:t>
      </w:r>
    </w:p>
    <w:p>
      <w:pPr>
        <w:pStyle w:val="Normal"/>
        <w:tabs>
          <w:tab w:val="left" w:pos="708" w:leader="none"/>
          <w:tab w:val="left" w:pos="1416" w:leader="none"/>
          <w:tab w:val="left" w:pos="6660"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А. Саспаев да, М.Ш. Эсендал да аңгемелеринде саясаттан оолак болуп, карапайым калктын жашоосун чагылдырган.</w:t>
      </w:r>
    </w:p>
    <w:p>
      <w:pPr>
        <w:pStyle w:val="Normal"/>
        <w:tabs>
          <w:tab w:val="left" w:pos="708" w:leader="none"/>
          <w:tab w:val="left" w:pos="1416" w:leader="none"/>
          <w:tab w:val="left" w:pos="6660"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Эки жазуучунун тили жөнөкөй, аңгеме жаратууда көркөм сөз каражаттарынын дээрлик бардык түрүн: салыштыруу, фразеологизм, диалог, монолог, автордук кеп, каармандын кеби, интонацияларды ыктуу пайдаланышкан. </w:t>
      </w:r>
    </w:p>
    <w:p>
      <w:pPr>
        <w:pStyle w:val="Normal"/>
        <w:tabs>
          <w:tab w:val="left" w:pos="708" w:leader="none"/>
          <w:tab w:val="left" w:pos="1416" w:leader="none"/>
          <w:tab w:val="left" w:pos="6660"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М.Ш. Эсендал менен А. Саспаевдин аңгемелеринин тематикасы жакын. Алар үй – бүлө, сүйүү, тазалык, абийирдүүлүк, ыймандуулук, Ата Мекенди сүйүү, Ата – Журтка сагыныч ж.б. Бирок, бул темалар ар бир жазуучуда өзү жашап өскөн мамлекет, чөйрөнүн өзгөчөлүгү аркылуу ишке ашырылган. </w:t>
      </w:r>
    </w:p>
    <w:p>
      <w:pPr>
        <w:pStyle w:val="Normal"/>
        <w:tabs>
          <w:tab w:val="left" w:pos="708" w:leader="none"/>
          <w:tab w:val="left" w:pos="1416" w:leader="none"/>
          <w:tab w:val="left" w:pos="6660"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 М.Ш. Эсендал менен А. Саспаевде терс көрүнүштөгү, терс каармандар көп сүрөттөлбөйт. Алар жакшы, өрнөк нерсени сүрөттөө менен өз чыгармаларында адамды тарбиялоону чыгармачылык принцип катары кармашкан. </w:t>
      </w:r>
    </w:p>
    <w:p>
      <w:pPr>
        <w:pStyle w:val="Normal"/>
        <w:tabs>
          <w:tab w:val="left" w:pos="708" w:leader="none"/>
          <w:tab w:val="left" w:pos="1416" w:leader="none"/>
          <w:tab w:val="left" w:pos="6660"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 xml:space="preserve">М.Ш. Эсендалда темалар абдан майдаланып, сентименталдык нота көбүрөөк болсо, А. Саспаевде турмуштук окуялар кеңири, масштабдуу, курч, сатиралуу сүрөттөөгө умтулууну байкадык. </w:t>
      </w:r>
    </w:p>
    <w:p>
      <w:pPr>
        <w:pStyle w:val="Normal"/>
        <w:tabs>
          <w:tab w:val="left" w:pos="708" w:leader="none"/>
          <w:tab w:val="left" w:pos="1416" w:leader="none"/>
          <w:tab w:val="left" w:pos="6660" w:leader="none"/>
        </w:tabs>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ab/>
        <w:t>Аңгемелеринин көркөм тилинде эки жазуучуда да көзгө уруна турган нерсе – тилинин жөнөкөйлүгү.</w:t>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b/>
          <w:b/>
          <w:sz w:val="28"/>
          <w:szCs w:val="28"/>
          <w:lang w:val="ky-KG"/>
        </w:rPr>
      </w:pPr>
      <w:r>
        <w:rPr>
          <w:rFonts w:cs="Times New Roman" w:ascii="Times New Roman" w:hAnsi="Times New Roman"/>
          <w:b/>
          <w:sz w:val="28"/>
          <w:szCs w:val="28"/>
          <w:lang w:val="ky-KG"/>
        </w:rPr>
        <w:t>Изилдөөнүн негизги мазмуну автордун төмөнкү эмгектеринде чагылдырылган:</w:t>
      </w:r>
    </w:p>
    <w:p>
      <w:pPr>
        <w:pStyle w:val="Style20"/>
        <w:numPr>
          <w:ilvl w:val="0"/>
          <w:numId w:val="1"/>
        </w:numPr>
        <w:spacing w:lineRule="auto" w:line="240" w:before="0" w:after="0"/>
        <w:ind w:left="0" w:firstLine="705"/>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Сасыкулова, Ч.Т.</w:t>
      </w:r>
      <w:r>
        <w:rPr>
          <w:rFonts w:cs="Times New Roman" w:ascii="Times New Roman" w:hAnsi="Times New Roman"/>
          <w:sz w:val="28"/>
          <w:szCs w:val="28"/>
          <w:lang w:val="ky-KG"/>
        </w:rPr>
        <w:t xml:space="preserve"> Түрк адабиятынын эволюциясы </w:t>
      </w:r>
      <w:r>
        <w:rPr>
          <w:rFonts w:cs="Times New Roman" w:ascii="Times New Roman" w:hAnsi="Times New Roman"/>
          <w:sz w:val="28"/>
          <w:szCs w:val="28"/>
        </w:rPr>
        <w:t>[</w:t>
      </w:r>
      <w:r>
        <w:rPr>
          <w:rFonts w:cs="Times New Roman" w:ascii="Times New Roman" w:hAnsi="Times New Roman"/>
          <w:sz w:val="28"/>
          <w:szCs w:val="28"/>
          <w:lang w:val="ky-KG"/>
        </w:rPr>
        <w:t>Текст</w:t>
      </w:r>
      <w:r>
        <w:rPr>
          <w:rFonts w:cs="Times New Roman" w:ascii="Times New Roman" w:hAnsi="Times New Roman"/>
          <w:sz w:val="28"/>
          <w:szCs w:val="28"/>
        </w:rPr>
        <w:t>]</w:t>
      </w:r>
      <w:r>
        <w:rPr>
          <w:rFonts w:cs="Times New Roman" w:ascii="Times New Roman" w:hAnsi="Times New Roman"/>
          <w:sz w:val="28"/>
          <w:szCs w:val="28"/>
          <w:lang w:val="ky-KG"/>
        </w:rPr>
        <w:t>/ Ч.Сасыкулова // Түрк тилдери жана адабияты.-Бишкек, 2006.- 287 – 293-б.</w:t>
      </w:r>
    </w:p>
    <w:p>
      <w:pPr>
        <w:pStyle w:val="Style20"/>
        <w:numPr>
          <w:ilvl w:val="0"/>
          <w:numId w:val="1"/>
        </w:numPr>
        <w:spacing w:lineRule="auto" w:line="240" w:before="0" w:after="0"/>
        <w:ind w:left="0" w:firstLine="705"/>
        <w:contextualSpacing/>
        <w:jc w:val="both"/>
        <w:rPr>
          <w:rFonts w:ascii="Times New Roman" w:hAnsi="Times New Roman" w:cs="Times New Roman"/>
          <w:sz w:val="28"/>
          <w:szCs w:val="28"/>
          <w:lang w:val="ky-KG"/>
        </w:rPr>
      </w:pPr>
      <w:r>
        <w:rPr>
          <w:rFonts w:cs="Times New Roman" w:ascii="Times New Roman" w:hAnsi="Times New Roman"/>
          <w:b/>
          <w:sz w:val="28"/>
          <w:szCs w:val="28"/>
        </w:rPr>
        <w:t>Sasykulova, Ch.T.</w:t>
      </w:r>
      <w:r>
        <w:rPr>
          <w:rFonts w:cs="Times New Roman" w:ascii="Times New Roman" w:hAnsi="Times New Roman"/>
          <w:sz w:val="28"/>
          <w:szCs w:val="28"/>
        </w:rPr>
        <w:t xml:space="preserve"> Aman Saspaev’in Öykülerinde Kişiler Dünyası</w:t>
      </w:r>
      <w:r>
        <w:rPr>
          <w:rFonts w:cs="Times New Roman" w:ascii="Times New Roman" w:hAnsi="Times New Roman"/>
          <w:sz w:val="28"/>
          <w:szCs w:val="28"/>
          <w:lang w:val="ky-KG"/>
        </w:rPr>
        <w:t xml:space="preserve"> // </w:t>
      </w:r>
      <w:r>
        <w:rPr>
          <w:rFonts w:cs="Times New Roman" w:ascii="Times New Roman" w:hAnsi="Times New Roman"/>
          <w:b/>
          <w:bCs/>
          <w:i/>
          <w:iCs/>
          <w:sz w:val="28"/>
          <w:szCs w:val="28"/>
        </w:rPr>
        <w:t xml:space="preserve">Turkish Studies </w:t>
      </w:r>
      <w:r>
        <w:rPr>
          <w:rFonts w:cs="Times New Roman" w:ascii="Times New Roman" w:hAnsi="Times New Roman"/>
          <w:i/>
          <w:iCs/>
          <w:sz w:val="28"/>
          <w:szCs w:val="28"/>
        </w:rPr>
        <w:t>- International Periodical For The Languages, Literature and History of Turkish or Turkic Volume 6/3 Summer 2011, p.1823-1827 TURKEY</w:t>
      </w:r>
    </w:p>
    <w:p>
      <w:pPr>
        <w:pStyle w:val="Style20"/>
        <w:numPr>
          <w:ilvl w:val="0"/>
          <w:numId w:val="1"/>
        </w:numPr>
        <w:spacing w:lineRule="auto" w:line="240" w:before="0" w:after="0"/>
        <w:contextualSpacing/>
        <w:jc w:val="both"/>
        <w:rPr>
          <w:rFonts w:ascii="Times New Roman" w:hAnsi="Times New Roman" w:cs="Times New Roman"/>
          <w:sz w:val="28"/>
          <w:szCs w:val="28"/>
          <w:lang w:val="ky-KG"/>
        </w:rPr>
      </w:pPr>
      <w:r>
        <w:rPr>
          <w:rFonts w:cs="Times New Roman" w:ascii="Times New Roman" w:hAnsi="Times New Roman"/>
          <w:b/>
          <w:sz w:val="28"/>
          <w:szCs w:val="28"/>
        </w:rPr>
        <w:t xml:space="preserve">Sasykulova, Ch.T. </w:t>
      </w:r>
      <w:r>
        <w:rPr>
          <w:rFonts w:cs="Times New Roman" w:ascii="Times New Roman" w:hAnsi="Times New Roman"/>
          <w:sz w:val="28"/>
          <w:szCs w:val="28"/>
        </w:rPr>
        <w:t>Kırgız Öyküsünün İlk Adımları</w:t>
      </w:r>
      <w:r>
        <w:rPr>
          <w:rFonts w:cs="Times New Roman" w:ascii="Times New Roman" w:hAnsi="Times New Roman"/>
          <w:sz w:val="28"/>
          <w:szCs w:val="28"/>
          <w:lang w:val="ky-KG"/>
        </w:rPr>
        <w:t>// Bizim Külliye. 2012. 53.sayı, 59-61. s.</w:t>
      </w:r>
    </w:p>
    <w:p>
      <w:pPr>
        <w:pStyle w:val="Style20"/>
        <w:numPr>
          <w:ilvl w:val="0"/>
          <w:numId w:val="1"/>
        </w:numPr>
        <w:spacing w:lineRule="auto" w:line="240" w:before="0" w:after="0"/>
        <w:ind w:left="0" w:firstLine="705"/>
        <w:contextualSpacing/>
        <w:jc w:val="both"/>
        <w:rPr>
          <w:rFonts w:ascii="Times New Roman" w:hAnsi="Times New Roman" w:cs="Times New Roman"/>
          <w:sz w:val="28"/>
          <w:szCs w:val="28"/>
          <w:lang w:val="ky-KG"/>
        </w:rPr>
      </w:pPr>
      <w:r>
        <w:rPr>
          <w:rFonts w:cs="Times New Roman" w:ascii="Times New Roman" w:hAnsi="Times New Roman"/>
          <w:b/>
          <w:iCs/>
          <w:sz w:val="28"/>
          <w:szCs w:val="28"/>
          <w:lang w:val="ky-KG"/>
        </w:rPr>
        <w:t>Сасыкулова, Ч.Т.</w:t>
      </w:r>
      <w:r>
        <w:rPr>
          <w:rFonts w:cs="Times New Roman" w:ascii="Times New Roman" w:hAnsi="Times New Roman"/>
          <w:iCs/>
          <w:sz w:val="28"/>
          <w:szCs w:val="28"/>
          <w:lang w:val="ky-KG"/>
        </w:rPr>
        <w:t xml:space="preserve"> </w:t>
      </w:r>
      <w:r>
        <w:rPr>
          <w:rFonts w:cs="Times New Roman" w:ascii="Times New Roman" w:hAnsi="Times New Roman"/>
          <w:sz w:val="28"/>
          <w:szCs w:val="28"/>
        </w:rPr>
        <w:t>Аман Саспаев жана Мемдух Шевкет Эсендал</w:t>
      </w:r>
      <w:r>
        <w:rPr>
          <w:rFonts w:cs="Times New Roman" w:ascii="Times New Roman" w:hAnsi="Times New Roman"/>
          <w:sz w:val="28"/>
          <w:szCs w:val="28"/>
          <w:lang w:val="ky-KG"/>
        </w:rPr>
        <w:t>дын аңгемелериндеги окшоштуктар жана айырмачылыктар</w:t>
      </w:r>
      <w:r>
        <w:rPr>
          <w:rFonts w:cs="Times New Roman" w:ascii="Times New Roman" w:hAnsi="Times New Roman"/>
          <w:iCs/>
          <w:sz w:val="28"/>
          <w:szCs w:val="28"/>
          <w:lang w:val="ky-KG"/>
        </w:rPr>
        <w:t xml:space="preserve"> </w:t>
      </w:r>
      <w:r>
        <w:rPr>
          <w:rFonts w:cs="Times New Roman" w:ascii="Times New Roman" w:hAnsi="Times New Roman"/>
          <w:iCs/>
          <w:sz w:val="28"/>
          <w:szCs w:val="28"/>
        </w:rPr>
        <w:t>[</w:t>
      </w:r>
      <w:r>
        <w:rPr>
          <w:rFonts w:cs="Times New Roman" w:ascii="Times New Roman" w:hAnsi="Times New Roman"/>
          <w:iCs/>
          <w:sz w:val="28"/>
          <w:szCs w:val="28"/>
          <w:lang w:val="ky-KG"/>
        </w:rPr>
        <w:t>Текст</w:t>
      </w:r>
      <w:r>
        <w:rPr>
          <w:rFonts w:cs="Times New Roman" w:ascii="Times New Roman" w:hAnsi="Times New Roman"/>
          <w:iCs/>
          <w:sz w:val="28"/>
          <w:szCs w:val="28"/>
        </w:rPr>
        <w:t xml:space="preserve">] </w:t>
      </w:r>
      <w:r>
        <w:rPr>
          <w:rFonts w:cs="Times New Roman" w:ascii="Times New Roman" w:hAnsi="Times New Roman"/>
          <w:iCs/>
          <w:sz w:val="28"/>
          <w:szCs w:val="28"/>
          <w:lang w:val="ky-KG"/>
        </w:rPr>
        <w:t>/ Ч.Сасыкулова// Эл агартуу. – 2013. № 9-10</w:t>
      </w:r>
      <w:r>
        <w:rPr>
          <w:rFonts w:cs="Times New Roman" w:ascii="Times New Roman" w:hAnsi="Times New Roman"/>
          <w:sz w:val="28"/>
          <w:szCs w:val="28"/>
          <w:lang w:val="ky-KG"/>
        </w:rPr>
        <w:t>. – 6-11-б.</w:t>
      </w:r>
    </w:p>
    <w:p>
      <w:pPr>
        <w:pStyle w:val="Style20"/>
        <w:numPr>
          <w:ilvl w:val="0"/>
          <w:numId w:val="1"/>
        </w:numPr>
        <w:spacing w:lineRule="auto" w:line="240" w:before="0" w:after="0"/>
        <w:ind w:left="0" w:firstLine="705"/>
        <w:contextualSpacing/>
        <w:jc w:val="both"/>
        <w:rPr>
          <w:rFonts w:ascii="Times New Roman" w:hAnsi="Times New Roman" w:cs="Times New Roman"/>
          <w:sz w:val="28"/>
          <w:szCs w:val="28"/>
          <w:lang w:val="ky-KG"/>
        </w:rPr>
      </w:pPr>
      <w:r>
        <w:rPr>
          <w:rFonts w:cs="Times New Roman" w:ascii="Times New Roman" w:hAnsi="Times New Roman"/>
          <w:b/>
          <w:sz w:val="28"/>
          <w:szCs w:val="28"/>
          <w:lang w:val="ky-KG"/>
        </w:rPr>
        <w:t>Сасыкулова, Ч.Т.</w:t>
      </w:r>
      <w:r>
        <w:rPr>
          <w:rFonts w:cs="Times New Roman" w:ascii="Times New Roman" w:hAnsi="Times New Roman"/>
          <w:sz w:val="28"/>
          <w:szCs w:val="28"/>
          <w:lang w:val="ky-KG"/>
        </w:rPr>
        <w:t xml:space="preserve"> </w:t>
      </w:r>
      <w:r>
        <w:rPr>
          <w:rFonts w:cs="Times New Roman" w:ascii="Times New Roman" w:hAnsi="Times New Roman"/>
          <w:sz w:val="28"/>
          <w:szCs w:val="28"/>
        </w:rPr>
        <w:t>Кыргызжанатүркаңгеме</w:t>
      </w:r>
      <w:r>
        <w:rPr>
          <w:rFonts w:cs="Times New Roman" w:ascii="Times New Roman" w:hAnsi="Times New Roman"/>
          <w:sz w:val="28"/>
          <w:szCs w:val="28"/>
          <w:lang w:val="ky-KG"/>
        </w:rPr>
        <w:t>лериндеги жалпылыктар жана айырмачылыктар</w:t>
      </w:r>
      <w:r>
        <w:rPr>
          <w:rFonts w:cs="Times New Roman" w:ascii="Times New Roman" w:hAnsi="Times New Roman"/>
          <w:iCs/>
          <w:sz w:val="28"/>
          <w:szCs w:val="28"/>
        </w:rPr>
        <w:t xml:space="preserve"> [</w:t>
      </w:r>
      <w:r>
        <w:rPr>
          <w:rFonts w:cs="Times New Roman" w:ascii="Times New Roman" w:hAnsi="Times New Roman"/>
          <w:iCs/>
          <w:sz w:val="28"/>
          <w:szCs w:val="28"/>
          <w:lang w:val="ky-KG"/>
        </w:rPr>
        <w:t>Текст</w:t>
      </w:r>
      <w:r>
        <w:rPr>
          <w:rFonts w:cs="Times New Roman" w:ascii="Times New Roman" w:hAnsi="Times New Roman"/>
          <w:iCs/>
          <w:sz w:val="28"/>
          <w:szCs w:val="28"/>
        </w:rPr>
        <w:t xml:space="preserve">] </w:t>
      </w:r>
      <w:r>
        <w:rPr>
          <w:rFonts w:cs="Times New Roman" w:ascii="Times New Roman" w:hAnsi="Times New Roman"/>
          <w:iCs/>
          <w:sz w:val="28"/>
          <w:szCs w:val="28"/>
          <w:lang w:val="ky-KG"/>
        </w:rPr>
        <w:t xml:space="preserve">/ Ч.Сасыкулова // Эл агартуу. – 2013. № 9-10.- 11-15-б. </w:t>
      </w:r>
    </w:p>
    <w:p>
      <w:pPr>
        <w:pStyle w:val="Normal"/>
        <w:tabs>
          <w:tab w:val="clear" w:pos="708"/>
          <w:tab w:val="left" w:pos="851" w:leader="none"/>
          <w:tab w:val="left" w:pos="1416" w:leader="none"/>
          <w:tab w:val="left" w:pos="6660" w:leader="none"/>
        </w:tabs>
        <w:spacing w:lineRule="auto" w:line="240" w:before="0" w:after="0"/>
        <w:ind w:firstLine="705"/>
        <w:jc w:val="both"/>
        <w:rPr/>
      </w:pPr>
      <w:r>
        <w:rPr>
          <w:rFonts w:cs="Times New Roman" w:ascii="Times New Roman" w:hAnsi="Times New Roman"/>
          <w:sz w:val="28"/>
          <w:szCs w:val="28"/>
          <w:lang w:val="ky-KG"/>
        </w:rPr>
        <w:t>6.</w:t>
      </w:r>
      <w:r>
        <w:rPr>
          <w:rFonts w:cs="Times New Roman" w:ascii="Times New Roman" w:hAnsi="Times New Roman"/>
          <w:b/>
          <w:sz w:val="28"/>
          <w:szCs w:val="28"/>
          <w:lang w:val="ky-KG"/>
        </w:rPr>
        <w:t xml:space="preserve"> Сасыкулова, Ч.Т. </w:t>
      </w:r>
      <w:r>
        <w:rPr>
          <w:rFonts w:cs="Times New Roman" w:ascii="Times New Roman" w:hAnsi="Times New Roman"/>
          <w:sz w:val="28"/>
          <w:szCs w:val="28"/>
          <w:lang w:val="ky-KG"/>
        </w:rPr>
        <w:t xml:space="preserve">Мемдух Шевкет Эсендал менен А.Чеховдун аңгемелериндеги жалпылыктар </w:t>
      </w:r>
      <w:r>
        <w:rPr>
          <w:rFonts w:cs="Times New Roman" w:ascii="Times New Roman" w:hAnsi="Times New Roman"/>
          <w:sz w:val="28"/>
          <w:szCs w:val="28"/>
        </w:rPr>
        <w:t>[</w:t>
      </w:r>
      <w:r>
        <w:rPr>
          <w:rFonts w:cs="Times New Roman" w:ascii="Times New Roman" w:hAnsi="Times New Roman"/>
          <w:sz w:val="28"/>
          <w:szCs w:val="28"/>
          <w:lang w:val="ky-KG"/>
        </w:rPr>
        <w:t>Текст</w:t>
      </w:r>
      <w:r>
        <w:rPr>
          <w:rFonts w:cs="Times New Roman" w:ascii="Times New Roman" w:hAnsi="Times New Roman"/>
          <w:sz w:val="28"/>
          <w:szCs w:val="28"/>
        </w:rPr>
        <w:t>]</w:t>
      </w:r>
      <w:r>
        <w:rPr>
          <w:rFonts w:cs="Times New Roman" w:ascii="Times New Roman" w:hAnsi="Times New Roman"/>
          <w:sz w:val="28"/>
          <w:szCs w:val="28"/>
          <w:lang w:val="ky-KG"/>
        </w:rPr>
        <w:t xml:space="preserve"> / Ч.Сасыкулова // Известия ВУЗов. – 2014. №6. 255-258-б.  </w:t>
      </w:r>
    </w:p>
    <w:p>
      <w:pPr>
        <w:pStyle w:val="Normal"/>
        <w:spacing w:lineRule="auto" w:line="240" w:before="0" w:after="0"/>
        <w:ind w:firstLine="709"/>
        <w:jc w:val="both"/>
        <w:rPr/>
      </w:pPr>
      <w:r>
        <w:rPr>
          <w:rFonts w:cs="Times New Roman" w:ascii="Times New Roman" w:hAnsi="Times New Roman"/>
          <w:sz w:val="28"/>
          <w:szCs w:val="28"/>
          <w:lang w:val="ky-KG"/>
        </w:rPr>
        <w:t>7.</w:t>
      </w:r>
      <w:r>
        <w:rPr>
          <w:rFonts w:cs="Times New Roman" w:ascii="Times New Roman" w:hAnsi="Times New Roman"/>
          <w:b/>
          <w:sz w:val="28"/>
          <w:szCs w:val="28"/>
          <w:lang w:val="ky-KG"/>
        </w:rPr>
        <w:t xml:space="preserve">     Сасыкулова, Ч.Т. </w:t>
      </w:r>
      <w:r>
        <w:rPr>
          <w:rFonts w:cs="Times New Roman" w:ascii="Times New Roman" w:hAnsi="Times New Roman"/>
          <w:sz w:val="28"/>
          <w:szCs w:val="28"/>
          <w:lang w:val="ky-KG"/>
        </w:rPr>
        <w:t xml:space="preserve">Аман Саспаев жана Мемдух Шевкет Эсендалдын аңгемелеринде  үй-бүлө темасынын чагылдырылышы </w:t>
      </w:r>
      <w:r>
        <w:rPr>
          <w:rFonts w:cs="Times New Roman" w:ascii="Times New Roman" w:hAnsi="Times New Roman"/>
          <w:sz w:val="28"/>
          <w:szCs w:val="28"/>
        </w:rPr>
        <w:t>[</w:t>
      </w:r>
      <w:r>
        <w:rPr>
          <w:rFonts w:cs="Times New Roman" w:ascii="Times New Roman" w:hAnsi="Times New Roman"/>
          <w:sz w:val="28"/>
          <w:szCs w:val="28"/>
          <w:lang w:val="ky-KG"/>
        </w:rPr>
        <w:t>Текст</w:t>
      </w:r>
      <w:r>
        <w:rPr>
          <w:rFonts w:cs="Times New Roman" w:ascii="Times New Roman" w:hAnsi="Times New Roman"/>
          <w:sz w:val="28"/>
          <w:szCs w:val="28"/>
        </w:rPr>
        <w:t>]</w:t>
      </w:r>
      <w:r>
        <w:rPr>
          <w:rFonts w:cs="Times New Roman" w:ascii="Times New Roman" w:hAnsi="Times New Roman"/>
          <w:sz w:val="28"/>
          <w:szCs w:val="28"/>
          <w:lang w:val="ky-KG"/>
        </w:rPr>
        <w:t xml:space="preserve"> / Ч.Сасыкулова // Известия ВУЗов. – 2014. №6.  250-253-б.</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lang w:val="ky-KG"/>
        </w:rPr>
        <w:t xml:space="preserve">8.   </w:t>
      </w:r>
      <w:r>
        <w:rPr>
          <w:rFonts w:cs="Times New Roman" w:ascii="Times New Roman" w:hAnsi="Times New Roman"/>
          <w:b/>
          <w:sz w:val="28"/>
          <w:szCs w:val="28"/>
          <w:lang w:val="ky-KG"/>
        </w:rPr>
        <w:t>Сасыкулова, Ч.Т.</w:t>
      </w:r>
      <w:r>
        <w:rPr>
          <w:rFonts w:cs="Times New Roman" w:ascii="Times New Roman" w:hAnsi="Times New Roman"/>
          <w:sz w:val="28"/>
          <w:szCs w:val="28"/>
          <w:lang w:val="ky-KG"/>
        </w:rPr>
        <w:t xml:space="preserve"> Кыргыз-түрк аңгемелеринин өнүгүшүнүн жаңы бийиктиги: постмодернизм, новаторлук көрүнүштөр </w:t>
      </w:r>
      <w:r>
        <w:rPr>
          <w:rFonts w:cs="Times New Roman" w:ascii="Times New Roman" w:hAnsi="Times New Roman"/>
          <w:sz w:val="28"/>
          <w:szCs w:val="28"/>
        </w:rPr>
        <w:t>[</w:t>
      </w:r>
      <w:r>
        <w:rPr>
          <w:rFonts w:cs="Times New Roman" w:ascii="Times New Roman" w:hAnsi="Times New Roman"/>
          <w:sz w:val="28"/>
          <w:szCs w:val="28"/>
          <w:lang w:val="ky-KG"/>
        </w:rPr>
        <w:t>Текст</w:t>
      </w:r>
      <w:r>
        <w:rPr>
          <w:rFonts w:cs="Times New Roman" w:ascii="Times New Roman" w:hAnsi="Times New Roman"/>
          <w:sz w:val="28"/>
          <w:szCs w:val="28"/>
        </w:rPr>
        <w:t xml:space="preserve">] </w:t>
      </w:r>
      <w:r>
        <w:rPr>
          <w:rFonts w:cs="Times New Roman" w:ascii="Times New Roman" w:hAnsi="Times New Roman"/>
          <w:sz w:val="28"/>
          <w:szCs w:val="28"/>
          <w:lang w:val="ky-KG"/>
        </w:rPr>
        <w:t>/ Ч.Т.Сасыкулова // БГУ Жарчысы. – 2014. - № 4(30). – 90-93-б.</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lang w:val="ky-KG"/>
        </w:rPr>
        <w:t xml:space="preserve">9. </w:t>
      </w:r>
      <w:r>
        <w:rPr>
          <w:rFonts w:cs="Times New Roman" w:ascii="Times New Roman" w:hAnsi="Times New Roman"/>
          <w:b/>
          <w:sz w:val="28"/>
          <w:szCs w:val="28"/>
          <w:lang w:val="ky-KG"/>
        </w:rPr>
        <w:t>Сасыкулова, Ч.Т.</w:t>
      </w:r>
      <w:r>
        <w:rPr>
          <w:rFonts w:cs="Times New Roman" w:ascii="Times New Roman" w:hAnsi="Times New Roman"/>
          <w:sz w:val="28"/>
          <w:szCs w:val="28"/>
          <w:lang w:val="ky-KG"/>
        </w:rPr>
        <w:t xml:space="preserve"> М.Ш.Эсендалдын аңгемелеринде көркөм сөз каражаттарын пайдалануу чеберчилиги </w:t>
      </w:r>
      <w:r>
        <w:rPr>
          <w:rFonts w:cs="Times New Roman" w:ascii="Times New Roman" w:hAnsi="Times New Roman"/>
          <w:sz w:val="28"/>
          <w:szCs w:val="28"/>
        </w:rPr>
        <w:t>[</w:t>
      </w:r>
      <w:r>
        <w:rPr>
          <w:rFonts w:cs="Times New Roman" w:ascii="Times New Roman" w:hAnsi="Times New Roman"/>
          <w:sz w:val="28"/>
          <w:szCs w:val="28"/>
          <w:lang w:val="ky-KG"/>
        </w:rPr>
        <w:t>Текст</w:t>
      </w:r>
      <w:r>
        <w:rPr>
          <w:rFonts w:cs="Times New Roman" w:ascii="Times New Roman" w:hAnsi="Times New Roman"/>
          <w:sz w:val="28"/>
          <w:szCs w:val="28"/>
        </w:rPr>
        <w:t xml:space="preserve">] </w:t>
      </w:r>
      <w:r>
        <w:rPr>
          <w:rFonts w:cs="Times New Roman" w:ascii="Times New Roman" w:hAnsi="Times New Roman"/>
          <w:sz w:val="28"/>
          <w:szCs w:val="28"/>
          <w:lang w:val="ky-KG"/>
        </w:rPr>
        <w:t>/ Ч.Т.Сасыкулова // БГУ Жарчысы. – 2014. - № 4(30). – 80-87-б.</w:t>
      </w:r>
    </w:p>
    <w:p>
      <w:pPr>
        <w:pStyle w:val="Style20"/>
        <w:spacing w:lineRule="auto" w:line="240" w:before="0" w:after="0"/>
        <w:ind w:left="70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Сасыкулова Чинара Токторбековнанын 10.01.01 – кыргыз адабияты адистиги боюнча филология илимдеринин кандидаты окумуштуулук даражасын изденип алуу үчүн жазылган “Кыргыз – түрк аңгемелери: салыштырма – типологиялык анализ (Аман Саспаев жана Мемдух Шевкет Эсендалдын аңгемелери мисалында)” аттуу диссертациялык ишинин </w:t>
      </w:r>
    </w:p>
    <w:p>
      <w:pPr>
        <w:pStyle w:val="Normal"/>
        <w:spacing w:lineRule="auto" w:line="240" w:before="0" w:after="0"/>
        <w:ind w:firstLine="708"/>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СИ</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both"/>
        <w:rPr>
          <w:rFonts w:ascii="Times New Roman" w:hAnsi="Times New Roman" w:cs="Times New Roman"/>
          <w:b/>
          <w:b/>
          <w:i/>
          <w:i/>
          <w:sz w:val="28"/>
          <w:szCs w:val="28"/>
          <w:lang w:val="ky-KG"/>
        </w:rPr>
      </w:pPr>
      <w:r>
        <w:rPr>
          <w:rFonts w:cs="Times New Roman" w:ascii="Times New Roman" w:hAnsi="Times New Roman"/>
          <w:b/>
          <w:sz w:val="28"/>
          <w:szCs w:val="28"/>
          <w:lang w:val="ky-KG"/>
        </w:rPr>
        <w:t xml:space="preserve">Негизги сөздөр: </w:t>
      </w:r>
      <w:r>
        <w:rPr>
          <w:rFonts w:cs="Times New Roman" w:ascii="Times New Roman" w:hAnsi="Times New Roman"/>
          <w:sz w:val="28"/>
          <w:szCs w:val="28"/>
          <w:lang w:val="ky-KG"/>
        </w:rPr>
        <w:t>аңгеме жанры, тематика, образдар системасы, көркөм сөз каражаттары, ситуациялык аңгеме, окуялуу аңгеме, реалдуу турмуш жана реалисттик сүрөттөө, салыштырма-типологиялык анализ.</w:t>
      </w:r>
    </w:p>
    <w:p>
      <w:pPr>
        <w:pStyle w:val="Normal"/>
        <w:spacing w:lineRule="auto" w:line="240" w:before="0" w:after="0"/>
        <w:ind w:firstLine="709"/>
        <w:jc w:val="both"/>
        <w:rPr/>
      </w:pPr>
      <w:r>
        <w:rPr>
          <w:rFonts w:cs="Times New Roman" w:ascii="Times New Roman" w:hAnsi="Times New Roman"/>
          <w:b/>
          <w:sz w:val="28"/>
          <w:szCs w:val="28"/>
          <w:lang w:val="ky-KG"/>
        </w:rPr>
        <w:t>Изилдөөнүн</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максаты:</w:t>
      </w:r>
      <w:r>
        <w:rPr>
          <w:rFonts w:cs="Times New Roman" w:ascii="Times New Roman" w:hAnsi="Times New Roman"/>
          <w:sz w:val="28"/>
          <w:szCs w:val="28"/>
          <w:lang w:val="ky-KG"/>
        </w:rPr>
        <w:t xml:space="preserve"> Кыргыз жана түрк аңгемелеринин пайда болуу, калыптануу жана өнүгүү процессиндеги жалпылыктарды жана айырмачылыктарды аныктоо жана бул айырмачылык жана жалпылыктардын пайда болуу себептерин илимий негизде изилдөө иштин негизги максаты болуп эсептелет. Кыргыз аңгемесинин чебери, кыргыз “Чехову” атка конгон Аман Саспаевдин аңгемелерин жана түрк адабиятында “Чехов” атка конгон белгилүү түрк жазуучусу Мемдух Шевкет Эсендалдын аңгемелерине салыштырма – типологиялык анализ жүргүзүү.</w:t>
      </w:r>
    </w:p>
    <w:p>
      <w:pPr>
        <w:pStyle w:val="Normal"/>
        <w:spacing w:lineRule="auto" w:line="240" w:before="0" w:after="0"/>
        <w:ind w:firstLine="709"/>
        <w:jc w:val="both"/>
        <w:rPr/>
      </w:pPr>
      <w:r>
        <w:rPr>
          <w:rFonts w:cs="Times New Roman" w:ascii="Times New Roman" w:hAnsi="Times New Roman"/>
          <w:b/>
          <w:sz w:val="28"/>
          <w:szCs w:val="28"/>
          <w:lang w:val="ky-KG"/>
        </w:rPr>
        <w:t xml:space="preserve">Изилдөөнүн объектиси: </w:t>
      </w:r>
      <w:r>
        <w:rPr>
          <w:rFonts w:cs="Times New Roman" w:ascii="Times New Roman" w:hAnsi="Times New Roman"/>
          <w:sz w:val="28"/>
          <w:szCs w:val="28"/>
          <w:lang w:val="ky-KG"/>
        </w:rPr>
        <w:t>Маданий-тарыхый ар түрдүү шарттарда кыргыз-түрк аңгемелеринин калыптаныш процесстери, Аман Саспаевдин жана Мемдух Шевкет Эсендалдын аңгемелер жыйнактары</w:t>
      </w:r>
    </w:p>
    <w:p>
      <w:pPr>
        <w:pStyle w:val="Normal"/>
        <w:spacing w:lineRule="auto" w:line="240" w:before="0" w:after="0"/>
        <w:ind w:firstLine="709"/>
        <w:jc w:val="both"/>
        <w:rPr/>
      </w:pP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Изилдөө ыкмалары: </w:t>
      </w:r>
      <w:r>
        <w:rPr>
          <w:rFonts w:cs="Times New Roman" w:ascii="Times New Roman" w:hAnsi="Times New Roman"/>
          <w:sz w:val="28"/>
          <w:szCs w:val="28"/>
          <w:lang w:val="ky-KG"/>
        </w:rPr>
        <w:t>адабий-аналитикалык, тарыхый-обзордук, салыштырма-типологиялык методдор.</w:t>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Изилдөөнүн натыйжалары жана илимий жаңычылдыгы: </w:t>
      </w:r>
      <w:r>
        <w:rPr>
          <w:rFonts w:cs="Times New Roman" w:ascii="Times New Roman" w:hAnsi="Times New Roman"/>
          <w:sz w:val="28"/>
          <w:szCs w:val="28"/>
          <w:lang w:val="ky-KG"/>
        </w:rPr>
        <w:t xml:space="preserve"> Кыргыз жана түрк аңгемесинин эволюциясына биринчи жолу системалуу салыштырып илимий талдоо жүргүзүлдү, ошондой эле кыргыз жазуучусу Аман Саспаевдин жана түрк жазуучусу Мемдух Шевкет Эсендалдын аңгемелерине алгачкы жолу салыштырма – типологиялык анализ жасалды.</w:t>
      </w:r>
    </w:p>
    <w:p>
      <w:pPr>
        <w:pStyle w:val="Normal"/>
        <w:spacing w:lineRule="auto" w:line="240" w:before="0" w:after="0"/>
        <w:ind w:firstLine="561"/>
        <w:jc w:val="both"/>
        <w:rPr/>
      </w:pPr>
      <w:r>
        <w:rPr>
          <w:rFonts w:cs="Times New Roman" w:ascii="Times New Roman" w:hAnsi="Times New Roman"/>
          <w:b/>
          <w:sz w:val="28"/>
          <w:szCs w:val="28"/>
          <w:lang w:val="ky-KG"/>
        </w:rPr>
        <w:t xml:space="preserve">Колдонуу чөйрөсү жана практикалык мааниси: </w:t>
      </w:r>
      <w:r>
        <w:rPr>
          <w:rFonts w:cs="Times New Roman" w:ascii="Times New Roman" w:hAnsi="Times New Roman"/>
          <w:sz w:val="28"/>
          <w:szCs w:val="28"/>
          <w:lang w:val="ky-KG"/>
        </w:rPr>
        <w:t xml:space="preserve">Аман Саспаевдин жана  Мемдух Шевкет Эсендалдын аңгемелери аркылуу жалпы эле кыргыз жана түрк прозасына болгон көз караш, критерийлердин чегин кеңейтүүгө  мүмкүнчүлүктөр ачылат, жаңыча тажрыйбаларга ээ болууга шарт түзүлөт. Диссетратциялык иш – ЖОЖдордун студенттерин окутууда, мектеп мугалимдеринин жалпы билимин көтөрүүдө жана аспирантттарга кошумча адабият катары сунушталат.    </w:t>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pacing w:lineRule="auto" w:line="240" w:before="0" w:after="0"/>
        <w:ind w:firstLine="705"/>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w:t>
      </w:r>
    </w:p>
    <w:p>
      <w:pPr>
        <w:pStyle w:val="Normal"/>
        <w:spacing w:lineRule="auto" w:line="240" w:before="0" w:after="0"/>
        <w:jc w:val="both"/>
        <w:rPr/>
      </w:pPr>
      <w:r>
        <w:rPr>
          <w:rFonts w:cs="Times New Roman" w:ascii="Times New Roman" w:hAnsi="Times New Roman"/>
          <w:b/>
          <w:sz w:val="28"/>
          <w:szCs w:val="28"/>
          <w:lang w:val="ky-KG"/>
        </w:rPr>
        <w:t>диссертационной работы Сасыкуловой Чинары Токторбековны на соискание ученой степени кандидата филологических наук на тему “Кыргызско – турецкие рассказы: сопоставительно – типологический анализ (на примере рассказов Амана Саспаева и Мемдух Шевкет Эсендала)” по специальности 10.01.01 – Кыргызская литература</w:t>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tab/>
        <w:t xml:space="preserve">Ключевые слова: </w:t>
      </w:r>
      <w:r>
        <w:rPr>
          <w:rFonts w:cs="Times New Roman" w:ascii="Times New Roman" w:hAnsi="Times New Roman"/>
          <w:b/>
          <w:i/>
          <w:sz w:val="28"/>
          <w:szCs w:val="28"/>
          <w:lang w:val="ky-KG"/>
        </w:rPr>
        <w:t>жанр, литературные традиции, национальная литература, новеллистик, рассказ, реалистическая изображение, реальность, система образов, ситутивный рассказ, сюжетный рассказ,</w:t>
      </w:r>
      <w:r>
        <w:rPr>
          <w:rFonts w:cs="Times New Roman" w:ascii="Times New Roman" w:hAnsi="Times New Roman"/>
          <w:b/>
          <w:sz w:val="28"/>
          <w:szCs w:val="28"/>
          <w:lang w:val="ky-KG"/>
        </w:rPr>
        <w:t xml:space="preserve"> </w:t>
      </w:r>
      <w:r>
        <w:rPr>
          <w:rFonts w:cs="Times New Roman" w:ascii="Times New Roman" w:hAnsi="Times New Roman"/>
          <w:b/>
          <w:i/>
          <w:sz w:val="28"/>
          <w:szCs w:val="28"/>
          <w:lang w:val="ky-KG"/>
        </w:rPr>
        <w:t>тематика.</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Цель исследования: </w:t>
      </w:r>
      <w:r>
        <w:rPr>
          <w:rFonts w:cs="Times New Roman" w:ascii="Times New Roman" w:hAnsi="Times New Roman"/>
          <w:sz w:val="28"/>
          <w:szCs w:val="28"/>
          <w:lang w:val="ky-KG"/>
        </w:rPr>
        <w:t xml:space="preserve">научная экспликация процесса формирования и развития рассказа как жанровой формы, его места в кыргызской и турецкой литературе; определение идейно-тематического, образного характера кыргызской и турецкой новеллистики, ее национального своеобразия, эволюции сходств и различий в сравнительно-типологическом контексте новеллистического творчества кыргызского и турецкого прозаиков. </w:t>
      </w:r>
    </w:p>
    <w:p>
      <w:pPr>
        <w:pStyle w:val="Normal"/>
        <w:spacing w:lineRule="auto" w:line="240" w:before="0" w:after="0"/>
        <w:ind w:firstLine="709"/>
        <w:jc w:val="both"/>
        <w:rPr/>
      </w:pPr>
      <w:r>
        <w:rPr>
          <w:rFonts w:cs="Times New Roman" w:ascii="Times New Roman" w:hAnsi="Times New Roman"/>
          <w:b/>
          <w:sz w:val="28"/>
          <w:szCs w:val="28"/>
          <w:lang w:val="ky-KG"/>
        </w:rPr>
        <w:t>Материал исследования</w:t>
      </w:r>
      <w:r>
        <w:rPr>
          <w:rFonts w:cs="Times New Roman" w:ascii="Times New Roman" w:hAnsi="Times New Roman"/>
          <w:sz w:val="28"/>
          <w:szCs w:val="28"/>
          <w:lang w:val="ky-KG"/>
        </w:rPr>
        <w:t>: рассказ как самостоятельный повествовательный жанр в современной кыргызской и турецкой литературах, корпус рассказов в творчестве Амана Саспаева и Мемдух Шевкет Эсендала.</w:t>
      </w:r>
    </w:p>
    <w:p>
      <w:pPr>
        <w:pStyle w:val="Normal"/>
        <w:spacing w:lineRule="auto" w:line="240" w:before="0" w:after="0"/>
        <w:ind w:firstLine="709"/>
        <w:jc w:val="both"/>
        <w:rPr/>
      </w:pPr>
      <w:r>
        <w:rPr>
          <w:rFonts w:cs="Times New Roman" w:ascii="Times New Roman" w:hAnsi="Times New Roman"/>
          <w:b/>
          <w:sz w:val="28"/>
          <w:szCs w:val="28"/>
          <w:lang w:val="ky-KG"/>
        </w:rPr>
        <w:t xml:space="preserve">Объект исследования: </w:t>
      </w:r>
      <w:r>
        <w:rPr>
          <w:rFonts w:cs="Times New Roman" w:ascii="Times New Roman" w:hAnsi="Times New Roman"/>
          <w:sz w:val="28"/>
          <w:szCs w:val="28"/>
          <w:lang w:val="ky-KG"/>
        </w:rPr>
        <w:t>процесс формирования жанра рассказа в киргизской и турецкой прозе в различных культурно-исторических условиях, нов системе сходных традиций и изначальных принципов отношения литературы к социально-исторической действительности.</w:t>
      </w:r>
    </w:p>
    <w:p>
      <w:pPr>
        <w:pStyle w:val="Normal"/>
        <w:spacing w:lineRule="auto" w:line="240" w:before="0" w:after="0"/>
        <w:ind w:firstLine="709"/>
        <w:jc w:val="both"/>
        <w:rPr/>
      </w:pPr>
      <w:r>
        <w:rPr>
          <w:rFonts w:cs="Times New Roman" w:ascii="Times New Roman" w:hAnsi="Times New Roman"/>
          <w:b/>
          <w:sz w:val="28"/>
          <w:szCs w:val="28"/>
          <w:lang w:val="ky-KG"/>
        </w:rPr>
        <w:t xml:space="preserve">Методы исследования: </w:t>
      </w:r>
      <w:r>
        <w:rPr>
          <w:rFonts w:cs="Times New Roman" w:ascii="Times New Roman" w:hAnsi="Times New Roman"/>
          <w:sz w:val="28"/>
          <w:szCs w:val="28"/>
          <w:lang w:val="ky-KG"/>
        </w:rPr>
        <w:t xml:space="preserve">сопоставительно-типологический анализ национальных художественных систем, теоретический анализ творческих характеристик жанра, подход к литературному тексту как синтезу изображения национальной действительности. </w:t>
      </w:r>
    </w:p>
    <w:p>
      <w:pPr>
        <w:pStyle w:val="Normal"/>
        <w:spacing w:lineRule="auto" w:line="240" w:before="0" w:after="0"/>
        <w:ind w:firstLine="709"/>
        <w:jc w:val="both"/>
        <w:rPr/>
      </w:pPr>
      <w:r>
        <w:rPr>
          <w:rFonts w:cs="Times New Roman" w:ascii="Times New Roman" w:hAnsi="Times New Roman"/>
          <w:b/>
          <w:sz w:val="28"/>
          <w:szCs w:val="28"/>
          <w:lang w:val="ky-KG"/>
        </w:rPr>
        <w:t xml:space="preserve">Научная новизна: </w:t>
      </w:r>
      <w:r>
        <w:rPr>
          <w:rFonts w:cs="Times New Roman" w:ascii="Times New Roman" w:hAnsi="Times New Roman"/>
          <w:sz w:val="28"/>
          <w:szCs w:val="28"/>
          <w:lang w:val="ky-KG"/>
        </w:rPr>
        <w:t xml:space="preserve">впервые в кыргызском литературоведении предпринят сравнительно-типологический анализ определенной жанровой формы в творчестве писателей сходной цивилизационной и культурной традиции, систематизированы соответствующие научные воззрения европейских, турецких и кыргызстанских литературоведов, определено место А.Саспаева и М.Ш. Эсендала как мастеров-новеллистов в литературном контексте, проанализировано значение русской классической литературы (в частности, прзы А.Чехова) в формировании творческих установок прозы М.Ш. Эсендала. </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Сфера применения и практическая значимость: </w:t>
      </w:r>
      <w:r>
        <w:rPr>
          <w:rFonts w:cs="Times New Roman" w:ascii="Times New Roman" w:hAnsi="Times New Roman"/>
          <w:sz w:val="28"/>
          <w:szCs w:val="28"/>
          <w:lang w:val="ky-KG"/>
        </w:rPr>
        <w:t>материал и научные положения диссертации актуально использовать при изучении истороии кыргызской и турецкой литературы в академическом процессе гуманитарных вузов КР и Турции, они могут быть рекомендованы в качестве оригинального теоретического материаладля университетской и школьной учебных программ в образовательной практике Центральной Аз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Sasykulova Chinara Toktorbekovna</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Kyrghyz-Turkish Stories: Comparative – Typological Analysi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based on the stories by Aman Saspayev and Memduh Şevket Esendal)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The dissertation is submitted to confer the Scholarly Degree of Candidate of Phylological Sciences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SUMMARY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Key words: </w:t>
      </w:r>
      <w:r>
        <w:rPr>
          <w:rFonts w:cs="Times New Roman" w:ascii="Times New Roman" w:hAnsi="Times New Roman"/>
          <w:b/>
          <w:i/>
          <w:sz w:val="28"/>
          <w:szCs w:val="28"/>
        </w:rPr>
        <w:t>story, theme, characters, situational story, plot story, real life and realistic description, language and literary style</w:t>
      </w:r>
    </w:p>
    <w:p>
      <w:pPr>
        <w:pStyle w:val="Normal"/>
        <w:spacing w:lineRule="auto" w:line="240"/>
        <w:jc w:val="both"/>
        <w:rPr/>
      </w:pPr>
      <w:r>
        <w:rPr>
          <w:rFonts w:cs="Times New Roman" w:ascii="Times New Roman" w:hAnsi="Times New Roman"/>
          <w:b/>
          <w:sz w:val="28"/>
          <w:szCs w:val="28"/>
        </w:rPr>
        <w:tab/>
        <w:t xml:space="preserve">Goals and </w:t>
      </w:r>
      <w:r>
        <w:rPr>
          <w:rFonts w:cs="Times New Roman" w:ascii="Times New Roman" w:hAnsi="Times New Roman"/>
          <w:b/>
          <w:sz w:val="28"/>
          <w:szCs w:val="28"/>
          <w:lang w:val="en-US"/>
        </w:rPr>
        <w:t xml:space="preserve">objectives: </w:t>
      </w:r>
      <w:r>
        <w:rPr>
          <w:rFonts w:cs="Times New Roman" w:ascii="Times New Roman" w:hAnsi="Times New Roman"/>
          <w:sz w:val="28"/>
          <w:szCs w:val="28"/>
        </w:rPr>
        <w:t xml:space="preserve">analyzing stories by a Kyrgyz novelist Aman Saspayev and Turkish writer Memduh Şevket Esendal based on comparative and typological method; </w:t>
      </w:r>
      <w:r>
        <w:rPr>
          <w:sz w:val="28"/>
          <w:szCs w:val="28"/>
        </w:rPr>
        <w:t xml:space="preserve"> </w:t>
      </w:r>
      <w:r>
        <w:rPr>
          <w:rFonts w:cs="Times New Roman" w:ascii="Times New Roman" w:hAnsi="Times New Roman"/>
          <w:sz w:val="28"/>
          <w:szCs w:val="28"/>
        </w:rPr>
        <w:t xml:space="preserve">studying and enterpreting the formation and development of the story; tracking the evolution of the Kyrgyz and Turkish stories; defining the place of the story in Kyrgyz and Turkish literature, identifying ideological and thematic, figurative, national identity of Kyrgyz and Turkish stories; studying common and different features of Kyrgyz and Turkish stories. </w:t>
      </w:r>
    </w:p>
    <w:p>
      <w:pPr>
        <w:pStyle w:val="Normal"/>
        <w:spacing w:lineRule="auto" w:line="240"/>
        <w:jc w:val="both"/>
        <w:rPr/>
      </w:pPr>
      <w:r>
        <w:rPr>
          <w:rFonts w:cs="Times New Roman" w:ascii="Times New Roman" w:hAnsi="Times New Roman"/>
          <w:sz w:val="28"/>
          <w:szCs w:val="28"/>
        </w:rPr>
        <w:tab/>
      </w:r>
      <w:r>
        <w:rPr>
          <w:rFonts w:cs="Times New Roman" w:ascii="Times New Roman" w:hAnsi="Times New Roman"/>
          <w:b/>
          <w:sz w:val="28"/>
          <w:szCs w:val="28"/>
        </w:rPr>
        <w:t>Material for the research</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tories by Kyrgyz and Turkish writers starting from the first stages of the formation of the story as a genre to the present days; the collection of stories by Aman Saspaev</w:t>
      </w:r>
      <w:r>
        <w:rPr>
          <w:rFonts w:cs="Times New Roman" w:ascii="Times New Roman" w:hAnsi="Times New Roman"/>
          <w:sz w:val="28"/>
          <w:szCs w:val="28"/>
        </w:rPr>
        <w:t xml:space="preserve"> </w:t>
      </w:r>
      <w:r>
        <w:rPr>
          <w:rFonts w:cs="Times New Roman" w:ascii="Times New Roman" w:hAnsi="Times New Roman"/>
          <w:sz w:val="28"/>
          <w:szCs w:val="28"/>
          <w:lang w:val="en-US"/>
        </w:rPr>
        <w:t>and Memduh Şevket Esendal.</w:t>
      </w:r>
    </w:p>
    <w:p>
      <w:pPr>
        <w:pStyle w:val="Normal"/>
        <w:spacing w:lineRule="auto" w:line="240"/>
        <w:jc w:val="both"/>
        <w:rPr/>
      </w:pPr>
      <w:r>
        <w:rPr>
          <w:rFonts w:cs="Times New Roman" w:ascii="Times New Roman" w:hAnsi="Times New Roman"/>
          <w:sz w:val="28"/>
          <w:szCs w:val="28"/>
          <w:lang w:val="en-US"/>
        </w:rPr>
        <w:tab/>
      </w:r>
      <w:r>
        <w:rPr>
          <w:rFonts w:cs="Times New Roman" w:ascii="Times New Roman" w:hAnsi="Times New Roman"/>
          <w:b/>
          <w:sz w:val="28"/>
          <w:szCs w:val="28"/>
          <w:lang w:val="en-US"/>
        </w:rPr>
        <w:t xml:space="preserve">Subject of the research: </w:t>
      </w:r>
      <w:r>
        <w:rPr>
          <w:rFonts w:cs="Times New Roman" w:ascii="Times New Roman" w:hAnsi="Times New Roman"/>
          <w:sz w:val="28"/>
          <w:szCs w:val="28"/>
          <w:lang w:val="en-US"/>
        </w:rPr>
        <w:t>the process of story formation as a genre in Kyrgyz and Turkish literature; comparative and typological analysis of the stories by Aman Saspaev</w:t>
      </w:r>
      <w:r>
        <w:rPr>
          <w:rFonts w:cs="Times New Roman" w:ascii="Times New Roman" w:hAnsi="Times New Roman"/>
          <w:sz w:val="28"/>
          <w:szCs w:val="28"/>
        </w:rPr>
        <w:t xml:space="preserve"> </w:t>
      </w:r>
      <w:r>
        <w:rPr>
          <w:rFonts w:cs="Times New Roman" w:ascii="Times New Roman" w:hAnsi="Times New Roman"/>
          <w:sz w:val="28"/>
          <w:szCs w:val="28"/>
          <w:lang w:val="en-US"/>
        </w:rPr>
        <w:t>and Memduh Şevket Esendal.</w:t>
      </w:r>
    </w:p>
    <w:p>
      <w:pPr>
        <w:pStyle w:val="Normal"/>
        <w:spacing w:lineRule="auto" w:line="240"/>
        <w:ind w:firstLine="708"/>
        <w:jc w:val="both"/>
        <w:rPr/>
      </w:pPr>
      <w:r>
        <w:rPr>
          <w:rFonts w:cs="Times New Roman" w:ascii="Times New Roman" w:hAnsi="Times New Roman"/>
          <w:b/>
          <w:sz w:val="28"/>
          <w:szCs w:val="28"/>
          <w:lang w:val="en-US"/>
        </w:rPr>
        <w:t xml:space="preserve">Methods applied: </w:t>
      </w:r>
      <w:r>
        <w:rPr>
          <w:rFonts w:cs="Times New Roman" w:ascii="Times New Roman" w:hAnsi="Times New Roman"/>
          <w:sz w:val="28"/>
          <w:szCs w:val="28"/>
          <w:lang w:val="en-US"/>
        </w:rPr>
        <w:t xml:space="preserve">historical and typological, comparative and typological methods. </w:t>
      </w:r>
    </w:p>
    <w:p>
      <w:pPr>
        <w:pStyle w:val="Normal"/>
        <w:spacing w:lineRule="auto" w:line="240"/>
        <w:ind w:firstLine="708"/>
        <w:jc w:val="both"/>
        <w:rPr/>
      </w:pPr>
      <w:r>
        <w:rPr>
          <w:rFonts w:cs="Times New Roman" w:ascii="Times New Roman" w:hAnsi="Times New Roman"/>
          <w:b/>
          <w:sz w:val="28"/>
          <w:szCs w:val="28"/>
          <w:lang w:val="en-US"/>
        </w:rPr>
        <w:t xml:space="preserve">Scientific novelty: </w:t>
      </w:r>
      <w:r>
        <w:rPr>
          <w:rFonts w:cs="Times New Roman" w:ascii="Times New Roman" w:hAnsi="Times New Roman"/>
          <w:sz w:val="28"/>
          <w:szCs w:val="28"/>
          <w:lang w:val="en-US"/>
        </w:rPr>
        <w:t>the stories by Aman Saspaev</w:t>
      </w:r>
      <w:r>
        <w:rPr>
          <w:rFonts w:cs="Times New Roman" w:ascii="Times New Roman" w:hAnsi="Times New Roman"/>
          <w:sz w:val="28"/>
          <w:szCs w:val="28"/>
        </w:rPr>
        <w:t xml:space="preserve"> </w:t>
      </w:r>
      <w:r>
        <w:rPr>
          <w:rFonts w:cs="Times New Roman" w:ascii="Times New Roman" w:hAnsi="Times New Roman"/>
          <w:sz w:val="28"/>
          <w:szCs w:val="28"/>
          <w:lang w:val="en-US"/>
        </w:rPr>
        <w:t>and Memduh Şevket Esendal have been analyzed within comparative and typological aspects; scientific views of European, Turkish and local literary studies have been systemized, the place of Aman Saspaev</w:t>
      </w:r>
      <w:r>
        <w:rPr>
          <w:rFonts w:cs="Times New Roman" w:ascii="Times New Roman" w:hAnsi="Times New Roman"/>
          <w:sz w:val="28"/>
          <w:szCs w:val="28"/>
        </w:rPr>
        <w:t xml:space="preserve"> </w:t>
      </w:r>
      <w:r>
        <w:rPr>
          <w:rFonts w:cs="Times New Roman" w:ascii="Times New Roman" w:hAnsi="Times New Roman"/>
          <w:sz w:val="28"/>
          <w:szCs w:val="28"/>
          <w:lang w:val="en-US"/>
        </w:rPr>
        <w:t>and Memduh Şevket Esendal in Kyrgyz and Turkish story as a genre has been determined, the impact of the Russian literature and Anton Chekhov in particular on the creative works of Memduh Şevket Esendal has been defined.</w:t>
      </w:r>
    </w:p>
    <w:p>
      <w:pPr>
        <w:pStyle w:val="Normal"/>
        <w:spacing w:lineRule="auto" w:line="240" w:before="0" w:after="200"/>
        <w:ind w:firstLine="708"/>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Application scope and practical significance: </w:t>
      </w:r>
      <w:r>
        <w:rPr>
          <w:rFonts w:cs="Times New Roman" w:ascii="Times New Roman" w:hAnsi="Times New Roman"/>
          <w:sz w:val="28"/>
          <w:szCs w:val="28"/>
        </w:rPr>
        <w:t>the thesis can be used in the study and reseach of the history of Kyrgyz and Turkish literature, Kyrgyz and Turkish short story and its outstanding representatives as Aman Saspaev and Memduh Şevket Esendal; the thesis can be used as a supplementary theoretical material for university students and academic staff.</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ang w:val="tr-TR"/>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style>
  <w:style w:type="character" w:styleId="WW8Num2z0">
    <w:name w:val="WW8Num2z0"/>
    <w:qFormat/>
    <w:rPr>
      <w:lang w:val="tr-TR"/>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lang w:val="ru-RU"/>
    </w:rPr>
  </w:style>
  <w:style w:type="character" w:styleId="FootnoteCharacters">
    <w:name w:val="Footnote Characters"/>
    <w:qFormat/>
    <w:rPr>
      <w:vertAlign w:val="superscript"/>
    </w:rPr>
  </w:style>
  <w:style w:type="character" w:styleId="Style16">
    <w:name w:val="Текст Знак"/>
    <w:qFormat/>
    <w:rPr>
      <w:rFonts w:ascii="Courier New" w:hAnsi="Courier New" w:eastAsia="Times New Roman" w:cs="Courier New"/>
      <w:sz w:val="20"/>
      <w:szCs w:val="20"/>
      <w:lang w:val="en-US"/>
    </w:rPr>
  </w:style>
  <w:style w:type="character" w:styleId="Style17">
    <w:name w:val="Верхний колонтитул Знак"/>
    <w:qFormat/>
    <w:rPr>
      <w:sz w:val="22"/>
      <w:szCs w:val="22"/>
      <w:lang w:val="tr-TR"/>
    </w:rPr>
  </w:style>
  <w:style w:type="character" w:styleId="Style18">
    <w:name w:val="Нижний колонтитул Знак"/>
    <w:qFormat/>
    <w:rPr>
      <w:sz w:val="22"/>
      <w:szCs w:val="22"/>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lang w:val="ru-RU"/>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13:00Z</dcterms:created>
  <dc:creator>Chinara</dc:creator>
  <dc:description/>
  <cp:keywords/>
  <dc:language>en-US</dc:language>
  <cp:lastModifiedBy>ASUS</cp:lastModifiedBy>
  <cp:lastPrinted>2011-10-26T19:35:00Z</cp:lastPrinted>
  <dcterms:modified xsi:type="dcterms:W3CDTF">2014-10-30T04:00:00Z</dcterms:modified>
  <cp:revision>100</cp:revision>
  <dc:subject/>
  <dc:title/>
</cp:coreProperties>
</file>