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Кыргыз Республикасынын Улуттук илимдер академиясынын</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 </w:t>
      </w:r>
      <w:r>
        <w:rPr>
          <w:rFonts w:cs="Times New Roman" w:ascii="Times New Roman" w:hAnsi="Times New Roman"/>
          <w:b/>
          <w:sz w:val="28"/>
          <w:szCs w:val="28"/>
          <w:lang w:val="ky-KG"/>
        </w:rPr>
        <w:t>Ч.Айтматов атындагы Тил жана адабият институту</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Ж.Баласагын атындагы Кыргыз улуттук университети</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Д.10.13.012 Ведомстволор аралык Диссертациялык кеңеш</w:t>
      </w:r>
    </w:p>
    <w:p>
      <w:pPr>
        <w:pStyle w:val="Normal"/>
        <w:spacing w:lineRule="auto" w:line="240" w:before="0" w:after="0"/>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right"/>
        <w:rPr>
          <w:rFonts w:ascii="Times New Roman" w:hAnsi="Times New Roman" w:cs="Times New Roman"/>
          <w:i/>
          <w:i/>
          <w:sz w:val="28"/>
          <w:szCs w:val="28"/>
          <w:lang w:val="ky-KG"/>
        </w:rPr>
      </w:pPr>
      <w:r>
        <w:rPr>
          <w:rFonts w:cs="Times New Roman" w:ascii="Times New Roman" w:hAnsi="Times New Roman"/>
          <w:i/>
          <w:sz w:val="28"/>
          <w:szCs w:val="28"/>
          <w:lang w:val="ky-KG"/>
        </w:rPr>
        <w:t>Кол жазма укугунда</w:t>
      </w:r>
    </w:p>
    <w:p>
      <w:pPr>
        <w:pStyle w:val="Normal"/>
        <w:spacing w:lineRule="auto" w:line="240" w:before="0" w:after="0"/>
        <w:jc w:val="right"/>
        <w:rPr>
          <w:rFonts w:ascii="Times New Roman" w:hAnsi="Times New Roman" w:cs="Times New Roman"/>
          <w:i/>
          <w:i/>
          <w:sz w:val="28"/>
          <w:szCs w:val="28"/>
          <w:lang w:val="ky-KG"/>
        </w:rPr>
      </w:pPr>
      <w:r>
        <w:rPr>
          <w:rFonts w:cs="Times New Roman" w:ascii="Times New Roman" w:hAnsi="Times New Roman"/>
          <w:i/>
          <w:sz w:val="28"/>
          <w:szCs w:val="28"/>
          <w:lang w:val="ky-KG"/>
        </w:rPr>
        <w:t>УДК: 801.1 (575.2) (043.3)</w:t>
      </w:r>
    </w:p>
    <w:p>
      <w:pPr>
        <w:pStyle w:val="Normal"/>
        <w:spacing w:lineRule="auto" w:line="240" w:before="0" w:after="0"/>
        <w:jc w:val="center"/>
        <w:rPr>
          <w:rFonts w:ascii="Times New Roman" w:hAnsi="Times New Roman" w:cs="Times New Roman"/>
          <w:b/>
          <w:b/>
          <w:i/>
          <w:i/>
          <w:sz w:val="28"/>
          <w:szCs w:val="28"/>
          <w:lang w:val="ky-KG"/>
        </w:rPr>
      </w:pPr>
      <w:r>
        <w:rPr>
          <w:rFonts w:cs="Times New Roman" w:ascii="Times New Roman" w:hAnsi="Times New Roman"/>
          <w:b/>
          <w:i/>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autoSpaceDE w:val="false"/>
        <w:spacing w:lineRule="auto" w:line="240" w:before="0" w:after="0"/>
        <w:jc w:val="center"/>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t>Кадырманбетова Айнура Күмөновна</w:t>
      </w:r>
    </w:p>
    <w:p>
      <w:pPr>
        <w:pStyle w:val="Normal"/>
        <w:spacing w:lineRule="auto" w:line="240" w:before="0" w:after="0"/>
        <w:jc w:val="center"/>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r>
    </w:p>
    <w:p>
      <w:pPr>
        <w:pStyle w:val="Normal"/>
        <w:autoSpaceDE w:val="false"/>
        <w:spacing w:lineRule="auto" w:line="240" w:before="0" w:after="0"/>
        <w:jc w:val="center"/>
        <w:rPr/>
      </w:pPr>
      <w:r>
        <w:rPr>
          <w:rFonts w:cs="Times New Roman" w:ascii="Times New Roman" w:hAnsi="Times New Roman"/>
          <w:b/>
          <w:sz w:val="28"/>
          <w:szCs w:val="28"/>
          <w:lang w:val="ky-KG"/>
        </w:rPr>
        <w:t>50–80-жылдардагы кыргыз прозасындагы салттуу жана жаңычыл адабий-эстетикалык парадигмалар</w:t>
      </w:r>
      <w:r>
        <w:rPr>
          <w:rFonts w:eastAsia="SimSun;宋体" w:cs="Times New Roman" w:ascii="Times New Roman" w:hAnsi="Times New Roman"/>
          <w:b/>
          <w:sz w:val="28"/>
          <w:szCs w:val="28"/>
          <w:lang w:val="ky-KG" w:eastAsia="zh-CN"/>
        </w:rPr>
        <w:t xml:space="preserve"> </w:t>
      </w:r>
    </w:p>
    <w:p>
      <w:pPr>
        <w:pStyle w:val="Normal"/>
        <w:autoSpaceDE w:val="false"/>
        <w:spacing w:lineRule="auto" w:line="240" w:before="0" w:after="0"/>
        <w:jc w:val="center"/>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t>10.01.01 – кыргыз адабияты</w:t>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t>Филология илимдеринин доктору окумуштуулук даражасын изденип алуу үчүн жазылган диссертациянын</w:t>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b/>
          <w:sz w:val="28"/>
          <w:szCs w:val="28"/>
          <w:lang w:val="ky-KG" w:eastAsia="zh-CN"/>
        </w:rPr>
        <w:t>АВТОРЕФЕРАТЫ</w:t>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both"/>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center"/>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t>Бишкек – 2014</w:t>
      </w:r>
      <w:r>
        <w:br w:type="page"/>
      </w:r>
    </w:p>
    <w:p>
      <w:pPr>
        <w:pStyle w:val="Normal"/>
        <w:autoSpaceDE w:val="false"/>
        <w:spacing w:lineRule="auto" w:line="240" w:before="0" w:after="0"/>
        <w:jc w:val="center"/>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r>
    </w:p>
    <w:p>
      <w:pPr>
        <w:pStyle w:val="Normal"/>
        <w:autoSpaceDE w:val="false"/>
        <w:spacing w:lineRule="auto" w:line="240" w:before="0" w:after="0"/>
        <w:ind w:firstLine="540"/>
        <w:jc w:val="both"/>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t>Диссертациялык иш Кыргыз Республикасынын Улуттук илимдер академиясынын Ч.Айтматов атындагы Тил жана адабият институтунун кыргыз адабияты бөлүмүндө аткарылды.</w:t>
      </w:r>
    </w:p>
    <w:p>
      <w:pPr>
        <w:pStyle w:val="Normal"/>
        <w:autoSpaceDE w:val="false"/>
        <w:spacing w:lineRule="auto" w:line="240" w:before="0" w:after="0"/>
        <w:jc w:val="both"/>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rPr/>
      </w:pPr>
      <w:r>
        <w:rPr>
          <w:rFonts w:eastAsia="SimSun;宋体" w:cs="Times New Roman" w:ascii="Times New Roman" w:hAnsi="Times New Roman"/>
          <w:b/>
          <w:sz w:val="28"/>
          <w:szCs w:val="28"/>
          <w:lang w:val="ky-KG" w:eastAsia="zh-CN"/>
        </w:rPr>
        <w:t xml:space="preserve">Илимий кеңешчи: </w:t>
      </w:r>
      <w:r>
        <w:rPr>
          <w:rFonts w:eastAsia="SimSun;宋体" w:cs="Times New Roman" w:ascii="Times New Roman" w:hAnsi="Times New Roman"/>
          <w:sz w:val="28"/>
          <w:szCs w:val="28"/>
          <w:lang w:val="ky-KG" w:eastAsia="zh-CN"/>
        </w:rPr>
        <w:t xml:space="preserve"> </w:t>
        <w:tab/>
        <w:tab/>
        <w:t>филолология илимдеринин доктору, профессор</w:t>
      </w:r>
    </w:p>
    <w:p>
      <w:pPr>
        <w:pStyle w:val="Normal"/>
        <w:autoSpaceDE w:val="false"/>
        <w:spacing w:lineRule="auto" w:line="240" w:before="0" w:after="0"/>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tab/>
        <w:tab/>
        <w:tab/>
        <w:tab/>
        <w:tab/>
        <w:t>Акматалиев Абдылдажан Амантурович</w:t>
      </w:r>
    </w:p>
    <w:p>
      <w:pPr>
        <w:pStyle w:val="Normal"/>
        <w:autoSpaceDE w:val="false"/>
        <w:spacing w:lineRule="auto" w:line="240" w:before="0" w:after="0"/>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r>
    </w:p>
    <w:p>
      <w:pPr>
        <w:pStyle w:val="Normal"/>
        <w:autoSpaceDE w:val="false"/>
        <w:spacing w:lineRule="auto" w:line="240" w:before="0" w:after="0"/>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r>
    </w:p>
    <w:p>
      <w:pPr>
        <w:pStyle w:val="Normal"/>
        <w:autoSpaceDE w:val="false"/>
        <w:spacing w:lineRule="auto" w:line="240" w:before="0" w:after="0"/>
        <w:rPr/>
      </w:pPr>
      <w:r>
        <w:rPr>
          <w:rFonts w:eastAsia="SimSun;宋体" w:cs="Times New Roman" w:ascii="Times New Roman" w:hAnsi="Times New Roman"/>
          <w:b/>
          <w:sz w:val="28"/>
          <w:szCs w:val="28"/>
          <w:lang w:val="ky-KG" w:eastAsia="zh-CN"/>
        </w:rPr>
        <w:t xml:space="preserve">Расмий оппоненттер: </w:t>
        <w:tab/>
        <w:tab/>
      </w:r>
      <w:r>
        <w:rPr>
          <w:rFonts w:eastAsia="SimSun;宋体" w:cs="Times New Roman" w:ascii="Times New Roman" w:hAnsi="Times New Roman"/>
          <w:sz w:val="28"/>
          <w:szCs w:val="28"/>
          <w:lang w:val="ky-KG" w:eastAsia="zh-CN"/>
        </w:rPr>
        <w:t>филолология илимдеринин доктору, профессор</w:t>
      </w:r>
    </w:p>
    <w:p>
      <w:pPr>
        <w:pStyle w:val="Normal"/>
        <w:autoSpaceDE w:val="false"/>
        <w:spacing w:lineRule="auto" w:line="240" w:before="0" w:after="0"/>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tab/>
        <w:tab/>
        <w:tab/>
        <w:tab/>
        <w:tab/>
        <w:t>Байгазиев Советбек Орозканович</w:t>
      </w:r>
    </w:p>
    <w:p>
      <w:pPr>
        <w:pStyle w:val="Normal"/>
        <w:autoSpaceDE w:val="false"/>
        <w:spacing w:lineRule="auto" w:line="240" w:before="0" w:after="0"/>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r>
    </w:p>
    <w:p>
      <w:pPr>
        <w:pStyle w:val="Normal"/>
        <w:autoSpaceDE w:val="false"/>
        <w:spacing w:lineRule="auto" w:line="240" w:before="0" w:after="0"/>
        <w:rPr/>
      </w:pPr>
      <w:r>
        <w:rPr>
          <w:rFonts w:eastAsia="SimSun;宋体" w:cs="Times New Roman" w:ascii="Times New Roman" w:hAnsi="Times New Roman"/>
          <w:b/>
          <w:sz w:val="28"/>
          <w:szCs w:val="28"/>
          <w:lang w:val="ky-KG" w:eastAsia="zh-CN"/>
        </w:rPr>
        <w:tab/>
        <w:tab/>
        <w:tab/>
        <w:tab/>
        <w:tab/>
      </w:r>
      <w:r>
        <w:rPr>
          <w:rFonts w:eastAsia="SimSun;宋体" w:cs="Times New Roman" w:ascii="Times New Roman" w:hAnsi="Times New Roman"/>
          <w:sz w:val="28"/>
          <w:szCs w:val="28"/>
          <w:lang w:val="ky-KG" w:eastAsia="zh-CN"/>
        </w:rPr>
        <w:t>филолология илимдеринин доктору, профессор</w:t>
      </w:r>
    </w:p>
    <w:p>
      <w:pPr>
        <w:pStyle w:val="Normal"/>
        <w:autoSpaceDE w:val="false"/>
        <w:spacing w:lineRule="auto" w:line="240" w:before="0" w:after="0"/>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tab/>
        <w:tab/>
        <w:tab/>
        <w:tab/>
        <w:tab/>
        <w:t>Өмүрхан Абдиманулы</w:t>
      </w:r>
    </w:p>
    <w:p>
      <w:pPr>
        <w:pStyle w:val="Normal"/>
        <w:autoSpaceDE w:val="false"/>
        <w:spacing w:lineRule="auto" w:line="240" w:before="0" w:after="0"/>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tab/>
        <w:tab/>
        <w:tab/>
        <w:tab/>
        <w:tab/>
      </w:r>
    </w:p>
    <w:p>
      <w:pPr>
        <w:pStyle w:val="Normal"/>
        <w:autoSpaceDE w:val="false"/>
        <w:spacing w:lineRule="auto" w:line="240" w:before="0" w:after="0"/>
        <w:rPr/>
      </w:pPr>
      <w:r>
        <w:rPr>
          <w:rFonts w:eastAsia="SimSun;宋体" w:cs="Times New Roman" w:ascii="Times New Roman" w:hAnsi="Times New Roman"/>
          <w:b/>
          <w:sz w:val="28"/>
          <w:szCs w:val="28"/>
          <w:lang w:val="ky-KG" w:eastAsia="zh-CN"/>
        </w:rPr>
        <w:tab/>
        <w:tab/>
        <w:tab/>
        <w:tab/>
        <w:tab/>
      </w:r>
      <w:r>
        <w:rPr>
          <w:rFonts w:eastAsia="SimSun;宋体" w:cs="Times New Roman" w:ascii="Times New Roman" w:hAnsi="Times New Roman"/>
          <w:sz w:val="28"/>
          <w:szCs w:val="28"/>
          <w:lang w:val="ky-KG" w:eastAsia="zh-CN"/>
        </w:rPr>
        <w:t>филолология илимдеринин доктору</w:t>
      </w:r>
    </w:p>
    <w:p>
      <w:pPr>
        <w:pStyle w:val="Normal"/>
        <w:autoSpaceDE w:val="false"/>
        <w:spacing w:lineRule="auto" w:line="240" w:before="0" w:after="0"/>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tab/>
        <w:tab/>
        <w:tab/>
        <w:tab/>
        <w:tab/>
        <w:t>Койчуманова Нургүл Мааметовна</w:t>
      </w:r>
    </w:p>
    <w:p>
      <w:pPr>
        <w:pStyle w:val="Normal"/>
        <w:autoSpaceDE w:val="false"/>
        <w:spacing w:lineRule="auto" w:line="240" w:before="0" w:after="0"/>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r>
    </w:p>
    <w:p>
      <w:pPr>
        <w:pStyle w:val="Normal"/>
        <w:autoSpaceDE w:val="false"/>
        <w:spacing w:lineRule="auto" w:line="240" w:before="0" w:after="0"/>
        <w:rPr/>
      </w:pPr>
      <w:r>
        <w:rPr>
          <w:rFonts w:eastAsia="SimSun;宋体" w:cs="Times New Roman" w:ascii="Times New Roman" w:hAnsi="Times New Roman"/>
          <w:b/>
          <w:sz w:val="28"/>
          <w:szCs w:val="28"/>
          <w:lang w:val="ky-KG" w:eastAsia="zh-CN"/>
        </w:rPr>
        <w:t>Жетектөөчү мекеме:</w:t>
        <w:tab/>
        <w:tab/>
      </w:r>
      <w:r>
        <w:rPr>
          <w:rFonts w:eastAsia="SimSun;宋体" w:cs="Times New Roman" w:ascii="Times New Roman" w:hAnsi="Times New Roman"/>
          <w:sz w:val="28"/>
          <w:szCs w:val="28"/>
          <w:lang w:val="ky-KG" w:eastAsia="zh-CN"/>
        </w:rPr>
        <w:t xml:space="preserve">Ош мамлекеттик </w:t>
        <w:tab/>
        <w:t xml:space="preserve">университетинин филология </w:t>
      </w:r>
    </w:p>
    <w:p>
      <w:pPr>
        <w:pStyle w:val="Normal"/>
        <w:autoSpaceDE w:val="false"/>
        <w:spacing w:lineRule="auto" w:line="240" w:before="0" w:after="0"/>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tab/>
        <w:tab/>
        <w:tab/>
        <w:tab/>
        <w:tab/>
        <w:t xml:space="preserve">факультетинин кыргыз адабияты кафедрасы, </w:t>
      </w:r>
    </w:p>
    <w:p>
      <w:pPr>
        <w:pStyle w:val="Normal"/>
        <w:autoSpaceDE w:val="false"/>
        <w:spacing w:lineRule="auto" w:line="240" w:before="0" w:after="0"/>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tab/>
        <w:tab/>
        <w:tab/>
        <w:tab/>
        <w:tab/>
        <w:t>дареги: Ош ш.,  Ленин көчөсү, 331.</w:t>
      </w:r>
    </w:p>
    <w:p>
      <w:pPr>
        <w:pStyle w:val="Normal"/>
        <w:autoSpaceDE w:val="false"/>
        <w:spacing w:lineRule="auto" w:line="240" w:before="0" w:after="0"/>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both"/>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tab/>
        <w:t xml:space="preserve">Диссертациялык иш 2014-жылы 26-декабрда саат 13.00дө филология илимдеринин доктору (кандидаты) окумуштуулук даражасын изденип алуу үчүн  жазылган диссертацияларды коргоо боюнча Ж.Баласагын атындагы Кыргыз улуттук университети жана КРУИАнын Ч.Айтматов атындагы Тил жана адабият институтуна караштуу түзүлгөн Д.10.13.012 Диссертациялык кеңештин жыйынында корголот. </w:t>
      </w:r>
    </w:p>
    <w:p>
      <w:pPr>
        <w:pStyle w:val="Normal"/>
        <w:autoSpaceDE w:val="false"/>
        <w:spacing w:lineRule="auto" w:line="240" w:before="0" w:after="0"/>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tab/>
        <w:t>Дареги: 720071, Бишкек шаары, Чүй проспектиси, 265а.</w:t>
      </w:r>
    </w:p>
    <w:p>
      <w:pPr>
        <w:pStyle w:val="Normal"/>
        <w:autoSpaceDE w:val="false"/>
        <w:spacing w:lineRule="auto" w:line="240" w:before="0" w:after="0"/>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jc w:val="both"/>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tab/>
        <w:t>Диссертация менен КРУИАнын илимий китепканасынан таанышууга болот.  Дареги: 720071, Бишкек шаары, Чүй проспектиси, 265а.</w:t>
      </w:r>
    </w:p>
    <w:p>
      <w:pPr>
        <w:pStyle w:val="Normal"/>
        <w:autoSpaceDE w:val="false"/>
        <w:spacing w:lineRule="auto" w:line="240" w:before="0" w:after="0"/>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tab/>
        <w:t xml:space="preserve">Автореферат 2014-жылдын 26-ноябрында таркатылды. </w:t>
      </w:r>
    </w:p>
    <w:p>
      <w:pPr>
        <w:pStyle w:val="Normal"/>
        <w:autoSpaceDE w:val="false"/>
        <w:spacing w:lineRule="auto" w:line="240" w:before="0" w:after="0"/>
        <w:rPr>
          <w:rFonts w:ascii="Times New Roman" w:hAnsi="Times New Roman" w:eastAsia="SimSun;宋体" w:cs="Times New Roman"/>
          <w:sz w:val="28"/>
          <w:szCs w:val="28"/>
          <w:lang w:val="ky-KG" w:eastAsia="zh-CN"/>
        </w:rPr>
      </w:pPr>
      <w:r>
        <w:rPr>
          <w:rFonts w:eastAsia="SimSun;宋体" w:cs="Times New Roman" w:ascii="Times New Roman" w:hAnsi="Times New Roman"/>
          <w:sz w:val="28"/>
          <w:szCs w:val="28"/>
          <w:lang w:val="ky-KG" w:eastAsia="zh-CN"/>
        </w:rPr>
      </w:r>
    </w:p>
    <w:p>
      <w:pPr>
        <w:pStyle w:val="Normal"/>
        <w:autoSpaceDE w:val="false"/>
        <w:spacing w:lineRule="auto" w:line="240" w:before="0" w:after="0"/>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tab/>
      </w:r>
    </w:p>
    <w:p>
      <w:pPr>
        <w:pStyle w:val="Normal"/>
        <w:autoSpaceDE w:val="false"/>
        <w:spacing w:lineRule="auto" w:line="240" w:before="0" w:after="0"/>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r>
    </w:p>
    <w:p>
      <w:pPr>
        <w:pStyle w:val="Normal"/>
        <w:autoSpaceDE w:val="false"/>
        <w:spacing w:lineRule="auto" w:line="240" w:before="0" w:after="0"/>
        <w:rPr>
          <w:rFonts w:ascii="Times New Roman" w:hAnsi="Times New Roman" w:eastAsia="SimSun;宋体" w:cs="Times New Roman"/>
          <w:b/>
          <w:b/>
          <w:sz w:val="28"/>
          <w:szCs w:val="28"/>
          <w:lang w:val="ky-KG" w:eastAsia="zh-CN"/>
        </w:rPr>
      </w:pPr>
      <w:r>
        <w:drawing>
          <wp:anchor behindDoc="1" distT="0" distB="0" distL="114935" distR="114935" simplePos="0" locked="0" layoutInCell="0" allowOverlap="1" relativeHeight="50">
            <wp:simplePos x="0" y="0"/>
            <wp:positionH relativeFrom="column">
              <wp:posOffset>3463290</wp:posOffset>
            </wp:positionH>
            <wp:positionV relativeFrom="paragraph">
              <wp:posOffset>80010</wp:posOffset>
            </wp:positionV>
            <wp:extent cx="965835"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0" r="-32" b="-40"/>
                    <a:stretch>
                      <a:fillRect/>
                    </a:stretch>
                  </pic:blipFill>
                  <pic:spPr bwMode="auto">
                    <a:xfrm>
                      <a:off x="0" y="0"/>
                      <a:ext cx="965835" cy="798830"/>
                    </a:xfrm>
                    <a:prstGeom prst="rect">
                      <a:avLst/>
                    </a:prstGeom>
                  </pic:spPr>
                </pic:pic>
              </a:graphicData>
            </a:graphic>
          </wp:anchor>
        </w:drawing>
      </w:r>
      <w:r>
        <w:rPr>
          <w:rFonts w:eastAsia="SimSun;宋体" w:cs="Times New Roman" w:ascii="Times New Roman" w:hAnsi="Times New Roman"/>
          <w:b/>
          <w:sz w:val="28"/>
          <w:szCs w:val="28"/>
          <w:lang w:val="ky-KG" w:eastAsia="zh-CN"/>
        </w:rPr>
        <w:tab/>
        <w:t>Диссертациялык кеңештин</w:t>
      </w:r>
    </w:p>
    <w:p>
      <w:pPr>
        <w:pStyle w:val="Normal"/>
        <w:autoSpaceDE w:val="false"/>
        <w:spacing w:lineRule="auto" w:line="240" w:before="0" w:after="0"/>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tab/>
        <w:t xml:space="preserve">окумуштуу катчысынын м.а., </w:t>
      </w:r>
    </w:p>
    <w:p>
      <w:pPr>
        <w:pStyle w:val="Normal"/>
        <w:autoSpaceDE w:val="false"/>
        <w:spacing w:lineRule="auto" w:line="240" w:before="0" w:after="0"/>
        <w:rPr>
          <w:rFonts w:ascii="Times New Roman" w:hAnsi="Times New Roman" w:eastAsia="SimSun;宋体" w:cs="Times New Roman"/>
          <w:b/>
          <w:b/>
          <w:sz w:val="28"/>
          <w:szCs w:val="28"/>
          <w:lang w:val="ky-KG" w:eastAsia="zh-CN"/>
        </w:rPr>
      </w:pPr>
      <w:r>
        <w:rPr>
          <w:rFonts w:eastAsia="SimSun;宋体" w:cs="Times New Roman" w:ascii="Times New Roman" w:hAnsi="Times New Roman"/>
          <w:b/>
          <w:sz w:val="28"/>
          <w:szCs w:val="28"/>
          <w:lang w:val="ky-KG" w:eastAsia="zh-CN"/>
        </w:rPr>
        <w:tab/>
        <w:t>филология илимдеринин доктору</w:t>
        <w:tab/>
        <w:tab/>
        <w:tab/>
        <w:t>Ж.Бакашова</w:t>
      </w:r>
      <w:r>
        <w:br w:type="page"/>
      </w:r>
    </w:p>
    <w:p>
      <w:pPr>
        <w:pStyle w:val="Normal"/>
        <w:spacing w:lineRule="auto" w:line="240" w:before="0" w:after="0"/>
        <w:ind w:firstLine="709"/>
        <w:jc w:val="center"/>
        <w:rPr>
          <w:rFonts w:ascii="Times New Roman" w:hAnsi="Times New Roman" w:eastAsia="SimSun;宋体" w:cs="Times New Roman"/>
          <w:b/>
          <w:b/>
          <w:caps/>
          <w:sz w:val="28"/>
          <w:szCs w:val="28"/>
          <w:lang w:val="ky-KG" w:eastAsia="zh-CN"/>
        </w:rPr>
      </w:pPr>
      <w:r>
        <w:rPr>
          <w:rFonts w:eastAsia="SimSun;宋体" w:cs="Times New Roman" w:ascii="Times New Roman" w:hAnsi="Times New Roman"/>
          <w:b/>
          <w:caps/>
          <w:sz w:val="28"/>
          <w:szCs w:val="28"/>
          <w:lang w:val="ky-KG" w:eastAsia="zh-CN"/>
        </w:rPr>
      </w:r>
    </w:p>
    <w:p>
      <w:pPr>
        <w:pStyle w:val="Normal"/>
        <w:spacing w:lineRule="auto" w:line="240" w:before="0" w:after="0"/>
        <w:ind w:firstLine="709"/>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t>Диссертациянын жалпы мүнөздөмөсү</w:t>
      </w:r>
    </w:p>
    <w:p>
      <w:pPr>
        <w:pStyle w:val="Normal"/>
        <w:spacing w:lineRule="auto" w:line="240" w:before="0" w:after="0"/>
        <w:ind w:firstLine="709"/>
        <w:jc w:val="both"/>
        <w:rPr/>
      </w:pPr>
      <w:r>
        <w:rPr>
          <w:rFonts w:cs="Times New Roman" w:ascii="Times New Roman" w:hAnsi="Times New Roman"/>
          <w:b/>
          <w:sz w:val="28"/>
          <w:szCs w:val="28"/>
          <w:lang w:val="ky-KG"/>
        </w:rPr>
        <w:t>Теманын актуалдуулугу.</w:t>
      </w:r>
      <w:r>
        <w:rPr>
          <w:rFonts w:cs="Times New Roman" w:ascii="Times New Roman" w:hAnsi="Times New Roman"/>
          <w:sz w:val="28"/>
          <w:szCs w:val="28"/>
          <w:lang w:val="ky-KG"/>
        </w:rPr>
        <w:t xml:space="preserve"> Адабий процесс бардык эле коомдук өнүгүүлөр сыяктуу салттуулук менен жаңычылдыктын, тануу менен таануунун, бүтүндүк менен бөлүктүн диалектикалык биримдигинен турат. Адабий өнүгүүнүн этаптары он жылдык, жүз жылдыктар менен эмес, коомдук аң-сезимге өзгөрүү, жаңыланууларды алып келген  коомдук бурулуш кырдаалдар менен аныкталат. Натыйжада мурдагы-кийинкилерден айырмалуу өнүгүү этаптарынын мезгилдик чектери айкындалат. 1953-жылы сталиндик бийликтин бүтүшү менен коштолгон жеке адамга сыйынуучулуктун, авторитардык-буйрукчул, репрессиялык башкаруу бийлигинин, саясатынын сынга алынышы советтик адамдардын аң-сезимине бурулуштук таасир этти. Мезгилдин сынчыл духу чыгармачыл чөйрөгө да чукул өзгөрүү, жандануу, жаңыланууларды алып келди. Кыргыз адабиятында эле эмес, жалпы совет адабиятында, искусствонун бардык тармактарында өнүгүүнүн жаңы багыттары белгиленип, жаңы доор башталган. ХХ кылымдын 50–80-жылдары кыргыз адабияты үчүн бийик жетишкендиктердин, чыгармачылык жемиштүү ийгиликтердин, адабий-көркөмдүк ачылыштардын, жаңылыктардын жылдары болду. Мындай ийгиликтер бир жагынан улуттук көркөм сөз өнөрүнүн ичкериден жетилген өздүк табиятына байланыштуу болсо, экинчи жагынан ал коомдо жүргөн саясий, социалдык, маданий күрдөөлдүү окуялар, жаңылануулар менен коштолду. Адабияттын бардык тектери жанрдык-стилдик жактан көп түрдүүлүккө, жаңы адабий-эстетикалык кубулуштарга ээ болгон. Адабий өнүгүүнүн мына ушундай жаңылануу, өзгөрүүлөргө бай, динамикалуу реформативдик кыймылын изилдөө, адабий-тарыхый өнүгүүдөгү жаңычыл тенденциялар, салттуу мыйзамченемдүүлүктөр чыгармачылыктын кандай сапат, белгилеринде көрүнөөрүн аныктап-тактоо улуттук адабияттаануу илими үчүн актуалдуу, адабият тарыхы, адабият теориясы багытында абдан кызыктуу материалдарды берет. </w:t>
      </w:r>
    </w:p>
    <w:p>
      <w:pPr>
        <w:pStyle w:val="Normal"/>
        <w:spacing w:lineRule="auto" w:line="240" w:before="0" w:after="0"/>
        <w:ind w:firstLine="709"/>
        <w:jc w:val="both"/>
        <w:rPr/>
      </w:pPr>
      <w:r>
        <w:rPr>
          <w:rFonts w:cs="Times New Roman" w:ascii="Times New Roman" w:hAnsi="Times New Roman"/>
          <w:b/>
          <w:sz w:val="28"/>
          <w:szCs w:val="28"/>
          <w:lang w:val="ky-KG"/>
        </w:rPr>
        <w:t>Диссертациянын темасынын негизги илимий изилдөө иштери менен болгон байланышы.</w:t>
      </w:r>
      <w:r>
        <w:rPr>
          <w:rFonts w:cs="Times New Roman" w:ascii="Times New Roman" w:hAnsi="Times New Roman"/>
          <w:sz w:val="28"/>
          <w:szCs w:val="28"/>
          <w:lang w:val="ky-KG"/>
        </w:rPr>
        <w:t xml:space="preserve"> Илимий изилдөөнүн темасы Кыргыз Республикасынын Улуттук илимдер академиясынын Ч.Айтматов атындагы Тил жана адабият институтунун тематикалык планына ылайык келет. </w:t>
      </w:r>
    </w:p>
    <w:p>
      <w:pPr>
        <w:pStyle w:val="Normal"/>
        <w:spacing w:lineRule="auto" w:line="240" w:before="0" w:after="0"/>
        <w:ind w:firstLine="709"/>
        <w:jc w:val="both"/>
        <w:rPr/>
      </w:pPr>
      <w:r>
        <w:rPr>
          <w:rFonts w:cs="Times New Roman" w:ascii="Times New Roman" w:hAnsi="Times New Roman"/>
          <w:b/>
          <w:sz w:val="28"/>
          <w:szCs w:val="28"/>
          <w:lang w:val="ky-KG"/>
        </w:rPr>
        <w:t>Изилдөөнүн максаты жана милдеттери.</w:t>
      </w:r>
      <w:r>
        <w:rPr>
          <w:rFonts w:cs="Times New Roman" w:ascii="Times New Roman" w:hAnsi="Times New Roman"/>
          <w:sz w:val="28"/>
          <w:szCs w:val="28"/>
          <w:lang w:val="ky-KG"/>
        </w:rPr>
        <w:t xml:space="preserve"> Иликтөөгө алынган мезгил аралыгындагы кыргыз прозасындагы салттуу жана жаңычыл көрүнүштөрдү аны жараткан коомдук-тарыхый, маданий турмуш менен тыгыз биримдикте карап, алардын башкача эмес, дал ушундай формада жаралуусунун зарылчылыгын, себептерин ачып берүү. Ушул максатты иш жүзүнө ашыруу үчүн төмөндөгү милдеттер белгиленди: </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кыргыз прозасынын өнүгүү этаптарынын эволюциясынын тарыхый, теориялык жагдайларынын изилдениш деңгээлине анализ берүү;</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прозалык образ, прозалык сюжет, прозалык поэтика маселесинин адабий өнүгүүнүн алгачкы этабында көрүнүшү, 50–80-жылдар прозасында тереңдетилип өнүктүрүлүшүнө талдоо жүргүзүү;</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бир типтеги көркөм ойлоодон экинчи типтеги көркөм ойлоого өтүүдөгү ички адабий, сырткы коомдук факторлордун таасирин белгилөө;</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заман талабына жараша эпикалык доордун поэтикалык салттарынын прозалык эпикага орун бошотуусун адабий фактылык материалдардын мисалында айкындоо;</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соцреалисттик модель жана реалисттик каарман, авторитардык идеология жана этнофилософиялык эстетика ортосундагы драмалык, трагедиялык конфликттин көркөм интерпретацияланышына адабий талдоо жүргүзүү;</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50–80-жылдардагы прозаик жазуучулардын көркөмдүк изденүү багыттарын аныктоо.</w:t>
      </w:r>
    </w:p>
    <w:p>
      <w:pPr>
        <w:pStyle w:val="Normal"/>
        <w:spacing w:lineRule="auto" w:line="240" w:before="0" w:after="0"/>
        <w:ind w:firstLine="709"/>
        <w:jc w:val="both"/>
        <w:rPr/>
      </w:pPr>
      <w:r>
        <w:rPr>
          <w:rFonts w:cs="Times New Roman" w:ascii="Times New Roman" w:hAnsi="Times New Roman"/>
          <w:b/>
          <w:spacing w:val="-6"/>
          <w:sz w:val="28"/>
          <w:szCs w:val="28"/>
          <w:lang w:val="ky-KG"/>
        </w:rPr>
        <w:t>Иштин илимий жаңычылдыгы.</w:t>
      </w:r>
      <w:r>
        <w:rPr>
          <w:rFonts w:cs="Times New Roman" w:ascii="Times New Roman" w:hAnsi="Times New Roman"/>
          <w:spacing w:val="-6"/>
          <w:sz w:val="28"/>
          <w:szCs w:val="28"/>
          <w:lang w:val="ky-KG"/>
        </w:rPr>
        <w:t xml:space="preserve"> Изилдөөгө объект кылып алынган мезгил аралыгындагы кыргыз прозасына буга чейин көп эле адабиятчы окумуштууларыбыз адабияттын ар кыл теориялык, тарыхый маселелери боюнча кайрылып келишкен. Айрым бир иштерде тигил же бул калемгердин чыгармачылыгын изилдөөдө бул мезгил адабий фон катары каралса, айрымдарында метод, жанр, стиль багытындагы изденүүлөрдүн бийиктикке  көтөрүлгөн учурунун күбөсү катары иликтөөгө алынган.Ушул багытта жазылган кандидаттык диссертациялардын айрымдарын атасак: Абдыраманова А. “Поэтика современных кыргызских повестей (70–80-е гг.)”, (2002); Муканбетова А. “70–80-жылдардагы кыргыз повесттеринин поэтикасы (жанр, стиль маселелери)”, (2001); Урмамбетова С. “Поэтика современного кыргызского рассказа (60–80-гг. Проблема жанра и перевода)”, (1994); Абдирашитов Б. “Жанрово-стилевые поиски в киргизской романистике в 70–80-гг.”, (1988); Ибраимов О. “Активная жизненная позиция и концепция личности в киргизской повести второй половины 50-х–70-х годов”, (1984); Бекджанов А. “Художественное воплощение образа молодого героя современности в киргизской прозе 60–70-х годов”, (1984) ж.б. Бул эмгектер прозанын теориялык маселелерине байланыштуу жекелик мүнөздөгү, негизинен жанр, стиль жана каарман маселесине арналган. Албетте, ушундай типтеги изилдөөлөр керек, бирок алар аркылуу белгилүү бир доор адабиятынын жалпы картинасы түзүлбөйт. Ал үчүн проза табиятына жалпы таандык түйүндүү теориялык маселелер улуттук прозанын тарыхый өнүгүүсү менен тыгыз биримдикте каралып, өнүгүүнүн ички логикасы айкындалуусу керек. 50–80-жылдардын прозасынын  мисалында мындай иш биринчи жолу системалуу толук каралып жатат. Аткарылып жаткан биздин ишке мазмундаш илимий эмгек буга чейин адабиятчы А.Эркебаев тарабынан жазылып, 20–50-жылдардагы кыргыз прозасынын, кыргыз романынын улуттук башаттары, калыптануу жолдору, поэтикасы жана типологиясы системалуу иликтөөгө алынган [Эркебаев А. Киргизский роман: истоки, пути становления,, поэтика и типология / докт. дисс. – Алма-Ата, 1992]. Ошондой эле биз изилдөөгө алып жаткан адабий процесстен кийинки постсоветтик проза боюнча адабиятчы М.Жумаев тарабынан “Өткөөл мезгилдин адабий процессиндеги кыргыз прозасынын тенденциялары” деген темада изилдөө жүргүзүлүп, докторлук диссертация корголду [Бишкек, 2014].</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Советтик адабият таануу илиминин мезгилдештирүүсү боюнча 50–80-жылдар улуттук адабий өнүгүүнүн өзүнчө этабы катары каралган эмес. Адабий-тарыхый өнүгүүнүн ички имманенттик мыйзамдары эске алынбастан, элүүнчү жылдар согуштан кийинки адабиятка киргизилип, 60–80-жылдардын адабияты “Азыркы адабият” же “Өнүккөн социализм доорунун адабияты” катары аныктоого ээ болгон. Мындай мезгилдештирүү боюнча бөлүнгөн өнүгүүнүн этаптарына байланыштуу адабий процесстеги тематикалык-мазмундук планда гана жалпылыктар ойго келбесе, өнүгүүнүн тарыхый логикасын кармоо кыйын. 60–80-жылдары адабиятта көрүнгөн бардык дурус, буруш көрүнүштөрдүн түпкү тамыры элүүнчү жылдардагы постсталиндик учурдун жаңылоочул  “желаргысы” менен байланыштуу. 50-жылдарга атайын көңүл бурулбагандыктын дагы бир себеби, соңку брежневдик-сусловдук бийлик хрущевдик бардык реформаларды, анын ичинде чыгармачылыкка берилген азыноолак эркиндиктерди да “волюнтаристтик” (өзүм билемдик, эгейбаштык) катары сынга алып, четке каккан. Натыйжада советтик искусстводо ачыкка чыкпаган “андеграунд” искусствосу пайда болгон. Мунун кыргыз адабиятындагы көрүнүшү катары Т.Сыдыкбековдун “Көк асаба”, К.Жусубалиевдин “Муздак дубалдар”, “Сүйүүм менин чымчык болуп сага учат” романдарын атасак болот. Мына ушундай себептерден улам совет мезгилиндеги адабиятчылар идеологиялык “тоң” эриген учурдун чыгармачылыкка, адабий процесске тийгизген таасири тууралуу атайылап сөз кылууга батынышкан эмес. Биздин ишибизде мына ушул көрүнүштөргө көңүл бурулуп, “алтымышынчы” кыргыз жазуучулардын чыгармачылыгына коомдук тарыхый контекст менен тыгыз байланышта адабий талдоолор  жүргүзүлдү; мурдатан көрөңгөлөнүп келе жаткан көркөм тажрыйба кандай мазмундук жана формалык жаңы  табылгалар менен байытылып, өнүктүрүлгөндүгү белгиленди; ХХ кылымдагы кыргыз  адабиятын мезгилдештирүү маселесине жаңыча мамиле, тактоо, толуктоо аракеттери жасалды. </w:t>
      </w:r>
    </w:p>
    <w:p>
      <w:pPr>
        <w:pStyle w:val="Normal"/>
        <w:spacing w:lineRule="auto" w:line="240" w:before="0" w:after="0"/>
        <w:ind w:firstLine="709"/>
        <w:jc w:val="both"/>
        <w:rPr/>
      </w:pPr>
      <w:r>
        <w:rPr>
          <w:rFonts w:cs="Times New Roman" w:ascii="Times New Roman" w:hAnsi="Times New Roman"/>
          <w:b/>
          <w:sz w:val="28"/>
          <w:szCs w:val="28"/>
          <w:lang w:val="ky-KG"/>
        </w:rPr>
        <w:t xml:space="preserve">Илимий иштин теориялык-методологиялык негиздери. </w:t>
      </w:r>
      <w:r>
        <w:rPr>
          <w:rFonts w:cs="Times New Roman" w:ascii="Times New Roman" w:hAnsi="Times New Roman"/>
          <w:sz w:val="28"/>
          <w:szCs w:val="28"/>
          <w:lang w:val="ky-KG"/>
        </w:rPr>
        <w:t xml:space="preserve">Кыргыз жана КМШ өлкөлөрүнүн адабияттаануу илиминин белгилүү өкүлдөрү К.Артыкбаев,  К.Асаналиев, А.Акматалиев, С.Байгазиев, М.Бахтин, К.Бобулов, М.Борбугулов, Г.Гачев, Г.Гегель, С.Жигитов,  О.Ибраимов,  У.Касыбеков, В.Кожинов, И.Лайлиева, Е.Мелетинский, А.Мусаев, А.Садыков, Л.Үкүбаева, Р.Фокс, А.Эркебаев адабиятчы-сынчылардын эмгектери ишке теориялык жана методологиялык  негиз болуп берди. </w:t>
      </w:r>
    </w:p>
    <w:p>
      <w:pPr>
        <w:pStyle w:val="Normal"/>
        <w:spacing w:lineRule="auto" w:line="240" w:before="0" w:after="0"/>
        <w:ind w:firstLine="709"/>
        <w:jc w:val="both"/>
        <w:rPr/>
      </w:pPr>
      <w:r>
        <w:rPr>
          <w:rFonts w:cs="Times New Roman" w:ascii="Times New Roman" w:hAnsi="Times New Roman"/>
          <w:b/>
          <w:sz w:val="28"/>
          <w:szCs w:val="28"/>
          <w:lang w:val="ky-KG"/>
        </w:rPr>
        <w:t>Алынган натыйжалардын илимий-теориялык жана  практикалык мааниси.</w:t>
      </w:r>
      <w:r>
        <w:rPr>
          <w:rFonts w:cs="Times New Roman" w:ascii="Times New Roman" w:hAnsi="Times New Roman"/>
          <w:sz w:val="28"/>
          <w:szCs w:val="28"/>
          <w:lang w:val="ky-KG"/>
        </w:rPr>
        <w:t xml:space="preserve"> Иштен улуттук адабияттын өркүндөп өнүккөн доору болгон 50–80-жылдардагы адабий процесске, андагы прозалык-эпикалык жанрлардын өнүгүү багыттары, адабий прозалык образдын табияты, прозанын “поэзиясы”, прозалык сюжет, композициянын өзгөчөлүгү, улуттук прозаны көркөмдүк методология жагынан байыткан калемгерлер, алардын чеберчилик табылгалары жөнүндө тарыхый теориялык жактан негизделген маалымат алууга болот. Иликтөөнүн материалдарын, илимий тыянактарын жогорку окуу жайларынын филологиялык факультеттеринде, “ХХ кылымдын экинчи жарымындагы кыргыз адабияты” боюнча өтүлүүчү лекцияларда, аталган проблемага, адабий процесске байланыштуу изилдөө иштеринде, улуттук адабияттын тарыхын мектептерде окутууда пайдаланууга болот. </w:t>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Коргоого коюлуучу негизги жоболор:</w:t>
      </w:r>
    </w:p>
    <w:p>
      <w:pPr>
        <w:pStyle w:val="Normal"/>
        <w:numPr>
          <w:ilvl w:val="1"/>
          <w:numId w:val="7"/>
        </w:numPr>
        <w:tabs>
          <w:tab w:val="clear" w:pos="708"/>
          <w:tab w:val="left" w:pos="0" w:leader="none"/>
          <w:tab w:val="left" w:pos="1080" w:leader="none"/>
        </w:tabs>
        <w:spacing w:lineRule="auto" w:line="240" w:before="0" w:after="0"/>
        <w:ind w:left="0" w:firstLine="709"/>
        <w:jc w:val="both"/>
        <w:rPr/>
      </w:pPr>
      <w:r>
        <w:rPr>
          <w:rFonts w:cs="Times New Roman" w:ascii="Times New Roman" w:hAnsi="Times New Roman"/>
          <w:bCs/>
          <w:sz w:val="28"/>
          <w:szCs w:val="28"/>
          <w:lang w:val="ky-KG"/>
        </w:rPr>
        <w:t xml:space="preserve">Мифологиялык, эпикалык доорлордогу оозеки жана жазма көркөм сөз чыгармаларынан  жаңы доор адабиятынын, анын ичинде ХХ кылымда жаралган кыргыз адабиятынын мазмундук жана формалык өзгөчөлүктөрүнүн, жаңычылдыгынын негизин дүйнөнү </w:t>
      </w:r>
      <w:r>
        <w:rPr>
          <w:rFonts w:cs="Times New Roman" w:ascii="Times New Roman" w:hAnsi="Times New Roman"/>
          <w:b/>
          <w:bCs/>
          <w:i/>
          <w:sz w:val="28"/>
          <w:szCs w:val="28"/>
          <w:lang w:val="ky-KG"/>
        </w:rPr>
        <w:t>эстетикалык кабылдоонун прозалуулугу</w:t>
      </w:r>
      <w:r>
        <w:rPr>
          <w:rFonts w:cs="Times New Roman" w:ascii="Times New Roman" w:hAnsi="Times New Roman"/>
          <w:bCs/>
          <w:sz w:val="28"/>
          <w:szCs w:val="28"/>
          <w:lang w:val="ky-KG"/>
        </w:rPr>
        <w:t xml:space="preserve"> – сулуулукту, кооздукту кадыресе күнүмдүк турмуштун өзүнөн көрө билүү, тааный билүү, ошого умтулуу түзөт.</w:t>
      </w:r>
    </w:p>
    <w:p>
      <w:pPr>
        <w:pStyle w:val="Normal"/>
        <w:numPr>
          <w:ilvl w:val="1"/>
          <w:numId w:val="7"/>
        </w:numPr>
        <w:tabs>
          <w:tab w:val="clear" w:pos="708"/>
          <w:tab w:val="left" w:pos="0" w:leader="none"/>
          <w:tab w:val="left" w:pos="1080" w:leader="none"/>
        </w:tabs>
        <w:spacing w:lineRule="auto" w:line="240" w:before="0" w:after="0"/>
        <w:ind w:left="0" w:firstLine="709"/>
        <w:jc w:val="both"/>
        <w:rPr>
          <w:rFonts w:ascii="Times New Roman" w:hAnsi="Times New Roman" w:cs="Times New Roman"/>
          <w:bCs/>
          <w:sz w:val="28"/>
          <w:szCs w:val="28"/>
          <w:lang w:val="ky-KG"/>
        </w:rPr>
      </w:pPr>
      <w:r>
        <w:rPr>
          <w:rFonts w:cs="Times New Roman" w:ascii="Times New Roman" w:hAnsi="Times New Roman"/>
          <w:bCs/>
          <w:sz w:val="28"/>
          <w:szCs w:val="28"/>
          <w:lang w:val="ky-KG"/>
        </w:rPr>
        <w:t>«Кадыресе прозалуу образдуулук» романдык доордун прозасынын бардык жанрларынын (аңгеме, повесть, роман) өзгөчөлүктүү эстетикалык атмосферасын, сюжеттик-композициялык түзүлүшүндөгү өзүнчөлүктүү колоритти түзүп тураары, адамзаттын кадыресе тиричилиги жана сезим күүлөрүнүн романдык формага трансформацияланышы – бул элебаевдик, сыдыкбековдук прозалык сюжеттердин жаңылыгынын, өзгөчөлүгүнүн ачкычы, сыры.</w:t>
      </w:r>
    </w:p>
    <w:p>
      <w:pPr>
        <w:pStyle w:val="Normal"/>
        <w:numPr>
          <w:ilvl w:val="1"/>
          <w:numId w:val="7"/>
        </w:numPr>
        <w:tabs>
          <w:tab w:val="clear" w:pos="708"/>
          <w:tab w:val="left" w:pos="0" w:leader="none"/>
          <w:tab w:val="left" w:pos="1080" w:leader="none"/>
        </w:tabs>
        <w:spacing w:lineRule="auto" w:line="240" w:before="0" w:after="0"/>
        <w:ind w:left="0" w:firstLine="709"/>
        <w:jc w:val="both"/>
        <w:rPr>
          <w:rFonts w:ascii="Times New Roman" w:hAnsi="Times New Roman" w:cs="Times New Roman"/>
          <w:bCs/>
          <w:sz w:val="28"/>
          <w:szCs w:val="28"/>
          <w:lang w:val="ky-KG"/>
        </w:rPr>
      </w:pPr>
      <w:r>
        <w:rPr>
          <w:rFonts w:cs="Times New Roman" w:ascii="Times New Roman" w:hAnsi="Times New Roman"/>
          <w:bCs/>
          <w:sz w:val="28"/>
          <w:szCs w:val="28"/>
          <w:lang w:val="ky-KG"/>
        </w:rPr>
        <w:t>Кыргыз адабиятында проза искусствосунун жаралуусу менен көркөм баяндоонун жаңы поэтикалык системасы пайда болот.</w:t>
      </w:r>
    </w:p>
    <w:p>
      <w:pPr>
        <w:pStyle w:val="Normal"/>
        <w:numPr>
          <w:ilvl w:val="1"/>
          <w:numId w:val="7"/>
        </w:numPr>
        <w:tabs>
          <w:tab w:val="clear" w:pos="708"/>
          <w:tab w:val="left" w:pos="0" w:leader="none"/>
          <w:tab w:val="left" w:pos="1080" w:leader="none"/>
        </w:tabs>
        <w:spacing w:lineRule="auto" w:line="240" w:before="0" w:after="0"/>
        <w:ind w:left="0" w:firstLine="709"/>
        <w:jc w:val="both"/>
        <w:rPr>
          <w:rFonts w:ascii="Times New Roman" w:hAnsi="Times New Roman" w:cs="Times New Roman"/>
          <w:bCs/>
          <w:sz w:val="28"/>
          <w:szCs w:val="28"/>
          <w:lang w:val="ky-KG"/>
        </w:rPr>
      </w:pPr>
      <w:r>
        <w:rPr>
          <w:rFonts w:cs="Times New Roman" w:ascii="Times New Roman" w:hAnsi="Times New Roman"/>
          <w:bCs/>
          <w:sz w:val="28"/>
          <w:szCs w:val="28"/>
          <w:lang w:val="ky-KG"/>
        </w:rPr>
        <w:t>Улуттук проза Чыңгыз Айтматовдун чыгармаларында чыныгы профессионализм деңгээлинде көрүндү.</w:t>
      </w:r>
    </w:p>
    <w:p>
      <w:pPr>
        <w:pStyle w:val="Normal"/>
        <w:numPr>
          <w:ilvl w:val="1"/>
          <w:numId w:val="7"/>
        </w:numPr>
        <w:tabs>
          <w:tab w:val="clear" w:pos="708"/>
          <w:tab w:val="left" w:pos="0" w:leader="none"/>
          <w:tab w:val="left" w:pos="1080" w:leader="none"/>
        </w:tabs>
        <w:spacing w:lineRule="auto" w:line="240" w:before="0" w:after="0"/>
        <w:ind w:left="0" w:firstLine="709"/>
        <w:jc w:val="both"/>
        <w:rPr>
          <w:rFonts w:ascii="Times New Roman" w:hAnsi="Times New Roman" w:cs="Times New Roman"/>
          <w:bCs/>
          <w:sz w:val="28"/>
          <w:szCs w:val="28"/>
          <w:lang w:val="ky-KG"/>
        </w:rPr>
      </w:pPr>
      <w:r>
        <w:rPr>
          <w:rFonts w:cs="Times New Roman" w:ascii="Times New Roman" w:hAnsi="Times New Roman"/>
          <w:bCs/>
          <w:sz w:val="28"/>
          <w:szCs w:val="28"/>
          <w:lang w:val="ky-KG"/>
        </w:rPr>
        <w:t xml:space="preserve">50-жылдардагы постсталиндик мезгилдеги жаңылануу кыймылы, өнүккөн адабияттардын таасири алдында  кыргыз прозасы көркөм методологиялык, жанрдык-стилдик жактан байыды, жаңы адабий-эстетикалык парадигмалар пайда болду. </w:t>
      </w:r>
    </w:p>
    <w:p>
      <w:pPr>
        <w:pStyle w:val="Normal"/>
        <w:spacing w:lineRule="auto" w:line="240" w:before="0" w:after="0"/>
        <w:ind w:firstLine="709"/>
        <w:jc w:val="both"/>
        <w:rPr>
          <w:rFonts w:ascii="Times New Roman" w:hAnsi="Times New Roman" w:cs="Times New Roman"/>
          <w:bCs/>
          <w:sz w:val="28"/>
          <w:szCs w:val="28"/>
          <w:lang w:val="ky-KG"/>
        </w:rPr>
      </w:pPr>
      <w:r>
        <w:rPr>
          <w:rFonts w:cs="Times New Roman" w:ascii="Times New Roman" w:hAnsi="Times New Roman"/>
          <w:b/>
          <w:bCs/>
          <w:sz w:val="28"/>
          <w:szCs w:val="28"/>
          <w:lang w:val="ky-KG"/>
        </w:rPr>
        <w:t xml:space="preserve">Изденүүчүнүн жеке салымы. </w:t>
      </w:r>
      <w:r>
        <w:rPr>
          <w:rFonts w:cs="Times New Roman" w:ascii="Times New Roman" w:hAnsi="Times New Roman"/>
          <w:bCs/>
          <w:sz w:val="28"/>
          <w:szCs w:val="28"/>
          <w:lang w:val="ky-KG"/>
        </w:rPr>
        <w:t>Иште с</w:t>
      </w:r>
      <w:r>
        <w:rPr>
          <w:rFonts w:cs="Times New Roman" w:ascii="Times New Roman" w:hAnsi="Times New Roman"/>
          <w:sz w:val="28"/>
          <w:szCs w:val="28"/>
          <w:lang w:val="ky-KG"/>
        </w:rPr>
        <w:t xml:space="preserve">алттуулук, уланмалуулук (преемственность) маселесине байланыштуу улуттук адабий процесстин тарыхый-теориялык маселелеринин изилдениш деңгээли, советтик баалуулуктарды кайра баалоо позициясынан талдоого алынды. Мурдатан көрөңгөлөнүп келе жаткан көркөм тажрыйба 50–80-жылдардагы кыргыз прозасында кандай мазмундук жана формалык жаңы табылгалар менен байытылып, өнүктүрүлгөндүгүнө анализ жүргүзүлдү. </w:t>
      </w:r>
    </w:p>
    <w:p>
      <w:pPr>
        <w:pStyle w:val="Normal"/>
        <w:spacing w:lineRule="auto" w:line="240" w:before="0" w:after="0"/>
        <w:ind w:firstLine="709"/>
        <w:jc w:val="both"/>
        <w:rPr/>
      </w:pPr>
      <w:r>
        <w:rPr>
          <w:rFonts w:cs="Times New Roman" w:ascii="Times New Roman" w:hAnsi="Times New Roman"/>
          <w:b/>
          <w:bCs/>
          <w:sz w:val="28"/>
          <w:szCs w:val="28"/>
          <w:lang w:val="ky-KG"/>
        </w:rPr>
        <w:t xml:space="preserve">Иштин апробациясы. </w:t>
      </w:r>
      <w:r>
        <w:rPr>
          <w:rFonts w:cs="Times New Roman" w:ascii="Times New Roman" w:hAnsi="Times New Roman"/>
          <w:bCs/>
          <w:sz w:val="28"/>
          <w:szCs w:val="28"/>
          <w:lang w:val="ky-KG"/>
        </w:rPr>
        <w:t xml:space="preserve">Изилдөөнүн негизги мазмуну “Адабий кырдаал жана көркөмдүк жаңылануулар” (2009), “Кыргыз прозасы: салттуу жана жаңычыл көркөм парадигмалар” (2014), аттуу эмгектерде, мезгилдүү басылмада жана илимий жыйнактарда жарыяланган макалаларда, ошондой эле республикалык жана эл аралык илимий конференцияларда (Казахстан, Россия, Турция) окулган баяндамаларда чагылдырылды. Диссертациялык эмгек КРУИАнын Ч.Айтматов атындагы Тил жана адабият институтунун Окумуштуулар кеңеши тарабынан коргоого сунушталган. Кошумча талкуулар И.Арабаев атындагы КМУнун кыргыз адабияты кафедрасында, К.Тыныстанов атындагы ЫМУнун кыргыз адабияты жана манастаануу кафедрасында өткөрүлүп, докторлук диссертацияга коюлуучу талаптарга жооп берээри белгиленген.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bCs/>
          <w:sz w:val="28"/>
          <w:szCs w:val="28"/>
          <w:lang w:val="ky-KG"/>
        </w:rPr>
        <w:t xml:space="preserve">Изилдөөнүн структурасы. </w:t>
      </w:r>
      <w:r>
        <w:rPr>
          <w:rFonts w:cs="Times New Roman" w:ascii="Times New Roman" w:hAnsi="Times New Roman"/>
          <w:bCs/>
          <w:sz w:val="28"/>
          <w:szCs w:val="28"/>
          <w:lang w:val="ky-KG"/>
        </w:rPr>
        <w:t xml:space="preserve"> Диссертациялык иш 3 бөлүмдөн, киришүүдөн, корутундудан жана пайдаланылган адабияттардын тизмесинен турат. </w:t>
      </w:r>
    </w:p>
    <w:p>
      <w:pPr>
        <w:pStyle w:val="Normal"/>
        <w:autoSpaceDE w:val="false"/>
        <w:spacing w:lineRule="auto" w:line="240" w:before="0" w:after="0"/>
        <w:ind w:firstLine="709"/>
        <w:jc w:val="center"/>
        <w:rPr>
          <w:rFonts w:ascii="Times New Roman" w:hAnsi="Times New Roman" w:cs="Times New Roman"/>
          <w:b/>
          <w:b/>
          <w:bCs/>
          <w:caps/>
          <w:color w:val="000000"/>
          <w:sz w:val="28"/>
          <w:szCs w:val="28"/>
          <w:lang w:val="ky-KG"/>
        </w:rPr>
      </w:pPr>
      <w:r>
        <w:rPr>
          <w:rFonts w:cs="Times New Roman" w:ascii="Times New Roman" w:hAnsi="Times New Roman"/>
          <w:b/>
          <w:bCs/>
          <w:caps/>
          <w:color w:val="000000"/>
          <w:sz w:val="28"/>
          <w:szCs w:val="28"/>
          <w:lang w:val="ky-KG"/>
        </w:rPr>
        <w:t>Изилдөөнүн негизги мазмуну</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Диссертациянын киришүү бөлүмүндө теманын негизделиши жана актуалдуулугу, илимий проблеманын изилденүү деңгээли, изилдөөнүн максаты, милдеттери, объектиси, илимий жаңылыгы, практикалык баалуулугу, коргоого сунуш кылынган жоболор, изилдөөнүн жыйынтыктарынын апробацияланышы чагылдырылды.</w:t>
      </w:r>
    </w:p>
    <w:p>
      <w:pPr>
        <w:pStyle w:val="Normal"/>
        <w:spacing w:lineRule="auto" w:line="240" w:before="0" w:after="0"/>
        <w:ind w:firstLine="709"/>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Кыргыз прозасынын өнүгүү этаптарынын тарыхый, теориялык жагдайлары” </w:t>
      </w:r>
      <w:r>
        <w:rPr>
          <w:rFonts w:cs="Times New Roman" w:ascii="Times New Roman" w:hAnsi="Times New Roman"/>
          <w:sz w:val="28"/>
          <w:szCs w:val="28"/>
          <w:lang w:val="ky-KG"/>
        </w:rPr>
        <w:t xml:space="preserve">деп аталган диссертациянын биринчи бабы эки параграфтан турат. </w:t>
      </w:r>
      <w:r>
        <w:rPr>
          <w:rFonts w:cs="Times New Roman" w:ascii="Times New Roman" w:hAnsi="Times New Roman"/>
          <w:b/>
          <w:sz w:val="28"/>
          <w:szCs w:val="28"/>
          <w:lang w:val="ky-KG"/>
        </w:rPr>
        <w:t>“Адабий салттуулук, жаңычылдык башаттар жана алардын изилдениш деңгээли”</w:t>
      </w:r>
      <w:r>
        <w:rPr>
          <w:rFonts w:cs="Times New Roman" w:ascii="Times New Roman" w:hAnsi="Times New Roman"/>
          <w:sz w:val="28"/>
          <w:szCs w:val="28"/>
          <w:lang w:val="ky-KG"/>
        </w:rPr>
        <w:t xml:space="preserve"> деп аталган</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биринчи параграфта кыргыз прозасынын өнүгүш этаптарын изилдөөгө алган эмгектерге обзор берүү аркылуу улуттук прозанын тарыхы, теориясына, андагы салттуулук жана жаңычылдык көрүнүшүнө байланыштуу негизги маселелерди тактоого аракет жасалган. </w:t>
      </w:r>
    </w:p>
    <w:p>
      <w:pPr>
        <w:pStyle w:val="Normal"/>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Улуттук жазма адабиятыбыздын бүгүнкү күнгө чейинки тарыхын окуп үйрөнүүдө мурдагы СССРдин курамына кирген жаңы жазма адабияттуу өлкөлөрдүн совет мезгилиндеги адабиятын мезгилдештирүүдө изилдөөчүлөрдүн дээрлик баары бирдей кабыл алып келе жаткан хронологиялык принцип боюнча: «Улуттук (советтик кыргыз) жазма адабияттын жаралышы» (1920-жылдар), «Улуттук жазма (советтик кыргыз) адабияттын калыптанышы» (1930-жылдар), «Улуттук адабият согуш мезгилинде жана согуштан кийин» (1940–1950-жылдар), “Постсталиндик жазгы баар адабияты” (1950-жылдардын экинчи жарымы – 1960-жылдар; муну “алтымышынчылар адабияты” деп да аташат), «Брежневдик сенектик мезгилдеги адабият» (1970–1980-жылдар), «Кайра куруу адабияты» (1980-жылдардын экинчи жарымы), «Постсоветтик адабият» (1990–2000-жылдар) деп бөлүштүрүү менен катар, жазма адабий салттын калыптаныш деңгээлине жараша, башкача айтканда, тарыхый-поэтикалык принцип боюнча, бүгүнкү күнгө чейинки кыргыз адабиятын жалпы жонунан үч мезгилге бөлүүгө болот: биринчиси – «Кыргыз адабиятында жаңы жазма адабий салттын түптөлүү, калыптануу мезгили» (1920–1950-жылдар) жана экинчиси – «20-кылымдын экинчи жарымынан эгемендүүлүккө чейинки кыргыз адабияты», тактап айтканда, жазма адабияттын салтын өздөштүргөн, жазма адабий эстетикасы, поэтикасы калыптанган, жаңы сапаттык деңгээлдеги профессионалдык адабият жана үчүнчүсү – «Эгемендик мезгилдеги кыргыз адабияты».</w:t>
      </w:r>
    </w:p>
    <w:p>
      <w:pPr>
        <w:pStyle w:val="Normal"/>
        <w:autoSpaceDE w:val="false"/>
        <w:spacing w:lineRule="auto" w:line="240" w:before="0" w:after="0"/>
        <w:ind w:firstLine="709"/>
        <w:jc w:val="both"/>
        <w:rPr/>
      </w:pPr>
      <w:r>
        <w:rPr>
          <w:rFonts w:cs="Times New Roman" w:ascii="Times New Roman" w:hAnsi="Times New Roman"/>
          <w:sz w:val="28"/>
          <w:szCs w:val="28"/>
          <w:lang w:val="ky-KG"/>
        </w:rPr>
        <w:t xml:space="preserve">Изилдөөгө алынган адабий-эстетикалык өнүгүүнүн экинчи этабы, анын этаптык өзүнчөлүгүн аныктаган белгилер, тарыхый, саясий-социалдык, маданий, адабий шарттар, көркөм прозадагы салттуу жана жаңычыл көрүнүштөр, жаңылануунун темпи жана багыттары, жетишкендиктер жана кемчиликтер жөнүндөгү сөзгө өтөөрдөн мурда, өнүгүүнүн биринчи этабын мүнөздөөчү көрүнүштөр, аны мурдагы жана кийинки адабий этаптык көрүнүштөрдөн өзгөчөлөп турган сапаттык белгилерди алдын-ала көз алдыбызга ачык-айкын элестетип алуу зарыл. Себеби,  биринчиден, алдыңкы этапка кайрылуу – улуттук адабий өнүгүүнүн кийинки, экинчи этабындагы жаңылануу маселесин караштырууда </w:t>
      </w:r>
      <w:r>
        <w:rPr>
          <w:rFonts w:cs="Times New Roman" w:ascii="Times New Roman" w:hAnsi="Times New Roman"/>
          <w:i/>
          <w:sz w:val="28"/>
          <w:szCs w:val="28"/>
          <w:lang w:val="ky-KG"/>
        </w:rPr>
        <w:t>биз кайсы теориялык маселелерди аттап өтүп, эмнелерди тереңирээк изилдешибиз керек? алардан айрымалуу дагы кандай белгилерге токто</w:t>
        <w:softHyphen/>
        <w:t>лушубуз керек? көнүлдү кайсы адабий-тарыхый, теориялык проб</w:t>
        <w:softHyphen/>
        <w:t xml:space="preserve">лемаларга топтошубуз керек? </w:t>
      </w:r>
      <w:r>
        <w:rPr>
          <w:rFonts w:cs="Times New Roman" w:ascii="Times New Roman" w:hAnsi="Times New Roman"/>
          <w:sz w:val="28"/>
          <w:szCs w:val="28"/>
          <w:lang w:val="ky-KG"/>
        </w:rPr>
        <w:t>– деген суроолордун башын ачып алышыбызга жана өнүгүү тууралуу ойдун ырааттуулугу менен бүтүндүгүн камсыз кылууга мүмкүндүк түзөт.</w:t>
      </w:r>
    </w:p>
    <w:p>
      <w:pPr>
        <w:pStyle w:val="Normal"/>
        <w:autoSpaceDE w:val="false"/>
        <w:spacing w:lineRule="auto" w:line="240" w:before="0" w:after="0"/>
        <w:ind w:firstLine="709"/>
        <w:jc w:val="both"/>
        <w:rPr/>
      </w:pPr>
      <w:r>
        <w:rPr>
          <w:rFonts w:cs="Times New Roman" w:ascii="Times New Roman" w:hAnsi="Times New Roman"/>
          <w:sz w:val="28"/>
          <w:szCs w:val="28"/>
          <w:lang w:val="ky-KG"/>
        </w:rPr>
        <w:t>Экинчиден, мурунку этапты, жазма адабияттын жаралышын, калыптанышын изилдеген окумуштуулардын алдында эки эселенген максат, милдеттерди чечүү зарылдыгы турган. Алар иликтөөгө алынган мезгил аралыгында жаралган чыгармаларга эле баа берип койбостон, дегеле жазма адабият деген эмне? ал качан, кантип жаралат? анын көркөм сөз өнөрүнүн өзүнө чейин өнүгүп келген оозеки түрүнөн айырмачылыгы эмнеде? улуттук жазма адабият кандай поэтикалык салттарга таянды, жаңылануусу кайсы багытта жүрдү? жомоктон аңгемеге, эпостон романга өтүүнүн алгачкы кадамдары кыргыз адабиятында кандай жүрдү? – деген сыяктуу тарыхый, теориялык пландагы жалпы маселелерге токтоло өтүүгө милдеттүү эле. Бул маселелер белгилүү деңгээлде такталмайын, “өнүккөн” адабият түшүнүгүн тактоонун, аныктоонун өзү кыйын. Өнүккөн, жетилген адабиятка мүнөздөмө берүүнүн алдында дегеле “жазма адабият” феномени жөнүндө жалпы түшүнүктүн болуусу шарт. Башкача айтканда, иликтөөнүн объектиси болгон 50-80-жылдардагы кыргыз прозасынын тарыхый, теориялык өзөктүк маселелеринин түйүндүү учу алдыңкы этап менен байланыштуу. Анан калса, грек, орус, япон ж.б. элдердин адабиятына салыштырмалуу таптакыр башкача шарт, башкача доордо жаралган кыргыз адабиятынын жаралуу, калыптануу процессинде жеке өзүнө гана таандык өзгөчөлүк барбы же жалпы мыйзамченемдүүлүктөрдүн чегиндеги кайталануубу? Бул маселелер туурасында бизге чейинки адабиятчылар эмне дешкен – муну да көңүлгө тутуп коюу иликтөөнүн багыты үчүн керектүү деп эсептейбиз.</w:t>
      </w:r>
    </w:p>
    <w:p>
      <w:pPr>
        <w:pStyle w:val="Normal"/>
        <w:autoSpaceDE w:val="false"/>
        <w:spacing w:lineRule="auto" w:line="240" w:before="0" w:after="0"/>
        <w:ind w:firstLine="709"/>
        <w:jc w:val="both"/>
        <w:rPr/>
      </w:pPr>
      <w:r>
        <w:rPr>
          <w:rFonts w:cs="Times New Roman" w:ascii="Times New Roman" w:hAnsi="Times New Roman"/>
          <w:sz w:val="28"/>
          <w:szCs w:val="28"/>
          <w:lang w:val="ky-KG"/>
        </w:rPr>
        <w:t>Улуттук жазма адабиятыбыздын кандай аңызда өнүм алып, эмнеден азыктанып, кантип бүчүр жарып, кантип өнүгө баштагандыгы – бул чынында да улуттук адабият таануу илимибиздеги борбордук, терең изилдөөнү талап кылуучу маанилүү маселе. Буга чейин жалаң ушул маселенин айла</w:t>
        <w:softHyphen/>
        <w:t xml:space="preserve">насында эле эки бөлүмдөн (эки китептен) турган бир монографиялык-очерктик изилдөө (К.Асаналиев, 1957–1960), алты докторлук, сегиз кандидаттык диссертация жазылды. </w:t>
      </w:r>
      <w:r>
        <w:rPr>
          <w:rFonts w:cs="Times New Roman" w:ascii="Times New Roman" w:hAnsi="Times New Roman"/>
          <w:sz w:val="28"/>
          <w:szCs w:val="28"/>
        </w:rPr>
        <w:t>(</w:t>
      </w:r>
      <w:r>
        <w:rPr>
          <w:rFonts w:cs="Times New Roman" w:ascii="Times New Roman" w:hAnsi="Times New Roman"/>
          <w:i/>
          <w:iCs/>
          <w:sz w:val="28"/>
          <w:szCs w:val="28"/>
        </w:rPr>
        <w:t>Докторлук диссертациялар:</w:t>
      </w:r>
      <w:r>
        <w:rPr>
          <w:rFonts w:cs="Times New Roman" w:ascii="Times New Roman" w:hAnsi="Times New Roman"/>
          <w:sz w:val="28"/>
          <w:szCs w:val="28"/>
        </w:rPr>
        <w:t xml:space="preserve"> М.Борбугулов «Возникновение и развитие киргизской советской драматургии»</w:t>
      </w:r>
      <w:r>
        <w:rPr>
          <w:rFonts w:cs="Times New Roman" w:ascii="Times New Roman" w:hAnsi="Times New Roman"/>
          <w:sz w:val="28"/>
          <w:szCs w:val="28"/>
          <w:lang w:val="ky-KG"/>
        </w:rPr>
        <w:t xml:space="preserve">, </w:t>
      </w:r>
      <w:r>
        <w:rPr>
          <w:rFonts w:cs="Times New Roman" w:ascii="Times New Roman" w:hAnsi="Times New Roman"/>
          <w:sz w:val="28"/>
          <w:szCs w:val="28"/>
        </w:rPr>
        <w:t>Фрунзе, 1966; С.Жигитов «Возникновение киргизской советской литературы»</w:t>
      </w:r>
      <w:r>
        <w:rPr>
          <w:rFonts w:cs="Times New Roman" w:ascii="Times New Roman" w:hAnsi="Times New Roman"/>
          <w:sz w:val="28"/>
          <w:szCs w:val="28"/>
          <w:lang w:val="ky-KG"/>
        </w:rPr>
        <w:t>,</w:t>
      </w:r>
      <w:r>
        <w:rPr>
          <w:rFonts w:cs="Times New Roman" w:ascii="Times New Roman" w:hAnsi="Times New Roman"/>
          <w:sz w:val="28"/>
          <w:szCs w:val="28"/>
        </w:rPr>
        <w:t xml:space="preserve"> Бишкек,</w:t>
      </w:r>
      <w:r>
        <w:rPr>
          <w:rFonts w:cs="Times New Roman" w:ascii="Times New Roman" w:hAnsi="Times New Roman"/>
          <w:sz w:val="28"/>
          <w:szCs w:val="28"/>
          <w:lang w:val="ky-KG"/>
        </w:rPr>
        <w:t xml:space="preserve"> </w:t>
      </w:r>
      <w:r>
        <w:rPr>
          <w:rFonts w:cs="Times New Roman" w:ascii="Times New Roman" w:hAnsi="Times New Roman"/>
          <w:sz w:val="28"/>
          <w:szCs w:val="28"/>
        </w:rPr>
        <w:t>1992; А.Эркебаев «Киргизский роман: исток</w:t>
      </w:r>
      <w:r>
        <w:rPr>
          <w:rFonts w:cs="Times New Roman" w:ascii="Times New Roman" w:hAnsi="Times New Roman"/>
          <w:sz w:val="28"/>
          <w:szCs w:val="28"/>
          <w:lang w:val="ky-KG"/>
        </w:rPr>
        <w:t>и,</w:t>
      </w:r>
      <w:r>
        <w:rPr>
          <w:rFonts w:cs="Times New Roman" w:ascii="Times New Roman" w:hAnsi="Times New Roman"/>
          <w:sz w:val="28"/>
          <w:szCs w:val="28"/>
        </w:rPr>
        <w:t xml:space="preserve"> пути становления, поэтик</w:t>
      </w:r>
      <w:r>
        <w:rPr>
          <w:rFonts w:cs="Times New Roman" w:ascii="Times New Roman" w:hAnsi="Times New Roman"/>
          <w:sz w:val="28"/>
          <w:szCs w:val="28"/>
          <w:lang w:val="ky-KG"/>
        </w:rPr>
        <w:t>а</w:t>
      </w:r>
      <w:r>
        <w:rPr>
          <w:rFonts w:cs="Times New Roman" w:ascii="Times New Roman" w:hAnsi="Times New Roman"/>
          <w:sz w:val="28"/>
          <w:szCs w:val="28"/>
        </w:rPr>
        <w:t xml:space="preserve"> и типология», Алма-Ата, 1992; О.Ибраимов «Историческое развитие киргизской лирической поэзии (20–50-е годы)», Алма-Ата,</w:t>
      </w:r>
      <w:r>
        <w:rPr>
          <w:rFonts w:cs="Times New Roman" w:ascii="Times New Roman" w:hAnsi="Times New Roman"/>
          <w:sz w:val="28"/>
          <w:szCs w:val="28"/>
          <w:lang w:val="ky-KG"/>
        </w:rPr>
        <w:t xml:space="preserve"> </w:t>
      </w:r>
      <w:r>
        <w:rPr>
          <w:rFonts w:cs="Times New Roman" w:ascii="Times New Roman" w:hAnsi="Times New Roman"/>
          <w:sz w:val="28"/>
          <w:szCs w:val="28"/>
        </w:rPr>
        <w:t>1992; С.Байгазиев «Кыргыз драматургиясы: тарыхы</w:t>
      </w:r>
      <w:r>
        <w:rPr>
          <w:rFonts w:cs="Times New Roman" w:ascii="Times New Roman" w:hAnsi="Times New Roman"/>
          <w:sz w:val="28"/>
          <w:szCs w:val="28"/>
          <w:lang w:val="ky-KG"/>
        </w:rPr>
        <w:t>,</w:t>
      </w:r>
      <w:r>
        <w:rPr>
          <w:rFonts w:cs="Times New Roman" w:ascii="Times New Roman" w:hAnsi="Times New Roman"/>
          <w:sz w:val="28"/>
          <w:szCs w:val="28"/>
        </w:rPr>
        <w:t xml:space="preserve"> конфликттер жана образдар эволюциясы (20–50-жылдар)»</w:t>
      </w:r>
      <w:r>
        <w:rPr>
          <w:rFonts w:cs="Times New Roman" w:ascii="Times New Roman" w:hAnsi="Times New Roman"/>
          <w:sz w:val="28"/>
          <w:szCs w:val="28"/>
          <w:lang w:val="ky-KG"/>
        </w:rPr>
        <w:t xml:space="preserve"> Бишкек, 2002</w:t>
      </w:r>
      <w:r>
        <w:rPr>
          <w:rFonts w:cs="Times New Roman" w:ascii="Times New Roman" w:hAnsi="Times New Roman"/>
          <w:sz w:val="28"/>
          <w:szCs w:val="28"/>
        </w:rPr>
        <w:t>;</w:t>
      </w:r>
      <w:r>
        <w:rPr>
          <w:rFonts w:cs="Times New Roman" w:ascii="Times New Roman" w:hAnsi="Times New Roman"/>
          <w:sz w:val="28"/>
          <w:szCs w:val="28"/>
          <w:lang w:val="ky-KG"/>
        </w:rPr>
        <w:t xml:space="preserve"> С.Искендерова «Индивидуалдуу чыгармачылык жана фольклор: проблеманын эволюциясы», Бишкек, 2007; </w:t>
      </w:r>
      <w:r>
        <w:rPr>
          <w:rFonts w:cs="Times New Roman" w:ascii="Times New Roman" w:hAnsi="Times New Roman"/>
          <w:i/>
          <w:iCs/>
          <w:sz w:val="28"/>
          <w:szCs w:val="28"/>
        </w:rPr>
        <w:t xml:space="preserve">кандидаттык диссертациялар: </w:t>
      </w:r>
      <w:r>
        <w:rPr>
          <w:rFonts w:cs="Times New Roman" w:ascii="Times New Roman" w:hAnsi="Times New Roman"/>
          <w:sz w:val="28"/>
          <w:szCs w:val="28"/>
        </w:rPr>
        <w:t>Н.Е.Никипорец «Становление и развитие киргизского романа», Москва, 1962; Б.Кебекова «Кыргыз совет аңгеме жанрынын өсүш жолдору (1924–1960-жж.)», Фрунзе, 1964; К.Бобулов «Проблемы традици</w:t>
      </w:r>
      <w:r>
        <w:rPr>
          <w:rFonts w:cs="Times New Roman" w:ascii="Times New Roman" w:hAnsi="Times New Roman"/>
          <w:sz w:val="28"/>
          <w:szCs w:val="28"/>
          <w:lang w:val="ky-KG"/>
        </w:rPr>
        <w:t>и</w:t>
      </w:r>
      <w:r>
        <w:rPr>
          <w:rFonts w:cs="Times New Roman" w:ascii="Times New Roman" w:hAnsi="Times New Roman"/>
          <w:sz w:val="28"/>
          <w:szCs w:val="28"/>
        </w:rPr>
        <w:t xml:space="preserve"> и новаторства в киргизской прозе», Москва</w:t>
      </w:r>
      <w:r>
        <w:rPr>
          <w:rFonts w:cs="Times New Roman" w:ascii="Times New Roman" w:hAnsi="Times New Roman"/>
          <w:sz w:val="28"/>
          <w:szCs w:val="28"/>
          <w:lang w:val="ky-KG"/>
        </w:rPr>
        <w:t>,</w:t>
      </w:r>
      <w:r>
        <w:rPr>
          <w:rFonts w:cs="Times New Roman" w:ascii="Times New Roman" w:hAnsi="Times New Roman"/>
          <w:sz w:val="28"/>
          <w:szCs w:val="28"/>
        </w:rPr>
        <w:t xml:space="preserve"> 1966; С.Жигитов «Вопросы традиции и новаторства в киргизской советской поэзии», Фрунзе</w:t>
      </w:r>
      <w:r>
        <w:rPr>
          <w:rFonts w:cs="Times New Roman" w:ascii="Times New Roman" w:hAnsi="Times New Roman"/>
          <w:sz w:val="28"/>
          <w:szCs w:val="28"/>
          <w:lang w:val="ky-KG"/>
        </w:rPr>
        <w:t>,</w:t>
      </w:r>
      <w:r>
        <w:rPr>
          <w:rFonts w:cs="Times New Roman" w:ascii="Times New Roman" w:hAnsi="Times New Roman"/>
          <w:sz w:val="28"/>
          <w:szCs w:val="28"/>
        </w:rPr>
        <w:t xml:space="preserve"> 1966; К</w:t>
      </w:r>
      <w:r>
        <w:rPr>
          <w:rFonts w:cs="Times New Roman" w:ascii="Times New Roman" w:hAnsi="Times New Roman"/>
          <w:sz w:val="28"/>
          <w:szCs w:val="28"/>
          <w:lang w:val="ky-KG"/>
        </w:rPr>
        <w:t>.</w:t>
      </w:r>
      <w:r>
        <w:rPr>
          <w:rFonts w:cs="Times New Roman" w:ascii="Times New Roman" w:hAnsi="Times New Roman"/>
          <w:sz w:val="28"/>
          <w:szCs w:val="28"/>
        </w:rPr>
        <w:t>Даутов</w:t>
      </w:r>
      <w:r>
        <w:rPr>
          <w:rFonts w:cs="Times New Roman" w:ascii="Times New Roman" w:hAnsi="Times New Roman"/>
          <w:sz w:val="28"/>
          <w:szCs w:val="28"/>
          <w:lang w:val="ky-KG"/>
        </w:rPr>
        <w:t>дун поэмалар боюнча изилдөөсү,</w:t>
      </w:r>
      <w:r>
        <w:rPr>
          <w:rFonts w:cs="Times New Roman" w:ascii="Times New Roman" w:hAnsi="Times New Roman"/>
          <w:sz w:val="28"/>
          <w:szCs w:val="28"/>
        </w:rPr>
        <w:t xml:space="preserve"> Москва, 1973; А.Эркебаев «Становление новописьменной литературы в условиях социализма (на материале киргизской советской литературы 1920–1930 гг.)», М</w:t>
      </w:r>
      <w:r>
        <w:rPr>
          <w:rFonts w:cs="Times New Roman" w:ascii="Times New Roman" w:hAnsi="Times New Roman"/>
          <w:sz w:val="28"/>
          <w:szCs w:val="28"/>
          <w:lang w:val="ky-KG"/>
        </w:rPr>
        <w:t>осква</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1983; </w:t>
      </w:r>
      <w:r>
        <w:rPr>
          <w:rFonts w:cs="Times New Roman" w:ascii="Times New Roman" w:hAnsi="Times New Roman"/>
          <w:sz w:val="28"/>
          <w:szCs w:val="28"/>
          <w:lang w:val="ky-KG"/>
        </w:rPr>
        <w:t>У</w:t>
      </w:r>
      <w:r>
        <w:rPr>
          <w:rFonts w:cs="Times New Roman" w:ascii="Times New Roman" w:hAnsi="Times New Roman"/>
          <w:sz w:val="28"/>
          <w:szCs w:val="28"/>
        </w:rPr>
        <w:t>.Касыбеков «Народные эпические традиции в формиров</w:t>
      </w:r>
      <w:r>
        <w:rPr>
          <w:rFonts w:cs="Times New Roman" w:ascii="Times New Roman" w:hAnsi="Times New Roman"/>
          <w:sz w:val="28"/>
          <w:szCs w:val="28"/>
          <w:lang w:val="ky-KG"/>
        </w:rPr>
        <w:t>а</w:t>
      </w:r>
      <w:r>
        <w:rPr>
          <w:rFonts w:cs="Times New Roman" w:ascii="Times New Roman" w:hAnsi="Times New Roman"/>
          <w:sz w:val="28"/>
          <w:szCs w:val="28"/>
        </w:rPr>
        <w:t>нии киргизской письменной проз</w:t>
      </w:r>
      <w:r>
        <w:rPr>
          <w:rFonts w:cs="Times New Roman" w:ascii="Times New Roman" w:hAnsi="Times New Roman"/>
          <w:sz w:val="28"/>
          <w:szCs w:val="28"/>
          <w:lang w:val="ky-KG"/>
        </w:rPr>
        <w:t>ы</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rPr>
        <w:t>Москва, 1986; А.Медетов «Кыргыз аңгемесинин поэтикасы</w:t>
      </w:r>
      <w:r>
        <w:rPr>
          <w:rFonts w:cs="Times New Roman" w:ascii="Times New Roman" w:hAnsi="Times New Roman"/>
          <w:sz w:val="28"/>
          <w:szCs w:val="28"/>
          <w:lang w:val="ky-KG"/>
        </w:rPr>
        <w:t>:</w:t>
      </w:r>
      <w:r>
        <w:rPr>
          <w:rFonts w:cs="Times New Roman" w:ascii="Times New Roman" w:hAnsi="Times New Roman"/>
          <w:sz w:val="28"/>
          <w:szCs w:val="28"/>
        </w:rPr>
        <w:t xml:space="preserve"> сюжет жана композиция маселелери</w:t>
      </w:r>
      <w:r>
        <w:rPr>
          <w:rFonts w:cs="Times New Roman" w:ascii="Times New Roman" w:hAnsi="Times New Roman"/>
          <w:sz w:val="28"/>
          <w:szCs w:val="28"/>
          <w:lang w:val="ky-KG"/>
        </w:rPr>
        <w:t xml:space="preserve"> (</w:t>
      </w:r>
      <w:r>
        <w:rPr>
          <w:rFonts w:cs="Times New Roman" w:ascii="Times New Roman" w:hAnsi="Times New Roman"/>
          <w:sz w:val="28"/>
          <w:szCs w:val="28"/>
        </w:rPr>
        <w:t>1920–1960-жж.)»</w:t>
      </w:r>
      <w:r>
        <w:rPr>
          <w:rFonts w:cs="Times New Roman" w:ascii="Times New Roman" w:hAnsi="Times New Roman"/>
          <w:sz w:val="28"/>
          <w:szCs w:val="28"/>
          <w:lang w:val="ky-KG"/>
        </w:rPr>
        <w:t>, Бишкек, 1995).</w:t>
      </w:r>
      <w:r>
        <w:rPr>
          <w:rFonts w:cs="Times New Roman" w:ascii="Times New Roman" w:hAnsi="Times New Roman"/>
          <w:sz w:val="28"/>
          <w:szCs w:val="28"/>
        </w:rPr>
        <w:t xml:space="preserve"> Ошондой эле бул маселе</w:t>
      </w:r>
      <w:r>
        <w:rPr>
          <w:rFonts w:cs="Times New Roman" w:ascii="Times New Roman" w:hAnsi="Times New Roman"/>
          <w:sz w:val="28"/>
          <w:szCs w:val="28"/>
          <w:lang w:val="ky-KG"/>
        </w:rPr>
        <w:t xml:space="preserve">ге байланыштуу улуттук адабиятыбыздын тарыхы боюнча илимий очерктерде, окуу китептеринде  </w:t>
      </w:r>
      <w:r>
        <w:rPr>
          <w:rFonts w:cs="Times New Roman" w:ascii="Times New Roman" w:hAnsi="Times New Roman"/>
          <w:sz w:val="28"/>
          <w:szCs w:val="28"/>
        </w:rPr>
        <w:t xml:space="preserve">К.Артыкбаев, Т.Аскаров, А.Садыков сыяктуу белгилүү окумуштуулардын эмгектеринде изилдөө объектилерине жараша бир топ баалуу пикирлер айтылган. </w:t>
      </w:r>
      <w:r>
        <w:rPr>
          <w:rFonts w:cs="Times New Roman" w:ascii="Times New Roman" w:hAnsi="Times New Roman"/>
          <w:sz w:val="28"/>
          <w:szCs w:val="28"/>
          <w:lang w:val="ky-KG"/>
        </w:rPr>
        <w:t>Маселеге к</w:t>
      </w:r>
      <w:r>
        <w:rPr>
          <w:rFonts w:cs="Times New Roman" w:ascii="Times New Roman" w:hAnsi="Times New Roman"/>
          <w:sz w:val="28"/>
          <w:szCs w:val="28"/>
        </w:rPr>
        <w:t>ыйыр түрдө байланышкан диссертациялык изилдөөлөр, илимий макалалар</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да ондоп саналат. Мындан тышкары канатташ казак, каракалпак, </w:t>
      </w:r>
      <w:r>
        <w:rPr>
          <w:rFonts w:cs="Times New Roman" w:ascii="Times New Roman" w:hAnsi="Times New Roman"/>
          <w:sz w:val="28"/>
          <w:szCs w:val="28"/>
          <w:lang w:val="ky-KG"/>
        </w:rPr>
        <w:t xml:space="preserve">башкыр, </w:t>
      </w:r>
      <w:r>
        <w:rPr>
          <w:rFonts w:cs="Times New Roman" w:ascii="Times New Roman" w:hAnsi="Times New Roman"/>
          <w:sz w:val="28"/>
          <w:szCs w:val="28"/>
        </w:rPr>
        <w:t>өзбек ж.б. улуттарды</w:t>
      </w:r>
      <w:r>
        <w:rPr>
          <w:rFonts w:cs="Times New Roman" w:ascii="Times New Roman" w:hAnsi="Times New Roman"/>
          <w:sz w:val="28"/>
          <w:szCs w:val="28"/>
          <w:lang w:val="ky-KG"/>
        </w:rPr>
        <w:t>н</w:t>
      </w:r>
      <w:r>
        <w:rPr>
          <w:rFonts w:cs="Times New Roman" w:ascii="Times New Roman" w:hAnsi="Times New Roman"/>
          <w:sz w:val="28"/>
          <w:szCs w:val="28"/>
        </w:rPr>
        <w:t xml:space="preserve"> адабият таануу илиминде, айрыкча орус адабият таануу илиминде бул маселеге теориялык-методологиялык негиз катары жарыгын тийгизүүчү фундаменталдуу, салмактуу эмгектер </w:t>
      </w:r>
      <w:r>
        <w:rPr>
          <w:rFonts w:cs="Times New Roman" w:ascii="Times New Roman" w:hAnsi="Times New Roman"/>
          <w:sz w:val="28"/>
          <w:szCs w:val="28"/>
          <w:lang w:val="ky-KG"/>
        </w:rPr>
        <w:t xml:space="preserve">да </w:t>
      </w:r>
      <w:r>
        <w:rPr>
          <w:rFonts w:cs="Times New Roman" w:ascii="Times New Roman" w:hAnsi="Times New Roman"/>
          <w:sz w:val="28"/>
          <w:szCs w:val="28"/>
        </w:rPr>
        <w:t>бир топ</w:t>
      </w:r>
      <w:r>
        <w:rPr>
          <w:rFonts w:cs="Times New Roman" w:ascii="Times New Roman" w:hAnsi="Times New Roman"/>
          <w:sz w:val="28"/>
          <w:szCs w:val="28"/>
          <w:lang w:val="ky-KG"/>
        </w:rPr>
        <w:t xml:space="preserve"> (В.В.Кожинов, Е.М.Мелетинский, Р.Камысов, А.Схаляхо, Х.Суюншалиев, Б.Уластаева, Сайгаков А.Д., Караев Я.В., Кызласова А.Г., Элеукенов Ш.  ж.б.). Анткен менен али да бул маселе сырын толук ачып бере элек көп кырдуулугу, татаалдыгы, табышмактуулугу менен адабият тарыхчыларын, теоретиктерин өзүнө тартып келет.</w:t>
      </w:r>
    </w:p>
    <w:p>
      <w:pPr>
        <w:pStyle w:val="Normal"/>
        <w:autoSpaceDE w:val="false"/>
        <w:spacing w:lineRule="auto" w:line="240" w:before="0" w:after="0"/>
        <w:ind w:firstLine="709"/>
        <w:jc w:val="both"/>
        <w:rPr/>
      </w:pPr>
      <w:r>
        <w:rPr>
          <w:rFonts w:cs="Times New Roman" w:ascii="Times New Roman" w:hAnsi="Times New Roman"/>
          <w:sz w:val="28"/>
          <w:szCs w:val="28"/>
          <w:lang w:val="ky-KG"/>
        </w:rPr>
        <w:t xml:space="preserve">Улуттук жазма адабиятыбыз салыштырмалуу жаш, адабият таануу илимибиз да али жаш. Ошол эле учурда биз, кыргыздар кошуна көп элдерге караганда тарыхта аты эрте угулган байыркы элдерден болгонубуз, дүйнөдө теңдеши жок, миллион саптуу алп “Манас” эпосунун ээси экенибиз ырас. Бирок, өз алдынча мамлекет катары жазуу-сызуу маданияты эрте калыптанган жана ал маданиятты үзгүлтүксүз өнүктүрүп келген чыгыш, батыш элдериндей бизде </w:t>
      </w:r>
      <w:r>
        <w:rPr>
          <w:rFonts w:cs="Times New Roman" w:ascii="Times New Roman" w:hAnsi="Times New Roman"/>
          <w:i/>
          <w:sz w:val="28"/>
          <w:szCs w:val="28"/>
          <w:lang w:val="ky-KG"/>
        </w:rPr>
        <w:t>антика адабияты, орто кылым адабияты, кайра жаралуу, агартуу жана капитализм доорунунун адабияты</w:t>
      </w:r>
      <w:r>
        <w:rPr>
          <w:rFonts w:cs="Times New Roman" w:ascii="Times New Roman" w:hAnsi="Times New Roman"/>
          <w:sz w:val="28"/>
          <w:szCs w:val="28"/>
          <w:lang w:val="ky-KG"/>
        </w:rPr>
        <w:t xml:space="preserve"> дегендей жазма адабияттын тарыхый-тажрыйба белестерин басып өткөн </w:t>
      </w:r>
      <w:r>
        <w:rPr>
          <w:rFonts w:cs="Times New Roman" w:ascii="Times New Roman" w:hAnsi="Times New Roman"/>
          <w:i/>
          <w:sz w:val="28"/>
          <w:szCs w:val="28"/>
          <w:lang w:val="ky-KG"/>
        </w:rPr>
        <w:t xml:space="preserve">классицизм, романтизм, сын реализми </w:t>
      </w:r>
      <w:r>
        <w:rPr>
          <w:rFonts w:cs="Times New Roman" w:ascii="Times New Roman" w:hAnsi="Times New Roman"/>
          <w:sz w:val="28"/>
          <w:szCs w:val="28"/>
          <w:lang w:val="ky-KG"/>
        </w:rPr>
        <w:t xml:space="preserve">сыяктуу адабий көркөм усулдарды өздөштүрүп, узак мөөнөттү камтыган улуттук адабий тарыхыбыз болгон жок. Бир убактагы өз алдынча кагандык журт болуп, жазуу-сызуу маданиятына аздап болсо да ээ болгон тарыхтын бир ырыстуу жылдары көчмөндүк-жоокердик замандын бир бүктөмүндө кала берип, бул жаатта дүйнөлүк маданий агымдан четте калгандыгыбыз тарыхый чындык. Жазгыч акындарыбыздын жарым кылымдай мезгил аралыгында (колониалдык доордо) жараткан азыноолак кол китеп адабиятын эске албаганда, улуттук басма адабиятыбыз “көз ачып көргөндө” эле социалисттик реализм усулунун алкагында ой жүгүртүүгө “милдеттендирилген” адабий доорго туш келген жаш адабият эле. </w:t>
      </w:r>
    </w:p>
    <w:p>
      <w:pPr>
        <w:pStyle w:val="Normal"/>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Жазма адабияттын, тагыраагы жазма маданияттын, жаралыш доору биздин заманга чейинки XXVIII–XXVII кылымдар менен белгиленген Байыркы Шумер, Байыркы Египет маданиятынын соңунда, б.з.ч. VIII–VII кылымда патриархалдык-уруучулук доордон кул ээлөөчүлүк түзүлүшкө өтүү мезгилинде өзүнө чейин миңдеген жылдар оозеки өнүгүп келген крит-микен көркөм сөз маданиятынын кыртышында жаралган грек жазма адабиятынын жаралуу тарыхы да, кыргыз совет адабияты үчүн “өнүгүүнүн ишенимдүү ориентациясы” (К.Асаналиев) болгон орус адабиятынын, атүгүл XV кылымдан бери тар чөйрөдө болсо да жазма адабиятын үзгүлтүксүз өнүктүрүп келген коңшу өзбек адабиятынын жаралуу тарыхы да биздин улуттук адабияттын жаралуу жана калыптануу тарыхын изилдөө үчүн калып, үлгү болуп бере албайт. Кыргыз адабияты жогорудагыларга салыштырмалуу таптакыр башка социалдык, маданий, саясий шарттарда жаралып отурат. Ошол эле учурда дүйнөлүк адабияттын өнүгүш тарыхынан жакшы кабардар болбой туруп кыргыз адабиятынын өнүгүш кыймылына объективдүү баа берүү да кыйын экендиги түшүнүктүү.</w:t>
      </w:r>
    </w:p>
    <w:p>
      <w:pPr>
        <w:pStyle w:val="Normal"/>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аңы жазма адабияттын жаралышы, аны менен кошо улуттук адабий жаңы кыртышта орун ала баштаган жаңы белгилер, алардын мурдагы оозеки поэтикалык салттар менен өз ара карым-катышы жөнүндөгү улуттук адабиятыбыздын тарыхын жана теориялык маселелерин өздөштүрүүгө арналган илимий-практикалык зарылдыгы жогору маселелер өз мезгилинде, өткөн кылымдын орто ченинен баштап эле улуттук адабият таануубузда эмгектенип жүргөн окумуштууларыбыз тарабынан изилдөөгө алына баштаган. Кийин, жетимишинчи жылдары, жазма адабияты жаңыдан өнүгө баштаган элдердин адабиятында (новописьменный, младописьменный) социалисттик реализм усулунун орун алышына байланыштуу бүткүл союздук масштабда жер-жерлерде уюштурулган илимий конференциялар, талкуулардын фонунда 1973–74-жылдары «Ала-Тоо» журналынын беттеринде «кыргыз совет адабиятында социалисттик реализмдин жаралышы тууралуу» кызыктуу дискуссия жүргөн. (Ал кезде совет адабиятындагы ар кандай идеялык-көркөмдүк маселелер, жаңылануулар соцреализм усулунун фонунда каралган. Ошол себептүү «кыргыз адабиятында жазма адабий салттын калыптанышы» деген түшүнүк, биринчиден, «соцреализм усулунун орун алышы» деген түшүнүк менен бирдей, маанилеш катары кабыл алынган, экинчиден, “жазма адабий салттын калыптанышы” деген түшүнүк акыры барып эле “ оозеки фольклордук салттан жазма адабиятка өтүү” деген түшүнүктү берет. </w:t>
      </w:r>
    </w:p>
    <w:p>
      <w:pPr>
        <w:pStyle w:val="Normal"/>
        <w:autoSpaceDE w:val="false"/>
        <w:spacing w:lineRule="auto" w:line="240" w:before="0" w:after="0"/>
        <w:ind w:firstLine="709"/>
        <w:jc w:val="both"/>
        <w:rPr/>
      </w:pPr>
      <w:r>
        <w:rPr>
          <w:rFonts w:cs="Times New Roman" w:ascii="Times New Roman" w:hAnsi="Times New Roman"/>
          <w:sz w:val="28"/>
          <w:szCs w:val="28"/>
          <w:lang w:val="ky-KG"/>
        </w:rPr>
        <w:t xml:space="preserve">Улуттук адабиятыбыздын генезисин айкын ачып түшүнүү төмөнкү маселелердин ар бирин өз алдынча конкреттүү, терең далилдер менен талдап чыккандан кийин гана мүмкүн болмок: </w:t>
      </w:r>
    </w:p>
    <w:p>
      <w:pPr>
        <w:pStyle w:val="Normal"/>
        <w:numPr>
          <w:ilvl w:val="0"/>
          <w:numId w:val="6"/>
        </w:numPr>
        <w:autoSpaceDE w:val="false"/>
        <w:spacing w:lineRule="auto" w:line="240"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жазма адабиятынын жаралуусуна өбөлгө болгон булактардын (фольклор, акындар поэзиясы, өнүккөн адабияттардын өрнөгү) ар биринин адабияттын андан аркы өнүгүшүндө таасири, катышы кандай болду? </w:t>
      </w:r>
    </w:p>
    <w:p>
      <w:pPr>
        <w:pStyle w:val="Normal"/>
        <w:numPr>
          <w:ilvl w:val="0"/>
          <w:numId w:val="6"/>
        </w:numPr>
        <w:autoSpaceDE w:val="false"/>
        <w:spacing w:lineRule="auto" w:line="240" w:before="0" w:after="0"/>
        <w:ind w:left="0" w:firstLine="709"/>
        <w:jc w:val="both"/>
        <w:rPr/>
      </w:pPr>
      <w:r>
        <w:rPr>
          <w:rFonts w:cs="Times New Roman" w:ascii="Times New Roman" w:hAnsi="Times New Roman"/>
          <w:sz w:val="28"/>
          <w:szCs w:val="28"/>
          <w:lang w:val="ky-KG"/>
        </w:rPr>
        <w:t xml:space="preserve">адабий тектердин жана жанрлардын генезиси – жазма поэзия, проза, драматургия кантип пайда болду? Кайсы адабий тек, жанр кандай поэтикалык салттарга таянып өсүп чыкты?. (Белгилеп коюучу нерсе – иште изилдөө темабызга ылайык прозалык чыгармачылыкка байланыштуу маселелерге гана кайрылабыз); </w:t>
      </w:r>
    </w:p>
    <w:p>
      <w:pPr>
        <w:pStyle w:val="Normal"/>
        <w:numPr>
          <w:ilvl w:val="0"/>
          <w:numId w:val="6"/>
        </w:numPr>
        <w:autoSpaceDE w:val="false"/>
        <w:spacing w:lineRule="auto" w:line="240"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оомдук, социалдык-экономикалык, саясий, маданий өбөлгөлөр канчалык денгээлде, кандай мүнөздө таасир этти? </w:t>
      </w:r>
    </w:p>
    <w:p>
      <w:pPr>
        <w:pStyle w:val="Normal"/>
        <w:numPr>
          <w:ilvl w:val="0"/>
          <w:numId w:val="6"/>
        </w:numPr>
        <w:autoSpaceDE w:val="false"/>
        <w:spacing w:lineRule="auto" w:line="240"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жазма адабиятты оозеки чыгармачылыктан айырмаланган принципиалдуу өзгөчөлүгү (б.а. жазмага түшүрүүдөн башка) эмнеде?</w:t>
      </w:r>
    </w:p>
    <w:p>
      <w:pPr>
        <w:pStyle w:val="Normal"/>
        <w:autoSpaceDE w:val="false"/>
        <w:spacing w:lineRule="auto" w:line="240" w:before="0" w:after="0"/>
        <w:ind w:firstLine="709"/>
        <w:jc w:val="both"/>
        <w:rPr/>
      </w:pPr>
      <w:r>
        <w:rPr>
          <w:rFonts w:cs="Times New Roman" w:ascii="Times New Roman" w:hAnsi="Times New Roman"/>
          <w:sz w:val="28"/>
          <w:szCs w:val="28"/>
          <w:lang w:val="ky-KG"/>
        </w:rPr>
        <w:t xml:space="preserve">Кыргыз адабиятынын өнүгүшүнүн алгачкы этабындагы адабий-эстетикалык жаңылануулар, асыресе, андагы прозалык жанрлардын пайда болушу жөнүндөгү маселе кеңири илимий планда К.Асаналиевдин «Кыргыз совет прозасынын очерктери» аттуу эки бөлүктөн (эки китептен) турган эмгегинде орун алган (I бөлүк. – Фрунзе, 1957. – 112 бет; II бөлүк – 1960. – 104 бет). Анда адабиятчы көркөм проза сыяктуу ХХ кылымдын адабиятындагы эң негизги түрлөрдүн бири кыргыз жазуучуларынын колуна оңойлук менен тие койбогондугун белгилеп келип: «...кыргыз адабиятында бул жаңы түрдү (көркөм прозаны – А.К.) социалисттик реализмдин принциптеринде өздөштүрүү зарыл болчу. Мына ушул өздөштүрүү жолдору, кабыл алуу процесстери кандайча өткөнүн көрсөтүү – азыркы мезгилде кыргыз адабиятчыларынын негизги милдеттеринин бири. Бул жолдорду, бул процесстерди аныктоо акырында барып кыргыз жазуучулары кандайча жолдор менен социалисттик реализмдин принциптеринде өздөрүнүн чыгармачылык чеберчиликтерин өздөштүрүштү деген эң негизги суроого жооп бермекчи», – деп белгилейт [Асаналиев К. Кыргыз совет прозасынын очерки. – I бөлүм. – Фрунзе, 1957. – 7–8-б.]. Андан ары эмгекте көркөм прозаны жаратууда алгачкы жазуучуларыбыздын </w:t>
      </w:r>
      <w:r>
        <w:rPr>
          <w:rFonts w:cs="Times New Roman" w:ascii="Times New Roman" w:hAnsi="Times New Roman"/>
          <w:b/>
          <w:sz w:val="28"/>
          <w:szCs w:val="28"/>
          <w:lang w:val="ky-KG"/>
        </w:rPr>
        <w:t>«орус прозасынын реалисттик традицияларын жана элдик поэзиянын алдыңкы салттарын кабыл алуу негизинде өздөрүнүн чыгармачылык чеберчилигин өстүрүү аркылуу,</w:t>
      </w:r>
      <w:r>
        <w:rPr>
          <w:rFonts w:cs="Times New Roman" w:ascii="Times New Roman" w:hAnsi="Times New Roman"/>
          <w:sz w:val="28"/>
          <w:szCs w:val="28"/>
          <w:lang w:val="ky-KG"/>
        </w:rPr>
        <w:t xml:space="preserve"> акырындык менен улам жогорулоо жолунда» (Ошондо, 37-б.) бараткандыгы 20–30-жылдары кыргыз прозасынын мисалында кеңири талданат. Кийин ушул эле ой анын 1973–74-жылдары «Ала-Тоо» журналында жүргөн дискуссиядагы «Учууга эки канаттай» аттуу макаласында жана кийинки эмгектеринде тереңдетилет.</w:t>
      </w:r>
    </w:p>
    <w:p>
      <w:pPr>
        <w:pStyle w:val="Normal"/>
        <w:autoSpaceDE w:val="false"/>
        <w:spacing w:lineRule="auto" w:line="240" w:before="0" w:after="0"/>
        <w:ind w:firstLine="709"/>
        <w:jc w:val="both"/>
        <w:rPr/>
      </w:pPr>
      <w:r>
        <w:rPr>
          <w:rFonts w:cs="Times New Roman" w:ascii="Times New Roman" w:hAnsi="Times New Roman"/>
          <w:sz w:val="28"/>
          <w:szCs w:val="28"/>
          <w:lang w:val="ky-KG"/>
        </w:rPr>
        <w:t xml:space="preserve">Улуттук жазма адабий салттын калыптанышына байланыштуу жазылган К.Асаналиевдин эмгегинен кийин 1966-жылы К.Бобуловдун «Проблемы традиции и новаторства в киргизской прозе» деген диссертациясы жакталып, 1969-жылы ушул изилдөөнүн негизинде автордун «Пути развития реализма в киргизской прозе» деген монографиясы жарык көргөн. Айрым бир маселеде, мисалы, «Диссертант кыргыз жазуучуларынын биринчи мууну орус классиктеринин өлбөс-өчпөс чыгармаларынан үлгү алып тарбияланды деген К.Асаналиевдин пикири менен келишпейт. Диссертант ал учурда кыргыз жазуучулары биринчи кезекте Горький, Маяковский, Шолохов, Фадеев, Фурманов сыяктуу сөз чеберлеринен үйрөнүшкөн деп эсептейт, ал эми диссертацияда бул көрүнүштүн объективдүү себептери ачылып берилген» – [Бобулов К. Проблемы традиций и новаторства в киргизской прозе: Автореферат канд.дисс. – М., 1966. – С. 7–8] деген сыяктуу анчалык принципиалдуу мүнөзгө ээ эмес айырмачылыктар болбосо, изилдөө объектиси, бутага алган проблемасы, чыгарылган жыйынтыктары жагынан К.Бобуловдун эмгеги К.Асаналиевдин жогоруда сөз кылынган «Очеркинен» көп деле өзгөчөлөнбөйт. Башкача айтканда, эки адабиятчынын улуттук адабиятта социалисттик реализм усулунун орун алышы жана анын прогрессивдүү ролу тууралуу көз караштары дээрлик дал келет. «Кыргыз прозасындагы социалисттик реализм усулунун калыптанышында: социалисттик турмуштун өзү, улуттук салт жана орус совет классикалык адабиятынын көркөм тажрыйбасы сыяктуу үч булак чечүүчү роль ойноду», – [Ошондо, 7–8] деген концепция эки автордун тең негизги өзөк идеясын түзөт. Ырас, К.Бобуловдун изилдөөсүндө эмгектин мүнөзүнө ылайык көрүнүштү тарыхый-теориялык жактан негиздөөлөр кеңирирээк планда болуп, узагыраак мезгилдик аралык камтылып, Ч.Айтматовдун, У.Абдукаимовдун, Т.Касымбековдун жана о.э. алтымышынчы жылдары адабиятка келген муундун өкүлдөрүнүн айрым чыгармалары талдоого алынган. </w:t>
      </w:r>
    </w:p>
    <w:p>
      <w:pPr>
        <w:pStyle w:val="Normal"/>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Асаналиев, К.Бобулов да 20–50-жылдардагы кыргыз прозасындагы, асыресе, улуттук реалисттик роман жанрынын жаралуу жана калыптануу мезгилиндеги, жазуучулардын жетишкен ийгиликтери менен кемчиликтерин адабий фактылык материалдардын мисалында көрсөтүшкөн менен, ал ийгилик-кемчиликтердин уңгусун түзүүчү тарыхый, теориялык пландагы түйүндүү маселелер: </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дегеле “жазма адабият”, “реалисттик адабият”, “адабий проза” түшүнүгүнүн “кыргыз адабияты” түшүнүгү менен өз ара алака-катышы кандай?;</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8"/>
          <w:szCs w:val="28"/>
          <w:lang w:val="ky-KG"/>
        </w:rPr>
        <w:t>ХХ кылымдын 20-жылдарында кыргыз көркөм сөз өнөрүндө реалисттик прозанын жаралуусун шарттаган социалдык, маданий, адабий өбөлгө, даярдыктар жетиштүү беле? – деген суроого атайын тарыхый фондо басым жасалып, тереңдетилип каралган эмес. Ошол себептүү К.Бобуловдун “кадыресе адамдарды алардын турмуштук ой-тилектери, ташпиштери, адамдык кемчиликтери жана ички толгонуулары менен сүрөттөөнүн өзү фольклордук эстетиканын ченемдеринен чыгууга батынгандык болгон”, - (АКД, 7-б.) деген сыяктуу туура эле багыттагы негизги ой корутундулары изилдөөнүн чордонундагы маселеге, суроого  (К.Бобуловдун монографиясынын аталышы менен айтсак, “Көркөм прозада реализмдин өнүгүшү”) түздөн-түз, толук жооп болуп түшпөстөн, ара жолдо токтотулган арасат жооптой сезилет. “Кадыресе турмуштагы адамдарды чагылдыруу” менен эле реалисттик адабиятты жаратууга, анын эстетикалык “ченемдерин”, табияты менен талаптарын түшүндүрүүгө болобу? Жазуучулук атак күсөгөн графоман жылуу-жумшак бурчка отуруп алып “кадыресе” коңшу-колоңунун баскан-турганын жаза берсе, реалисттик адабият болобу? Ал “кадыресе” адамдардын (мисалы, коңшу-колоңдордун) демейки кылган-эткенин “типтүү кырдаалдагы типтүү мүнөз” талабына туура келбейт деп танууга (же таанууга) болобу? Демейки эле турмуш-тиричилик түйшүктөрү, кемчиликтери менен кошо сүрөттөлгөн каармандар фольклордо такыр жокпу? Башкасын айтпаганда да “Манастагы” Жакып менен Бакдөөлөттүн, Көкчө хан менен Акеркечтин образдарына байланыштуу “кадыресе адамдарды алардын турмуштук ой-тилектери, ташпиштери, адамдык кемчиликтери жана ички толгонуулары менен чагылдыруу” деген бобуловдук аныктамадан алыс кетпеген турмуш-тиричиликтик окуя-баяндар фольклордук-эстетикалык ченемден таптакыр сырт көрүнүштөрбү? – деген сыяктуу суроолордун жаралышы мыйзамченемдүү. Ырас, жөнөкөй адамдардын жөнөкөй турмушун чагылдыруу – реалисттик адабиятка, өзгөчө прозалык чыгармаларга көбүрөөк таандык сапаттык белгилердин бири, тагыраак айтканда, эпикалык (окуялык) чыгармалардын сюжеттик предметин түзүүчү негизги объектилердин бири; Кайра жаралуу дооруна чейин дүйнөлүк жазма адабияттын да, оозеки көркөм чыгармачылыктын да негизги каармандары Кудайлар, баатырдыгы же ашкере акылмандыгы менен атагы чыккан падышалар, баатырлар болуп, окуяны баяндоо гиперболалуу-эпикалуу, мифологиялык-мистикалуу, фантастикалуу планда өнүктүрүлгөн; бирок ошол эле учурда “жөнөкөй адамдардын жөнөкөй турмушун чагылдыруу” фольклор менен жазма адабияттын ортосун ажырымдоочу эң башкы сапаттык белги катары көрсөтүп коюу менен чектелүү жетишсиз. Чукул кайрылган мындай жыйынтык пикир тарыхый поэтика багытында маалыматы, тажрыйбасы чектелүү окурманда жогоруда болжолдуу келтирилген каяша-суроолордон башка дагы көптөгөн кайчы пикирлерди жаратуусу мүмкүн. Маселен, биринчиден, көркөм сөз чыгармачылыгы жазмага түшүрүлө баштаган күндөн (б.з.ч. XXVII–XXVI к.) Кайра жаралуу дооруна чейин жазма адабий эпикалык-баяндоочу чыгармаларга жөнөкөй адамдын жөнөкөй турмушу негизги (!) объект катары алынган эмес, ошентсе да аларды жазма адабий үлгүлөрдүн бири катары эсептебей коюуга болбойт; экинчиден, коомдук аң-сезимдин өнүгүп-өзгөрүүсү менен фольклордук чыгармачылык да кайсы бир деңгээлде “жөнөкөй адамдардын жөнөкөй турмушуна” улам жакындай баштаганын элдик поэма, дастандардын идеялык-тематикалык мазмунунан, төкмө акындардын чыгармачылыгынан байкоого болот; үчүнчүдөн, диний-мифологиялык каармандар, даңазалуу хандар, алп баатырлар да реалисттик жазма адабияттын, болгондо да жазма адабий салттары бекем калыптанган бүгүнкү күндүн адабиятынын толук укуктуу каармандары боло алышат ж.б.у.с. Мындай контр-аргументтүү суроолордун коюлушу жүйөөлүү. “Жөнөкөй окурмандын жөнөкөй турмушун” сүрөттөөгө алуу жазма адабияттын негизги жетишкендиктеринин бири болгондугу жөнүндөгү пикирин окумуштуу жогорудагы күтүлүү кайчы суроолорго жооп табуу аркылуу эң сонун илимий негизде далилдеп бере алмак. Бирок, адабиятчы тарыхый өнүгүүнүн ушул сыяктуу өзөктүү маселелеринин теориялык жагдайларына тереңдеп токтолгон эмес.</w:t>
      </w:r>
    </w:p>
    <w:p>
      <w:pPr>
        <w:pStyle w:val="Normal"/>
        <w:autoSpaceDE w:val="false"/>
        <w:spacing w:lineRule="auto" w:line="240" w:before="0" w:after="0"/>
        <w:ind w:firstLine="709"/>
        <w:jc w:val="both"/>
        <w:rPr/>
      </w:pPr>
      <w:r>
        <w:rPr>
          <w:rFonts w:cs="Times New Roman" w:ascii="Times New Roman" w:hAnsi="Times New Roman"/>
          <w:sz w:val="28"/>
          <w:szCs w:val="28"/>
          <w:lang w:val="ky-KG"/>
        </w:rPr>
        <w:t>Жогоруда айтылып өткөндөй, жазма адабиятыбыздын жаралышы жана өнүгүшүнө (соцреализмдин калыптанышына) байланыштуу адабий-тарыхый, адабий-теориялык маселе боюнча жетимишинчи жылдары «Ала-Тоо» журналынын беттеринде жүргөн талкуу К.Артыкбаевдин «Адабият таануубуздун актуалдуу маселеси» (Ала-Тоо.–1973.–№11) аттуу макаласынан башталып, андан ары Ш.</w:t>
      </w:r>
      <w:r>
        <w:rPr>
          <w:rFonts w:cs="Times New Roman" w:ascii="Times New Roman" w:hAnsi="Times New Roman"/>
          <w:caps/>
          <w:sz w:val="28"/>
          <w:szCs w:val="28"/>
          <w:lang w:val="ky-KG"/>
        </w:rPr>
        <w:t>ү</w:t>
      </w:r>
      <w:r>
        <w:rPr>
          <w:rFonts w:cs="Times New Roman" w:ascii="Times New Roman" w:hAnsi="Times New Roman"/>
          <w:sz w:val="28"/>
          <w:szCs w:val="28"/>
          <w:lang w:val="ky-KG"/>
        </w:rPr>
        <w:t xml:space="preserve">мөталиевдин “Маселенин методологиялык жактары” (Ала-Тоо.–1974.–№1), К.Асаналиевдин “Учууга эки канаттай” (Ала-Тоо.–1974.–№2) К.Кудайбергеновдун “Алгачкы реалисттик тажрыйбалар кандайча жаралды?” (Ала-Тоо.–1974.–№2); А.Садыковдун «Реализмге тарыхый конкреттүү мамиле болсун» (Ала-Тоо.–1974.–№3); К.Бобуловдун «Фольклор жана социалисттик реализм» (Ала-Тоо.–1974.–№5) макалаларында улантылып, С.Жигитовдун “Талаштан козголгон ойлор” аттуу макаласы менен жыйынтыкталган экен. </w:t>
      </w:r>
    </w:p>
    <w:p>
      <w:pPr>
        <w:pStyle w:val="Normal"/>
        <w:autoSpaceDE w:val="false"/>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л окумуштуу-эстетик М.С.Кагандын, жазуучу К.Паустовскийдин, фольклорист Л.И.Емельяновдун пикирлерине таянуу менен: “Менин божомолумда азыркы кыргыз прозанын башаты (түп теги) негизинен карапайым эле оозеки кара сөздө жатат, т.а., фольклорго кыйыр тиешеси бар оозеки турмуштук аңгемелерге барып такалат” – деген пикирин концептуалдуу жаңы көз караш катары илимий айлампага киргизет жана бул көз карашын турмуштук жана адабий фактылык (К.Акыев «Баскан жол», Ш.Термечиков «Күйөө жолдош», М.Элебаев «Узак жол») материалдардын мисалында негиздеп, далилдеп берүүгө аракет кылат.  С.Жигитовдун жазма адабияттын жаралышындагы оозеки кара сөз, оозеки турмуштук аңгеменин генезистик ролу жөнүндөгү ою бир жактуудай туюлганы менен (“оозеки кара сөз”, “оозеки турмуштук аңгеме” кыргыздарда жазма адабият жаралаар алдында эле пайда боло калган көрүнүш эмес кыргыздар, дегеле бардык элдер жазмадан, жазма адабияттан андан бетер, дайын дарек жок учурда деле “оозеки” кара сөз аркылуу өз ара пикир алышып, аңгемелешип келишкен), бирок, ошол эле макалада автор төмөндөгүдөй жүйөөлүү жыйынтыкка келгендигин көрөбүз: «Албетте, ушуну менен бирге прозанын жаралыш процессине жөнөкөй оозеки кара сөздөн башка да социалдык духовный факторлор катышканын же себепчи болгонун эч жокко чыгарбайм, дайыма эсиме тутам” [Жигитов С. Жаңычылдык жолунда. – Фрунзе, 1975. – 124-б.].</w:t>
      </w:r>
    </w:p>
    <w:p>
      <w:pPr>
        <w:pStyle w:val="Normal"/>
        <w:autoSpaceDE w:val="false"/>
        <w:spacing w:lineRule="auto" w:line="240" w:before="0" w:after="0"/>
        <w:ind w:firstLine="709"/>
        <w:jc w:val="both"/>
        <w:rPr/>
      </w:pPr>
      <w:r>
        <w:rPr>
          <w:rFonts w:cs="Times New Roman" w:ascii="Times New Roman" w:hAnsi="Times New Roman"/>
          <w:sz w:val="28"/>
          <w:szCs w:val="28"/>
          <w:lang w:val="ky-KG"/>
        </w:rPr>
        <w:t xml:space="preserve">С.Жигитов жаңы коомдук түзүлүш менен кошо жаралган жаңы кыргыз адабиятын, анын жаралышын шарттаган өбөлгө, себептерди “...образдуу түрдө тула боюнун соо жери калбай чалгындуу канаттарга шыкалган, атүгүл ичинде да канаттары бар фантастикалык куш сыңары элестетем. Менимче, ал куштун алдыга карай учушуна бардык канаттары текши кызмат кылган” [Аталган китеп, 141–142-б.] – деп салыштырат. Окумуштуунун бул “көп канаттуу” концепциясы ошондой эле анын «20-жылдардагы кыргыз адабияты» (1984) аттуу монографиясынын илимий-теориялык негизин түзөт. Бирок, “көп канаттуу” ой чабыттардан кийин деле, изилдөө багыты үндөш “Происхождение романа” аттуу эмгектин автору В.Кожинов көркөм прозанын тарыхы боюнча ойлорун жазып жатып: “Кептин баары жаңы көрүнүштүн жаралышына өбөлгө болгон нерсе ошол көрүнүштүн өзү эместигинде жатпайбы,” – деп айтканындай, өбөлгөлөр түшүнүктүү, бирок көрүнүштүн өзү болгон жазма адабий үлгүлөрдө адабияттык белгилер кантип орун ала баштады, ал белгилердин уюткусун түзгөн нерсе эмне болду? – деген суроонун жообу, көп маселелердин башы ачылгандыгына карабастан, ачык бойдон калып жата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луттук адабиятыбыздын генезисин изилдөөгө байланыштуу эгемендүүлүк мезгилине чейин жазылган эмгектерди барактап көргөнүбүздө, алардын негизги тарыхый-теориялык жыйынтыктары барып-келип эле жазма адабияттын жаралуу кубулушуна жалпы таандык, далилдөөнү анча талап кылбаган, дүйнөлүк адабий практика тарабынан бир канча ирет тастыкталган жоболорду ырастоого жана адабият жаралганга чейинки, жаралууга түрткү болгон генезистик булактарга көбүрөөк айланчыкташкандыктарын байкоого болот. </w:t>
      </w:r>
    </w:p>
    <w:p>
      <w:pPr>
        <w:pStyle w:val="Normal"/>
        <w:spacing w:lineRule="auto" w:line="240" w:before="0" w:after="0"/>
        <w:ind w:firstLine="709"/>
        <w:jc w:val="both"/>
        <w:rPr/>
      </w:pPr>
      <w:r>
        <w:rPr>
          <w:rFonts w:cs="Times New Roman" w:ascii="Times New Roman" w:hAnsi="Times New Roman"/>
          <w:sz w:val="28"/>
          <w:szCs w:val="28"/>
          <w:lang w:val="ky-KG"/>
        </w:rPr>
        <w:t xml:space="preserve">60-жылдардан баштап советтик адабият таануу илиминде адабий генезис маселесин иликтөө дагы бир жаңы баскычка көтөрүлүп, жаңыча ракурстан аңдоо, түшүндүрүү милдетин аркалаган илимий иштер жазылды. Бул </w:t>
      </w:r>
      <w:r>
        <w:rPr>
          <w:rFonts w:cs="Times New Roman" w:ascii="Times New Roman" w:hAnsi="Times New Roman"/>
          <w:b/>
          <w:i/>
          <w:sz w:val="28"/>
          <w:szCs w:val="28"/>
          <w:lang w:val="ky-KG"/>
        </w:rPr>
        <w:t>жаңы заман адабиятынын жаңы эпосу болгон роман жанрына</w:t>
      </w:r>
      <w:r>
        <w:rPr>
          <w:rFonts w:cs="Times New Roman" w:ascii="Times New Roman" w:hAnsi="Times New Roman"/>
          <w:sz w:val="28"/>
          <w:szCs w:val="28"/>
          <w:lang w:val="ky-KG"/>
        </w:rPr>
        <w:t xml:space="preserve"> байланыштуу эле. Жазма адабият феноменин толук түшүнүү үчүн жазма адабияттын жеке өзүнө гана таандык жетектөөчү жанры, окуу үчүн гана жаратылган, “жеке турмуштук эпос” (Гегель) катары мүнөздөлгөн роман жанры кеңири изилдөөгө алына баштады. Маселен, 1963-жылы В.Кожиновдун “Происхождение романа” аттуу эмгеги жарык көрүп, бул багыт андан ары Б.Л.Рифтиндин “От мифа к роману. Эволюция изображения персонажа в китайской литературе” (М., 1979), Е.Мелетинскийдин “Введение в историческую поэтику эпоса и романа” (М., 1986), Ш.Елеукеновдун “От фольклора до романа-эпопеи” (Алма-Ата, 1987) жана башка ушул сыяктуу илимий эмгектер менен улантылды. (Анан калса ХХ кылымдын 50–60-жылдары советтик романистикадагы эң бир түшүмдүү, романдык он жылдыктар болду. Ал эле эмес повесттердин романдашуусу тууралуу союздук республикалардын адабиятчылары тарабынан сөздөр көбүрөөк айтыла баштады)</w:t>
      </w:r>
    </w:p>
    <w:p>
      <w:pPr>
        <w:pStyle w:val="Normal"/>
        <w:spacing w:lineRule="auto" w:line="240" w:before="0" w:after="0"/>
        <w:ind w:firstLine="709"/>
        <w:jc w:val="both"/>
        <w:rPr/>
      </w:pPr>
      <w:r>
        <w:rPr>
          <w:rFonts w:cs="Times New Roman" w:ascii="Times New Roman" w:hAnsi="Times New Roman"/>
          <w:sz w:val="28"/>
          <w:szCs w:val="28"/>
          <w:lang w:val="ky-KG"/>
        </w:rPr>
        <w:t xml:space="preserve">Жазма адабий салттын жаралышы жана калыптанышы адабияттын драма, поэзия сыяктуу башка тектерине эмес, эмне үчүн романга тыкыр байланыштырылып изилдене баштагандыгына түшүндүрмө катары В.Кожиновдун төмөнкү пикирин келтирсек болот: «...роман создается как произведение, предназначенное специально для чтения (а ранее произведение создавалась прежде всего для устного исполнения), ведет к глубокой перестройке всей художественной материи. (...) Возникновение романа есть возникновение не только прозы, но и </w:t>
      </w:r>
      <w:r>
        <w:rPr>
          <w:rFonts w:cs="Times New Roman" w:ascii="Times New Roman" w:hAnsi="Times New Roman"/>
          <w:i/>
          <w:sz w:val="28"/>
          <w:szCs w:val="28"/>
          <w:lang w:val="ky-KG"/>
        </w:rPr>
        <w:t>литературы</w:t>
      </w:r>
      <w:r>
        <w:rPr>
          <w:rFonts w:cs="Times New Roman" w:ascii="Times New Roman" w:hAnsi="Times New Roman"/>
          <w:sz w:val="28"/>
          <w:szCs w:val="28"/>
          <w:lang w:val="ky-KG"/>
        </w:rPr>
        <w:t xml:space="preserve"> в собственном смысле слова») [Кожинов В. Происхождение романа. – М., 1963. – С.356].</w:t>
      </w:r>
    </w:p>
    <w:p>
      <w:pPr>
        <w:pStyle w:val="Normal"/>
        <w:spacing w:lineRule="auto" w:line="240" w:before="0" w:after="0"/>
        <w:ind w:firstLine="709"/>
        <w:jc w:val="both"/>
        <w:rPr/>
      </w:pPr>
      <w:r>
        <w:rPr>
          <w:rFonts w:cs="Times New Roman" w:ascii="Times New Roman" w:hAnsi="Times New Roman"/>
          <w:sz w:val="28"/>
          <w:szCs w:val="28"/>
          <w:lang w:val="ky-KG"/>
        </w:rPr>
        <w:t xml:space="preserve">Фольклордон жазма адабиятка өтүүдөгү адабий көркөмдүк жаңылануу көрүнүшүн ачып түшүнүүдө: биринчиден, адабий жаңылануу эмненин негизинде, эмнеге таянып жүрдү? Экинчиден, эмнелер жаңыланды (сюжетпи, композициябы, тилби, идеябы, темабы, ыкмабы)? – деген негизги чоң суроону кыйгап өтүүгө мүмкүн эместиги анык. А.Эркебаевдин докторлук диссертациясынын структурасы да ушул суроолорго жооп табууга ылайыкталып түзүлгөн. К.Асаналиев, С.Жигитов, К.Бобуловдор да буга чейин кайрылышкан генезистик пландагы биринчи суроого А.Эркебаевдин ишинде да кеңири орун берилген. Ал эми экинчи суроого келгенде, романдардын поэтикасын караштырууда, изилдөөчү аларды </w:t>
      </w:r>
      <w:r>
        <w:rPr>
          <w:rFonts w:cs="Times New Roman" w:ascii="Times New Roman" w:hAnsi="Times New Roman"/>
          <w:i/>
          <w:sz w:val="28"/>
          <w:szCs w:val="28"/>
          <w:lang w:val="ky-KG"/>
        </w:rPr>
        <w:t>сюжет, композиция, тил, проблематика, каарман, стиль</w:t>
      </w:r>
      <w:r>
        <w:rPr>
          <w:rFonts w:cs="Times New Roman" w:ascii="Times New Roman" w:hAnsi="Times New Roman"/>
          <w:sz w:val="28"/>
          <w:szCs w:val="28"/>
          <w:lang w:val="ky-KG"/>
        </w:rPr>
        <w:t xml:space="preserve"> деген сыяктуу атайын темачаларга бөлүп караштырган. Изилдөөчү өзү белгилегендей, эмгектер кыргыз романдарынын жаралуу жана калыптануу процессин аңдап түшүнүү үчүн улуттук алгачкы романдык үлгүлөрдүн проблематикасы, каармандары, сюжети, композициясы, тили жана стили, жалпы эле жанрдык түзүлүшү тыкыр талданган [Эркебаев А. Киргизский роман: истоки, пути становления, поэтика и типология. – Б., 2010. – С.367], андагы салттуу жана жаңычыл көрүнүштөр жагдайында илимий-практикалык мааниси жогору бир топ маселелер такталган. Ошону менен катар иште тактоо, толуктоону талап  кылган маселелер да бар. </w:t>
      </w:r>
    </w:p>
    <w:p>
      <w:pPr>
        <w:pStyle w:val="Normal"/>
        <w:spacing w:lineRule="auto" w:line="240" w:before="0" w:after="0"/>
        <w:ind w:firstLine="709"/>
        <w:jc w:val="both"/>
        <w:rPr/>
      </w:pPr>
      <w:r>
        <w:rPr>
          <w:rFonts w:cs="Times New Roman" w:ascii="Times New Roman" w:hAnsi="Times New Roman"/>
          <w:sz w:val="28"/>
          <w:szCs w:val="28"/>
          <w:lang w:val="ky-KG"/>
        </w:rPr>
        <w:t xml:space="preserve">Маселен, изилдөөнүн корутундусундагы романдык проблематиканын “эпостогудай легендарлуу өткөн чак эмес, учурдун маселесин чагылдыргандыгына” байланыштуу жыйынтыкка токтолуп көрөлү. Ырас, мындай жыйынтыктагы ойду такыр жокко чыгарууга болбойт, ошол эле учурда бул роман менен эпосту айырмалоочу негизги белги да боло албайт. Легендарлуу өтмүш окуялары да профессионалдык адабияттын өкүлдөрүнө - </w:t>
      </w:r>
      <w:r>
        <w:rPr>
          <w:rFonts w:cs="Times New Roman" w:ascii="Times New Roman" w:hAnsi="Times New Roman"/>
          <w:b/>
          <w:sz w:val="28"/>
          <w:szCs w:val="28"/>
          <w:lang w:val="ky-KG"/>
        </w:rPr>
        <w:t xml:space="preserve">прозаиктерге </w:t>
      </w:r>
      <w:r>
        <w:rPr>
          <w:rFonts w:cs="Times New Roman" w:ascii="Times New Roman" w:hAnsi="Times New Roman"/>
          <w:sz w:val="28"/>
          <w:szCs w:val="28"/>
          <w:lang w:val="ky-KG"/>
        </w:rPr>
        <w:t>кызыктуу объект болуп бериши мүмкүн, же тескерисинче, эпостук окуя, каармандарга, б.а. адабиятчы белгилеп өткөндөй сюжеттик турмуштан албай, фольклордук булактарга кайрылып бүгүнкү күндүн жазуучусу реалисттик пландабы же романтизм, модернизм, постмодернизм ыкмасындабы – эң сонун чыгарма жаратып коюшу ыктымал. Буга мисал катары К.Жусубалиевдин постмодернисттик ыкмада жазган “Кожожаш” повестин алсак болот. Анан, оозеки  эпикалык чыгармаларда дайыма эле “легендарлуу өтмүштү” ырдашкан деп айтуу да анчалык чындыкка коошпойт. “Жалаң үйдүн порумун/ Жарым күнү ырдаган” таланттуу манасчы, төкмө ырчылар эрдиги же акылы менен элди тамшанткан, таң калтырган замандашы жөнүндө турган жерден бүтүн бир сюжеттүү эпикалык чыгарма жаратып коюшу толук мүмкүн. Маселен, “каарманынын” ата-бабасы даңазалуу көсөлдөрдөн экендиги, төрөлгөндө эле жышааналуу төрөлгөндүгү, чыйрак жетилгендиги, даңкы мындан ары да далайга кете тургандыгы, учурда аткарган иши көпчүлүккө өрнөк экендиги жана башка дагы ушул сыяктуу.</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Каарманга байланышкан маселеге келе турган болсок, А.Эркебаев “алгачкы кыргыз романдарында каарман маселеси романдык тенденция нугунда чечилип, биринчи планда эпоско мүнөздүү адамдардын тобу же эл болбостон, кадыресе “</w:t>
      </w:r>
      <w:r>
        <w:rPr>
          <w:rFonts w:cs="Times New Roman" w:ascii="Times New Roman" w:hAnsi="Times New Roman"/>
          <w:i/>
          <w:sz w:val="28"/>
          <w:szCs w:val="28"/>
          <w:lang w:val="ky-KG"/>
        </w:rPr>
        <w:t>жөнөкөй каарман”</w:t>
      </w:r>
      <w:r>
        <w:rPr>
          <w:rFonts w:cs="Times New Roman" w:ascii="Times New Roman" w:hAnsi="Times New Roman"/>
          <w:sz w:val="28"/>
          <w:szCs w:val="28"/>
          <w:lang w:val="ky-KG"/>
        </w:rPr>
        <w:t xml:space="preserve"> орун ала баштагандыгын белгилейт (ушундай эле ой өз учурунда К.Бобулов тарабынан айтылгандыгын алдыраакта белгилеп өткөнбүз). Бул түпкүлүгүндө туура, бирок айрым бир тактоолорду талап кылган жыйынтык. Себеби, </w:t>
      </w:r>
      <w:r>
        <w:rPr>
          <w:rFonts w:cs="Times New Roman" w:ascii="Times New Roman" w:hAnsi="Times New Roman"/>
          <w:i/>
          <w:sz w:val="28"/>
          <w:szCs w:val="28"/>
          <w:lang w:val="ky-KG"/>
        </w:rPr>
        <w:t>жөнөкөй каармандар</w:t>
      </w:r>
      <w:r>
        <w:rPr>
          <w:rFonts w:cs="Times New Roman" w:ascii="Times New Roman" w:hAnsi="Times New Roman"/>
          <w:sz w:val="28"/>
          <w:szCs w:val="28"/>
          <w:lang w:val="ky-KG"/>
        </w:rPr>
        <w:t xml:space="preserve"> эпосто болбосо да, фольклордук жомоктордо толтура кездешет, маселен, жетим кыз, акылдуу дыйкан, кемпирдин жалгыз баласы ж.б. Ошол эле учурда эпостук масштабдагы каармандар хандар, аскер башчылары, баатырлар реалисттик аңгеменин, повесть, романдардын башкы каармандары болууга толук укуктуу. Албетте, мындай учурда каарман маселеси эпостогудан таптакыр башкача планда чечилери ырас. Ошол эле учурда эпостук каармандын образын таптакыр жеке инсандык сапаттан ажыраган, көпчүлүк элден өзгөчөлөнбөгөн “өңсүз” образ катары кароого болбойт. Анын образынын көпчүлүктүн үмүт-тилеги, максат, кыялы, идеясы менен жуурулушуп тургандыгы жеке турмуш, жекече жашоо көрүнүшүн тааныбаган патриархалдык, феодалдык коомдун дүйнө таанымы менен байланыштуу нерсе. Элдик идея менен жуурулушуу каарманга өзгөчө эпикалуулук сүр, поэтикалык ажар тартуулап турат. Эпикалык, тагыраак айтканда, эпостук-фольклордук каармандан романдык каармандын айырмалуу поэтикалык “статусун” аныктоодо аларга чиндик иерархия боюнча мамиле жасап, жөнөкөй, карапайым адамдар – </w:t>
      </w:r>
      <w:r>
        <w:rPr>
          <w:rFonts w:cs="Times New Roman" w:ascii="Times New Roman" w:hAnsi="Times New Roman"/>
          <w:i/>
          <w:sz w:val="28"/>
          <w:szCs w:val="28"/>
          <w:lang w:val="ky-KG"/>
        </w:rPr>
        <w:t>адабияттык</w:t>
      </w:r>
      <w:r>
        <w:rPr>
          <w:rFonts w:cs="Times New Roman" w:ascii="Times New Roman" w:hAnsi="Times New Roman"/>
          <w:sz w:val="28"/>
          <w:szCs w:val="28"/>
          <w:lang w:val="ky-KG"/>
        </w:rPr>
        <w:t xml:space="preserve">; хан, бек, баатырлар – </w:t>
      </w:r>
      <w:r>
        <w:rPr>
          <w:rFonts w:cs="Times New Roman" w:ascii="Times New Roman" w:hAnsi="Times New Roman"/>
          <w:i/>
          <w:sz w:val="28"/>
          <w:szCs w:val="28"/>
          <w:lang w:val="ky-KG"/>
        </w:rPr>
        <w:t>эпостук</w:t>
      </w:r>
      <w:r>
        <w:rPr>
          <w:rFonts w:cs="Times New Roman" w:ascii="Times New Roman" w:hAnsi="Times New Roman"/>
          <w:sz w:val="28"/>
          <w:szCs w:val="28"/>
          <w:lang w:val="ky-KG"/>
        </w:rPr>
        <w:t xml:space="preserve"> деп бөлүштүрүү туура жыйынтык бербейт. Биздин оюбузча, “жөнөкөй каарман” маселеси </w:t>
      </w:r>
      <w:r>
        <w:rPr>
          <w:rFonts w:cs="Times New Roman" w:ascii="Times New Roman" w:hAnsi="Times New Roman"/>
          <w:b/>
          <w:i/>
          <w:sz w:val="28"/>
          <w:szCs w:val="28"/>
          <w:lang w:val="ky-KG"/>
        </w:rPr>
        <w:t>романдык адабияттын “прозаизми”</w:t>
      </w:r>
      <w:r>
        <w:rPr>
          <w:rFonts w:cs="Times New Roman" w:ascii="Times New Roman" w:hAnsi="Times New Roman"/>
          <w:sz w:val="28"/>
          <w:szCs w:val="28"/>
          <w:lang w:val="ky-KG"/>
        </w:rPr>
        <w:t xml:space="preserve"> жөнүндөгү маселе менен чогуу каралганда гана өзүнүн толук, так маанисине ээ болот. Бул маселе, романдык прозаизм, В.Кожиновдун “Происхождение романа” аттуу китебинде кеңири каралган.</w:t>
      </w:r>
    </w:p>
    <w:p>
      <w:pPr>
        <w:pStyle w:val="Style16"/>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20-40-жылдар адабиятына байланыштуу стиль маселелери да каралган. Бирок, көркөм поэтикалык стиль катары адабияттык багытта талдоо жүргүзүүгө негиз болуп берчү материлдар өтө эле суйдаң болгондуктан, адабиятчылардын  стилге байланыштуу талдоосу көпчүлүк учурда чылгый тилдик өңүткө өтүп, сөз тексттин лексикалык курамы, сүйлөм курулушу, кептин жекеликтүүлүгү деген сыяктуу маселелер менен чектелүүгө туура келген. И.В.Гёте, Гегелдин көркөм стилге байланыштуу көз караштарын карап көрө турган болсок, үч баскычка бөлүнүп каралган чыгармачылык аракеттердин эң бийик оруну стилге ыйгарылган. Турмушту </w:t>
      </w:r>
      <w:r>
        <w:rPr>
          <w:rFonts w:cs="Times New Roman" w:ascii="Times New Roman" w:hAnsi="Times New Roman"/>
          <w:i/>
          <w:sz w:val="28"/>
          <w:szCs w:val="28"/>
          <w:lang w:val="ky-KG"/>
        </w:rPr>
        <w:t>жөнөкөй тууроо</w:t>
      </w:r>
      <w:r>
        <w:rPr>
          <w:rFonts w:cs="Times New Roman" w:ascii="Times New Roman" w:hAnsi="Times New Roman"/>
          <w:sz w:val="28"/>
          <w:szCs w:val="28"/>
          <w:lang w:val="ky-KG"/>
        </w:rPr>
        <w:t xml:space="preserve">, дал өзүндөй кылып көчүрмөсүн жаратуу ар кандай мактоолорго татыктуу, бирок ал чыгармачылык изденүү, талант түшүнүктөрүнөн алыс өзгөчөлүктүү жөндөмдөрдүн бир көрүнүшү катары гана болоору, ал эми ортоңку баскычта </w:t>
      </w:r>
      <w:r>
        <w:rPr>
          <w:rFonts w:cs="Times New Roman" w:ascii="Times New Roman" w:hAnsi="Times New Roman"/>
          <w:i/>
          <w:sz w:val="28"/>
          <w:szCs w:val="28"/>
          <w:lang w:val="ky-KG"/>
        </w:rPr>
        <w:t>манера</w:t>
      </w:r>
      <w:r>
        <w:rPr>
          <w:rFonts w:cs="Times New Roman" w:ascii="Times New Roman" w:hAnsi="Times New Roman"/>
          <w:sz w:val="28"/>
          <w:szCs w:val="28"/>
          <w:lang w:val="ky-KG"/>
        </w:rPr>
        <w:t xml:space="preserve"> түшүнүгү тураары айтылат. “Если </w:t>
      </w:r>
      <w:r>
        <w:rPr>
          <w:rFonts w:cs="Times New Roman" w:ascii="Times New Roman" w:hAnsi="Times New Roman"/>
          <w:i/>
          <w:sz w:val="28"/>
          <w:szCs w:val="28"/>
          <w:lang w:val="ky-KG"/>
        </w:rPr>
        <w:t xml:space="preserve">простое подражание </w:t>
      </w:r>
      <w:r>
        <w:rPr>
          <w:rFonts w:cs="Times New Roman" w:ascii="Times New Roman" w:hAnsi="Times New Roman"/>
          <w:sz w:val="28"/>
          <w:szCs w:val="28"/>
          <w:lang w:val="ky-KG"/>
        </w:rPr>
        <w:t xml:space="preserve">зиждется на спокойном утверждении сущего, на любовном его созерцании, </w:t>
      </w:r>
      <w:r>
        <w:rPr>
          <w:rFonts w:cs="Times New Roman" w:ascii="Times New Roman" w:hAnsi="Times New Roman"/>
          <w:i/>
          <w:sz w:val="28"/>
          <w:szCs w:val="28"/>
          <w:lang w:val="ky-KG"/>
        </w:rPr>
        <w:t>манера</w:t>
      </w:r>
      <w:r>
        <w:rPr>
          <w:rFonts w:cs="Times New Roman" w:ascii="Times New Roman" w:hAnsi="Times New Roman"/>
          <w:sz w:val="28"/>
          <w:szCs w:val="28"/>
          <w:lang w:val="ky-KG"/>
        </w:rPr>
        <w:t xml:space="preserve"> – на восприятии явлений подвижной и одаренной душой, то </w:t>
      </w:r>
      <w:r>
        <w:rPr>
          <w:rFonts w:cs="Times New Roman" w:ascii="Times New Roman" w:hAnsi="Times New Roman"/>
          <w:i/>
          <w:sz w:val="28"/>
          <w:szCs w:val="28"/>
          <w:lang w:val="ky-KG"/>
        </w:rPr>
        <w:t>стиль</w:t>
      </w:r>
      <w:r>
        <w:rPr>
          <w:rFonts w:cs="Times New Roman" w:ascii="Times New Roman" w:hAnsi="Times New Roman"/>
          <w:sz w:val="28"/>
          <w:szCs w:val="28"/>
          <w:lang w:val="ky-KG"/>
        </w:rPr>
        <w:t xml:space="preserve"> покоится на глубочайших твердынях познания, на самом существе вещей, поскольку нам дано его распозновать в зримых и осязаемых образах.(...) Итак, просто подражание работает как бы в предверии стиля” [Гёте, И.В. Об искусстве. – М., 1975. – С. 96–97</w:t>
      </w:r>
      <w:r>
        <w:rPr>
          <w:rFonts w:cs="Times New Roman" w:ascii="Times New Roman" w:hAnsi="Times New Roman"/>
          <w:sz w:val="28"/>
          <w:szCs w:val="28"/>
        </w:rPr>
        <w:t>]</w:t>
      </w:r>
      <w:r>
        <w:rPr>
          <w:rFonts w:cs="Times New Roman" w:ascii="Times New Roman" w:hAnsi="Times New Roman"/>
          <w:sz w:val="28"/>
          <w:szCs w:val="28"/>
          <w:lang w:val="ky-KG"/>
        </w:rPr>
        <w:t>.</w:t>
      </w:r>
    </w:p>
    <w:p>
      <w:pPr>
        <w:pStyle w:val="Style16"/>
        <w:spacing w:lineRule="auto" w:line="240" w:before="0" w:after="0"/>
        <w:ind w:firstLine="709"/>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Стиль – бул “мен” деген учкул сөз бар. Бирок, бул адамдардын бардыгынын өздүк “мени” болот дегендик эмес. Турмуштун тигил же бул көрүнүшү боюнча “мендик” (өзүмдүк) көз карашы бар, же анын болушу үчүн аракет кылган, каалаган адамдар менен катар ал жөнүндө таптакыр ойлобогон, камтама болбогондор толтура. Ошол сыңары жазуучулук “мен” жөнүндө түйшөлбөгөн калемгерлер бүгүн да толтура, ал эми ал жөнүндө түшүнүктүн улуттук адабиятыбыз жаңыдан түптөлүп жаткан учурунда болбогондугу мыйзамченемдүү, кечиримдүү иш. Улуттук туңгуч романдардын биринин (“Кең-Суу”) жаш авторунун “Асман чайыттай ачык болсо да айдын  </w:t>
      </w:r>
      <w:r>
        <w:rPr>
          <w:rFonts w:cs="Times New Roman" w:ascii="Times New Roman" w:hAnsi="Times New Roman"/>
          <w:i/>
          <w:sz w:val="28"/>
          <w:szCs w:val="28"/>
          <w:lang w:val="ky-KG"/>
        </w:rPr>
        <w:t>караңгысы</w:t>
      </w:r>
      <w:r>
        <w:rPr>
          <w:rFonts w:cs="Times New Roman" w:ascii="Times New Roman" w:hAnsi="Times New Roman"/>
          <w:sz w:val="28"/>
          <w:szCs w:val="28"/>
          <w:lang w:val="ky-KG"/>
        </w:rPr>
        <w:t xml:space="preserve">, жер жүзүн </w:t>
      </w:r>
      <w:r>
        <w:rPr>
          <w:rFonts w:cs="Times New Roman" w:ascii="Times New Roman" w:hAnsi="Times New Roman"/>
          <w:i/>
          <w:sz w:val="28"/>
          <w:szCs w:val="28"/>
          <w:lang w:val="ky-KG"/>
        </w:rPr>
        <w:t xml:space="preserve">караңгылык </w:t>
      </w:r>
      <w:r>
        <w:rPr>
          <w:rFonts w:cs="Times New Roman" w:ascii="Times New Roman" w:hAnsi="Times New Roman"/>
          <w:sz w:val="28"/>
          <w:szCs w:val="28"/>
          <w:lang w:val="ky-KG"/>
        </w:rPr>
        <w:t xml:space="preserve">баскан мойну узун күзгү түндүн бир убактысы. </w:t>
      </w:r>
      <w:r>
        <w:rPr>
          <w:rFonts w:cs="Times New Roman" w:ascii="Times New Roman" w:hAnsi="Times New Roman"/>
          <w:i/>
          <w:sz w:val="28"/>
          <w:szCs w:val="28"/>
          <w:lang w:val="ky-KG"/>
        </w:rPr>
        <w:t>Караңгылыкты</w:t>
      </w:r>
      <w:r>
        <w:rPr>
          <w:rFonts w:cs="Times New Roman" w:ascii="Times New Roman" w:hAnsi="Times New Roman"/>
          <w:sz w:val="28"/>
          <w:szCs w:val="28"/>
          <w:lang w:val="ky-KG"/>
        </w:rPr>
        <w:t xml:space="preserve"> жамынып,  жаңы гана тынчтык </w:t>
      </w:r>
      <w:r>
        <w:rPr>
          <w:rFonts w:cs="Times New Roman" w:ascii="Times New Roman" w:hAnsi="Times New Roman"/>
          <w:i/>
          <w:sz w:val="28"/>
          <w:szCs w:val="28"/>
          <w:lang w:val="ky-KG"/>
        </w:rPr>
        <w:t>уйкусуна кеткен</w:t>
      </w:r>
      <w:r>
        <w:rPr>
          <w:rFonts w:cs="Times New Roman" w:ascii="Times New Roman" w:hAnsi="Times New Roman"/>
          <w:sz w:val="28"/>
          <w:szCs w:val="28"/>
          <w:lang w:val="ky-KG"/>
        </w:rPr>
        <w:t xml:space="preserve">, Ала-Тоонун бир өзөнүндөгү капарсыз мемиреп </w:t>
      </w:r>
      <w:r>
        <w:rPr>
          <w:rFonts w:cs="Times New Roman" w:ascii="Times New Roman" w:hAnsi="Times New Roman"/>
          <w:i/>
          <w:sz w:val="28"/>
          <w:szCs w:val="28"/>
          <w:lang w:val="ky-KG"/>
        </w:rPr>
        <w:t>уктап бара жаткан</w:t>
      </w:r>
      <w:r>
        <w:rPr>
          <w:rFonts w:cs="Times New Roman" w:ascii="Times New Roman" w:hAnsi="Times New Roman"/>
          <w:sz w:val="28"/>
          <w:szCs w:val="28"/>
          <w:lang w:val="ky-KG"/>
        </w:rPr>
        <w:t xml:space="preserve"> Т баселкесинин </w:t>
      </w:r>
      <w:r>
        <w:rPr>
          <w:rFonts w:cs="Times New Roman" w:ascii="Times New Roman" w:hAnsi="Times New Roman"/>
          <w:i/>
          <w:sz w:val="28"/>
          <w:szCs w:val="28"/>
          <w:lang w:val="ky-KG"/>
        </w:rPr>
        <w:t>уйкусун бузуп</w:t>
      </w:r>
      <w:r>
        <w:rPr>
          <w:rFonts w:cs="Times New Roman" w:ascii="Times New Roman" w:hAnsi="Times New Roman"/>
          <w:sz w:val="28"/>
          <w:szCs w:val="28"/>
          <w:lang w:val="ky-KG"/>
        </w:rPr>
        <w:t xml:space="preserve">, тынчын кетирчүдөй калдайган калың караан түштүк тараптан каптай келе жатат” [Сыдыкбеков Т. Кең-Суу. 1-китеп. – Фрунзе, 1977. – 54-б.] деген сыяктуу ирээтке түшпөгөн ой, ирээтке түшпөгөн сүйлөмдөр менен башталган чыгармадагы жазуучулук “мендик” стиль жөнүндө сөз кылуунун өзү да ыңгайсызыраак. Ошентсе да, болчу нерсенин жок экендигин аныктап коюу да илимдин негизги милдеттеринин бири болгон сыяктуу, адабий стиль маселеси көңүлдөн сырт калбоосу керек болгон.    </w:t>
      </w:r>
    </w:p>
    <w:p>
      <w:pPr>
        <w:pStyle w:val="Normal"/>
        <w:spacing w:lineRule="auto" w:line="240" w:before="0" w:after="0"/>
        <w:ind w:firstLine="709"/>
        <w:jc w:val="both"/>
        <w:rPr/>
      </w:pPr>
      <w:r>
        <w:rPr>
          <w:rFonts w:cs="Times New Roman" w:ascii="Times New Roman" w:hAnsi="Times New Roman"/>
          <w:sz w:val="28"/>
          <w:szCs w:val="28"/>
          <w:lang w:val="ky-KG"/>
        </w:rPr>
        <w:t xml:space="preserve">Салттуулук жана жаңычылдык маселесине тиешелүү дагы бир эмгек Ү.Касыбековдун “Народные эпические традиции и генезис кыргызской письменной прозы” аттуу монографиясы. Эмгектин аталышы эле айтып тургандай, жазма проза өзүнүн жаралуусунда таянган эпикалык салттар, көркөм сөз өнөрүнүн эволюциялык өнүгүшүндөгү жазма адабий сюжеттин пайда болушунда фольклордук эпикалык сюжеттин таасири, орду, өтмө улануучулук (преемственность) жана композициялык каражаттар жөнүндө кеңири сөз жүрүп, жыйынтыктар чыгарылган. Түпкүлүгүндө элдик оозеки прозалык чыгармачылык да, жазма проза да турмуштун өзүнөн, турмуштук окуялар жөнүндө адамдар бири-бирине анын табигый агымында айтып түшүндүрүү аракети, ыгы тажрыйбасынан башат алат. Илимий эмгек ушундай корутундуларды берет. Талаш жок. А бирок суроо ушуну менен бүтпөйт, ал түгүл суроо чындап дал ушул жерден башталчудай. Эскиден алган поэтикалык көрөңгө жагдайы, окшоштугу түшүнүктүү, а жаңы жаратылган көрүнүштүн эскиден айырмалуу өзгөчөлүгү, башкача айтканда жаңычылдыгы эмнеде? </w:t>
      </w:r>
    </w:p>
    <w:p>
      <w:pPr>
        <w:pStyle w:val="Normal"/>
        <w:spacing w:lineRule="auto" w:line="240" w:before="0" w:after="0"/>
        <w:ind w:firstLine="709"/>
        <w:jc w:val="both"/>
        <w:rPr/>
      </w:pPr>
      <w:r>
        <w:rPr>
          <w:rFonts w:cs="Times New Roman" w:ascii="Times New Roman" w:hAnsi="Times New Roman"/>
          <w:sz w:val="28"/>
          <w:szCs w:val="28"/>
          <w:lang w:val="ky-KG"/>
        </w:rPr>
        <w:t xml:space="preserve">Эмгекте кыргыз жазма прозасы өзүнүн жаралуусунда таянган элдик эпикалык салт, тажрыйбаларга байланыштуу кеңири сөз болгон менен корутунду-жооптор өзүндө “кантип?” деген суроонун бир нечесин кармап турат: элдик сюжетиканын жашырын мүмкүнчүлүктөрү кантип активдешти, “Манас” эпосунун сюжети “Узак жолдун” жаралышына кантип кызмат көрсөттү?.. </w:t>
      </w:r>
    </w:p>
    <w:p>
      <w:pPr>
        <w:pStyle w:val="Normal"/>
        <w:spacing w:lineRule="auto" w:line="240" w:before="0" w:after="0"/>
        <w:ind w:firstLine="709"/>
        <w:jc w:val="both"/>
        <w:rPr/>
      </w:pPr>
      <w:r>
        <w:rPr>
          <w:rFonts w:cs="Times New Roman" w:ascii="Times New Roman" w:hAnsi="Times New Roman"/>
          <w:sz w:val="28"/>
          <w:szCs w:val="28"/>
          <w:lang w:val="ky-KG"/>
        </w:rPr>
        <w:t xml:space="preserve">Улуттук профессионалдык адабий прозабыздын жаралуусуна өбөлгө болгон салттуу поэтикалык  көрүнүштөрдү аныктап, тактап, фактылык материалдар менен бекемдеп, далилдөөнүн өзү да көп машакаттуу, ошону менен катар илимий-практикалык мааниси жогору эмгек болгондугун адилеттик үчүн баса белгилөө менен катар, жаңы жаралган нерсе мурдагылардан мурастап алган орток көрүнүштөрдү айтуу менен чектелип, бирок ошол мурастап алуучу жаңы тараптын табиятынын жаңылыгынын негизги белгиси тууралуу үстүрт болсо да маалымат берилбесе, сөз толук болбой, проблема жарым-жартылай чечилгендей болуп калаарын да белгилеп койгубуз келет. Демек, тема дагы уланышы керек эле. Ү.Касыбековдун изилдөөсүнүн логикалык уландысы катары А.Медетовдун “Кыргыз аңгемесинин поэтикасы (сюжет жана композиция маселелери)” аталышындагы кандидаттык диссертациясын атоого болот. “Кыргыз аңгемесинде сюжет, композиция сыяктуу поэтиканын категорияларын өздөштүрүү учуру болгон 1920–60-жылдардагы чыгармалар эмгектин изилдөө предмети болуп саналат”, – дейт диссертант [Медетов А.С. Кыргыз аңгемесинин поэтикасы (сюжет жана композиция маселелери). Канд.дисс. авторефераты. – Бишкек, 1995. – 2-б.]. Изилдөөчү эмгегин “кыргыз аңгемесинин сюжет жана композиция проблемаларын илимий-теориялык жактан изилдөөдө алгачкы эмгек” катары баалайт. Ырасында да иште сюжетология багытында теориялык бир топ керектүү маалыматтар берилген. Кыргыз аңгемелеринин көркөмдүк наркын баалоо үчүн адабиятчынын сынчыл багытта жүргүзгөн адабий талдоолору бир топ чыйрак, чыныгы профессионалдык деңгээлде. Ошого карабастан,  20-жылдардагы кыргыз аңгемелеринин дурусу менен бурушунун себептерин мотивировкалоодо адабиятчы теориялык негиздөөгө караганда, баягы эле “каарман бир жактуу сүрөттөлөт”, “өзгөрүүлөр психологиялык жактан  мотивировкаланбайт, окуя схемалуу, статикалуу”, “каарман индивидуалдуу эмес, абстрактуу” [Көрсөтүлгөн эмгек, 9-б.] деген сыяктуу “эмне үчүн?” деген суроого эмес, “кандай?” деген суроого жооп берүүчү адабий сындык мүнөздөгү сыпаттоолор менен чектелген.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Жыйынтыктап айтканда, улуттук адабиятыбыздын, анын ичинде көркөм прозанын өнүгүүсүнүн жаралуу жана калыптануу этабы боюнча эмгектерди карап көргөнүбүздө, улуттук адабиятыбыздын жаралышына жана өнүгүшүнө өбөлгө болгон себеп-шарттар, генетикалык булактар абдан кеңири, ар тараптуу изилденгендигин, өнүгүүнүн ал этабында жаралган чыгармалардын идеялык-тематикалык багыттары кандай болгондугу, кандай типтеги образдар жаралгандыгы жөнүндө кеңири маалымат алдык. Бирок, ал эмгектерге обзор берүүдөгү биздин негизги максат – жазма адабияттын жаралышына негиз болгон булактар жана өбөлгөлөр жөнүндө маалымат алуу же анын изилдениш деңгээлине баа берүү эмес, оозеки фольклордук түрдөн жазма адабиятка өтүүдөгү бир көрүнүштөн экинчи көрүнүштү айырмалаган поэтикалык-эстетикалык өзгөчөлүктүн өзөгүн түзгөн нерсе жөнүндө эмнелер айтылган – мына ушуну тактап алып, ал 50–80-жылдардын прозасында кандай өнүгүшкө ээ болгондугун белгилөө эле. Бирок, жогорудагы обзордон адабиятчыларыбыз бул маселеге жеткиликтүү көңүл бурушпагандыгына күбө болдук.</w:t>
      </w:r>
    </w:p>
    <w:p>
      <w:pPr>
        <w:pStyle w:val="Normal"/>
        <w:spacing w:lineRule="auto" w:line="240" w:before="0" w:after="0"/>
        <w:ind w:firstLine="709"/>
        <w:jc w:val="both"/>
        <w:rPr/>
      </w:pPr>
      <w:r>
        <w:rPr>
          <w:rFonts w:cs="Times New Roman" w:ascii="Times New Roman" w:hAnsi="Times New Roman"/>
          <w:b/>
          <w:sz w:val="28"/>
          <w:szCs w:val="28"/>
          <w:lang w:val="ky-KG"/>
        </w:rPr>
        <w:t>Биринчи баптын “Прозаизм эстетикасы”</w:t>
      </w:r>
      <w:r>
        <w:rPr>
          <w:rFonts w:cs="Times New Roman" w:ascii="Times New Roman" w:hAnsi="Times New Roman"/>
          <w:sz w:val="28"/>
          <w:szCs w:val="28"/>
          <w:lang w:val="ky-KG"/>
        </w:rPr>
        <w:t xml:space="preserve"> аттуу экинчи параграфы прозалык көркөм адабияттын искусство чыгармасынын өзүнчө түрү катары пайда болушунун өзөктүү себеби болгон прозаизм эстетикасы маселесин караштырууга арналган. ХХ кылымдын 20-жылдарында кыргыздардын улуттук жаңы жазма адабияты, анын ичинде романдык-эпикалык прозасы пайда болду. Ал жаралган тушта дүйнөнүн социалдык-экономикалык өнүгүү жагынан алдыга кеткен өлкөлөрүндө адабий өнүгүү бир топ бел-белестерден ашып өтүп, чыгармачылык чеберчилик жактан бир далай тажрыйба топтолуп, ал түгүл адабий өнүгүүнүн алгачкы жолунда же соңку этаптарында жаңылык, сонун табылга катары кызуу кабыл алынган көп нерселерди адабият өзүнөн танып, балалык доордун баёо жөнөкөйлүгү катары жогортон карап, ал түгүл айрым нерселерди такыр эле жерий баштаган эле. Профессионалдык кыргыз адабияты жаралган учурда объективизмге ыктаган реалисттик адабияттын туу чокулары Пушкин, Гоголь, Толстой, Достоевский, Чеховдордун чыгармалары менен катар Кафка, Джойстун субъективизмге ыктаган чыгармалары небак жазылып, дүйнөгө улам кеңири тарап жаткан. Прозанын сөздүн толук маанисиндеги көркөм чыгармага айлануусу үчүн, дегеле бүтүндөй жаңы доор адабияты [буржуазиялык доордон берки] үчүн негиз, шарт болуп берген “турмушту турмуштагыдай чагылдыруу”, б.а. адабиятчы К.Бобулов айткандай “кадыресе адамдардын кадыресе турмушун сүрөттөө” ыгында да бир топ өзгөрүүлөр болуп, “турмуш чындыгы” түшүнүгүнүн масштабы бир топ эле кеңип, баяндоодогу окуялуулук сырткы дүйнөдөн ички дүйнөгө, каармандардын ички жан дүйнөсүн көздөй ооп, империализм доорунун келиши, империалисттик мамлекеттик машиналардын көз каранды колониялар үчүн атаандаша күрөшүүсү, сатуу, сатып алуу чөйрөсүндө беделдүү таасирге ээ болуш үчүн жуукордук менен жан далбастап жарыша умтулуулардан улам чыгармачылык чоң чөйрөлөрдө чөгүү, ындыны өчүүчүлүк (декаденттик) маанай көбүрөөк байкала баштаган. Айрым бир адабият билермандары тарабынан романдын жанр катары күнү бүтүп, өзүн жогото баштагандыгы жөнүндө сөздөр да айтыла баштаган. Мына ушундай учурда совет адабияты, анын катарында кыргыз адабияты деген жаңы бир феномен пайда болду. </w:t>
      </w:r>
    </w:p>
    <w:p>
      <w:pPr>
        <w:pStyle w:val="Normal"/>
        <w:spacing w:lineRule="auto" w:line="240" w:before="0" w:after="0"/>
        <w:ind w:firstLine="709"/>
        <w:jc w:val="both"/>
        <w:rPr/>
      </w:pPr>
      <w:r>
        <w:rPr>
          <w:rFonts w:cs="Times New Roman" w:ascii="Times New Roman" w:hAnsi="Times New Roman"/>
          <w:sz w:val="28"/>
          <w:szCs w:val="28"/>
          <w:lang w:val="ky-KG"/>
        </w:rPr>
        <w:t xml:space="preserve">Маалымат капчыгыбызда биздин адабиятчы окумуштууларыбыз тарабынан аныкталып, такталган жазма адабиятыбыздын жаралуусуна өбөлгө болгон оозеки, жазма, социалдык, маданий өбөлгөлөр, баштоочу жазуучуларыбыз  үлгү тутуп  карманган идеялык-эстетикалык көз караштар, ишенимдер, ынанымдар, алар жетишкен алгачкы ийгиликтер, басымдуу орун алган алешемдиктер  туурасында эң керектүү, негизги маалыматтар бар. Бирок ошого карабастан, ушул топтолгон материалдарды, маалыматтарды, корутунду жыйынтыктарды бир бүтүндүккө бириктирип, уютуп туруучу, жаңы жазма адабиятыбыздын жаралуу механизмин көзгө даана элестетүүбүзгө мүмкүндүк берүүчү бир нерсе жетишпей  тургандай. Ал, биздин оюбузча, жаңы доор адабиятынан (XVIII к.) жалпы эле батыш, чыгыш адабиятында туруктуу  орун ала баштаган </w:t>
      </w:r>
      <w:r>
        <w:rPr>
          <w:rFonts w:cs="Times New Roman" w:ascii="Times New Roman" w:hAnsi="Times New Roman"/>
          <w:b/>
          <w:i/>
          <w:sz w:val="28"/>
          <w:szCs w:val="28"/>
          <w:lang w:val="ky-KG"/>
        </w:rPr>
        <w:t xml:space="preserve">прозаизм </w:t>
      </w:r>
      <w:r>
        <w:rPr>
          <w:rFonts w:cs="Times New Roman" w:ascii="Times New Roman" w:hAnsi="Times New Roman"/>
          <w:sz w:val="28"/>
          <w:szCs w:val="28"/>
          <w:lang w:val="ky-KG"/>
        </w:rPr>
        <w:t xml:space="preserve">маселеси. Бул маселе  алдыда  айтып өткөнүбүздөй,  В.Кожиновдун романдын тарыхы боюнча фундаменталдуу эмгегинде кеңири каралган. “На смену “искусству поэзии”  пришло “искусство  прозы”, (...). Въяснить, как роман начинает (драма  и  лирика идут в этом  отношении по его стопам) создание “искусства прозы”, которое дает  свои бессмертные художественные  ценности, – одна  из основных задач этой книги” деп жазат окумуштуу. Адабиятчы андан ары сөз өнөрүнүн жаңы багыты болгон адабий прозанын башкы жанры болгон романдын поэтикасын, мазмундук өзгөчөлүгүн айкындап ачып бере турган аныктаманы издөө аракети XVIII кылымдын башынан тарта эле жигердүү жүрүп келе жатканы жөнүндө узак сөз кылып келип: «Позднее формулирует свою теорию романа Гегель; в ее основе лежит понятие о </w:t>
      </w:r>
      <w:r>
        <w:rPr>
          <w:rFonts w:cs="Times New Roman" w:ascii="Times New Roman" w:hAnsi="Times New Roman"/>
          <w:i/>
          <w:sz w:val="28"/>
          <w:szCs w:val="28"/>
          <w:lang w:val="ky-KG"/>
        </w:rPr>
        <w:t xml:space="preserve">прозаичности </w:t>
      </w:r>
      <w:r>
        <w:rPr>
          <w:rFonts w:cs="Times New Roman" w:ascii="Times New Roman" w:hAnsi="Times New Roman"/>
          <w:sz w:val="28"/>
          <w:szCs w:val="28"/>
          <w:lang w:val="ky-KG"/>
        </w:rPr>
        <w:t>романа.</w:t>
      </w:r>
      <w:r>
        <w:rPr>
          <w:rFonts w:cs="Times New Roman" w:ascii="Times New Roman" w:hAnsi="Times New Roman"/>
          <w:i/>
          <w:sz w:val="28"/>
          <w:szCs w:val="28"/>
          <w:lang w:val="ky-KG"/>
        </w:rPr>
        <w:t xml:space="preserve"> </w:t>
      </w:r>
      <w:r>
        <w:rPr>
          <w:rFonts w:cs="Times New Roman" w:ascii="Times New Roman" w:hAnsi="Times New Roman"/>
          <w:color w:val="000000"/>
          <w:sz w:val="28"/>
          <w:szCs w:val="28"/>
          <w:lang w:val="ky-KG"/>
        </w:rPr>
        <w:t xml:space="preserve">Гегель имеет в виду, конечно, не узкий смысл организации речи (проза, в отличие от стиха), но самую субстанцию жанра. </w:t>
      </w:r>
      <w:r>
        <w:rPr>
          <w:rFonts w:cs="Times New Roman" w:ascii="Times New Roman" w:hAnsi="Times New Roman"/>
          <w:color w:val="000000"/>
          <w:sz w:val="28"/>
          <w:szCs w:val="28"/>
        </w:rPr>
        <w:t xml:space="preserve">Роман осваивает </w:t>
      </w:r>
      <w:r>
        <w:rPr>
          <w:rFonts w:cs="Times New Roman" w:ascii="Times New Roman" w:hAnsi="Times New Roman"/>
          <w:b/>
          <w:color w:val="000000"/>
          <w:sz w:val="28"/>
          <w:szCs w:val="28"/>
        </w:rPr>
        <w:t xml:space="preserve">«реальную действительность в ее, с точки зрения идеала, </w:t>
      </w:r>
      <w:r>
        <w:rPr>
          <w:rFonts w:cs="Times New Roman" w:ascii="Times New Roman" w:hAnsi="Times New Roman"/>
          <w:b/>
          <w:i/>
          <w:iCs/>
          <w:color w:val="000000"/>
          <w:sz w:val="28"/>
          <w:szCs w:val="28"/>
        </w:rPr>
        <w:t xml:space="preserve">прозаической объективности, </w:t>
      </w:r>
      <w:r>
        <w:rPr>
          <w:rFonts w:cs="Times New Roman" w:ascii="Times New Roman" w:hAnsi="Times New Roman"/>
          <w:b/>
          <w:color w:val="000000"/>
          <w:sz w:val="28"/>
          <w:szCs w:val="28"/>
        </w:rPr>
        <w:t>содержание обычной повседневной жизни, постигаемое... в его изменчивости и конечной преходимости»</w:t>
      </w:r>
      <w:r>
        <w:rPr>
          <w:rFonts w:cs="Times New Roman" w:ascii="Times New Roman" w:hAnsi="Times New Roman"/>
          <w:color w:val="000000"/>
          <w:sz w:val="28"/>
          <w:szCs w:val="28"/>
        </w:rPr>
        <w:t>.</w:t>
      </w:r>
      <w:r>
        <w:rPr>
          <w:rFonts w:cs="Times New Roman" w:ascii="Times New Roman" w:hAnsi="Times New Roman"/>
          <w:color w:val="000000"/>
          <w:sz w:val="28"/>
          <w:szCs w:val="28"/>
          <w:lang w:val="ky-KG"/>
        </w:rPr>
        <w:t xml:space="preserve"> (Басым жасаган биз – А.К.)</w:t>
      </w:r>
      <w:r>
        <w:rPr>
          <w:rFonts w:cs="Times New Roman" w:ascii="Times New Roman" w:hAnsi="Times New Roman"/>
          <w:color w:val="000000"/>
          <w:sz w:val="28"/>
          <w:szCs w:val="28"/>
        </w:rPr>
        <w:t xml:space="preserve"> Искусство романа «внедряется в конечные явления мира... обеспечивает им полную значимость, и художник чувствует себя хорошо, изображая их такими, каковы они есть»</w:t>
      </w:r>
      <w:r>
        <w:rPr>
          <w:rFonts w:cs="Times New Roman" w:ascii="Times New Roman" w:hAnsi="Times New Roman"/>
          <w:color w:val="000000"/>
          <w:sz w:val="28"/>
          <w:szCs w:val="28"/>
          <w:lang w:val="ky-KG"/>
        </w:rPr>
        <w:t xml:space="preserve"> </w:t>
      </w:r>
      <w:r>
        <w:rPr>
          <w:rFonts w:cs="Times New Roman" w:ascii="Times New Roman" w:hAnsi="Times New Roman"/>
          <w:sz w:val="28"/>
          <w:szCs w:val="28"/>
          <w:lang w:val="ky-KG"/>
        </w:rPr>
        <w:t>[Кожинов В. Происхождение романа. – М., 1965. – С.302]</w:t>
      </w:r>
      <w:r>
        <w:rPr>
          <w:rFonts w:cs="Times New Roman" w:ascii="Times New Roman" w:hAnsi="Times New Roman"/>
          <w:color w:val="000000"/>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color w:val="000000"/>
          <w:sz w:val="28"/>
          <w:szCs w:val="28"/>
          <w:lang w:val="ky-KG"/>
        </w:rPr>
        <w:t xml:space="preserve">В.Кожинов роман жанрынын табияты жөнүндөгү Гегелдин пикирлерин келтирүү менен, адабиятчылар анын концепциясынын “роман поэтикалык эпостон айырмалуу прозалык эпос” дегенин гана атайылап кайра-кайра бөлүп көрсөтүшкөндүгүн, ал түгүл айрым учурда тастыктама бир жактуу жалаңкат гана маани берип, андагы формага байланыштуу ойду кармап калып, анын прозалык мазмуну, искусстволук сапаты жөнүндөгү ойлор таптакыр көңүлдөн сырт калаарын айтат. Роман проза гана эмес, роман – прозалык </w:t>
      </w:r>
      <w:r>
        <w:rPr>
          <w:rFonts w:cs="Times New Roman" w:ascii="Times New Roman" w:hAnsi="Times New Roman"/>
          <w:i/>
          <w:color w:val="000000"/>
          <w:sz w:val="28"/>
          <w:szCs w:val="28"/>
          <w:lang w:val="ky-KG"/>
        </w:rPr>
        <w:t>искусство.</w:t>
      </w:r>
      <w:r>
        <w:rPr>
          <w:rFonts w:cs="Times New Roman" w:ascii="Times New Roman" w:hAnsi="Times New Roman"/>
          <w:color w:val="000000"/>
          <w:sz w:val="28"/>
          <w:szCs w:val="28"/>
          <w:lang w:val="ky-KG"/>
        </w:rPr>
        <w:t xml:space="preserve"> </w:t>
      </w:r>
    </w:p>
    <w:p>
      <w:pPr>
        <w:pStyle w:val="Normal"/>
        <w:spacing w:lineRule="auto" w:line="240" w:before="0" w:after="0"/>
        <w:ind w:firstLine="709"/>
        <w:jc w:val="both"/>
        <w:rPr/>
      </w:pPr>
      <w:r>
        <w:rPr>
          <w:rFonts w:cs="Times New Roman" w:ascii="Times New Roman" w:hAnsi="Times New Roman"/>
          <w:sz w:val="28"/>
          <w:szCs w:val="28"/>
          <w:lang w:val="ky-KG"/>
        </w:rPr>
        <w:t>В.В.Кожинов менен Е.М.Мелетинскийдин эмгектерин салыштырып карай келгенде, эки автор маселенин түйүндүү бир чекитин көздөй эки тараптан келишкендей. В.Кожинов жаңы пайда болгон адабий жанр, түр менен мурдакылардын байланышын караштырууда негизги басымды алардын ортосун айырмалап турган өзгөчөлүктөргө, б.а. жаңычыл көрүнүштөргө койсо, Е.Мелетинский адабий эволюция маселесинде эски менен жаңынын ортосундагы биринен экинчисине өтүп, өнүгүүгө ээ болгон уланмалуу (преемственный), салттуу көрүнүштөргө басым жасалган.</w:t>
      </w:r>
    </w:p>
    <w:p>
      <w:pPr>
        <w:pStyle w:val="Normal"/>
        <w:spacing w:lineRule="auto" w:line="240" w:before="0" w:after="0"/>
        <w:ind w:firstLine="709"/>
        <w:jc w:val="both"/>
        <w:rPr/>
      </w:pPr>
      <w:r>
        <w:rPr>
          <w:rFonts w:cs="Times New Roman" w:ascii="Times New Roman" w:hAnsi="Times New Roman"/>
          <w:sz w:val="28"/>
          <w:szCs w:val="28"/>
          <w:lang w:val="ky-KG"/>
        </w:rPr>
        <w:t xml:space="preserve">В.Кожиновдун китебинин өзгөчөлүгү да,  жетишкендиги да – адабиятчылар тарабынан мурда-кийин көп эле айтылып жүргөн романдык белгилердин </w:t>
      </w:r>
      <w:r>
        <w:rPr>
          <w:rFonts w:cs="Times New Roman" w:ascii="Times New Roman" w:hAnsi="Times New Roman"/>
          <w:i/>
          <w:sz w:val="28"/>
          <w:szCs w:val="28"/>
          <w:lang w:val="ky-KG"/>
        </w:rPr>
        <w:t>прозалуулук</w:t>
      </w:r>
      <w:r>
        <w:rPr>
          <w:rFonts w:cs="Times New Roman" w:ascii="Times New Roman" w:hAnsi="Times New Roman"/>
          <w:sz w:val="28"/>
          <w:szCs w:val="28"/>
          <w:lang w:val="ky-KG"/>
        </w:rPr>
        <w:t xml:space="preserve"> маселеси менен ажырагыс биримдикте каралып, ойду өнүктүрүүнүн бардык этабында адабиятчы </w:t>
      </w:r>
      <w:r>
        <w:rPr>
          <w:rFonts w:cs="Times New Roman" w:ascii="Times New Roman" w:hAnsi="Times New Roman"/>
          <w:i/>
          <w:sz w:val="28"/>
          <w:szCs w:val="28"/>
          <w:lang w:val="ky-KG"/>
        </w:rPr>
        <w:t xml:space="preserve">прозалуулук </w:t>
      </w:r>
      <w:r>
        <w:rPr>
          <w:rFonts w:cs="Times New Roman" w:ascii="Times New Roman" w:hAnsi="Times New Roman"/>
          <w:sz w:val="28"/>
          <w:szCs w:val="28"/>
          <w:lang w:val="ky-KG"/>
        </w:rPr>
        <w:t xml:space="preserve">маселесин көңүл чордонунда туткандыгына байланыштуу. </w:t>
      </w:r>
      <w:r>
        <w:rPr>
          <w:rFonts w:cs="Times New Roman" w:ascii="Times New Roman" w:hAnsi="Times New Roman"/>
          <w:b/>
          <w:i/>
          <w:sz w:val="28"/>
          <w:szCs w:val="28"/>
          <w:lang w:val="ky-KG"/>
        </w:rPr>
        <w:t>Прозалуулук</w:t>
      </w:r>
      <w:r>
        <w:rPr>
          <w:rFonts w:cs="Times New Roman" w:ascii="Times New Roman" w:hAnsi="Times New Roman"/>
          <w:sz w:val="28"/>
          <w:szCs w:val="28"/>
          <w:lang w:val="ky-KG"/>
        </w:rPr>
        <w:t xml:space="preserve"> типтештирүүдө – </w:t>
      </w:r>
      <w:r>
        <w:rPr>
          <w:rFonts w:cs="Times New Roman" w:ascii="Times New Roman" w:hAnsi="Times New Roman"/>
          <w:i/>
          <w:sz w:val="28"/>
          <w:szCs w:val="28"/>
          <w:lang w:val="ky-KG"/>
        </w:rPr>
        <w:t>индивидуалдаштыруу</w:t>
      </w:r>
      <w:r>
        <w:rPr>
          <w:rFonts w:cs="Times New Roman" w:ascii="Times New Roman" w:hAnsi="Times New Roman"/>
          <w:sz w:val="28"/>
          <w:szCs w:val="28"/>
          <w:lang w:val="ky-KG"/>
        </w:rPr>
        <w:t xml:space="preserve"> принциби, образ жаратууда – </w:t>
      </w:r>
      <w:r>
        <w:rPr>
          <w:rFonts w:cs="Times New Roman" w:ascii="Times New Roman" w:hAnsi="Times New Roman"/>
          <w:i/>
          <w:sz w:val="28"/>
          <w:szCs w:val="28"/>
          <w:lang w:val="ky-KG"/>
        </w:rPr>
        <w:t>“реалдуу турмушта</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жашоочунун” образын түзүү</w:t>
      </w:r>
      <w:r>
        <w:rPr>
          <w:rFonts w:cs="Times New Roman" w:ascii="Times New Roman" w:hAnsi="Times New Roman"/>
          <w:sz w:val="28"/>
          <w:szCs w:val="28"/>
          <w:lang w:val="ky-KG"/>
        </w:rPr>
        <w:t xml:space="preserve">, сюжет курууда – </w:t>
      </w:r>
      <w:r>
        <w:rPr>
          <w:rFonts w:cs="Times New Roman" w:ascii="Times New Roman" w:hAnsi="Times New Roman"/>
          <w:i/>
          <w:sz w:val="28"/>
          <w:szCs w:val="28"/>
          <w:lang w:val="ky-KG"/>
        </w:rPr>
        <w:t>баяндоонун жүрүшүнүн “өз алдынчалуулугу”, б.а. автордун жетегинде жүрө бербей, окуянын турмуштагыдай өзүнүн табигый өнүгүш нугу  менен улануусу</w:t>
      </w:r>
      <w:r>
        <w:rPr>
          <w:rFonts w:cs="Times New Roman" w:ascii="Times New Roman" w:hAnsi="Times New Roman"/>
          <w:sz w:val="28"/>
          <w:szCs w:val="28"/>
          <w:lang w:val="ky-KG"/>
        </w:rPr>
        <w:t xml:space="preserve"> сыяктуу романдык белгилердин көркөм сөздө бекем орун алуусуна шарт түзөт [23-б.]. “Проза”, “прозалуулук” түшүнүгү “кара сөздүк форма” деген маани менен катар эмоционалдык-экспрессивдик күчөтүүлөргө умтулган эпикалык </w:t>
      </w:r>
      <w:r>
        <w:rPr>
          <w:rFonts w:cs="Times New Roman" w:ascii="Times New Roman" w:hAnsi="Times New Roman"/>
          <w:i/>
          <w:sz w:val="28"/>
          <w:szCs w:val="28"/>
          <w:lang w:val="ky-KG"/>
        </w:rPr>
        <w:t>салтанаттуулук, идеализация, мифологизация, мистификация</w:t>
      </w:r>
      <w:r>
        <w:rPr>
          <w:rFonts w:cs="Times New Roman" w:ascii="Times New Roman" w:hAnsi="Times New Roman"/>
          <w:sz w:val="28"/>
          <w:szCs w:val="28"/>
          <w:lang w:val="ky-KG"/>
        </w:rPr>
        <w:t xml:space="preserve"> сыяктуу кошумча көркөмдүк шөкөттөөлөргө көз карандысыз мазмун. “Кошумча көркөмдүк шөкөттөөлөргө көз карандысыз” дегендик, албетте, жогоруда саналып өткөн белгилер көркөм прозада такыр болбойт дегендик эмес, а негизги идеялык-тематикалык мазмун – </w:t>
      </w:r>
      <w:r>
        <w:rPr>
          <w:rFonts w:cs="Times New Roman" w:ascii="Times New Roman" w:hAnsi="Times New Roman"/>
          <w:i/>
          <w:sz w:val="28"/>
          <w:szCs w:val="28"/>
          <w:lang w:val="ky-KG"/>
        </w:rPr>
        <w:t xml:space="preserve">лейтмотив </w:t>
      </w:r>
      <w:r>
        <w:rPr>
          <w:rFonts w:cs="Times New Roman" w:ascii="Times New Roman" w:hAnsi="Times New Roman"/>
          <w:sz w:val="28"/>
          <w:szCs w:val="28"/>
          <w:lang w:val="ky-KG"/>
        </w:rPr>
        <w:t xml:space="preserve"> мурдагыга салыштырмалуу бир топ эркин, чыгарманын фабуласы турмуштук-табигый нукта өнүгө алат деген эле сөз.   </w:t>
      </w:r>
    </w:p>
    <w:p>
      <w:pPr>
        <w:pStyle w:val="Normal"/>
        <w:spacing w:lineRule="auto" w:line="240" w:before="0" w:after="0"/>
        <w:ind w:firstLine="709"/>
        <w:jc w:val="both"/>
        <w:rPr/>
      </w:pPr>
      <w:r>
        <w:rPr>
          <w:rFonts w:cs="Times New Roman" w:ascii="Times New Roman" w:hAnsi="Times New Roman"/>
          <w:sz w:val="28"/>
          <w:szCs w:val="28"/>
          <w:lang w:val="ky-KG"/>
        </w:rPr>
        <w:t xml:space="preserve">Көркөм ой жүгүртүүдө прозалуулуктун орун алуусу каалоо, ниетке байланыштуу гана нерсе эмес. Ал өзүнө коомдук аң-сезимдин белгилүү бир бийиктикке жетишкен деңгээлин талап кылат. Жашоо-турмуш, табият сырлары али түшүнүксүз, табышмактуу болгондуктан, жомокто айтылгандарга жүз пайыз ишенип, Аяз атадан белек күтүп, жезкемпирдин келип калышынан корккон жаш жеткинчектин учкул фантазияга бай дүйнөсүн сыйкырдуу таякчанын жардамы менен бир заматта чоң кишидей токтоо, “прозалуу” ой жүгүртүүгө үйрөтүүгө мүмкүн эмес. Болбосо, турмуш көрүнүштөрүн негизинен ак же карага гана бөлүп, ортодогу ала-була, боз турмуштун болоорун билсе да кабыл алгысы келбеген, этибар албаган, кырмызы кыялдардын тезирээк иш жүзүнө ашышына бөгөөл болчу  тоскоолдуктарды алдын-ала түзүлгөн план боюнча нарыдан-бери жоюп, айлана-тегерегиндеги жашоону жана адамдарды тез эле өзгөртүп салчу кыялдардын ээси болгон максималисттик жаштык (рыцардык) романтикадан турмуш прозасына алып келчү жолдо да азбы, көппү мезгил-мейкиндик жатат эмеспи. Ошол сыңары коомдук өнүгүүнүн да өзүнүн балалык доору, белгилүү бир толгонуп-толкуулардан, тарыхый тажрыйбалардын топтолушунан кийинки руханий </w:t>
      </w:r>
      <w:r>
        <w:rPr>
          <w:rFonts w:cs="Times New Roman" w:ascii="Times New Roman" w:hAnsi="Times New Roman"/>
          <w:i/>
          <w:sz w:val="28"/>
          <w:szCs w:val="28"/>
          <w:lang w:val="ky-KG"/>
        </w:rPr>
        <w:t>кайра жаралуулары,</w:t>
      </w:r>
      <w:r>
        <w:rPr>
          <w:rFonts w:cs="Times New Roman" w:ascii="Times New Roman" w:hAnsi="Times New Roman"/>
          <w:sz w:val="28"/>
          <w:szCs w:val="28"/>
          <w:lang w:val="ky-KG"/>
        </w:rPr>
        <w:t xml:space="preserve"> жетилүү курагы болоору айтылып келет. Маркс да бекеринен антикалык доордогу грек маданиятынын калтырган мурастарынан улам:  «Греки были нормальными детьми» – деп айткан эместир. Ал маданий мурастар адамзат коомунун балалык доорунун фантазиясынын жемиши болгон. </w:t>
      </w:r>
    </w:p>
    <w:p>
      <w:pPr>
        <w:pStyle w:val="Normal"/>
        <w:spacing w:lineRule="auto" w:line="240" w:before="0" w:after="0"/>
        <w:ind w:firstLine="709"/>
        <w:jc w:val="both"/>
        <w:rPr/>
      </w:pPr>
      <w:r>
        <w:rPr>
          <w:rFonts w:cs="Times New Roman" w:ascii="Times New Roman" w:hAnsi="Times New Roman"/>
          <w:sz w:val="28"/>
          <w:szCs w:val="28"/>
          <w:lang w:val="ky-KG"/>
        </w:rPr>
        <w:t xml:space="preserve">Ал эми орус адабий прозасынын атасы, гениалдуу акын А.С.Пушкин өзүнүн “Проза жөнүндө” аттуу макаласында: прозага анын табиятына жат поэтикалык ашыкча шөкөттөөлөрдү жабыштыра бергендерди сынга алып, “Тактык жана кыскалык – кара сөздүн биринчи наркы. Ал ойлорду жана дагы ойлорду талап кылат – аларсыз кооз сөздөр эч нерсеге кызмат кылбайт. Ырдын жөнү башка (айтмакчы, аларды жазганда биздин акындарда адаттагыга караганда идеялар көбүрөөк болсо, зыяны болбос эле. Өтүп кеткен жаштыгын эстей берүү менен биздин адабият алдыга узап кете албайт)”, – деп жазат. Башкача айтканда бул жерде улуу акын да адабияттагы ашкере поэтикалык көркөмдөөчүлүккө умтулуу адатын өтүп кеткен жаштык куракка салыштырып жатат. Мында прозага ыктап, поэзияны жерүү жок. Жогору жакта да В.Кожиновдон келтирип өткөн: “Поэзия искусствосунун” ордуна “проза искусствосу” келди” [Аталган эмек, 11-б.] деген сөз – прозанын келиши менен акындык чыгармачылыктын, поэзиянын доору бүтөт дегендик эмес. “Поэзияны жараткан себептер маанисин жогото баштагандай болгону менен, прозанын доору келгенде ал өлбөйт; сөз өнөрү мындан ары ырсыз деле нукура көркөм өнөрдү жарата алат, ал эми “жыйынтыктагандык эстетикасы” жаңы доордун адабиятына жат. Көркөм проза поэзия жараткандан кем калбаган сөз берметин жаратууга жөндөмдүү экендигин көрсөттү. Башкача айтканда, проза поэзия искусствосунан бөлүнүп, өзүнчө “түтүн булатып” калгандан кийин оригиналдуу поэтикалык идеясыз “бардым, көрдүм, келдим” деген сыяктуу фактылык-мазмундук маалыматты айтуу үчүн аны ачык, так мазмунунан алыстатып, атайылап уйкаштык издеп, эпитет, салыштыруу сыяктуу көркөм сөз каражаттары менен шөкөттөп убаралануунун анчалык зарылдыгы болбой калды. Романдык проза доорунун келиши менен поэзия, айрыкча лирика жанры “поэтикалык кайра курууларды” башынан өткөрдү (Л.Гинзбург. “О лирике”. 214-б.), б.а. романдык прозанын келиши менен поэзияда да, драматургияда да, дегеле жалпы көркөм сөз эстетикасында сулуулук, көркөмдүк жөнүндөгү түшүнүк түп тамырынан жаңылана баштады. </w:t>
      </w:r>
    </w:p>
    <w:p>
      <w:pPr>
        <w:pStyle w:val="Normal"/>
        <w:spacing w:lineRule="auto" w:line="240" w:before="0" w:after="0"/>
        <w:ind w:firstLine="709"/>
        <w:jc w:val="both"/>
        <w:rPr/>
      </w:pPr>
      <w:r>
        <w:rPr>
          <w:rFonts w:cs="Times New Roman" w:ascii="Times New Roman" w:hAnsi="Times New Roman"/>
          <w:bCs/>
          <w:sz w:val="28"/>
          <w:szCs w:val="28"/>
          <w:lang w:val="ky-KG"/>
        </w:rPr>
        <w:t xml:space="preserve">Ошентип, мифологиялык, эпикалык доорлордогу адабияттардан жаңы доор адабиятынын, анын ичинде ХХ кылымда жаралган кыргыз адабиятынын мазмундук жана формалык өзгөчөлүктөрүнүн негизин дүйнөнү </w:t>
      </w:r>
      <w:r>
        <w:rPr>
          <w:rFonts w:cs="Times New Roman" w:ascii="Times New Roman" w:hAnsi="Times New Roman"/>
          <w:b/>
          <w:bCs/>
          <w:i/>
          <w:sz w:val="28"/>
          <w:szCs w:val="28"/>
          <w:lang w:val="ky-KG"/>
        </w:rPr>
        <w:t>эстетикалык кабылдоонун прозалуулугу</w:t>
      </w:r>
      <w:r>
        <w:rPr>
          <w:rFonts w:cs="Times New Roman" w:ascii="Times New Roman" w:hAnsi="Times New Roman"/>
          <w:bCs/>
          <w:sz w:val="28"/>
          <w:szCs w:val="28"/>
          <w:lang w:val="ky-KG"/>
        </w:rPr>
        <w:t xml:space="preserve"> – сулуулукту, кооздукту кадыресе күнүмдүк турмуштун өзүнөн көрө билүү, тааный билүү, ошого умтулуу түзөт деген жыйынтыкка келсек болот. Мындай прозалык түшүнүк – кабылдоого негизденген чыгармачылык, искусство түрлөрү чагылдыруунун өзүнө ылайык формасын табат, иштеп чыгат. </w:t>
      </w:r>
    </w:p>
    <w:p>
      <w:pPr>
        <w:pStyle w:val="Normal"/>
        <w:spacing w:lineRule="auto" w:line="240" w:before="0" w:after="0"/>
        <w:ind w:firstLine="708"/>
        <w:jc w:val="both"/>
        <w:rPr>
          <w:rFonts w:ascii="Times New Roman" w:hAnsi="Times New Roman" w:cs="Times New Roman"/>
          <w:bCs/>
          <w:sz w:val="28"/>
          <w:szCs w:val="28"/>
          <w:lang w:val="ky-KG"/>
        </w:rPr>
      </w:pPr>
      <w:r>
        <w:rPr>
          <w:rFonts w:cs="Times New Roman" w:ascii="Times New Roman" w:hAnsi="Times New Roman"/>
          <w:bCs/>
          <w:sz w:val="28"/>
          <w:szCs w:val="28"/>
          <w:lang w:val="ky-KG"/>
        </w:rPr>
        <w:t>«Кадыресе прозалуу образдуулуктун» романдын (ошондой эле прозанын бардык жанрларынын) өзгөчөлүктүү эстетикалык атмосферасын, сюжеттик-композициялык түзүлүшүндөгү өзүнчөлүктүү колоритти түзүп тураары, адамзаттын кадыресе тиричилиги жана сезим күүлөрүнүн романдык формага трансформацияланышы – бул элебаевдик, сыдыкбековдук прозалык сюжеттердин жаңылыгынын, өзгөчөлүгүнүн ачкычы, сыры. Албетте, бул жерде идеялык-эстетикалык концепцияга ылайык чыгармачылык тандоонун зарылдыгын эч ким четке какпайт.</w:t>
      </w:r>
    </w:p>
    <w:p>
      <w:pPr>
        <w:pStyle w:val="Normal"/>
        <w:spacing w:lineRule="auto" w:line="240" w:before="0" w:after="0"/>
        <w:ind w:firstLine="709"/>
        <w:jc w:val="both"/>
        <w:rPr/>
      </w:pPr>
      <w:r>
        <w:rPr>
          <w:rFonts w:cs="Times New Roman" w:ascii="Times New Roman" w:hAnsi="Times New Roman"/>
          <w:bCs/>
          <w:sz w:val="28"/>
          <w:szCs w:val="28"/>
          <w:lang w:val="ky-KG"/>
        </w:rPr>
        <w:t>Гегель өз доорун  мурдагы чыныгы поэтикалык эпостордун талабына туура келбеген түр, келбетке ээ болгондугун, бул доордун чыгармасы турмушту ошого жараша (“</w:t>
      </w:r>
      <w:r>
        <w:rPr>
          <w:rFonts w:cs="Times New Roman" w:ascii="Times New Roman" w:hAnsi="Times New Roman"/>
          <w:bCs/>
          <w:i/>
          <w:sz w:val="28"/>
          <w:szCs w:val="28"/>
          <w:lang w:val="ky-KG"/>
        </w:rPr>
        <w:t xml:space="preserve">прозаически </w:t>
      </w:r>
      <w:r>
        <w:rPr>
          <w:rFonts w:cs="Times New Roman" w:ascii="Times New Roman" w:hAnsi="Times New Roman"/>
          <w:bCs/>
          <w:sz w:val="28"/>
          <w:szCs w:val="28"/>
          <w:lang w:val="ky-KG"/>
        </w:rPr>
        <w:t>упорядоченную действительность”) чагылдыруусу керек экендигин айтуу менен катар ал (жаңы доордун адабияты, өзгөчө проза искусствосу) өз аңызында поэзиянын укугун калыбына келтирүүсү керек экендигин белгилеген (“...на почве которой он снова... в своем круге восстанавливает у поэзии, ее утраченное право”  (Цитата алынды: В.Кожиновдун аталган эмгеги. 302–303-б.).</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Cs/>
          <w:sz w:val="28"/>
          <w:szCs w:val="28"/>
          <w:lang w:val="ky-KG"/>
        </w:rPr>
        <w:t xml:space="preserve">Ал эми “прозада поэзиянын (бул сөз кеңири маанисинде дегеле “көркөм сөз искусствосу” дегендик экендиги түшүнүктүү) укугун калыбына келтирүү” жагдайында 20–50-жылдардагы кыргыз адабиятына кайрылсак, адабий фактылар жана аларды изилдөөгө алган К.Асаналиев, К.Бобулов, А.Эркебаев, Ү.Касыбеков, А.Медетовдордун эмгектери көрсөткөндөй, колдоого татырлык изденүүлөр, аракеттер, мактоого татырлык жетишкендиктер бар экендигине күбө болобуз. Ошону менен катар жаңы мазмунга жаңы форма берүүдө акын, жазуучуларыбыз алгач көбүнчө кыйла кылымдап көндүм болгон оозеки поэтикалык салттарга таянып, форманын мазмундан артта калуучулугу байкалат. Бирок, кайталап айтабыз, бул бардык элдердин адабияты басып өткөн мыйзамченемдүү көрүнүш. “Поэзиянын укугун калыбына келтирүү” чындап улуттук адабиятыбыздын өнүгүүсүнүн соңку этабында, 50-жылдардан кийинки адабиятта, анын ичинде прозада айкын көрүндү. </w:t>
      </w:r>
    </w:p>
    <w:p>
      <w:pPr>
        <w:pStyle w:val="Normal"/>
        <w:spacing w:lineRule="auto" w:line="240" w:before="0" w:after="0"/>
        <w:ind w:firstLine="709"/>
        <w:jc w:val="both"/>
        <w:rPr/>
      </w:pPr>
      <w:r>
        <w:rPr>
          <w:rFonts w:cs="Times New Roman" w:ascii="Times New Roman" w:hAnsi="Times New Roman"/>
          <w:sz w:val="28"/>
          <w:szCs w:val="28"/>
          <w:lang w:val="ky-KG"/>
        </w:rPr>
        <w:t xml:space="preserve">Тездетилген темпте өнүгүү жаңы коомдук түзүлүштүн идеологиялык курал катары улуттук жазма адабияттын жаралышына  жазма адабияттын өнүгүшүнө кызыкдар болушу, жазма, басма иштеринин жолго коюлушу, окурмандык аудиториянын улам көбөйө башташы аркылуу шартталуу менен катар, биздин оюбузча </w:t>
      </w:r>
      <w:r>
        <w:rPr>
          <w:rFonts w:cs="Times New Roman" w:ascii="Times New Roman" w:hAnsi="Times New Roman"/>
          <w:b/>
          <w:i/>
          <w:sz w:val="28"/>
          <w:szCs w:val="28"/>
          <w:lang w:val="ky-KG"/>
        </w:rPr>
        <w:t xml:space="preserve">жаңы замандын, батракчыл коомдун талабы </w:t>
      </w:r>
      <w:r>
        <w:rPr>
          <w:rFonts w:cs="Times New Roman" w:ascii="Times New Roman" w:hAnsi="Times New Roman"/>
          <w:sz w:val="28"/>
          <w:szCs w:val="28"/>
          <w:lang w:val="ky-KG"/>
        </w:rPr>
        <w:t xml:space="preserve">хандын, бектин, жоо сайган баатырдын эрдиктерин даңазалоого караганда,  адам жана коом турмушун карапайым чагылдырууга негизделген </w:t>
      </w:r>
      <w:r>
        <w:rPr>
          <w:rFonts w:cs="Times New Roman" w:ascii="Times New Roman" w:hAnsi="Times New Roman"/>
          <w:b/>
          <w:i/>
          <w:sz w:val="28"/>
          <w:szCs w:val="28"/>
          <w:lang w:val="ky-KG"/>
        </w:rPr>
        <w:t>проза искусствосунун талабы</w:t>
      </w:r>
      <w:r>
        <w:rPr>
          <w:rFonts w:cs="Times New Roman" w:ascii="Times New Roman" w:hAnsi="Times New Roman"/>
          <w:sz w:val="28"/>
          <w:szCs w:val="28"/>
          <w:lang w:val="ky-KG"/>
        </w:rPr>
        <w:t xml:space="preserve"> </w:t>
      </w:r>
      <w:r>
        <w:rPr>
          <w:rFonts w:cs="Times New Roman" w:ascii="Times New Roman" w:hAnsi="Times New Roman"/>
          <w:b/>
          <w:i/>
          <w:sz w:val="28"/>
          <w:szCs w:val="28"/>
          <w:lang w:val="ky-KG"/>
        </w:rPr>
        <w:t xml:space="preserve">менен шайкеш келип калуусуна да байланыштуу болду. </w:t>
      </w:r>
    </w:p>
    <w:p>
      <w:pPr>
        <w:pStyle w:val="TextBody"/>
        <w:spacing w:lineRule="auto" w:line="240" w:before="0" w:after="0"/>
        <w:ind w:firstLine="540"/>
        <w:jc w:val="both"/>
        <w:rPr/>
      </w:pPr>
      <w:r>
        <w:rPr>
          <w:rFonts w:cs="Times New Roman" w:ascii="Times New Roman" w:hAnsi="Times New Roman"/>
          <w:sz w:val="28"/>
          <w:szCs w:val="28"/>
          <w:lang w:val="ky-KG"/>
        </w:rPr>
        <w:t xml:space="preserve">Диссертациянын экинчи бабы </w:t>
      </w:r>
      <w:r>
        <w:rPr>
          <w:rFonts w:cs="Times New Roman" w:ascii="Times New Roman" w:hAnsi="Times New Roman"/>
          <w:b/>
          <w:sz w:val="28"/>
          <w:szCs w:val="28"/>
          <w:lang w:val="ky-KG"/>
        </w:rPr>
        <w:t xml:space="preserve">“Идеологиялык көрсөтмөлүүлүк туткунунан бошонууга жол издөө же кыргыз прозасындагы баалуулуктарды кайра баалоо аракеттери” </w:t>
      </w:r>
      <w:r>
        <w:rPr>
          <w:rFonts w:cs="Times New Roman" w:ascii="Times New Roman" w:hAnsi="Times New Roman"/>
          <w:sz w:val="28"/>
          <w:szCs w:val="28"/>
          <w:lang w:val="ky-KG"/>
        </w:rPr>
        <w:t xml:space="preserve"> деп аталып, төрт параграфтан турат. Бул бап толук бойдон кыргыз прозасындагы айтматовдук реформацияга арналган. Улуттук жазма адабияттын баштоочулары болушкан 20–30-жылдардагы акын-жазуучулардын көпчү</w:t>
        <w:softHyphen/>
        <w:t xml:space="preserve">лүгү таланттуу, көркөм сөзгө шыктуу болушкандыгына эч шек кылбаган күндө да аларда профессионалдык адабият жөнүндө ачык түшүнүк, тажрыйба болгон эмес; аларда көбүнчө чыгармачылык интуиция менен катар жазма адабияты түптөлүп калган коңшу элдердин жана орус адабиятынын үлгүлөрүн тууроо, өздөштүрүү, окшоштуруу аракеттери болду. Алгачкы акын-жазуучуларыбыз жазма адабияттын айрым бир белгилерин өздөштүрүп алган менен анын негизги өзөгүндө фольклор турду. </w:t>
      </w:r>
      <w:r>
        <w:rPr>
          <w:rFonts w:cs="Times New Roman" w:ascii="Times New Roman" w:hAnsi="Times New Roman"/>
          <w:caps/>
          <w:sz w:val="28"/>
          <w:szCs w:val="28"/>
          <w:lang w:val="ky-KG"/>
        </w:rPr>
        <w:t>ө</w:t>
      </w:r>
      <w:r>
        <w:rPr>
          <w:rFonts w:cs="Times New Roman" w:ascii="Times New Roman" w:hAnsi="Times New Roman"/>
          <w:sz w:val="28"/>
          <w:szCs w:val="28"/>
          <w:lang w:val="ky-KG"/>
        </w:rPr>
        <w:t>згөчө прозада чыгармага өзөк кылып алынган реалдуу турмуш чын</w:t>
        <w:softHyphen/>
        <w:t>дыгы бар, аны көркөм шөкөттөө бар, бирок аңдалган профессионалдык деңгээлде ойлонулган сюжет, композиция, образдык система жок. Акын-жазуучулар турмуш көрүнүштөрүн дидактикалык, агитация</w:t>
        <w:softHyphen/>
        <w:t>лык, пропагандалык, тарыхый-этнографиялык максатта эмпирикалык-натуралисттик планда баяндоону көркөм чыгармачылыктын жаңыча ыкмасы – жазма реалисттик адабият катары кабыл алышты. Бул – жазма адабияттын ички эволюциясына таандык жаралуу, калыптануу мезгилине мүнөздүү көрү</w:t>
        <w:softHyphen/>
        <w:t>нүш болчу.</w:t>
      </w:r>
    </w:p>
    <w:p>
      <w:pPr>
        <w:pStyle w:val="TextBody"/>
        <w:spacing w:lineRule="auto" w:line="240" w:before="0" w:after="0"/>
        <w:ind w:firstLine="540"/>
        <w:jc w:val="both"/>
        <w:rPr/>
      </w:pPr>
      <w:r>
        <w:rPr>
          <w:rFonts w:cs="Times New Roman" w:ascii="Times New Roman" w:hAnsi="Times New Roman"/>
          <w:sz w:val="28"/>
          <w:szCs w:val="28"/>
          <w:lang w:val="ky-KG"/>
        </w:rPr>
        <w:t xml:space="preserve">Биринчи параграф </w:t>
      </w:r>
      <w:r>
        <w:rPr>
          <w:rFonts w:cs="Times New Roman" w:ascii="Times New Roman" w:hAnsi="Times New Roman"/>
          <w:b/>
          <w:sz w:val="28"/>
          <w:szCs w:val="28"/>
          <w:lang w:val="ky-KG"/>
        </w:rPr>
        <w:t xml:space="preserve"> “Баатырдык-каармандуулук эпикадан прозалык эпикага” </w:t>
      </w:r>
      <w:r>
        <w:rPr>
          <w:rFonts w:cs="Times New Roman" w:ascii="Times New Roman" w:hAnsi="Times New Roman"/>
          <w:sz w:val="28"/>
          <w:szCs w:val="28"/>
          <w:lang w:val="ky-KG"/>
        </w:rPr>
        <w:t xml:space="preserve">деп аталат. Улуттук жазма адабияттын жаралышына жана өнүгүшүнө советтик коомдук түзүлүштүн идеологиялык курал катары кызыкдар болушу бир эле убакта пайдалуу да, зыяндуу да – эки жактуу көрүнүштүн булагы болуп калды. Социалисттик реализм эстетикасынын негизинде социалисттик турмуш чындыгын чагылдыруу талабы жазуучулук жолго жаңы түшө баштаган акын, жазуучунун аң-сезиминде түп-тамырынан өзгөрүү, жаңылануу кубулушун жаратты. Идеологиялык диктаттын куралына айланган адабияттын нормативдик эстетикасынын негизинде карапайым, жөнөкөй адамдардын кадыресе турмуш-тиричилиги, каарман катары коомдук турмуш менен алака-катышы сүрөттөлүп, ой-тилек, түшүнүктөрүн ачып берүү аракеттери жасала баштаган. Соцреализмдин идеологиялык стереотиптеринин чегинде эле адабий чыгармачылыктын сырлары өздөштүрүлүп, жазуучулук профессионализмдин бийиктиктерине көтөрүлүшкө шарт түзүлүп, романдык форманын көп түркүн кубулуштарын өздөштүрүүгө жол ачылган. Ошол эле учурда нормативдик эстетика экинчи жактан жазуучунун чыгармачылык эркиндигине кысым көрсөтүп, соцреализмдин белгиленген жол-жоболору менен ой жүгүртүүгө мажбурлаган. </w:t>
      </w:r>
    </w:p>
    <w:p>
      <w:pPr>
        <w:pStyle w:val="TextBody"/>
        <w:spacing w:lineRule="auto" w:line="240" w:before="0" w:after="0"/>
        <w:ind w:firstLine="540"/>
        <w:jc w:val="both"/>
        <w:rPr/>
      </w:pPr>
      <w:r>
        <w:rPr>
          <w:rFonts w:cs="Times New Roman" w:ascii="Times New Roman" w:hAnsi="Times New Roman"/>
          <w:sz w:val="28"/>
          <w:szCs w:val="28"/>
          <w:lang w:val="ky-KG"/>
        </w:rPr>
        <w:t>Советтик мезгилдеги көпчүлүктүн ишениминде айныксыз чындык катары кабыл алынган “соцреализм”көрүнүшү боюнча бүгүнкү күндө талаштуу, эки ача пикир бар. Соцреализм көрүнүшү, анын көркөм метод катары иштелип чыккан жоболорунун чыгармачылык үчүн натыйжалуулугу, “соцреализм” термин катары аты затына туура келе тургандыгына шек кылуу алгач элүүнчү жылдардын экинчи жарымындагы “желаргы” мезгилинде пайда болуп, тез эле “тынчытылган” эле. Терминдин айланасындагы талаш-тартыш Советтик система кризиске келип капталган ХХ кылымдын сексенинчи жылдарынан бери адабий чөйрөдө кайрадан уланып келет. А.М.Горький атындагы дүйнөлүк адабият институтунун илимий кызматкери Андрей Синявский (Абдарм Терц) 1957-жылы жазып, чет өлкөгө жашырын чыгарып жиберген “Что такое социалистический реализм?” аттуу макаласында мындай делет: “Социалистический реализм исходит из идеального образца, которому он уподобляет реальную действительность. Наше требование – “правдиво изображать” жизнь в ее революционном развитии” – ничего другого не означает, как призыв изображать правду в идеальном освещении, делать идеальную интерпретацию реальному, писать должное как действительное. Ведь под “революционным развитием” мы имеем в виду неизбежное движение к коммунизму, к нашему идеалу, в преображающем свете которого и предстает  перед нами реальность. Мы изображаем жизнь такой, какой нам хочется ее видеть  и какой она обязана стать, повинуясь логике марксизма. Поэтому социалистический реализм, пожалуй, имело бы смысл назвать социалистическим классицизмом” [Синявский, А. Что такое социалистический реализм / Китепте: Избавление от миражей: соцреализм сегодня. – М., 1990. -</w:t>
      </w:r>
      <w:r>
        <w:rPr>
          <w:rFonts w:cs="Times New Roman" w:ascii="Times New Roman" w:hAnsi="Times New Roman"/>
          <w:sz w:val="28"/>
          <w:szCs w:val="28"/>
          <w:lang w:val="ky-KG"/>
        </w:rPr>
        <w:fldChar w:fldCharType="begin"/>
      </w:r>
      <w:r>
        <w:rPr>
          <w:sz w:val="28"/>
          <w:szCs w:val="28"/>
          <w:rFonts w:cs="Times New Roman" w:ascii="Times New Roman" w:hAnsi="Times New Roman"/>
          <w:lang w:val="ky-KG"/>
        </w:rPr>
        <w:instrText xml:space="preserve"> PAGE \* ARABIC </w:instrText>
      </w:r>
      <w:r>
        <w:rPr>
          <w:sz w:val="28"/>
          <w:szCs w:val="28"/>
          <w:rFonts w:cs="Times New Roman" w:ascii="Times New Roman" w:hAnsi="Times New Roman"/>
          <w:lang w:val="ky-KG"/>
        </w:rPr>
        <w:fldChar w:fldCharType="separate"/>
      </w:r>
      <w:r>
        <w:rPr>
          <w:sz w:val="28"/>
          <w:szCs w:val="28"/>
          <w:rFonts w:cs="Times New Roman" w:ascii="Times New Roman" w:hAnsi="Times New Roman"/>
          <w:lang w:val="ky-KG"/>
        </w:rPr>
        <w:t>26</w:t>
      </w:r>
      <w:r>
        <w:rPr>
          <w:sz w:val="28"/>
          <w:szCs w:val="28"/>
          <w:rFonts w:cs="Times New Roman" w:ascii="Times New Roman" w:hAnsi="Times New Roman"/>
          <w:lang w:val="ky-KG"/>
        </w:rPr>
        <w:fldChar w:fldCharType="end"/>
      </w:r>
      <w:r>
        <w:rPr>
          <w:rFonts w:cs="Times New Roman" w:ascii="Times New Roman" w:hAnsi="Times New Roman"/>
          <w:sz w:val="28"/>
          <w:szCs w:val="28"/>
          <w:lang w:val="ky-KG"/>
        </w:rPr>
        <w:t xml:space="preserve">С.71–72]. Бүгүнкү күндө кыргыз совет адабияты да соцреалисттик эмес социалисттик классицизм адабияты болгон деген түшүнүк көбүрөөк орун ала баштады. </w:t>
      </w:r>
    </w:p>
    <w:p>
      <w:pPr>
        <w:pStyle w:val="Normal"/>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өрүнүштүн атын тактап, анын өзүнө ылайык атын берүү – ал көрүнүштү жокко чыгаруу, тануу дегендик эмес. Классицизм көркөм усул катары дүйнөлүк адабий өнүгүүдө кандай прогрессивдүү роль ойногон болсо, жазма адабиятын түптөп жаткан кыргыз адабияты, өзгөчө кыргыз прозасы үчүн ошондой эле прогрессивдүү роль ойногон деп айтуу анчалык деле аша чаап кеткендик болбойт. (Албетте, соцклассицизм Толстой, Достоевскийлерден кийинки орус адабиятынын фонунда башкача көрүнүш). Социалисттик классицизмдин “социалисттик турмуш чындыгын революциялык өнүгүүдө чагылдыр”, “жумушчу, дыйкандардын советтик жашоо образын, каармандык эмгегин чагылдыр” деген сыяктуу тыкыр көрсөтмөлөр болбосо кыргыз адабиятында прозаизм эстетикасынын орун алуусу, адабиятчылар айткандай, “тездетилген темпте” эмес, тескерисинче, өткөөл доор узакка созулуп, 50–60-жылдардагы реалисттик адабият деңгээлине көтөрүлүү бир топ кыйын болмок. </w:t>
      </w:r>
    </w:p>
    <w:p>
      <w:pPr>
        <w:pStyle w:val="Normal"/>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оомдук өнүгүүнүн өзгөрткүч таасиринен сырткары ар кандай штамп, канон, калыптар белгилүү бир убакыттардан кийин жадоо, жатыркоо, жаңыланууга умтулуу сыяктуу реакцияны пайда кылат же өзүн унуткарткан “көрүнбөс” көнүмүшкө айлана баштайт. </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Мекенди коргоо, Ата журтка кызмат өтөө – бул албетте, ыйык иш. Мекендин сакчылары, эл тынчтыгын коргоочулар катары бардык заманда эл өзүнүн азамат уулдарын тарбиялап келишкен. Элди чет душмандардан коргогон баатыр уулдардын эрдиги дастан болуп даңазаланып, муундан муунга айтылып калган. Мекенди коргоо идеясынан «Манас» өңдүү улуу дастан, «Курманбек», «Жаныш-Байыш», «Эр Солтоной» сыяктуу баатырдык кенже эпостор жаралган. Азыркы, өнүккөн цивилизацияга чейинки (чек аралардын такталып, мамлекеттер аралык жалпы маалыматтуулук, эл аралык макулдашуулар, эл аралык коомдук уюмдар ж.б. активдешкенге чейинки) мурдагы заманда жашоо үчүн күрөшүү, ар бир уруу, улут, мамлекет өз эркиндигин жана көз карандысыздыгын сактап туруу үчүн бир топ эле катаал маанилүү «Жоо аяган жаралуу» деген сыяктуу макалдар да жаралган.</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Бирок, заман өзгөрүп, турмуш өзгөрүп, аң-сезим, түшүнүктөр жаңыланган сайын турмуштун тигил же бул көрүнүшүнө карата мамиле, көз караштар да өзгөрүүсү керек тура. Сөз болуп жаткан согуш темасы жөнүндө айтсак, элдик эпос, дастандарыбыз жаралган көчмөндүк-жоокерчилик замандын идеялык-этикалык-эстетикалык талаптары бүгүнкү глобалдык масштабдагы илимий-техникалык прогресс заманынын искусстводогу согуш темасына карата талаптарына туура келбестиги өзүнөн өзү айкын. Анын үстүнө согуш жана тынчтык проблемасы боюнча «чейин» жана «кийин» деп так ажыратуунун талап кылган, тарыхтын эсинен чыккыс Хиросима жана Нагасаки окуясы сыяктуу өтө катаал, кайрымсыз фактылар да бар.</w:t>
      </w:r>
    </w:p>
    <w:p>
      <w:pPr>
        <w:pStyle w:val="TextBody"/>
        <w:spacing w:lineRule="auto" w:line="240" w:before="0" w:after="0"/>
        <w:ind w:firstLine="540"/>
        <w:jc w:val="both"/>
        <w:rPr/>
      </w:pPr>
      <w:r>
        <w:rPr>
          <w:rFonts w:cs="Times New Roman" w:ascii="Times New Roman" w:hAnsi="Times New Roman"/>
          <w:sz w:val="28"/>
          <w:szCs w:val="28"/>
          <w:lang w:val="ky-KG"/>
        </w:rPr>
        <w:t>Адабиятка келе турган болсок, согуш темасынын көркөм иштелишинде да «чейин», «кийинди» белгилей турган адабий чек маселесине кайрылышка туура келет. Бүткүл өмүрүн, чыгармачылык, илимий, публицистикалык, коомдук ишмердигин согуштун кыйраткыч жексур жүзүн ачууга жумшап келген жазуучу, адабиятчы, публицист, коомдук ишмер Алесь Адамович өзүнүн «О современной военной прозе» (М., 1981), «Война и деревня в современной литературе» (Минск, 1986) эмгектеринде: «Бул чек – Лев Толстой, анын согуштук чындыгы, адамдык чын</w:t>
        <w:softHyphen/>
        <w:t>дыгы» – экендигин белгилейт. А. Адамович оюн андан ары өнүктүрүп, Мекен коргогон баатырларга да</w:t>
        <w:softHyphen/>
        <w:t>йым даңк, бирок согуштун чыныгы жүзүн көрсөт</w:t>
        <w:softHyphen/>
        <w:t>мөлүүлүк үчүн жасалган ооз көптүрүүлөр, куру кайрат менен шөкөттөлгөн шаңдануулар эмес, ошол эле баа</w:t>
        <w:softHyphen/>
        <w:t>тырдык иштерди коштогон өмүрдүн кымбаттыгын, аялуулугун, шириндигин, өлүмдүн коркунучун сездирген чындыктуу эпизоддор ачаарын гениалдуу, реалист жазуучу Л.Толстой өзүнүн согуш темасындагы гениалдуу чыгармалары менен далилдеп, классикалык үлгүлөрдү калтыргандыгын сөз кылат, мисалдарды келтирет. Ал эми ХХ кылымдагы Биринчи дүй</w:t>
        <w:softHyphen/>
        <w:softHyphen/>
        <w:t xml:space="preserve">нөлүк согуштун түздөн-түз катышуучулары болгон Хемингуэй, Ремарк сыяктуу жазуучулардын антимилитаристтик чыгармаларын Толстойдун жазуучулук гуманисттик традицияларынын логикалык  уландысы катары карасак болот. «Көңүл чөгөт муундун» («потерянное поколение») өкүлдөрү Хемингуэй менен Ремарк өз чыгармаларында согушту дегероизациялап, согуш – түпкүлүгүндө адамдарга жана адамгерчиликтүүлүккө каршы көрүнүш экендигин жакшы ачып беришкен. Албетте, алар империалисттик басып алуучулук согуштун катышуучулары болгон. Ал эми совет адабиятындагы «согуштук» («военная») адабият негизинен Ата Мекендик согушка байланыштуу жаралган. </w:t>
      </w:r>
      <w:r>
        <w:rPr>
          <w:rFonts w:cs="Times New Roman" w:ascii="Times New Roman" w:hAnsi="Times New Roman"/>
          <w:sz w:val="28"/>
          <w:szCs w:val="28"/>
        </w:rPr>
        <w:t>Бул, албетте, согушка карата «каармандардын» мамилесин өзгөртөт. Ошентсе да согуш деген согуш...</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rPr>
        <w:t>Кыргыз адабиятында көркөмдүк реформацияны Ч.Айтматов баштады.</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Совет адабиятындагы согуш тематикасынын тагдыры менен талабы, тереңи менен бийиги, дурусу менен бурушу Ч. Айтматовдун чыгармаларында кеңири ачып берилген. </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Ч.Айтматов «Бетме-бет», «Саманчынын жолу» повесттеринде согуш темасын ачып бе</w:t>
        <w:softHyphen/>
        <w:t>рүүдөгү идеялык «каталары» үчүн сынга алынган учур</w:t>
        <w:softHyphen/>
        <w:softHyphen/>
        <w:t>лары да болгон. Маселен  алардын бири, адабият</w:t>
        <w:softHyphen/>
        <w:t>чы  П. Глинкин: «Анын (Толгонайдын – А. К.) болуп өткөндөр жөнүн</w:t>
        <w:softHyphen/>
        <w:t>дөгү түшүнүгү көп жерде толук эмес, ошондуктан анын аң-сезими адилеттүү согуш менен адилетсиз согушту ажыратып бөлбөйт. «...» Жазуучунун автордук үнү Толгонайдын ой жүгүртүүлөрүнө «түзөтүү киргизиши» керек болчу. Бирок, тилекке каршы, мындай болбоду, ошондуктан «Саманчынын жолунун» жалпы концепциясынан согушту тарыхый жана социалдык жактан ажыратып баалай албаган метафизикалык көлөкө байкалат» [</w:t>
      </w:r>
      <w:r>
        <w:rPr>
          <w:rFonts w:cs="Times New Roman" w:ascii="Times New Roman" w:hAnsi="Times New Roman"/>
          <w:i/>
          <w:iCs/>
          <w:sz w:val="28"/>
          <w:szCs w:val="28"/>
          <w:lang w:val="ky-KG"/>
        </w:rPr>
        <w:t>Глинкин П. Е.</w:t>
      </w:r>
      <w:r>
        <w:rPr>
          <w:rFonts w:cs="Times New Roman" w:ascii="Times New Roman" w:hAnsi="Times New Roman"/>
          <w:sz w:val="28"/>
          <w:szCs w:val="28"/>
          <w:lang w:val="ky-KG"/>
        </w:rPr>
        <w:t xml:space="preserve"> Чингиз Айтматов. – Л., 1968. – </w:t>
      </w:r>
      <w:r>
        <w:rPr>
          <w:rFonts w:cs="Times New Roman" w:ascii="Times New Roman" w:hAnsi="Times New Roman"/>
          <w:caps/>
          <w:sz w:val="28"/>
          <w:szCs w:val="28"/>
          <w:lang w:val="ky-KG"/>
        </w:rPr>
        <w:t>с</w:t>
      </w:r>
      <w:r>
        <w:rPr>
          <w:rFonts w:cs="Times New Roman" w:ascii="Times New Roman" w:hAnsi="Times New Roman"/>
          <w:sz w:val="28"/>
          <w:szCs w:val="28"/>
          <w:lang w:val="ky-KG"/>
        </w:rPr>
        <w:t>. 69.].</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Кийин согуш темасында «Фудзиямадагы кадыр түн», «Эрте жаздагы турналар» (1975), «Деңиз бойлой жорткон Ала-Дөбөт» (1977) повесттерин жазды. Жазуучунун Жер шарына сырттан туруп «космикалык» көз караштан кароо, адамдарга алардын бир боор мекен жайы болгон бул планетага өтө аёолуу, кылдат мамиле кылуу зарылдыгы жөнүн</w:t>
        <w:softHyphen/>
        <w:t>дө «масштабдуу» сөз айтуу аракети дал ушул «...Ала-Дөбөттөн» башталат. Бул чыгарма жанры боюнча, чы</w:t>
        <w:softHyphen/>
        <w:t xml:space="preserve">гаан адабиятчы айтматовтаануучу Георгий Гачев таамай аныктагандай, повесть-притча. </w:t>
      </w:r>
    </w:p>
    <w:p>
      <w:pPr>
        <w:pStyle w:val="TextBody"/>
        <w:spacing w:lineRule="auto" w:line="240" w:before="0" w:after="0"/>
        <w:ind w:firstLine="540"/>
        <w:jc w:val="both"/>
        <w:rPr/>
      </w:pPr>
      <w:r>
        <w:rPr>
          <w:rFonts w:cs="Times New Roman" w:ascii="Times New Roman" w:hAnsi="Times New Roman"/>
          <w:sz w:val="28"/>
          <w:szCs w:val="28"/>
          <w:lang w:val="ky-KG"/>
        </w:rPr>
        <w:t xml:space="preserve">Повестте кабат-кабат метафора. Деңиз жана аны бойлоп чуркаган Ала-Дөбөт </w:t>
      </w:r>
      <w:r>
        <w:rPr>
          <w:rFonts w:cs="Times New Roman" w:ascii="Times New Roman" w:hAnsi="Times New Roman"/>
          <w:b/>
          <w:bCs/>
          <w:sz w:val="28"/>
          <w:szCs w:val="28"/>
          <w:lang w:val="ky-KG"/>
        </w:rPr>
        <w:t>&lt;=&gt;</w:t>
      </w:r>
      <w:r>
        <w:rPr>
          <w:rFonts w:cs="Times New Roman" w:ascii="Times New Roman" w:hAnsi="Times New Roman"/>
          <w:sz w:val="28"/>
          <w:szCs w:val="28"/>
          <w:lang w:val="ky-KG"/>
        </w:rPr>
        <w:t xml:space="preserve"> космос мейкиндиги жана космос мейкиндигинен ала боор топтой көрүнгөн Жер планетасы; деңизде (</w:t>
      </w:r>
      <w:r>
        <w:rPr>
          <w:rFonts w:cs="Times New Roman" w:ascii="Times New Roman" w:hAnsi="Times New Roman"/>
          <w:b/>
          <w:bCs/>
          <w:sz w:val="28"/>
          <w:szCs w:val="28"/>
          <w:lang w:val="ky-KG"/>
        </w:rPr>
        <w:t>&lt;=&gt;</w:t>
      </w:r>
      <w:r>
        <w:rPr>
          <w:rFonts w:cs="Times New Roman" w:ascii="Times New Roman" w:hAnsi="Times New Roman"/>
          <w:sz w:val="28"/>
          <w:szCs w:val="28"/>
          <w:lang w:val="ky-KG"/>
        </w:rPr>
        <w:t xml:space="preserve"> космос мейкиндигинде) сүзгөн кайык (</w:t>
      </w:r>
      <w:r>
        <w:rPr>
          <w:rFonts w:cs="Times New Roman" w:ascii="Times New Roman" w:hAnsi="Times New Roman"/>
          <w:b/>
          <w:bCs/>
          <w:sz w:val="28"/>
          <w:szCs w:val="28"/>
          <w:lang w:val="ky-KG"/>
        </w:rPr>
        <w:t>&lt;=&gt;</w:t>
      </w:r>
      <w:r>
        <w:rPr>
          <w:rFonts w:cs="Times New Roman" w:ascii="Times New Roman" w:hAnsi="Times New Roman"/>
          <w:sz w:val="28"/>
          <w:szCs w:val="28"/>
          <w:lang w:val="ky-KG"/>
        </w:rPr>
        <w:t xml:space="preserve"> жер) жана андагы чоң ата (Орган карыя) + ата, ага (Эмрайин, Мылгун) + бала (Кириск) </w:t>
      </w:r>
      <w:r>
        <w:rPr>
          <w:rFonts w:cs="Times New Roman" w:ascii="Times New Roman" w:hAnsi="Times New Roman"/>
          <w:b/>
          <w:bCs/>
          <w:sz w:val="28"/>
          <w:szCs w:val="28"/>
          <w:lang w:val="ky-KG"/>
        </w:rPr>
        <w:t>&lt;=&gt;</w:t>
      </w:r>
      <w:r>
        <w:rPr>
          <w:rFonts w:cs="Times New Roman" w:ascii="Times New Roman" w:hAnsi="Times New Roman"/>
          <w:sz w:val="28"/>
          <w:szCs w:val="28"/>
          <w:lang w:val="ky-KG"/>
        </w:rPr>
        <w:t xml:space="preserve"> улуу муун + орто муун + кичүү муун </w:t>
      </w:r>
      <w:r>
        <w:rPr>
          <w:rFonts w:cs="Times New Roman" w:ascii="Times New Roman" w:hAnsi="Times New Roman"/>
          <w:b/>
          <w:bCs/>
          <w:sz w:val="28"/>
          <w:szCs w:val="28"/>
          <w:lang w:val="ky-KG"/>
        </w:rPr>
        <w:t>&lt;=&gt;</w:t>
      </w:r>
      <w:r>
        <w:rPr>
          <w:rFonts w:cs="Times New Roman" w:ascii="Times New Roman" w:hAnsi="Times New Roman"/>
          <w:sz w:val="28"/>
          <w:szCs w:val="28"/>
          <w:lang w:val="ky-KG"/>
        </w:rPr>
        <w:t xml:space="preserve"> өткөн чак + учур чак + келечек. А эгер өткөн чак (улуу муун), учур чак (орто муун) өз кызыкчылыгын гана ойлоп же чечкинсиздик кылып келечек үчүн кам көр</w:t>
        <w:softHyphen/>
        <w:t xml:space="preserve">бөсө анда өткөн чак да, учур чак да, келечек да жок. А эгер алар «суу» талашып (кайыкта) мушташа баштасачы?.. – Айтматов ушинтип жер үстүндө тынчтыкты сактоо жөнүндөгү өзүнүн ааламдык ойлорун бир ирет притчалык формага салып айтты. </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ла-Дөбөттөн» кийин «Кылым карытаар бир күн» романы жазылды. Романдын жанрдык талабына ылайык бул чыгармада демейки айтматовдук ойдун көп катмардуулугу, сюжеттик көп пландуулук андан ары өөрчүтүлөт. </w:t>
      </w:r>
      <w:r>
        <w:rPr>
          <w:rFonts w:cs="Times New Roman" w:ascii="Times New Roman" w:hAnsi="Times New Roman"/>
          <w:sz w:val="28"/>
          <w:szCs w:val="28"/>
        </w:rPr>
        <w:t>Согуш проблемасы бул ро</w:t>
        <w:softHyphen/>
        <w:t>манда көркөм чагылдырууга ээ болгон көп проблемалардын бири. Уруучулук доордогу согуштун курмандыгы Найман эненин трагедиясы, герман-совет согушунан кийинки советтик-югославиялык саясий тирешүү</w:t>
        <w:softHyphen/>
        <w:t>чүлүктүн курмандыгы болгон Абуталиптин трагедия</w:t>
        <w:softHyphen/>
        <w:t xml:space="preserve">сы, ага параллель сүрөттөлгөн Чыңгыз хандын согуштук жортуул учурундагы окуя жана илимий-техникалык прогресс заманындагы согуштук кырдаалды баяндаган жарым фантастикалык метафора – </w:t>
      </w:r>
      <w:r>
        <w:rPr>
          <w:rFonts w:cs="Times New Roman" w:ascii="Times New Roman" w:hAnsi="Times New Roman"/>
          <w:sz w:val="28"/>
          <w:szCs w:val="28"/>
          <w:lang w:val="ky-KG"/>
        </w:rPr>
        <w:t xml:space="preserve">космостук “Кырчоо” операциясы Токой-Төш планетасы – </w:t>
      </w:r>
      <w:r>
        <w:rPr>
          <w:rFonts w:cs="Times New Roman" w:ascii="Times New Roman" w:hAnsi="Times New Roman"/>
          <w:sz w:val="28"/>
          <w:szCs w:val="28"/>
        </w:rPr>
        <w:t>бул жазуучунун согушу жок коом жөнүндөгү кыялы.</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ыйынтыктап айтканда, Ч.Айтматовдун согуш темасындагы чыгармаларынын мисалында фольклордук эпикалык-поэтикалык салт өз ордун толугу менен романдык эпоско өткөрүп бергендигин көрүүгө болот. </w:t>
      </w:r>
    </w:p>
    <w:p>
      <w:pPr>
        <w:pStyle w:val="TextBody"/>
        <w:spacing w:lineRule="auto" w:line="240" w:before="0" w:after="0"/>
        <w:ind w:firstLine="540"/>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rPr>
        <w:t>Айтматовдук образдуулуктун табияты”</w:t>
      </w:r>
      <w:r>
        <w:rPr>
          <w:rFonts w:cs="Times New Roman" w:ascii="Times New Roman" w:hAnsi="Times New Roman"/>
          <w:sz w:val="28"/>
          <w:szCs w:val="28"/>
          <w:lang w:val="ky-KG"/>
        </w:rPr>
        <w:t xml:space="preserve"> деп аталган экинчи параграфта 50–80-жылдардагы кыргыз прозасында </w:t>
      </w:r>
      <w:r>
        <w:rPr>
          <w:rFonts w:cs="Times New Roman" w:ascii="Times New Roman" w:hAnsi="Times New Roman"/>
          <w:i/>
          <w:sz w:val="28"/>
          <w:szCs w:val="28"/>
          <w:lang w:val="ky-KG"/>
        </w:rPr>
        <w:t>“прозада поэзиянын (бул сөз кеңири маанисинде дегеле “көркөм сөз искусствосу” дегендик экендиги түшүнүктүү) укугун калыбына келтирүү”</w:t>
      </w:r>
      <w:r>
        <w:rPr>
          <w:rFonts w:cs="Times New Roman" w:ascii="Times New Roman" w:hAnsi="Times New Roman"/>
          <w:sz w:val="28"/>
          <w:szCs w:val="28"/>
          <w:lang w:val="ky-KG"/>
        </w:rPr>
        <w:t xml:space="preserve"> (Гегель) багытында жаңыча жигердүү изденүүчүлүк табылгалар Ч.Айтматовдун чыгармаларындагы айрым образдардын идеялык-эстетикалык функцияларына адабий талдоо жүргүзүү аркылуу белгиленди. Чыңгыз Айтматовдун чыгармалары, белгилүү болгондой, миң кырлуу, бир сырлуу тереңдиги менен айырмалуу. Анын чыгармаларында негизги бутага алынган, көркөм талдоого ниет кылынган борбордук идеялардан сырткары, абдан тыкан жана терең ойлонулган сюжет, композиция, образдар системасынын натыйжасында негизги идеяга параллелдүү жана вертикалдуу багытта өнүктүрүлгөн ойлордун калың катмары жаткандыгы байкалып турат. Жазуучунун көркөм иликтөөсүнүн объектиси болгон ар бир окуя, ар бир көркөмдүк деталь өзүнүн ой сыйымдуулугу, философиялык маани-маңызга каныктырылгандыгы менен өзгөчөлүктүү. Анда жөндөн-жөн кошулуп калган артыкча эч нерсе жок, жазуучу ыңгайы келе калганда курулай акылдуусунган куру чечендик, окуянын кызыктуулугун арттыруу үчүн күчөтмө сырткы кооздук сыяктуу арзан көркөмдүүлүккө азгырылбайт. </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Залкар жазуучунун чыгармаларындагы эң эле майда көрүнгөн, сюжеттик негизги окуяларга турмуштук ынанымдуулук түс, мезгил-мейкиндик фон үчүн киргизилген сыяктуу эпизоддордун да залкар ой, идеялардын жаралышында өз үлүшү бар. Алар чыгарманын жалпы образдар системасы менен өз ара тыгыз байланышта болуп, жалпы идеялык-көркөм</w:t>
        <w:softHyphen/>
        <w:t>дүк мазмун үчүн кызмат кылып турат.</w:t>
      </w:r>
    </w:p>
    <w:p>
      <w:pPr>
        <w:pStyle w:val="TextBody"/>
        <w:spacing w:lineRule="auto" w:line="240" w:before="0" w:after="0"/>
        <w:ind w:firstLine="540"/>
        <w:jc w:val="both"/>
        <w:rPr/>
      </w:pPr>
      <w:r>
        <w:rPr>
          <w:rFonts w:cs="Times New Roman" w:ascii="Times New Roman" w:hAnsi="Times New Roman"/>
          <w:sz w:val="28"/>
          <w:szCs w:val="28"/>
          <w:lang w:val="ky-KG"/>
        </w:rPr>
        <w:t xml:space="preserve">Главанын үчүнчү параграфы </w:t>
      </w:r>
      <w:r>
        <w:rPr>
          <w:rFonts w:cs="Times New Roman" w:ascii="Times New Roman" w:hAnsi="Times New Roman"/>
          <w:b/>
          <w:sz w:val="28"/>
          <w:szCs w:val="28"/>
          <w:lang w:val="ky-KG"/>
        </w:rPr>
        <w:t>“Социалисттик модель жана инсан трагедиясы”</w:t>
      </w:r>
      <w:r>
        <w:rPr>
          <w:rFonts w:cs="Times New Roman" w:ascii="Times New Roman" w:hAnsi="Times New Roman"/>
          <w:sz w:val="28"/>
          <w:szCs w:val="28"/>
          <w:lang w:val="ky-KG"/>
        </w:rPr>
        <w:t xml:space="preserve"> деп аталат. </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Искусстводогу дүйнөнү трагедиялуу кабылдоо, чагылдыруу, трагедиялуулук негизде түшүндүрүү турмуш чындыгынын өзүнөн келип чыккан көрү</w:t>
        <w:softHyphen/>
        <w:t>нүш, эстетикалык категория. Пендечилик турмуштагы же</w:t>
        <w:softHyphen/>
        <w:t>ке мүнөздөгү күнүмдүк кайгы-кубанычтар менен катар ар замандын өзүнө ылайык коомдук проблемалары, карама-каршылыктары, чечилиш жолдору боло келген. Ушуга ылайык искусстводогу трагедиялуулук маселесине мамиле да ар заманда айырмалуу мүнөзгө ээ болгон. Байыркы грек трагедияларында трагедиялык кырдаалдын келип чыгышы жазмыш – рок менен байланыш</w:t>
        <w:softHyphen/>
        <w:t>ты</w:t>
        <w:softHyphen/>
        <w:t>рылса, дин үстөмдүк кылган орто кылымдарда трагедиялуулук эстетикасынын идеялык негизин бейтарапташтырган, бардык нерсени кудайдын эркине байланыштырган диний жоболор мындай жанрдагы турмуштук-социалдык мазмундагы чыгарманын жаралуу</w:t>
        <w:softHyphen/>
        <w:t>су үчүн ыңгайсызыраак болгон. Кай</w:t>
        <w:softHyphen/>
        <w:t>ра жаралуу доорундагы трагедиялык-конфликттик кырдаалдын тамыры социалдык-тарыхый шарттар менен байланыштырылган; классицизм доорундагы трагедиялык чыгармаларда карама-каршылык көбүн</w:t>
        <w:softHyphen/>
        <w:t>чө жеке сезим менен мамлекеттик кызыкчылыктын, агар</w:t>
        <w:softHyphen/>
        <w:t>туу</w:t>
        <w:softHyphen/>
        <w:t>чуларда агартуучул көз карашты жак</w:t>
        <w:softHyphen/>
        <w:t>тоочу каарман менен диний фанатизмдин ортосунда жүрүп, ар бири өзүнө ылайык, б.а., ар бир этапта ошол доордо негизги орунду ээлеген идеялык-эстетикалык тү</w:t>
        <w:softHyphen/>
        <w:t>шүнүктөргө ылайык трагедиялык чечилишке ээ болуп келген.</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Бирок, совет учурунда, өзгөчө сталиндик катаал мезгилдерде театр сахналарында мурунку доордун Шекспир, Шиллер ж.б. трагик-драматургдардын чыгармалары ойнолгон менен, тарыхый темада бирин-экин трагедиялык жаңы чыгармалар жазылган менен, кайгы-капанын кандай гана түрүн болбосун советтик турмушту жактырбоо, жатыркоо, пессимизмге чөгүү катары кабыл алган совет адабиятында трагедиялуулук, трагедия жанры өнүгүүсүн дээр</w:t>
        <w:softHyphen/>
        <w:t>лик убактысынча токтоткон. «Өтө жакшы» менен «жакшынын» ортосундагы атаан</w:t>
        <w:softHyphen/>
        <w:t>даштыкка гана макул болгон «конфликтсиздик» теориясы сыяктуу теориялар жашап турганда курч конфликтиге негизделген трагедия эмес, кадыресе драма жанрынын талабына ылайык сюжет табуунун өзү кыйын эле. Хрущевдук жазгы баар учурунда бир аз чыгармачылык эркиндик болгон ме</w:t>
        <w:softHyphen/>
        <w:t>нен, кийин кайрадан тез эле тизгин тартыла баштаган.</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Анткен менен трагедиялуулук турмуштаануунун реалдуу эстетикалык категориясы катары Чыңгыз Айтматовдун чыгармачылыгын баштан аяк коштоп келген көрүнүштөрдөн.</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Ак кеменин» соңунда жазылган бардык чыгармаларында да, өзгөчө, «Кылым карытаар бир күн», «Кыямат» өңдүү доордун, коомдун актуалдуу проб</w:t>
        <w:softHyphen/>
        <w:t>лемаларын көтөргөн социалдык-философиялык романдарында соцреализмдин чектөөчүл талаптарына кайчы, келишкис курч трагедиялык кырдаал, траге</w:t>
        <w:softHyphen/>
        <w:t>дия</w:t>
        <w:softHyphen/>
        <w:softHyphen/>
        <w:t>лык  образ,  трагедиялык  чечилиштер  көркөм «объек</w:t>
        <w:softHyphen/>
        <w:t xml:space="preserve">тинин», теманын ички табиятынан реалдуу өсүп чыккан зарылдык болгондугун көрөбүз. </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Библия, куранда айтылгандай, бир убакта бе</w:t>
        <w:softHyphen/>
        <w:t>йиштин тыюу салынган дарагынан, билим дарагынан (древо познания добра и зла) ооз тийгени үчүн бейиштен куулган Адам ата, Обо эненин урпактары бүгүнкү, илим, техника өнүк</w:t>
        <w:softHyphen/>
        <w:t>көн доордо да мамлекеттер, улуттар аралык саясий, социалдык, диний, экологиялык, экономикалык ж.б. карама-каршылыктардан кутула алган жок. Бир кезде табият таануу илимдери өзүнүн ишенимдүү кадамдарын таштай баштаган алгачкы күндөн кечээги Хиросима, Нагасакидеги трагедияга чейинки илимдин айныксыз прогрессив</w:t>
        <w:softHyphen/>
        <w:t>дүү</w:t>
        <w:softHyphen/>
        <w:t>лүгүнө болгон ишеним бүгүн өзүнүн кыялкеч  романтикасынан  кайтууга аргасыз болуп отурат.</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Жазуучунун соңку романдарынын бири «Кассандра тамгасындагы» илимпоз Андрей Крыльцов – Фи</w:t>
        <w:softHyphen/>
        <w:t>лофейдин трагедиялык образында ХХ кылымдын Асанкайгы философу, планетардык масштабда ой жү</w:t>
        <w:softHyphen/>
        <w:t>гүрткөн жазуучу Чыңгыз Айтматовдун Адамзаттын, Жер Эненин келечек тагдыры жөнүндөгү тынчсызданган ойлору камтылган.</w:t>
      </w:r>
    </w:p>
    <w:p>
      <w:pPr>
        <w:pStyle w:val="TextBody"/>
        <w:spacing w:lineRule="auto" w:line="240" w:before="0" w:after="0"/>
        <w:ind w:firstLine="540"/>
        <w:jc w:val="both"/>
        <w:rPr/>
      </w:pPr>
      <w:r>
        <w:rPr>
          <w:rFonts w:cs="Times New Roman" w:ascii="Times New Roman" w:hAnsi="Times New Roman"/>
          <w:sz w:val="28"/>
          <w:szCs w:val="28"/>
          <w:lang w:val="ky-KG"/>
        </w:rPr>
        <w:t xml:space="preserve">Ал эми төртүнчү параграф </w:t>
      </w:r>
      <w:r>
        <w:rPr>
          <w:rFonts w:cs="Times New Roman" w:ascii="Times New Roman" w:hAnsi="Times New Roman"/>
          <w:b/>
          <w:sz w:val="28"/>
          <w:szCs w:val="28"/>
          <w:lang w:val="ky-KG"/>
        </w:rPr>
        <w:t>“Авторитардык идеология жана этнофилософиялык эстетика”</w:t>
      </w:r>
      <w:r>
        <w:rPr>
          <w:rFonts w:cs="Times New Roman" w:ascii="Times New Roman" w:hAnsi="Times New Roman"/>
          <w:sz w:val="28"/>
          <w:szCs w:val="28"/>
          <w:lang w:val="ky-KG"/>
        </w:rPr>
        <w:t xml:space="preserve"> деп аталат. Параграфтын аталышында камтылган карама-каршылыкка “Ак кеме” повестинин идеялык-эстетикалык турумуна кеңири анализ жүргүзүү аркылуу тастыктоо жасалган. </w:t>
      </w:r>
    </w:p>
    <w:p>
      <w:pPr>
        <w:pStyle w:val="Normal"/>
        <w:shd w:fill="FFFFFF" w:val="clear"/>
        <w:spacing w:lineRule="auto" w:line="240" w:before="0" w:after="0"/>
        <w:ind w:firstLine="540"/>
        <w:jc w:val="both"/>
        <w:rPr>
          <w:rFonts w:ascii="Times New Roman" w:hAnsi="Times New Roman" w:cs="Times New Roman"/>
          <w:color w:val="000000"/>
          <w:sz w:val="28"/>
          <w:szCs w:val="28"/>
          <w:lang w:val="ky-KG" w:eastAsia="en-US"/>
        </w:rPr>
      </w:pPr>
      <w:r>
        <w:rPr>
          <w:rFonts w:cs="Times New Roman" w:ascii="Times New Roman" w:hAnsi="Times New Roman"/>
          <w:color w:val="000000"/>
          <w:sz w:val="28"/>
          <w:szCs w:val="28"/>
          <w:lang w:val="ky-KG" w:eastAsia="en-US"/>
        </w:rPr>
        <w:t xml:space="preserve">«Ак кеме» сюжеттик-композициялык жактан татаал курулган чыгарма. </w:t>
      </w:r>
      <w:r>
        <w:rPr>
          <w:rFonts w:cs="Times New Roman" w:ascii="Times New Roman" w:hAnsi="Times New Roman"/>
          <w:color w:val="000000"/>
          <w:sz w:val="28"/>
          <w:szCs w:val="28"/>
          <w:lang w:val="en-US" w:eastAsia="en-US"/>
        </w:rPr>
        <w:t xml:space="preserve">«Сюжеттик-композициялык жактан татаал» дегендик, анда камтылган окуя да дайыма татаал болот дегендик эмес. Ар кандай болот. Себеби, искусстводогу </w:t>
      </w:r>
      <w:r>
        <w:rPr>
          <w:rFonts w:cs="Times New Roman" w:ascii="Times New Roman" w:hAnsi="Times New Roman"/>
          <w:i/>
          <w:iCs/>
          <w:color w:val="000000"/>
          <w:sz w:val="28"/>
          <w:szCs w:val="28"/>
          <w:lang w:val="en-US" w:eastAsia="en-US"/>
        </w:rPr>
        <w:t xml:space="preserve">сюжет </w:t>
      </w:r>
      <w:r>
        <w:rPr>
          <w:rFonts w:cs="Times New Roman" w:ascii="Times New Roman" w:hAnsi="Times New Roman"/>
          <w:color w:val="000000"/>
          <w:sz w:val="28"/>
          <w:szCs w:val="28"/>
          <w:lang w:val="en-US" w:eastAsia="en-US"/>
        </w:rPr>
        <w:t xml:space="preserve">менен сюжетке негиз болгон </w:t>
      </w:r>
      <w:r>
        <w:rPr>
          <w:rFonts w:cs="Times New Roman" w:ascii="Times New Roman" w:hAnsi="Times New Roman"/>
          <w:i/>
          <w:iCs/>
          <w:color w:val="000000"/>
          <w:sz w:val="28"/>
          <w:szCs w:val="28"/>
          <w:lang w:val="en-US" w:eastAsia="en-US"/>
        </w:rPr>
        <w:t xml:space="preserve">окуя </w:t>
      </w:r>
      <w:r>
        <w:rPr>
          <w:rFonts w:cs="Times New Roman" w:ascii="Times New Roman" w:hAnsi="Times New Roman"/>
          <w:color w:val="000000"/>
          <w:sz w:val="28"/>
          <w:szCs w:val="28"/>
          <w:lang w:val="en-US" w:eastAsia="en-US"/>
        </w:rPr>
        <w:t xml:space="preserve">түшүнүктөрүнүн ортосунда асман-жердей айырма бар. «Сюжет дегенибиз </w:t>
      </w:r>
      <w:r>
        <w:rPr>
          <w:rFonts w:cs="Times New Roman" w:ascii="Times New Roman" w:hAnsi="Times New Roman"/>
          <w:color w:val="000000"/>
          <w:sz w:val="28"/>
          <w:szCs w:val="28"/>
          <w:lang w:val="ky-KG" w:eastAsia="en-US"/>
        </w:rPr>
        <w:t>–</w:t>
      </w:r>
      <w:r>
        <w:rPr>
          <w:rFonts w:cs="Times New Roman" w:ascii="Times New Roman" w:hAnsi="Times New Roman"/>
          <w:color w:val="000000"/>
          <w:sz w:val="28"/>
          <w:szCs w:val="28"/>
          <w:lang w:val="en-US" w:eastAsia="en-US"/>
        </w:rPr>
        <w:t xml:space="preserve"> бул баяндоонун жүрүшү, фабула</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 xml:space="preserve">дегенибиз </w:t>
      </w:r>
      <w:r>
        <w:rPr>
          <w:rFonts w:cs="Times New Roman" w:ascii="Times New Roman" w:hAnsi="Times New Roman"/>
          <w:color w:val="000000"/>
          <w:sz w:val="28"/>
          <w:szCs w:val="28"/>
          <w:lang w:val="ky-KG" w:eastAsia="en-US"/>
        </w:rPr>
        <w:t>–</w:t>
      </w:r>
      <w:r>
        <w:rPr>
          <w:rFonts w:cs="Times New Roman" w:ascii="Times New Roman" w:hAnsi="Times New Roman"/>
          <w:color w:val="000000"/>
          <w:sz w:val="28"/>
          <w:szCs w:val="28"/>
          <w:lang w:val="en-US" w:eastAsia="en-US"/>
        </w:rPr>
        <w:t xml:space="preserve"> бул окуянын жүрүшү» (В.Шкловский).</w:t>
      </w:r>
    </w:p>
    <w:p>
      <w:pPr>
        <w:pStyle w:val="Normal"/>
        <w:shd w:fill="FFFFFF" w:val="clear"/>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color w:val="000000"/>
          <w:sz w:val="28"/>
          <w:szCs w:val="28"/>
          <w:lang w:val="ky-KG" w:eastAsia="en-US"/>
        </w:rPr>
        <w:t>«Ак кеменин» адабий көркөм сюжетине негиз кылып алынган окуя бир жагынан карасак, В.Левченко айткандай, чынында да «таң калаарлыктай жөнөкөй» [</w:t>
      </w:r>
      <w:r>
        <w:rPr>
          <w:rFonts w:cs="Times New Roman" w:ascii="Times New Roman" w:hAnsi="Times New Roman"/>
          <w:sz w:val="28"/>
          <w:szCs w:val="28"/>
          <w:lang w:val="ky-KG"/>
        </w:rPr>
        <w:t>Левченко В. Чингиз Айтматов: Проблемы поэтики, жанра, стиля. – Москва, 1983. – С. 98</w:t>
      </w:r>
      <w:r>
        <w:rPr>
          <w:rFonts w:cs="Times New Roman" w:ascii="Times New Roman" w:hAnsi="Times New Roman"/>
          <w:color w:val="000000"/>
          <w:sz w:val="28"/>
          <w:szCs w:val="28"/>
          <w:lang w:val="ky-KG" w:eastAsia="en-US"/>
        </w:rPr>
        <w:t>]. Мурда небересине бугулар жөнүндө жомок айтып, алардын ыйыктыгына ишендирип келген таята өзү Корукка капысынан адашып келип калган бугулардын бирин атып келет. Бул иш коруктун башчысынын мажбурлоосу менен болот. Бул окуяга катуу таасирленип, капа болгон бала алардан алыс кеткиси келип, сууга агып кетет. Чыгарманын реалдуу сюжети негизинен ушул гана. Нравалык, эстетикалык сабагы өзүнөн өзү эле сезилип турган бул таасирдүү окуяны жазуучу «дал өзүндөй» таасирдүү кылып баяндап берүүнү гана максат эткен болсо, албетте, жазуучу беш-алты беттик көлөмдөгү аңгеме менен токтолмок. Мындай болгондо басым негизги окуя – маралдын атылышына байланыштуу баланын сууга агышына гана коюлуп, көңүлдүн борборунда Момун, Баланын образдары гана болмок. Албетте, бул учурда дагы Айтматовдун калеминен тереңине салмактуу нравалык – эстетикалык маани чөгөргөн мазмундуу аңгеме чыкмак. Бирок,  көркөм сюжетке негиз кылынып алынган окуяда алгач ойлонулгандан да алда канча терең, масштабдуу социалдык, философиялык маани сыйдыруучу мүмкүнчүлүктөр жаткандыгы жазуучуну улам азгырып өзүнө тартып, ойлор бутактанып отуруп, он беттен жүз элүү бетке чаап кеткен. Натыйжада, Орозкул, өгөй таэне, Сейдакматтардын образдары кеңейтилип иштелип, Бугу-Эне жомогу кеңири айтылып, ал түгүл «Чыпалак Бала» жомогун айтуу зарылчылыгы келип чыккан.</w:t>
      </w:r>
    </w:p>
    <w:p>
      <w:pPr>
        <w:pStyle w:val="Normal"/>
        <w:shd w:fill="FFFFFF" w:val="clear"/>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color w:val="000000"/>
          <w:sz w:val="28"/>
          <w:szCs w:val="28"/>
          <w:lang w:val="en-US" w:eastAsia="en-US"/>
        </w:rPr>
        <w:t xml:space="preserve">«Чыпалак </w:t>
      </w:r>
      <w:r>
        <w:rPr>
          <w:rFonts w:cs="Times New Roman" w:ascii="Times New Roman" w:hAnsi="Times New Roman"/>
          <w:color w:val="000000"/>
          <w:sz w:val="28"/>
          <w:szCs w:val="28"/>
          <w:lang w:val="ky-KG" w:eastAsia="en-US"/>
        </w:rPr>
        <w:t>Б</w:t>
      </w:r>
      <w:r>
        <w:rPr>
          <w:rFonts w:cs="Times New Roman" w:ascii="Times New Roman" w:hAnsi="Times New Roman"/>
          <w:color w:val="000000"/>
          <w:sz w:val="28"/>
          <w:szCs w:val="28"/>
          <w:lang w:val="en-US" w:eastAsia="en-US"/>
        </w:rPr>
        <w:t xml:space="preserve">ала» өз алдынча турганда башкача чечмеленет. Ар түрдүү элде </w:t>
      </w:r>
      <w:r>
        <w:rPr>
          <w:rFonts w:cs="Times New Roman" w:ascii="Times New Roman" w:hAnsi="Times New Roman"/>
          <w:color w:val="000000"/>
          <w:sz w:val="28"/>
          <w:szCs w:val="28"/>
          <w:lang w:val="ky-KG" w:eastAsia="en-US"/>
        </w:rPr>
        <w:t xml:space="preserve">(казак, чех, венгер ж.б.) </w:t>
      </w:r>
      <w:r>
        <w:rPr>
          <w:rFonts w:cs="Times New Roman" w:ascii="Times New Roman" w:hAnsi="Times New Roman"/>
          <w:color w:val="000000"/>
          <w:sz w:val="28"/>
          <w:szCs w:val="28"/>
          <w:lang w:val="en-US" w:eastAsia="en-US"/>
        </w:rPr>
        <w:t>анын ар башка вариациялары бар. Көбүндө ал карыган абышка-кемпирдин кудайдан сурап алган жалгыз баласы; кээде кедейдин көп баласынын эң кенжеси</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болгон учуру да бар. Анын образы негизинен «Теректей бой</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бергенче</w:t>
      </w:r>
      <w:r>
        <w:rPr>
          <w:rFonts w:cs="Times New Roman" w:ascii="Times New Roman" w:hAnsi="Times New Roman"/>
          <w:color w:val="000000"/>
          <w:sz w:val="28"/>
          <w:szCs w:val="28"/>
          <w:lang w:val="ky-KG" w:eastAsia="en-US"/>
        </w:rPr>
        <w:t>,</w:t>
      </w:r>
      <w:r>
        <w:rPr>
          <w:rFonts w:cs="Times New Roman" w:ascii="Times New Roman" w:hAnsi="Times New Roman"/>
          <w:color w:val="000000"/>
          <w:sz w:val="28"/>
          <w:szCs w:val="28"/>
          <w:lang w:val="en-US" w:eastAsia="en-US"/>
        </w:rPr>
        <w:t xml:space="preserve"> теменедей акыл берсин» деген насаат, сентенция менен жыйынтыкталат. Чыпалак бала же жеке чарбанын ишин жүргүзөбү же байга малай жүрөбү, айтор кедей, карыган ата-энени эч нерседен муңайтпай акылдуулугу, айлакерлиги</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 xml:space="preserve">менен багат. Карышкыр аны </w:t>
      </w:r>
      <w:r>
        <w:rPr>
          <w:rFonts w:cs="Times New Roman" w:ascii="Times New Roman" w:hAnsi="Times New Roman"/>
          <w:color w:val="000000"/>
          <w:sz w:val="28"/>
          <w:szCs w:val="28"/>
          <w:lang w:val="ky-KG" w:eastAsia="en-US"/>
        </w:rPr>
        <w:t>ж</w:t>
      </w:r>
      <w:r>
        <w:rPr>
          <w:rFonts w:cs="Times New Roman" w:ascii="Times New Roman" w:hAnsi="Times New Roman"/>
          <w:color w:val="000000"/>
          <w:sz w:val="28"/>
          <w:szCs w:val="28"/>
          <w:lang w:val="en-US" w:eastAsia="en-US"/>
        </w:rPr>
        <w:t>утуп алган учуру да, жутпаганы да бар. Качан а</w:t>
      </w:r>
      <w:r>
        <w:rPr>
          <w:rFonts w:cs="Times New Roman" w:ascii="Times New Roman" w:hAnsi="Times New Roman"/>
          <w:color w:val="000000"/>
          <w:sz w:val="28"/>
          <w:szCs w:val="28"/>
          <w:lang w:val="ky-KG" w:eastAsia="en-US"/>
        </w:rPr>
        <w:t>н</w:t>
      </w:r>
      <w:r>
        <w:rPr>
          <w:rFonts w:cs="Times New Roman" w:ascii="Times New Roman" w:hAnsi="Times New Roman"/>
          <w:color w:val="000000"/>
          <w:sz w:val="28"/>
          <w:szCs w:val="28"/>
          <w:lang w:val="en-US" w:eastAsia="en-US"/>
        </w:rPr>
        <w:t>ы белгилүү максат менен «Ак кемедегидей» кылып көркөм чыгармада пайдала</w:t>
      </w:r>
      <w:r>
        <w:rPr>
          <w:rFonts w:cs="Times New Roman" w:ascii="Times New Roman" w:hAnsi="Times New Roman"/>
          <w:color w:val="000000"/>
          <w:sz w:val="28"/>
          <w:szCs w:val="28"/>
          <w:lang w:val="ky-KG" w:eastAsia="en-US"/>
        </w:rPr>
        <w:t>н</w:t>
      </w:r>
      <w:r>
        <w:rPr>
          <w:rFonts w:cs="Times New Roman" w:ascii="Times New Roman" w:hAnsi="Times New Roman"/>
          <w:color w:val="000000"/>
          <w:sz w:val="28"/>
          <w:szCs w:val="28"/>
          <w:lang w:val="en-US" w:eastAsia="en-US"/>
        </w:rPr>
        <w:t>уу зарылдыгы келип чыкса, жомок чыгарманын идеялык-тематикалык мазмунуна ылайык иштелип, жомоктогу логикалык басым зарылдыкка жараша бир көрүнүштөн экинчи көрүнүшкө жылышат. «Ак кеменин» реалистти</w:t>
      </w:r>
      <w:r>
        <w:rPr>
          <w:rFonts w:cs="Times New Roman" w:ascii="Times New Roman" w:hAnsi="Times New Roman"/>
          <w:color w:val="000000"/>
          <w:sz w:val="28"/>
          <w:szCs w:val="28"/>
          <w:lang w:val="ky-KG" w:eastAsia="en-US"/>
        </w:rPr>
        <w:t xml:space="preserve">кк </w:t>
      </w:r>
      <w:r>
        <w:rPr>
          <w:rFonts w:cs="Times New Roman" w:ascii="Times New Roman" w:hAnsi="Times New Roman"/>
          <w:color w:val="000000"/>
          <w:sz w:val="28"/>
          <w:szCs w:val="28"/>
          <w:lang w:val="en-US" w:eastAsia="en-US"/>
        </w:rPr>
        <w:t>сюжети менен байланышта</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 xml:space="preserve">жомоктук </w:t>
      </w:r>
      <w:r>
        <w:rPr>
          <w:rFonts w:cs="Times New Roman" w:ascii="Times New Roman" w:hAnsi="Times New Roman"/>
          <w:b/>
          <w:color w:val="000000"/>
          <w:sz w:val="28"/>
          <w:szCs w:val="28"/>
          <w:lang w:val="en-US" w:eastAsia="en-US"/>
        </w:rPr>
        <w:t>Карышкыр+Чыпалак бала</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Орозку</w:t>
      </w:r>
      <w:r>
        <w:rPr>
          <w:rFonts w:cs="Times New Roman" w:ascii="Times New Roman" w:hAnsi="Times New Roman"/>
          <w:color w:val="000000"/>
          <w:sz w:val="28"/>
          <w:szCs w:val="28"/>
          <w:lang w:val="ky-KG" w:eastAsia="en-US"/>
        </w:rPr>
        <w:t>л, орозкулчулук коом б</w:t>
      </w:r>
      <w:r>
        <w:rPr>
          <w:rFonts w:cs="Times New Roman" w:ascii="Times New Roman" w:hAnsi="Times New Roman"/>
          <w:color w:val="000000"/>
          <w:sz w:val="28"/>
          <w:szCs w:val="28"/>
          <w:lang w:val="en-US" w:eastAsia="en-US"/>
        </w:rPr>
        <w:t>аянынын метафорасы катары</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 xml:space="preserve">гана «окулушу» жана чечмелениши керек. Башкача айтканда логикалык басым Чыпалак баланын </w:t>
      </w:r>
      <w:r>
        <w:rPr>
          <w:rFonts w:cs="Times New Roman" w:ascii="Times New Roman" w:hAnsi="Times New Roman"/>
          <w:b/>
          <w:bCs/>
          <w:i/>
          <w:iCs/>
          <w:color w:val="000000"/>
          <w:sz w:val="28"/>
          <w:szCs w:val="28"/>
          <w:lang w:val="en-US" w:eastAsia="en-US"/>
        </w:rPr>
        <w:t xml:space="preserve">акылдуулук, айлакерлик </w:t>
      </w:r>
      <w:r>
        <w:rPr>
          <w:rFonts w:cs="Times New Roman" w:ascii="Times New Roman" w:hAnsi="Times New Roman"/>
          <w:b/>
          <w:i/>
          <w:iCs/>
          <w:color w:val="000000"/>
          <w:sz w:val="28"/>
          <w:szCs w:val="28"/>
          <w:lang w:val="en-US" w:eastAsia="en-US"/>
        </w:rPr>
        <w:t>күчүнөн</w:t>
      </w:r>
      <w:r>
        <w:rPr>
          <w:rFonts w:cs="Times New Roman" w:ascii="Times New Roman" w:hAnsi="Times New Roman"/>
          <w:i/>
          <w:iCs/>
          <w:color w:val="000000"/>
          <w:sz w:val="28"/>
          <w:szCs w:val="28"/>
          <w:lang w:val="ky-KG" w:eastAsia="en-US"/>
        </w:rPr>
        <w:t xml:space="preserve"> </w:t>
        <w:tab/>
      </w:r>
      <w:r>
        <w:rPr>
          <w:rFonts w:cs="Times New Roman" w:ascii="Times New Roman" w:hAnsi="Times New Roman"/>
          <w:iCs/>
          <w:color w:val="000000"/>
          <w:sz w:val="28"/>
          <w:szCs w:val="28"/>
          <w:lang w:val="ky-KG" w:eastAsia="en-US"/>
        </w:rPr>
        <w:t>карышкырдын</w:t>
      </w:r>
      <w:r>
        <w:rPr>
          <w:rFonts w:cs="Times New Roman" w:ascii="Times New Roman" w:hAnsi="Times New Roman"/>
          <w:i/>
          <w:iCs/>
          <w:color w:val="000000"/>
          <w:sz w:val="28"/>
          <w:szCs w:val="28"/>
          <w:lang w:val="en-US" w:eastAsia="en-US"/>
        </w:rPr>
        <w:t xml:space="preserve"> </w:t>
      </w:r>
      <w:r>
        <w:rPr>
          <w:rFonts w:cs="Times New Roman" w:ascii="Times New Roman" w:hAnsi="Times New Roman"/>
          <w:b/>
          <w:bCs/>
          <w:i/>
          <w:iCs/>
          <w:color w:val="000000"/>
          <w:sz w:val="28"/>
          <w:szCs w:val="28"/>
          <w:lang w:val="en-US" w:eastAsia="en-US"/>
        </w:rPr>
        <w:t>«кылмыш</w:t>
      </w:r>
      <w:r>
        <w:rPr>
          <w:rFonts w:cs="Times New Roman" w:ascii="Times New Roman" w:hAnsi="Times New Roman"/>
          <w:b/>
          <w:bCs/>
          <w:i/>
          <w:iCs/>
          <w:color w:val="000000"/>
          <w:sz w:val="28"/>
          <w:szCs w:val="28"/>
          <w:lang w:val="ky-KG" w:eastAsia="en-US"/>
        </w:rPr>
        <w:t xml:space="preserve"> жана жазасына</w:t>
      </w:r>
      <w:r>
        <w:rPr>
          <w:rFonts w:cs="Times New Roman" w:ascii="Times New Roman" w:hAnsi="Times New Roman"/>
          <w:b/>
          <w:i/>
          <w:color w:val="000000"/>
          <w:sz w:val="28"/>
          <w:szCs w:val="28"/>
          <w:lang w:val="en-US" w:eastAsia="en-US"/>
        </w:rPr>
        <w:t>»</w:t>
      </w:r>
      <w:r>
        <w:rPr>
          <w:rFonts w:cs="Times New Roman" w:ascii="Times New Roman" w:hAnsi="Times New Roman"/>
          <w:b/>
          <w:i/>
          <w:color w:val="000000"/>
          <w:sz w:val="28"/>
          <w:szCs w:val="28"/>
          <w:lang w:val="ky-KG" w:eastAsia="en-US"/>
        </w:rPr>
        <w:t xml:space="preserve"> </w:t>
      </w:r>
      <w:r>
        <w:rPr>
          <w:rFonts w:cs="Times New Roman" w:ascii="Times New Roman" w:hAnsi="Times New Roman"/>
          <w:color w:val="000000"/>
          <w:sz w:val="28"/>
          <w:szCs w:val="28"/>
          <w:lang w:val="ky-KG" w:eastAsia="en-US"/>
        </w:rPr>
        <w:t>оойт.</w:t>
      </w:r>
    </w:p>
    <w:p>
      <w:pPr>
        <w:pStyle w:val="Normal"/>
        <w:shd w:fill="FFFFFF" w:val="clear"/>
        <w:tabs>
          <w:tab w:val="clear" w:pos="708"/>
          <w:tab w:val="left" w:pos="7846" w:leader="none"/>
        </w:tabs>
        <w:spacing w:lineRule="auto" w:line="240" w:before="0" w:after="0"/>
        <w:ind w:firstLine="540"/>
        <w:jc w:val="both"/>
        <w:rPr>
          <w:rFonts w:ascii="Times New Roman" w:hAnsi="Times New Roman" w:cs="Times New Roman"/>
          <w:color w:val="000000"/>
          <w:sz w:val="28"/>
          <w:szCs w:val="28"/>
          <w:lang w:val="ky-KG" w:eastAsia="en-US"/>
        </w:rPr>
      </w:pPr>
      <w:r>
        <w:rPr>
          <w:rFonts w:cs="Times New Roman" w:ascii="Times New Roman" w:hAnsi="Times New Roman"/>
          <w:color w:val="000000"/>
          <w:sz w:val="28"/>
          <w:szCs w:val="28"/>
          <w:lang w:val="en-US" w:eastAsia="en-US"/>
        </w:rPr>
        <w:t>Көркөм чыгармадагы ойлордун мы</w:t>
      </w:r>
      <w:r>
        <w:rPr>
          <w:rFonts w:cs="Times New Roman" w:ascii="Times New Roman" w:hAnsi="Times New Roman"/>
          <w:color w:val="000000"/>
          <w:sz w:val="28"/>
          <w:szCs w:val="28"/>
          <w:lang w:val="ky-KG" w:eastAsia="en-US"/>
        </w:rPr>
        <w:t>н</w:t>
      </w:r>
      <w:r>
        <w:rPr>
          <w:rFonts w:cs="Times New Roman" w:ascii="Times New Roman" w:hAnsi="Times New Roman"/>
          <w:color w:val="000000"/>
          <w:sz w:val="28"/>
          <w:szCs w:val="28"/>
          <w:lang w:val="en-US" w:eastAsia="en-US"/>
        </w:rPr>
        <w:t>а ушундай илмектешүүсү жөнүндө</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Толстой, жогоруда биз келтирип өткө</w:t>
      </w:r>
      <w:r>
        <w:rPr>
          <w:rFonts w:cs="Times New Roman" w:ascii="Times New Roman" w:hAnsi="Times New Roman"/>
          <w:color w:val="000000"/>
          <w:sz w:val="28"/>
          <w:szCs w:val="28"/>
          <w:lang w:val="ky-KG" w:eastAsia="en-US"/>
        </w:rPr>
        <w:t>н:</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ky-KG" w:eastAsia="en-US"/>
        </w:rPr>
        <w:t>Э</w:t>
      </w:r>
      <w:r>
        <w:rPr>
          <w:rFonts w:cs="Times New Roman" w:ascii="Times New Roman" w:hAnsi="Times New Roman"/>
          <w:color w:val="000000"/>
          <w:sz w:val="28"/>
          <w:szCs w:val="28"/>
          <w:lang w:val="en-US" w:eastAsia="en-US"/>
        </w:rPr>
        <w:t>гер мен романымда эмнени айткым</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келгендигин айтышым керек болсо, мен башта жазган романымды кайра башынан</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жазы</w:t>
      </w:r>
      <w:r>
        <w:rPr>
          <w:rFonts w:cs="Times New Roman" w:ascii="Times New Roman" w:hAnsi="Times New Roman"/>
          <w:color w:val="000000"/>
          <w:sz w:val="28"/>
          <w:szCs w:val="28"/>
          <w:lang w:val="ky-KG" w:eastAsia="en-US"/>
        </w:rPr>
        <w:t>п</w:t>
      </w:r>
      <w:r>
        <w:rPr>
          <w:rFonts w:cs="Times New Roman" w:ascii="Times New Roman" w:hAnsi="Times New Roman"/>
          <w:color w:val="000000"/>
          <w:sz w:val="28"/>
          <w:szCs w:val="28"/>
          <w:lang w:val="en-US" w:eastAsia="en-US"/>
        </w:rPr>
        <w:t xml:space="preserve"> чыгышым керек» деген сөзүнө удаа</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ky-KG" w:eastAsia="en-US"/>
        </w:rPr>
        <w:t>Во в</w:t>
      </w:r>
      <w:r>
        <w:rPr>
          <w:rFonts w:cs="Times New Roman" w:ascii="Times New Roman" w:hAnsi="Times New Roman"/>
          <w:color w:val="000000"/>
          <w:sz w:val="28"/>
          <w:szCs w:val="28"/>
          <w:lang w:val="en-US" w:eastAsia="en-US"/>
        </w:rPr>
        <w:t>сем</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поч</w:t>
      </w:r>
      <w:r>
        <w:rPr>
          <w:rFonts w:cs="Times New Roman" w:ascii="Times New Roman" w:hAnsi="Times New Roman"/>
          <w:color w:val="000000"/>
          <w:sz w:val="28"/>
          <w:szCs w:val="28"/>
          <w:lang w:val="ky-KG" w:eastAsia="en-US"/>
        </w:rPr>
        <w:t>т</w:t>
      </w:r>
      <w:r>
        <w:rPr>
          <w:rFonts w:cs="Times New Roman" w:ascii="Times New Roman" w:hAnsi="Times New Roman"/>
          <w:color w:val="000000"/>
          <w:sz w:val="28"/>
          <w:szCs w:val="28"/>
          <w:lang w:val="en-US" w:eastAsia="en-US"/>
        </w:rPr>
        <w:t>и</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во всем что я писал,</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мною руководила потребность собран</w:t>
      </w:r>
      <w:r>
        <w:rPr>
          <w:rFonts w:cs="Times New Roman" w:ascii="Times New Roman" w:hAnsi="Times New Roman"/>
          <w:color w:val="000000"/>
          <w:sz w:val="28"/>
          <w:szCs w:val="28"/>
          <w:lang w:val="ky-KG" w:eastAsia="en-US"/>
        </w:rPr>
        <w:t>и</w:t>
      </w:r>
      <w:r>
        <w:rPr>
          <w:rFonts w:cs="Times New Roman" w:ascii="Times New Roman" w:hAnsi="Times New Roman"/>
          <w:color w:val="000000"/>
          <w:sz w:val="28"/>
          <w:szCs w:val="28"/>
          <w:lang w:val="en-US" w:eastAsia="en-US"/>
        </w:rPr>
        <w:t xml:space="preserve">е мыслей, выраженная </w:t>
      </w:r>
      <w:r>
        <w:rPr>
          <w:rFonts w:cs="Times New Roman" w:ascii="Times New Roman" w:hAnsi="Times New Roman"/>
          <w:color w:val="000000"/>
          <w:sz w:val="28"/>
          <w:szCs w:val="28"/>
          <w:lang w:val="ky-KG" w:eastAsia="en-US"/>
        </w:rPr>
        <w:t>с</w:t>
      </w:r>
      <w:r>
        <w:rPr>
          <w:rFonts w:cs="Times New Roman" w:ascii="Times New Roman" w:hAnsi="Times New Roman"/>
          <w:color w:val="000000"/>
          <w:sz w:val="28"/>
          <w:szCs w:val="28"/>
          <w:lang w:val="en-US" w:eastAsia="en-US"/>
        </w:rPr>
        <w:t>ловами особо</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теряет свой смы</w:t>
      </w:r>
      <w:r>
        <w:rPr>
          <w:rFonts w:cs="Times New Roman" w:ascii="Times New Roman" w:hAnsi="Times New Roman"/>
          <w:color w:val="000000"/>
          <w:sz w:val="28"/>
          <w:szCs w:val="28"/>
          <w:lang w:val="ky-KG" w:eastAsia="en-US"/>
        </w:rPr>
        <w:t xml:space="preserve">сль, страшно понижается, когда берется одно </w:t>
      </w:r>
      <w:r>
        <w:rPr>
          <w:rFonts w:cs="Times New Roman" w:ascii="Times New Roman" w:hAnsi="Times New Roman"/>
          <w:color w:val="000000"/>
          <w:sz w:val="28"/>
          <w:szCs w:val="28"/>
          <w:lang w:val="en-US" w:eastAsia="en-US"/>
        </w:rPr>
        <w:t xml:space="preserve">из того </w:t>
      </w:r>
      <w:r>
        <w:rPr>
          <w:rFonts w:cs="Times New Roman" w:ascii="Times New Roman" w:hAnsi="Times New Roman"/>
          <w:color w:val="000000"/>
          <w:sz w:val="28"/>
          <w:szCs w:val="28"/>
          <w:lang w:val="ky-KG" w:eastAsia="en-US"/>
        </w:rPr>
        <w:t>сцепления</w:t>
      </w:r>
      <w:r>
        <w:rPr>
          <w:rFonts w:cs="Times New Roman" w:ascii="Times New Roman" w:hAnsi="Times New Roman"/>
          <w:color w:val="000000"/>
          <w:sz w:val="28"/>
          <w:szCs w:val="28"/>
          <w:lang w:val="en-US" w:eastAsia="en-US"/>
        </w:rPr>
        <w:t>, в</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котором о</w:t>
      </w:r>
      <w:r>
        <w:rPr>
          <w:rFonts w:cs="Times New Roman" w:ascii="Times New Roman" w:hAnsi="Times New Roman"/>
          <w:color w:val="000000"/>
          <w:sz w:val="28"/>
          <w:szCs w:val="28"/>
          <w:lang w:val="ky-KG" w:eastAsia="en-US"/>
        </w:rPr>
        <w:t>на н</w:t>
      </w:r>
      <w:r>
        <w:rPr>
          <w:rFonts w:cs="Times New Roman" w:ascii="Times New Roman" w:hAnsi="Times New Roman"/>
          <w:color w:val="000000"/>
          <w:sz w:val="28"/>
          <w:szCs w:val="28"/>
          <w:lang w:val="en-US" w:eastAsia="en-US"/>
        </w:rPr>
        <w:t>аходиться»</w:t>
      </w:r>
      <w:r>
        <w:rPr>
          <w:rFonts w:cs="Times New Roman" w:ascii="Times New Roman" w:hAnsi="Times New Roman"/>
          <w:color w:val="000000"/>
          <w:sz w:val="28"/>
          <w:szCs w:val="28"/>
          <w:lang w:val="ky-KG" w:eastAsia="en-US"/>
        </w:rPr>
        <w:t xml:space="preserve"> </w:t>
      </w:r>
      <w:r>
        <w:rPr>
          <w:rFonts w:cs="Times New Roman" w:ascii="Times New Roman" w:hAnsi="Times New Roman"/>
          <w:color w:val="000000"/>
          <w:sz w:val="28"/>
          <w:szCs w:val="28"/>
          <w:lang w:val="en-US" w:eastAsia="en-US"/>
        </w:rPr>
        <w:t xml:space="preserve">деп айткан эмеспи. </w:t>
      </w:r>
    </w:p>
    <w:p>
      <w:pPr>
        <w:pStyle w:val="Normal"/>
        <w:shd w:fill="FFFFFF" w:val="clear"/>
        <w:tabs>
          <w:tab w:val="clear" w:pos="708"/>
          <w:tab w:val="left" w:pos="7846" w:leader="none"/>
        </w:tabs>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color w:val="000000"/>
          <w:sz w:val="28"/>
          <w:szCs w:val="28"/>
          <w:lang w:val="ky-KG" w:eastAsia="en-US"/>
        </w:rPr>
        <w:t>Ырасында да көп пландуу, көп катмарлуу, көп идея, темалуу «Ак кеме» повестинин жаралышы мифологиялык жомок менен реалисттик сюжетти кыйыштырып, ар бир эпизод, сүрөттөөлөр жети эмес, жетимиш ирээттен өлчөнүп, ордун таап кураштыруунун натыйжасында келип чыккан.</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Параграфтын акырында советтик учурдагы чыгармачылыкка карата идеологиялык чектөөлөр жазуучуларды идеялык-эстетикалык жактан декларативдүүлүккө, жасалмалуулукка көндүргөн, мажбурлаган учурлар болгондугун белгилөө менен Айтматовдой күчтүү таланттар үчүн бул көрүнүш кайсы бир деңгээлде чеберчиликти курчуткуч, кайрап-бүлөгүч милдет аткарып, искусствого таандык каймана ассоциативдүү образдуулук жагдайында изденүүчүлүктү күчөткөндүгү “соцреалисттик трагедиялуулук”, “этнофилософиялык эстетика” маселелерин караштыруу аркылуу ачык көрүүгө болот деген жыйынтык чыгарылган. </w:t>
      </w:r>
    </w:p>
    <w:p>
      <w:pPr>
        <w:pStyle w:val="TextBody"/>
        <w:spacing w:lineRule="auto" w:line="240" w:before="0" w:after="0"/>
        <w:ind w:firstLine="720"/>
        <w:jc w:val="both"/>
        <w:rPr/>
      </w:pPr>
      <w:r>
        <w:rPr>
          <w:rFonts w:cs="Times New Roman" w:ascii="Times New Roman" w:hAnsi="Times New Roman"/>
          <w:sz w:val="28"/>
          <w:szCs w:val="28"/>
          <w:lang w:val="ky-KG"/>
        </w:rPr>
        <w:t>Диссертациянын үчүнчү бабы “</w:t>
      </w:r>
      <w:r>
        <w:rPr>
          <w:rFonts w:cs="Times New Roman" w:ascii="Times New Roman" w:hAnsi="Times New Roman"/>
          <w:b/>
          <w:sz w:val="28"/>
          <w:szCs w:val="28"/>
          <w:lang w:val="ky-KG"/>
        </w:rPr>
        <w:t>Адабий кырдаал жана көркөмдүк изденүүлөр”</w:t>
      </w:r>
      <w:r>
        <w:rPr>
          <w:rFonts w:cs="Times New Roman" w:ascii="Times New Roman" w:hAnsi="Times New Roman"/>
          <w:sz w:val="28"/>
          <w:szCs w:val="28"/>
          <w:lang w:val="ky-KG"/>
        </w:rPr>
        <w:t xml:space="preserve"> деп аталат. Татаалдашкан турмушка ылайык бүгүнкү күндө адабият да, адабият таануу илими да татаалдашып барат. Адабият, маданият, илим Достоевский менен Толстойдун, Чеховдун заманынан бери эле канчалаган ачылыштардын, жаңылыктардын күбөсү болду. </w:t>
      </w:r>
      <w:r>
        <w:rPr>
          <w:rFonts w:cs="Times New Roman" w:ascii="Times New Roman" w:hAnsi="Times New Roman"/>
          <w:sz w:val="28"/>
          <w:szCs w:val="28"/>
        </w:rPr>
        <w:t>Авангардизм, сентиментализм, символизм, структурализм,</w:t>
      </w:r>
      <w:r>
        <w:rPr>
          <w:rFonts w:cs="Times New Roman" w:ascii="Times New Roman" w:hAnsi="Times New Roman"/>
          <w:sz w:val="28"/>
          <w:szCs w:val="28"/>
          <w:lang w:val="ky-KG"/>
        </w:rPr>
        <w:t xml:space="preserve"> </w:t>
      </w:r>
      <w:r>
        <w:rPr>
          <w:rFonts w:cs="Times New Roman" w:ascii="Times New Roman" w:hAnsi="Times New Roman"/>
          <w:sz w:val="28"/>
          <w:szCs w:val="28"/>
        </w:rPr>
        <w:t>сюрреализм, футуризм, экспрессионизм, экзистенциализм жана башка. Мына ушул «измдердин» толук эмес тизмесиндеги көрүнүштүн ар бири адабий процесске сөзсүз өз издерин калтырды. Бир убактагы көркөм адабиятка карата мезгилдик, мейкиндик, методологиялык чектөөлөр бүгүнкү күндүн жазуучусу үчүн чек эмес. Алар өз фантазиясын иш жүзүнө ашырууда окурман чөйрөсүнүн зор мүмкүнчү</w:t>
        <w:softHyphen/>
        <w:t>лүгүнө бай, адабий-эстетикалык тажрыйбаларына таяна алат. Ал эми бүгүнкү адабиятчылар үчүн чыгарманын идеясы, темасы жөнүндө сөз бул жакта эле калып, аларды көбүнчө андагы каармандардын психикасындагы татаал кубулуштар, ал түгүл кээде анын (психиканын) түпкү звено, түпкү аң-сезим менен болгон байланыштары, символдор, архетиптик таасирлер  маселеси  кызыктырат;  автор  жана  каарман, башкача айтканда жазуучунун көз карашы, дүйнө таанымы менен каармандын ортосундагы түз, карама-каршы жана ар түркүн бурчтук градустагы кыйгач байланыштардын линиясы өзүнө азгырат; миф менен реалдуулуктун, чындык менен фантастиканын түр-түстүү философиялык-эстетикалык айкалышы өзүнө тартат</w:t>
      </w:r>
      <w:r>
        <w:rPr>
          <w:rFonts w:cs="Times New Roman" w:ascii="Times New Roman" w:hAnsi="Times New Roman"/>
          <w:sz w:val="28"/>
          <w:szCs w:val="28"/>
          <w:lang w:val="ky-KG"/>
        </w:rPr>
        <w:t>.</w:t>
      </w:r>
    </w:p>
    <w:p>
      <w:pPr>
        <w:pStyle w:val="TextBody"/>
        <w:spacing w:lineRule="auto" w:line="240" w:before="0" w:after="0"/>
        <w:ind w:firstLine="720"/>
        <w:jc w:val="both"/>
        <w:rPr/>
      </w:pPr>
      <w:r>
        <w:rPr>
          <w:rFonts w:cs="Times New Roman" w:ascii="Times New Roman" w:hAnsi="Times New Roman"/>
          <w:sz w:val="28"/>
          <w:szCs w:val="28"/>
          <w:lang w:val="ky-KG"/>
        </w:rPr>
        <w:t xml:space="preserve">«Алтымышынчы» жазуучулардын турмуш чындыгын көркөм интерпретациялоо концепцияларында 20–30-жылдарга салыштырмалуу көп түрдүүлүк ачык эле байкалат. Албетте, бул жылдары соцреализм канондорунун чегинен кылча кыйшайбай, “үлгүлүү” чыгарма жазган калемгерлер басымдуу болгондугу айтпасак да түшүнүктүү. Бирок, аларды адабиятчылар демейде “алтымышынчылардын” катарынан бөлүп карашат. “Алтымышынчылардын” катарында чыгармаларынан 50–60-жылдардын көркөм реформативдик деми сезилген, соцреализм талаптарын жерип, толстойдук традициялуу реализм, сентименталдык жана  романтикалык реализм, модернисттик жана постмодернисттик агым багытында чыгарма жараткан жазуучулар турушкан. </w:t>
      </w:r>
    </w:p>
    <w:p>
      <w:pPr>
        <w:pStyle w:val="Normal"/>
        <w:spacing w:lineRule="auto" w:line="240" w:before="0" w:after="0"/>
        <w:ind w:firstLine="680"/>
        <w:jc w:val="both"/>
        <w:rPr/>
      </w:pPr>
      <w:r>
        <w:rPr>
          <w:rFonts w:cs="Times New Roman" w:ascii="Times New Roman" w:hAnsi="Times New Roman"/>
          <w:sz w:val="28"/>
          <w:szCs w:val="28"/>
          <w:lang w:val="ky-KG"/>
        </w:rPr>
        <w:t xml:space="preserve">1960–70-жылдарда “элет прозасы” менен катар “жаштар прозасы”, “шаар” же “интеллектуалдык проза” деп аталган адабий жаңы багыттар пайда болгон. Бул атоолор, албетте шарттуу болгону менен адабий сында, окурмандар чөйрөсүндө кадимкидей кабыл алынып, 60–70-жылдардагы жазуучулар тарабынан өздөштүрүлгөн темалардын белгилүү бир багытта калыптанышына шарт түзгөн. “Элет прозасынын белгилери”, жаңырыктары кыргыз адабиятында Ч.Айтматовдун, А.Жакыпбековдун, А.Саспаевдин, М.Гапаровдун айрым чыгармаларынан ачык байкалат. </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Ички имманенттик жана сырткы коомдук ыңгайлуу шарттардын натыйжасында улуттук проза жанрдык-стилдик, көркөм методологиялык жактан байып, соцреалисттик чыгармалар менен катар сынчыл реализм, романтикалык реализм, модернизм багытындагы чыгармалар жаралгандыгы далилденген. </w:t>
      </w:r>
    </w:p>
    <w:p>
      <w:pPr>
        <w:pStyle w:val="TextBody"/>
        <w:spacing w:lineRule="auto" w:line="240" w:before="0" w:after="0"/>
        <w:ind w:firstLine="540"/>
        <w:jc w:val="both"/>
        <w:rPr/>
      </w:pPr>
      <w:r>
        <w:rPr>
          <w:rFonts w:cs="Times New Roman" w:ascii="Times New Roman" w:hAnsi="Times New Roman"/>
          <w:sz w:val="28"/>
          <w:szCs w:val="28"/>
          <w:lang w:val="ky-KG"/>
        </w:rPr>
        <w:t xml:space="preserve">Үчүнчү баптын </w:t>
      </w:r>
      <w:r>
        <w:rPr>
          <w:rFonts w:cs="Times New Roman" w:ascii="Times New Roman" w:hAnsi="Times New Roman"/>
          <w:b/>
          <w:sz w:val="28"/>
          <w:szCs w:val="28"/>
          <w:lang w:val="ky-KG"/>
        </w:rPr>
        <w:t xml:space="preserve">“Социалисттик реализмден сынчыл реализмге” </w:t>
      </w:r>
      <w:r>
        <w:rPr>
          <w:rFonts w:cs="Times New Roman" w:ascii="Times New Roman" w:hAnsi="Times New Roman"/>
          <w:sz w:val="28"/>
          <w:szCs w:val="28"/>
          <w:lang w:val="ky-KG"/>
        </w:rPr>
        <w:t xml:space="preserve"> деген аталыштагы биринчи параграфында кыргыз “алтымышынчыларынын” көрүнүктүү өкүлү Ашым Жакыпбековдун чыгармачылыгы иликтөөгө алынган. А.Жакыпбеков – “сынчыл реализм” деп аталган классикалык реализмдин, ошондой эле ушул нукта чыгармаларын жараткан Айтматовдук реализмдин салтын татыктуу улантуучу. </w:t>
      </w:r>
    </w:p>
    <w:p>
      <w:pPr>
        <w:pStyle w:val="TextBody"/>
        <w:spacing w:lineRule="auto" w:line="240" w:before="0" w:after="0"/>
        <w:ind w:firstLine="680"/>
        <w:jc w:val="both"/>
        <w:rPr>
          <w:rFonts w:ascii="Times New Roman" w:hAnsi="Times New Roman" w:cs="Times New Roman"/>
          <w:sz w:val="28"/>
          <w:szCs w:val="28"/>
          <w:lang w:val="ky-KG"/>
        </w:rPr>
      </w:pPr>
      <w:r>
        <w:rPr>
          <w:rFonts w:cs="Times New Roman" w:ascii="Times New Roman" w:hAnsi="Times New Roman"/>
          <w:sz w:val="28"/>
          <w:szCs w:val="28"/>
          <w:lang w:val="ky-KG"/>
        </w:rPr>
        <w:t>А. Жакыпбековдун муунун андан бир-эки жыл айырма менен КМУнун кыргыз филологиясы жана жур</w:t>
        <w:softHyphen/>
        <w:t xml:space="preserve">налистика факультетин кийин бүтүрүп, көп узабай (алтымышынчы жылдардын башында) бири-бирине удаа алгачкы аңгеме, повесть жыйнактарын жарыкка чыгарышкан калемдеш курбулары М. Гапаров, М. Байжиев, К. Жусупов, К. Жусубалиев, А. Стамовдор түзөт. (Сөз ыңгайына жараша прозаиктерди гана атадык).  Бүгүнкү  күндө  бул  муундун  ар  биринин кыргыз адабиятында ээлеген орду бараандуу. Алардын ар кими чыгармачылыкта өз чыйырын, өз үнүн таба алышты. </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А.Жакыпбековдун жазуучулук стилдик өзгөчө</w:t>
        <w:softHyphen/>
        <w:t xml:space="preserve">лүгү ошол замандаш каламдаштарынын жазуу ыкмаларынан калбаат эпикалык баяндоого ык салган жөнөкөй, басмырт стили менен айырмаланып турат. Анын чыгармаларынын нака элдик тилдин маңыздуу ширесине каныккан ар бир сабынан, сүйлөмүнөн, деталынан улуттук рухтун (улуттук дүйнөтааным, улуттук сезим-туюм, улуттук кабылдоо ж.б.) деми келет. Жазуучунун табиятына таандык дал ушул өзгөчөлүк, тактап айтканда, ага табият тарабынан өз элинин тили, деми менен ажырагыс жуурулушуп, таберик болуп тартууланган жазуучулук таланты, жазуучулук тили, көркөм стили ошондой эле аны кыргыздын канынан, жанынан бүткөн улуу «Манас» эпосу менен тогоштурду. </w:t>
      </w:r>
    </w:p>
    <w:p>
      <w:pPr>
        <w:pStyle w:val="TextBody"/>
        <w:spacing w:lineRule="auto" w:line="240" w:before="0" w:after="0"/>
        <w:ind w:firstLine="540"/>
        <w:jc w:val="both"/>
        <w:rPr/>
      </w:pPr>
      <w:r>
        <w:rPr>
          <w:rFonts w:cs="Times New Roman" w:ascii="Times New Roman" w:hAnsi="Times New Roman"/>
          <w:sz w:val="28"/>
          <w:szCs w:val="28"/>
          <w:lang w:val="ky-KG"/>
        </w:rPr>
        <w:t xml:space="preserve">А.Жакыпбековдун замандаш калемгерлердин ичинен “алтымышынчы” – реалист жазуучулардын мыкты өкүлү катары тандалып алынышы бекеринен эмес. Ал улуттук көркөм сөз мурастарга өзгөчө сый-урмат, сүйүү менен мамиле кылган, элдик поэтикалык салттардын чоң күйөрманы, патриоту болгон. Ал алгачкы аңгемелеринин бири “Айгашкада” эле өзүн улуттук мүнөз түзүүнүн мыкты чебери катары көргөзө алган. Аңгемеде улуттук мүнөздүн айкыныраак үлгүсүн алып жүрүүчү карыя адамдардын катышкандыгы же кыргыз баласы төрт түлүк малдан өзгөчө урматтап жакшы көргөн жылкы, күлүк ат жөнүндө сөз болгондугу башкы себеп эмес. Кыргыз адабиятынан кыргыз карыясы менен аттын катышын жетишээрлик эле учуратууга болот. </w:t>
      </w:r>
      <w:r>
        <w:rPr>
          <w:rFonts w:cs="Times New Roman" w:ascii="Times New Roman" w:hAnsi="Times New Roman"/>
          <w:sz w:val="28"/>
          <w:szCs w:val="28"/>
        </w:rPr>
        <w:t>Ушундай эле каармандар орус, түркмөн, грузин ж.б. улуттук адабияттарда да бар. Кеп – жазуучунун шакирттеринин бири А.Токтомушев устаты А.Жакыпбеков жөнүндө эскерүү макаласында: «Кудай берген даргөйү кыргыз болчу, анан адабият, «Манас» болчу. Кыргызча сүйлөм курганды, кыргызча ойлонгонду үйрөттү эле бизге» – деп жазганындай (Кыргызстан маданияты, 1994. – 7-июнь) «Айгашканын» көркөм образдар системасын түзүүдө автор каармандарына жазуучу катары нукура кыргызча мамиле түзүп, нукура кыргызча ой жүгүртүп, улуттук мүнөздөрдү түзө алгандыгында.</w:t>
      </w:r>
      <w:r>
        <w:rPr>
          <w:rFonts w:cs="Times New Roman" w:ascii="Times New Roman" w:hAnsi="Times New Roman"/>
          <w:sz w:val="28"/>
          <w:szCs w:val="28"/>
          <w:lang w:val="ky-KG"/>
        </w:rPr>
        <w:t xml:space="preserve"> Реализм, дегинкисинде, сынчыл ой жүгүртүүнүн гана жемиши болуш керек. Ч.Айтматовдун реализминин мыкты, чыныгы экендигин айтыш үчүн “сынчыл реализм”, “катаал реализм” деп кошумча аныктамалар менен баа берип келишкен. Сынчыл реалисттик ойломго, б.а. башкаларды ээрчип “ураа-ураалабай” же дагы башкаларды ээрчип “кокуй, алат, катыгүн” деп куру кайгыга түшпөй, сүрмө топту ээрчибей, өз алдынча ой жүгүртүү сапатына, пикирге ээ болуш үчүн ошого шайкеш сапатка, даярдыкка, мүнөзгө, адатка ээ болуш керек. А.Жакыпбековдо бардык эле күчтүү   жазуучуларга таандык жеке өзүмдүк сынчыл ойлом күчтүү. Маселен, кыргыздын көркөм сөз мурасында “Манас”, “Курманбектен” бери, дүйнөлүк адабиятта салттуу тема болуп калган “ата-бала”, муундар байланышы маселеси бар. Көпчүлүк учурда ата консервативдик эски көз караштын ээси, бала жаңы, прогрессивдүү туура көз караштын ээси, же тетирисинче, ата – турмуштук тажрыйба чындыгынын күбөсү, бала – тажрыйбасыз алабармандыктын күбөсү катары интерпретацияланып келген. А.Жакыпбековдун “Айгашкасында” бул схема түп тамырынан өзгөртүлүп, жакыпбековдук өзгөчө өң-түскө ээ болгон. </w:t>
      </w:r>
    </w:p>
    <w:p>
      <w:pPr>
        <w:pStyle w:val="TextBody"/>
        <w:spacing w:lineRule="auto" w:line="240" w:before="0" w:after="0"/>
        <w:ind w:firstLine="540"/>
        <w:jc w:val="both"/>
        <w:rPr/>
      </w:pPr>
      <w:r>
        <w:rPr>
          <w:rFonts w:cs="Times New Roman" w:ascii="Times New Roman" w:hAnsi="Times New Roman"/>
          <w:sz w:val="28"/>
          <w:szCs w:val="28"/>
        </w:rPr>
        <w:t>«Ат – адамдын канаты» деген кыргыздар. «Манасты» айтса Аккуланын орду бар, Эр Төштүктө Чалкуйрук жаныбар, теке жоомарт Телторусуз Курманбектин согушка кириши – кыргыздардын күйүтү. Кыргыздар байыртадан берки оозеки чыгармаларында жылкынын, айрыкча күлүктөрдүн сынын, не бир көркөм, ширин сөздөр менен сыпаттап ыр, поэмаларды, баян, уламыштарды жаратып келишкен. Көч</w:t>
        <w:softHyphen/>
        <w:t>мөн турмушунанбы, кыргыздар керегинен ашыкбаш жалтырак-жултуракка, жансыз эмерек, буюм-тайымга кызыккан эмес. Аны «өлүү дүйнө» деп, жаныбар малга артыкчылык беришкен. Учурашса «мал, жан аманбы?» деп учурашып, төөсү ботолосо жоолук салып, жентек берип, мал сойсо мууздаганда «менде азык жок, сенде жазык жок» деп кечирим сураган. Дал ушул улуу муундун кан-жанына сиңип калган, байыркы ата-бабадан келаткан касиет, сапаттар, тактап айтканда ал сапаттар менен кийинки, отурукташкан, техникалык жетишкендиктерге артыкчылык бериле баштаган коомдун жаңы муунун пайдакеч прагматизмдин кайчы келиши – А. Жакыпбековдун «Айгашка» аңгемесинин идеялык-тематикалык мазмундук уюткусун түзүп, көркөм чагылышка ээ болгон. Илимий-техникалык прогресске бараткан жолдо керектөөдөн чыгып калып жаткан материалдык жоготуулар менен кошо ошондой эле улуттук уңгулуу жакшы салт-санаалар, этика-эстетикалык баалуулуктардын да жоголуп жаткандыгы аңгеменин башкы карманы Кылычбек карыянын күлүк атка болгон сүйүүсү заманга туура келбей, Айгашка күлүгү менен кош айтышышыка аргасыз болуп, бейпайга түшкөн абалы жана анын уулу Сарыбектин образдары аркылуу көркөм баяндалат.</w:t>
      </w:r>
      <w:r>
        <w:rPr>
          <w:rFonts w:cs="Times New Roman" w:ascii="Times New Roman" w:hAnsi="Times New Roman"/>
          <w:sz w:val="28"/>
          <w:szCs w:val="28"/>
          <w:lang w:val="ky-KG"/>
        </w:rPr>
        <w:t xml:space="preserve"> </w:t>
      </w:r>
    </w:p>
    <w:p>
      <w:pPr>
        <w:pStyle w:val="TextBody"/>
        <w:spacing w:lineRule="auto" w:line="240" w:before="0" w:after="0"/>
        <w:ind w:firstLine="680"/>
        <w:jc w:val="both"/>
        <w:rPr/>
      </w:pPr>
      <w:r>
        <w:rPr>
          <w:rFonts w:cs="Times New Roman" w:ascii="Times New Roman" w:hAnsi="Times New Roman"/>
          <w:sz w:val="28"/>
          <w:szCs w:val="28"/>
          <w:lang w:val="ky-KG"/>
        </w:rPr>
        <w:t>Кылычбек үчүн Айгашка өзгөчө бүткөн мал. Күлүк ат өзгөчө бир сезимдин, өзгөчө бир кумардын «генератору», суктануунун объектиси сыяктуу. Турмуш-тиричиликтин күнүмдүк керектөөлөрү үчүн кү</w:t>
        <w:softHyphen/>
        <w:t>түлчү малга салыштырмалуу күлүк атка карата көз ка</w:t>
        <w:softHyphen/>
        <w:t>раш таптакыр айырмалуу. Ага баа көңүл жагдайы</w:t>
        <w:softHyphen/>
        <w:t>нан берилет. Албетте, «жакшынын жакшы билээр баасын» демекчи, жакшыга баа барк-бааны билген адам, анан барып көпчүлүк тарабынан берилип, ал эми жеке мамиледен улам түзүлчү барк-баа буга кошумча үстөк болот эмеспи. Кылычбек Айгашканы кулунунан баладай бапестеп бакты. Өзүндөгү, ата-бабасынан жаны-денине өткөн атка болгон бардык сүйүүсүн ушул Айгашкасына арнады. Бирок, тилекке каршы анын сүйүүсү уулу Сарыбектин заңгыратып үй салып, жаңыча маданияттуу жашоого умтулган аракетине (бул ниет деле жаман эмес), ал аз келгенсип сүт бербеген, жүн бербеген, күч-унаа катары жаңы техникага дегеле чендебеген кирешесиз жылкы чарбасын кыскартуу жөнүндөгү мамлекеттик (хрущевдик) жаңы саясатка (бул саясаттын деле одоно катасы жок) кайчы келип отурбайбы. «</w:t>
      </w:r>
      <w:r>
        <w:rPr>
          <w:rFonts w:cs="Times New Roman" w:ascii="Times New Roman" w:hAnsi="Times New Roman"/>
          <w:caps/>
          <w:sz w:val="28"/>
          <w:szCs w:val="28"/>
          <w:lang w:val="ky-KG"/>
        </w:rPr>
        <w:t>ө</w:t>
      </w:r>
      <w:r>
        <w:rPr>
          <w:rFonts w:cs="Times New Roman" w:ascii="Times New Roman" w:hAnsi="Times New Roman"/>
          <w:sz w:val="28"/>
          <w:szCs w:val="28"/>
          <w:lang w:val="ky-KG"/>
        </w:rPr>
        <w:t xml:space="preserve">йдө тартса өгүз өлөт, ылдый тартса араба сынат» деген ушул эмеспи.  Кандай кылуу керек?.. Автордун дал ушундай конфликттик ситуацияны түзүүдөгү башкы максаты, албетте, бир багытты жактап автордук позициясын билдирүү же үч багыттын эч бирин  таарынтпаган «рационализатордук» сунушун айтуу эмес, </w:t>
      </w:r>
      <w:r>
        <w:rPr>
          <w:rFonts w:cs="Times New Roman" w:ascii="Times New Roman" w:hAnsi="Times New Roman"/>
          <w:b/>
          <w:bCs/>
          <w:sz w:val="28"/>
          <w:szCs w:val="28"/>
          <w:lang w:val="ky-KG"/>
        </w:rPr>
        <w:t>көркөм мүнөз түзүү.</w:t>
      </w:r>
      <w:r>
        <w:rPr>
          <w:rFonts w:cs="Times New Roman" w:ascii="Times New Roman" w:hAnsi="Times New Roman"/>
          <w:sz w:val="28"/>
          <w:szCs w:val="28"/>
          <w:lang w:val="ky-KG"/>
        </w:rPr>
        <w:t xml:space="preserve"> Түзүлгөн конфликттик кырдаал автордун чыгармада айтайын деген оюнун, берейин деген идеясынын ишке ашышынын бирден-бир жолу, ыгы.</w:t>
      </w:r>
    </w:p>
    <w:p>
      <w:pPr>
        <w:pStyle w:val="TextBody"/>
        <w:spacing w:lineRule="auto" w:line="240" w:before="0" w:after="0"/>
        <w:ind w:firstLine="680"/>
        <w:jc w:val="both"/>
        <w:rPr/>
      </w:pPr>
      <w:r>
        <w:rPr>
          <w:rFonts w:cs="Times New Roman" w:ascii="Times New Roman" w:hAnsi="Times New Roman"/>
          <w:sz w:val="28"/>
          <w:szCs w:val="28"/>
          <w:lang w:val="ky-KG"/>
        </w:rPr>
        <w:t xml:space="preserve">Аңгеменин жүрүшүнөн А.Жакыпбековдун чебер психологдук жазуучулук таланты айкын көрүнөт. </w:t>
      </w:r>
      <w:r>
        <w:rPr>
          <w:rFonts w:cs="Times New Roman" w:ascii="Times New Roman" w:hAnsi="Times New Roman"/>
          <w:sz w:val="28"/>
          <w:szCs w:val="28"/>
        </w:rPr>
        <w:t>Автор каармандын көркөм мүнөзүн түзүү, психологиялык абалынан кабар берүү үчүн сюжеттин өнүгү</w:t>
        <w:softHyphen/>
        <w:t>шүнө тиешеси аз көрүнүштөрдү «чебер психологдук» менен тизмектей бербейт, ошол эле учурда сюжеттин өнүгүүсүнө түздөн-түз тиешеси бар, керектүү  майда-бараттардан кыя өтпөй, жазуучу тарткан портреттик, пейзаждык штрих-деталдар, келтирилген диалогдор, салыштыруулар образдуу психологизмге, те</w:t>
        <w:softHyphen/>
        <w:t xml:space="preserve">рең идеялык-көркөмдүк маани-маңызга каныктырылган. Буга мисал катары аңгеменин ар бир абзацын, ар бир окуясын тандабай эле чекесинен келтирип, маашырлана сөз кылууга болот. Биз ошолордун ичинен ат ээси Кылычбек менен саяпкер Осмондун Айгашканын байгесин бөлүшө албай жаңжалдашканын сүрөттөгөн кичине эпизодго кайрыла кетели. Акыры Кылычбек карыянын көптөн күткөн тилеги орундалып Айгашкасы ат чабыштан чыгып келди. Байгеге бир радиоприемник, бир тай, элүү сом тийген. «Ырас, элүү сомду алардын колуна тийгизбей соогат дешип, арака суусаган жигиттер жулуп кетишкен. Чатак калган радиоприемник менен тайды бөлүшүүдө болду. Осмон айтат: </w:t>
      </w:r>
    </w:p>
    <w:p>
      <w:pPr>
        <w:pStyle w:val="TextBody"/>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огу радиону сен ал, балдарыңа эрмек болот, бул жылкы баласын мен мал кылып алайын. Макулбу, ошентели.</w:t>
      </w:r>
    </w:p>
    <w:p>
      <w:pPr>
        <w:pStyle w:val="TextBody"/>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га Кылычбек көнбөйт, радиоприемникти өлүк буюм деп жактырбайт, тайды көзү кыйбай кыйылат…». Бир караганда байгеге радиоприемник менен тайдын коюлушунда эч кандай «шумдук» жок. А бирок сюжеттин идеялык-тематикалык багытынын өнүгүүсүндө, образдар системасында сөзсүз көңүлгө алынчу бир штрих, деталь. Тай, радиоприемник – булар эки доордук түшүнүктү чагылдырган атрибуттар сыяктуу. Эки карыя тең (же болбосо чыгармадагы улуу муундун өкүлдөрү) «өлүү буюмга» караганда «көзү бар» малды артык көрүшөт.</w:t>
      </w:r>
    </w:p>
    <w:p>
      <w:pPr>
        <w:pStyle w:val="TextBody"/>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lang w:val="ky-KG"/>
        </w:rPr>
        <w:t>Аңгемедеги окуянын сюжеттик өнүгүүсүнүн чыңалуу чокусу (кульминациясы) болгон Кылычбек ка</w:t>
        <w:softHyphen/>
        <w:t xml:space="preserve">рыянын Айгашкасынан ажырашуусу бөтөнчө драмалуу, символдук, метафоралык жышааналарга өзгөчө карк сүрөттөлгөн. Андагы ар бир сөз контекстке карай муңайыңкы эмоционалдык боекко, күүгө каныктырылган. </w:t>
      </w:r>
    </w:p>
    <w:p>
      <w:pPr>
        <w:pStyle w:val="TextBody"/>
        <w:spacing w:lineRule="auto" w:line="240" w:before="0" w:after="0"/>
        <w:ind w:firstLine="680"/>
        <w:jc w:val="both"/>
        <w:rPr/>
      </w:pPr>
      <w:r>
        <w:rPr>
          <w:rFonts w:cs="Times New Roman" w:ascii="Times New Roman" w:hAnsi="Times New Roman"/>
          <w:sz w:val="28"/>
          <w:szCs w:val="28"/>
        </w:rPr>
        <w:t>Психологиялык планда алып караганда күндүн көзүнүн «канталап кызарып» көрүнгөнү, Кылычбектин Айгашкасын ажырашар алдында жасалгалап токуп алып, «үч кадам кетенчиктеп, аны бир азга тунжурай карап туруп, анан ийинине тынышы», суроого жооп бере албай «каңырыгы түтөп, унчуга албай чыгып кетиши», орто жолдон кайтып келиши, ушунун ба</w:t>
      </w:r>
      <w:r>
        <w:rPr>
          <w:rFonts w:cs="Times New Roman" w:ascii="Times New Roman" w:hAnsi="Times New Roman"/>
          <w:sz w:val="28"/>
          <w:szCs w:val="28"/>
          <w:lang w:val="ky-KG"/>
        </w:rPr>
        <w:t>а</w:t>
      </w:r>
      <w:r>
        <w:rPr>
          <w:rFonts w:cs="Times New Roman" w:ascii="Times New Roman" w:hAnsi="Times New Roman"/>
          <w:sz w:val="28"/>
          <w:szCs w:val="28"/>
        </w:rPr>
        <w:t>ры «Сынган бугу» күүсүнүн муңканган кайрыгындай угулуп, каармандын жан дүйнөсүндөгү жа</w:t>
        <w:softHyphen/>
        <w:t xml:space="preserve">паны баяндап турат. </w:t>
      </w:r>
    </w:p>
    <w:p>
      <w:pPr>
        <w:pStyle w:val="TextBody"/>
        <w:spacing w:lineRule="auto" w:line="240" w:before="0" w:after="0"/>
        <w:ind w:firstLine="680"/>
        <w:jc w:val="both"/>
        <w:rPr/>
      </w:pPr>
      <w:r>
        <w:rPr>
          <w:rFonts w:cs="Times New Roman" w:ascii="Times New Roman" w:hAnsi="Times New Roman"/>
          <w:sz w:val="28"/>
          <w:szCs w:val="28"/>
        </w:rPr>
        <w:t>Айрым көлөмдүү чыгарманы баштан аяк окуп чы</w:t>
        <w:softHyphen/>
        <w:t xml:space="preserve">гып, анын башкы каарманынын ким экендигин билбеген бойдон калган учурлар көп эле болот. Мындай учурда көркөм мүнөз түзүлбөгөн. Ал эми А.Жакыпбеков чебер психолог-сүрөткер катары эпизоддук каармандарынын элес, мүнөзүн </w:t>
      </w:r>
      <w:r>
        <w:rPr>
          <w:rFonts w:cs="Times New Roman" w:ascii="Times New Roman" w:hAnsi="Times New Roman"/>
          <w:sz w:val="28"/>
          <w:szCs w:val="28"/>
          <w:lang w:val="ky-KG"/>
        </w:rPr>
        <w:t xml:space="preserve">да </w:t>
      </w:r>
      <w:r>
        <w:rPr>
          <w:rFonts w:cs="Times New Roman" w:ascii="Times New Roman" w:hAnsi="Times New Roman"/>
          <w:sz w:val="28"/>
          <w:szCs w:val="28"/>
        </w:rPr>
        <w:t>так, таамай тартат. Аңгемеден биз Кылычбектен башка үч түрдүү мүнөз</w:t>
        <w:softHyphen/>
        <w:t>дөгү карыялар – өктөм мүнөз саяпкер Осмон, салабаттуу, токтоо Турсунаалы, мүнөзү жеңил, чырга жа</w:t>
        <w:softHyphen/>
        <w:t xml:space="preserve">кыныраак Жумагул карыялардын ташка тамга баскандай элестүү образдары менен кезигебиз. Жазуучу өзү тараптан каармандарынын эч бирине алдын-ала мүнөздөмө бербейт, кылган-эткендерин комментарийлебейт. Бирок, жазуучу көркөм сөздү пайдалануунун сырын, ыгын жакшы билгендиктен чыгармадагы окуя, көрүнүш, каармандар өзүлөрүнүн ким? эмне? экендигин өздөрү ачып беришет. Мисалы, акыркы эле эпизоддогу Сарыбектин образын алып көрөлү. «Жарыктык, алжыганын кара. Атын өткөргөнү баратат да, жасалгалап токуп алды» деп </w:t>
      </w:r>
      <w:r>
        <w:rPr>
          <w:rFonts w:cs="Times New Roman" w:ascii="Times New Roman" w:hAnsi="Times New Roman"/>
          <w:i/>
          <w:iCs/>
          <w:sz w:val="28"/>
          <w:szCs w:val="28"/>
        </w:rPr>
        <w:t>күлүп калганы,</w:t>
      </w:r>
      <w:r>
        <w:rPr>
          <w:rFonts w:cs="Times New Roman" w:ascii="Times New Roman" w:hAnsi="Times New Roman"/>
          <w:sz w:val="28"/>
          <w:szCs w:val="28"/>
        </w:rPr>
        <w:t xml:space="preserve"> «Ме, өзүң алпар» деп каргылданып үйүнө кирип кеткен атасынын артынан «элее карап кичине туруп, </w:t>
      </w:r>
      <w:r>
        <w:rPr>
          <w:rFonts w:cs="Times New Roman" w:ascii="Times New Roman" w:hAnsi="Times New Roman"/>
          <w:i/>
          <w:iCs/>
          <w:sz w:val="28"/>
          <w:szCs w:val="28"/>
        </w:rPr>
        <w:t>таңдана жылмайганы»,</w:t>
      </w:r>
      <w:r>
        <w:rPr>
          <w:rFonts w:cs="Times New Roman" w:ascii="Times New Roman" w:hAnsi="Times New Roman"/>
          <w:sz w:val="28"/>
          <w:szCs w:val="28"/>
        </w:rPr>
        <w:t xml:space="preserve"> Айгашкасы менен акыркы ирет жол-жобосу менен коштошуу үчүн аркасынан күйүгүп жетип келген атасына «эмне келдиң?», «болдубу?» деп корс эткени Сарыбектин адамгерчилик сапатынын кандайлыгынан кабар берип турат. Сарыбек тиричиликтин сары эсебине кыйын болгону менен башка бирөөнүн жан дүйнөсүн түшүнүүгө калганда керең, таш боор экендигин көрөбүз.</w:t>
      </w:r>
    </w:p>
    <w:p>
      <w:pPr>
        <w:pStyle w:val="TextBody"/>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Демейде, ар нерсенин барк-баасын билээр нарктуулук, көсөм көрөгөчтүк нечен жаңылып-жазган же</w:t>
        <w:softHyphen/>
        <w:t>ке турмуштук тажрыйбалардан улам барып топтолчу касиет. Жаштыктай күр-шар этпей, ойго-тоого чапкылабай, түмөн сырын ичине катып, калбаат мелмилдеп акчу дарыядай нарктуулук, көсөм көрөгөчтүк жазуучунун дал ушул, жыйырма беш жаш курагында жазган, алгачкы аңгемелеринин бири болгон «Айгашкадан» эле байкалат. Жазуучу элибиздин салт-санаасын, улуттук психологиясын, сөзүн, эби менен өз ордунда, өтө кылдаттыкта, так, таамай дасыккан жазуучудай, устаттыкта көркөм максатка ыктуу пайдалана алган.</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rPr>
        <w:t>«Катаал багыт» повести жазуучунун чыгармачылыгында өзгөчө сюжеттик композициялык курулмага ээ.</w:t>
      </w:r>
    </w:p>
    <w:p>
      <w:pPr>
        <w:pStyle w:val="TextBody"/>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овесттин прологунда «урушчаак кемпир» жөнүн</w:t>
        <w:softHyphen/>
        <w:t>дө баян этилет. Лирикалык каармандын балалык эсинде ал урушчаак кемпир тескерисинче «айлана</w:t>
        <w:softHyphen/>
        <w:t>йындан» башканы айтпаган кең пейил кемпир катарында сакталып калган. Мына ушул каармандын бир психологиялык ыңгайдагы турмуштан экинчи бир психологиялык ыңгайдагы турмушка өтүү, өзгөрүү себептери – калемгердин көркөм иликтөө предмети. Кары адамдын турмушунун психологиялык өзгөчө</w:t>
        <w:softHyphen/>
        <w:t>лүк</w:t>
        <w:softHyphen/>
        <w:t>төрүнө ынтаа коюу, андан соң окурмандын көңүлүн анын уулу Апсаматтын адамдык дилине, андагы процесстерге буруу, аны биринчи планга алып чыгуу – сюжеттик линиянын логикасын түзөт. Бирок, кантсе да, сөз (биринчи орунда) согушта эрки чыңалып, патриоттук духу өскөн Апсамат жөнүндө эмес, а согушта уулун жоготкон эненин күйүтү жана ал, эне, болгондо да кандай уулун (!) жоготкондугу жөнүндө болгондой. Ой учугу ушундан улангандыктан логикалык басым да ушул окуяга түшүп тургандай.</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rPr>
        <w:t>А. Жакыпбеков түзгөн урушчаак кемпирдин образы согуштагы каармандыкты чагылдырган демейки «тааныш» образдан эмес. Бир кездеги өз оокатына тың, берекелүү, мээримдүү балпайган аял согуштан уулу кайтпай калгандан кийин урушчаак кемпирге айланып кетти. Жадегенде качандыр бир кезде оролгон, майланышкан жарты ором илекисин (баш ки</w:t>
        <w:softHyphen/>
        <w:t>йим) жаңыртып орогондон жадап, турмушуна кайдыгер болгону менен финагентти бир тыйын үчүн каргап-шилеп кубалайт (б.а. эми эч кимге «жемин» жедиргиси келбейт), «уулунун өлгөнү үчүн ачык айтпаса да бүткүл тирүүлөрдү жек көрөт». «Караар кишим жок» дегенди ал орду келсе-келбесе да дайым айтат, бирөөнү жалоорутуш үчүн эмес, кайра анын кыжырына тийгиси келгендей, караары жоктугуна ошол адам, ошол эл күнөөлүүдөй өчөшүп айтат».</w:t>
      </w:r>
    </w:p>
    <w:p>
      <w:pPr>
        <w:pStyle w:val="TextBody"/>
        <w:spacing w:lineRule="auto" w:line="240" w:before="0" w:after="0"/>
        <w:ind w:firstLine="680"/>
        <w:jc w:val="both"/>
        <w:rPr/>
      </w:pPr>
      <w:r>
        <w:rPr>
          <w:rFonts w:cs="Times New Roman" w:ascii="Times New Roman" w:hAnsi="Times New Roman"/>
          <w:sz w:val="28"/>
          <w:szCs w:val="28"/>
          <w:lang w:val="ky-KG"/>
        </w:rPr>
        <w:t xml:space="preserve">Бул повесттен автордун психологдук чеберчилиги, көркөм аналитикалык ой жүгүртүүсүнүн күчтүүлүгү дагы бир ирет бекемделет. Согушта уулунан айрылган эненин баары эле Толгонайдай («Саманчынын жолу») кайраттуу, токтоо боло алышпайт. Бир түрдүү кайгыны ар адам табиятына, тагдырына жараша ар башка көтөрөт. Урушчаак кемпир Толгонай энедей болуш үчүн Толгонайдай тагдыр күтүш керек эле. </w:t>
      </w:r>
      <w:r>
        <w:rPr>
          <w:rFonts w:cs="Times New Roman" w:ascii="Times New Roman" w:hAnsi="Times New Roman"/>
          <w:sz w:val="28"/>
          <w:szCs w:val="28"/>
        </w:rPr>
        <w:t>Толгонайдын бактысы тоодой аял экен, Субанкул анын сүйүүсү да, сыймыгы да болду. Анан ырысына ырыс кошулуп үч уулдуу болуп, үчөө бирдей бой тиреп өстү. Кийин Алимандай айжаркын келиндүү болуп, кубанычына кубаныч кошулду. Аял катары, эне катары бактыга тунуп, даамын татты. Ошол өткөн бакыт алардан айрылганда да ага дем болду, жашоонун улуктугуна болгон ишеними сакталып кала берди.</w:t>
      </w:r>
      <w:r>
        <w:rPr>
          <w:rFonts w:cs="Times New Roman" w:ascii="Times New Roman" w:hAnsi="Times New Roman"/>
          <w:sz w:val="28"/>
          <w:szCs w:val="28"/>
          <w:lang w:val="ky-KG"/>
        </w:rPr>
        <w:t xml:space="preserve"> </w:t>
      </w:r>
      <w:r>
        <w:rPr>
          <w:rFonts w:cs="Times New Roman" w:ascii="Times New Roman" w:hAnsi="Times New Roman"/>
          <w:sz w:val="28"/>
          <w:szCs w:val="28"/>
        </w:rPr>
        <w:t>Ал эми Апсаматтын апасычы?.. Апсамат анын жападан жалгыз сыймыгы, келечекке шыктанткан кызыл байрагы эле. Ал үчүн (кемпир үчүн) жашоонун кызыгы, бакыт алдыда эле. Апаны (баласын ушинтип эркелетчү) салабаттуу киши болуп өссө («Атасын ал анчалык барк албай өскөн, анткени атасы өзү аны менен иши болчу эмес. Бирок апасы анын салабаттуу чоң киши болуусун талап кылчу, Апсамат да ага кичинесинен эле калбаат болуп көрүнүүгө аракеттенчү»), үй-бүлө күтүп, неберелүү кылса, бакыт ал үчүн ошол эле. Ал эми анын «өмүрлүк жары» жө</w:t>
        <w:softHyphen/>
        <w:t>нүндө чыгармада эки-үч сүйлөм менен жеткиликтүү информация берилген. Апсаматтын апасы күткөн бакыт мына эми колго тиерде умсундуруп барып ал үчүн да, баласы үчүн да жокко айланды. Анан ал урушчаак болбогондо, ким урушчаак болмок?</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rPr>
        <w:t>А. Жакыпбековдун өз каарманы – урушчаак кемпирдин образын психологиялык жактан ишенимдүү мотивировкалап бергендигин жазуучунун чоң ийгилиги катары баалоого болот. Автор өз каарманын – «советтик жоокердин энесин» бир түрлүү стереоптиптик калыпка салбастан, табигый түсүндө чагылдырат.</w:t>
      </w:r>
      <w:r>
        <w:rPr>
          <w:rFonts w:cs="Times New Roman" w:ascii="Times New Roman" w:hAnsi="Times New Roman"/>
          <w:sz w:val="28"/>
          <w:szCs w:val="28"/>
          <w:lang w:val="ky-KG"/>
        </w:rPr>
        <w:t xml:space="preserve"> Согушта уулун жоготкон энелердин – Толгонай эненин (Ч.Айтматов), Рамандын чоң энесинин (К.Жусубалиев) образдарынын катарында урушчаак эненин образы өзүнүн татыктуу ордун ээлөөгө акылуу. А.Жакыпбеков үчүн жаңычылдык, жаңы чыгарма, жаңы образдарды жаратуу, жаңы ойду айтууга умтулуу – бул, биринчи иретте, буга чейин таанылып, такталган идеялык-эстетикалык көрүнүштөрдүн өзөгүнө жетүүгө умтулуу, түп башаттарга кайрылуу болуп эсептелет. </w:t>
      </w:r>
    </w:p>
    <w:p>
      <w:pPr>
        <w:pStyle w:val="TextBody"/>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lang w:val="ky-KG"/>
        </w:rPr>
        <w:t xml:space="preserve">Үчүнчү баптын экинчи параграфы </w:t>
      </w:r>
      <w:r>
        <w:rPr>
          <w:rFonts w:cs="Times New Roman" w:ascii="Times New Roman" w:hAnsi="Times New Roman"/>
          <w:b/>
          <w:sz w:val="28"/>
          <w:szCs w:val="28"/>
          <w:lang w:val="ky-KG"/>
        </w:rPr>
        <w:t xml:space="preserve">“Жаңылануу романтизми” </w:t>
      </w:r>
      <w:r>
        <w:rPr>
          <w:rFonts w:cs="Times New Roman" w:ascii="Times New Roman" w:hAnsi="Times New Roman"/>
          <w:sz w:val="28"/>
          <w:szCs w:val="28"/>
          <w:lang w:val="ky-KG"/>
        </w:rPr>
        <w:t xml:space="preserve">деп аталат. Экинчи дүйнөлүк согуштан кийин Советтер Союзу эл аралык бийик абройго ээ болуп, мурда өзүнө душман санап келген дүйнөнүн калган бардык (капиталисттик) өлкөлөрүнүн жанында өзүн ишенимдүү сезип, эл аралык иштерге активдүү аралаша баштаган эле. Эл аралык байланыштарды жакшы жолго коюу жөнүндө маселелер күн тартибине коюла баштады. </w:t>
      </w:r>
    </w:p>
    <w:p>
      <w:pPr>
        <w:pStyle w:val="TextBody"/>
        <w:spacing w:lineRule="auto" w:line="240" w:before="0" w:after="0"/>
        <w:ind w:firstLine="680"/>
        <w:jc w:val="both"/>
        <w:rPr/>
      </w:pPr>
      <w:r>
        <w:rPr>
          <w:rFonts w:cs="Times New Roman" w:ascii="Times New Roman" w:hAnsi="Times New Roman"/>
          <w:sz w:val="28"/>
          <w:szCs w:val="28"/>
        </w:rPr>
        <w:t>Ч.Ай</w:t>
      </w:r>
      <w:r>
        <w:rPr>
          <w:rFonts w:cs="Times New Roman" w:ascii="Times New Roman" w:hAnsi="Times New Roman"/>
          <w:sz w:val="28"/>
          <w:szCs w:val="28"/>
          <w:lang w:val="ky-KG"/>
        </w:rPr>
        <w:t>т</w:t>
      </w:r>
      <w:r>
        <w:rPr>
          <w:rFonts w:cs="Times New Roman" w:ascii="Times New Roman" w:hAnsi="Times New Roman"/>
          <w:sz w:val="28"/>
          <w:szCs w:val="28"/>
        </w:rPr>
        <w:t>матов 1963-жылкы бир макаласында бул күр</w:t>
        <w:softHyphen/>
        <w:t xml:space="preserve">дөөлдүү учур жөнүндө шыктануу менен минтип белгилейт: «Эч качан чет өлкөгө мынчалык каттоо болгон эмес. Биздин көп жазуучуларыбыз, киноматографисттерибиз, художниктерибиз жер шарынын бардык континенттеринде болуп кайтышты. Мынчалык рухий баалуулуктардын алмашуусу, мынчалык маданий эл аралык форумдар эч качан болгон эмес. Партиянын курсу, XX жана XXII съездердин курсу биздин көркөм өнүгүшүбүздө эң жемиштүү сонун роль ойноду. Чынын айтканда өзүбүздүн чыгармачылык жаратылышыбыз менен биз дал ушул съездерге милдеттүүбүз». Мына ушул демилгелүү мезгилдин духунун шарапаты чыгармачыл интеллигенциянын катарында </w:t>
      </w:r>
      <w:r>
        <w:rPr>
          <w:rFonts w:cs="Times New Roman" w:ascii="Times New Roman" w:hAnsi="Times New Roman"/>
          <w:sz w:val="28"/>
          <w:szCs w:val="28"/>
          <w:lang w:val="ky-KG"/>
        </w:rPr>
        <w:t>М</w:t>
      </w:r>
      <w:r>
        <w:rPr>
          <w:rFonts w:cs="Times New Roman" w:ascii="Times New Roman" w:hAnsi="Times New Roman"/>
          <w:sz w:val="28"/>
          <w:szCs w:val="28"/>
        </w:rPr>
        <w:t>.</w:t>
      </w:r>
      <w:r>
        <w:rPr>
          <w:rFonts w:cs="Times New Roman" w:ascii="Times New Roman" w:hAnsi="Times New Roman"/>
          <w:sz w:val="28"/>
          <w:szCs w:val="28"/>
          <w:lang w:val="ky-KG"/>
        </w:rPr>
        <w:t>Гапаровго</w:t>
      </w:r>
      <w:r>
        <w:rPr>
          <w:rFonts w:cs="Times New Roman" w:ascii="Times New Roman" w:hAnsi="Times New Roman"/>
          <w:sz w:val="28"/>
          <w:szCs w:val="28"/>
        </w:rPr>
        <w:t xml:space="preserve"> да тийди</w:t>
      </w:r>
      <w:r>
        <w:rPr>
          <w:rFonts w:cs="Times New Roman" w:ascii="Times New Roman" w:hAnsi="Times New Roman"/>
          <w:sz w:val="28"/>
          <w:szCs w:val="28"/>
          <w:lang w:val="ky-KG"/>
        </w:rPr>
        <w:t>.</w:t>
      </w:r>
    </w:p>
    <w:p>
      <w:pPr>
        <w:pStyle w:val="TextBody"/>
        <w:spacing w:lineRule="auto" w:line="240" w:before="0" w:after="0"/>
        <w:ind w:firstLine="680"/>
        <w:jc w:val="both"/>
        <w:rPr/>
      </w:pPr>
      <w:r>
        <w:rPr>
          <w:rFonts w:cs="Times New Roman" w:ascii="Times New Roman" w:hAnsi="Times New Roman"/>
          <w:sz w:val="28"/>
          <w:szCs w:val="28"/>
          <w:lang w:val="ky-KG"/>
        </w:rPr>
        <w:t xml:space="preserve">Мурза Гапаров адабиятка келиши туураcында төмөндөгүлөрдү айтат: «... </w:t>
      </w:r>
      <w:r>
        <w:rPr>
          <w:rFonts w:cs="Times New Roman" w:ascii="Times New Roman" w:hAnsi="Times New Roman"/>
          <w:sz w:val="28"/>
          <w:szCs w:val="28"/>
        </w:rPr>
        <w:t xml:space="preserve">Ошентип 60-жылдар аябагандай эле романтикалуу учур экен, күнүмдүк тириликте да, руханий турмушта да. Жалпы эле cоюзда ошондой учур экен. Анын эпкини бизге да тийиптир. </w:t>
      </w:r>
      <w:r>
        <w:rPr>
          <w:rFonts w:cs="Times New Roman" w:ascii="Times New Roman" w:hAnsi="Times New Roman"/>
          <w:caps/>
          <w:sz w:val="28"/>
          <w:szCs w:val="28"/>
        </w:rPr>
        <w:t>ө</w:t>
      </w:r>
      <w:r>
        <w:rPr>
          <w:rFonts w:cs="Times New Roman" w:ascii="Times New Roman" w:hAnsi="Times New Roman"/>
          <w:sz w:val="28"/>
          <w:szCs w:val="28"/>
        </w:rPr>
        <w:t>з учурунда байкабаппыз, баалабаппыз, жашап жүрө бериппиз да, айтарыбызды айтып, жазарыбызды жазып дегендей. Кудай жалгап, биздин багыбызга, мен өзүмдү айтып жатканым да, Хемингуэй, Фолкнер Ата журтубузга келип жеткени жакшылыктуу иш болду да, ажайып иш болду да... (...)</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rPr>
        <w:t>Ооба, Фолкнер кийин жетти. Жеткен менен ал баарыбыздын дидарыбызда жашап — баарыбыздын акыл-эcибизге жете берген жок. Алиге чейин ошондой. Ал кы</w:t>
        <w:softHyphen/>
        <w:t>йын жазуучу, аны бир аз кыйналып, чайналып, кандайдыр бир даярдык менен окуш керек. А Хемингуэй болcо, жаркын жазуучу. Романтикалуу, ырдай окулган, турмушка бекем проза да. Кыргыз универcитети мен үчүн бир универcитет болcо, Хемингуэй бир универcитет болду. Кембрижди бүт</w:t>
        <w:softHyphen/>
        <w:t>көндөй болдум</w:t>
      </w:r>
      <w:r>
        <w:rPr>
          <w:rFonts w:cs="Times New Roman" w:ascii="Times New Roman" w:hAnsi="Times New Roman"/>
          <w:sz w:val="28"/>
          <w:szCs w:val="28"/>
          <w:lang w:val="ky-KG"/>
        </w:rPr>
        <w:t xml:space="preserve">” </w:t>
      </w:r>
      <w:r>
        <w:rPr>
          <w:rFonts w:cs="Times New Roman" w:ascii="Times New Roman" w:hAnsi="Times New Roman"/>
          <w:sz w:val="28"/>
          <w:szCs w:val="28"/>
        </w:rPr>
        <w:t>[</w:t>
      </w:r>
      <w:r>
        <w:rPr>
          <w:rFonts w:cs="Times New Roman" w:ascii="Times New Roman" w:hAnsi="Times New Roman"/>
          <w:sz w:val="28"/>
          <w:szCs w:val="28"/>
          <w:lang w:val="ky-KG"/>
        </w:rPr>
        <w:t>Гапаров М. “Бакыт сени унутса да, сен бакытты унутпа...” // Кыргызстан маданияты. – 1991. – 11-июль</w:t>
      </w:r>
      <w:r>
        <w:rPr>
          <w:rFonts w:cs="Times New Roman" w:ascii="Times New Roman" w:hAnsi="Times New Roman"/>
          <w:sz w:val="28"/>
          <w:szCs w:val="28"/>
        </w:rPr>
        <w:t>].</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Жазуучунун жеке өзүнө гана таандык чыгармачылык индивидуалдуу чыйырынын хронологиялык дагы, логикалык дагы башталышы – бул анын «Турналар жазда келишет» (Ала-Тоо. – 1962. № 7) аңге</w:t>
        <w:softHyphen/>
        <w:t>меcи. Аңгеменин cюжети башкы каармандар Азиз менен Разиянын диалогунун негизинде курулган. Алар бактылуу балалыктын, алгачкы cүйүүнүн, алгачкы таарынуу менен алгачкы жаңылуунун «изи» калган өзүлөрүнүн өткөн чыйыр жолун эcкеришет.</w:t>
      </w:r>
    </w:p>
    <w:p>
      <w:pPr>
        <w:pStyle w:val="TextBody"/>
        <w:spacing w:lineRule="auto" w:line="240" w:before="0" w:after="0"/>
        <w:ind w:firstLine="680"/>
        <w:jc w:val="both"/>
        <w:rPr>
          <w:rFonts w:ascii="Times New Roman" w:hAnsi="Times New Roman" w:cs="Times New Roman"/>
          <w:sz w:val="28"/>
          <w:szCs w:val="28"/>
          <w:lang w:val="ky-KG"/>
        </w:rPr>
      </w:pPr>
      <w:r>
        <w:rPr>
          <w:rFonts w:cs="Times New Roman" w:ascii="Times New Roman" w:hAnsi="Times New Roman"/>
          <w:sz w:val="28"/>
          <w:szCs w:val="28"/>
          <w:lang w:val="ky-KG"/>
        </w:rPr>
        <w:t>Аңгеме көтөрүңкү романтикалык ыргакта башталып, көтөрүңкү романтикалык ыргакта аяктайт. Анын каармандарынын жан дүйнөлөрү алча, өрүк гүлдөгөн жаз кү</w:t>
        <w:softHyphen/>
        <w:t>нүндөй жаркын, cулуу, назик; cүйүүгө, үмүткө бай. Алар ач көз дүнүйөкорлук, жаcалма</w:t>
        <w:softHyphen/>
        <w:t>луулук, одонолук, жан дүй</w:t>
        <w:softHyphen/>
        <w:t>нөнүн кереңдиги менен эч келише алышпайт.</w:t>
      </w:r>
    </w:p>
    <w:p>
      <w:pPr>
        <w:pStyle w:val="TextBody"/>
        <w:spacing w:lineRule="auto" w:line="240" w:before="0" w:after="0"/>
        <w:ind w:firstLine="680"/>
        <w:jc w:val="both"/>
        <w:rPr>
          <w:rFonts w:ascii="Times New Roman" w:hAnsi="Times New Roman" w:cs="Times New Roman"/>
          <w:sz w:val="28"/>
          <w:szCs w:val="28"/>
          <w:lang w:val="ky-KG"/>
        </w:rPr>
      </w:pPr>
      <w:r>
        <w:rPr>
          <w:rFonts w:cs="Times New Roman" w:ascii="Times New Roman" w:hAnsi="Times New Roman"/>
          <w:sz w:val="28"/>
          <w:szCs w:val="28"/>
          <w:lang w:val="ky-KG"/>
        </w:rPr>
        <w:t>«Кара  көлдүн  каздары»  аңгемеcинде  жазуучу Карамшо аттуу карыянын муңайым бир кечин cүрөт</w:t>
        <w:softHyphen/>
        <w:t>төйт. Эгер аңгемеге жогоруда жазуучу өзү айткандай, же чыгаан акыныбыз Мидиндин какшыгындагыдай «Оң каарман кайда, cол каарман кайда? Проб</w:t>
        <w:softHyphen/>
        <w:t>лемный эмеc, алган темаcы майда. Бул чыгарма бе</w:t>
        <w:softHyphen/>
        <w:t>реби бизге пайда...» деген көз караш менен караcак, албетте, аңгемеден чыгараар майнап аз. Ашып эле кетcе, «... реалдуу турмушунда чал өзү жедеп көнгөн макcатcыз жашооcун, эптеп күн өтcө болду деген чолок филоcо</w:t>
        <w:softHyphen/>
        <w:t>фияcын уланта берет. Аңгеме дал ушул филоcофияга каршы турууга чакырат» – деген cыяк</w:t>
        <w:softHyphen/>
        <w:t>туу жыйынтыкка токтолобуз.</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rPr>
        <w:t>... Чакыраарын чакырат чыгарма. Анткени, аңгемени окуган адам өзүнчө: «чалдын абалына түшүп калуудан кудай cактаcын» дээрин дейт. А бирок, ал чакырык чыгарманын көркөмдүүлүгүнүн негизги рационалдык данегин түзбөйт. Аны cырты комcоо көрүнгөн бечара чалдагы кооз, керемет дүйнө түзөт. Чал – укмуштуу керемет күү</w:t>
        <w:softHyphen/>
        <w:t>нүн ээcи. Ал – түбөлүк оңбоc, күчтүү cүйүүнүн ээcи. Абышка жаштык кезинин көлү, «өмүрүнүн эң жакшы мезгилинин көлү» – Кара-Көлдү дайым эcтейт. Анда «эң биринчи да, эң акыркы да аялынын мүрзөcү калган». «Кара-Көл анын эcине көп-көп түшүп, а көлдүн жээгиндеги кумдуу дөбөчөдөгү жалгыз мүрзө менен ак булуттай уюлгуп учушкан жапайы каздар анын түшүнө кире турган». Анын муздак жана караңгы үйүнүн ичин «чаң баcкан, жалгыз, кичинекей, төгөрөк терезеден гана айдын нуру түшүп, чалдын бирден-бир кымбат буюму – ыраматылык аялынын алкакка cалынган cүрөтүн жарытып турат». Бул аңгемеден романтикалык чыгыш поэзияcынын илеби уруп, а абышка ак cүйүүнүн азабынан жер кезип тентип кеткен дербишти эcке cалат.</w:t>
      </w:r>
    </w:p>
    <w:p>
      <w:pPr>
        <w:pStyle w:val="TextBody"/>
        <w:spacing w:lineRule="auto" w:line="240" w:before="0" w:after="0"/>
        <w:ind w:firstLine="540"/>
        <w:jc w:val="both"/>
        <w:rPr/>
      </w:pPr>
      <w:r>
        <w:rPr>
          <w:rFonts w:cs="Times New Roman" w:ascii="Times New Roman" w:hAnsi="Times New Roman"/>
          <w:sz w:val="28"/>
          <w:szCs w:val="28"/>
          <w:lang w:val="ky-KG"/>
        </w:rPr>
        <w:t xml:space="preserve">Аталган баптын үчүнчү параграфы </w:t>
      </w:r>
      <w:r>
        <w:rPr>
          <w:rFonts w:cs="Times New Roman" w:ascii="Times New Roman" w:hAnsi="Times New Roman"/>
          <w:b/>
          <w:sz w:val="28"/>
          <w:szCs w:val="28"/>
          <w:lang w:val="ky-KG"/>
        </w:rPr>
        <w:t>“Идеологиялык чектөө жана “жаңы романдын” пайда болушу”</w:t>
      </w:r>
      <w:r>
        <w:rPr>
          <w:rFonts w:cs="Times New Roman" w:ascii="Times New Roman" w:hAnsi="Times New Roman"/>
          <w:sz w:val="28"/>
          <w:szCs w:val="28"/>
          <w:lang w:val="ky-KG"/>
        </w:rPr>
        <w:t xml:space="preserve"> деп аталат.</w:t>
      </w:r>
    </w:p>
    <w:p>
      <w:pPr>
        <w:pStyle w:val="TextBody"/>
        <w:spacing w:lineRule="auto" w:line="240" w:before="0" w:after="0"/>
        <w:ind w:firstLine="680"/>
        <w:jc w:val="both"/>
        <w:rPr/>
      </w:pPr>
      <w:r>
        <w:rPr>
          <w:rFonts w:cs="Times New Roman" w:ascii="Times New Roman" w:hAnsi="Times New Roman"/>
          <w:sz w:val="28"/>
          <w:szCs w:val="28"/>
          <w:lang w:val="ky-KG"/>
        </w:rPr>
        <w:t>Кубатбек Жусубалиевдин чыгармачылыгы аны менен замандаш-калемдеш жазуучулардын чыгармачылыгынан таптакыр айырмаланып турган өзгөчө</w:t>
        <w:softHyphen/>
        <w:t>лүктүү көрүнүш. А.Токомбаевден тартып бүгүнкү күндө төбөсү көрүнгөн кыргыз жазуучуларынын дээрлик бардыгы реалисттик багыттагы адабиятты жаратуучулар болушса, К. Жусубалиев кыргыз адабиятындагы модернисттик, постмодернисттик багытындагы чыгармаларды жараткан бирден бир жазуучу.</w:t>
      </w:r>
    </w:p>
    <w:p>
      <w:pPr>
        <w:pStyle w:val="TextBody"/>
        <w:spacing w:lineRule="auto" w:line="240" w:before="0" w:after="0"/>
        <w:ind w:firstLine="540"/>
        <w:jc w:val="both"/>
        <w:rPr/>
      </w:pPr>
      <w:r>
        <w:rPr>
          <w:rFonts w:cs="Times New Roman" w:ascii="Times New Roman" w:hAnsi="Times New Roman"/>
          <w:sz w:val="28"/>
          <w:szCs w:val="28"/>
          <w:lang w:val="ky-KG"/>
        </w:rPr>
        <w:t>Ырас, К. Жусубалиевдин алгачкы «Тоолорго жаз кеч келет», «Жол боюндагы теректер» аттуу аңгемелери жана «Күн автопортретин тартып бүтө элек» (1963) повести реализм методунун негизинде эле жа</w:t>
        <w:softHyphen/>
        <w:t xml:space="preserve">зылган. Бирок, анын ушул алгачкы чыгармаларынан эле айрым адабиятчы, жазуучулар адаттан тыш белгилердин, «өзгөчөлөнүү» аракети бар экендигин байкашкан [Айтматов Ч. «Изденүү кумары» // Комсомольская правда. – 1963. – 26 март; Аскаров Т. «Жаштардын жаңы аңгемелери» // Ленинчил жаш. – 1963. – 22 дек.]. </w:t>
      </w:r>
    </w:p>
    <w:p>
      <w:pPr>
        <w:pStyle w:val="TextBody"/>
        <w:spacing w:lineRule="auto" w:line="240" w:before="0" w:after="0"/>
        <w:ind w:firstLine="540"/>
        <w:jc w:val="both"/>
        <w:rPr/>
      </w:pPr>
      <w:r>
        <w:rPr>
          <w:rFonts w:cs="Times New Roman" w:ascii="Times New Roman" w:hAnsi="Times New Roman"/>
          <w:sz w:val="28"/>
          <w:szCs w:val="28"/>
          <w:lang w:val="ky-KG"/>
        </w:rPr>
        <w:t xml:space="preserve">К. Жусубалиев өтө изденгич, өтө көп окуган жазуучу.   К.Жусубалиев реалисттик, модернисттик, постмодернисттик ыкмада жазылган чыгармаларды берген жазуучу. Анын реалисттик багыттагы алгачкы чыгармаларынан эле сюрреалисттик адабияттын каңырт, шоокумдары байкалат. Ал эми анын кийинки чыгармаларынын көркөмдүк парадигмасы боюнча “Муздак дубалдар” модернисттик роман, “Толубай сынчы” аңгемесин, “Кожожаш” повесттери постмодернисттик чыгармалар катары аныктоого болот. </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Жусубалиевдин студент кезинде эле «Иностранная литература» журналын алдына үйүп алып эртеден кечке китепканада отуруп дүйнөлүк классикага, чет өлкө адабиятына кызыгып, тырышчаактык менен окуп-үйрөнүп жүргөнүн калемдеш курбулары эскеришет. Демек, анын студент кезинде жазылган алгачкы повести да ошол жылдардагы анын чыгармачылык кумирлери болгон Фолькнердин, Хемингуэйдин чыгармачылыгына кызыгуу жаңыдан башталып, күчөп турган учурунда жазылган. </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Күн автопортертин тартып бүтө элек» повестинен кийин өзүнүн алгачкы чыгармалары менен адабиятыбызга потенциалдуу мүм</w:t>
        <w:softHyphen/>
        <w:t>күнчүлүгү бар калемгердин келгенин маалымдаган К. Жусубалиевдин чыгармачылыгы адабий коомчулуктун көңүлүнөн тышкары калгандай «жымжырттыкка» туш келди. Он беш жылга чукулдап барып, 1981-жылы жазуучунун экинчи китеби, «Толубай сынчы» аңгемелер жыйнагы жарык көрдү. Бул китепке ка</w:t>
      </w:r>
      <w:r>
        <w:rPr>
          <w:rFonts w:cs="Times New Roman" w:ascii="Times New Roman" w:hAnsi="Times New Roman"/>
          <w:sz w:val="28"/>
          <w:szCs w:val="28"/>
        </w:rPr>
        <w:t>рата адабий коомчулук «ак» да, «көк» да дебеди. Качан гана кайра куруу келип, саясий, маданий чөйрөдө козголуулар жүрө башатаганда К.Жусубалиевдин чыгармачылыгына кызыгуу да бир аз жанданды. 1985–86-жылдарды «Ала-Тоо» журналында сексенинчи жылдардагы кыргыз аңгеме жанрынын өнүгүшү туурасында жүргөн талкууда К. Жусубалиевдин «Толубай сынчы» жыйнагы жөнүндө да азыноолак пикирлер айтылды.</w:t>
      </w:r>
      <w:r>
        <w:rPr>
          <w:rFonts w:cs="Times New Roman" w:ascii="Times New Roman" w:hAnsi="Times New Roman"/>
          <w:sz w:val="28"/>
          <w:szCs w:val="28"/>
          <w:lang w:val="ky-KG"/>
        </w:rPr>
        <w:t xml:space="preserve"> </w:t>
      </w:r>
    </w:p>
    <w:p>
      <w:pPr>
        <w:pStyle w:val="TextBody"/>
        <w:spacing w:lineRule="auto" w:line="240" w:before="0" w:after="0"/>
        <w:ind w:firstLine="680"/>
        <w:jc w:val="both"/>
        <w:rPr/>
      </w:pPr>
      <w:r>
        <w:rPr>
          <w:rFonts w:cs="Times New Roman" w:ascii="Times New Roman" w:hAnsi="Times New Roman"/>
          <w:sz w:val="28"/>
          <w:szCs w:val="28"/>
        </w:rPr>
        <w:t xml:space="preserve">К. Жусубалиевдин прозасы – башка проза, реализми – «башка» реализм. Ал адамдарды иллюзиялардан жана догматтардан, официалдык идеологиянын туткунунан бошотууга умтулган ирониялуу реализм. Мындай </w:t>
      </w:r>
      <w:r>
        <w:rPr>
          <w:rFonts w:cs="Times New Roman" w:ascii="Times New Roman" w:hAnsi="Times New Roman"/>
          <w:sz w:val="28"/>
          <w:szCs w:val="28"/>
          <w:lang w:val="ky-KG"/>
        </w:rPr>
        <w:t>“</w:t>
      </w:r>
      <w:r>
        <w:rPr>
          <w:rFonts w:cs="Times New Roman" w:ascii="Times New Roman" w:hAnsi="Times New Roman"/>
          <w:sz w:val="28"/>
          <w:szCs w:val="28"/>
        </w:rPr>
        <w:t>реализм</w:t>
      </w:r>
      <w:r>
        <w:rPr>
          <w:rFonts w:cs="Times New Roman" w:ascii="Times New Roman" w:hAnsi="Times New Roman"/>
          <w:sz w:val="28"/>
          <w:szCs w:val="28"/>
          <w:lang w:val="ky-KG"/>
        </w:rPr>
        <w:t>”</w:t>
      </w:r>
      <w:r>
        <w:rPr>
          <w:rFonts w:cs="Times New Roman" w:ascii="Times New Roman" w:hAnsi="Times New Roman"/>
          <w:sz w:val="28"/>
          <w:szCs w:val="28"/>
        </w:rPr>
        <w:t xml:space="preserve"> реалдуулуктун, натурализмдин, гротесктин кошулмасынан келип пайда болот. Калыптанган адабий стереотиптерди ээрчүүдөн, идеологиялык келишүүчүлүк (ангажированность) катары баалануучу бардык көрүнүш</w:t>
        <w:softHyphen/>
        <w:t>төрдөн  качуу  алтымышынчы  жылдардан  кийинки реалисттик адабият менен постмодернисттик ада</w:t>
        <w:softHyphen/>
        <w:t xml:space="preserve">бияттын чегинде жазылган көпчүлүк чыгармалардын формалык-мазмундук сапаттык негизин түзөт. </w:t>
      </w:r>
      <w:r>
        <w:rPr>
          <w:rFonts w:cs="Times New Roman" w:ascii="Times New Roman" w:hAnsi="Times New Roman"/>
          <w:sz w:val="28"/>
          <w:szCs w:val="28"/>
          <w:lang w:val="ky-KG"/>
        </w:rPr>
        <w:t xml:space="preserve">“Толубай сынчыдагы” </w:t>
      </w:r>
      <w:r>
        <w:rPr>
          <w:rFonts w:cs="Times New Roman" w:ascii="Times New Roman" w:hAnsi="Times New Roman"/>
          <w:sz w:val="28"/>
          <w:szCs w:val="28"/>
        </w:rPr>
        <w:t>элдик уламыштагы жазуучуну кызыктырып өзүнө тарткан рационалдык данек –</w:t>
      </w:r>
      <w:r>
        <w:rPr>
          <w:rFonts w:cs="Times New Roman" w:ascii="Times New Roman" w:hAnsi="Times New Roman"/>
          <w:sz w:val="28"/>
          <w:szCs w:val="28"/>
          <w:lang w:val="ky-KG"/>
        </w:rPr>
        <w:t xml:space="preserve"> </w:t>
      </w:r>
      <w:r>
        <w:rPr>
          <w:rFonts w:cs="Times New Roman" w:ascii="Times New Roman" w:hAnsi="Times New Roman"/>
          <w:sz w:val="28"/>
          <w:szCs w:val="28"/>
        </w:rPr>
        <w:t>сынчынын хандан, бектен тартынбай, көзүн оюп жатса да өз принцибинен жазбаган кашкөйлүгү. Дагы тагыраак айтканда, таланттын социалдык теңсиздик тарабынан тушалып, чабытынын кыскаргандыгында эмес, ошол тушоо, кысымга карабай, материалдык муктаждыкка мүңкүрөбөй өзүн, өз өнөрүн сыйлаган таланттын чындыкты бетке айткандыгы.</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rPr>
        <w:t>Соцреализм адабияттарынан айырмаланып «башка», модернизм, постмодернизм адабиятында идеалдуу каарман «жашабайт». Толубай сынчынын мурдагы идеялизацияланган, романтизацияланган образы «башка» адабияттын эстетикалык принциптерине ылайык өзүнүн салтанаттуу табышмактуулугунан, кайсы бир деңгээлде ыйыкташтырылган сапатынан ажыратылып, катардагы карапайым реалдуу каармандардын деңгээлине түшүрүлөт. Биз А. Осмоновдун «Толубай сынчы» поэмасын окуганыбызда чыгарманын көтөрүңкү салтанаттуу ыргагына ылайык жогорку материя, идеялардан ылдыйлап сынчынын өң-келбети кандай болду экен, эмне ичип, эмне киет болду экен? – деген сыяктуу «төмөнкү» материялар жөнүндө ойлоп да койбойбуз. Анткени андагы образ мындай «майдачылыктан» жогору турган бийик образ, салтанаттуу образ. Ал эми К. Жусубалиевдин аңгемесинен биз «жерден чыга калгандай өңү куник, сары сакал, кумурсканын эркегиндей немеге», «ыштаным жок, элдин көзүнөн уялып эшикке чыга албай калдым, какбаш» деп кулагынын кужурун алчу кемпири бар, жаны ачыганда көксакалдыгына карабай одоно сөгүп жиберүүдөн кайра тартпаган, итке минген кедей сынчы Толубайга жолугабыз. Аңгемеде, жогоруда айтылгандай, реалдуулук, натурализм, гротеск дал ушинтип тогошуп келип, дал ушинтип каармандын образы конкреттешип, сюжет өнүк</w:t>
        <w:softHyphen/>
        <w:t>түрүлөт.</w:t>
      </w:r>
    </w:p>
    <w:p>
      <w:pPr>
        <w:pStyle w:val="TextBody"/>
        <w:spacing w:lineRule="auto" w:line="240" w:before="0" w:after="0"/>
        <w:ind w:firstLine="540"/>
        <w:jc w:val="both"/>
        <w:rPr/>
      </w:pPr>
      <w:r>
        <w:rPr>
          <w:rFonts w:cs="Times New Roman" w:ascii="Times New Roman" w:hAnsi="Times New Roman"/>
          <w:sz w:val="28"/>
          <w:szCs w:val="28"/>
        </w:rPr>
        <w:t>1991-жылы «Муздак дубалдар» китеби чыкты. Жазуучунун айтымында «Муздак дубалдар» романы 1969-жылы эле жазылып бүтүп, соцреализм «цензурасынан» өтпөй, жарык көрбөй жаткан экен.</w:t>
      </w:r>
      <w:r>
        <w:rPr>
          <w:rFonts w:cs="Times New Roman" w:ascii="Times New Roman" w:hAnsi="Times New Roman"/>
          <w:sz w:val="28"/>
          <w:szCs w:val="28"/>
          <w:lang w:val="ky-KG"/>
        </w:rPr>
        <w:t xml:space="preserve"> </w:t>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Муздак дубалдын» идеялык-тематикалык мазмунун параллель өнүктүрүлгөн эки мазмундук катмарга (балким андан көпкө) ажыратууга болот. Биринчиден, романды адамдардын ортосунда ич ара руханий байланыштар үзүлүп-сүзүлүп, жатыркоо өкүм сүргөн коомдогу «муздак дубалдарга» курчалган инсандын тоталдык жалгыздыгы жөнүндөгү чыгарма, экинчиден, о. э. ушундай коомдогу жазуучунун чыгармачылык жалгыздыгы жөнүндөгү чыгарма катары кабыл алсак болот.</w:t>
      </w:r>
    </w:p>
    <w:p>
      <w:pPr>
        <w:pStyle w:val="TextBody"/>
        <w:spacing w:lineRule="auto" w:line="240" w:before="0" w:after="0"/>
        <w:ind w:firstLine="680"/>
        <w:jc w:val="both"/>
        <w:rPr>
          <w:rFonts w:ascii="Times New Roman" w:hAnsi="Times New Roman" w:cs="Times New Roman"/>
          <w:sz w:val="28"/>
          <w:szCs w:val="28"/>
          <w:lang w:val="ky-KG"/>
        </w:rPr>
      </w:pPr>
      <w:r>
        <w:rPr>
          <w:rFonts w:cs="Times New Roman" w:ascii="Times New Roman" w:hAnsi="Times New Roman"/>
          <w:sz w:val="28"/>
          <w:szCs w:val="28"/>
          <w:lang w:val="ky-KG"/>
        </w:rPr>
        <w:t>К. Жусубалиев дүйнөлүк адабият менен катар мифология, философия, дин та</w:t>
        <w:softHyphen/>
        <w:t>рыхы боюнча да кеңири маалыматтуу жазуучу. Жазуучунун чыгармаларындагы образдар системасын талдай келгенде көпчүлүк учурда аларды көркөм чы</w:t>
        <w:softHyphen/>
        <w:t>гармачылыктын түп башаты болгон мифологиялык образдар алдыртан азыктандырып, тургандыгын байкоого болот. Мисалы, «Какшыган сайдын» «Муздак дубалдардагы» образын пар</w:t>
        <w:softHyphen/>
        <w:t>тиялык адабияттын метафорасы, символу катары кабыл алсак болот? Биринчиден баяндоонун жүрү</w:t>
        <w:softHyphen/>
        <w:t>шү, сюжеттин өнүгүш динамикасы буга шарт түзүп турат. Экинчиден, ошол баяндоонун жүрүшү жаңсап, кыйытып турган мифтик образ. Байыркы грек мифологиясы боюнча акындык эргүү, таланттын символу катары эсептелген канаттуу ат Пегастын туягы тийген жерден, Геликон тоосунун чокусунан кереметтүү булак атырылып чыгып, анын суусу акындарга эргүү берген экен. «Пегас» деген сөздүн грекче сөздүктүк мааниси, этимологиялык негизи «булак» (гр. реgе – источник) деген түшүнүктү берет экен. Демек, автор романында советтик адабиятты, анын сая</w:t>
        <w:softHyphen/>
        <w:t xml:space="preserve">сатташкан «агымын» чыгармачылык эргүүгө тиешеси жок Какшыган Сайга салыштырып жатат. </w:t>
      </w:r>
    </w:p>
    <w:p>
      <w:pPr>
        <w:pStyle w:val="TextBody"/>
        <w:spacing w:lineRule="auto" w:line="240" w:before="0" w:after="0"/>
        <w:ind w:firstLine="68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Муздак дубалдардын»  идеялык-эстетикалык табиятын адабиятчы И.Лайлиева: “новый роман”, к представителям которого с полным основанием можно отнести К.Джусубалиева, сгустился из паров исторического пессимизма, насытивших социальную атмосферу в последние десятилетия ХХ в. – период “утраченных иллюзий”, - деп эң туура аныктаган. </w:t>
      </w:r>
    </w:p>
    <w:p>
      <w:pPr>
        <w:pStyle w:val="TextBody"/>
        <w:spacing w:lineRule="auto" w:line="240" w:before="0" w:after="0"/>
        <w:ind w:firstLine="680"/>
        <w:jc w:val="both"/>
        <w:rPr>
          <w:rFonts w:ascii="Times New Roman" w:hAnsi="Times New Roman" w:cs="Times New Roman"/>
          <w:sz w:val="28"/>
          <w:szCs w:val="28"/>
          <w:lang w:val="ky-KG"/>
        </w:rPr>
      </w:pPr>
      <w:r>
        <w:rPr>
          <w:rFonts w:cs="Times New Roman" w:ascii="Times New Roman" w:hAnsi="Times New Roman"/>
          <w:sz w:val="28"/>
          <w:szCs w:val="28"/>
        </w:rPr>
        <w:t>К. Жусубалиев фольклорго абдан эле эркин мамиле кылат. Ал фольклордук сюжеттин негизинде «Кожожаш мерген» аттуу повесть да жазган. Повесттеги Кожожаш мерген Зулайкага үйлөнбөйт. Ал Зулайка кыз берген оттой кызыл алманы «убакыт, ша</w:t>
        <w:softHyphen/>
        <w:t>мал, күнгө бети оймо-чийме чарт-чарт жарылып туурулган бырыштуу муздак дубалга жөлөнүп, абаны, күндү, шамалды, жерди жеп, кемшеңдеп чайнап (колунда, этегинде эч нерсе жок эле) отурган аппак саамай, жылаңайлак, азиз кайырчы кемпирдин» этегине таштап кетип калат. Кожожаш таштаган ал алма түбүндө барып архаикалык-мифологиядагы Адам ата, Обо эненин күнөөкөр болуп бейиштен куулушуна себеп болгон кызыл алмага барып байланышат.</w:t>
      </w:r>
    </w:p>
    <w:p>
      <w:pPr>
        <w:pStyle w:val="TextBody"/>
        <w:spacing w:lineRule="auto" w:line="240" w:before="0" w:after="0"/>
        <w:ind w:firstLine="680"/>
        <w:jc w:val="both"/>
        <w:rPr>
          <w:rFonts w:ascii="Times New Roman" w:hAnsi="Times New Roman" w:cs="Times New Roman"/>
          <w:sz w:val="28"/>
          <w:szCs w:val="28"/>
          <w:lang w:val="ky-KG"/>
        </w:rPr>
      </w:pPr>
      <w:r>
        <w:rPr>
          <w:rFonts w:cs="Times New Roman" w:ascii="Times New Roman" w:hAnsi="Times New Roman"/>
          <w:sz w:val="28"/>
          <w:szCs w:val="28"/>
          <w:lang w:val="ky-KG"/>
        </w:rPr>
        <w:t>Жыйынтыктап айтканда, К.Жусубалиев кыргыз адабиятына жаңы багыт, жаңы нукту алып келген оригиналдуу жазуучу.</w:t>
      </w:r>
    </w:p>
    <w:p>
      <w:pPr>
        <w:pStyle w:val="Normal"/>
        <w:spacing w:lineRule="auto" w:line="240" w:before="0" w:after="0"/>
        <w:ind w:firstLine="709"/>
        <w:jc w:val="both"/>
        <w:rPr/>
      </w:pPr>
      <w:r>
        <w:rPr>
          <w:rFonts w:cs="Times New Roman" w:ascii="Times New Roman" w:hAnsi="Times New Roman"/>
          <w:sz w:val="28"/>
          <w:szCs w:val="28"/>
          <w:lang w:val="ky-KG"/>
        </w:rPr>
        <w:t>Диссертациянын “</w:t>
      </w:r>
      <w:r>
        <w:rPr>
          <w:rFonts w:cs="Times New Roman" w:ascii="Times New Roman" w:hAnsi="Times New Roman"/>
          <w:b/>
          <w:sz w:val="28"/>
          <w:szCs w:val="28"/>
          <w:lang w:val="ky-KG"/>
        </w:rPr>
        <w:t xml:space="preserve">Корутунду” </w:t>
      </w:r>
      <w:r>
        <w:rPr>
          <w:rFonts w:cs="Times New Roman" w:ascii="Times New Roman" w:hAnsi="Times New Roman"/>
          <w:sz w:val="28"/>
          <w:szCs w:val="28"/>
          <w:lang w:val="ky-KG"/>
        </w:rPr>
        <w:t>бөлүмүндө изилдөөдөн келип чыккан негизги жыйынтыктар берилди.  Доорлордун алмашуусу, коомдук мамилелердин өзгөрүүсү, жаңылануусу ошондой эле нравалык-этикалык, маданий-эстетикалык баалуулуктардагы өзгөрүүлөр, жаңылануулар менен коштолот. Жаңы коомдук мамилелер адабият, көркөм чыгармачылык ишмердик үчүн өзүнүн жаңы идеалдарын, жаңы каармандарды, жаңы темаларды сунуштайт. Мазмундук планда пайда болгон мындай жаңы мүмкүнчүлүктөр – жаңы каарман, жаңы тема, жаны идеалдар өз кезегинде, өзүлөрү менен кошо көркөм формалык жаңыланууларды алып келет. Адабияттык жаңылануу багыттары менен коомдук-турмуштук жаңылануу багыттарынын ортосундагы алака- катыштын өңүтү да ар кыл болушу мүмкүн, көркөмдүк жаңылануу көпчүлүк учурда коомдук өнүгүүнүн багытына үндөш, түз байланышта жүрсө, айрым учурларда коомдук өнүгүүгө кайчы багытта, каяша кылуу, каршылык көрсөтүү, сындоо аракетинде жарала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дабий жаңылануу, же башкача айтканда көркөм аң- сезимдик жаңылануу өзүнө чейинки бардык нерсени четке сүрүп салып, жайдак жерде жаралбайт. Улуттук дүйнө-таанымдык уңгудагы салт, тажрыйбага сүйөнүп, таянбай жаңы нерсенин жаралышы, өнүм алышы мүмкүн эмес. Жаңы нерсе салт, тажрыйба менен диалектикалык карым- катышта аракеттенмейин эч кандай натыйжага жетише албай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Темага байланыштуу жалпы мүнөздөгү корутундулар менен катар 50–80-жылдардагы кыргыз адабиятындагы салттуу жана жаңычыл адабий- эстетикалык парадигмаларга байланыштуу төмөндөгүдөй корутундуларга келүүгө болот:</w:t>
      </w:r>
    </w:p>
    <w:p>
      <w:pPr>
        <w:pStyle w:val="TextBody"/>
        <w:numPr>
          <w:ilvl w:val="0"/>
          <w:numId w:val="5"/>
        </w:numPr>
        <w:tabs>
          <w:tab w:val="clear" w:pos="708"/>
          <w:tab w:val="left" w:pos="540" w:leader="none"/>
        </w:tabs>
        <w:spacing w:lineRule="auto" w:line="240" w:before="0" w:after="0"/>
        <w:ind w:left="0" w:hanging="0"/>
        <w:jc w:val="both"/>
        <w:rPr>
          <w:rFonts w:ascii="Times New Roman" w:hAnsi="Times New Roman" w:cs="Times New Roman"/>
          <w:sz w:val="28"/>
          <w:szCs w:val="28"/>
          <w:lang w:val="ky-KG"/>
        </w:rPr>
      </w:pPr>
      <w:r>
        <w:rPr>
          <w:rFonts w:cs="Times New Roman" w:ascii="Times New Roman" w:hAnsi="Times New Roman"/>
          <w:sz w:val="28"/>
          <w:szCs w:val="28"/>
          <w:lang w:val="ky-KG"/>
        </w:rPr>
        <w:t>адабий процесс бардык эле коомдук өнүгүүлөр сыяктуу салттуулук менен жаңычылдыктын диалектикалык биримдигинен турат; кайсыл элдин кайсыл мезгилдеги  адабиятынын өнүгүүсүн алып карабайлы, ал ошол элдин нечен кылымдап өнүгүп келген жана мындан ары да (эгер ал эл улут катары маданий өз алдынчалуулугун жоготуп койбосо) өнүгө берүүчү үзгүлтүксүз процессинин бир бөлүгү;</w:t>
      </w:r>
    </w:p>
    <w:p>
      <w:pPr>
        <w:pStyle w:val="TextBody"/>
        <w:numPr>
          <w:ilvl w:val="0"/>
          <w:numId w:val="5"/>
        </w:numPr>
        <w:tabs>
          <w:tab w:val="clear" w:pos="708"/>
          <w:tab w:val="left" w:pos="540" w:leader="none"/>
        </w:tabs>
        <w:spacing w:lineRule="auto" w:line="240" w:before="0" w:after="0"/>
        <w:ind w:left="0" w:hanging="0"/>
        <w:jc w:val="both"/>
        <w:rPr/>
      </w:pPr>
      <w:r>
        <w:rPr>
          <w:rFonts w:cs="Times New Roman" w:ascii="Times New Roman" w:hAnsi="Times New Roman"/>
          <w:sz w:val="28"/>
          <w:szCs w:val="28"/>
          <w:lang w:val="ky-KG"/>
        </w:rPr>
        <w:t>кыргыз  прозасы өзүнүн өнүгүүсүнүн алгачкы этабында (1) фольклордук поэтикалык салттарга, (2) улут ичиндеги азыноолак өнүккөн манускриптик адабий үлгүлөрдүн жана алакалаш коңшу элдердин романтикалык лиро-эпикалык поэзиясынын салттарына, (3) коомдук өнүгүү жагынан алдыга өнүгүп, буржуазиялык романдык эпостун үлгүлөрүн эртелеп өздөштүргөн элдин басма адабиятынын эстетикалык салттарына таянып өнүгүү жолуна түштү;</w:t>
      </w:r>
    </w:p>
    <w:p>
      <w:pPr>
        <w:pStyle w:val="TextBody"/>
        <w:numPr>
          <w:ilvl w:val="0"/>
          <w:numId w:val="5"/>
        </w:numPr>
        <w:tabs>
          <w:tab w:val="clear" w:pos="708"/>
          <w:tab w:val="left" w:pos="540" w:leader="none"/>
        </w:tabs>
        <w:spacing w:lineRule="auto" w:line="240" w:before="0" w:after="0"/>
        <w:ind w:left="0" w:hanging="0"/>
        <w:jc w:val="both"/>
        <w:rPr/>
      </w:pPr>
      <w:r>
        <w:rPr>
          <w:rFonts w:cs="Times New Roman" w:ascii="Times New Roman" w:hAnsi="Times New Roman"/>
          <w:sz w:val="28"/>
          <w:szCs w:val="28"/>
          <w:lang w:val="ky-KG"/>
        </w:rPr>
        <w:t xml:space="preserve">фольклордук эпикалык сюжеттин эки архетиптик 1) каармандын туулушу – эрдиктери – өлүшү, 2) каармандын кетиши – башынан өткөргөн сыноолору – кайтып келиши сыяктуу формалары кыргыз адабий прозасынын жаралуусунда да өзүнүн конститутивдүүлүк милдетин уланткан; фольклордук эпиканын поэтикасында баш каармандын айланасында өнүктүрүлгөн окуялуулук, ретроспективдүү эстөө мотиви, киринди эпизоддор сыяктуу сюжеттик курулмалар, пейзаж, портрет, диалог, монолог ж.б. образдык-сүрөттөөчүлүк композициялык каражаттар жазма адабий прозанын да көркөм структуралык негизин түзөт; </w:t>
      </w:r>
    </w:p>
    <w:p>
      <w:pPr>
        <w:pStyle w:val="TextBody"/>
        <w:numPr>
          <w:ilvl w:val="0"/>
          <w:numId w:val="5"/>
        </w:numPr>
        <w:tabs>
          <w:tab w:val="clear" w:pos="708"/>
          <w:tab w:val="left" w:pos="540" w:leader="none"/>
        </w:tabs>
        <w:spacing w:lineRule="auto" w:line="240" w:before="0" w:after="0"/>
        <w:ind w:left="0" w:hanging="0"/>
        <w:jc w:val="both"/>
        <w:rPr>
          <w:rFonts w:ascii="Times New Roman" w:hAnsi="Times New Roman" w:cs="Times New Roman"/>
          <w:sz w:val="28"/>
          <w:szCs w:val="28"/>
          <w:lang w:val="ky-KG"/>
        </w:rPr>
      </w:pPr>
      <w:r>
        <w:rPr>
          <w:rFonts w:cs="Times New Roman" w:ascii="Times New Roman" w:hAnsi="Times New Roman"/>
          <w:bCs/>
          <w:sz w:val="28"/>
          <w:szCs w:val="28"/>
          <w:lang w:val="ky-KG"/>
        </w:rPr>
        <w:t xml:space="preserve">мифологиялык, эпикалык доорлордогу адабияттардан жаңы доор адабиятынын, анын ичинде ХХ кылымда жаралган кыргыз адабиятынын мазмундук жана формалык өзгөчөлүктөрүнүн жаңычылдыгынын негизин дүйнөнү </w:t>
      </w:r>
      <w:r>
        <w:rPr>
          <w:rFonts w:cs="Times New Roman" w:ascii="Times New Roman" w:hAnsi="Times New Roman"/>
          <w:b/>
          <w:bCs/>
          <w:i/>
          <w:sz w:val="28"/>
          <w:szCs w:val="28"/>
          <w:lang w:val="ky-KG"/>
        </w:rPr>
        <w:t>эстетикалык кабылдоонун прозалуулугу</w:t>
      </w:r>
      <w:r>
        <w:rPr>
          <w:rFonts w:cs="Times New Roman" w:ascii="Times New Roman" w:hAnsi="Times New Roman"/>
          <w:bCs/>
          <w:sz w:val="28"/>
          <w:szCs w:val="28"/>
          <w:lang w:val="ky-KG"/>
        </w:rPr>
        <w:t xml:space="preserve"> – сулуулукту, кооздукту кадыресе күнүмдүк турмуштун өзүнөн көрө билүү, тааный билүү, ошого умтулуу түзөт;</w:t>
      </w:r>
    </w:p>
    <w:p>
      <w:pPr>
        <w:pStyle w:val="TextBody"/>
        <w:numPr>
          <w:ilvl w:val="0"/>
          <w:numId w:val="5"/>
        </w:numPr>
        <w:tabs>
          <w:tab w:val="clear" w:pos="708"/>
          <w:tab w:val="left" w:pos="540" w:leader="none"/>
        </w:tabs>
        <w:spacing w:lineRule="auto" w:line="240" w:before="0" w:after="0"/>
        <w:ind w:left="0" w:hanging="0"/>
        <w:jc w:val="both"/>
        <w:rPr>
          <w:rFonts w:ascii="Times New Roman" w:hAnsi="Times New Roman" w:cs="Times New Roman"/>
          <w:sz w:val="28"/>
          <w:szCs w:val="28"/>
          <w:lang w:val="ky-KG"/>
        </w:rPr>
      </w:pPr>
      <w:r>
        <w:rPr>
          <w:rFonts w:cs="Times New Roman" w:ascii="Times New Roman" w:hAnsi="Times New Roman"/>
          <w:sz w:val="28"/>
          <w:szCs w:val="28"/>
          <w:lang w:val="ky-KG"/>
        </w:rPr>
        <w:t>Соцреализмдин идеологиялык стереотиптеринин чегинде адабий чыгармачылыктын сырлары өздөштүрүлүп, жазуучулук профессионализмдин бийиктиктерине көтөрүлүшкө шарт түзүлгөн, романдык форманын көп түркүн кубулуштарын өздөштүрүүгө жол ачылган; ошол эле учурда соцреализмдин белгиленген жол-жоболору менен ой жүгүртүү жазуучунун чыгармачылык эркиндигине жасалган кысым да болгон;</w:t>
      </w:r>
    </w:p>
    <w:p>
      <w:pPr>
        <w:pStyle w:val="TextBody"/>
        <w:numPr>
          <w:ilvl w:val="0"/>
          <w:numId w:val="5"/>
        </w:numPr>
        <w:tabs>
          <w:tab w:val="clear" w:pos="708"/>
          <w:tab w:val="left" w:pos="540" w:leader="none"/>
        </w:tabs>
        <w:spacing w:lineRule="auto" w:line="240" w:before="0" w:after="0"/>
        <w:ind w:left="0" w:hanging="0"/>
        <w:jc w:val="both"/>
        <w:rPr>
          <w:rFonts w:ascii="Times New Roman" w:hAnsi="Times New Roman" w:cs="Times New Roman"/>
          <w:sz w:val="28"/>
          <w:szCs w:val="28"/>
          <w:lang w:val="ky-KG"/>
        </w:rPr>
      </w:pPr>
      <w:r>
        <w:rPr>
          <w:rFonts w:cs="Times New Roman" w:ascii="Times New Roman" w:hAnsi="Times New Roman"/>
          <w:sz w:val="28"/>
          <w:szCs w:val="28"/>
          <w:lang w:val="ky-KG"/>
        </w:rPr>
        <w:t>айтматовдук образдуулук парадигмалар “прозада поэзиянын укугун калыбына келтирүүнүн” (Гегель) мыкты көрсөткүчү;</w:t>
      </w:r>
    </w:p>
    <w:p>
      <w:pPr>
        <w:pStyle w:val="TextBody"/>
        <w:numPr>
          <w:ilvl w:val="0"/>
          <w:numId w:val="5"/>
        </w:numPr>
        <w:tabs>
          <w:tab w:val="clear" w:pos="708"/>
          <w:tab w:val="left" w:pos="540" w:leader="none"/>
        </w:tabs>
        <w:spacing w:lineRule="auto" w:line="240" w:before="0" w:after="0"/>
        <w:ind w:left="0" w:hanging="0"/>
        <w:jc w:val="both"/>
        <w:rPr>
          <w:rFonts w:ascii="Times New Roman" w:hAnsi="Times New Roman" w:cs="Times New Roman"/>
          <w:sz w:val="28"/>
          <w:szCs w:val="28"/>
          <w:lang w:val="ky-KG"/>
        </w:rPr>
      </w:pPr>
      <w:r>
        <w:rPr>
          <w:rFonts w:cs="Times New Roman" w:ascii="Times New Roman" w:hAnsi="Times New Roman"/>
          <w:sz w:val="28"/>
          <w:szCs w:val="28"/>
          <w:lang w:val="ky-KG"/>
        </w:rPr>
        <w:t>А.Жакыпбеков кыргыз адабиятынын “алтымышынчы” муунунун өкүлдөрүнүн ичинен реалисттик багыттын өрнөктүү салтын татыктуу улап, ушул көркөм методдун чегинде адабий каарман, идея, тема маселелеринин жаңыча чечилишин сунуштай алган;</w:t>
      </w:r>
    </w:p>
    <w:p>
      <w:pPr>
        <w:pStyle w:val="TextBody"/>
        <w:numPr>
          <w:ilvl w:val="0"/>
          <w:numId w:val="5"/>
        </w:numPr>
        <w:tabs>
          <w:tab w:val="clear" w:pos="708"/>
          <w:tab w:val="left" w:pos="540" w:leader="none"/>
        </w:tabs>
        <w:spacing w:lineRule="auto" w:line="240" w:before="0" w:after="0"/>
        <w:ind w:left="0" w:hanging="0"/>
        <w:jc w:val="both"/>
        <w:rPr>
          <w:rFonts w:ascii="Times New Roman" w:hAnsi="Times New Roman" w:cs="Times New Roman"/>
          <w:sz w:val="28"/>
          <w:szCs w:val="28"/>
          <w:lang w:val="ky-KG"/>
        </w:rPr>
      </w:pPr>
      <w:r>
        <w:rPr>
          <w:rFonts w:cs="Times New Roman" w:ascii="Times New Roman" w:hAnsi="Times New Roman"/>
          <w:sz w:val="28"/>
          <w:szCs w:val="28"/>
          <w:lang w:val="ky-KG"/>
        </w:rPr>
        <w:t>улуттук проза 50–80-жылдарда жанрдык-стилдик, көркөм методологиялык жактан байып, соцреалисттик чыгармалар менен катар сынчыл реализм, романтикалык реализм, модернизм, постмодернизм багытындагы чыгармалар жаралган; улуттук адабиятты көркөм методологиялык жактан байыткан жазуучуларды ...................</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r>
    </w:p>
    <w:p>
      <w:pPr>
        <w:pStyle w:val="TextBody"/>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Диссертациялык изилдөөнүн мазмуну төмөндөгү эмгектерде чагылдырылды:</w:t>
      </w:r>
    </w:p>
    <w:p>
      <w:pPr>
        <w:pStyle w:val="ListParagraph"/>
        <w:numPr>
          <w:ilvl w:val="0"/>
          <w:numId w:val="3"/>
        </w:numPr>
        <w:spacing w:lineRule="auto" w:line="240" w:before="0" w:after="0"/>
        <w:ind w:left="540" w:hanging="540"/>
        <w:contextualSpacing/>
        <w:jc w:val="both"/>
        <w:rPr>
          <w:sz w:val="28"/>
          <w:szCs w:val="28"/>
          <w:lang w:val="ky-KG"/>
        </w:rPr>
      </w:pPr>
      <w:r>
        <w:rPr>
          <w:rFonts w:cs="Times New Roman" w:ascii="Times New Roman" w:hAnsi="Times New Roman"/>
          <w:sz w:val="28"/>
          <w:szCs w:val="28"/>
          <w:lang w:val="ky-KG"/>
        </w:rPr>
        <w:t>Кадырмамбетова А. Адабий кырдаал жана көркөмдүк жаңылануулар  [Текст] / А. Кадырмамбетова  // Монография. – Бишкек, 2009. – 420-б.</w:t>
      </w:r>
    </w:p>
    <w:p>
      <w:pPr>
        <w:pStyle w:val="ListParagraph"/>
        <w:numPr>
          <w:ilvl w:val="0"/>
          <w:numId w:val="3"/>
        </w:numPr>
        <w:spacing w:lineRule="auto" w:line="240" w:before="0" w:after="0"/>
        <w:ind w:left="540" w:hanging="54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адырмамбетова А. Кыргыз прозасы: салттуу жана жаңычыл көркөм парадигмалар [Текст] / А. Кадырмамбетова  // Монография. – Бишкек, 2014. – 280 б.</w:t>
      </w:r>
    </w:p>
    <w:p>
      <w:pPr>
        <w:pStyle w:val="ListParagraph"/>
        <w:numPr>
          <w:ilvl w:val="0"/>
          <w:numId w:val="3"/>
        </w:numPr>
        <w:spacing w:before="0" w:after="0"/>
        <w:ind w:left="540" w:hanging="540"/>
        <w:contextualSpacing/>
        <w:rPr>
          <w:sz w:val="28"/>
          <w:szCs w:val="28"/>
          <w:lang w:val="ky-KG"/>
        </w:rPr>
      </w:pPr>
      <w:r>
        <w:rPr>
          <w:rFonts w:cs="Times New Roman" w:ascii="Times New Roman" w:hAnsi="Times New Roman"/>
          <w:sz w:val="28"/>
          <w:szCs w:val="28"/>
          <w:lang w:val="ky-KG"/>
        </w:rPr>
        <w:t>Кадырмамбетова А. Сөз чебери [Текст] / А. Кадырмамбетова  / Китепте: Ч.Айтматов жана руханий маданият. 2-бөлүк. – Бишкек, 1999</w:t>
      </w:r>
    </w:p>
    <w:p>
      <w:pPr>
        <w:pStyle w:val="ListParagraph"/>
        <w:numPr>
          <w:ilvl w:val="0"/>
          <w:numId w:val="3"/>
        </w:numPr>
        <w:spacing w:before="0" w:after="0"/>
        <w:ind w:left="540" w:hanging="540"/>
        <w:contextualSpacing/>
        <w:jc w:val="both"/>
        <w:rPr>
          <w:sz w:val="28"/>
          <w:szCs w:val="28"/>
          <w:lang w:val="ky-KG"/>
        </w:rPr>
      </w:pPr>
      <w:r>
        <w:rPr>
          <w:rFonts w:cs="Times New Roman" w:ascii="Times New Roman" w:hAnsi="Times New Roman"/>
          <w:sz w:val="28"/>
          <w:szCs w:val="28"/>
          <w:lang w:val="ky-KG"/>
        </w:rPr>
        <w:t>Кадырмамбетова А. К.Жусубалиевдин “Күн автопортретин тартып бүтө элек”  повестиндеги психологизм [Текст] / А. Кадырмамбетова / Китепте: Кыргыз адабиятынын тарыхынын экинчи чыгарылышы. – Бишкек, 1999</w:t>
      </w:r>
    </w:p>
    <w:p>
      <w:pPr>
        <w:pStyle w:val="ListParagraph"/>
        <w:numPr>
          <w:ilvl w:val="0"/>
          <w:numId w:val="3"/>
        </w:numPr>
        <w:spacing w:lineRule="auto" w:line="240" w:before="0" w:after="0"/>
        <w:ind w:left="540" w:hanging="540"/>
        <w:contextualSpacing/>
        <w:jc w:val="both"/>
        <w:rPr>
          <w:sz w:val="28"/>
          <w:szCs w:val="28"/>
        </w:rPr>
      </w:pPr>
      <w:r>
        <w:rPr>
          <w:rFonts w:cs="Times New Roman" w:ascii="Times New Roman" w:hAnsi="Times New Roman"/>
          <w:sz w:val="28"/>
          <w:szCs w:val="28"/>
          <w:lang w:val="ky-KG"/>
        </w:rPr>
        <w:t>Кадырмамбетова А. Ч.Айтматовдун “Бетме-бет” повести [Текст] / А.Кадырмамбетова  // Билге. – Анкара. – 2000. – №27. – 115-119-б. (Туркия)</w:t>
      </w:r>
    </w:p>
    <w:p>
      <w:pPr>
        <w:pStyle w:val="ListParagraph"/>
        <w:numPr>
          <w:ilvl w:val="0"/>
          <w:numId w:val="3"/>
        </w:numPr>
        <w:spacing w:lineRule="auto" w:line="240" w:before="0" w:after="0"/>
        <w:ind w:left="540" w:hanging="540"/>
        <w:contextualSpacing/>
        <w:jc w:val="both"/>
        <w:rPr>
          <w:sz w:val="28"/>
          <w:szCs w:val="28"/>
        </w:rPr>
      </w:pPr>
      <w:r>
        <w:rPr>
          <w:rFonts w:cs="Times New Roman" w:ascii="Times New Roman" w:hAnsi="Times New Roman"/>
          <w:sz w:val="28"/>
          <w:szCs w:val="28"/>
          <w:lang w:val="ky-KG"/>
        </w:rPr>
        <w:t>Кадырмамбетова А. Мар Байжиевдин прозачылык чыгармачылыгы. [Текст] / А. Кадырмамбетова  / Китепте: Кыргыз адабиятынын айрым проблемалары. – Бишкек, 2001. – 159–171-б.</w:t>
      </w:r>
    </w:p>
    <w:p>
      <w:pPr>
        <w:pStyle w:val="ListParagraph"/>
        <w:numPr>
          <w:ilvl w:val="0"/>
          <w:numId w:val="3"/>
        </w:numPr>
        <w:spacing w:lineRule="auto" w:line="240" w:before="0" w:after="0"/>
        <w:ind w:left="540" w:hanging="540"/>
        <w:contextualSpacing/>
        <w:jc w:val="both"/>
        <w:rPr>
          <w:sz w:val="28"/>
          <w:szCs w:val="28"/>
          <w:lang w:val="ky-KG"/>
        </w:rPr>
      </w:pPr>
      <w:r>
        <w:rPr>
          <w:rFonts w:cs="Times New Roman" w:ascii="Times New Roman" w:hAnsi="Times New Roman"/>
          <w:sz w:val="28"/>
          <w:szCs w:val="28"/>
          <w:lang w:val="ky-KG"/>
        </w:rPr>
        <w:t>Кадырмамбетова А. Жакыпбеков Ашым (чыгармачылык портрет) [Текст] / А. Кадырмамбетова  // Кыргыз адабиятынын тарыхы. 7-том. – Бишкек, 2002. – 519-546-б.</w:t>
      </w:r>
    </w:p>
    <w:p>
      <w:pPr>
        <w:pStyle w:val="ListParagraph"/>
        <w:numPr>
          <w:ilvl w:val="0"/>
          <w:numId w:val="3"/>
        </w:numPr>
        <w:spacing w:lineRule="auto" w:line="240" w:before="0" w:after="0"/>
        <w:ind w:left="540" w:hanging="540"/>
        <w:contextualSpacing/>
        <w:jc w:val="both"/>
        <w:rPr>
          <w:sz w:val="28"/>
          <w:szCs w:val="28"/>
        </w:rPr>
      </w:pPr>
      <w:r>
        <w:rPr>
          <w:rFonts w:cs="Times New Roman" w:ascii="Times New Roman" w:hAnsi="Times New Roman"/>
          <w:sz w:val="28"/>
          <w:szCs w:val="28"/>
          <w:lang w:val="ky-KG"/>
        </w:rPr>
        <w:t>Кадырмамбетова А. Байжиев Мар (чыгармачылык портрет) [Текст] / А.Кадырмамбетова  //  Кыргыз адабиятынын тарыхы. 7-том. – Бишкек, 2002. – 462-485-б.</w:t>
      </w:r>
    </w:p>
    <w:p>
      <w:pPr>
        <w:pStyle w:val="ListParagraph"/>
        <w:numPr>
          <w:ilvl w:val="0"/>
          <w:numId w:val="3"/>
        </w:numPr>
        <w:spacing w:lineRule="auto" w:line="240" w:before="0" w:after="0"/>
        <w:ind w:left="540" w:hanging="540"/>
        <w:contextualSpacing/>
        <w:jc w:val="both"/>
        <w:rPr>
          <w:sz w:val="28"/>
          <w:szCs w:val="28"/>
        </w:rPr>
      </w:pPr>
      <w:r>
        <w:rPr>
          <w:rFonts w:cs="Times New Roman" w:ascii="Times New Roman" w:hAnsi="Times New Roman"/>
          <w:sz w:val="28"/>
          <w:szCs w:val="28"/>
          <w:lang w:val="ky-KG"/>
        </w:rPr>
        <w:t>Кадырмамбетова А. Жусупов Кеңеш (чыгармачылык портрет). [Текст] / А. Кадырмамбетова  // Кыргыз адабиятынын тарыхы. 7-том. – Бишкек, 2002. – 691-714-б.</w:t>
      </w:r>
    </w:p>
    <w:p>
      <w:pPr>
        <w:pStyle w:val="ListParagraph"/>
        <w:numPr>
          <w:ilvl w:val="0"/>
          <w:numId w:val="3"/>
        </w:numPr>
        <w:spacing w:lineRule="auto" w:line="240" w:before="0" w:after="0"/>
        <w:ind w:left="540" w:hanging="540"/>
        <w:contextualSpacing/>
        <w:jc w:val="both"/>
        <w:rPr>
          <w:sz w:val="28"/>
          <w:szCs w:val="28"/>
        </w:rPr>
      </w:pPr>
      <w:r>
        <w:rPr>
          <w:rFonts w:cs="Times New Roman" w:ascii="Times New Roman" w:hAnsi="Times New Roman"/>
          <w:sz w:val="28"/>
          <w:szCs w:val="28"/>
          <w:lang w:val="ky-KG"/>
        </w:rPr>
        <w:t>Кадырмамбетова А. Жусубалиев Кубатбек (чыгармачылык портрет). [Текст] / А. Кадырмамбетова  //Кыргыз адабиятынын тарыхы. 7-том. – Бишкек, 2002. – 580-595-б.</w:t>
      </w:r>
    </w:p>
    <w:p>
      <w:pPr>
        <w:pStyle w:val="ListParagraph"/>
        <w:numPr>
          <w:ilvl w:val="0"/>
          <w:numId w:val="3"/>
        </w:numPr>
        <w:spacing w:lineRule="auto" w:line="240" w:before="0" w:after="0"/>
        <w:ind w:left="540" w:hanging="540"/>
        <w:contextualSpacing/>
        <w:jc w:val="both"/>
        <w:rPr>
          <w:sz w:val="28"/>
          <w:szCs w:val="28"/>
        </w:rPr>
      </w:pPr>
      <w:r>
        <w:rPr>
          <w:rFonts w:cs="Times New Roman" w:ascii="Times New Roman" w:hAnsi="Times New Roman"/>
          <w:sz w:val="28"/>
          <w:szCs w:val="28"/>
          <w:lang w:val="ky-KG"/>
        </w:rPr>
        <w:t>Кадырмамбетова А. М.Гапаров айткан ажайып айлуу талаа (“Наташа Ростованын биринчи балы”аңгемесинин поэтикасы) [Текст] / А.Кадырмамбетова  // Социальные и гуманитарные науки. – 2005. - №1. – 134-136-б.</w:t>
      </w:r>
    </w:p>
    <w:p>
      <w:pPr>
        <w:pStyle w:val="ListParagraph"/>
        <w:numPr>
          <w:ilvl w:val="0"/>
          <w:numId w:val="3"/>
        </w:numPr>
        <w:spacing w:lineRule="auto" w:line="240" w:before="0" w:after="0"/>
        <w:ind w:left="540" w:hanging="540"/>
        <w:contextualSpacing/>
        <w:jc w:val="both"/>
        <w:rPr>
          <w:sz w:val="28"/>
          <w:szCs w:val="28"/>
        </w:rPr>
      </w:pPr>
      <w:r>
        <w:rPr>
          <w:rFonts w:cs="Times New Roman" w:ascii="Times New Roman" w:hAnsi="Times New Roman"/>
          <w:sz w:val="28"/>
          <w:szCs w:val="28"/>
          <w:lang w:val="ky-KG"/>
        </w:rPr>
        <w:t xml:space="preserve">Кадырмамбетова А. Тайна, Тайна, Сад, Арыков, Жусубалиев (К.Жусубалиевдин романдарынын поэтикасы) [Текст] / А.Кадырмамбетова  // Социальные и гуманитарные науки. – 2005. - №1. – 121-126-б. </w:t>
      </w:r>
    </w:p>
    <w:p>
      <w:pPr>
        <w:pStyle w:val="ListParagraph"/>
        <w:numPr>
          <w:ilvl w:val="0"/>
          <w:numId w:val="3"/>
        </w:numPr>
        <w:spacing w:lineRule="auto" w:line="240" w:before="0" w:after="0"/>
        <w:ind w:left="540" w:hanging="540"/>
        <w:contextualSpacing/>
        <w:jc w:val="both"/>
        <w:rPr>
          <w:sz w:val="28"/>
          <w:szCs w:val="28"/>
        </w:rPr>
      </w:pPr>
      <w:r>
        <w:rPr>
          <w:rFonts w:cs="Times New Roman" w:ascii="Times New Roman" w:hAnsi="Times New Roman"/>
          <w:sz w:val="28"/>
          <w:szCs w:val="28"/>
          <w:lang w:val="ky-KG"/>
        </w:rPr>
        <w:t>Кадырмамбетова А. К.Жусубалиевдин “Толубай сынчы” аңгемесинин поэтикасы [Текст] / А. Кадырмамбетова  // Известия ВУЗов. – 2005. - №3. – 182-188-б.</w:t>
      </w:r>
    </w:p>
    <w:p>
      <w:pPr>
        <w:pStyle w:val="ListParagraph"/>
        <w:numPr>
          <w:ilvl w:val="0"/>
          <w:numId w:val="3"/>
        </w:numPr>
        <w:spacing w:lineRule="auto" w:line="240" w:before="0" w:after="0"/>
        <w:ind w:left="540" w:hanging="540"/>
        <w:contextualSpacing/>
        <w:jc w:val="both"/>
        <w:rPr>
          <w:sz w:val="28"/>
          <w:szCs w:val="28"/>
        </w:rPr>
      </w:pPr>
      <w:r>
        <w:rPr>
          <w:rFonts w:cs="Times New Roman" w:ascii="Times New Roman" w:hAnsi="Times New Roman"/>
          <w:sz w:val="28"/>
          <w:szCs w:val="28"/>
          <w:lang w:val="ky-KG"/>
        </w:rPr>
        <w:t>Кадырмамбетова А. Айтматов Чыңгыз (энциклопедиялык макала) [Текст] / А.Кадырмамбетова / Китепте: Кыргызстан. Улуттук энциклопедия. – Бишкек, 2006. – 1-том. – 185-190-б. (А.Акматалиев менен авторлош).</w:t>
      </w:r>
    </w:p>
    <w:p>
      <w:pPr>
        <w:pStyle w:val="ListParagraph"/>
        <w:numPr>
          <w:ilvl w:val="0"/>
          <w:numId w:val="3"/>
        </w:numPr>
        <w:spacing w:lineRule="auto" w:line="240" w:before="0" w:after="0"/>
        <w:ind w:left="540" w:hanging="540"/>
        <w:contextualSpacing/>
        <w:jc w:val="both"/>
        <w:rPr>
          <w:sz w:val="28"/>
          <w:szCs w:val="28"/>
          <w:lang w:val="ky-KG"/>
        </w:rPr>
      </w:pPr>
      <w:r>
        <w:rPr>
          <w:rFonts w:cs="Times New Roman" w:ascii="Times New Roman" w:hAnsi="Times New Roman"/>
          <w:sz w:val="28"/>
          <w:szCs w:val="28"/>
          <w:lang w:val="ky-KG"/>
        </w:rPr>
        <w:t>Кадырмамбетова А. 1960-жылдан кийинки Кыргыз адабияты (обзордук макала) [Текст] / А. Кадырмамбетова  / Китепте: Түрк дүнүйөсүнүн адабият тарыхы. 9-том. – Анкара, 2007. – 657-662-б.</w:t>
      </w:r>
    </w:p>
    <w:p>
      <w:pPr>
        <w:pStyle w:val="ListParagraph"/>
        <w:numPr>
          <w:ilvl w:val="0"/>
          <w:numId w:val="3"/>
        </w:numPr>
        <w:spacing w:lineRule="auto" w:line="240" w:before="0" w:after="0"/>
        <w:ind w:left="540" w:hanging="540"/>
        <w:contextualSpacing/>
        <w:jc w:val="both"/>
        <w:rPr>
          <w:sz w:val="28"/>
          <w:szCs w:val="28"/>
          <w:lang w:val="ky-KG"/>
        </w:rPr>
      </w:pPr>
      <w:r>
        <w:rPr>
          <w:rFonts w:cs="Times New Roman" w:ascii="Times New Roman" w:hAnsi="Times New Roman"/>
          <w:sz w:val="28"/>
          <w:szCs w:val="28"/>
          <w:lang w:val="ky-KG"/>
        </w:rPr>
        <w:t>Кадырмамбетова А. Чыңгыз Айтматовдун чыгармаларындагы трагедиялуулук [Текст] / А.Кадырмамбетова  // Адабият жана искусство маселелери. – 2008. - №3. – 111-115-б.</w:t>
      </w:r>
    </w:p>
    <w:p>
      <w:pPr>
        <w:pStyle w:val="ListParagraph"/>
        <w:numPr>
          <w:ilvl w:val="0"/>
          <w:numId w:val="3"/>
        </w:numPr>
        <w:spacing w:lineRule="auto" w:line="240" w:before="0" w:after="0"/>
        <w:ind w:left="540" w:hanging="540"/>
        <w:contextualSpacing/>
        <w:jc w:val="both"/>
        <w:rPr>
          <w:sz w:val="28"/>
          <w:szCs w:val="28"/>
        </w:rPr>
      </w:pPr>
      <w:r>
        <w:rPr>
          <w:rFonts w:cs="Times New Roman" w:ascii="Times New Roman" w:hAnsi="Times New Roman"/>
          <w:sz w:val="28"/>
          <w:szCs w:val="28"/>
          <w:lang w:val="ky-KG"/>
        </w:rPr>
        <w:t>Кадырмамбетова А. Чыгармалар дүйнөсүнө саякат [Текст] / А.Кадырмамбетова   //Адабият жана искусство маселелери. – 2008. - №3. – 191-218-б.</w:t>
      </w:r>
    </w:p>
    <w:p>
      <w:pPr>
        <w:pStyle w:val="ListParagraph"/>
        <w:numPr>
          <w:ilvl w:val="0"/>
          <w:numId w:val="3"/>
        </w:numPr>
        <w:spacing w:lineRule="auto" w:line="240" w:before="0" w:after="0"/>
        <w:ind w:left="540" w:hanging="540"/>
        <w:contextualSpacing/>
        <w:jc w:val="both"/>
        <w:rPr>
          <w:sz w:val="28"/>
          <w:szCs w:val="28"/>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Алтымышынчылардын “Айгашкасы” [Текст] / А.Кадырмамбетова // Тил, адабият жана искусство маселелери. – 2009. - №2. – 182-189-б.</w:t>
      </w:r>
    </w:p>
    <w:p>
      <w:pPr>
        <w:pStyle w:val="ListParagraph"/>
        <w:numPr>
          <w:ilvl w:val="0"/>
          <w:numId w:val="3"/>
        </w:numPr>
        <w:spacing w:lineRule="auto" w:line="240" w:before="0" w:after="0"/>
        <w:ind w:left="540" w:hanging="540"/>
        <w:contextualSpacing/>
        <w:jc w:val="both"/>
        <w:rPr>
          <w:sz w:val="28"/>
          <w:szCs w:val="28"/>
        </w:rPr>
      </w:pPr>
      <w:r>
        <w:rPr>
          <w:rFonts w:cs="Times New Roman" w:ascii="Times New Roman" w:hAnsi="Times New Roman"/>
          <w:sz w:val="28"/>
          <w:szCs w:val="28"/>
          <w:lang w:val="ky-KG"/>
        </w:rPr>
        <w:t>Кадырмамбетова А. “Ак кемедеги” бала жана Чыпалак бала [Текст] / А.Кадырмамбетова // Тил, адабият жана искусство маселелери. – 2009. - №2. – 190-200-б.</w:t>
      </w:r>
    </w:p>
    <w:p>
      <w:pPr>
        <w:pStyle w:val="ListParagraph"/>
        <w:numPr>
          <w:ilvl w:val="0"/>
          <w:numId w:val="3"/>
        </w:numPr>
        <w:spacing w:lineRule="auto" w:line="240" w:before="0" w:after="0"/>
        <w:ind w:left="540" w:hanging="540"/>
        <w:contextualSpacing/>
        <w:jc w:val="both"/>
        <w:rPr>
          <w:sz w:val="28"/>
          <w:szCs w:val="28"/>
        </w:rPr>
      </w:pPr>
      <w:r>
        <w:rPr>
          <w:rFonts w:cs="Times New Roman" w:ascii="Times New Roman" w:hAnsi="Times New Roman"/>
          <w:sz w:val="28"/>
          <w:szCs w:val="28"/>
          <w:lang w:val="ky-KG"/>
        </w:rPr>
        <w:t>Кадырмамбетова А. Добулбас үнү өчкөндө... [Текст] / А.Кадырмамбетова // Тил, адабият жана искусство маселелери. – 2009. - №2. – 190-200-б.</w:t>
      </w:r>
    </w:p>
    <w:p>
      <w:pPr>
        <w:pStyle w:val="ListParagraph"/>
        <w:numPr>
          <w:ilvl w:val="0"/>
          <w:numId w:val="3"/>
        </w:numPr>
        <w:spacing w:lineRule="auto" w:line="240" w:before="0" w:after="0"/>
        <w:ind w:left="540" w:hanging="540"/>
        <w:contextualSpacing/>
        <w:jc w:val="both"/>
        <w:rPr>
          <w:sz w:val="28"/>
          <w:szCs w:val="28"/>
        </w:rPr>
      </w:pPr>
      <w:r>
        <w:rPr>
          <w:rFonts w:cs="Times New Roman" w:ascii="Times New Roman" w:hAnsi="Times New Roman"/>
          <w:sz w:val="28"/>
          <w:szCs w:val="28"/>
          <w:lang w:val="ky-KG"/>
        </w:rPr>
        <w:t>Кадырмамбетова А. Влияние творчества Габдуллы Тукая на становление кыргызской письменной литературы [Текст] / А.Кадырмамбетова  // Тил, адабият жана искусство маселелери. – 2011. - №1. – 113-117-б.</w:t>
      </w:r>
    </w:p>
    <w:p>
      <w:pPr>
        <w:pStyle w:val="ListParagraph"/>
        <w:numPr>
          <w:ilvl w:val="0"/>
          <w:numId w:val="3"/>
        </w:numPr>
        <w:spacing w:lineRule="auto" w:line="240" w:before="0" w:after="0"/>
        <w:ind w:left="540" w:hanging="540"/>
        <w:contextualSpacing/>
        <w:jc w:val="both"/>
        <w:rPr>
          <w:sz w:val="28"/>
          <w:szCs w:val="28"/>
          <w:lang w:val="ky-KG"/>
        </w:rPr>
      </w:pPr>
      <w:r>
        <w:rPr>
          <w:rFonts w:cs="Times New Roman" w:ascii="Times New Roman" w:hAnsi="Times New Roman"/>
          <w:sz w:val="28"/>
          <w:szCs w:val="28"/>
          <w:lang w:val="ky-KG"/>
        </w:rPr>
        <w:t>Кадырмамбетова А. Кыргыз адабияты [Текст] / А.Кадырмамбетова  // Китепте: Кыргызстан. Улуттук энциклопедия. – Бишкек, 2012. – 714-718-б.</w:t>
      </w:r>
    </w:p>
    <w:p>
      <w:pPr>
        <w:pStyle w:val="ListParagraph"/>
        <w:numPr>
          <w:ilvl w:val="0"/>
          <w:numId w:val="3"/>
        </w:numPr>
        <w:spacing w:lineRule="auto" w:line="240" w:before="0" w:after="0"/>
        <w:ind w:left="540" w:hanging="540"/>
        <w:contextualSpacing/>
        <w:jc w:val="both"/>
        <w:rPr/>
      </w:pPr>
      <w:r>
        <w:rPr>
          <w:rFonts w:cs="Times New Roman" w:ascii="Times New Roman" w:hAnsi="Times New Roman"/>
          <w:sz w:val="28"/>
          <w:szCs w:val="28"/>
          <w:lang w:val="ky-KG"/>
        </w:rPr>
        <w:t>Кадырмамбетова А. Адабий сюжеттеги фольклордук мотивдердин трансформациялануусу [Текст] / А.Кадырмамбетова  // Маданият аралык байланыштар жана адабий компаративистика. – Бишкек, 2011. – 203-216-б.</w:t>
      </w:r>
    </w:p>
    <w:p>
      <w:pPr>
        <w:pStyle w:val="ListParagraph"/>
        <w:numPr>
          <w:ilvl w:val="0"/>
          <w:numId w:val="3"/>
        </w:numPr>
        <w:spacing w:lineRule="auto" w:line="240" w:before="0" w:after="0"/>
        <w:ind w:left="540" w:hanging="540"/>
        <w:contextualSpacing/>
        <w:jc w:val="both"/>
        <w:rPr/>
      </w:pPr>
      <w:r>
        <w:rPr>
          <w:rFonts w:cs="Times New Roman" w:ascii="Times New Roman" w:hAnsi="Times New Roman"/>
          <w:sz w:val="28"/>
          <w:szCs w:val="28"/>
          <w:lang w:val="ky-KG"/>
        </w:rPr>
        <w:t>Кадырмамбетова А. Райкан Шүкүрбеков жана адабияттагы конфликтсиздик теориясы [Текст] / А. Кадырмамбетова  // Тил, адабият жана искусство маселелери. – 2013. - №1,2. – 253-256-б.</w:t>
      </w:r>
    </w:p>
    <w:p>
      <w:pPr>
        <w:pStyle w:val="ListParagraph"/>
        <w:numPr>
          <w:ilvl w:val="0"/>
          <w:numId w:val="3"/>
        </w:numPr>
        <w:spacing w:lineRule="auto" w:line="240" w:before="0" w:after="0"/>
        <w:ind w:left="540" w:hanging="54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адырмамбетова А. На пути к белому пароходу, или трагедия нравственного очищения у Айтматова [Текст] / А. Кадырмамбетова  // Известия НАН КР. – 2013. - №3 – стр. 101-110.</w:t>
      </w:r>
    </w:p>
    <w:p>
      <w:pPr>
        <w:pStyle w:val="ListParagraph"/>
        <w:spacing w:lineRule="auto" w:line="240" w:before="0" w:after="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r>
        <w:br w:type="page"/>
      </w:r>
    </w:p>
    <w:p>
      <w:pPr>
        <w:pStyle w:val="Normal"/>
        <w:shd w:fill="FFFFFF" w:val="clear"/>
        <w:spacing w:lineRule="auto" w:line="240" w:before="0" w:after="0"/>
        <w:jc w:val="center"/>
        <w:rPr/>
      </w:pPr>
      <w:r>
        <w:rPr>
          <w:rFonts w:cs="Times New Roman" w:ascii="Times New Roman" w:hAnsi="Times New Roman"/>
          <w:b/>
          <w:sz w:val="25"/>
          <w:szCs w:val="25"/>
          <w:lang w:val="ky-KG"/>
        </w:rPr>
        <w:t>Кадырманбетова Айнура Күмөновнанын 10.01.01 – кыргыз адабияты адистиги боюнча филология илимдеринин доктору окумуштуулук даражасын изеднип алуу үчүн “50–80-жылдардагы кыргыз прозасындагы салттуу жана жаңычыл адабий-эстетикалык парадигмалар” деген темада жазган диссертациясынын</w:t>
      </w:r>
    </w:p>
    <w:p>
      <w:pPr>
        <w:pStyle w:val="Normal"/>
        <w:shd w:fill="FFFFFF" w:val="clear"/>
        <w:spacing w:lineRule="auto" w:line="240" w:before="0" w:after="0"/>
        <w:jc w:val="center"/>
        <w:rPr>
          <w:rFonts w:ascii="Times New Roman" w:hAnsi="Times New Roman" w:cs="Times New Roman"/>
          <w:b/>
          <w:b/>
          <w:sz w:val="25"/>
          <w:szCs w:val="25"/>
          <w:lang w:val="ky-KG"/>
        </w:rPr>
      </w:pPr>
      <w:r>
        <w:rPr>
          <w:rFonts w:cs="Times New Roman" w:ascii="Times New Roman" w:hAnsi="Times New Roman"/>
          <w:b/>
          <w:sz w:val="25"/>
          <w:szCs w:val="25"/>
          <w:lang w:val="ky-KG"/>
        </w:rPr>
        <w:t>РЕЗЮМЕСИ</w:t>
      </w:r>
    </w:p>
    <w:p>
      <w:pPr>
        <w:pStyle w:val="Normal"/>
        <w:shd w:fill="FFFFFF" w:val="clear"/>
        <w:spacing w:lineRule="auto" w:line="240" w:before="0" w:after="0"/>
        <w:jc w:val="center"/>
        <w:rPr>
          <w:rFonts w:ascii="Times New Roman" w:hAnsi="Times New Roman" w:cs="Times New Roman"/>
          <w:b/>
          <w:b/>
          <w:sz w:val="25"/>
          <w:szCs w:val="25"/>
          <w:lang w:val="ky-KG"/>
        </w:rPr>
      </w:pPr>
      <w:r>
        <w:rPr>
          <w:rFonts w:cs="Times New Roman" w:ascii="Times New Roman" w:hAnsi="Times New Roman"/>
          <w:b/>
          <w:sz w:val="25"/>
          <w:szCs w:val="25"/>
          <w:lang w:val="ky-KG"/>
        </w:rPr>
      </w:r>
    </w:p>
    <w:p>
      <w:pPr>
        <w:pStyle w:val="Normal"/>
        <w:shd w:fill="FFFFFF" w:val="clear"/>
        <w:spacing w:lineRule="auto" w:line="240" w:before="0" w:after="0"/>
        <w:jc w:val="both"/>
        <w:rPr/>
      </w:pPr>
      <w:r>
        <w:rPr>
          <w:rFonts w:cs="Times New Roman" w:ascii="Times New Roman" w:hAnsi="Times New Roman"/>
          <w:b/>
          <w:sz w:val="25"/>
          <w:szCs w:val="25"/>
          <w:lang w:val="ky-KG"/>
        </w:rPr>
        <w:tab/>
        <w:t xml:space="preserve">Түйүндүү сөздөр: </w:t>
      </w:r>
      <w:r>
        <w:rPr>
          <w:rFonts w:cs="Times New Roman" w:ascii="Times New Roman" w:hAnsi="Times New Roman"/>
          <w:sz w:val="25"/>
          <w:szCs w:val="25"/>
          <w:lang w:val="ky-KG"/>
        </w:rPr>
        <w:t>көркөм адабият, адабий процесс, проза искусствосу, прозалык-романдык эпос, роман, повесть, аңгеме, көркөмдүк уланмалуулук, традициялуулук, жаңычылдык, көркөм парадигма, поэтика, образдык семантика, сюжет, композиция.</w:t>
      </w:r>
    </w:p>
    <w:p>
      <w:pPr>
        <w:pStyle w:val="Normal"/>
        <w:shd w:fill="FFFFFF" w:val="clear"/>
        <w:spacing w:lineRule="auto" w:line="240" w:before="0" w:after="0"/>
        <w:jc w:val="both"/>
        <w:rPr/>
      </w:pPr>
      <w:r>
        <w:rPr>
          <w:rFonts w:cs="Times New Roman" w:ascii="Times New Roman" w:hAnsi="Times New Roman"/>
          <w:b/>
          <w:sz w:val="25"/>
          <w:szCs w:val="25"/>
          <w:lang w:val="ky-KG"/>
        </w:rPr>
        <w:tab/>
        <w:t xml:space="preserve">Изилдөөнүн объектиси: </w:t>
      </w:r>
      <w:r>
        <w:rPr>
          <w:rFonts w:cs="Times New Roman" w:ascii="Times New Roman" w:hAnsi="Times New Roman"/>
          <w:sz w:val="25"/>
          <w:szCs w:val="25"/>
          <w:lang w:val="ky-KG"/>
        </w:rPr>
        <w:t>ХХ</w:t>
      </w:r>
      <w:r>
        <w:rPr>
          <w:rFonts w:cs="Times New Roman" w:ascii="Times New Roman" w:hAnsi="Times New Roman"/>
          <w:b/>
          <w:sz w:val="25"/>
          <w:szCs w:val="25"/>
          <w:lang w:val="ky-KG"/>
        </w:rPr>
        <w:t xml:space="preserve"> </w:t>
      </w:r>
      <w:r>
        <w:rPr>
          <w:rFonts w:cs="Times New Roman" w:ascii="Times New Roman" w:hAnsi="Times New Roman"/>
          <w:sz w:val="25"/>
          <w:szCs w:val="25"/>
          <w:lang w:val="ky-KG"/>
        </w:rPr>
        <w:t>кылымдын 50-80-жылдарындагы кыргыз прозасы, улуттук прозанын тарыхы, адабий процесс, поэтика маселесине арналган илимий эмгектер.</w:t>
      </w:r>
    </w:p>
    <w:p>
      <w:pPr>
        <w:pStyle w:val="Normal"/>
        <w:shd w:fill="FFFFFF" w:val="clear"/>
        <w:spacing w:lineRule="auto" w:line="240" w:before="0" w:after="0"/>
        <w:jc w:val="both"/>
        <w:rPr/>
      </w:pPr>
      <w:r>
        <w:rPr>
          <w:rFonts w:cs="Times New Roman" w:ascii="Times New Roman" w:hAnsi="Times New Roman"/>
          <w:sz w:val="25"/>
          <w:szCs w:val="25"/>
          <w:lang w:val="ky-KG"/>
        </w:rPr>
        <w:tab/>
      </w:r>
      <w:r>
        <w:rPr>
          <w:rFonts w:cs="Times New Roman" w:ascii="Times New Roman" w:hAnsi="Times New Roman"/>
          <w:b/>
          <w:sz w:val="25"/>
          <w:szCs w:val="25"/>
          <w:lang w:val="ky-KG"/>
        </w:rPr>
        <w:t xml:space="preserve">Изилдөөнүн максаты: </w:t>
      </w:r>
      <w:r>
        <w:rPr>
          <w:rFonts w:cs="Times New Roman" w:ascii="Times New Roman" w:hAnsi="Times New Roman"/>
          <w:sz w:val="25"/>
          <w:szCs w:val="25"/>
          <w:lang w:val="ky-KG"/>
        </w:rPr>
        <w:t>Иликтөөгө алынган мезгил аралыгындагы кыргыз прозасындагы салттуу жана жаңычыл көрүнүштөрдү, аларды жараткан адабий-имманенттик, сырткы коомдук-тарыхый, маданий турмуш менен тыгыз биримдикте карап, улуттук адабияттын өнүгүүсүндө ээлеген ордун аныктоо, кыргыз прозасынын өнүгүү этаптарынын тарыхый, теориялык жагдайларынын изилдениш деңгээлине анализ берүү, прозалык образ, прозалык сюжет, прозалык поэтика маселесинин адабий өнүгүүнүн алгачкы этабында көрүнүшү, 50–80-жылдар прозасында тереңдетилип өнүктүрүлүшүнө талдоо жүргүзүү, бир типтеги көркөм ойлоодон экинчи типтеги көркөм ойлоого өтүүдөгү ички адабий, сырткы коомдук факторлордун таасирин белгилөө, заман талабына жараша эпикалык доордун поэтикалык салттарынын прозалык эпикага орун бошотуусун адабий фактылык материалдардын мисалында айкындоо, соцреалисттик модель жана реалисттик каарман, авторитардык идеология жана этнофилософиялык эстетика ортосундагы драмалык, трагедиялык конфликттин көркөм интерпретацияланышына адабий талдоо жүргүзүү, 50–80-жылдардагы прозаик жазуучулардын көркөмдүк изденүү багыттарын аныктоо.</w:t>
      </w:r>
    </w:p>
    <w:p>
      <w:pPr>
        <w:pStyle w:val="Normal"/>
        <w:shd w:fill="FFFFFF" w:val="clear"/>
        <w:spacing w:lineRule="auto" w:line="240" w:before="0" w:after="0"/>
        <w:jc w:val="both"/>
        <w:rPr/>
      </w:pPr>
      <w:r>
        <w:rPr>
          <w:rFonts w:cs="Times New Roman" w:ascii="Times New Roman" w:hAnsi="Times New Roman"/>
          <w:b/>
          <w:sz w:val="25"/>
          <w:szCs w:val="25"/>
          <w:lang w:val="ky-KG"/>
        </w:rPr>
        <w:tab/>
        <w:t xml:space="preserve">Изилдөөнүн усулдары: </w:t>
      </w:r>
      <w:r>
        <w:rPr>
          <w:rFonts w:cs="Times New Roman" w:ascii="Times New Roman" w:hAnsi="Times New Roman"/>
          <w:sz w:val="25"/>
          <w:szCs w:val="25"/>
          <w:lang w:val="ky-KG"/>
        </w:rPr>
        <w:t>Адабий процесстеги</w:t>
      </w:r>
      <w:r>
        <w:rPr>
          <w:rFonts w:cs="Times New Roman" w:ascii="Times New Roman" w:hAnsi="Times New Roman"/>
          <w:b/>
          <w:sz w:val="25"/>
          <w:szCs w:val="25"/>
          <w:lang w:val="ky-KG"/>
        </w:rPr>
        <w:t xml:space="preserve"> </w:t>
      </w:r>
      <w:r>
        <w:rPr>
          <w:rFonts w:cs="Times New Roman" w:ascii="Times New Roman" w:hAnsi="Times New Roman"/>
          <w:sz w:val="25"/>
          <w:szCs w:val="25"/>
          <w:lang w:val="ky-KG"/>
        </w:rPr>
        <w:t>көрүнүштөрдү изилдөөдө салыштырма-тарыхый, салыштырма-типологиялык усул, ошондой эле жазуучулардын салттуу жана жаңычыл көркөм парадигмаларды колдонуу, байытуу чеберчиликтерине анализ берүүдө тандоо жана системалаштыруу, индукция жана дедукция усулдары колдонулду.</w:t>
      </w:r>
    </w:p>
    <w:p>
      <w:pPr>
        <w:pStyle w:val="Normal"/>
        <w:shd w:fill="FFFFFF" w:val="clear"/>
        <w:spacing w:lineRule="auto" w:line="240" w:before="0" w:after="0"/>
        <w:jc w:val="both"/>
        <w:rPr/>
      </w:pPr>
      <w:r>
        <w:rPr>
          <w:rFonts w:cs="Times New Roman" w:ascii="Times New Roman" w:hAnsi="Times New Roman"/>
          <w:sz w:val="25"/>
          <w:szCs w:val="25"/>
          <w:lang w:val="ky-KG"/>
        </w:rPr>
        <w:tab/>
      </w:r>
      <w:r>
        <w:rPr>
          <w:rFonts w:cs="Times New Roman" w:ascii="Times New Roman" w:hAnsi="Times New Roman"/>
          <w:b/>
          <w:sz w:val="25"/>
          <w:szCs w:val="25"/>
          <w:lang w:val="ky-KG"/>
        </w:rPr>
        <w:t>Изилдөөнүн натыйжалары, жана илимий жаңылыгы:</w:t>
      </w:r>
    </w:p>
    <w:p>
      <w:pPr>
        <w:pStyle w:val="Normal"/>
        <w:spacing w:lineRule="auto" w:line="240" w:before="0" w:after="0"/>
        <w:ind w:firstLine="709"/>
        <w:jc w:val="both"/>
        <w:rPr>
          <w:rFonts w:ascii="Times New Roman" w:hAnsi="Times New Roman" w:cs="Times New Roman"/>
          <w:sz w:val="25"/>
          <w:szCs w:val="25"/>
          <w:lang w:val="ky-KG"/>
        </w:rPr>
      </w:pPr>
      <w:r>
        <w:rPr>
          <w:rFonts w:cs="Times New Roman" w:ascii="Times New Roman" w:hAnsi="Times New Roman"/>
          <w:sz w:val="25"/>
          <w:szCs w:val="25"/>
          <w:lang w:val="ky-KG"/>
        </w:rPr>
        <w:t xml:space="preserve">Салттуулук, уланмалуулук (преемственность) маселесине байланыштуу улуттук адабий процесстин тарыхый-теориялык маселелеринин изилдениш деңгээли, советтик баалуулуктарды кайра баалоо позициясынан талдоого алынган; Мурдатан көрөңгөлөнүп келе жаткан көркөм тажрыйба кандай мазмундук жана формалык жаңы табылгалар менен байытылып, өнүктүрүлгөндүгүнө анализ жүргүзүлгөн. </w:t>
      </w:r>
    </w:p>
    <w:p>
      <w:pPr>
        <w:pStyle w:val="Normal"/>
        <w:shd w:fill="FFFFFF" w:val="clear"/>
        <w:spacing w:lineRule="auto" w:line="240" w:before="0" w:after="0"/>
        <w:jc w:val="both"/>
        <w:rPr/>
      </w:pPr>
      <w:r>
        <w:rPr>
          <w:rFonts w:cs="Times New Roman" w:ascii="Times New Roman" w:hAnsi="Times New Roman"/>
          <w:sz w:val="25"/>
          <w:szCs w:val="25"/>
          <w:lang w:val="ky-KG"/>
        </w:rPr>
        <w:tab/>
      </w:r>
      <w:r>
        <w:rPr>
          <w:rFonts w:cs="Times New Roman" w:ascii="Times New Roman" w:hAnsi="Times New Roman"/>
          <w:b/>
          <w:sz w:val="25"/>
          <w:szCs w:val="25"/>
          <w:lang w:val="ky-KG"/>
        </w:rPr>
        <w:t>Колдонуу боюнча сунуштар:</w:t>
      </w:r>
    </w:p>
    <w:p>
      <w:pPr>
        <w:pStyle w:val="Normal"/>
        <w:shd w:fill="FFFFFF" w:val="clear"/>
        <w:spacing w:lineRule="auto" w:line="240" w:before="0" w:after="0"/>
        <w:jc w:val="both"/>
        <w:rPr>
          <w:rFonts w:ascii="Times New Roman" w:hAnsi="Times New Roman" w:cs="Times New Roman"/>
          <w:sz w:val="25"/>
          <w:szCs w:val="25"/>
          <w:lang w:val="ky-KG"/>
        </w:rPr>
      </w:pPr>
      <w:r>
        <w:rPr>
          <w:rFonts w:cs="Times New Roman" w:ascii="Times New Roman" w:hAnsi="Times New Roman"/>
          <w:sz w:val="25"/>
          <w:szCs w:val="25"/>
          <w:lang w:val="ky-KG"/>
        </w:rPr>
        <w:tab/>
        <w:t>Кыргыз адабиятынын тарыхын окуп-үйрөнүүгө, окуу программалары менен окуу китептеринин мазмунун жаңылоодо колдонууга сунуш кылынат.</w:t>
      </w:r>
    </w:p>
    <w:p>
      <w:pPr>
        <w:pStyle w:val="Normal"/>
        <w:shd w:fill="FFFFFF" w:val="clear"/>
        <w:spacing w:lineRule="auto" w:line="240" w:before="0" w:after="0"/>
        <w:jc w:val="both"/>
        <w:rPr/>
      </w:pPr>
      <w:r>
        <w:rPr>
          <w:rFonts w:cs="Times New Roman" w:ascii="Times New Roman" w:hAnsi="Times New Roman"/>
          <w:sz w:val="25"/>
          <w:szCs w:val="25"/>
          <w:lang w:val="ky-KG"/>
        </w:rPr>
        <w:tab/>
      </w:r>
      <w:r>
        <w:rPr>
          <w:rFonts w:cs="Times New Roman" w:ascii="Times New Roman" w:hAnsi="Times New Roman"/>
          <w:b/>
          <w:sz w:val="25"/>
          <w:szCs w:val="25"/>
          <w:lang w:val="ky-KG"/>
        </w:rPr>
        <w:t xml:space="preserve">Колдонуу чөйрөсү: </w:t>
      </w:r>
      <w:r>
        <w:rPr>
          <w:rFonts w:cs="Times New Roman" w:ascii="Times New Roman" w:hAnsi="Times New Roman"/>
          <w:sz w:val="25"/>
          <w:szCs w:val="25"/>
          <w:lang w:val="ky-KG"/>
        </w:rPr>
        <w:t xml:space="preserve">Изилдөөнүн материалдары кыргыз адабиятынын тарыхы, теориялык проблемаларына байланыштуу маселелерди, жеке авторлордун чыгармачылыгын изилдеп үйрөнүүдө студент, аспирант, изденүүчүлөр тарабынан пайдаланылуусу мүмкүн. </w:t>
      </w:r>
      <w:r>
        <w:br w:type="page"/>
      </w:r>
    </w:p>
    <w:p>
      <w:pPr>
        <w:pStyle w:val="Normal"/>
        <w:shd w:fill="FFFFFF" w:val="clear"/>
        <w:tabs>
          <w:tab w:val="clear" w:pos="708"/>
          <w:tab w:val="left" w:pos="993" w:leader="none"/>
        </w:tabs>
        <w:spacing w:lineRule="auto" w:line="240" w:before="0" w:after="0"/>
        <w:jc w:val="center"/>
        <w:rPr>
          <w:rFonts w:ascii="Times New Roman" w:hAnsi="Times New Roman" w:cs="Times New Roman"/>
          <w:b/>
          <w:b/>
          <w:sz w:val="26"/>
          <w:szCs w:val="26"/>
          <w:lang w:val="ky-KG"/>
        </w:rPr>
      </w:pPr>
      <w:r>
        <w:rPr>
          <w:rFonts w:cs="Times New Roman" w:ascii="Times New Roman" w:hAnsi="Times New Roman"/>
          <w:b/>
          <w:sz w:val="26"/>
          <w:szCs w:val="26"/>
          <w:lang w:val="ky-KG"/>
        </w:rPr>
        <w:t>РЕЗЮМЕ</w:t>
      </w:r>
    </w:p>
    <w:p>
      <w:pPr>
        <w:pStyle w:val="Normal"/>
        <w:shd w:fill="FFFFFF" w:val="clear"/>
        <w:spacing w:lineRule="auto" w:line="240" w:before="0" w:after="0"/>
        <w:jc w:val="center"/>
        <w:rPr/>
      </w:pPr>
      <w:r>
        <w:rPr>
          <w:rFonts w:cs="Times New Roman" w:ascii="Times New Roman" w:hAnsi="Times New Roman"/>
          <w:b/>
          <w:sz w:val="26"/>
          <w:szCs w:val="26"/>
          <w:lang w:val="ky-KG"/>
        </w:rPr>
        <w:t>диссертационной работы  Кадырманбетовой Айнуры Куменовны “Традиционные и новаторские литературно-эстетические парадигмы в кыргызской прозе 50-80 годов” на соискание ученой степени доктора филологических наук по специальности 10.01.01 – кыргызская литература</w:t>
      </w:r>
    </w:p>
    <w:p>
      <w:pPr>
        <w:pStyle w:val="Normal"/>
        <w:shd w:fill="FFFFFF" w:val="clear"/>
        <w:spacing w:lineRule="auto" w:line="240" w:before="0" w:after="0"/>
        <w:jc w:val="center"/>
        <w:rPr>
          <w:rFonts w:ascii="Times New Roman" w:hAnsi="Times New Roman" w:cs="Times New Roman"/>
          <w:b/>
          <w:b/>
          <w:sz w:val="26"/>
          <w:szCs w:val="26"/>
          <w:lang w:val="ky-KG"/>
        </w:rPr>
      </w:pPr>
      <w:r>
        <w:rPr>
          <w:rFonts w:cs="Times New Roman" w:ascii="Times New Roman" w:hAnsi="Times New Roman"/>
          <w:b/>
          <w:sz w:val="26"/>
          <w:szCs w:val="26"/>
          <w:lang w:val="ky-KG"/>
        </w:rPr>
      </w:r>
    </w:p>
    <w:p>
      <w:pPr>
        <w:pStyle w:val="Normal"/>
        <w:shd w:fill="FFFFFF" w:val="clear"/>
        <w:tabs>
          <w:tab w:val="clear" w:pos="708"/>
          <w:tab w:val="left" w:pos="660" w:leader="none"/>
          <w:tab w:val="center" w:pos="4819" w:leader="none"/>
        </w:tabs>
        <w:spacing w:lineRule="auto" w:line="240" w:before="0" w:after="0"/>
        <w:jc w:val="both"/>
        <w:rPr/>
      </w:pPr>
      <w:r>
        <w:rPr>
          <w:rFonts w:cs="Times New Roman" w:ascii="Times New Roman" w:hAnsi="Times New Roman"/>
          <w:b/>
          <w:sz w:val="26"/>
          <w:szCs w:val="26"/>
          <w:lang w:val="ky-KG"/>
        </w:rPr>
        <w:tab/>
      </w:r>
      <w:r>
        <w:rPr>
          <w:rFonts w:cs="Times New Roman" w:ascii="Times New Roman" w:hAnsi="Times New Roman"/>
          <w:i/>
          <w:sz w:val="26"/>
          <w:szCs w:val="26"/>
          <w:lang w:val="ky-KG"/>
        </w:rPr>
        <w:t>Ключевые слова:</w:t>
      </w:r>
      <w:r>
        <w:rPr>
          <w:rFonts w:cs="Times New Roman" w:ascii="Times New Roman" w:hAnsi="Times New Roman"/>
          <w:sz w:val="26"/>
          <w:szCs w:val="26"/>
          <w:lang w:val="ky-KG"/>
        </w:rPr>
        <w:t xml:space="preserve"> литературно-эстетическая парадигма, литературный процесс, метод, новаторство, образная семантика, повесть, поэтика, преемственность, проза, рассказ, роман, романный эпос, сюжет, стиль, традиция.</w:t>
      </w:r>
      <w:r>
        <w:rPr>
          <w:rFonts w:cs="Times New Roman" w:ascii="Times New Roman" w:hAnsi="Times New Roman"/>
          <w:b/>
          <w:sz w:val="26"/>
          <w:szCs w:val="26"/>
          <w:lang w:val="ky-KG"/>
        </w:rPr>
        <w:tab/>
        <w:t xml:space="preserve"> </w:t>
      </w:r>
    </w:p>
    <w:p>
      <w:pPr>
        <w:pStyle w:val="Normal"/>
        <w:shd w:fill="FFFFFF" w:val="clear"/>
        <w:spacing w:lineRule="auto" w:line="240" w:before="0" w:after="0"/>
        <w:jc w:val="both"/>
        <w:rPr/>
      </w:pPr>
      <w:r>
        <w:rPr>
          <w:rFonts w:cs="Times New Roman" w:ascii="Times New Roman" w:hAnsi="Times New Roman"/>
          <w:b/>
          <w:sz w:val="26"/>
          <w:szCs w:val="26"/>
          <w:lang w:val="ky-KG"/>
        </w:rPr>
        <w:tab/>
      </w:r>
      <w:r>
        <w:rPr>
          <w:rFonts w:cs="Times New Roman" w:ascii="Times New Roman" w:hAnsi="Times New Roman"/>
          <w:i/>
          <w:sz w:val="26"/>
          <w:szCs w:val="26"/>
          <w:lang w:val="ky-KG"/>
        </w:rPr>
        <w:t>Объект исследования:</w:t>
      </w:r>
      <w:r>
        <w:rPr>
          <w:rFonts w:cs="Times New Roman" w:ascii="Times New Roman" w:hAnsi="Times New Roman"/>
          <w:sz w:val="26"/>
          <w:szCs w:val="26"/>
          <w:lang w:val="ky-KG"/>
        </w:rPr>
        <w:t xml:space="preserve"> опыт развития кыргызской прозы 50–80 годов ХХ в поиске  инновационных художественных парадигм; формирование концепций  национального литературно-исторического процесса в отечественной науке.</w:t>
      </w:r>
    </w:p>
    <w:p>
      <w:pPr>
        <w:pStyle w:val="Normal"/>
        <w:shd w:fill="FFFFFF" w:val="clear"/>
        <w:spacing w:lineRule="auto" w:line="240" w:before="0" w:after="0"/>
        <w:jc w:val="both"/>
        <w:rPr>
          <w:rFonts w:ascii="Times New Roman" w:hAnsi="Times New Roman" w:cs="Times New Roman"/>
          <w:b/>
          <w:b/>
          <w:sz w:val="26"/>
          <w:szCs w:val="26"/>
          <w:lang w:val="ky-KG"/>
        </w:rPr>
      </w:pPr>
      <w:r>
        <w:rPr>
          <w:rFonts w:cs="Times New Roman" w:ascii="Times New Roman" w:hAnsi="Times New Roman"/>
          <w:sz w:val="26"/>
          <w:szCs w:val="26"/>
          <w:lang w:val="ky-KG"/>
        </w:rPr>
        <w:tab/>
      </w:r>
      <w:r>
        <w:rPr>
          <w:rFonts w:cs="Times New Roman" w:ascii="Times New Roman" w:hAnsi="Times New Roman"/>
          <w:i/>
          <w:sz w:val="26"/>
          <w:szCs w:val="26"/>
          <w:lang w:val="ky-KG"/>
        </w:rPr>
        <w:t>Цели исследования:</w:t>
      </w:r>
      <w:r>
        <w:rPr>
          <w:rFonts w:cs="Times New Roman" w:ascii="Times New Roman" w:hAnsi="Times New Roman"/>
          <w:sz w:val="26"/>
          <w:szCs w:val="26"/>
          <w:lang w:val="ky-KG"/>
        </w:rPr>
        <w:t xml:space="preserve">  (а) </w:t>
        <w:tab/>
        <w:t>характеристика природы традиционного и новаторского начал отечественной прозы указанного периода в единстве литературно-имманентного и историко-социокультурного контекстов реальности; определение роли и места этих начал в развитии национальной литературы; установление закономерностей творческого поиска (образы, сюжеты, поэтика) на начальном этапе литературного процесса и в ходе интенсивного развития принципов прозы в 50-80-е гг.; (б) систематизация теоретических и историко-литературных исследований в Кыргызстане, посвященных анализу литературного развития – от романтической лироэпики ранней прозы к формированию зрелого отечественного реалистического эпоса; оценка взглядов современной критики на отражение прозой противоречий между соцреалистической догмой и реалиями эпохи, авторитарной идеологией и этнофилософской эстетикой; определение векторов творческих исканий кыргызских прозаиков в эти годы.</w:t>
      </w:r>
    </w:p>
    <w:p>
      <w:pPr>
        <w:pStyle w:val="Normal"/>
        <w:shd w:fill="FFFFFF" w:val="clear"/>
        <w:spacing w:lineRule="auto" w:line="240" w:before="0" w:after="0"/>
        <w:jc w:val="both"/>
        <w:rPr/>
      </w:pPr>
      <w:r>
        <w:rPr>
          <w:rFonts w:cs="Times New Roman" w:ascii="Times New Roman" w:hAnsi="Times New Roman"/>
          <w:sz w:val="26"/>
          <w:szCs w:val="26"/>
          <w:lang w:val="ky-KG"/>
        </w:rPr>
        <w:tab/>
        <w:t xml:space="preserve">В основе </w:t>
      </w:r>
      <w:r>
        <w:rPr>
          <w:rFonts w:cs="Times New Roman" w:ascii="Times New Roman" w:hAnsi="Times New Roman"/>
          <w:i/>
          <w:sz w:val="26"/>
          <w:szCs w:val="26"/>
          <w:lang w:val="ky-KG"/>
        </w:rPr>
        <w:t>научной методологии</w:t>
      </w:r>
      <w:r>
        <w:rPr>
          <w:rFonts w:cs="Times New Roman" w:ascii="Times New Roman" w:hAnsi="Times New Roman"/>
          <w:sz w:val="26"/>
          <w:szCs w:val="26"/>
          <w:lang w:val="ky-KG"/>
        </w:rPr>
        <w:t xml:space="preserve"> исследования литературного процесса лежит опыт сравнительно-исторического и типологического литературоведения, в том числе трудов кыргызстанских и российских ученых, изучающих творческую практику использования писателями традиционных и новаторских художественных парадигм как одной из важнейших тенденций литературы ХХ в.</w:t>
      </w:r>
    </w:p>
    <w:p>
      <w:pPr>
        <w:pStyle w:val="Normal"/>
        <w:shd w:fill="FFFFFF" w:val="clear"/>
        <w:spacing w:lineRule="auto" w:line="240" w:before="0" w:after="0"/>
        <w:jc w:val="both"/>
        <w:rPr/>
      </w:pPr>
      <w:r>
        <w:rPr>
          <w:rFonts w:cs="Times New Roman" w:ascii="Times New Roman" w:hAnsi="Times New Roman"/>
          <w:i/>
          <w:sz w:val="26"/>
          <w:szCs w:val="26"/>
          <w:lang w:val="ky-KG"/>
        </w:rPr>
        <w:tab/>
        <w:t>Результаты исследования и научная новизна:</w:t>
      </w:r>
      <w:r>
        <w:rPr>
          <w:rFonts w:cs="Times New Roman" w:ascii="Times New Roman" w:hAnsi="Times New Roman"/>
          <w:sz w:val="26"/>
          <w:szCs w:val="26"/>
          <w:lang w:val="ky-KG"/>
        </w:rPr>
        <w:t xml:space="preserve"> впервые изучены, систематизированы и получили детальную научную оценку характер и состояние историко-теоретической проблематики национального литературного процесса, традиций, преемственности, эстетическая новаторская энергия, пересмотр ценностей и формирование новых приоритетов, обретения в сфере содержания и формы, обогащение художественного опыта опыта кыргызской прозы.</w:t>
      </w:r>
    </w:p>
    <w:p>
      <w:pPr>
        <w:pStyle w:val="Normal"/>
        <w:shd w:fill="FFFFFF" w:val="clear"/>
        <w:spacing w:lineRule="auto" w:line="240" w:before="0" w:after="0"/>
        <w:ind w:firstLine="709"/>
        <w:jc w:val="both"/>
        <w:rPr/>
      </w:pPr>
      <w:r>
        <w:rPr>
          <w:rFonts w:cs="Times New Roman" w:ascii="Times New Roman" w:hAnsi="Times New Roman"/>
          <w:i/>
          <w:sz w:val="26"/>
          <w:szCs w:val="26"/>
          <w:lang w:val="ky-KG"/>
        </w:rPr>
        <w:t>Сфера использования и практическое применение.</w:t>
      </w:r>
      <w:r>
        <w:rPr>
          <w:rFonts w:cs="Times New Roman" w:ascii="Times New Roman" w:hAnsi="Times New Roman"/>
          <w:sz w:val="26"/>
          <w:szCs w:val="26"/>
          <w:lang w:val="ky-KG"/>
        </w:rPr>
        <w:t xml:space="preserve"> Работа мыслится как обобщающее исследование взаимосвязанных факторов литературного процесса в Кыргызстане. Предназначается для филологической и культурологической аудитории, академической науки,  университетов и общеобразовательной школы – для изучения исторических и  теоретических проблем отечественной литературы,  методической работы по обновлению содержания учебных программ и учебников.</w:t>
      </w:r>
    </w:p>
    <w:p>
      <w:pPr>
        <w:pStyle w:val="Normal"/>
        <w:shd w:fill="FFFFFF" w:val="clear"/>
        <w:spacing w:lineRule="auto" w:line="240" w:before="0" w:after="0"/>
        <w:jc w:val="both"/>
        <w:rPr>
          <w:rFonts w:ascii="Times New Roman" w:hAnsi="Times New Roman" w:cs="Times New Roman"/>
          <w:sz w:val="26"/>
          <w:szCs w:val="26"/>
          <w:lang w:val="ky-KG"/>
        </w:rPr>
      </w:pPr>
      <w:r>
        <w:rPr>
          <w:rFonts w:cs="Times New Roman" w:ascii="Times New Roman" w:hAnsi="Times New Roman"/>
          <w:sz w:val="26"/>
          <w:szCs w:val="26"/>
          <w:lang w:val="ky-KG"/>
        </w:rPr>
      </w:r>
      <w:r>
        <w:br w:type="page"/>
      </w:r>
    </w:p>
    <w:p>
      <w:pPr>
        <w:pStyle w:val="11"/>
        <w:shd w:fill="auto" w:val="clear"/>
        <w:spacing w:lineRule="auto" w:line="276"/>
        <w:ind w:left="280" w:right="40" w:firstLine="380"/>
        <w:jc w:val="center"/>
        <w:rPr>
          <w:b/>
          <w:b/>
          <w:color w:val="000000"/>
          <w:sz w:val="28"/>
          <w:szCs w:val="24"/>
        </w:rPr>
      </w:pPr>
      <w:r>
        <w:rPr>
          <w:b/>
          <w:color w:val="000000"/>
          <w:sz w:val="28"/>
          <w:szCs w:val="24"/>
        </w:rPr>
        <w:t>Resume</w:t>
      </w:r>
    </w:p>
    <w:p>
      <w:pPr>
        <w:pStyle w:val="11"/>
        <w:shd w:fill="auto" w:val="clear"/>
        <w:spacing w:lineRule="auto" w:line="276"/>
        <w:ind w:left="280" w:right="40" w:firstLine="380"/>
        <w:jc w:val="center"/>
        <w:rPr>
          <w:b/>
          <w:b/>
          <w:color w:val="000000"/>
          <w:sz w:val="26"/>
          <w:szCs w:val="26"/>
          <w:lang w:val="en-US"/>
        </w:rPr>
      </w:pPr>
      <w:r>
        <w:rPr>
          <w:b/>
          <w:color w:val="000000"/>
          <w:sz w:val="26"/>
          <w:szCs w:val="26"/>
          <w:lang w:val="en-US"/>
        </w:rPr>
        <w:t xml:space="preserve">  </w:t>
      </w:r>
      <w:r>
        <w:rPr>
          <w:b/>
          <w:color w:val="000000"/>
          <w:sz w:val="26"/>
          <w:szCs w:val="26"/>
          <w:lang w:val="en-US"/>
        </w:rPr>
        <w:t xml:space="preserve">on the thesis work of Kadyrmanbetova Ainura Kumenovna </w:t>
      </w:r>
    </w:p>
    <w:p>
      <w:pPr>
        <w:pStyle w:val="11"/>
        <w:shd w:fill="auto" w:val="clear"/>
        <w:spacing w:lineRule="auto" w:line="276"/>
        <w:ind w:left="280" w:right="40" w:firstLine="380"/>
        <w:jc w:val="center"/>
        <w:rPr>
          <w:b/>
          <w:b/>
          <w:color w:val="000000"/>
          <w:sz w:val="26"/>
          <w:szCs w:val="26"/>
          <w:lang w:val="en-US"/>
        </w:rPr>
      </w:pPr>
      <w:r>
        <w:rPr>
          <w:b/>
          <w:color w:val="000000"/>
          <w:sz w:val="26"/>
          <w:szCs w:val="26"/>
          <w:lang w:val="en-US"/>
        </w:rPr>
        <w:t>“</w:t>
      </w:r>
      <w:r>
        <w:rPr>
          <w:b/>
          <w:color w:val="000000"/>
          <w:sz w:val="26"/>
          <w:szCs w:val="26"/>
          <w:lang w:val="en-US"/>
        </w:rPr>
        <w:t>Traditional and innovative literary-aesthetic paradigms in Kyrgyz prose of 50’s-80’s” for academic degree of the Doctor of Philology majoring in 10.01.01 - Kyrgyz literature</w:t>
      </w:r>
    </w:p>
    <w:p>
      <w:pPr>
        <w:pStyle w:val="11"/>
        <w:shd w:fill="auto" w:val="clear"/>
        <w:spacing w:lineRule="auto" w:line="240"/>
        <w:ind w:left="40" w:right="40" w:firstLine="480"/>
        <w:rPr>
          <w:b/>
          <w:b/>
          <w:color w:val="000000"/>
          <w:sz w:val="26"/>
          <w:szCs w:val="26"/>
          <w:lang w:val="en-US"/>
        </w:rPr>
      </w:pPr>
      <w:r>
        <w:rPr>
          <w:b/>
          <w:color w:val="000000"/>
          <w:sz w:val="26"/>
          <w:szCs w:val="26"/>
          <w:lang w:val="en-US"/>
        </w:rPr>
      </w:r>
    </w:p>
    <w:p>
      <w:pPr>
        <w:pStyle w:val="11"/>
        <w:shd w:fill="auto" w:val="clear"/>
        <w:spacing w:lineRule="auto" w:line="276"/>
        <w:ind w:left="40" w:right="40" w:firstLine="480"/>
        <w:rPr>
          <w:sz w:val="26"/>
          <w:szCs w:val="26"/>
          <w:lang w:val="en-US"/>
        </w:rPr>
      </w:pPr>
      <w:r>
        <w:rPr>
          <w:b/>
          <w:color w:val="000000"/>
          <w:sz w:val="26"/>
          <w:szCs w:val="26"/>
          <w:lang w:val="en-US"/>
        </w:rPr>
        <w:t>Key words:</w:t>
      </w:r>
      <w:r>
        <w:rPr>
          <w:color w:val="000000"/>
          <w:sz w:val="26"/>
          <w:szCs w:val="26"/>
          <w:lang w:val="en-US"/>
        </w:rPr>
        <w:t xml:space="preserve"> imaginative literature, literary process, art prose, novel epos, novel, tale, story, artistic succession, artistic tradition, innovation, artistic paradigm, poetics, vivid semantics, subject matter, contexture, style.</w:t>
      </w:r>
    </w:p>
    <w:p>
      <w:pPr>
        <w:pStyle w:val="11"/>
        <w:shd w:fill="auto" w:val="clear"/>
        <w:spacing w:lineRule="auto" w:line="276"/>
        <w:ind w:left="40" w:right="40" w:firstLine="480"/>
        <w:rPr/>
      </w:pPr>
      <w:r>
        <w:rPr>
          <w:b/>
          <w:color w:val="000000"/>
          <w:sz w:val="26"/>
          <w:szCs w:val="26"/>
          <w:lang w:val="en-US"/>
        </w:rPr>
        <w:t>Target of research:</w:t>
      </w:r>
      <w:r>
        <w:rPr>
          <w:color w:val="000000"/>
          <w:sz w:val="26"/>
          <w:szCs w:val="26"/>
          <w:lang w:val="en-US"/>
        </w:rPr>
        <w:t xml:space="preserve"> Kyrgyz prose of 50’s-80’s of the XX century, scientific research dedicated to the national prose history, literary process, poetics problems. </w:t>
      </w:r>
    </w:p>
    <w:p>
      <w:pPr>
        <w:pStyle w:val="11"/>
        <w:shd w:fill="auto" w:val="clear"/>
        <w:spacing w:lineRule="auto" w:line="276"/>
        <w:ind w:left="40" w:right="40" w:firstLine="480"/>
        <w:rPr/>
      </w:pPr>
      <w:r>
        <w:rPr>
          <w:b/>
          <w:color w:val="000000"/>
          <w:sz w:val="26"/>
          <w:szCs w:val="26"/>
          <w:lang w:val="en-US"/>
        </w:rPr>
        <w:t>Goal of research:</w:t>
      </w:r>
      <w:r>
        <w:rPr>
          <w:color w:val="000000"/>
          <w:sz w:val="26"/>
          <w:szCs w:val="26"/>
          <w:lang w:val="en-US"/>
        </w:rPr>
        <w:t xml:space="preserve"> Determination of the traditional and innovative facts in Kyrgyz prose period under review, their investigation in close unity with literary-immanent, external social-historical and cultural life, its role determination and place in the process of national literature; analysis of research level of historical and theoretical of Kyrgyz prose development stage, as well as evolution problems of prosaic character, prosaic subject matter, prosaic poetics in an infant state of the literary process and their next step forward in prose of 50’s – 80’s; demonstration over literary matter examples of that fact as poetic tradition of the epic period, in accordance with requirements and real time, had being dived place to prosaic epic; literary analysis execution of artistic interpretation of  dramatic, tragic conflicts between social-realistic model and heroes reality, authoritarian ideology and ethnic-philosophical esthetics. The orientation of the artistic researches of prose writers of 50’s-80’s. </w:t>
      </w:r>
    </w:p>
    <w:p>
      <w:pPr>
        <w:pStyle w:val="11"/>
        <w:shd w:fill="auto" w:val="clear"/>
        <w:spacing w:lineRule="auto" w:line="276"/>
        <w:ind w:left="40" w:right="40" w:firstLine="480"/>
        <w:rPr/>
      </w:pPr>
      <w:r>
        <w:rPr>
          <w:b/>
          <w:color w:val="000000"/>
          <w:sz w:val="26"/>
          <w:szCs w:val="26"/>
          <w:lang w:val="en-US"/>
        </w:rPr>
        <w:t>Research methods:</w:t>
      </w:r>
      <w:r>
        <w:rPr>
          <w:color w:val="000000"/>
          <w:sz w:val="26"/>
          <w:szCs w:val="26"/>
          <w:lang w:val="en-US"/>
        </w:rPr>
        <w:t xml:space="preserve"> By facts research of literary process it was used the comparative-historical, comparative-typological methods as well as by usage analysis by writers of traditional and innovative artistic paradigms, skills of their enrichment - methods of analysis and systemization, induction and deduction.</w:t>
      </w:r>
    </w:p>
    <w:p>
      <w:pPr>
        <w:pStyle w:val="11"/>
        <w:shd w:fill="auto" w:val="clear"/>
        <w:spacing w:lineRule="auto" w:line="276"/>
        <w:ind w:left="40" w:firstLine="480"/>
        <w:rPr/>
      </w:pPr>
      <w:r>
        <w:rPr>
          <w:b/>
          <w:color w:val="000000"/>
          <w:sz w:val="26"/>
          <w:szCs w:val="26"/>
          <w:lang w:val="en-US"/>
        </w:rPr>
        <w:t>Research results and scientific novelty:</w:t>
      </w:r>
      <w:r>
        <w:rPr>
          <w:color w:val="000000"/>
          <w:sz w:val="26"/>
          <w:szCs w:val="26"/>
          <w:lang w:val="en-US"/>
        </w:rPr>
        <w:t xml:space="preserve"> It has been analyzed the investigation level of historical-theoretical problems of the national literary process connected with issues of  academicism, succession of attitude of the Soviet reconsideration values; it has also been subjected under analysis what new findings on the part of content and form it was enriched and developed the previous artistic experience.</w:t>
      </w:r>
    </w:p>
    <w:p>
      <w:pPr>
        <w:pStyle w:val="11"/>
        <w:shd w:fill="auto" w:val="clear"/>
        <w:spacing w:lineRule="auto" w:line="276"/>
        <w:ind w:left="40" w:right="40" w:firstLine="480"/>
        <w:rPr>
          <w:vanish/>
          <w:sz w:val="20"/>
          <w:szCs w:val="20"/>
        </w:rPr>
      </w:pPr>
      <w:r>
        <w:rPr>
          <w:b/>
          <w:sz w:val="26"/>
          <w:szCs w:val="26"/>
        </w:rPr>
        <w:t>Scope usage and practical importance:</w:t>
      </w:r>
      <w:r>
        <w:rPr>
          <w:sz w:val="26"/>
          <w:szCs w:val="26"/>
        </w:rPr>
        <w:t xml:space="preserve"> Research materials can be used by students, post-graduate students, candidates, school teachers and university lecturers in studies of Kyrgyz literature history, theoretical issues, as well as creative work research of the certain authors. It is offered for use by teaching the Kyrgyz literature history, refreshment of study programs content and textbooks.</w:t>
      </w:r>
      <w:bookmarkStart w:id="0" w:name="_PictureBullets"/>
      <w:bookmarkEnd w:id="0"/>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ymbol">
    <w:charset w:val="00"/>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6"/>
        </w:tabs>
        <w:ind w:left="142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lang w:val="ru-RU"/>
      </w:rPr>
    </w:lvl>
  </w:abstractNum>
  <w:abstractNum w:abstractNumId="4">
    <w:lvl w:ilvl="0">
      <w:start w:val="1"/>
      <w:numFmt w:val="bullet"/>
      <w:lvlText w:val=""/>
      <w:lvlJc w:val="left"/>
      <w:pPr>
        <w:tabs>
          <w:tab w:val="num" w:pos="2160"/>
        </w:tabs>
        <w:ind w:left="2160" w:hanging="360"/>
      </w:pPr>
      <w:rPr>
        <w:rFonts w:ascii="Wingdings" w:hAnsi="Wingdings" w:cs="Wingdings" w:hint="default"/>
        <w:sz w:val="22"/>
      </w:rPr>
    </w:lvl>
  </w:abstractNum>
  <w:abstractNum w:abstractNumId="5">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WW8Num2z0">
    <w:name w:val="WW8Num2z0"/>
    <w:qFormat/>
    <w:rPr>
      <w:rFonts w:cs="Times New Roman"/>
      <w:lang w:val="ru-RU"/>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3">
    <w:name w:val=" Знак Знак3"/>
    <w:basedOn w:val="Style13"/>
    <w:qFormat/>
    <w:rPr/>
  </w:style>
  <w:style w:type="character" w:styleId="2">
    <w:name w:val=" Знак Знак2"/>
    <w:basedOn w:val="3"/>
    <w:qFormat/>
    <w:rPr>
      <w:rFonts w:ascii="Calibri" w:hAnsi="Calibri" w:eastAsia="Calibri" w:cs="Calibri"/>
    </w:rPr>
  </w:style>
  <w:style w:type="character" w:styleId="1">
    <w:name w:val=" Знак Знак1"/>
    <w:basedOn w:val="Style13"/>
    <w:qFormat/>
    <w:rPr/>
  </w:style>
  <w:style w:type="character" w:styleId="Style14">
    <w:name w:val=" Знак Знак"/>
    <w:basedOn w:val="Style13"/>
    <w:qFormat/>
    <w:rPr/>
  </w:style>
  <w:style w:type="character" w:styleId="FootnoteCharacters">
    <w:name w:val="Footnote Characters"/>
    <w:qFormat/>
    <w:rPr>
      <w:vertAlign w:val="superscript"/>
    </w:rPr>
  </w:style>
  <w:style w:type="character" w:styleId="4">
    <w:name w:val=" Знак Знак4"/>
    <w:qFormat/>
    <w:rPr>
      <w:rFonts w:ascii="Cambria" w:hAnsi="Cambria" w:cs="Cambria"/>
      <w:b/>
      <w:bCs/>
      <w:kern w:val="2"/>
      <w:sz w:val="32"/>
      <w:szCs w:val="32"/>
      <w:lang w:val="en-US" w:bidi="ar-SA"/>
    </w:rPr>
  </w:style>
  <w:style w:type="character" w:styleId="PageNumber">
    <w:name w:val="Page Number"/>
    <w:basedOn w:val="Style13"/>
    <w:rPr/>
  </w:style>
  <w:style w:type="character" w:styleId="Style15">
    <w:name w:val="Основной текст_"/>
    <w:basedOn w:val="Style13"/>
    <w:qFormat/>
    <w:rPr>
      <w:sz w:val="19"/>
      <w:szCs w:val="19"/>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ind w:firstLine="21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11">
    <w:name w:val="Основной текст1"/>
    <w:basedOn w:val="Normal"/>
    <w:qFormat/>
    <w:pPr>
      <w:widowControl w:val="false"/>
      <w:shd w:fill="FFFFFF" w:val="clear"/>
      <w:spacing w:lineRule="exact" w:line="219" w:before="0" w:after="0"/>
      <w:jc w:val="both"/>
    </w:pPr>
    <w:rPr>
      <w:rFonts w:ascii="Times New Roman" w:hAnsi="Times New Roman" w:cs="Times New Roman"/>
      <w:sz w:val="19"/>
      <w:szCs w:val="19"/>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14:00Z</dcterms:created>
  <dc:creator>ПК</dc:creator>
  <dc:description/>
  <cp:keywords/>
  <dc:language>en-US</dc:language>
  <cp:lastModifiedBy>User</cp:lastModifiedBy>
  <cp:lastPrinted>2014-12-04T11:19:00Z</cp:lastPrinted>
  <dcterms:modified xsi:type="dcterms:W3CDTF">2014-12-04T07:12:00Z</dcterms:modified>
  <cp:revision>4</cp:revision>
  <dc:subject/>
  <dc:title>Кыргыз Республикасынын Улуттук илимдер академиясынын</dc:title>
</cp:coreProperties>
</file>