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51" w:firstLine="567"/>
        <w:rPr>
          <w:rFonts w:ascii="Times New Roman" w:hAnsi="Times New Roman" w:cs="Times New Roman"/>
          <w:sz w:val="24"/>
          <w:lang w:val="ky-KG"/>
        </w:rPr>
      </w:pPr>
      <w:r>
        <w:rPr>
          <w:rFonts w:cs="Times New Roman" w:ascii="Times New Roman" w:hAnsi="Times New Roman"/>
          <w:sz w:val="24"/>
          <w:lang w:val="ky-KG"/>
        </w:rPr>
        <w:t>КИРИШҮҮ</w:t>
      </w:r>
    </w:p>
    <w:p>
      <w:pPr>
        <w:pStyle w:val="Heading"/>
        <w:ind w:left="-851" w:firstLine="567"/>
        <w:jc w:val="both"/>
        <w:rPr>
          <w:rFonts w:ascii="Times New Roman" w:hAnsi="Times New Roman" w:cs="Times New Roman"/>
          <w:sz w:val="24"/>
          <w:lang w:val="ky-KG"/>
        </w:rPr>
      </w:pPr>
      <w:r>
        <w:rPr>
          <w:rFonts w:cs="Times New Roman" w:ascii="Times New Roman" w:hAnsi="Times New Roman"/>
          <w:sz w:val="24"/>
          <w:lang w:val="ky-KG"/>
        </w:rPr>
        <w:t xml:space="preserve">Изилдөөнүн жалпы мүнөздөмөсү. </w:t>
      </w:r>
      <w:r>
        <w:rPr>
          <w:rFonts w:cs="Times New Roman" w:ascii="Times New Roman" w:hAnsi="Times New Roman"/>
          <w:b w:val="false"/>
          <w:sz w:val="24"/>
          <w:lang w:val="ky-KG"/>
        </w:rPr>
        <w:t>Э</w:t>
      </w:r>
      <w:r>
        <w:rPr>
          <w:rFonts w:cs="Times New Roman" w:ascii="Times New Roman" w:hAnsi="Times New Roman"/>
          <w:b w:val="false"/>
          <w:color w:val="000000"/>
          <w:spacing w:val="-2"/>
          <w:w w:val="101"/>
          <w:sz w:val="24"/>
          <w:lang w:val="ky-KG"/>
        </w:rPr>
        <w:t>гемендүүлүктүн келиши</w:t>
      </w:r>
      <w:r>
        <w:rPr>
          <w:rFonts w:cs="Times New Roman" w:ascii="Times New Roman" w:hAnsi="Times New Roman"/>
          <w:b w:val="false"/>
          <w:sz w:val="24"/>
          <w:lang w:val="ky-KG"/>
        </w:rPr>
        <w:t xml:space="preserve"> менен советтик идеологиянын адабият, маданиятка тийгизген таасири тууралуу ачык айтууга жана </w:t>
      </w:r>
      <w:r>
        <w:rPr>
          <w:rFonts w:cs="Times New Roman" w:ascii="Times New Roman" w:hAnsi="Times New Roman"/>
          <w:b w:val="false"/>
          <w:color w:val="000000"/>
          <w:spacing w:val="-2"/>
          <w:w w:val="101"/>
          <w:sz w:val="24"/>
          <w:lang w:val="ky-KG"/>
        </w:rPr>
        <w:t>көптөгөн тарыхый фактыларды,</w:t>
      </w:r>
      <w:r>
        <w:rPr>
          <w:rFonts w:cs="Times New Roman" w:ascii="Times New Roman" w:hAnsi="Times New Roman"/>
          <w:b w:val="false"/>
          <w:sz w:val="24"/>
          <w:lang w:val="ky-KG"/>
        </w:rPr>
        <w:t xml:space="preserve"> бул же тигил окуяларды  жаңыча интерпретациялоого  жол ачылды.</w:t>
      </w:r>
      <w:r>
        <w:rPr>
          <w:rFonts w:cs="Times New Roman" w:ascii="Times New Roman" w:hAnsi="Times New Roman"/>
          <w:b w:val="false"/>
          <w:color w:val="000000"/>
          <w:spacing w:val="-2"/>
          <w:w w:val="101"/>
          <w:sz w:val="24"/>
          <w:lang w:val="ky-KG"/>
        </w:rPr>
        <w:t xml:space="preserve"> Б</w:t>
      </w:r>
      <w:r>
        <w:rPr>
          <w:rFonts w:cs="Times New Roman" w:ascii="Times New Roman" w:hAnsi="Times New Roman"/>
          <w:b w:val="false"/>
          <w:sz w:val="24"/>
          <w:lang w:val="ky-KG"/>
        </w:rPr>
        <w:t xml:space="preserve">ашта жабык эшик артында калып келген документтер менен таанышууга шарт түзүлдү. Натыйжада жалпы эле ХХ кылымдагы кыргыз маданиятынын, анын ичинде адабиятынын тарыхына, өсүш жолдоруна сын көз менен карап, көп маселелерди кайрадан кароого, анализдөөгө, системалаштырып изилдөөгө мүмкүнчүлүк пайда болду. </w:t>
      </w:r>
    </w:p>
    <w:p>
      <w:pPr>
        <w:pStyle w:val="Subtitle"/>
        <w:spacing w:lineRule="auto" w:line="240"/>
        <w:ind w:left="-851" w:firstLine="567"/>
        <w:rPr>
          <w:b w:val="false"/>
          <w:b w:val="false"/>
          <w:sz w:val="24"/>
          <w:szCs w:val="24"/>
          <w:lang w:val="ky-KG"/>
        </w:rPr>
      </w:pPr>
      <w:r>
        <w:rPr>
          <w:b w:val="false"/>
          <w:sz w:val="24"/>
          <w:szCs w:val="24"/>
          <w:lang w:val="ky-KG"/>
        </w:rPr>
        <w:t>Албетте, “кайра кароо” деген сөз - мурунку доордогу, совет доорундагы илимий жана теориялык жоболорду толугу менен жокко чыгаруу же ревизиялоо дегенди билдирбейт. Кыргыз адабият таануусу үчүн эң маанилүү маселе - ошол оң жактары да, айрым көйгөйлүү да маселелери көп Совет заманынын улуттук адабий процесске тийгизген түздөн-түз таасирин ар тарабынан изилдөө болуп cаналат. Башкача айтканда, негизги маселе “Октябрдын нурунан жаркыган” (С. Жигитовдун айтканы) кыргыз совет адабиятынын өсүү жолундагы оош-кыйыштарды тереңдетип талдап,  20-30-жылдардагы маданий революциядан тартып кайра куруу дооруна чейинки кылымга татыган улуу жолду аңдап-таанууда турат. Ошону менен бирге төл адабиятыбызга идеялык жактан жетекчилик кылган Коммунисттик партиянын ролун, анын позитиви менен негативин, айрыкча мазмуну социалисттик, формасы улуттук деген адабий, маданий туундуларды реалдуу анализдөө да илимий-теориялык жактан маанилүү маселелердин бирине жатат. Сталинизм жана анын каардуу идеологиясы, тап күрөшүнүн таасири астында телчиген жазма-чийме адабиятыбыз, пост-сталиндик доор, “желаргы” заманы, кайра куруу мезгили - булардын баары биздин адабиятыбыз басып өткөн маанилүү ашуулар, өзүнчө бир доорлор.</w:t>
      </w:r>
    </w:p>
    <w:p>
      <w:pPr>
        <w:pStyle w:val="Subtitle"/>
        <w:spacing w:lineRule="auto" w:line="240"/>
        <w:ind w:left="-851" w:firstLine="567"/>
        <w:rPr>
          <w:b w:val="false"/>
          <w:b w:val="false"/>
          <w:i/>
          <w:i/>
          <w:sz w:val="24"/>
          <w:szCs w:val="24"/>
          <w:lang w:val="ky-KG"/>
        </w:rPr>
      </w:pPr>
      <w:r>
        <w:rPr>
          <w:b w:val="false"/>
          <w:sz w:val="24"/>
          <w:szCs w:val="24"/>
          <w:lang w:val="ky-KG"/>
        </w:rPr>
        <w:t>СССРдин саясий, маданий, социалдык саясаты көчмөн кыргыз элин илим менен билимге жеткирип,  руханий  жактан кайрадан жаралуусуна жол ачканы талаш туудурбаган маселе. Чынында да кылымдардан бери келаткан көчмөндүү калктын цивилизациялуу, отурукташкан калк катары калыптанышы, маданий жана социалдык жактан кайрадан жаралышы, өз алдынча республика болуп өмүр сүрө башташы Совет доорунда ишке ашпадыбы. Ошол доордо улуттук интеллигенция өсүп чыкты. Билим, илим, маданий жактан алдыга кеттик. Көптөгөн алдыңкы инсандарыбыз чоң аренага чыкты, Чы</w:t>
      </w:r>
      <w:r>
        <w:rPr>
          <w:b w:val="false"/>
          <w:color w:val="000000"/>
          <w:spacing w:val="-2"/>
          <w:w w:val="101"/>
          <w:sz w:val="24"/>
          <w:szCs w:val="24"/>
          <w:lang w:val="ky-KG"/>
        </w:rPr>
        <w:t>ңгыз Айтматов сыякт</w:t>
      </w:r>
      <w:r>
        <w:rPr>
          <w:b w:val="false"/>
          <w:sz w:val="24"/>
          <w:szCs w:val="24"/>
          <w:lang w:val="ky-KG"/>
        </w:rPr>
        <w:t xml:space="preserve">уу белгилүү инсандарыбыздын аркасында дүйнөгө таанылдык. </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 xml:space="preserve">Совет өкмөтүнүн, большевиктер бийлигинин кыргыз адабиятынын имманенттик өнүгүшүнө, идеялык-эстетикалык жактан жетилишине тийгизген таасири чынында да өтө чоң болгон. Биз ушул үчүн Советтер Союзуна, коммунисттик партияга аябагандай милдеттүүбүз. Бирок Советтер Союзунун идеологиясы барып-келип баары бир өмүрү кыска болгонун, ал идеология акыры келип зор советтик державанын кыйрашына алып келгенин, бирде жеке адамга сыйынуу басымдуулук кылса, бирде конфликтсиздик теориясы үстөмчүлүк кылганын, ага адабиятыбыздын дээрлик баардык бараандуу өкүлдөрү бул же тигил деңгээлде чарпылганын кантип танабыз. </w:t>
      </w:r>
    </w:p>
    <w:p>
      <w:pPr>
        <w:pStyle w:val="Normal"/>
        <w:ind w:left="-851" w:firstLine="567"/>
        <w:jc w:val="both"/>
        <w:rPr>
          <w:rStyle w:val="Emphasis"/>
          <w:rFonts w:ascii="Times New Roman" w:hAnsi="Times New Roman" w:cs="Times New Roman"/>
          <w:i w:val="false"/>
          <w:i w:val="false"/>
          <w:sz w:val="24"/>
          <w:szCs w:val="24"/>
          <w:lang w:val="ky-KG"/>
        </w:rPr>
      </w:pPr>
      <w:r>
        <w:rPr>
          <w:rFonts w:cs="Times New Roman" w:ascii="Times New Roman" w:hAnsi="Times New Roman"/>
          <w:sz w:val="24"/>
          <w:szCs w:val="24"/>
          <w:lang w:val="ky-KG"/>
        </w:rPr>
        <w:t>Биз санап өткөн позитивдүү жетишкендиктерге карабастан, советтик  идеология жазуучулардын эркин чыгармачылык жолду тандап алышына, таланты эркин өнүгүшүнө, дүйнө түшүнүгү, табити эч кандай саясий диктатсыз калыптанышына абдан эле катуу бөгөт болду. Бул пикир ушул изилдөөнүн авторунун эле эмес, өткөн замандын адабий тарыхын изилдеген ар бир олуттуу окумуштуунун пикири экенин баса белгилей кетели. Мыны</w:t>
      </w:r>
      <w:r>
        <w:rPr>
          <w:rStyle w:val="Emphasis"/>
          <w:rFonts w:cs="Times New Roman" w:ascii="Times New Roman" w:hAnsi="Times New Roman"/>
          <w:i w:val="false"/>
          <w:sz w:val="24"/>
          <w:szCs w:val="24"/>
          <w:lang w:val="ky-KG"/>
        </w:rPr>
        <w:t xml:space="preserve"> ушуларды  диссертациябызда кароо аракетин кѳрүп, улуттук адабияттын совет мезгилинде өнүгүшү жана советтик идеологиянын ага тийгизген оң жана терс таасири негизги илимий проблема катары каралды ж</w:t>
      </w:r>
      <w:r>
        <w:rPr>
          <w:rFonts w:cs="Times New Roman" w:ascii="Times New Roman" w:hAnsi="Times New Roman"/>
          <w:sz w:val="24"/>
          <w:szCs w:val="24"/>
          <w:lang w:val="ky-KG"/>
        </w:rPr>
        <w:t>ана кыргыз адабиятынын соцреализмдин жетекчилиги алдында  өнүккөн  татаал тарыхы изилденип, анализденди.</w:t>
      </w:r>
      <w:r>
        <w:rPr>
          <w:rFonts w:cs="Times New Roman" w:ascii="Times New Roman" w:hAnsi="Times New Roman"/>
          <w:color w:val="000000"/>
          <w:spacing w:val="-2"/>
          <w:w w:val="101"/>
          <w:sz w:val="24"/>
          <w:szCs w:val="24"/>
          <w:lang w:val="ky-KG"/>
        </w:rPr>
        <w:t xml:space="preserve"> </w:t>
      </w:r>
      <w:r>
        <w:rPr>
          <w:rFonts w:cs="Times New Roman" w:ascii="Times New Roman" w:hAnsi="Times New Roman"/>
          <w:sz w:val="24"/>
          <w:szCs w:val="24"/>
          <w:lang w:val="ky-KG"/>
        </w:rPr>
        <w:t xml:space="preserve"> </w:t>
      </w:r>
    </w:p>
    <w:p>
      <w:pPr>
        <w:pStyle w:val="Normal"/>
        <w:ind w:left="-851" w:firstLine="567"/>
        <w:jc w:val="both"/>
        <w:rPr/>
      </w:pPr>
      <w:r>
        <w:rPr>
          <w:rFonts w:cs="Times New Roman" w:ascii="Times New Roman" w:hAnsi="Times New Roman"/>
          <w:b/>
          <w:sz w:val="24"/>
          <w:szCs w:val="24"/>
          <w:lang w:val="ky-KG"/>
        </w:rPr>
        <w:t xml:space="preserve">Теманын актуалдуулугу. </w:t>
      </w:r>
      <w:r>
        <w:rPr>
          <w:rFonts w:cs="Times New Roman" w:ascii="Times New Roman" w:hAnsi="Times New Roman"/>
          <w:sz w:val="24"/>
          <w:szCs w:val="24"/>
          <w:lang w:val="ky-KG"/>
        </w:rPr>
        <w:t xml:space="preserve">Советтик идеологиянын көркөм адабиятка, адабий аң сезимге  тийгизген таасири, же болбосо авторитардык идеологиянын таасири алдында улуттук адабияттын калыптанышы, телчиши жана  өнүгүшү ушул мезгилге чейин атайын  изилдөөнүн предмети болбой, илимий жактан кеңири жана толук изилденбей келди. Кыргыз адабиятына КПССтин саясатынын тийгизген терең таасири жана улуттук адабий-көркөм процесстин ички турмушу, идеялык тарамдар жана эстетикалык тандоолор өз алдынча илимий обьектиге айланышы эбак эле бышып жетилген маселе болчу. Совет доорунун саясий-идеологиялык контекстинде улуттук адабий процесстин кандайча өнүккөндүгү, кыргыз профессионал адабиятыбыздын жаралган күнүнөн тарта бүгүнкү күнгө чейинки тарыхы ушул күнгө чейин атайын изилдөөгө алына элек. Ошондуктан бүтүндөй бир адабияттын  тарыхын мына ушундай түйүндүү аспектиде изилдөө </w:t>
      </w:r>
      <w:r>
        <w:rPr>
          <w:rFonts w:cs="Times New Roman" w:ascii="Times New Roman" w:hAnsi="Times New Roman"/>
          <w:b/>
          <w:sz w:val="24"/>
          <w:szCs w:val="24"/>
          <w:lang w:val="ky-KG"/>
        </w:rPr>
        <w:t>иштин актуалдуулугун</w:t>
      </w:r>
      <w:r>
        <w:rPr>
          <w:rFonts w:cs="Times New Roman" w:ascii="Times New Roman" w:hAnsi="Times New Roman"/>
          <w:sz w:val="24"/>
          <w:szCs w:val="24"/>
          <w:lang w:val="ky-KG"/>
        </w:rPr>
        <w:t xml:space="preserve"> көрсөтүүдө. </w:t>
      </w:r>
    </w:p>
    <w:p>
      <w:pPr>
        <w:pStyle w:val="Normal"/>
        <w:ind w:left="-851" w:firstLine="567"/>
        <w:jc w:val="both"/>
        <w:rPr/>
      </w:pPr>
      <w:r>
        <w:rPr>
          <w:rFonts w:cs="Times New Roman" w:ascii="Times New Roman" w:hAnsi="Times New Roman"/>
          <w:sz w:val="24"/>
          <w:szCs w:val="24"/>
          <w:lang w:val="ky-KG"/>
        </w:rPr>
        <w:t xml:space="preserve">Баса белгилеп айта кетчү нерсе, буга чейин социализм жана адабият, советтик идеология жана улуттук адабий процесс деген маселелерге изилдөөчүлөр   атайын кайрылышпаса да, кээ бир проблемаларын иликтеген бир канча эмгектер жазылган. Мисалы, К. Асаналиев социалисттик реализм  методунун оң жана терс жактарын карап, бул кандай метод, анын табияты кандай деген маселени бир топ дыкат караган; С. Жигитов болсо кыргыз адабиятынын Совет заманынын алгачкы жылдарындагы, 20-30-жылдардагы калыптанышын жазган; С. Байгазиев советтик социалдык саясат адабий жанрларда, айрыкча драмада жактан кандай маанилүү орун алгандыгын караса, О. Ибраимов кыргыз адабиятынын тарыхын ХХ кылымдын жалпы контекстинде изилдеп, социалисттик реализм баштаган бир катар адабий агымдар менен идеялык-эстетикалык багыттарды бөлүп көрсөтөт. А. Эркебаев болсо репрессияланган адабиятты изилдөөгө чоң салымын кошту. Ал эми социалисттик реализм методунун кыргыз адабиятында кандай ѳнүккѳндүгүн Ш. Үмѳталиев, М. Борбугулов, К. Бобуловдор изилдеп келишсе, ошол эле мезгилде К. Артыкбаев социалисттик реализм методун ар тараптан жактап, ал тууралуу дайым талашып, коргоп келсе, А. Садыков социалисттик реализм методунун маанисин ар тараптан ачып, айрыкча партиялуу адабият, советтик адабият деген  сыяктуу түйүндүү түшүнүктөрдү башынан бери коргоп да, илимий жактан негиздеп да келе жатат. </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Диссертацияда мына ушул маселелер колдон келишинче чечмеленип, советтик идеологиянын улуттук адабий-көркөм процесске, көркөм аң-сезимге тийгизген оң жана терс таасирин анализдеп берүүгө аракет жасалды. Айрыкча көңүл кыргыз совет адабиятынын көйгөйлүү, кардиналдуу маселесине, атап айтканда, адабий-көркөм процесстеги идеологиянын, саясий конъюнктуранын чечүүчү ролуна, зор таасирине, адабият менен идеологиянын тыгыз карым-катнашына бурулду.</w:t>
      </w:r>
    </w:p>
    <w:p>
      <w:pPr>
        <w:pStyle w:val="Normal"/>
        <w:ind w:left="-851" w:firstLine="567"/>
        <w:jc w:val="both"/>
        <w:rPr/>
      </w:pPr>
      <w:r>
        <w:rPr>
          <w:rFonts w:cs="Times New Roman" w:ascii="Times New Roman" w:hAnsi="Times New Roman"/>
          <w:sz w:val="24"/>
          <w:szCs w:val="24"/>
          <w:lang w:val="ky-KG"/>
        </w:rPr>
        <w:t xml:space="preserve">Советтик идеологиянын адабий илимге да терең таасир кылганын бир нерседен ачык көрүүгө болот. Маселен, окумуштуулар кандай гана мыкты чыгарма жаралбасын жана кандай гана мүнөздө жазылбасын - бүт эле баарын бир эле методдун туундусу, бир гана социалисттик реализмдин жетишкендиги катары атай беришкен. Мисалы, Айтматовдун тоталитардык доордун азабы менен тозогун, репрессивдик табиятын, деле  тарыхтын илмекайыптыгын, жеке инсандын трагедиясын жазган чыгармаларын деле социалисттик реализм багытына кошо беришкен. Мына ушул себептерге байланыштуу кыргыз совет адабияты, чыныгы адабий-көркөм процесс кандай жол менен кеткендигин жаңы көз караштардан туруп кароо, жалпы көркөм өнүгүүдөгү маанилүү оош-кыйыштар, адабий-көркөм процесстеги татаал динамика аздыр-көптүр системага салынды жана жалпыланды. </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b/>
          <w:sz w:val="24"/>
          <w:szCs w:val="24"/>
          <w:lang w:val="ky-KG"/>
        </w:rPr>
        <w:t>Диссертациянын темасынын негизги илимий изилдѳѳ иштери менен болгон байланышы.</w:t>
      </w:r>
      <w:r>
        <w:rPr>
          <w:rFonts w:cs="Times New Roman" w:ascii="Times New Roman" w:hAnsi="Times New Roman"/>
          <w:sz w:val="24"/>
          <w:szCs w:val="24"/>
          <w:lang w:val="ky-KG"/>
        </w:rPr>
        <w:t xml:space="preserve"> Бул докторлук диссертациянын темасы Кыргыз Республикасынын Улуттук илимдер академиясынын Ч. Айтматов атындагы Тил жана адабият институтунун тематикалык планына ылайык келет.  </w:t>
      </w:r>
    </w:p>
    <w:p>
      <w:pPr>
        <w:pStyle w:val="Normal"/>
        <w:ind w:left="-851" w:firstLine="567"/>
        <w:jc w:val="both"/>
        <w:rPr/>
      </w:pPr>
      <w:r>
        <w:rPr>
          <w:rFonts w:cs="Times New Roman" w:ascii="Times New Roman" w:hAnsi="Times New Roman"/>
          <w:b/>
          <w:sz w:val="24"/>
          <w:szCs w:val="24"/>
          <w:lang w:val="ky-KG"/>
        </w:rPr>
        <w:t xml:space="preserve">Изилдөөнүн максаты жана милдеттери. </w:t>
      </w:r>
      <w:r>
        <w:rPr>
          <w:rFonts w:cs="Times New Roman" w:ascii="Times New Roman" w:hAnsi="Times New Roman"/>
          <w:sz w:val="24"/>
          <w:szCs w:val="24"/>
          <w:lang w:val="ky-KG"/>
        </w:rPr>
        <w:t>Иштин негизги максаты - кыргыз адабиятынын тарыхый өнүгүшүнө советтик идеологиянын жана саясий программалар менен көрсөтмөлөрдүн тийгизген оң жана терс таасирин иликтөө, анын ичинде коомдук турмушка таптык мамиленин, сталинисттик саясаттын чыгармачылыкка тийгизген оң жана терс жактарын талдоо, анализдөө; тоталитаризм жана улуттук көркөм сөз, репрессивдик аң сезим жана оң каарман маселеси, саясий догма жана чыгармачылык, идеология жана адабият, көркөм чыгармачылык жана ага коюлган чектөөлөрдү ачып берүү. Ушул максатты иш жүзүнѳ ашыруу үчүн тѳмѳндѳгү милдеттер аткарылды:</w:t>
      </w:r>
    </w:p>
    <w:p>
      <w:pPr>
        <w:pStyle w:val="Normal"/>
        <w:numPr>
          <w:ilvl w:val="0"/>
          <w:numId w:val="2"/>
        </w:numPr>
        <w:ind w:left="-851" w:firstLine="567"/>
        <w:jc w:val="both"/>
        <w:rPr/>
      </w:pPr>
      <w:r>
        <w:rPr>
          <w:rFonts w:cs="Times New Roman" w:ascii="Times New Roman" w:hAnsi="Times New Roman"/>
          <w:sz w:val="24"/>
          <w:szCs w:val="24"/>
          <w:lang w:val="ky-KG"/>
        </w:rPr>
        <w:t xml:space="preserve"> </w:t>
      </w:r>
      <w:r>
        <w:rPr>
          <w:rFonts w:cs="Times New Roman" w:ascii="Times New Roman" w:hAnsi="Times New Roman"/>
          <w:sz w:val="24"/>
          <w:szCs w:val="24"/>
          <w:lang w:val="ky-KG"/>
        </w:rPr>
        <w:t>Диссертацияда төл адабиятыбыздын 20-жылдардан 70-жылдарга чейинки мезгили, көркөм адабият менен саясий турмуштагы карым-катнаш, көркөм чөйрөдөгү маанилүү саясий жана чыгармачылык процесстерди ачып кѳрсѳтүүгѳ аракет жасалды;</w:t>
      </w:r>
    </w:p>
    <w:p>
      <w:pPr>
        <w:pStyle w:val="Normal"/>
        <w:numPr>
          <w:ilvl w:val="0"/>
          <w:numId w:val="2"/>
        </w:numPr>
        <w:ind w:left="-851" w:firstLine="567"/>
        <w:jc w:val="both"/>
        <w:rPr/>
      </w:pPr>
      <w:r>
        <w:rPr>
          <w:rFonts w:cs="Times New Roman" w:ascii="Times New Roman" w:hAnsi="Times New Roman"/>
          <w:sz w:val="24"/>
          <w:szCs w:val="24"/>
          <w:lang w:val="ky-KG"/>
        </w:rPr>
        <w:t xml:space="preserve"> </w:t>
      </w:r>
      <w:r>
        <w:rPr>
          <w:rFonts w:cs="Times New Roman" w:ascii="Times New Roman" w:hAnsi="Times New Roman"/>
          <w:sz w:val="24"/>
          <w:szCs w:val="24"/>
          <w:lang w:val="ky-KG"/>
        </w:rPr>
        <w:t xml:space="preserve">Совет бийлигинин саясий, маданий, социалдык саясаты көчмөндүү кыргыз элин цивилизациялуу, отурукташкан калк катары калыптанышына, илим менен билимге жетишине,  маданий жана социалдык жактан кайрадан жаралышына жол ачканы чечмеленип берилди; </w:t>
      </w:r>
    </w:p>
    <w:p>
      <w:pPr>
        <w:pStyle w:val="Normal"/>
        <w:numPr>
          <w:ilvl w:val="0"/>
          <w:numId w:val="2"/>
        </w:numPr>
        <w:ind w:left="-851" w:firstLine="567"/>
        <w:jc w:val="both"/>
        <w:rPr/>
      </w:pPr>
      <w:r>
        <w:rPr>
          <w:rFonts w:cs="Times New Roman" w:ascii="Times New Roman" w:hAnsi="Times New Roman"/>
          <w:sz w:val="24"/>
          <w:szCs w:val="24"/>
          <w:lang w:val="ky-KG"/>
        </w:rPr>
        <w:t xml:space="preserve"> </w:t>
      </w:r>
      <w:r>
        <w:rPr>
          <w:rFonts w:cs="Times New Roman" w:ascii="Times New Roman" w:hAnsi="Times New Roman"/>
          <w:sz w:val="24"/>
          <w:szCs w:val="24"/>
          <w:lang w:val="ky-KG"/>
        </w:rPr>
        <w:t>Кыргыз совет адабиятынын көйгөйлүү, кардиналдуу маселесине, атап айтканда, адабий-көркөм процесстеги идеологиянын, саясий конъюнктуранын чечүүчү ролу, адабият, маданиятка зор таасири, адабият менен идеологиянын тыгыз карым-катнашы анализденди;</w:t>
      </w:r>
    </w:p>
    <w:p>
      <w:pPr>
        <w:pStyle w:val="Normal"/>
        <w:numPr>
          <w:ilvl w:val="0"/>
          <w:numId w:val="2"/>
        </w:numPr>
        <w:ind w:left="-851" w:firstLine="567"/>
        <w:jc w:val="both"/>
        <w:rPr/>
      </w:pPr>
      <w:r>
        <w:rPr>
          <w:rFonts w:cs="Times New Roman" w:ascii="Times New Roman" w:hAnsi="Times New Roman"/>
          <w:sz w:val="24"/>
          <w:szCs w:val="24"/>
          <w:lang w:val="ky-KG"/>
        </w:rPr>
        <w:t xml:space="preserve"> </w:t>
      </w:r>
      <w:r>
        <w:rPr>
          <w:rFonts w:cs="Times New Roman" w:ascii="Times New Roman" w:hAnsi="Times New Roman"/>
          <w:sz w:val="24"/>
          <w:szCs w:val="24"/>
          <w:lang w:val="ky-KG"/>
        </w:rPr>
        <w:t xml:space="preserve">Кыргыз Республикасын түптөгөн интеллигенттерге байланыштуу окуяларды, айрыкча “Манас” эпосуна, репрессияланган акындардын чыгармачылыгына, тагдырына байланыштуу окуялар изилдөөнүн негизине алынды; </w:t>
      </w:r>
    </w:p>
    <w:p>
      <w:pPr>
        <w:pStyle w:val="Normal"/>
        <w:numPr>
          <w:ilvl w:val="0"/>
          <w:numId w:val="2"/>
        </w:numPr>
        <w:ind w:left="-851" w:firstLine="567"/>
        <w:jc w:val="both"/>
        <w:rPr/>
      </w:pPr>
      <w:r>
        <w:rPr>
          <w:rFonts w:cs="Times New Roman" w:ascii="Times New Roman" w:hAnsi="Times New Roman"/>
          <w:sz w:val="24"/>
          <w:szCs w:val="24"/>
          <w:lang w:val="ky-KG"/>
        </w:rPr>
        <w:t xml:space="preserve"> </w:t>
      </w:r>
      <w:r>
        <w:rPr>
          <w:rFonts w:cs="Times New Roman" w:ascii="Times New Roman" w:hAnsi="Times New Roman"/>
          <w:sz w:val="24"/>
          <w:szCs w:val="24"/>
          <w:lang w:val="ky-KG"/>
        </w:rPr>
        <w:t>Советтик идеологиянын адабий илимге да терең таасир кылганы, маселен, кандай гана мыкты чыгарма жаралбасын жана кандай гана мүнөздө жазылбасын - бир гана социалисттик реализмдин жетишкендиги катары каралгандыгы талдоого алынды;.</w:t>
      </w:r>
    </w:p>
    <w:p>
      <w:pPr>
        <w:pStyle w:val="Normal"/>
        <w:numPr>
          <w:ilvl w:val="0"/>
          <w:numId w:val="2"/>
        </w:numPr>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 xml:space="preserve"> </w:t>
      </w:r>
      <w:r>
        <w:rPr>
          <w:rFonts w:cs="Times New Roman" w:ascii="Times New Roman" w:hAnsi="Times New Roman"/>
          <w:sz w:val="24"/>
          <w:szCs w:val="24"/>
          <w:lang w:val="ky-KG"/>
        </w:rPr>
        <w:t>Советтик идеологиянын улуттук адабий-көркөм процесске, көркөм аң-сезимге тийгизген оң жана терс таасири менен бирге Совет өкмөтү өзүнүн саясатын, идеологиясын элге жеткириш үчүн, массага таанытыш үчүн адабиятты  негизги курал катары, идеологиялык инструмент катары, элдин аң-сезимине жеткирүүнүн жана сиңирүүнүн негизги куралы катары колдонушкандыгын анализдеп берүүгө аракеттер жасалды.</w:t>
      </w:r>
    </w:p>
    <w:p>
      <w:pPr>
        <w:pStyle w:val="Style28"/>
        <w:numPr>
          <w:ilvl w:val="0"/>
          <w:numId w:val="2"/>
        </w:numPr>
        <w:spacing w:lineRule="auto" w:line="240"/>
        <w:ind w:left="-851" w:right="0" w:firstLine="567"/>
        <w:rPr/>
      </w:pPr>
      <w:r>
        <w:rPr>
          <w:sz w:val="24"/>
          <w:szCs w:val="24"/>
          <w:lang w:val="ky-KG" w:eastAsia="en-US"/>
        </w:rPr>
        <w:t xml:space="preserve"> </w:t>
      </w:r>
      <w:r>
        <w:rPr>
          <w:sz w:val="24"/>
          <w:szCs w:val="24"/>
          <w:lang w:val="ky-KG" w:eastAsia="en-US"/>
        </w:rPr>
        <w:t xml:space="preserve">Кыргыз адабиятындагы Айтматов доору жана көркөм чыгармачылыкты деидеологизациялоо аракеттери, постсоцреализм адабияты жана анын негизги белгилери, жаңы доордогу соцреализм жана анын идеялык кризиси, постмодернизм доору иликтенди. </w:t>
      </w:r>
    </w:p>
    <w:p>
      <w:pPr>
        <w:pStyle w:val="Normal"/>
        <w:ind w:left="-851" w:firstLine="567"/>
        <w:jc w:val="both"/>
        <w:rPr/>
      </w:pPr>
      <w:r>
        <w:rPr>
          <w:rFonts w:cs="Times New Roman" w:ascii="Times New Roman" w:hAnsi="Times New Roman"/>
          <w:sz w:val="24"/>
          <w:szCs w:val="24"/>
          <w:lang w:val="ky-KG"/>
        </w:rPr>
        <w:t xml:space="preserve">Дал ушул маселелер ушул диссертациянын </w:t>
      </w:r>
      <w:r>
        <w:rPr>
          <w:rFonts w:cs="Times New Roman" w:ascii="Times New Roman" w:hAnsi="Times New Roman"/>
          <w:b/>
          <w:sz w:val="24"/>
          <w:szCs w:val="24"/>
          <w:lang w:val="ky-KG"/>
        </w:rPr>
        <w:t>негизги илимий предмети менен максаты болду</w:t>
      </w:r>
      <w:r>
        <w:rPr>
          <w:rFonts w:cs="Times New Roman" w:ascii="Times New Roman" w:hAnsi="Times New Roman"/>
          <w:sz w:val="24"/>
          <w:szCs w:val="24"/>
          <w:lang w:val="ky-KG"/>
        </w:rPr>
        <w:t xml:space="preserve"> жана ар тараптан иликтенди. Аталган маселелерди чечип берүүдѳ, атап айтканда, адабий процесс, көркөм аң-сезимдин калыптанышындагы саясий жана идеологиялык факторлор партиялык токтомдор, саясий чечимдер, тарыхый документтер тыкыр каралды жана </w:t>
      </w:r>
      <w:r>
        <w:rPr>
          <w:rFonts w:cs="Times New Roman" w:ascii="Times New Roman" w:hAnsi="Times New Roman"/>
          <w:color w:val="000000"/>
          <w:spacing w:val="-2"/>
          <w:w w:val="101"/>
          <w:sz w:val="24"/>
          <w:szCs w:val="24"/>
          <w:lang w:val="ky-KG"/>
        </w:rPr>
        <w:t xml:space="preserve">архивдик документтер менен иштегенге туура келди. </w:t>
      </w:r>
    </w:p>
    <w:p>
      <w:pPr>
        <w:pStyle w:val="Normal"/>
        <w:ind w:left="-851" w:firstLine="567"/>
        <w:jc w:val="both"/>
        <w:rPr/>
      </w:pPr>
      <w:r>
        <w:rPr>
          <w:rFonts w:cs="Times New Roman" w:ascii="Times New Roman" w:hAnsi="Times New Roman"/>
          <w:b/>
          <w:sz w:val="24"/>
          <w:szCs w:val="24"/>
          <w:lang w:val="ky-KG"/>
        </w:rPr>
        <w:t xml:space="preserve">Иштин илимий жаңычылдыгы. </w:t>
      </w:r>
      <w:r>
        <w:rPr>
          <w:rFonts w:cs="Times New Roman" w:ascii="Times New Roman" w:hAnsi="Times New Roman"/>
          <w:sz w:val="24"/>
          <w:szCs w:val="24"/>
          <w:lang w:val="ky-KG"/>
        </w:rPr>
        <w:t xml:space="preserve">Диссертацияда советтик идеологиянын ХХ кылымдагы улуттук адабий-көркөм процесске тийгизген таасири биринчи жолу системага келтирилип, ырааттуулукта жана тарыхый кенен аспектте изилденди. Ошону менен бирге  көркөм чыгармачылыктын автохтондук табияты, деле көркөм туундунун ар кандай чектөөлөрдөн чыгып кетүүгө мүмкүнчүлүк берген эстетикалык толгон-токой каражаттары (мис. символдор, метафоралар, көп маанилүү коддор жана шифр) да бул эмгекте көңүл борборунда турду. Ошол </w:t>
      </w:r>
      <w:r>
        <w:rPr>
          <w:rFonts w:cs="Times New Roman" w:ascii="Times New Roman" w:hAnsi="Times New Roman"/>
          <w:color w:val="000000"/>
          <w:spacing w:val="-2"/>
          <w:w w:val="101"/>
          <w:sz w:val="24"/>
          <w:szCs w:val="24"/>
          <w:lang w:val="ky-KG"/>
        </w:rPr>
        <w:t xml:space="preserve">кыргыз адабиятын саясий-идеологиялык аспекттен иликтеп көрүү бир чети кызыктуу  да, бир чети татаал да илимий маселе болду. </w:t>
      </w:r>
    </w:p>
    <w:p>
      <w:pPr>
        <w:pStyle w:val="Normal"/>
        <w:ind w:left="-851" w:firstLine="567"/>
        <w:jc w:val="both"/>
        <w:rPr/>
      </w:pPr>
      <w:r>
        <w:rPr>
          <w:rFonts w:cs="Times New Roman" w:ascii="Times New Roman" w:hAnsi="Times New Roman"/>
          <w:color w:val="000000"/>
          <w:spacing w:val="-2"/>
          <w:w w:val="101"/>
          <w:sz w:val="24"/>
          <w:szCs w:val="24"/>
          <w:lang w:val="ky-KG"/>
        </w:rPr>
        <w:t>“</w:t>
      </w:r>
      <w:r>
        <w:rPr>
          <w:rFonts w:cs="Times New Roman" w:ascii="Times New Roman" w:hAnsi="Times New Roman"/>
          <w:color w:val="000000"/>
          <w:spacing w:val="-2"/>
          <w:w w:val="101"/>
          <w:sz w:val="24"/>
          <w:szCs w:val="24"/>
          <w:lang w:val="ky-KG"/>
        </w:rPr>
        <w:t xml:space="preserve">Советтик идеология жана ХХ кылымдагы Кыргызстандагы  адабий-көркөм процесс” - бул өтө чоң жана татаал тема, мына ушул себептүү коргоого сунуш кылып отурган диссертациялык иште ХХ кылымдын 20-жылдарынан баштап, 80-жылдарга чейинки мезгилдеги кыргыз адабиятынын өнүгүү процессин изилдөөнүн темасы катары алып чыккан призма аркылуу карап чыгууга аракет жасалды. Ошол себептүү саясий </w:t>
      </w:r>
      <w:r>
        <w:rPr>
          <w:rFonts w:cs="Times New Roman" w:ascii="Times New Roman" w:hAnsi="Times New Roman"/>
          <w:sz w:val="24"/>
          <w:szCs w:val="24"/>
          <w:lang w:val="ky-KG"/>
        </w:rPr>
        <w:t>тарыхка, социалдык тематикага, кыргыз адабиятынын тарыхына обьективдүү караганга болгон аракеттер жумшалды.</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color w:val="000000"/>
          <w:spacing w:val="-2"/>
          <w:w w:val="101"/>
          <w:sz w:val="24"/>
          <w:szCs w:val="24"/>
          <w:lang w:val="ky-KG"/>
        </w:rPr>
        <w:t>Негизги илимий жаңылыктардын дагы бири - кыргыз совет адабиятынын теориясы тууралуу түшүнүктү кеңейтүү аракети, улуттук  көркөм мейкиндиктин чегин тактоо далалаты болду десек болчудай. Ошонун натыйжасында К. Тыныстанов баштаган бир катар репрессияланган акын-жазуучулардын чыгармаларын, алар тууралуу жаңыча фактыларды, көз караштарды сунуш эттик. Натыйжада</w:t>
      </w:r>
      <w:r>
        <w:rPr>
          <w:rFonts w:cs="Times New Roman" w:ascii="Times New Roman" w:hAnsi="Times New Roman"/>
          <w:sz w:val="24"/>
          <w:szCs w:val="24"/>
          <w:lang w:val="ky-KG"/>
        </w:rPr>
        <w:t xml:space="preserve"> репрессиянын чыныгы жүзүн көрсөтүү мүмкүн болду, Ж. Абдырахманов, Т. Айтматов, К. Тыныстанов сыяктуу инсандардын бейкүнөө кеткендерин ачып көрсөткөн бир катар  фактылар  ортого салынды, ошону менен бирге  </w:t>
      </w:r>
      <w:r>
        <w:rPr>
          <w:rFonts w:cs="Times New Roman" w:ascii="Times New Roman" w:hAnsi="Times New Roman"/>
          <w:color w:val="000000"/>
          <w:spacing w:val="-2"/>
          <w:w w:val="101"/>
          <w:sz w:val="24"/>
          <w:szCs w:val="24"/>
          <w:lang w:val="ky-KG"/>
        </w:rPr>
        <w:t xml:space="preserve">өткөн тарыхты, социализмди, Сталинди, же болбосо пролетар акын-жазуучуларын каралайын деген эч кандай ниет болгон жок, тек гана чындыктын - жүзүн ачууга, коюлган проблеманы чечүүгө, чыгармачылык эркиндиктин реалдуу баасын билүүгө аракеттер жасалды. </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 xml:space="preserve">Биздин диссертациянын башкы аналитикалык багыты идеялык-тематикалык анализге жакындашып кетет деп эсептейм. Ошонун аркасында адабий контекстти бүтүн жана когеренттүү процесс катары кароого аракет жасалды жана  реалдуу көркөм чөйрөдөгү жаңы тенденциялар кантип пайда болгондугу жана тамыр жайгандыгы аналитикалык көз караштан каралды. </w:t>
      </w:r>
    </w:p>
    <w:p>
      <w:pPr>
        <w:pStyle w:val="Normal"/>
        <w:tabs>
          <w:tab w:val="clear" w:pos="708"/>
          <w:tab w:val="left" w:pos="9781" w:leader="none"/>
        </w:tabs>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Ошонун натыйжасында:</w:t>
      </w:r>
    </w:p>
    <w:p>
      <w:pPr>
        <w:pStyle w:val="Normal"/>
        <w:tabs>
          <w:tab w:val="clear" w:pos="708"/>
          <w:tab w:val="left" w:pos="9781" w:leader="none"/>
        </w:tabs>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  кыргыз адабиятынын тарыхын кенен тарыхый, саясий жана идеологиялык контекстте, далилдүү фактыларга таянуу негизинде  анализ жүргүздүк;</w:t>
      </w:r>
    </w:p>
    <w:p>
      <w:pPr>
        <w:pStyle w:val="Style27"/>
        <w:numPr>
          <w:ilvl w:val="0"/>
          <w:numId w:val="5"/>
        </w:numPr>
        <w:ind w:left="-851" w:firstLine="567"/>
        <w:jc w:val="both"/>
        <w:rPr>
          <w:lang w:val="ky-KG"/>
        </w:rPr>
      </w:pPr>
      <w:r>
        <w:rPr>
          <w:lang w:val="ky-KG"/>
        </w:rPr>
        <w:t>кыргыз улуттук адабияты менен адабий-көркөм процесске советтик идеологиянын, дегеле саясий бийликтин тийгизген оң жана терс таасири ачылып берилди; ошондой эле 60-70-жылдардагы жаңы агым, саясаттан четтөө аракети да көңүл сыртында калган жок.</w:t>
      </w:r>
    </w:p>
    <w:p>
      <w:pPr>
        <w:pStyle w:val="Normal"/>
        <w:ind w:left="-851" w:firstLine="567"/>
        <w:jc w:val="both"/>
        <w:rPr/>
      </w:pPr>
      <w:r>
        <w:rPr>
          <w:rFonts w:cs="Times New Roman" w:ascii="Times New Roman" w:hAnsi="Times New Roman"/>
          <w:b/>
          <w:sz w:val="24"/>
          <w:szCs w:val="24"/>
          <w:lang w:val="ky-KG"/>
        </w:rPr>
        <w:t>Алынган натыйжалардын илимий-теориялык жана</w:t>
      </w:r>
      <w:r>
        <w:rPr>
          <w:rFonts w:cs="Times New Roman" w:ascii="Times New Roman" w:hAnsi="Times New Roman"/>
          <w:sz w:val="24"/>
          <w:szCs w:val="24"/>
          <w:lang w:val="ky-KG"/>
        </w:rPr>
        <w:t xml:space="preserve"> </w:t>
      </w:r>
      <w:r>
        <w:rPr>
          <w:rFonts w:cs="Times New Roman" w:ascii="Times New Roman" w:hAnsi="Times New Roman"/>
          <w:b/>
          <w:sz w:val="24"/>
          <w:szCs w:val="24"/>
          <w:lang w:val="ky-KG"/>
        </w:rPr>
        <w:t xml:space="preserve">практикалык мааниси. </w:t>
      </w:r>
      <w:r>
        <w:rPr>
          <w:rFonts w:cs="Times New Roman" w:ascii="Times New Roman" w:hAnsi="Times New Roman"/>
          <w:sz w:val="24"/>
          <w:szCs w:val="24"/>
          <w:lang w:val="ky-KG"/>
        </w:rPr>
        <w:t xml:space="preserve">Сөз болуп жаткан диссертациялык эмгек кыргыз адабиятынын тарыхын үйрөнгөндөргө, атап айтканда студенттерге, окутуучуларга, төл адабиятыбыздын тарыхын изилдегендерге, Совет мамлекетинин адабият жана маданият тармагындагы саясатына кызыккандарга, аспиранттарга жана докторанттарга керек эмгек. Репрессивдик аң сезим, тарых жана көркөм адабият, тоталитаризм жана маданият, совет адабияты жана советтик система сыяктуу маселелерге кызыккандар үчүн бул диссертациянын негизги жоболору жана табылгалары ар дайым пайдалуу болот го деген ишенимдебиз. Бул диссертациялык иш кыргыз адабиятынын тарыхын боюнча  жаңы окуу китептерин түзгөндөргө методикалык жана методологиялык көмөк көрсөтүүгө, жогорку окуу жайларындагы филология факультеттеринде “ХХ кылымдагы кыргыз адабияты”, “адабият теориясы”, “манастаануу” предметтерин окутууда, атайын курстарды өтүүдө жардамын тийгизет деп ойлойбуз. </w:t>
      </w:r>
    </w:p>
    <w:p>
      <w:pPr>
        <w:pStyle w:val="Normal"/>
        <w:tabs>
          <w:tab w:val="clear" w:pos="708"/>
          <w:tab w:val="left" w:pos="9781" w:leader="none"/>
        </w:tabs>
        <w:ind w:left="-851" w:firstLine="567"/>
        <w:jc w:val="both"/>
        <w:rPr>
          <w:rFonts w:ascii="Times New Roman" w:hAnsi="Times New Roman" w:cs="Times New Roman"/>
          <w:b/>
          <w:b/>
          <w:sz w:val="24"/>
          <w:szCs w:val="24"/>
          <w:lang w:val="ky-KG"/>
        </w:rPr>
      </w:pPr>
      <w:r>
        <w:rPr>
          <w:rFonts w:cs="Times New Roman" w:ascii="Times New Roman" w:hAnsi="Times New Roman"/>
          <w:b/>
          <w:sz w:val="24"/>
          <w:szCs w:val="24"/>
          <w:lang w:val="ky-KG"/>
        </w:rPr>
        <w:t xml:space="preserve">Коргоого коюулуучу негизги жоболор: </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 xml:space="preserve">-  Көркөм адабиятка советтик идеологиянын, саясий бийликтин  оң жана терс таасиринин маңызын ачуу үчүн кыргыз адабиятын кайрадан кароонун зарылдыгы бар. Кыргыз профессионалдык адабиятынын пайда болушуна өбөлгө болгон социалдык-саясий шарттарга, “пролетардык маданият” деген түшүнүккѳ толук түрдө анализ берүү, 20-30-жылдардагы адабияттагы ѳзгѳрүүлѳрдүн пайда болушунун обьективдүү жана субьективдүү жактарын </w:t>
      </w:r>
      <w:r>
        <w:rPr>
          <w:rFonts w:cs="Times New Roman" w:ascii="Times New Roman" w:hAnsi="Times New Roman"/>
          <w:color w:val="000000"/>
          <w:sz w:val="24"/>
          <w:szCs w:val="24"/>
          <w:lang w:val="ky-KG"/>
        </w:rPr>
        <w:t>системалуу түрдө атайын иликтѳѳ кер</w:t>
      </w:r>
      <w:r>
        <w:rPr>
          <w:rFonts w:cs="Times New Roman" w:ascii="Times New Roman" w:hAnsi="Times New Roman"/>
          <w:sz w:val="24"/>
          <w:szCs w:val="24"/>
          <w:lang w:val="ky-KG"/>
        </w:rPr>
        <w:t>ек.</w:t>
      </w:r>
    </w:p>
    <w:p>
      <w:pPr>
        <w:pStyle w:val="Normal"/>
        <w:ind w:left="-851" w:firstLine="567"/>
        <w:jc w:val="both"/>
        <w:rPr/>
      </w:pPr>
      <w:r>
        <w:rPr>
          <w:rFonts w:cs="Times New Roman" w:ascii="Times New Roman" w:hAnsi="Times New Roman"/>
          <w:b/>
          <w:sz w:val="24"/>
          <w:szCs w:val="24"/>
          <w:lang w:val="ky-KG"/>
        </w:rPr>
        <w:t xml:space="preserve">- </w:t>
      </w:r>
      <w:r>
        <w:rPr>
          <w:rFonts w:cs="Times New Roman" w:ascii="Times New Roman" w:hAnsi="Times New Roman"/>
          <w:sz w:val="24"/>
          <w:szCs w:val="24"/>
          <w:lang w:val="ky-KG"/>
        </w:rPr>
        <w:t>“Манас” эпосунун тегерегиндеги талаш-тартыштар,  вульгардык социологиянын алкагында калышы тууралуу изилдѳѳ зарыл жана керектүү</w:t>
      </w:r>
      <w:r>
        <w:rPr>
          <w:rFonts w:cs="Times New Roman" w:ascii="Times New Roman" w:hAnsi="Times New Roman"/>
          <w:color w:val="000000"/>
          <w:sz w:val="24"/>
          <w:szCs w:val="24"/>
          <w:lang w:val="ky-KG"/>
        </w:rPr>
        <w:t xml:space="preserve">. </w:t>
      </w:r>
      <w:r>
        <w:rPr>
          <w:rFonts w:cs="Times New Roman" w:ascii="Times New Roman" w:hAnsi="Times New Roman"/>
          <w:sz w:val="24"/>
          <w:szCs w:val="24"/>
          <w:lang w:val="ky-KG"/>
        </w:rPr>
        <w:t xml:space="preserve">К.Тыныстановдун трагедиясы, социал-туран партиясынын мүчѳлѳрү тууралуу маалыматтарды фактылык материалдар менен берүү аркылуу чындык ачылат.  </w:t>
      </w:r>
    </w:p>
    <w:p>
      <w:pPr>
        <w:pStyle w:val="Normal"/>
        <w:ind w:left="-851" w:firstLine="567"/>
        <w:jc w:val="both"/>
        <w:rPr/>
      </w:pPr>
      <w:r>
        <w:rPr>
          <w:rFonts w:cs="Times New Roman" w:ascii="Times New Roman" w:hAnsi="Times New Roman"/>
          <w:b/>
          <w:sz w:val="24"/>
          <w:szCs w:val="24"/>
          <w:lang w:val="ky-KG"/>
        </w:rPr>
        <w:t xml:space="preserve">- </w:t>
      </w:r>
      <w:r>
        <w:rPr>
          <w:rFonts w:cs="Times New Roman" w:ascii="Times New Roman" w:hAnsi="Times New Roman"/>
          <w:sz w:val="24"/>
          <w:szCs w:val="24"/>
          <w:lang w:val="ky-KG"/>
        </w:rPr>
        <w:t xml:space="preserve">Сталинизмдин саясий-идеологиялык базасынын кыргыз совет адабиятына тийгизген таасири, “партиялык адабият” принцибинин  кѳркѳм процессте чагылышын ачуу аркылуу толук түрдѳ изилдене элек советтик идеологиянын кыргыз адабиятына тийгизген оң жана терс таасири аныкталат. </w:t>
      </w:r>
    </w:p>
    <w:p>
      <w:pPr>
        <w:pStyle w:val="Normal"/>
        <w:tabs>
          <w:tab w:val="clear" w:pos="708"/>
          <w:tab w:val="left" w:pos="9781" w:leader="none"/>
        </w:tabs>
        <w:ind w:left="-851" w:firstLine="567"/>
        <w:jc w:val="both"/>
        <w:rPr/>
      </w:pPr>
      <w:r>
        <w:rPr>
          <w:rFonts w:cs="Times New Roman" w:ascii="Times New Roman" w:hAnsi="Times New Roman"/>
          <w:sz w:val="24"/>
          <w:szCs w:val="24"/>
          <w:lang w:val="ky-KG"/>
        </w:rPr>
        <w:t xml:space="preserve">- саясатташкан адабий процесс анын негативи менен позитиви, бийлик менен сүрөткердин өз ара жакындашуусу жана полемикасы, кай бир учурда каршылашуусунун натыйжасында тымызын диссидентизм келип чыккан. </w:t>
      </w:r>
    </w:p>
    <w:p>
      <w:pPr>
        <w:pStyle w:val="Normal"/>
        <w:tabs>
          <w:tab w:val="clear" w:pos="708"/>
          <w:tab w:val="left" w:pos="9781" w:leader="none"/>
        </w:tabs>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 Социалисттик реализм методу кыргыз адабиятынын негизги көркөм методу жана идеологиялык концепциясы болгон. Улуттук адабияттагы чектен тыш саясатташуунун, ачык “социалдык заказдын” натыйжасында утуштар менен утулуштар пайда болгон.</w:t>
      </w:r>
    </w:p>
    <w:p>
      <w:pPr>
        <w:pStyle w:val="Normal"/>
        <w:tabs>
          <w:tab w:val="clear" w:pos="708"/>
          <w:tab w:val="left" w:pos="9781" w:leader="none"/>
        </w:tabs>
        <w:ind w:left="-851" w:firstLine="567"/>
        <w:jc w:val="both"/>
        <w:rPr>
          <w:rFonts w:ascii="Times New Roman" w:hAnsi="Times New Roman" w:cs="Times New Roman"/>
          <w:b/>
          <w:b/>
          <w:sz w:val="24"/>
          <w:szCs w:val="24"/>
          <w:lang w:val="ky-KG"/>
        </w:rPr>
      </w:pPr>
      <w:r>
        <w:rPr>
          <w:rFonts w:cs="Times New Roman" w:ascii="Times New Roman" w:hAnsi="Times New Roman"/>
          <w:sz w:val="24"/>
          <w:szCs w:val="24"/>
          <w:lang w:val="ky-KG"/>
        </w:rPr>
        <w:t xml:space="preserve"> </w:t>
      </w:r>
      <w:r>
        <w:rPr>
          <w:rFonts w:cs="Times New Roman" w:ascii="Times New Roman" w:hAnsi="Times New Roman"/>
          <w:sz w:val="24"/>
          <w:szCs w:val="24"/>
          <w:lang w:val="ky-KG"/>
        </w:rPr>
        <w:t>- Көркөм чыгармачылыктагы деидеологизациялоо аракеттери</w:t>
      </w:r>
      <w:r>
        <w:rPr>
          <w:rFonts w:cs="Times New Roman" w:ascii="Times New Roman" w:hAnsi="Times New Roman"/>
          <w:b/>
          <w:sz w:val="24"/>
          <w:szCs w:val="24"/>
          <w:lang w:val="ky-KG"/>
        </w:rPr>
        <w:t xml:space="preserve"> </w:t>
      </w:r>
      <w:r>
        <w:rPr>
          <w:rFonts w:cs="Times New Roman" w:ascii="Times New Roman" w:hAnsi="Times New Roman"/>
          <w:sz w:val="24"/>
          <w:szCs w:val="24"/>
          <w:lang w:val="ky-KG"/>
        </w:rPr>
        <w:t xml:space="preserve">менен кыргыз адабиятындагы модернизм доору башталган. </w:t>
      </w:r>
    </w:p>
    <w:p>
      <w:pPr>
        <w:pStyle w:val="Normal"/>
        <w:tabs>
          <w:tab w:val="clear" w:pos="708"/>
          <w:tab w:val="left" w:pos="9781" w:leader="none"/>
        </w:tabs>
        <w:ind w:left="-851" w:firstLine="567"/>
        <w:jc w:val="both"/>
        <w:rPr>
          <w:rFonts w:ascii="Times New Roman" w:hAnsi="Times New Roman" w:cs="Times New Roman"/>
          <w:b/>
          <w:b/>
          <w:sz w:val="24"/>
          <w:szCs w:val="24"/>
          <w:lang w:val="ky-KG"/>
        </w:rPr>
      </w:pPr>
      <w:r>
        <w:rPr>
          <w:rFonts w:cs="Times New Roman" w:ascii="Times New Roman" w:hAnsi="Times New Roman"/>
          <w:b/>
          <w:sz w:val="24"/>
          <w:szCs w:val="24"/>
          <w:lang w:val="ky-KG"/>
        </w:rPr>
        <w:t>Изденүүчүнүн жеке салымы:</w:t>
      </w:r>
    </w:p>
    <w:p>
      <w:pPr>
        <w:pStyle w:val="Normal"/>
        <w:tabs>
          <w:tab w:val="clear" w:pos="708"/>
          <w:tab w:val="left" w:pos="9781" w:leader="none"/>
        </w:tabs>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 ХХ кылымдагы улуттук адабий-көркөм процесстеги идеологиянын ролу “адабият жана идеология” маселеси менен саясаттын жандуу адабий процесске тийгизген оң жана терс жактары биринчи ирет системалуу анализге алынды;</w:t>
      </w:r>
    </w:p>
    <w:p>
      <w:pPr>
        <w:pStyle w:val="Normal"/>
        <w:tabs>
          <w:tab w:val="clear" w:pos="708"/>
          <w:tab w:val="left" w:pos="9781" w:leader="none"/>
        </w:tabs>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 Бийлик менен адабияттын, бийлик менен сүрөткердин антиномиясы, ички табиятынын татаал карым-катнашы иликтенди;</w:t>
      </w:r>
    </w:p>
    <w:p>
      <w:pPr>
        <w:pStyle w:val="Normal"/>
        <w:tabs>
          <w:tab w:val="clear" w:pos="708"/>
          <w:tab w:val="left" w:pos="9781" w:leader="none"/>
        </w:tabs>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 xml:space="preserve">- Адабият менен идеологиянын карым-катнашы  кош бирдиктүү дилемма катары каралды; </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 советтик идеология жана идеялык-эстетикалык догматизм маселеси анализденип, тыюу салынган темалардын, эстетикалык табулардын, кол тийбес темалардын пайда болушу анализденди; ар кандай догманын көркөм ой жүгүртүүгө тийгизген залалдуу жактары ортого салынды;</w:t>
      </w:r>
    </w:p>
    <w:p>
      <w:pPr>
        <w:pStyle w:val="Style27"/>
        <w:numPr>
          <w:ilvl w:val="0"/>
          <w:numId w:val="5"/>
        </w:numPr>
        <w:ind w:left="-851" w:firstLine="567"/>
        <w:jc w:val="both"/>
        <w:rPr>
          <w:lang w:val="ky-KG"/>
        </w:rPr>
      </w:pPr>
      <w:r>
        <w:rPr>
          <w:lang w:val="ky-KG"/>
        </w:rPr>
        <w:t xml:space="preserve">сталиндик культтун зыяны, “партиялык талап”, “партиялык адабият” түшүнүгүнүн келип чыгышы жана анын аркасында көркөм аң-сезимдин бир топ деформацияланышы талкууланды; </w:t>
      </w:r>
    </w:p>
    <w:p>
      <w:pPr>
        <w:pStyle w:val="Style27"/>
        <w:numPr>
          <w:ilvl w:val="0"/>
          <w:numId w:val="5"/>
        </w:numPr>
        <w:ind w:left="-851" w:firstLine="567"/>
        <w:jc w:val="both"/>
        <w:rPr/>
      </w:pPr>
      <w:r>
        <w:rPr>
          <w:lang w:val="ky-KG"/>
        </w:rPr>
        <w:t>адабий процессте адабият үчүн эмес, адабияттагы таптык позиция үчүн, саясий коньюнктура үчүн күрөш башталган кыйын учурга баа берүү жана Совет бийлигинин, коммунисттик партиянын  кыргыз элинин руханий мурасы болгон “Манас” эпосуна да тийгизген оң жана терс таасири анализденди.</w:t>
      </w:r>
    </w:p>
    <w:p>
      <w:pPr>
        <w:pStyle w:val="Normal"/>
        <w:numPr>
          <w:ilvl w:val="0"/>
          <w:numId w:val="5"/>
        </w:numPr>
        <w:ind w:left="-851" w:firstLine="567"/>
        <w:jc w:val="both"/>
        <w:rPr/>
      </w:pPr>
      <w:r>
        <w:rPr>
          <w:rFonts w:cs="Times New Roman" w:ascii="Times New Roman" w:hAnsi="Times New Roman"/>
          <w:sz w:val="24"/>
          <w:szCs w:val="24"/>
          <w:lang w:val="ky-KG"/>
        </w:rPr>
        <w:t xml:space="preserve">кыргыз “күмүш доорундагы” деидеологизациялоо аракетинин башталышы; кыргыз модернизми жана анын ѳзгѳчѳлүгү; 60-70-жылдардагы “оң каарман” концепциясынын трансформацияланышы анализден ѳткѳрүлдү. </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b/>
          <w:sz w:val="24"/>
          <w:szCs w:val="24"/>
          <w:lang w:val="ky-KG"/>
        </w:rPr>
        <w:t xml:space="preserve">Иштин апробациясы. </w:t>
      </w:r>
      <w:r>
        <w:rPr>
          <w:rFonts w:cs="Times New Roman" w:ascii="Times New Roman" w:hAnsi="Times New Roman"/>
          <w:sz w:val="24"/>
          <w:szCs w:val="24"/>
          <w:lang w:val="ky-KG"/>
        </w:rPr>
        <w:t>Изилдѳѳнүн негизги мазмуну “Кыргыз адабиятынын маселелери (К. Тыныстановдон Ч. Айтматовго чейин)” (2012), “Советтик идеология жана ХХ кылымдагы улуттук адабий-кѳркѳм процесс” (2015), аттуу эмгектерде, мезгилдүү басылмада жана илимий жыйнактарда жарыяланган макалаларда, ошондой эле республикалык жана эл аралык илимий конференцияларда (Казахстан, Россия) окулган баяндамаларда чагылдырылды. Диссертациялык эмгек КР УИАнын Ч. Айтматов атындагы Тил жана адабият институтунун Окумуштуулар кеңеши тарабынан коргоого сунушталган. Кошумча талкуулар Ата-Түрк-Ала-Тоо университетинин “Манастаануу жана кыргыз адабияты” борборунда, К. Тыныстанов атындагы Ысык-Кѳл мамлекеттик университетинин кыргыз адабияты жана манастаануу кафедрасында ѳткѳрүлүп, докторлук диссертацияга коюлуучу талаптарга жооп берери белгиленген.</w:t>
      </w:r>
      <w:r>
        <w:rPr>
          <w:rFonts w:cs="Times New Roman" w:ascii="Times New Roman" w:hAnsi="Times New Roman"/>
          <w:b/>
          <w:sz w:val="24"/>
          <w:szCs w:val="24"/>
          <w:lang w:val="ky-KG"/>
        </w:rPr>
        <w:t xml:space="preserve"> </w:t>
      </w:r>
    </w:p>
    <w:p>
      <w:pPr>
        <w:pStyle w:val="Heading1"/>
        <w:tabs>
          <w:tab w:val="clear" w:pos="708"/>
          <w:tab w:val="left" w:pos="9781" w:leader="none"/>
        </w:tabs>
        <w:ind w:left="-851" w:firstLine="567"/>
        <w:jc w:val="both"/>
        <w:rPr/>
      </w:pPr>
      <w:r>
        <w:rPr>
          <w:rFonts w:cs="Times New Roman" w:ascii="Times New Roman" w:hAnsi="Times New Roman"/>
          <w:sz w:val="24"/>
          <w:szCs w:val="24"/>
          <w:lang w:val="ky-KG"/>
        </w:rPr>
        <w:t xml:space="preserve">Изилдѳѳнүн жыйынтыгынын жарыяланышы. </w:t>
      </w:r>
      <w:r>
        <w:rPr>
          <w:rFonts w:cs="Times New Roman" w:ascii="Times New Roman" w:hAnsi="Times New Roman"/>
          <w:b w:val="false"/>
          <w:sz w:val="24"/>
          <w:szCs w:val="24"/>
          <w:lang w:val="ky-KG"/>
        </w:rPr>
        <w:t>Изилдѳѳнүн жыйынтыгы боюнча бир монография, отузга жакын илимий макала КР ЖАКтын тизмесине кирген басылмаларда жарык кѳргѳн.</w:t>
      </w:r>
    </w:p>
    <w:p>
      <w:pPr>
        <w:pStyle w:val="Heading1"/>
        <w:tabs>
          <w:tab w:val="clear" w:pos="708"/>
          <w:tab w:val="left" w:pos="9781" w:leader="none"/>
        </w:tabs>
        <w:ind w:left="-851" w:firstLine="567"/>
        <w:jc w:val="both"/>
        <w:rPr/>
      </w:pPr>
      <w:r>
        <w:rPr>
          <w:rFonts w:cs="Times New Roman" w:ascii="Times New Roman" w:hAnsi="Times New Roman"/>
          <w:sz w:val="24"/>
          <w:szCs w:val="24"/>
          <w:lang w:val="ky-KG"/>
        </w:rPr>
        <w:t>Иштин структурасы</w:t>
      </w:r>
      <w:r>
        <w:rPr>
          <w:rFonts w:cs="Times New Roman" w:ascii="Times New Roman" w:hAnsi="Times New Roman"/>
          <w:b w:val="false"/>
          <w:sz w:val="24"/>
          <w:szCs w:val="24"/>
          <w:lang w:val="ky-KG"/>
        </w:rPr>
        <w:t xml:space="preserve"> Киришүүдөн, үч бөлүмдөн, корутундудан жана пайдаланылган эмгектердин тизмесинен турат.</w:t>
      </w:r>
    </w:p>
    <w:p>
      <w:pPr>
        <w:pStyle w:val="Normal"/>
        <w:ind w:left="-851" w:firstLine="567"/>
        <w:jc w:val="center"/>
        <w:rPr>
          <w:rFonts w:ascii="Times New Roman" w:hAnsi="Times New Roman" w:cs="Times New Roman"/>
          <w:b/>
          <w:b/>
          <w:sz w:val="24"/>
          <w:szCs w:val="24"/>
          <w:lang w:val="ky-KG"/>
        </w:rPr>
      </w:pPr>
      <w:r>
        <w:rPr>
          <w:rFonts w:cs="Times New Roman" w:ascii="Times New Roman" w:hAnsi="Times New Roman"/>
          <w:b/>
          <w:sz w:val="24"/>
          <w:szCs w:val="24"/>
          <w:lang w:val="ky-KG"/>
        </w:rPr>
        <w:t>ИЗИЛДϴϴНҮН НЕГИЗГИ МАЗМУНУ</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Киришүүдѳ диссертациялык иштин актуалдуулугу, иштин негизги максаты, милдеттери, илимий-теориялык жаңылыгы, практикалык мааниси, теманын илимий программалар менен болгон байланышы, коргоого коюлуучу негизги жоболору, изилдѳѳчүнүн жеке салымы, иштин апробациясы жана структурасы жѳнүндѳ жалпы маалымат берилет.</w:t>
      </w:r>
    </w:p>
    <w:p>
      <w:pPr>
        <w:pStyle w:val="Normal"/>
        <w:ind w:left="-851" w:firstLine="567"/>
        <w:jc w:val="both"/>
        <w:rPr>
          <w:rFonts w:ascii="Times New Roman" w:hAnsi="Times New Roman" w:cs="Times New Roman"/>
          <w:b/>
          <w:b/>
          <w:sz w:val="24"/>
          <w:szCs w:val="24"/>
          <w:lang w:val="ky-KG"/>
        </w:rPr>
      </w:pPr>
      <w:r>
        <w:rPr>
          <w:rFonts w:cs="Times New Roman" w:ascii="Times New Roman" w:hAnsi="Times New Roman"/>
          <w:sz w:val="24"/>
          <w:szCs w:val="24"/>
          <w:lang w:val="ky-KG"/>
        </w:rPr>
        <w:t xml:space="preserve">Диссертациянын биринчи главасы </w:t>
      </w:r>
      <w:r>
        <w:rPr>
          <w:rFonts w:cs="Times New Roman" w:ascii="Times New Roman" w:hAnsi="Times New Roman"/>
          <w:b/>
          <w:sz w:val="24"/>
          <w:szCs w:val="24"/>
          <w:lang w:val="ky-KG"/>
        </w:rPr>
        <w:t>“ХХ кылымдын башындагы геосаясий кырдаал жана кыргыз профессионал адабиятынын жаралыш шарттары”</w:t>
      </w:r>
      <w:r>
        <w:rPr>
          <w:rFonts w:cs="Times New Roman" w:ascii="Times New Roman" w:hAnsi="Times New Roman"/>
          <w:sz w:val="24"/>
          <w:szCs w:val="24"/>
          <w:lang w:val="ky-KG"/>
        </w:rPr>
        <w:t xml:space="preserve"> деп аталып, беш параграфтан турат. Главанын </w:t>
      </w:r>
      <w:r>
        <w:rPr>
          <w:rFonts w:cs="Times New Roman" w:ascii="Times New Roman" w:hAnsi="Times New Roman"/>
          <w:b/>
          <w:sz w:val="24"/>
          <w:szCs w:val="24"/>
          <w:lang w:val="ky-KG"/>
        </w:rPr>
        <w:t>«Пролетардык маданият” (пролеткульт) жана кыргыз жазма адабиятынын башталышы”</w:t>
      </w:r>
      <w:r>
        <w:rPr>
          <w:rFonts w:cs="Times New Roman" w:ascii="Times New Roman" w:hAnsi="Times New Roman"/>
          <w:sz w:val="24"/>
          <w:szCs w:val="24"/>
          <w:lang w:val="ky-KG"/>
        </w:rPr>
        <w:t xml:space="preserve"> деген биринчи параграфында “пролетардык маданият” деген түшүнүктүн бизде интерпретацияланышы,  жаңычыл адабияттын пайда болушуна өбөлгө болгон социалдык-саясий шарттар тууралуу жаңы маалыматтар сунушталды.</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 xml:space="preserve">Октябрь революциясынын жеңиши менен социалисттик өлкө шартында жашоо жолуна түшкөн кыргыз элинде болуп жаткан сабатсыздыкты жоюу, билим алуу сыяктуу иштер Москвада башталган “Пролеткульттун” (пролетардык маданий-агартуучулук уюм)  иши менен байланыштуу өнүккөн. Экинчиден, Бүткүл Россиялык Агартуу комиссариатынын “Улуттук азчылык калктар үчүн мектептерди түзүү” (1918-ж.) деген токтомундагы жана РСФСРдын Элдик Комиссарлар Советинин “РСФСР калкынын арасында сабатсыздыкты жоюу” (1919-ж.) деген  декретке ылайык 8 жаштагы балдардан тартып 50 жашка чейинки адамдар эне тилинде, же орус тилинде жазганды жана окуганды үйрөнүүгө милдеттендиргендигине ылайык кыргыз жеринде сабаттуулукту жоюу иши башталган. </w:t>
      </w:r>
    </w:p>
    <w:p>
      <w:pPr>
        <w:pStyle w:val="Footnote"/>
        <w:ind w:left="-851" w:firstLine="567"/>
        <w:jc w:val="both"/>
        <w:rPr/>
      </w:pPr>
      <w:r>
        <w:rPr>
          <w:rFonts w:cs="Times New Roman" w:ascii="Times New Roman" w:hAnsi="Times New Roman"/>
          <w:sz w:val="24"/>
          <w:szCs w:val="24"/>
          <w:lang w:val="ky-KG"/>
        </w:rPr>
        <w:t>Туркестан коммунисттик партиясынын I съездинин (1918-жыл, 17-25-июль): “Түрк тилдери орус тили менен бирдей мамлекеттик тил деп табылсын, газета-журналдар орус жана жергиликтүү улуттардын-мусулмандардын эне тилдеринде чыгарылсын жана партиялык документтер да мусулман калкынын өз тилинде басылсын” [Культурное строительство в Туркестанском АССР. Сборник документов.  т.1. – Ташкент, 1974. –</w:t>
      </w:r>
      <w:r>
        <w:rPr>
          <w:rFonts w:cs="Times New Roman" w:ascii="Times New Roman" w:hAnsi="Times New Roman"/>
          <w:b/>
          <w:sz w:val="24"/>
          <w:szCs w:val="24"/>
          <w:lang w:val="ky-KG"/>
        </w:rPr>
        <w:t xml:space="preserve"> </w:t>
      </w:r>
      <w:r>
        <w:rPr>
          <w:rFonts w:cs="Times New Roman" w:ascii="Times New Roman" w:hAnsi="Times New Roman"/>
          <w:sz w:val="24"/>
          <w:szCs w:val="24"/>
          <w:lang w:val="ky-KG"/>
        </w:rPr>
        <w:t>85-б.] - деген токтомунан кийин 1924-жылы «Эркин-Тоо», 1926-жылы «Ленинчил жаш» жана «Коммунист» газеталары, 1928-жылы «Жаңы маданият жолунда», 1931-жылы «Чабуул» журналдарынын жарык көрүшү кыргыз профессионал адабиятынын калыптанышы менен өнүгүшүнө зор таасирин тийгизген.</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 xml:space="preserve">Кыргыз эли үчүн Октябрь революциясынын жеңиши жогоруда айтып кеткендей жакшы башталып, көчмөндүү турмуштан отурукташкан турмушка алып келип, сабатын туташ жоюп, айыл-кыштак, шаарларды салууга жардам берип, бир кыйла жакшы иштер жасалат. Ошону менен кыргыз элинде да чоң-чоң өзгөрүүлөр башталып, өз алдынча республика болууга жол ачылып, адегенде Кара-Кыргыз автономиялык областы (1924-ж.), андан кийин Кара-Кыргыз АССР (1926-ж.) болуп уюшулат. </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 xml:space="preserve">СССР мамлекетинин агартуучулук идеялары кыргыз сыяктуу билими жоюлбаган, көчмөндүү калктардын эмгекчилерин окууга, жазууга үйрөтүү, сабатсыздыкты жоюу менен бирге экинчиден, калың массаны марксизм-ленинизм окуусуна үйрөтүү болгон, бул максаттын түбү тап күрөшүндө чыңалып өскөн жаңы адамды тарбиялап чыгарууга багытталган, максат акырындап ишке ашкан. </w:t>
      </w:r>
    </w:p>
    <w:p>
      <w:pPr>
        <w:pStyle w:val="Normal"/>
        <w:ind w:left="-851" w:firstLine="567"/>
        <w:jc w:val="both"/>
        <w:rPr>
          <w:rFonts w:ascii="Times New Roman" w:hAnsi="Times New Roman" w:cs="Times New Roman"/>
          <w:b/>
          <w:b/>
          <w:sz w:val="24"/>
          <w:szCs w:val="24"/>
          <w:lang w:val="ky-KG"/>
        </w:rPr>
      </w:pPr>
      <w:r>
        <w:rPr>
          <w:rFonts w:cs="Times New Roman" w:ascii="Times New Roman" w:hAnsi="Times New Roman"/>
          <w:sz w:val="24"/>
          <w:szCs w:val="24"/>
          <w:lang w:val="ky-KG"/>
        </w:rPr>
        <w:t xml:space="preserve">Дал ушул шартта кыргыз жазма адабияты жаралып, чыгарманы кандай жазууну, жаңы стандартка ылайык ыр жазууну үйрөтүүнү башкы милдетим деп кабыл алуу менен теманы тандоону үйрөтүп турган “Пролеткульттун” жардамында кѳркѳм чыгармачылык ѳнүккѳн. “Революция менен бирге жаралган” деген атка конушкан жаш кыргыз акындары ал мезгилдин  жана Москва жактан таратыла баштаган идеялардын көмөгүндө ырларды жазууга киришишкен. Бул мезгилдеги ырлар жаңы заманды кубанып тосуп алуу, Совет бийлигинин келишине шаттануу, жаңы өкмөт жөнүндө жар салуу бийик пафосто, көтөрүңкү маанайда болгон. Жаш акындар бул кубанычтарын андан-ары улашып, кыргыз элине заманың келди, байлардан өч ал, окуп, билим ал, элиңе кызмат кыл сыяктуу чакырыктарды таштаган ырларды жазышкан. Тагыраак айтканда, акындар жаңы заманды колдоого чакырган агитатордун ролун аткарышкан, бул бир чети мезгилдин талабы болгон, жаңы заманды, жаңы бийликти колдоо, пропагандалык максатта чыгарма жаратуу ыр жазуунун табити катары кабыл алынган. Ырлар бир беткей жаңы заманды колдоо, эскини жой, эзүүчүнү жок кыл, өч ал, эски тап менен күрөш, окуп, билим ал деген чакырыктарга толуп,  пропагандалык мүнөздө болгон. Акындар жалпы нуктан чыкпастан ушундай ырларды жарата беришкен. </w:t>
      </w:r>
    </w:p>
    <w:p>
      <w:pPr>
        <w:pStyle w:val="Style27"/>
        <w:ind w:left="-851" w:firstLine="567"/>
        <w:jc w:val="both"/>
        <w:rPr/>
      </w:pPr>
      <w:r>
        <w:rPr>
          <w:b/>
          <w:lang w:val="ky-KG"/>
        </w:rPr>
        <w:t>“</w:t>
      </w:r>
      <w:r>
        <w:rPr>
          <w:b/>
          <w:lang w:val="ky-KG"/>
        </w:rPr>
        <w:t xml:space="preserve">Кыргыз жазуучуларынын алгачкы мууну: жаңы менен эскинин антиномиясы” </w:t>
      </w:r>
      <w:r>
        <w:rPr>
          <w:lang w:val="ky-KG"/>
        </w:rPr>
        <w:t xml:space="preserve">деп аталган экинчи параграфта жаңычыл адабияттын пайда болушуна өбөлгө болгон социалдык-саясий шарттар, жаңы менен эскинин антиномиясынын көркөм чыгармачылыкта, жазгыч акындардын, профессионал жазуучулардын чыгармачылыгында орун алышы изилденди. </w:t>
      </w:r>
    </w:p>
    <w:p>
      <w:pPr>
        <w:pStyle w:val="Normal"/>
        <w:ind w:left="-851" w:firstLine="567"/>
        <w:jc w:val="both"/>
        <w:rPr/>
      </w:pPr>
      <w:r>
        <w:rPr>
          <w:rFonts w:cs="Times New Roman" w:ascii="Times New Roman" w:hAnsi="Times New Roman"/>
          <w:sz w:val="24"/>
          <w:szCs w:val="24"/>
          <w:lang w:val="ky-KG"/>
        </w:rPr>
        <w:t xml:space="preserve">Октябрь революциясына чейин эл арасында ырдап, ал гана эмес чыгармаларын жарыялап жүргөн Токтогул Сатылганов баштаган акындардын плеядасы Т. Молдо, А. Жутакеев, Ы. Шайбеков, Б. Алыкулов, К. Акыев, А. Үсөнбаев, О. Бөлөбалаев ж.б. акындардын дээрлик баары Октябрь революциясынын күбөлөрү болуу менен Совет бийлигинин алгачкы жылдарында эле жаңы заманды кабыл алышып, аң-сезимдүү түрдө аны даңазалап ырдоого өтүшкөн. Ал мезгилдин тематикасы – жаңы менен эскинин карама-каршылыгы болгондуктан, жазгыч акындар эмгекчилердин күнү келгендигин, эскинин туткунунан кутулгандыктарын, жаңы турмушту кубаныч менен тосуп алышкандыктарын даңазалап ырдашкан. Эл акындары баштаган эски менен жаңынын антиномиясын, бинардык оппозиция эстафетасын андан-ары кыргыз совет адабиятынын биринчи кирпичин коюшкан акындар улантышкан. Кыргыз акындары Октябрь революциясынын жеңишин, эмгекчилердин күнү келгендигин салыштыруу маанайында эски менен жаңы, бай менен кедей, күн мен түн деген контрасттык ыкмада чагылдырышкан. Советтик бийликти жаркырап аткан таңга, күлүп турган күнгө, жаркыраган ачык көңүл маанайга салыштырышып, ырга кошушкан. Мына ушунун натыйжасында сөз менен терминдер карама-каршы маанайды билдирүүгө өткөн: өткөн заман – “караңгы түн”, “караңгы заман”, жаңы заман – “аткан таң”,  “жарык доор”, Ленин – “шам чырак”, “жарык нур” ж.б. Ошону менен “ак” менен “кара” бинардык оппозиция пайда болгон. </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 xml:space="preserve">Мындай ырлар контрасттык ыкмада, ырлардын идеялык мазмуну карама-каршы түшүнүктө чыккан. Мисалы, күн – түн, бай – кедей, караңгы – жарык, эмгекчил кедей – заалим бай, өткөн күн караңгылыктын күнү – азыркы мезгил жарык күн ж.б. Ошентип, Октябрь революциясынын жеңиши поэтикалык антиномияда ишке ашкан: бир жагында эзилген кедейлер, экинчи жагында кан ичер байлар. Октябрь революциясы мына ушул кылымдардан бери келаткан социалдык теңсиздикти жокко чыгарып, кан ичер байларды жоготкон теңдешсиз күч экендиги бийик, көтөрүңкү патетикада, күчтүү пафосто берилүү менен эмоцияда ырдалган. Бул айрыкча аялдар азаттыгы тематикасында күчтүү чыккан. Совет бийлиги жеңгенден тартып аялдар маселесине көңүл бурулуп, аялдардын теңсиздиги маселеси алдыңкы орунга көтөрүлүп, өткөн заманда кыйналган, азап тарткан аялдардын жаңы заманда каалаган теңдигине жеткендиги чыгармачылыкта орун алып, көптөгөн ырлар жазылган. Мейли поэзияда, мейли прозада, мейли драматургияда аялдарга арналган чыгармалар арбын жазылып, анан баарынан кызыктуусу чыгармалардын бардыгынын темасы окшош болгон. </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 xml:space="preserve">Жогоруда белгилеп өткөндөй 20-30-жылдары кыргыз совет адабиятынын өнүгүшү мезгилге, коомдук талапка жараша болуп, тематика, мазмун ушуга ылайыкташкан. Маселен, 20-жылдардын башталышы Октябрь революциясынын жеңиши, В. И. Ленинди даңазалоо, мактоо, аялдар азаттыгы болсо, 30-жылдары бай-манаптарды жоюу, жер реформасы, И. Сталинди даназалоо алдыга чыккан. Дал ушундай өнүгүү кыргыз адабиятынын реалисттик башталмасы болгон.  </w:t>
      </w:r>
    </w:p>
    <w:p>
      <w:pPr>
        <w:pStyle w:val="Normal"/>
        <w:ind w:left="-851" w:firstLine="567"/>
        <w:jc w:val="both"/>
        <w:rPr/>
      </w:pPr>
      <w:r>
        <w:rPr>
          <w:rFonts w:cs="Times New Roman" w:ascii="Times New Roman" w:hAnsi="Times New Roman"/>
          <w:sz w:val="24"/>
          <w:szCs w:val="24"/>
          <w:lang w:val="ky-KG"/>
        </w:rPr>
        <w:t>Биринчи главанын үчүнчү параграфы</w:t>
      </w:r>
      <w:r>
        <w:rPr>
          <w:rFonts w:cs="Times New Roman" w:ascii="Times New Roman" w:hAnsi="Times New Roman"/>
          <w:b/>
          <w:sz w:val="24"/>
          <w:szCs w:val="24"/>
          <w:lang w:val="ky-KG"/>
        </w:rPr>
        <w:t xml:space="preserve"> “Советтик идеология жана кыргыз адабияты: ѳз ара карым-катышына мүнѳздѳмѳ” </w:t>
      </w:r>
      <w:r>
        <w:rPr>
          <w:rFonts w:cs="Times New Roman" w:ascii="Times New Roman" w:hAnsi="Times New Roman"/>
          <w:sz w:val="24"/>
          <w:szCs w:val="24"/>
          <w:lang w:val="ky-KG"/>
        </w:rPr>
        <w:t xml:space="preserve">деп аталып, параграфта большевиктер, совет өкмөтү искусство массага таандык деген түшүнүккө таянышып, көркөм чыгарма, кино, монументалдык искусство,  ал гана эмес опера да элдин деңгээлин көтөрөт деп ишенүү менен бирге саясатын, идеясын элге жеткириш үчүн, идеологиясын массага таанытыш үчүн адабиятты курал катары, идеологиялык инструмент катары, саясатты элдин аң-сезимине жеткирүүнүн жана сиңирүүнүн негизги куралы катары колдонушкандыгы талданды. </w:t>
      </w:r>
    </w:p>
    <w:p>
      <w:pPr>
        <w:pStyle w:val="Normal"/>
        <w:ind w:left="-851" w:firstLine="567"/>
        <w:jc w:val="both"/>
        <w:rPr/>
      </w:pPr>
      <w:r>
        <w:rPr>
          <w:rFonts w:cs="Times New Roman" w:ascii="Times New Roman" w:hAnsi="Times New Roman"/>
          <w:sz w:val="24"/>
          <w:szCs w:val="24"/>
          <w:lang w:val="ky-KG"/>
        </w:rPr>
        <w:t xml:space="preserve">Совет бийлигинин дал ушундай саясаты искусство чыгармаларына өзгөчө мамиле жасоого жана көркөм чыгарманы баалоо, анализдөө, сындоо чыгармачылыкка жараша болбостон бийликтин көз карашына, талабына жараша болушуна жол ачкан. Мына ошондуктан көркөм чыгармачылыкка, же чыгармачылык мураска ээ инсанга карата жасалган мамиле көркөм чыгарманын өзүнө, же авторунун жекече өзгөчөлүгүнө, эстетикалык табитине,  чыгарманын ички табиятына карата жасалбастан, коомдун саясий турмушуна, саясаттын кызыкчылыгына, бийликтин идеологиясына жараша жасалган. Совет бийлиги кандай чыгармачылык адам болбосун коммунисттик партиянын көз карашына жана талабына ылайык мамиле жасоого, чындыкты талап кылынгандай кылып көргөзүү милдетин койгон. Мунун жыйынтыгы Совет өкмөтү эмнени талап кылса ошону аткарганга, жакшы нерсенин баарын Ленин, Сталин, партияга ыйгаруу, анын камкордугу алдында улут катары ийгиликке жетиштик, улут катары жашап жатабыз ж.б. айтып мактаганга, эгерде ушундай нерсеге кичине эле карама-каршы нерселер чыгып калса аларды «эл душманы», «зыянкеч» катары жоюуга алпарган. </w:t>
      </w:r>
    </w:p>
    <w:p>
      <w:pPr>
        <w:pStyle w:val="Normal"/>
        <w:ind w:left="-851" w:firstLine="567"/>
        <w:jc w:val="both"/>
        <w:rPr/>
      </w:pPr>
      <w:r>
        <w:rPr>
          <w:rFonts w:cs="Times New Roman" w:ascii="Times New Roman" w:hAnsi="Times New Roman"/>
          <w:sz w:val="24"/>
          <w:szCs w:val="24"/>
          <w:lang w:val="ky-KG"/>
        </w:rPr>
        <w:t>Советтик идеология коммунисттик партиянын, социалисттик коомду курабыз деген советтик саясаттын кызыкчылыгын көздөгөн, дал ушул кызыкчылык үчүн адамдарды социалдык, саясий, маданий жана психикалык жактан башкарган. Адамды идеология «Социализмдин идеологдорунун көз карашы боюнча адам коллективдин арасында гана жашап жана тарбияланууга милдеттүү» [Синявский А. Основы советской цивилизации – М., 2001. – с.</w:t>
      </w:r>
      <w:r>
        <w:rPr>
          <w:rFonts w:cs="Times New Roman" w:ascii="Times New Roman" w:hAnsi="Times New Roman"/>
          <w:b/>
          <w:sz w:val="24"/>
          <w:szCs w:val="24"/>
          <w:lang w:val="ky-KG"/>
        </w:rPr>
        <w:t xml:space="preserve"> </w:t>
      </w:r>
      <w:r>
        <w:rPr>
          <w:rFonts w:cs="Times New Roman" w:ascii="Times New Roman" w:hAnsi="Times New Roman"/>
          <w:sz w:val="24"/>
          <w:szCs w:val="24"/>
          <w:lang w:val="ky-KG"/>
        </w:rPr>
        <w:t xml:space="preserve">234] ушундайча тарбиялап, өстүргөн. </w:t>
      </w:r>
      <w:r>
        <w:rPr>
          <w:rFonts w:cs="Times New Roman" w:ascii="Times New Roman" w:hAnsi="Times New Roman"/>
          <w:sz w:val="24"/>
          <w:szCs w:val="24"/>
        </w:rPr>
        <w:t>Советтик идеологиянын максаты калкты ишендирүү, өзүнө кызмат кылдыруу болгон. Бул толугу менен ишке ашкан, анткени бийлик, партия өкүлдөрү эмнени айтса карапайым калк ага чындап ишенген.</w:t>
      </w:r>
      <w:r>
        <w:rPr>
          <w:rFonts w:cs="Times New Roman" w:ascii="Times New Roman" w:hAnsi="Times New Roman"/>
          <w:sz w:val="24"/>
          <w:szCs w:val="24"/>
          <w:lang w:val="ky-KG"/>
        </w:rPr>
        <w:t xml:space="preserve"> А бул искусство чыгармалары аркылуу ишке ашкан. «Кыргыз совет адабияты пайда болгон күндѳн тартып эле, анын кѳтѳргѳн маселелери, башкача айтканда, анын тематикасы да, мазмуну да коммунисттер партиясы менен советтер ѳкмѳтү кѳтѳргѳн маселелер болду. Партия менен ѳкмѳт алдыбызга кандай милдеттерди койсо, кыргыз совет адабияты да ошол милдеттерди чечүү үчүн күрѳштү. Анын тематикасы да негизинен кыргыз айыл-кыштагын советтештирүү маселелерине, кыргыз айыл-кыштагындагы социалисттик курулуш маселелерине арналды» (Богданова М., Жакишев, Саманчин Т., Рахматуллин К. Кыргыз адабиятынын очерктери. – Ф., 1943. – с.</w:t>
      </w:r>
      <w:r>
        <w:rPr>
          <w:rFonts w:cs="Times New Roman" w:ascii="Times New Roman" w:hAnsi="Times New Roman"/>
          <w:b/>
          <w:sz w:val="24"/>
          <w:szCs w:val="24"/>
          <w:lang w:val="ky-KG"/>
        </w:rPr>
        <w:t xml:space="preserve"> </w:t>
      </w:r>
      <w:r>
        <w:rPr>
          <w:rFonts w:cs="Times New Roman" w:ascii="Times New Roman" w:hAnsi="Times New Roman"/>
          <w:sz w:val="24"/>
          <w:szCs w:val="24"/>
          <w:lang w:val="ky-KG"/>
        </w:rPr>
        <w:t>188) – деп жазат ѳзү ошол окуяларды  кѳрүп,  аларга аралашып жүргѳн К. Рахматуллин. Кыргыз профессионал адабияты жаңыдан бутуна туруп баштаган жылдарында эле айтканындай жаңыдан жазмасы пайда болгон улуттук адабияттын ѳкүлдѳрүнүн  чыгармачылык кѳз карашы, позициясы эң биринчи иретте мамлекеттин идеологиясын ишке ашырган ишмер катарында бааланган.</w:t>
      </w:r>
    </w:p>
    <w:p>
      <w:pPr>
        <w:pStyle w:val="Normal"/>
        <w:tabs>
          <w:tab w:val="clear" w:pos="708"/>
          <w:tab w:val="left" w:pos="851" w:leader="none"/>
        </w:tabs>
        <w:ind w:left="-851" w:firstLine="567"/>
        <w:jc w:val="both"/>
        <w:rPr/>
      </w:pPr>
      <w:r>
        <w:rPr>
          <w:rFonts w:cs="Times New Roman" w:ascii="Times New Roman" w:hAnsi="Times New Roman"/>
          <w:b/>
          <w:sz w:val="24"/>
          <w:szCs w:val="24"/>
          <w:lang w:val="ky-KG"/>
        </w:rPr>
        <w:t>“</w:t>
      </w:r>
      <w:r>
        <w:rPr>
          <w:rFonts w:cs="Times New Roman" w:ascii="Times New Roman" w:hAnsi="Times New Roman"/>
          <w:b/>
          <w:sz w:val="24"/>
          <w:szCs w:val="24"/>
          <w:lang w:val="ky-KG"/>
        </w:rPr>
        <w:t>20-30-жылдардын адабиятындагы</w:t>
      </w:r>
      <w:r>
        <w:rPr>
          <w:rFonts w:cs="Times New Roman" w:ascii="Times New Roman" w:hAnsi="Times New Roman"/>
          <w:sz w:val="24"/>
          <w:szCs w:val="24"/>
          <w:lang w:val="ky-KG"/>
        </w:rPr>
        <w:t xml:space="preserve"> </w:t>
      </w:r>
      <w:r>
        <w:rPr>
          <w:rFonts w:cs="Times New Roman" w:ascii="Times New Roman" w:hAnsi="Times New Roman"/>
          <w:b/>
          <w:sz w:val="24"/>
          <w:szCs w:val="24"/>
          <w:lang w:val="ky-KG"/>
        </w:rPr>
        <w:t xml:space="preserve">саясий ангажемент: утуштар жана утулуштар” </w:t>
      </w:r>
      <w:r>
        <w:rPr>
          <w:rFonts w:cs="Times New Roman" w:ascii="Times New Roman" w:hAnsi="Times New Roman"/>
          <w:sz w:val="24"/>
          <w:szCs w:val="24"/>
          <w:lang w:val="ky-KG"/>
        </w:rPr>
        <w:t>деген аталыштагы тѳртүнчү параграфта</w:t>
      </w:r>
      <w:r>
        <w:rPr>
          <w:rFonts w:cs="Times New Roman" w:ascii="Times New Roman" w:hAnsi="Times New Roman"/>
          <w:b/>
          <w:sz w:val="24"/>
          <w:szCs w:val="24"/>
          <w:lang w:val="ky-KG"/>
        </w:rPr>
        <w:t xml:space="preserve"> </w:t>
      </w:r>
      <w:r>
        <w:rPr>
          <w:rFonts w:cs="Times New Roman" w:ascii="Times New Roman" w:hAnsi="Times New Roman"/>
          <w:sz w:val="24"/>
          <w:szCs w:val="24"/>
          <w:lang w:val="ky-KG"/>
        </w:rPr>
        <w:t xml:space="preserve">Совет бийлигинин саясаты адабият менен маданиятка ѳзгѳчѳ көңүл буруп, “Жумушчу табынын адабиятын” уюштуруу аркылуу идеологиялык иштерди жүргүзүшкѳндүгүнүн натыйжасында пайда болгон адабияттагы саясий ангажемент анализденди. </w:t>
      </w:r>
    </w:p>
    <w:p>
      <w:pPr>
        <w:pStyle w:val="Normal"/>
        <w:ind w:left="-851" w:firstLine="567"/>
        <w:jc w:val="both"/>
        <w:rPr/>
      </w:pPr>
      <w:r>
        <w:rPr>
          <w:rFonts w:cs="Times New Roman" w:ascii="Times New Roman" w:hAnsi="Times New Roman"/>
          <w:sz w:val="24"/>
          <w:szCs w:val="24"/>
          <w:lang w:val="ky-KG"/>
        </w:rPr>
        <w:t>Совет ѳкмѳтү адабият, маданиятты, чыгармачылыкты толук бойдон  саясатка байланыштырып, адабий-көркөм процессти идеологияга баш ийдирип, партиялык башкаруунун алдында өнүккөн кѳркѳм адабиятты жаратат. Адабияттын, чыгармачылык инсандын мындай нукка түшүшүн Ч. Айтматов: “Зависимость художника от власть имущих всегда была наглядной, но в наше время, особенно после Октябрьской революции, она приняла весьма своеобразный характер: диктатор выступал уже не как диктатор сам по себе, а от имени и в его интерасах” [Художник и власть // Иностранная литература. – 1990. - №5. – с.</w:t>
      </w:r>
      <w:r>
        <w:rPr>
          <w:rFonts w:cs="Times New Roman" w:ascii="Times New Roman" w:hAnsi="Times New Roman"/>
          <w:b/>
          <w:sz w:val="24"/>
          <w:szCs w:val="24"/>
          <w:lang w:val="ky-KG"/>
        </w:rPr>
        <w:t xml:space="preserve"> </w:t>
      </w:r>
      <w:r>
        <w:rPr>
          <w:rFonts w:cs="Times New Roman" w:ascii="Times New Roman" w:hAnsi="Times New Roman"/>
          <w:sz w:val="24"/>
          <w:szCs w:val="24"/>
          <w:lang w:val="ky-KG"/>
        </w:rPr>
        <w:t>177] – айткандай СССР мамлекетинин адабияты бийликке баш ийдирилип эле тим болбостон, башка бир да элдин адабиятына окшобогон адабият катары өмүр сүргөн.</w:t>
      </w:r>
    </w:p>
    <w:p>
      <w:pPr>
        <w:pStyle w:val="Normal"/>
        <w:ind w:left="-851" w:firstLine="567"/>
        <w:jc w:val="both"/>
        <w:rPr/>
      </w:pPr>
      <w:r>
        <w:rPr>
          <w:rFonts w:cs="Times New Roman" w:ascii="Times New Roman" w:hAnsi="Times New Roman"/>
          <w:sz w:val="24"/>
          <w:szCs w:val="24"/>
          <w:lang w:val="ky-KG"/>
        </w:rPr>
        <w:t>Адабиятка, көркөм чыгармачылыкка, акын-жазуучуларга жасалган ушундай мамиленин натыйжасында көркөм адабият партиянын саясатын ишке ашыруунун бирден бир жолу, коомдук пикирди жаратуучу жана совет бийлигинин саясатын элдин аң-сезимине жеткирүүчү милдетти аткарып калган. Совет бийлиги акын-жазуучуларды өзүнө тартып, аларды саясаттын, мамлекеттин кызыкчылыгы үчүн иштеткен. Чындыгында акын, же жазуучу бийликтен алыс туруп, эркин  жана искусствого таандык болушу керек. Буга совет бийлиги, ал мезгилдин саясаты жол берген эмес. Тагыраак айтканда, көркөм чыгармачылыкты, акын-жазуучуларды саясатка аралаштырышып, бириктиришкен. Революциянын алгачкы жылдарында кыргыз жаштарынын кээ бирлери Алматы, Ташкен сыяктуу шаарлардан мугалимдик жана советтик-партиялык курстардан билим ала башташкан, мына ушул учурда оозеки поэзиядан жана казак, татар сыяктуу элдердин жазма адабиятынан үлгү алышып чыгармачылыктарын башташкан. К. Тыныстанов, С. Карачев, Ж. Түлөкабылов, Б. Калпаков, Б. Кененсарин, О. Лепесов, З. Лепесова, И. Максүтов, К. Баязыков, К. Мажиков, М. Байчериков, А. Ахунбаев, И. Кудайбергенов, К. Баялиновдор чыгармачылыктарын башташып, Алматы, Ташкен шаарларынан чыккан “Ак жол”, Көмек”, “Өрис” ж.б. гезиттерге ырларын жарыялашкан. “Эркин-Тоого” чейинки акындар мына ушундай бир топ болгон, бирок А. Эркебаевдин сөзү менен айтканда: бул мезгилдеги эң эле көрүнүктүү калемгерлер Сыдык Карачев менен Касым Тыныстанов болушкан.</w:t>
      </w:r>
    </w:p>
    <w:p>
      <w:pPr>
        <w:pStyle w:val="Normal"/>
        <w:ind w:left="-851" w:firstLine="567"/>
        <w:jc w:val="both"/>
        <w:rPr/>
      </w:pPr>
      <w:r>
        <w:rPr>
          <w:rFonts w:cs="Times New Roman" w:ascii="Times New Roman" w:hAnsi="Times New Roman"/>
          <w:sz w:val="24"/>
          <w:szCs w:val="24"/>
          <w:lang w:val="ky-KG"/>
        </w:rPr>
        <w:t>Кыргыз совет адабиятын баштоочу</w:t>
      </w:r>
      <w:r>
        <w:rPr>
          <w:rFonts w:cs="Times New Roman" w:ascii="Times New Roman" w:hAnsi="Times New Roman"/>
          <w:b/>
          <w:sz w:val="24"/>
          <w:szCs w:val="24"/>
          <w:lang w:val="ky-KG"/>
        </w:rPr>
        <w:t xml:space="preserve"> </w:t>
      </w:r>
      <w:r>
        <w:rPr>
          <w:rFonts w:cs="Times New Roman" w:ascii="Times New Roman" w:hAnsi="Times New Roman"/>
          <w:sz w:val="24"/>
          <w:szCs w:val="24"/>
          <w:lang w:val="ky-KG"/>
        </w:rPr>
        <w:t>Сыдык Карачев</w:t>
      </w:r>
      <w:r>
        <w:rPr>
          <w:rFonts w:cs="Times New Roman" w:ascii="Times New Roman" w:hAnsi="Times New Roman"/>
          <w:b/>
          <w:sz w:val="24"/>
          <w:szCs w:val="24"/>
          <w:lang w:val="ky-KG"/>
        </w:rPr>
        <w:t xml:space="preserve"> </w:t>
      </w:r>
      <w:r>
        <w:rPr>
          <w:rFonts w:cs="Times New Roman" w:ascii="Times New Roman" w:hAnsi="Times New Roman"/>
          <w:sz w:val="24"/>
          <w:szCs w:val="24"/>
          <w:lang w:val="ky-KG"/>
        </w:rPr>
        <w:t xml:space="preserve">поэзия, прозаны баштоо менен кыргыз жазма адабиятынын профессионалдык деңгээлге көтөрүлүп чыгышына чоң күч жумшаган. Совет мамлекетин курууга активдүү киришип,  Октябрь революциясы жеңгенден тартып, анын бекемдеп орношуна чоң салымын кошкон. Бухара эмиратына революция орнотууга кызыл гвардиянын катарында кызмат өтөп, Орто Азия өрөөнүн бай-манаптардан бошотууга активдүү катышкан жана кыргыз басма сөзүнүн түптөлүшүнө эбегейсиз эмгегин өтөгөн. Чыгармачылыкка 1918-жылдан баштап киришип, алгач татар тилинде жазып, кийин кыргыз тилинде жазууга өткөн. Октябрь революциясынын жеңишинин жакшы жактарын, кыргыз кедейлеринин заманы келгендигин даңазалоого аракеттенип, чыгармаларында эч кандай советтик түзүлүшкө каршы көз караштар, тескери идея болгон эмес. Ошого карабастан каталар табылып, күнөөлөнө берген. “Эрксиз күндөр” повестинин бай-манаптарга жан тартып жазгандыгын “таап” чыккан С. Нааматов сыяктуу катасын табуучулар көбөйүп кеткен. Кыргызстан жазуучулар союзунун биринчи съездинде А. Токомбаев “Алашчыл, пантүркизмдин идеясын жактоочу” деп күнөөлөп чыгат. </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С. Карачев чыгармачылыгын баштаган күндөн тартып совет бийлигинин алгылыктуу жактарын айтууга ашыгып, карапайым калкты заманың келди окуу, билим ал, жаңы заманды куруш деген  чакырыктарды көтөрүп чыккан жана замандаш акындары сыяктуу ырларынын мотиви чакырык, пропагандалык мүнөздө болгон. Акын катары көркөм чыгарма жазып эле тим болбостон, эл арасына агитациялык иштерди жүргүзгөн. Бирок ушуга карабастан “эл душманы, улутчул, идеясы бузук” ж.б. күнөөлөр менен күнөөлөнүп, жыйынтыгында репрессиянын курмандыгына айланган.</w:t>
      </w:r>
    </w:p>
    <w:p>
      <w:pPr>
        <w:pStyle w:val="Normal"/>
        <w:ind w:left="-851" w:firstLine="567"/>
        <w:jc w:val="both"/>
        <w:rPr/>
      </w:pPr>
      <w:r>
        <w:rPr>
          <w:rFonts w:cs="Times New Roman" w:ascii="Times New Roman" w:hAnsi="Times New Roman"/>
          <w:sz w:val="24"/>
          <w:szCs w:val="24"/>
          <w:lang w:val="ky-KG"/>
        </w:rPr>
        <w:t xml:space="preserve">Касым Тыныстанов болсо билими терең адам болуу менен казак, орус тилдерин жакшы билген. Чыгармачылыгы терең көркөмдүктө, диапазону кеңири болгон, анын поэтикалык мурасы ал мезгилдин поэзиясындагыдай жалаң гана көтөрүңкү пафосто болбостон, поэзиянын талабына жооп берген ар кыл темадагы ырлардан турган ѳзгѳчѳлүгүн академик А. Акматалиев тѳмѳндѳгүдѳй белгилеген: «Жыйынтыктап айтканда, Касым Тыныстановдун поэтикалык чыгармалары бүгүн да окурмандарды кайдыгер калтырбайт. Анткени, анда эстетикалык татымга жооп берүүчү ыр түрмөктөрү өтө көп. Ал өзүнүн интеллектуалдык терең билими, дүйнөнү кабыл алуу дүйнѳсү, романтикасы, кыял-үмүтү, кылымдарды жараткан тарыхка кызыгуу, бай лексиканы өздөштүрүүсү жагынан ошол мезгилдеги акындардан бөтөнчөлөнүп турат десек аша чапкандык болбойт» [Акматалиев А. Кыргыз адабияты: тарых жана мезгил. – Б., - 2010. – 358-с.]. </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К. Тыныстанов көркөм чыгармачылыкты да, илимди да, коомдук ишмердүүлүктү да бирге ала жүргөн көп кырдуу, абдан таланттуу инсан болгон. Мына ушундай инсан трагедиялуу тагдырга кептелип, 33 жашында “идеясы бузук, буржуазиячыл, контрреволюциячыл, пантүркист” ж.б. каталары табылып, чыгармачылыктан да, илимден да күч менен алыстатылган. Ошону менен Кыргыз республикасында К. Тыныстановдун аты аталса эле, ошол замат ага “пантүркист”, “улутчул”, “буржуазиячыл” деген жарлыктар тагыла калган, а бул жарлыктар Советтер союзунда коюлган күнөөлөрдүн ичиндеги эң оор “күнөөлөрдөн” эле, анткени бул жарлык “дүйнөлүк буржуазиянын шпиону” деген күнөөгө тете болгон. Ушундай тагдырга кептелген инсан болгонк 37 жашында атылып кеткен.</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Мына ушуга окшогон трагедиялуу тагдырга кыргыз адабиятынын пайдубалын түптөшкөн Жумадил Түлөкабылов, Орозакун Лепесов, Байсерке Калпаков, Бөрүбай Кененсарин, Шарип Көкөнов сыяктуу акындар да капталышкан. Аталган акындар</w:t>
      </w:r>
      <w:r>
        <w:rPr>
          <w:rFonts w:cs="Times New Roman" w:ascii="Times New Roman" w:hAnsi="Times New Roman"/>
          <w:b/>
          <w:sz w:val="24"/>
          <w:szCs w:val="24"/>
          <w:lang w:val="ky-KG"/>
        </w:rPr>
        <w:t xml:space="preserve"> </w:t>
      </w:r>
      <w:r>
        <w:rPr>
          <w:rFonts w:cs="Times New Roman" w:ascii="Times New Roman" w:hAnsi="Times New Roman"/>
          <w:sz w:val="24"/>
          <w:szCs w:val="24"/>
          <w:lang w:val="ky-KG"/>
        </w:rPr>
        <w:t xml:space="preserve">совет бийлигинин көз карашына каршы  келе турган эч кандай жат идеяларды көтөрүп чыгышкан эмес, тескерисинче революциянын жеңишин, тап күрөшүн чагылдырган чыгармаларды жазышып, элди жаңы заманды курууга чакырык ташташкан. </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Ал кездин түшүнүгү боюнча саясий лирикадан башканын баары “контрреволюциячыл, буржуазиячыл” болуп чыга келген. Мындай учурда чыгармачылыктан алыс турган, же өздөрү жаңы гана ыр жазып баштап, чыгармачылыктын табиятын, адабият деген эмне экендигин айрып биле электер деле Тыныстанов, Карачев, Көкөнов, Калпаков сыяктуу тажрыйбалуу, таланттуу акындардын катасын ашкерелеп, акыл айта беришкен.</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Мына ушундай чыгармачылык диапазону кең, табиятынан таланттуу акындарды совет коомуна каршы душман катары жоготуу иштеринин башталышы жана аягына чыгышы менен улуттук адабият чоң утулууга туш болгон. Адабият жаңы гана башталып жатканда таланттуу акындардын кошо жаралышы, поэзия жаратуу чеберчилигине ээ акын жазуучулардын болушу албетте кыргыз адабияты менен маданияты үчүн чоң утуш болгон, бирок замандын оош-кыйышынан улам мындай жоон топ акындардын чыгармачылыктан четтелиши менен жок болушу утулуш болгон.</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 xml:space="preserve">Алгачкы интеллигенттер адилетсиз куугунтукка туш болушуп, алардын кыргыз коомунун түзүлүшүнө, адабият, маданиятына, мамлекеттин түптөлүшүнө кошкон салымдары эстен чыгарылып Сталиндик эпоха бүткөнгө дейре «буржуазиялык улутчулдар менен байланышкан, алардын идеясын улантуучулар, контрреволюционердик идеяны дагы эле улантууга аракеттенип жатышат, “Социал-туран партиясын” түзүшкөн, партиянын мүчөлөрү “Алашордо” партиясын агитациялашкан» деп күнөөлөнүшкөн. </w:t>
      </w:r>
    </w:p>
    <w:p>
      <w:pPr>
        <w:pStyle w:val="TextBodyIndent"/>
        <w:spacing w:before="0" w:after="0"/>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 xml:space="preserve">Дал ушул кезде активдүү сынчы болуп чыгышкан А. Токомбаев, Ө. Жакишев, И. Тойчинов, Ж. Бөкөнбаев, А. Идрисовдор адабий фронтто өтө оор атмосфераны жаратышкан жана булардын иш-аракеттеринин натыйжасында кыргыз акын-жазуучулары идеялык жактан карама-каршы эки топко бѳлүнгѳн: бири “бай-манапчыл, буржуазиячыл” делген акындар эски заманды көксөөчү, жаңы замандын душманы деп айыпталышса, экинчиси жаңычыл “пролетарчыл” акындар деген атакка жетишишкен. Мисалы, К. Тыныстанов “контрреволюциячыл, буржуазиячыл, пантүркист” деп аталса, С. Карачев менен Ш. Көкөнов “майда байчыл-буржуазиячыл” багыттын өкүлдөрү катары мүнөздөлүшсө, Б. Кененсарин, О. Лепесов ж.б. акындар четте калган. А кээ бирлери тескерисинче «жаңычыл пролетариаттык адабияттын жактоочусу» катары мүнөздөлгөн, мисалы, А. Токомбаев, К. Маликов, Ж. Бөкөнбаев ж.б. “пролетарчыл позициядагы сүрөткер” деп аталышкан. </w:t>
      </w:r>
    </w:p>
    <w:p>
      <w:pPr>
        <w:pStyle w:val="TextBodyIndent"/>
        <w:spacing w:before="0" w:after="0"/>
        <w:ind w:left="-851" w:firstLine="567"/>
        <w:jc w:val="both"/>
        <w:rPr/>
      </w:pPr>
      <w:r>
        <w:rPr>
          <w:rFonts w:cs="Times New Roman" w:ascii="Times New Roman" w:hAnsi="Times New Roman"/>
          <w:sz w:val="24"/>
          <w:szCs w:val="24"/>
          <w:lang w:val="ky-KG"/>
        </w:rPr>
        <w:t>Аталган эки топтун биринчиси “эл душманы” катары жок кылынган, же чыгармачылыктан алыстатылган. Экинчи “пролетарчыл” акындар макталып, кыргыз адабиятынын алдыңкы акындары, Эл акындары болууга чейин жетишишкен жана улуттук адабияттагы “социалдык заказ” маселесинин алдыга чыгышына зор көмөгүн көрсөтүшкөн.</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Биринчи топко кирген акындар кыргыз совет адабиятынын тарыхынан таптакыр өчүрүлгөн, аларды каралоо алардын жок болушу менен эле токтолуп калган эмес, арадан көптөгөн жылдар өткѳндѳн кийин деле улана берген. Мына ошону менен кыргыз акын-жазуучуларынын алгачкы мууну жок болгон.</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Главанын бешинчи параграфы</w:t>
      </w:r>
      <w:r>
        <w:rPr>
          <w:rFonts w:cs="Times New Roman" w:ascii="Times New Roman" w:hAnsi="Times New Roman"/>
          <w:b/>
          <w:sz w:val="24"/>
          <w:szCs w:val="24"/>
          <w:lang w:val="ky-KG"/>
        </w:rPr>
        <w:t xml:space="preserve"> “Эркин-Тоочул” акындар жана агитациялык (чакырыкчыл) поэзия”</w:t>
      </w:r>
      <w:r>
        <w:rPr>
          <w:rFonts w:cs="Times New Roman" w:ascii="Times New Roman" w:hAnsi="Times New Roman"/>
          <w:sz w:val="24"/>
          <w:szCs w:val="24"/>
          <w:lang w:val="ky-KG"/>
        </w:rPr>
        <w:t xml:space="preserve"> деп аталып,</w:t>
      </w:r>
      <w:r>
        <w:rPr>
          <w:rFonts w:cs="Times New Roman" w:ascii="Times New Roman" w:hAnsi="Times New Roman"/>
          <w:b/>
          <w:sz w:val="24"/>
          <w:szCs w:val="24"/>
          <w:lang w:val="ky-KG"/>
        </w:rPr>
        <w:t xml:space="preserve"> </w:t>
      </w:r>
      <w:r>
        <w:rPr>
          <w:rFonts w:cs="Times New Roman" w:ascii="Times New Roman" w:hAnsi="Times New Roman"/>
          <w:sz w:val="24"/>
          <w:szCs w:val="24"/>
          <w:lang w:val="ky-KG"/>
        </w:rPr>
        <w:t xml:space="preserve">С. Жигитовдун сѳзү менен айтканда “Эркин-Тоочул” акындардын чыгармачылыктары, агит, чакырыкчыл поэзиянын пайда болуш шарты, акындардын бир тобу ал мезгилде агитатор болушкандыгы, жазуучулукка жасалган мамиле талданды. </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Чындыгында, кыргыз акын-жазуучуларынын тагдыры да, тарыхы да таң калыштуу болгон, чыгармачылыкка олуттуу карап, шык-жөндөмү, чеберчилиги менен таланттуу чыгармаларды жаратышкан К. Тыныстанов, С. Карачев, Б. Калпаков. Ш. Көкөнов, Б. Кененсарин сыяктуу акын-жазуучулар биринчиден, аткарган кызматтарына, тапшырылган иштин көптүгүнөн улам чыгарма жазууга убактылары жетишпесе, экинчиден, репрессиянын капшабынан чыгармачылыктан өтө эрте алыстап кетишсе, чыгармачылыкты негизги максатым, негизги кызматым деп кабыл албастан ырды агитаторлук, пропагандалык кызматты аткарууда жардамчы катары түшүнүшкѳн чакырыкчыл поэзиянын өкүлдөрү жазуучулук менен өмүр бою алектенишкен.</w:t>
      </w:r>
    </w:p>
    <w:p>
      <w:pPr>
        <w:pStyle w:val="Normal"/>
        <w:tabs>
          <w:tab w:val="clear" w:pos="708"/>
          <w:tab w:val="left" w:pos="-142" w:leader="none"/>
        </w:tabs>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Чындыгында мезгилдин, саясаттын таасириби акын-жазуучумун дегендердин өздөрү да жазуучулукка маани беришкен эмес, жаш жазуучулар партиянын койгон милдетин аткарууга, ошого ылайык чыгармаларды жазууга киришишкен жана көркөм чыгармачылыкты тап күрөшүнүн куралы деп эсептешип, “Эркин Тоо” менен бирге чыктык деген А. Токомбаев, К. Баялинов, Ж. Бөкөнбаев, Ж, Турусбеков, К. Маликов, Ж. Жамгырчиев, М. Токобаев, Т. Үмөталиев, А. Токтомушев ж.б.у.с. акындар калемин тап күрөшүнүн жеңишине арнашкан.</w:t>
      </w:r>
    </w:p>
    <w:p>
      <w:pPr>
        <w:pStyle w:val="Normal"/>
        <w:ind w:left="-851" w:firstLine="567"/>
        <w:jc w:val="both"/>
        <w:rPr/>
      </w:pPr>
      <w:r>
        <w:rPr>
          <w:rFonts w:cs="Times New Roman" w:ascii="Times New Roman" w:hAnsi="Times New Roman"/>
          <w:sz w:val="24"/>
          <w:szCs w:val="24"/>
          <w:lang w:val="ky-KG"/>
        </w:rPr>
        <w:t xml:space="preserve">Чыгармачылыкты өлкөдө болуп жаткан саясий окуялар коомдук турмуш менен кошо, бирге карашкан жаш акындар поэзия менен тап күрөшүн бир түшүнүшкөн. Мисалы, А. Токомбаевдин поэзия түшүнүгүн карап көрсөк: “Поэзия  / тап куралы башынан / таптын куту / тап кубанчы жашынан / биздин ырлар / пулемотто дүрмөт-ок / душмандарга / таамай тиет кылат жок” (“Поэзия”). </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А. Токомбаев</w:t>
      </w:r>
      <w:r>
        <w:rPr>
          <w:rFonts w:cs="Times New Roman" w:ascii="Times New Roman" w:hAnsi="Times New Roman"/>
          <w:b/>
          <w:sz w:val="24"/>
          <w:szCs w:val="24"/>
          <w:lang w:val="ky-KG"/>
        </w:rPr>
        <w:t xml:space="preserve"> </w:t>
      </w:r>
      <w:r>
        <w:rPr>
          <w:rFonts w:cs="Times New Roman" w:ascii="Times New Roman" w:hAnsi="Times New Roman"/>
          <w:sz w:val="24"/>
          <w:szCs w:val="24"/>
          <w:lang w:val="ky-KG"/>
        </w:rPr>
        <w:t xml:space="preserve">өзү айткандай Октябрь революциясы менен бирге төрөлүп, акындык жолун Ленин темасынан баштап, аны өмүр бою даңктап ырдап өткөн.  Ленин, партияга берилип, поэзияны тап күрөшүнүн куралына айландырып, өз мезгилинин учуруна ылайыкташкан саясий ырларды жазып, тап күрөшүнүн кыргыз жеринде орношуна жеке салымын аянбастан кошкон. 30-жылдардын башынан тартып социалисттик турмушту курууга активдүү катыша баштаган, буга биринчиден, агитациячыл, чакырыкчыл саясий, лозунгдук ырларды көп жазса, экинчиден, өзү айткандай “тап душмандарын талкалоодо көптөгөн макалаларды жазып, “буржуазиячыл-улутчул эл душмандарынан” кыргыз адабиятын коргоого активдүү катышкан. </w:t>
      </w:r>
    </w:p>
    <w:p>
      <w:pPr>
        <w:pStyle w:val="Normal"/>
        <w:ind w:left="-851" w:firstLine="567"/>
        <w:jc w:val="both"/>
        <w:rPr/>
      </w:pPr>
      <w:r>
        <w:rPr>
          <w:rFonts w:cs="Times New Roman" w:ascii="Times New Roman" w:hAnsi="Times New Roman"/>
          <w:sz w:val="24"/>
          <w:szCs w:val="24"/>
          <w:lang w:val="ky-KG"/>
        </w:rPr>
        <w:t xml:space="preserve">А. Токомбаевдин темасы Октябрь революциясы, Ленин, тап күрөшү болгон жана тап күрөшүн келишкис күрөш деп эсептеп, эзилүүчү тап эзүүчү тапты жок кылышы керек, сөзсүз жеңишке жетишүү керек деген бекем ишенимде жаалданган, Лениндин, Октябрдын жеңишин даңазалоо менен бирге элди тап душмандарына каршы күрөшүүгө, аянбастан жеңүүгө, кандай кармаш болсо да кармашууга чакырган агитациялык мүнөздөгү ырларды жазган. “Жеңебиз”, “талкалайбыз”, “жоготобуз”, “балкалайбыз”, “душманды жок кылабыз”, “пролетарчыл тап үчүн”, “окмун”, “дүрмөтмүн”, “бууданмын”, “кызыл кан”, “кан төгүү”, “өлүм”, “жеңиш”, “чыйралам” ж.б. сөздөрдү өтө көп колдонгон. ϴзүн тап күрөшүндө эч жеңилбесин, күрөшкө дайым даяр экенин айтып, эмгекчилерди ачык эле күрөшкө, кармашка чакырган, тап душмандарын, “эл душмандарын” жок кылууга, кандай болсо да жок кылууга, эч качан келишпөөгө чакырык таштаган. Адабиятка аралашкан алгачкы күнүнөн тартып Лениндик партиялуулук деминде иштеп, жаңы турмушту жалындуу ырлары менен коргоо максатын алдына койгон. </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 xml:space="preserve">Ырларынын дээрлик баары ушундай маанайда болгон, “поэзия - күрөштөгү куралым” деген сөзүн бекемдеп, душмандар менен күрөшүүнү өмүр бою таштаган эмес жана башка акындардан муну талап кылып, кыргыз адабиятындагы идеологдун милдетин жакшы өтөгөн. Ушул максатына ылайык адегенде “Кызыл учкун” ийримин жетектеп, кийин “Кыргызстан Жазуучулар Союзунун” төрагасы болгон соң идеология майданында активдүү кызматкер болуп чыга келген.  </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Октябрь революциясы жеңгенде өз эркиндигиме жеттим деген Ж. Бөкөнбаев, К. Маликов, Т. Үмөталиевдер чыгармачылыкка киришишкенден тартып жаңы доорду, совет өкмөтүнүн жеңишин, Ленин, партияны, тап күрөшүн жазышып, бул темадан чыгармачылыгынын аягына чейин баш тартышкан эмес. “Эркин-Тоочул” акындар совет коому талап кылган “жаңы адамды, революциянын жаңы адамын” жаратууга, революциянын жеңишин даңктоого аракеттенишкен.</w:t>
      </w:r>
      <w:r>
        <w:rPr>
          <w:rFonts w:cs="Times New Roman" w:ascii="Times New Roman" w:hAnsi="Times New Roman"/>
          <w:b/>
          <w:sz w:val="24"/>
          <w:szCs w:val="24"/>
          <w:lang w:val="ky-KG"/>
        </w:rPr>
        <w:t xml:space="preserve"> </w:t>
      </w:r>
    </w:p>
    <w:p>
      <w:pPr>
        <w:pStyle w:val="Normal"/>
        <w:ind w:left="-851" w:firstLine="567"/>
        <w:jc w:val="both"/>
        <w:rPr/>
      </w:pPr>
      <w:r>
        <w:rPr>
          <w:rFonts w:cs="Times New Roman" w:ascii="Times New Roman" w:hAnsi="Times New Roman"/>
          <w:sz w:val="24"/>
          <w:szCs w:val="24"/>
          <w:lang w:val="ky-KG"/>
        </w:rPr>
        <w:t>20-30-жылдардагы агитациячыл (агит, чакырыкчыл) поэзия ушундай маанайда болуп, ырлардын дээрлик бардыгы Октябрь революциясынын жеңишин даңазалоо, Совет бийлигин ырга кошуу, анын жеңишине кубануу, Ленинди, партияны мактоо, ага сыйынуу жана ага карама-каршы маанайдагы өткөн күндүн кыйындыгын, жамандыгын, кайгы-муңун, байлардын зулумдугун айтуу орун алган. Ошону менен бинардык оппозиция өзүнөн-өзү жаралган. Кедейлердин социалдык теңсиздигин коргогон Ленин, партия, революционерлер макталып, даңкталып мүнөздөлсө, бай-манаптар, ак сөөк тукумдары тескерисинче колдон келишинче жамандалган мүнөздөмөгө туштуккан, алар адам катары эмес желмогуз, бир шумдук нерсе катары сүрөттөлгөн. Дал ушундай маанайдагы чыгармалар биринин артынан бири жарык көрүп, мазмундук да, тематикалык да жактан бирдей типтеги, бирдей маанайдагы жаңы адабият пайда болгон, тагыраак айтканда, улуттук адабиятта “ак - кара” деген көнүмүш эстетика пайда болгон.Поэтикалык антиномия - революциянын жеңишин, анын кедей-кембагалдарга алып келген жакшылыгын, революция орноткон жаркыраган жакшы турмуштун, эмгекчилердин заманынын келгендигин окурмандардын аң-сезимине жеткирип, элге түшүндүрүү сыяктуу көрүнүштөрдү ачып көрсөткөн. Экинчиден, алардын жаңы заманды кабылдоосу, түшүнүгү дал ушундай болгон.</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 xml:space="preserve">Ал мезгилдеги кыргыз поэзиясынан жалпы мүнөзү дал ушундай коомдун койгон талабын аткарган маанайда өмүр сүргөн, поэзиянын ушундай кѳрүнүшү улуттук поэзиянын агитациялык (чакырыкчыл) болгондугун күбөлөйт жана поэзия алдыга кетпегендигин далилдейт. </w:t>
      </w:r>
    </w:p>
    <w:p>
      <w:pPr>
        <w:pStyle w:val="Normal"/>
        <w:ind w:left="-851" w:firstLine="567"/>
        <w:jc w:val="both"/>
        <w:rPr/>
      </w:pPr>
      <w:r>
        <w:rPr>
          <w:rFonts w:cs="Times New Roman" w:ascii="Times New Roman" w:hAnsi="Times New Roman"/>
          <w:b/>
          <w:sz w:val="24"/>
          <w:szCs w:val="24"/>
          <w:lang w:val="ky-KG"/>
        </w:rPr>
        <w:t>“</w:t>
      </w:r>
      <w:r>
        <w:rPr>
          <w:rFonts w:cs="Times New Roman" w:ascii="Times New Roman" w:hAnsi="Times New Roman"/>
          <w:b/>
          <w:sz w:val="24"/>
          <w:szCs w:val="24"/>
          <w:lang w:val="ky-KG"/>
        </w:rPr>
        <w:t xml:space="preserve">20-30-жылдардагы кыргыз адабияты жана репрессивдик аң-сезим” </w:t>
      </w:r>
      <w:r>
        <w:rPr>
          <w:rFonts w:cs="Times New Roman" w:ascii="Times New Roman" w:hAnsi="Times New Roman"/>
          <w:sz w:val="24"/>
          <w:szCs w:val="24"/>
          <w:lang w:val="ky-KG"/>
        </w:rPr>
        <w:t>деп аталган экинчи глава жети параграфтан турат. Биринчи параграф</w:t>
      </w:r>
      <w:r>
        <w:rPr>
          <w:rFonts w:cs="Times New Roman" w:ascii="Times New Roman" w:hAnsi="Times New Roman"/>
          <w:b/>
          <w:sz w:val="24"/>
          <w:szCs w:val="24"/>
          <w:lang w:val="ky-KG"/>
        </w:rPr>
        <w:t xml:space="preserve"> “Сталинизмдин саясий-идеологиялык базасы жана кыргыз совет адабияты” деп аталат. </w:t>
      </w:r>
      <w:r>
        <w:rPr>
          <w:rFonts w:cs="Times New Roman" w:ascii="Times New Roman" w:hAnsi="Times New Roman"/>
          <w:sz w:val="24"/>
          <w:szCs w:val="24"/>
          <w:lang w:val="ky-KG"/>
        </w:rPr>
        <w:t>Параграфта</w:t>
      </w:r>
      <w:r>
        <w:rPr>
          <w:rFonts w:cs="Times New Roman" w:ascii="Times New Roman" w:hAnsi="Times New Roman"/>
          <w:b/>
          <w:sz w:val="24"/>
          <w:szCs w:val="24"/>
          <w:lang w:val="ky-KG"/>
        </w:rPr>
        <w:t xml:space="preserve"> </w:t>
      </w:r>
      <w:r>
        <w:rPr>
          <w:rFonts w:cs="Times New Roman" w:ascii="Times New Roman" w:hAnsi="Times New Roman"/>
          <w:sz w:val="24"/>
          <w:szCs w:val="24"/>
          <w:lang w:val="ky-KG"/>
        </w:rPr>
        <w:t>Сталиндик бийлик күчѳгѳн жылдарда адабияттын саясатташып кеткендиги, “тап күрөшү” адабият менен маданиятта да колдонула баштагандыгы, Сталинизм жана анын каардуу идеологиясы,</w:t>
      </w:r>
      <w:r>
        <w:rPr>
          <w:rFonts w:cs="Times New Roman" w:ascii="Times New Roman" w:hAnsi="Times New Roman"/>
          <w:b/>
          <w:sz w:val="24"/>
          <w:szCs w:val="24"/>
          <w:lang w:val="ky-KG"/>
        </w:rPr>
        <w:t xml:space="preserve"> </w:t>
      </w:r>
      <w:r>
        <w:rPr>
          <w:rFonts w:cs="Times New Roman" w:ascii="Times New Roman" w:hAnsi="Times New Roman"/>
          <w:sz w:val="24"/>
          <w:szCs w:val="24"/>
          <w:lang w:val="ky-KG"/>
        </w:rPr>
        <w:t>«социалдык заказдын» жаралыш өбөлгөсү, анын бара-бара “социалдык зарылдыкка” өткөндүгү талданды.</w:t>
      </w:r>
    </w:p>
    <w:p>
      <w:pPr>
        <w:pStyle w:val="Normal"/>
        <w:ind w:left="-851" w:firstLine="567"/>
        <w:jc w:val="both"/>
        <w:rPr/>
      </w:pPr>
      <w:r>
        <w:rPr>
          <w:rFonts w:cs="Times New Roman" w:ascii="Times New Roman" w:hAnsi="Times New Roman"/>
          <w:sz w:val="24"/>
          <w:szCs w:val="24"/>
          <w:lang w:val="ky-KG"/>
        </w:rPr>
        <w:t>Саясаттын адабиятка киришүүсү, жол көрсөтүүсү жаңыдан түптөлүп келаткан кыргыз адабиятына чоң таасир тийгизген. Мунун натыйжасында чыгармачылык негизги милдетинен алыстап “социалдык заказды” аткарууга өтүп, поэзия коом үчүн, адамдарды социализмдин курулушу үчүн тарбиялоо кызматын аркалай баштаган. Тап душмандарына каршы элдешкис күрөш адабияттагы башкы темага көтөрүлүп, көркөм чыгарма сүрөткердин эркин ойлоосунун негизинде эмес, талапка, милдетке ылайык жазылууга багыт берилет. Ошону менен адабият идеологияга баш ийип, адабий-көркөм процесс саясатка, коммунисттик партиянын буйругуна жараша өнүгүү жолуна түшкөн. Совет бийлигинин  тапчыл саясатынын бир жагы ушундайча адабий турмуш тапчыл радикализмге ыңгайлашып, ошого жараша боло баштаган. Мындай болуунун бир себеби большевиктер орноткон дүйнөнү «байлар» жана «кедейлер» деп экиге бөлүп кароо, курчап турган дүйнөнү «ак» менен «карага» бөлүп алууга алып барган таптык көз караш, тап күрөшү өөрчүп турган мезгилде  кыргыз адабиятынын өкүлдөрү саясаттын мындай мамилесин түшүнө алышкан эмес.</w:t>
      </w:r>
    </w:p>
    <w:p>
      <w:pPr>
        <w:pStyle w:val="Normal"/>
        <w:ind w:left="-851" w:firstLine="567"/>
        <w:jc w:val="both"/>
        <w:rPr/>
      </w:pPr>
      <w:r>
        <w:rPr>
          <w:rFonts w:cs="Times New Roman" w:ascii="Times New Roman" w:hAnsi="Times New Roman"/>
          <w:sz w:val="24"/>
          <w:szCs w:val="24"/>
          <w:lang w:val="ky-KG"/>
        </w:rPr>
        <w:t>Чыгармачылык эркиндикти туура деп тапкан таланттуу акын-жазуучулар («Эркин-Тоого» чейин чыккандар), сынчылар каардуу чектөөлөрдүн, тыюулардын аркасында көркөм чыгармачылыктан четтетилип, көп өтпөй жок кылынган. Административдик күч булардын ордун адабиятка жаңы аралашкан, коом, бийлик эмнени талап кылса туура деп түшүнгөн адамдар менен толуктаган. Адабиятка болгон мындай мамиле Жазуучулар союзунун түзүлүшү жана съездинин өткөрүлүшү менен ого бетер күчөп, Сталиндик жеке башкаруунун алдында жана анын кийлигишүүсү менен өткөн съезд трагедиялык атмосфераны дагы коюулаткан. Мына ошондуктан жогорудагы талаптар социалисттик реализм деген терминдин алдында мыйзамдуу түрдө ишке ашууга чейин жеткен.</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 xml:space="preserve">Киробком ВКП (б) БКнын 1933-жылы 5-майда кабыл алган “Вопросы советской литературы Киргизии” деген токтомунда: борбордо жана аймактарда жаңы советтик жазуучуларды өстүрүп чыгуу жана аларды тарбиялоо, адабий уюмдарды саясий жактан бекемдөө, материалдык жактан жардамдашуу керек деген чечим кабыл алат [Парт. Архив при ЦК КПСС, Киргизского филиала института Марксизма-Ленинизма. ф.10.оп.1.д.458.]. Көркөм адабиятты партиянын саясатын жүргүзүүчү каражат катары кароону ишке ашыруу үчүн чыгармачыл уюмдар түзүлө баштаган. Адабиятты башкарууну ушундай жол менен колго алышкан жана ар кыл уюмдар аркылуу башкарып турушкан. Дал ушул талапка ылайык Кыргыз Жазуучулар Союзу түзүлөт да, анын жетекчиси болуп А. Токомбаев шайланат, арадан бир жыл өтпөй I съезд өтөт. Жазуучулар Союзунун түзүлүшү менен улуттук адабияттагы адабий-көркөм уюмдардын түзүлүшү аяктайт жана Эгемендүүлүк алганга чейинки мезгилге чейин кыргыз адабий чөйрөсүн башкарып келген. </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 xml:space="preserve">Жаш жазуучулардын дээрлик бардыгы большевиктер партиясына, алар орноткон социализмге ишенишип, көркөм чыгарманы колхоздоштурууну, коллективдештирүүнү чагылдырууну жана чыгармачылык деген мезгил эмнени талап кылса ошону аткаруу, мазмунга тап күрөшүн сөзсүз кошуу, жаңы турмушту чагылдыруу максатын жазуучулук милдетим деп түшүнүшкөн.  </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Адабияттын саясатташышы, өлкөдөгү кырдаал, поэзия деген Ленин, Сталин, партия деген түшүнүктөр жана Сталинизмдин саясий-идеологиялык базасынын натыйжасында бир канча факторлор келип чыккан:</w:t>
      </w:r>
    </w:p>
    <w:p>
      <w:pPr>
        <w:pStyle w:val="Normal"/>
        <w:numPr>
          <w:ilvl w:val="0"/>
          <w:numId w:val="3"/>
        </w:numPr>
        <w:ind w:left="-851" w:firstLine="567"/>
        <w:jc w:val="both"/>
        <w:rPr/>
      </w:pPr>
      <w:r>
        <w:rPr>
          <w:rFonts w:cs="Times New Roman" w:ascii="Times New Roman" w:hAnsi="Times New Roman"/>
          <w:sz w:val="24"/>
          <w:szCs w:val="24"/>
          <w:lang w:val="ky-KG"/>
        </w:rPr>
        <w:t xml:space="preserve">Жаш акын-жазуучулардын көпчүлүгү көркөм чыгарма жазууга даярдыгы жок, адабият деген эмне экендигин, чыгарма жазуунун мыйзамдарын жана чеберчилик маселелерин көп түшүнө бербестен көркөм чыгармаларды жаратышкан; </w:t>
      </w:r>
    </w:p>
    <w:p>
      <w:pPr>
        <w:pStyle w:val="Normal"/>
        <w:numPr>
          <w:ilvl w:val="0"/>
          <w:numId w:val="3"/>
        </w:numPr>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Экинчиден, кыргыздан такшалып калган жазма адабиятынын болбогондугу, мунун натыйжасында теориялык билимдин жетишсиздиги, орус жана дүйнөлүк адабияттан үлгү алууга тил жагынан аксагандык (К. Тыныстанов, С. Карачев сыяктуу кээ бир акындар гана орус тилин билишкен) кедерги болгон;</w:t>
      </w:r>
    </w:p>
    <w:p>
      <w:pPr>
        <w:pStyle w:val="Normal"/>
        <w:numPr>
          <w:ilvl w:val="0"/>
          <w:numId w:val="3"/>
        </w:numPr>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Көркөм адабият деген пролетариаттын идеясын чыгарыш керек, Лениндин идеясын жайылтыш керек, адабият партиялуулук болуш керек, социализмдин жеңиштерин жазуу керек, буржуазияны жазбоо керек, адабиятты булардан тазалоо керек, большевиктик, пролетардык адабиятты жаратабыз ж.б. таңууланган пикирлер профессионалдык жактан жогорку деңгээлдеги адабияттын жаралышына бут тозгон;</w:t>
      </w:r>
    </w:p>
    <w:p>
      <w:pPr>
        <w:pStyle w:val="Normal"/>
        <w:numPr>
          <w:ilvl w:val="0"/>
          <w:numId w:val="3"/>
        </w:numPr>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Адабиятты партиянын саясатын жүргүзүүчү каражат катары мамиле жасоо жана эркин ойлонгондорго каардуу мамиленин жасалышы жазуучулардын арасында бири-бирине сын көз менен кароого, кемчилик издөө, эгерде эркин ойлонууга кадам жасаса душман катары түшүнүүгө алып келген;</w:t>
      </w:r>
    </w:p>
    <w:p>
      <w:pPr>
        <w:pStyle w:val="Normal"/>
        <w:numPr>
          <w:ilvl w:val="0"/>
          <w:numId w:val="3"/>
        </w:numPr>
        <w:ind w:left="-851" w:firstLine="567"/>
        <w:jc w:val="both"/>
        <w:rPr/>
      </w:pPr>
      <w:r>
        <w:rPr>
          <w:rFonts w:cs="Times New Roman" w:ascii="Times New Roman" w:hAnsi="Times New Roman"/>
          <w:sz w:val="24"/>
          <w:szCs w:val="24"/>
          <w:lang w:val="ky-KG"/>
        </w:rPr>
        <w:t>Көркөм адабиятты Совет бийлигинин тап күрөшүндөгү куралы катары кароо менен көркөм чыгарма чыныгы милдетинен ажыратылып, тап кызыкчылыгын куралына айлангандыгы жана жаш акын-жазуучуларды буга ишендирүү улуттук адабияттын өнүгүшүнө терс таасирин тийгизген.</w:t>
      </w:r>
    </w:p>
    <w:p>
      <w:pPr>
        <w:pStyle w:val="Normal"/>
        <w:ind w:left="-851" w:firstLine="567"/>
        <w:jc w:val="both"/>
        <w:rPr/>
      </w:pPr>
      <w:r>
        <w:rPr>
          <w:rFonts w:cs="Times New Roman" w:ascii="Times New Roman" w:hAnsi="Times New Roman"/>
          <w:sz w:val="24"/>
          <w:szCs w:val="24"/>
          <w:lang w:val="ky-KG"/>
        </w:rPr>
        <w:t xml:space="preserve">Мына ошентип, кыргыз совет адабияты саясаттын, коммунисттик партиянын талабына ылайык “социалдык  милдетке” жараша өнүгүү жолуна түшкөн. “Социалдык заказ” партия жетекчилерин, Ленин, Сталинди даңазалоону, социалисттик курулуштун даназалуу даталарын кыйкырык-сүрөөн менен чагылдырууну баштаган. Муну кээ бир акындар чын дилден ишенип кабыл алышса, кээ бирлери коомдук маанайдын татаалдыгынан, тоталитардык системадан коркконунан жазып башташы менен заказ менен жазылган чыгармалар көбөйө берген. Кыргыз совет адабиятынын трагедиялуу жагы дал ушунда болгон. </w:t>
      </w:r>
    </w:p>
    <w:p>
      <w:pPr>
        <w:pStyle w:val="Normal"/>
        <w:ind w:left="-851" w:firstLine="567"/>
        <w:jc w:val="both"/>
        <w:rPr/>
      </w:pPr>
      <w:r>
        <w:rPr>
          <w:rFonts w:cs="Times New Roman" w:ascii="Times New Roman" w:hAnsi="Times New Roman"/>
          <w:color w:val="000000"/>
          <w:sz w:val="24"/>
          <w:szCs w:val="24"/>
          <w:lang w:val="ky-KG"/>
        </w:rPr>
        <w:t xml:space="preserve">Cталинизмдин саясий-идеологиялык базасы маданиятты ушундайча башкарган. </w:t>
      </w:r>
      <w:r>
        <w:rPr>
          <w:rFonts w:cs="Times New Roman" w:ascii="Times New Roman" w:hAnsi="Times New Roman"/>
          <w:sz w:val="24"/>
          <w:szCs w:val="24"/>
          <w:lang w:val="ky-KG"/>
        </w:rPr>
        <w:t>Сталинизм учурунда саясий кызыкчылыктарды ишке ашыруучу саясатташкан жана идеологиялашкан адабият жаралган. Кыргыз совет адабияты өзүнүн жаралышында эле ушундай жагдайга туштугуп, тап душмандарын жок кылуу, коллективдештирүүнү толук ишке ашырабыз деген курч күрөштүн жылдарында өнүгүүгѳ бет алган. Тагыраак айтканда, бир беткей гана жолду, ашкере саясатташкан адабиятты жаратуу жолуна түшкѳн.</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b/>
          <w:sz w:val="24"/>
          <w:szCs w:val="24"/>
          <w:lang w:val="ky-KG"/>
        </w:rPr>
        <w:t>“</w:t>
      </w:r>
      <w:r>
        <w:rPr>
          <w:rFonts w:cs="Times New Roman" w:ascii="Times New Roman" w:hAnsi="Times New Roman"/>
          <w:b/>
          <w:sz w:val="24"/>
          <w:szCs w:val="24"/>
          <w:lang w:val="ky-KG"/>
        </w:rPr>
        <w:t xml:space="preserve">Партиялык адабият” принциби жана анын кѳркѳм процессте чагылышы” </w:t>
      </w:r>
      <w:r>
        <w:rPr>
          <w:rFonts w:cs="Times New Roman" w:ascii="Times New Roman" w:hAnsi="Times New Roman"/>
          <w:sz w:val="24"/>
          <w:szCs w:val="24"/>
          <w:lang w:val="ky-KG"/>
        </w:rPr>
        <w:t xml:space="preserve">деп аталган экинчи параграфта “адабияттагы партиялуулук” принцибинин кандай ишке ашкандыгы, “партиялык талап”, “партиялык адабият” түшүнүгүнүн келип чыгышы жана анын аркасында көркөм аң-сезимдин бир топ деформацияланышы талданды. </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 xml:space="preserve">В. И. Ленин «Партиялык уюм жана партиялык адабият» (1905-ж.) деген эмгегинде кѳркѳм адабияттын орду менен искусство чыгармаларында партиялуулукту кандай түшүнүү керектигин иштеп чыккан. «Адабият партиялык болууга тийиш… …Партиясыз адабиятчылар жоголсун! Адамдардан жогору турган адабиятчылар жоголсун!» - деген принциби социалисттик адабияттын өнүгүшүндө төмөндөгүдөй ишке ашып турган, автор чыгармасында большевиктик идеяны канчалык бекем тутуп, канчалык ага берилип кызмат кылса, анын партиялуулугу ошончолук ачыкка чыккан. Адабий чыгарма дал ушундай көз караштын натыйжасында бааланган. </w:t>
      </w:r>
    </w:p>
    <w:p>
      <w:pPr>
        <w:pStyle w:val="Normal"/>
        <w:tabs>
          <w:tab w:val="clear" w:pos="708"/>
          <w:tab w:val="left" w:pos="-142" w:leader="none"/>
        </w:tabs>
        <w:ind w:left="-851" w:firstLine="567"/>
        <w:jc w:val="both"/>
        <w:rPr/>
      </w:pPr>
      <w:r>
        <w:rPr>
          <w:rFonts w:cs="Times New Roman" w:ascii="Times New Roman" w:hAnsi="Times New Roman"/>
          <w:sz w:val="24"/>
          <w:szCs w:val="24"/>
          <w:lang w:val="ky-KG"/>
        </w:rPr>
        <w:t>Лениндин пикири боюнча социалисттик пролетариат гана буржуазиялык нравага карама-каршы партиялык адабияттын принцибин иштеп чыгат. «Адабияттагы партиялуулук» жазуучудан бийик идеалдуулукту талап кылып гана чектелбейт, ал муну менен бирге көркөм адабияттын идеялык-эстетикалык табияты бардык тарабынан шайкеш келишине камкордук көрөт жана муну жазуучунун милдети катары карайт, ошондой эле, чыгарманын көркөмдүк сапаты ар түркүн, таасирдүү, көркөмдүү, жеткиликтүү болушун сүрөткердин баарынан талап кылат. Экинчиден, партиялык жетекчилик көркөм адабиятка, чыгармачылыкка эч кандай тоскоол болбойт, эркиндикке жол ачат, жазуучу каалагандай эркиндикте иштей, жаза алат, так айтканда жазуучунун мүмкүнчүлүгү бардык тарабынан так ачылат” – деп белгилеген. Анын айтымында “адабияттагы партиялуулук” - коомдун белгилүү бир тобунун, же бир гана таптын кызыкчылыгын коргойт жана көркөм чыгарманын табиятында болуу менен адабияттын негизги принциби болот. Бул принцип жалпы совет адабиятында толук ишке ашкан. Атап айтканда, “адабияттагы партиялуулук” принциби адабиятты коммунисттик партиянын бийлигине толук баш ийдирип, эч бир кайгы жок, баары жыргал деген пафос чыгармаларды ээлеп, жыргап жаткан элдин жыргал адабиятын жараткан.</w:t>
      </w:r>
    </w:p>
    <w:p>
      <w:pPr>
        <w:pStyle w:val="Normal"/>
        <w:ind w:left="-851" w:firstLine="567"/>
        <w:jc w:val="both"/>
        <w:rPr/>
      </w:pPr>
      <w:r>
        <w:rPr>
          <w:rFonts w:cs="Times New Roman" w:ascii="Times New Roman" w:hAnsi="Times New Roman"/>
          <w:sz w:val="24"/>
          <w:szCs w:val="24"/>
          <w:lang w:val="ky-KG"/>
        </w:rPr>
        <w:t>Чынында, 1918-1932-жылдар аралыгында эркин чыгармачылыкта өнүгүп турган, ѳлкѳдѳгү курч абал кыргыз совет адабияты үчүн жогортон көрсөтүлгөн жол-жобо, көрсөтмөлөрдүн негизинде иштеген адабияттын жаралышына жол ачкан. Адабиятка болгон мындай тескөө күчөп отуруп, Кыргызстан Кеңеш Жазуучулар Союзунун биринчи (1934-жылы, 22-25-апрель) уюштуруу съездинде чегине жетет. Съездди уюштуруп, төрага болуп шайланган А. Токомбаевдин: «Мазмуну сатсиалдык жана боруму улуттук болгон Кыргызстандын адабийаты өсүп жана чыңдалып жатат» (стилин бузбаш үчүн, оңдогон жокпуз) деген докладында айтылган ойлор кыргыз совет адабиятына жобо катары кирип, адабияттын жаңы өңүттө өнүгүшүнө алып келип, аны жаңы нукка, жаңы багытка бурган.</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b/>
          <w:sz w:val="24"/>
          <w:szCs w:val="24"/>
          <w:lang w:val="ky-KG"/>
        </w:rPr>
        <w:t>“</w:t>
      </w:r>
      <w:r>
        <w:rPr>
          <w:rFonts w:cs="Times New Roman" w:ascii="Times New Roman" w:hAnsi="Times New Roman"/>
          <w:b/>
          <w:sz w:val="24"/>
          <w:szCs w:val="24"/>
          <w:lang w:val="ky-KG"/>
        </w:rPr>
        <w:t xml:space="preserve">Поэтикалык лениниана жана сталиниада 20-30-жылдарда” </w:t>
      </w:r>
      <w:r>
        <w:rPr>
          <w:rFonts w:cs="Times New Roman" w:ascii="Times New Roman" w:hAnsi="Times New Roman"/>
          <w:sz w:val="24"/>
          <w:szCs w:val="24"/>
          <w:lang w:val="ky-KG"/>
        </w:rPr>
        <w:t xml:space="preserve">деген үчүнчү параграфта кыргыз лениниана жана сталиниаданын ѳнүгүшү талданып, баасы берилди. Ленинге арналган ырлар адегенде кыргыз эл ырларынан башталып, Ленинди айга, күнгө теңеген гиперболизацияланган саптар жаралган. Элдик поэзиядан башталган бул салтты жазгыч, төкмө акындар улантышып, Т. Сатылганов “Кандай аял тууду экен Лениндей уулду” деген ыры менен кыргыз поэтикалык лениниасын баштап, Ленин кыргыз эли үчүн, анын бактысы үчүн жаралган кеменгер адам деген идиллияны баштап берген. </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 xml:space="preserve">Токтогул плеядасынын өкүлдөрү К. Акыев, Ы. Шайбеков, Б. Алыкулов, К. Досуев, А. Үсөнбаев ж.б. акындар тематиканын өнүгүшүнө салымдарын кошушуп, жол башчыны эң сонун касиет-сапаттар менен укмуштуудай бийик эмоцияда сенсиз күнүбүз жок, жарыгыбызсың, аткан таңыбызсың ж.б. кооз сөздөр менен атап кете беришкен. Мындай ырлар бааланып, баланча акын Ленинди жазыптыр ж.б. макталып турган, ошону менен поэтикалык лениниана 20-жылдардын поэзиясындагы башкы тема болууга жеткен. </w:t>
      </w:r>
    </w:p>
    <w:p>
      <w:pPr>
        <w:pStyle w:val="Normal"/>
        <w:ind w:left="-851" w:firstLine="567"/>
        <w:jc w:val="both"/>
        <w:rPr/>
      </w:pPr>
      <w:r>
        <w:rPr>
          <w:rFonts w:cs="Times New Roman" w:ascii="Times New Roman" w:hAnsi="Times New Roman"/>
          <w:sz w:val="24"/>
          <w:szCs w:val="24"/>
          <w:lang w:val="ky-KG"/>
        </w:rPr>
        <w:t xml:space="preserve">Ленинге арналган ырларда Лениндин реалисттик образы түзүлгөн эмес, анын ордуна акындардын көркөм фантазиясынан, ашкере берилүүлөрүнөн анын идиллиялык образы пайда болуп, кадимки эле элдик жомоктогу сүйүктүү каарманга айланган. Акындардын дээрлик баарында  ой-пикир салыштыруу ыкмасында карама-каршы ыкмада көрсөтүлгөн. Маселен, падыша Николай “караңгы түнгө”, “залимге”, “кедейлерге жайган торго” салыштырылса, Ленин “батпас күнгө”, “азаттыктын жарчысына”, “эзилген кыргыздарды караңгыдан чыгарган жаркырап нурун чачкан күнгө” салыштырылган. </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 xml:space="preserve">Бул башкы темадан эч бир акын четтеп кеткен эмес, тагыраак айтканда, жалпы нуктан чыгышкан эмес. Ленинди бир беткей мактоо, кыргыз элинин бактысына жаралган жан экендигин, экинчи мындай адам жаралбастыгын айтуу менен ага сыйынуу, ант берүү гана орун алган. Лениниананы жаңыдан пайда болгон кыргыз жазма адабиятынын өкүлдөрү аябагандай күчөтүшкөн. </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 xml:space="preserve">Совет адабиятынын тематикалары негизинен бирдей болгон, Октябрь революциясы жеңип, совет коому түзүлгөндөн тартып теманы мезгил өзү бере баштаган. Маселен, 20-жылдары Ленин, партия, Октябрь революциясынын жеңиши темалары актуалдуу болсо, 30-жылдары Сталин темасы, сталиниада башкы темага көтөрүлүп чыккан, чыкканда да өтө тездик менен чыккан. Сталинге арналган чыгармалар байма-бай жазылып, Сталинди бир беткей мактоо деңгээлине көтөрүлгөн. Бул чыгармачыл адамдардын алдына “социалдык милдет” катары коюлган жана ишке ашып турган. СССР адабиятынын өкүлдөрүнүн дээрлик баары Сталиниада багытында чыгармаларды жаратышкан, а көркөм чыгармалардын мазмуну, идеясы Сталинди, ал жетектеген партияны даңазалоо маанайында болгон. </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Кыргыз совет адабиятында да Сталинге арналган чыгармалардын толук плеядасын түзүүгө өсүп жеткен. Анткени “социалдык заказга” жараша аялдар азаттыгы, окуу, билим алуу, лениниана, тап душмандарына сокку уруу сыяктуу темалар эми – Сталиниадага өткөн, өткөндө да тез темп менен өткөн. Сталинге арналган, мактаган одалык мүнөздөгү ырлар, ага арнаган саптар, каттар дембе-дем жазылып, анын туулган күнүндө окулуп, ал гана эмес, чогулуш, пленумдарда атайын окулуп, Москвага, Кремлге жөнөтүлүп турган. Сталиниада кыргыз акындары, айрыкча Жоомарт Бөкөнбаевдин катуу киришкендиги менен 20-жылдардын аягынан тарта 30-жылдарда абдан күчөгөн. ϴлкөдө Сталиндик культ, авторитаризм күч ала баштагандан тартып, репрессиянын маалында да Сталинге сыйынуу, аны даңктоо, ага чын дилден берилүү болуп турган. Таң калыштуусу Сталинди мактаган ырлар мыкты чыгармалар катары кабылданып, андай ырлардын авторлору макталууга, мыкты акын деген атка татыктуу болууга чейин өсүп жеткен. Турмушта болуп жаткан жакшы нерсенин баары Сталин жараткандай кылып көрсөтүү, жогор жак мактап, акындар даңктап жаткан көрүнүш карапайым калктын мээсине сиңип, аң-сезимин таасирлентип, Сталинге сыйынышынга жол ачкан.</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Кыргыз сталиниадасы боордош элдердин сталиниадасынан кем калган эмес, Ж. Бөкөнбаев менен Ж. Турусбеков бирге жазган “Күнүбүз биздин Сталин. Нурубуз биздин Сталин” (1936) деген ыр менен сталиниада апогейине жеткен. Сталинге арналган арноо, мактоо ырларынын алдыңкысы болуу менен культка баш ийүү, тизе бүгүү жана ишенүү бул ырда бийиктикке өсүп чыккан. “ϴмүрүмсүң – күнүмсүң, күндөн тууган гүлүмсүң / жылдызымсың – багымсың /жыргалымсын – шамымсың  / жүрөгүмсүң – жанымсың / кайратымсың – күчүмсүң /                                    ырагымсың – жүзүмсүң / атып турган танымсың / жылдыздай кѳрүнгѳн /ардагымсың, шаңымсың [Жоомарт Бөкөнбаев. Чыг. толук жыйнагы. 1-том. – Ф., Кыргызмамбас. - 1950. – 98-б.] - деген саптар менен берилип, кадимки эле элдик ырлардагы саптарга Сталин деген сѳздүн  колдонулушу менен салыштырууларга жык толгон саптар гана чыккан. Же болбосо А. Токомбаевдин сталиниадасынын туу чокусу болгон “Сталин - Сталин” деген ырында Сталинди океанга, тунук асманга, айга, күнгө теңеп, аны көргөн эл бактылуу эл, Сталин бүткүл адамзаттын үмүтү ж.б. сөздөрүн аянбастан төккөн.</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 xml:space="preserve">Аталган ырларда Сталиндин образын түзүү, кандай адам, кандай жетекчи экендигин ачып берүү таптакыр орун алган эмес, анын ордуна аны курулай мактоо, сыйынуу, ага болгон ишеничти күчөтүүгө чакырган агитация, чакырык гана орун алып, ырлар лозунгдук маанайында болгон. Сталиниада негизинен ушундай мактоо, сыйынуу  маанайында болуп, курулай патетика ээлеген. Сталиниаданын мынчалык деңгээлге жетиши ошол мезгилдин коомдук турмушка да байланыштуу эле, күнү-түн бир адамды мактоо, бала бала бакча, мектептен тартып Сталиндин жеке бийлигине баш ийдирүү аракети, гезит-журналдар, майрамдык параддар, маданий иш-чаралардын бардыгы ушуга негизделип, ушундай маанайда өтүп турган. А мунун баары адамдардын аң-сезимине таасир берип, ага кудайындай эле ишене башташкан. Авторитаризмдин күчөшү, жеке адамга сыйынуу, репрессиянын башталышы бул түшүнүктү ого бетер тереңдетип, анын кылган иштеринин тескерилиги билинбей калууга чейин жеткен, буга ошол мезгилдеги партиялык кызматкерлер, бөрк ал десе баш алгандар аябагандай жардамдарын көрсөтүшкөн. Сталинге арналып миңдеген ырлар жазылса да аздык кылгандай, талап күчөп жүрүп отурган. Ал мезгилдин активдүү сынчысы Ж. Самаганов айткандай Сталиндин чыныгы мүнөзү ачылбай жатат, реалисттик образы түзүлө элек, ошондуктан дагы көбүрөөк жазуу талабы сүрөткерлердин алдына милдет катары коюлуп, муну аткаруу талабы турган. </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 xml:space="preserve">Ошону менен кыргыз адабиятындагы сталиниада 30-жылдардын баш чениндеги “Сталин – бүгүнкү Ленин” делген лозунгдун жана Сталиндин чечимин партиянын чечиминдей кабыл алуунун башталуусу менен  бюрократтык бийлик күчөгөн мезгилде ѳзүнүн апогейине жеткен.  </w:t>
      </w:r>
    </w:p>
    <w:p>
      <w:pPr>
        <w:pStyle w:val="Normal"/>
        <w:ind w:left="-851" w:firstLine="567"/>
        <w:jc w:val="both"/>
        <w:rPr>
          <w:rFonts w:ascii="Times New Roman" w:hAnsi="Times New Roman" w:cs="Times New Roman"/>
          <w:b/>
          <w:b/>
          <w:sz w:val="24"/>
          <w:szCs w:val="24"/>
          <w:lang w:val="ky-KG"/>
        </w:rPr>
      </w:pPr>
      <w:r>
        <w:rPr>
          <w:rFonts w:cs="Times New Roman" w:ascii="Times New Roman" w:hAnsi="Times New Roman"/>
          <w:sz w:val="24"/>
          <w:szCs w:val="24"/>
          <w:lang w:val="ky-KG"/>
        </w:rPr>
        <w:t>Тѳртүнчү параграф</w:t>
      </w:r>
      <w:r>
        <w:rPr>
          <w:rFonts w:cs="Times New Roman" w:ascii="Times New Roman" w:hAnsi="Times New Roman"/>
          <w:b/>
          <w:sz w:val="24"/>
          <w:szCs w:val="24"/>
          <w:lang w:val="ky-KG"/>
        </w:rPr>
        <w:t xml:space="preserve"> “30-жылдардагы идеялык-саясий күрөш: алгачкы курмандыктар жана орду толгус жоготуулар” </w:t>
      </w:r>
      <w:r>
        <w:rPr>
          <w:rFonts w:cs="Times New Roman" w:ascii="Times New Roman" w:hAnsi="Times New Roman"/>
          <w:sz w:val="24"/>
          <w:szCs w:val="24"/>
          <w:lang w:val="ky-KG"/>
        </w:rPr>
        <w:t>деп аталат. Параграфта адабияттын саясатташышы, идеялык-саясий күрѳштүн келип чыгышы, адабий процессте адабият үчүн эмес, адабияттагы таптык позиция үчүн, саясий коньюнктура үчүн күрөш башталган кыйын учурга баа берилип, искусство чыгармаларынын саясаттан, партиядан бөлүп карабоого алып келген шарттар тууралуу сѳз болду.</w:t>
      </w:r>
    </w:p>
    <w:p>
      <w:pPr>
        <w:pStyle w:val="Normal"/>
        <w:ind w:left="-851" w:firstLine="567"/>
        <w:jc w:val="both"/>
        <w:rPr/>
      </w:pPr>
      <w:r>
        <w:rPr>
          <w:rFonts w:cs="Times New Roman" w:ascii="Times New Roman" w:hAnsi="Times New Roman"/>
          <w:sz w:val="24"/>
          <w:szCs w:val="24"/>
          <w:lang w:val="ky-KG"/>
        </w:rPr>
        <w:t>30-жылдарда көркөм чыгарманы талдоо, чыгармачылыкка баа берүү саясатташып, сын-пикир айтууда сөзсүз саясий, идеялык ката табуу закону өмүр сүрүп, адабий сын түздөн-түз эки бутакка бѳлүнүп: акын-жазуучулардын бирин көкөлөтүп мактоо, бирин жерге киргизе жамандоо стили менен жашаган сынга айланган. Адабияттын абалынын ушундай болушу не бир мыкты калемгерлерди жок кылып, кыргыз адабиятынын өнүгүүсүнө бут тозгон. Адабий-кѳркѳм процесстин мындай шарттуу түрдө эки жактуу болуп каралышынын натыйжасында искусство чыгармалары менен бирге акын-жазуучуларды да экиге бөлүү башталган. Ошону менен кыргыз акын-жазуучуларын иргеп, тергөө,  идеясын, Алашчыл экендигин текшерүү сыяктуу көрүнүштөр жашап, мунун аягы эркин ойлонуудан бирдей ойлонууга, көркөм адабият дегенде партия, Ленин деп түшүнүүгө чейин жетип, көркөм адабият чыныгы маанисинен ажыратылып, адабиятты партия менен бирге кароо, кичине  эле кыйшайса оңдоп, түзөөгө чейин барып, идеясы бузук жазуучуларда жазуучулуктан четтетүүгө, жазалоого, катасын табууга, ал гана эмес ката таппаган, байкабаган жазуучуларды тарбиялоого чейин жеткизген.</w:t>
      </w:r>
    </w:p>
    <w:p>
      <w:pPr>
        <w:pStyle w:val="Normal"/>
        <w:ind w:left="-851" w:firstLine="567"/>
        <w:jc w:val="both"/>
        <w:rPr/>
      </w:pPr>
      <w:r>
        <w:rPr>
          <w:rFonts w:cs="Times New Roman" w:ascii="Times New Roman" w:hAnsi="Times New Roman"/>
          <w:sz w:val="24"/>
          <w:szCs w:val="24"/>
          <w:lang w:val="ky-KG"/>
        </w:rPr>
        <w:t>Мындай күрѳшкѳ Кыргызстан Жазуучулар союзунун биринчи съезди чоң роль ойногон. Съезддин жыйынтыгы менен жазуучулардын алдына негизги милдет - чыгармачылыктагы идеялык тазалык жана принципиалдуулук үчүн, социалисттик реализм үчүн, жазуучулардын көркөм чеберчилиги менен маданий деңгээлин көтөрүү үчүн күрөшү, жазуучулардын чөйрөсүндө чыгармачылык атмосфераны түзүү, адабияттагы байманапчыл, контрреволюциячыл, улутчулдук идеологиянын көрүнүштөрү жана калдыктарынан тазалоону койгон. Партиялык жетекчилик жазуучуларынын ишин такай көзөмөлгө алып, кемчиликтерин көргөзүп, ката кетирсе оңдоп, социалисттик реализм методу талап кылган мыйзамдардан чыгып кетпешин көзөмөлдөп турган. Биринчи съезд көркөм чыгармачылыктын мындан ары кандай өнүгүшүнө дал ушундайча жол баштап берген. 30-жылдары башталган бул идеялык күрөш курчуп отуруп, 37-жылы өзүнүн апогейине жетет да, улуттук адабияттын так ушул жолдо, эч жакка кыйшайбай, түптүз барышына жол ачкан. Мисалы, “кыргыз совет адабияты 1924-жылы башталган, баштоочу А. Токомбаев”, же болбосо, 1924-жылга чейинки чыккан акындар профессионал акындар эмес эле” деген көз караштар. Буга А. Токомбаевдин съезде окуган докладындагы пикирлер себеп болгон. «Улуттардын чек арасын бөлүү башталуу менен бирге, кыргыздын тарыхый мааниге ээ болгон кыргыз тилиндеги «Эркин Тоо» гезити 1924-жылы, 7-ноябрдан чыга баштады. Бул гезит кыргыз тарыхында биринчи жолу кыргыз тилинде жазылган адабият болуп эсептелүүгө тийиш. Анткени бул күнгө чейин жазган жазуучулар жогоруда айткандай, татарча жана казакча жазып келишти»</w:t>
      </w:r>
      <w:r>
        <w:rPr>
          <w:rFonts w:cs="Times New Roman" w:ascii="Times New Roman" w:hAnsi="Times New Roman"/>
          <w:b/>
          <w:sz w:val="24"/>
          <w:szCs w:val="24"/>
          <w:lang w:val="ky-KG"/>
        </w:rPr>
        <w:t xml:space="preserve"> </w:t>
      </w:r>
      <w:r>
        <w:rPr>
          <w:rFonts w:cs="Times New Roman" w:ascii="Times New Roman" w:hAnsi="Times New Roman"/>
          <w:sz w:val="24"/>
          <w:szCs w:val="24"/>
          <w:lang w:val="ky-KG"/>
        </w:rPr>
        <w:t>[Аалы Токомбай уулу</w:t>
      </w:r>
      <w:r>
        <w:rPr>
          <w:rFonts w:cs="Times New Roman" w:ascii="Times New Roman" w:hAnsi="Times New Roman"/>
          <w:b/>
          <w:sz w:val="24"/>
          <w:szCs w:val="24"/>
          <w:lang w:val="ky-KG"/>
        </w:rPr>
        <w:t xml:space="preserve">. </w:t>
      </w:r>
      <w:r>
        <w:rPr>
          <w:rFonts w:cs="Times New Roman" w:ascii="Times New Roman" w:hAnsi="Times New Roman"/>
          <w:sz w:val="24"/>
          <w:szCs w:val="24"/>
          <w:lang w:val="ky-KG"/>
        </w:rPr>
        <w:t>Мазмуну сатсиалдык жана боруму улуттук болгон Кыргызстандын адабийаты өсүп жана чыңдалып жатат // Кызыл Кыргызстан. – 1934. – 28 апр.], - деп айтканы менен “Кыргыз совет адабияты 1924-жылы, 7-ноябрда тунгуч газета «Эркин-Тоого жарыяланган А. Токомбаевдин «Октябрдын келген кези» деген ыр менен башталат” деген аныктама жаралган. Ошону менен кыргыз совет адабияты жаралган чыныгы тарыхый датасынан ажыратылып, 1918-жыл деген аталыш 1924-жылга алмаштырылат.</w:t>
      </w:r>
    </w:p>
    <w:p>
      <w:pPr>
        <w:pStyle w:val="Normal"/>
        <w:ind w:left="-851" w:firstLine="567"/>
        <w:jc w:val="both"/>
        <w:rPr/>
      </w:pPr>
      <w:r>
        <w:rPr>
          <w:rFonts w:cs="Times New Roman" w:ascii="Times New Roman" w:hAnsi="Times New Roman"/>
          <w:sz w:val="24"/>
          <w:szCs w:val="24"/>
          <w:lang w:val="ky-KG"/>
        </w:rPr>
        <w:t xml:space="preserve">Эмне үчүн А. Токомбаев өзүнө чейинки акындарды жокко чыгаргысы келгендиги: “20-30-жылдары кыргыз интеллигенциясында улуттук басма сөз жарала электе түрк тилдүү басма сөздө  көркөм чыгармаларын жарыялап келишкен К. Тыныстанов менен С. Карачевдер улуттук адабиятты баштоочулар деп эсептелген. Мындай коомдук пикир атак, даңкты сүйгөн А. Токомбаевге жаккан эмес. Ал революциядан кийинки жарык көргөн чыгармалардын баарын идеялык жактан зыяндуу деп таап, алардын авторлорун кыргыз совет адабиятын баштоочу деген аттан ажыратууга, баарын жокко чыгарууга абдан кызыккан. Ошондуктан 1932-1943-жылдары биздин “пролетар акыны” көптөгөн сын-макалаларында кыргыз совет адабияты “Эркин-Тоо” газетасынын №1-номери менен башталат деп айтып келген. А бул санга “Октябрдын келген кези” деген өзүнүн ыры басылган. А буга чейинки жарык көргөн чыгармалардын бардыгы улуттук, пантүркисттик, контрреволюциялык мүнөздү алып жүрөт деген идеяны көтөрүп чыга берген” [Жигитов С. Литературное движение. (С.Жигитовдун ѳздүк архивинен) 82-б.] – деген С. Жигитовдун пикири менен такталууда. </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 xml:space="preserve">Ооба, А. Токомбаев кыргыз совет адабиятын баштоочу деген атакка жетишүүгө, атак-даңктуу пролетар акыны болууга аракеттенген жана кыргыз совет адабиятынын лидери болгусу келген. Мындай атакка жетишине  идеялык тазалык үчүн күрөшү, улутчул, контрреволюциялык, буржуазиялык “эл душмандарын” жок кылууга жардамдашканы жана саясий абал, сталинизмдин күчөшү көмөктөшкөн. Мына ушундай кырдаалда максатына жеткен. </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 xml:space="preserve">Дал ушундай маанайдагы идеялык күрөш жоготууларды, улуттук интеллигенциянын алгачкы өкүлдөрүнүн курмандыкка чалынышын баштаган. Маселен, орус-тузем мектептеринде,  кийин советтик жогорку окуу жайларында окушкан А. Сыдыков, И. Арабаев, Ж. Абдырахманов, К. Тыныстанов, Т. Айтматов, С. Карачев ж.б. болгон, болбогону белгисиз «Социал-туран партиясынын» уюштуруучулары жана мүчөлөрү катары күнөөлөнүшкөн. </w:t>
      </w:r>
    </w:p>
    <w:p>
      <w:pPr>
        <w:pStyle w:val="Normal"/>
        <w:tabs>
          <w:tab w:val="clear" w:pos="708"/>
          <w:tab w:val="left" w:pos="9781" w:leader="none"/>
        </w:tabs>
        <w:ind w:left="-851" w:firstLine="567"/>
        <w:jc w:val="both"/>
        <w:rPr/>
      </w:pPr>
      <w:r>
        <w:rPr>
          <w:rFonts w:cs="Times New Roman" w:ascii="Times New Roman" w:hAnsi="Times New Roman"/>
          <w:b/>
          <w:sz w:val="24"/>
          <w:szCs w:val="24"/>
          <w:lang w:val="ky-KG"/>
        </w:rPr>
        <w:t>“</w:t>
      </w:r>
      <w:r>
        <w:rPr>
          <w:rFonts w:cs="Times New Roman" w:ascii="Times New Roman" w:hAnsi="Times New Roman"/>
          <w:b/>
          <w:sz w:val="24"/>
          <w:szCs w:val="24"/>
          <w:lang w:val="ky-KG"/>
        </w:rPr>
        <w:t xml:space="preserve">Касым Тыныстановдун чыгармачылык тагдыры жана трагедиясы” </w:t>
      </w:r>
      <w:r>
        <w:rPr>
          <w:rFonts w:cs="Times New Roman" w:ascii="Times New Roman" w:hAnsi="Times New Roman"/>
          <w:sz w:val="24"/>
          <w:szCs w:val="24"/>
          <w:lang w:val="ky-KG"/>
        </w:rPr>
        <w:t>деп аталган алтынчы параграфта</w:t>
      </w:r>
      <w:r>
        <w:rPr>
          <w:rFonts w:cs="Times New Roman" w:ascii="Times New Roman" w:hAnsi="Times New Roman"/>
          <w:spacing w:val="-5"/>
          <w:sz w:val="24"/>
          <w:szCs w:val="24"/>
          <w:lang w:val="ky-KG"/>
        </w:rPr>
        <w:t xml:space="preserve"> Касым Тыныстановдун триумфу жана трагедиясы, ага себеп болгон ѳбѳлгѳлѳрдүн </w:t>
      </w:r>
      <w:r>
        <w:rPr>
          <w:rFonts w:cs="Times New Roman" w:ascii="Times New Roman" w:hAnsi="Times New Roman"/>
          <w:sz w:val="24"/>
          <w:szCs w:val="24"/>
          <w:lang w:val="ky-KG"/>
        </w:rPr>
        <w:t xml:space="preserve">кыргыз адабиятынын тарыхындагы орду саясий, тарыхый жана идеологиялык контекстте, далилдүү фактыларга таянуу негизинде  </w:t>
      </w:r>
      <w:r>
        <w:rPr>
          <w:rFonts w:cs="Times New Roman" w:ascii="Times New Roman" w:hAnsi="Times New Roman"/>
          <w:spacing w:val="-5"/>
          <w:sz w:val="24"/>
          <w:szCs w:val="24"/>
          <w:lang w:val="ky-KG"/>
        </w:rPr>
        <w:t xml:space="preserve">талдоого алынды.  </w:t>
      </w:r>
    </w:p>
    <w:p>
      <w:pPr>
        <w:pStyle w:val="Normal"/>
        <w:ind w:left="-851" w:firstLine="567"/>
        <w:jc w:val="both"/>
        <w:rPr/>
      </w:pPr>
      <w:r>
        <w:rPr>
          <w:rFonts w:cs="Times New Roman" w:ascii="Times New Roman" w:hAnsi="Times New Roman"/>
          <w:spacing w:val="-5"/>
          <w:sz w:val="24"/>
          <w:szCs w:val="24"/>
          <w:lang w:val="ky-KG"/>
        </w:rPr>
        <w:t>Касым Тыныстанов - а</w:t>
      </w:r>
      <w:r>
        <w:rPr>
          <w:rFonts w:cs="Times New Roman" w:ascii="Times New Roman" w:hAnsi="Times New Roman"/>
          <w:sz w:val="24"/>
          <w:szCs w:val="24"/>
          <w:lang w:val="ky-KG"/>
        </w:rPr>
        <w:t>кын, окумуштуу, коомдук ишмер гана болбостон кыргыз элдик оозеки чыгармачылыгын жыйноо, кагазга түшүрүү иштерин баштаган. “Манас” эпосуна биринчилерден болуп кайрылып, эпосту Манасчылардын оозунан жазып калтыруу, орусчага которуу ишин колго биринчи алган. Таланттуу акын элдик оозеки чыгармачылык көркөм дөөлөттүн түгөнгүс казынасы жана жазма адабияттын негизги башаты болорун, «Манас» эпосу баштаган элдик оозеки чыгармачылык кыргыз көркөм өнөрүнүн соңку өнүгүшүнө да кызмат өтөрүн кыргыз эли жаңыдан гана  өз жазмасына ээ болуп, сабаттуулукту жаңы гана жое баштаган мезгилде эле сезип, аны чогултуу, кагазга түшүрүү иштерине  киришкен. Бирок бул максатын толук ишке ашыра алган эмес, анткени 30-жылдардагы</w:t>
      </w:r>
      <w:r>
        <w:rPr>
          <w:rFonts w:cs="Times New Roman" w:ascii="Times New Roman" w:hAnsi="Times New Roman"/>
          <w:b/>
          <w:sz w:val="24"/>
          <w:szCs w:val="24"/>
          <w:lang w:val="ky-KG"/>
        </w:rPr>
        <w:t xml:space="preserve"> </w:t>
      </w:r>
      <w:r>
        <w:rPr>
          <w:rFonts w:cs="Times New Roman" w:ascii="Times New Roman" w:hAnsi="Times New Roman"/>
          <w:sz w:val="24"/>
          <w:szCs w:val="24"/>
          <w:lang w:val="ky-KG"/>
        </w:rPr>
        <w:t>ашкере саясатташкан абал буга жол бербестен, тескерисинче кыргыздан чыккан биринчи интеллигент, кыргыз коому үчүн чоң кызмат кылган инсандын чыгармачылыгынын аякталышына, “Эл душманы” катары жок болушуна жол ачкан. Чындыгында, К. Тыныстановдун чыгармачылыгына бут тосуу</w:t>
      </w:r>
      <w:r>
        <w:rPr>
          <w:rFonts w:cs="Times New Roman" w:ascii="Times New Roman" w:hAnsi="Times New Roman"/>
          <w:b/>
          <w:sz w:val="24"/>
          <w:szCs w:val="24"/>
          <w:lang w:val="ky-KG"/>
        </w:rPr>
        <w:t xml:space="preserve"> </w:t>
      </w:r>
      <w:r>
        <w:rPr>
          <w:rFonts w:cs="Times New Roman" w:ascii="Times New Roman" w:hAnsi="Times New Roman"/>
          <w:sz w:val="24"/>
          <w:szCs w:val="24"/>
          <w:lang w:val="ky-KG"/>
        </w:rPr>
        <w:t xml:space="preserve">20-жылдардын аягында эле башталган, тагыраак айтканда, ырларынан саясий ката табуу, жок болсо да табуу, издөө “Касым ырлар жыйнагы” (- М., 1925-ж.) жарык көргөндөн көп өтпөй башталган да, бара-бара  “сындоо” күчөп, чыгармаларынан идеялык жана саясий каталар дембе-дем табылып, ар бир чогулуш, бюро, пленум, партиялык чогулуш, конференциялар анын ишин карамайынча өтпөй «Эл душманы» болгонунун азабын абдан тартып, азаптуу күндөрү башталып калган. К.Тыныстановду талкалоо анын “Академия кечелери” аттуу  үч бөлүмдөн турган пьесасы менен чегине жеткен. </w:t>
      </w:r>
    </w:p>
    <w:p>
      <w:pPr>
        <w:pStyle w:val="Normal"/>
        <w:ind w:left="-851" w:firstLine="567"/>
        <w:jc w:val="both"/>
        <w:rPr/>
      </w:pPr>
      <w:r>
        <w:rPr>
          <w:rFonts w:cs="Times New Roman" w:ascii="Times New Roman" w:hAnsi="Times New Roman"/>
          <w:sz w:val="24"/>
          <w:szCs w:val="24"/>
          <w:lang w:val="ky-KG"/>
        </w:rPr>
        <w:t>К. Тыныстановдун иши  Кыробком ВКП (б)нын 1933-жылы 15-20-июнда ѳткѳн VII пленумда атайын каралып, негизги докладчылар болушкан Обкомдун бөлүм башчысы И. Чистяков менен Кыргыз АССРинин Агартуу комиссары Т. Жолдошевдер К. Тыныстановдун “буржуазиялык-кулактык каталарын” белгилеп өтүшөт. Атайын доклады болбосо да А. Токомбаев сөз алып, Тыныстанов Агартуу комиссары болуп турганда айланасына улутчул, буржуазиялык, бай-манаптардын тукумун жыйнап алгандыгын, ал “Социал-Туран партиясынын” мүчөсү болуп, партияны коргогон ж.б. ондогон каталарын санап келип: “Академия кечелеринде” кетирген каталарын өз убагында байкагандыгын, бирок жергиликтүү бийлик жетекчилери тоготпогондугун, эми мындан ары Тыныстановду эч ким коргой албастыгын, биз буга жол бербейбиз, эгерде кимдир бирөө коргогусу келсе кызмат ордунда кала албайт” [Стенограмма VII пленума Киробкома ВКП (б). Парт. Архив Кир. фил. Института марксизма-ленинизма при ЦК КПСС, ф. 10, оп.1, д 449] – деген жаалданган сөзүн айтат. Бул сѳздѳн Тыныстанов репрессиянын сөзсүз кетери белгилүү болгон. Ошентип, Токомбаев Тыныстанов сыяктуу каршылашын биротоло “жеңет”.</w:t>
      </w:r>
    </w:p>
    <w:p>
      <w:pPr>
        <w:pStyle w:val="Normal"/>
        <w:ind w:left="-851" w:firstLine="567"/>
        <w:jc w:val="both"/>
        <w:rPr/>
      </w:pPr>
      <w:r>
        <w:rPr>
          <w:rFonts w:cs="Times New Roman" w:ascii="Times New Roman" w:hAnsi="Times New Roman"/>
          <w:sz w:val="24"/>
          <w:szCs w:val="24"/>
          <w:lang w:val="ky-KG"/>
        </w:rPr>
        <w:t>Чындыгында, К. Тыныстанов акын-жазуучу катары сындалган эмес, аны жок кылуу максаты коюлган жана каралоо Эгемендүүлүк алганга чейин эле уланып жүрүп отурган. Касым Тыныстанов жогорудагы сындарда айтылгандай Октябрь революциясын кабыл албай аны кулатуу, «Алаш-Ордо» партиясын кыргыз жерине орнотуу, улутчулдук, бай-манапчылдык идеяны көтөрүп чыгуу аракетин көргөн эмес, коммунисттик партияга каршы чыккан эмес. Тескерисинче, коммунисттик партиянын катарына өтүп, совет мамлекетинин идеясынын кыргыз жерине орношуна зор күчүн жумшаган, анын күнөөсү эле, Октябрь революциясынын жеңиши - улуттук кайра жаралуу үчүн, көз каранды эмес, эркин жаңы турмуш куруу үчүн мүмкүндүк деп карагандыгында эле.</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 xml:space="preserve">Өз убагында дегеле жакшы сөз укпай каардуу сынга кабылган “Академия кечелери” пьесасы бүгүнкү күндө да актуалдуулугун жогото элек. Пикирибиздин тууралыгын драматургия жанры боюнча мыкты адис, окумуштуу С. Байгазиевдин айтканы менен бекемдесек болот: «…Ал жаратылышынан феноменалдуу жөндөмгө эгедер тубаса талант болгон. Экинчиден, акын пьесаны жазганга чейин өз калемдештерине караганда чыгармачылык жактан тотугуп калган жана гуманитардык билим, интеллект, кругозор тарабынан да алдыга озо чыккан. Ал эми өскүлөң интелекти көркөм чыгармачылык үчүн чоң мааниси бар экендиги белгилүү», - деп белгилеген. </w:t>
      </w:r>
    </w:p>
    <w:p>
      <w:pPr>
        <w:pStyle w:val="Normal"/>
        <w:ind w:left="-851" w:firstLine="567"/>
        <w:jc w:val="both"/>
        <w:rPr/>
      </w:pPr>
      <w:r>
        <w:rPr>
          <w:rFonts w:cs="Times New Roman" w:ascii="Times New Roman" w:hAnsi="Times New Roman"/>
          <w:sz w:val="24"/>
          <w:szCs w:val="24"/>
          <w:lang w:val="ky-KG"/>
        </w:rPr>
        <w:t>А сындарда, айрыкча Токомбаевдин сындарында мунун баары жокко чыгарылып, вулгардык сындын негизинде сындалып, аны чыгармачылыктан  алыстатуу, жок кылуу гана көздөлгөн.</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Касым Тыныстанов Аалы Токомбаевге караганда билими терең, жазуучулук тажрыйбасы да көбүрөөк болгон. Ооба, А. Токомбаевдин “Ленин тууралуу” (1924-жылы жазган) чыгармасын сындаган. Тыныстанов бул китепти сындык позициядан туура эле сындаган. Токомбаев Ленинди Мухаммед пайгамбарга, партиянын уставын Куран менен Инжилге салыштырып жазганын, китеп кошок формасында калганын айтып чыккан.</w:t>
      </w:r>
    </w:p>
    <w:p>
      <w:pPr>
        <w:pStyle w:val="Normal"/>
        <w:ind w:left="-851" w:firstLine="567"/>
        <w:jc w:val="both"/>
        <w:rPr/>
      </w:pPr>
      <w:r>
        <w:rPr>
          <w:rFonts w:cs="Times New Roman" w:ascii="Times New Roman" w:hAnsi="Times New Roman"/>
          <w:sz w:val="24"/>
          <w:szCs w:val="24"/>
          <w:lang w:val="ky-KG"/>
        </w:rPr>
        <w:t xml:space="preserve">Чындыгында Касым Тыныстанов менен Аалы Токомбаев чыгармачылык көз караштары боюнча эч качан дал келген эмес, экѳѳ эки башка кѳз караштагы акындар эле. А. Токомбаев Совет бийлигинин идеологиясына толук бойдон коргоочу, тап душмандар менен келишкис күрѳшүүчүсү болуп, Ленин, Сталин, жаңы турмуш темасын жан-дили менен берилип жазып, ѳткѳн заманды караңгы түнгѳ салыштырып жазган ѳз мезгилинин чыныгы акыны жана идеологу болгон. К. Тыныстанов болсо Ленин, партия, Сталин темасында берилип ыр жазмак турсун, кыргыз элинин байыркы заманын мактоо менен Октябрь революциясына чейин деле кыргыз эли эл катары жашап келгендигин, көчмөндүү калк катары өмүр сүргөндүгүн дайыма айтып, кыргыз элинин Октябрь революцияга чейинки турмушун  “кандуу турмуш, кара так” кылып көрсөткөн эмес, кыргыз эли революцияга чейин жеке тарыхка ээ калк катары жашап келгендигин эч качан танган эмес. Мисалы, “Манас” күмбөзү” ырында, “Жаңыл-Мырза” поэмасында эл кандай турмушка жетсе да өз тарыхын, даңктуу тарыхын, андагы инсандарды унутпоо керектигин көтөрүп чыккан. </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 xml:space="preserve">Экинчиден, совет бийлигинин каталарын сезип, ага сын кѳз менен караган.  </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Мына ушундай эки башка кѳз караштагы инсандар келише албастан, бири жеңишке жетишсе, бири жеңилүүгѳ учурады. Чынында, К. Тыныстановдун А. Токомбаевди сындаганы негизинен чыгармачылык  маселелерге байланыштуу болсо, Токомбаевдин Тыныстановду сындаганы идеологиялык негизде аны Совет бийлигинин душманы, Деникин менен Колчакты колдогон буржуазиячыл, кыргызды Советтер Союзунан бөлүп кетүүгѳ аракеттенген жаңы турмуштун каршылашы деген айыпты коюуга багытталган.</w:t>
      </w:r>
    </w:p>
    <w:p>
      <w:pPr>
        <w:pStyle w:val="Normal"/>
        <w:ind w:left="-851" w:right="141" w:firstLine="567"/>
        <w:jc w:val="both"/>
        <w:rPr/>
      </w:pPr>
      <w:r>
        <w:rPr>
          <w:rFonts w:cs="Times New Roman" w:ascii="Times New Roman" w:hAnsi="Times New Roman"/>
          <w:sz w:val="24"/>
          <w:szCs w:val="24"/>
          <w:lang w:val="ky-KG"/>
        </w:rPr>
        <w:t>Экинчиден, С. Жигитов белгилегендей: “Экинчи мүдөөсү ырасмий түрдө жазуучулардын лидери болуп, Кыргызстандагы биринчи акын, биринчи жазуучу деген атакка жетүү керек эле. Айтор кыргыз адабиятын баштаган киши болгусу келген. Ошондуктан алдыңкы экөөнү Касым Тыныстанов менен Сыдык Карачевди жок кылып коюш керек болчу да. Алардын жазганын жарабайт деп анан 1924-жылы кыргыз поэзиясы менин ырыман башталат, ушуга жетиш үчүн да күрөшкөн” [Жигитов С. Касым Тыныстановдун аты аталса эле ЦКга арыз жазылчу // Адабий Алатоо. – 2006. - нояб.].</w:t>
      </w:r>
    </w:p>
    <w:p>
      <w:pPr>
        <w:pStyle w:val="Normal"/>
        <w:ind w:left="-851" w:right="141" w:firstLine="567"/>
        <w:jc w:val="both"/>
        <w:rPr/>
      </w:pPr>
      <w:r>
        <w:rPr>
          <w:rFonts w:cs="Times New Roman" w:ascii="Times New Roman" w:hAnsi="Times New Roman"/>
          <w:sz w:val="24"/>
          <w:szCs w:val="24"/>
          <w:lang w:val="ky-KG"/>
        </w:rPr>
        <w:t>К. Даутов айткандай: «Ырасында эле Касым Тыныстанов ошол учурда жалпы окурман аң-сезим деңгээлинен да адабий чөйрөнү түзгөн калемдештеринен да, А. Убукеевге окшоп талант наркын бычып, жыйынтык чыгаруучу адис болом деп талаптанган замандаштарынан да, он жылдай алдыга бараткан экен» [Даутов К.</w:t>
      </w:r>
      <w:r>
        <w:rPr>
          <w:rFonts w:cs="Times New Roman" w:ascii="Times New Roman" w:hAnsi="Times New Roman"/>
          <w:b/>
          <w:sz w:val="24"/>
          <w:szCs w:val="24"/>
          <w:lang w:val="ky-KG"/>
        </w:rPr>
        <w:t xml:space="preserve"> </w:t>
      </w:r>
      <w:r>
        <w:rPr>
          <w:rFonts w:cs="Times New Roman" w:ascii="Times New Roman" w:hAnsi="Times New Roman"/>
          <w:sz w:val="24"/>
          <w:szCs w:val="24"/>
          <w:lang w:val="ky-KG"/>
        </w:rPr>
        <w:t xml:space="preserve">Касым ырлары кантип сындалган? // Кыргыз руху. - 1991. – 21 авг.] - К. Тыныстанов өзүн сындаган “сынчылардын” деңгээлинен алда канча жогору турар эле. </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К. Тыныстановдун чыгармачылыгы ачылбай кетти, мунун эки себеби бар, биринчи коомдук иштерге көп аралашышы, аткарган милдетинин көбү, илимий иш менен алектениши себеп болсо, экинчи жагы ошол мезгилдеги саясат жана кыргыздан чыккан “душмандары” чыгарма жазганга жол беришкен эмес. 1932-жылы «Чыгарма жазбасын» деген партиянын чечиминин чыгышы, ал эми болгон кагаздарын камалганда кошо алып кетишкен, ошол себептүү кийинки чыгармалары болгонбу, жокпу, болсо кандай? Белгисиз?</w:t>
      </w:r>
    </w:p>
    <w:p>
      <w:pPr>
        <w:pStyle w:val="Normal"/>
        <w:ind w:left="-851" w:firstLine="567"/>
        <w:jc w:val="both"/>
        <w:rPr/>
      </w:pPr>
      <w:r>
        <w:rPr>
          <w:rFonts w:cs="Times New Roman" w:ascii="Times New Roman" w:hAnsi="Times New Roman"/>
          <w:sz w:val="24"/>
          <w:szCs w:val="24"/>
          <w:lang w:val="ky-KG"/>
        </w:rPr>
        <w:t xml:space="preserve">К. Тыныстановдун адабий сынга алынышына сарысеп салсак ошол кездеги сын-макалаларда көркөм адабияттын табитине, өзгөчөлүгүнө жараша пикир алышуунун ордуна, чыгармачылыкты саясатташтырууга, чыгармачылык талаш-тартышты күчөтүүгө, кимдир бирөө жеңишке жетишсе, кимдир бирөө жеңилерин аңдуу жагына, чыгармачылыкка баа берүү күнүмдүк саясий окуя-кырдаалга байланыштуу чечилерине басым коюлгандыгы ачыкка чыгат. </w:t>
      </w:r>
      <w:r>
        <w:rPr>
          <w:rFonts w:cs="Times New Roman" w:ascii="Times New Roman" w:hAnsi="Times New Roman"/>
          <w:spacing w:val="-5"/>
          <w:sz w:val="24"/>
          <w:szCs w:val="24"/>
          <w:lang w:val="ky-KG"/>
        </w:rPr>
        <w:t>Ушул жерден суроо келип чыгат эмне үчүн К. Тыныстанов өз учурунда бааланмак турсун, тескери сынга дуушарланып, таланты, илим-билиминин күчтүүлүгүнүн азабын тартып, трагедияга кабылган?</w:t>
      </w:r>
    </w:p>
    <w:p>
      <w:pPr>
        <w:pStyle w:val="Normal"/>
        <w:ind w:left="-851" w:firstLine="567"/>
        <w:jc w:val="both"/>
        <w:rPr>
          <w:rFonts w:ascii="Times New Roman" w:hAnsi="Times New Roman" w:cs="Times New Roman"/>
          <w:spacing w:val="-5"/>
          <w:sz w:val="24"/>
          <w:szCs w:val="24"/>
          <w:lang w:val="ky-KG"/>
        </w:rPr>
      </w:pPr>
      <w:r>
        <w:rPr>
          <w:rFonts w:cs="Times New Roman" w:ascii="Times New Roman" w:hAnsi="Times New Roman"/>
          <w:spacing w:val="-5"/>
          <w:sz w:val="24"/>
          <w:szCs w:val="24"/>
          <w:lang w:val="ky-KG"/>
        </w:rPr>
        <w:t xml:space="preserve">Суроонун жообу да бар: адам канчалык бийик, мыкты, билими терең, маданияты жогору, инсан болбосун аны курчап турган чөйрө да ошого жараша мыкты болуп, маданий, илим, билим жагынан интеллектуалдуу болушу шарт, эгер ага шайкеш мезгил, чөйрө, коомдук шарт болбосо анын ийгилигин, тапкан табылгасын, ачкан жаңылыгын түшүнүү болбостон, тескерисинче жаман катары кабыл алынып, кемчилик катары туюлушу мүмкүн. Касым Тыныстанов дал ушундай коомдук шартка кептелген, ал чыккан мезгилде кыргыз интелегент чөйрөсү, реалдуу турмуш, маданий деңгээл таптакыр башка эле, жаңы гана көчмөндүү турмуштан совет коому орноткон турмушка аралашып, сабатын жаңы гана жоюуга бет алып, илим-билим, жаңы маданият кандай болорун билбей араң турган кыргыз эли совет бийлигинин талабын кандай аткарарын билбей, түшүнүксүз турмушка капталган. </w:t>
      </w:r>
    </w:p>
    <w:p>
      <w:pPr>
        <w:pStyle w:val="Normal"/>
        <w:ind w:left="-851" w:firstLine="567"/>
        <w:jc w:val="both"/>
        <w:rPr/>
      </w:pPr>
      <w:r>
        <w:rPr>
          <w:rFonts w:cs="Times New Roman" w:ascii="Times New Roman" w:hAnsi="Times New Roman"/>
          <w:sz w:val="24"/>
          <w:szCs w:val="24"/>
          <w:lang w:val="ky-KG"/>
        </w:rPr>
        <w:t xml:space="preserve">К. Тыныстановдун </w:t>
      </w:r>
      <w:r>
        <w:rPr>
          <w:rFonts w:cs="Times New Roman" w:ascii="Times New Roman" w:hAnsi="Times New Roman"/>
          <w:spacing w:val="-5"/>
          <w:sz w:val="24"/>
          <w:szCs w:val="24"/>
          <w:lang w:val="ky-KG"/>
        </w:rPr>
        <w:t xml:space="preserve">интеллектуалдык, маданий, билим жактан айырмаланып, </w:t>
      </w:r>
      <w:r>
        <w:rPr>
          <w:rFonts w:cs="Times New Roman" w:ascii="Times New Roman" w:hAnsi="Times New Roman"/>
          <w:sz w:val="24"/>
          <w:szCs w:val="24"/>
          <w:lang w:val="ky-KG"/>
        </w:rPr>
        <w:t xml:space="preserve">поэтикалык чеберчилиги, таланты замандаш акындардан, айрыкча ал жылдарда ыр жазып баштаган акындардан алда канча бийик турар эле. </w:t>
      </w:r>
      <w:r>
        <w:rPr>
          <w:rFonts w:cs="Times New Roman" w:ascii="Times New Roman" w:hAnsi="Times New Roman"/>
          <w:spacing w:val="-5"/>
          <w:sz w:val="24"/>
          <w:szCs w:val="24"/>
          <w:lang w:val="ky-KG"/>
        </w:rPr>
        <w:t>«Адам акылынын алсыздыгы өзүнүн жолу жоктугунун себебин башкалардан издөө менен жеке алсыздыгынан, дармансыздыгынан, байкуштугунан жана колунан эч нерсе келбестик кемчилигинен кутулат» (философ Боэцийдин айтканы) - деген акылман сөз К. Тыныстанов сыяктуу кыргыз элинин интеллигенттерине асылган ошол мезгилдин «кыйкырыкчыл-сүрөөнчүл» адамдарынын жан-дүйнөсүн ачып көрсөтүүдө. Тагыраак айтканда, К. Тыныстановдун триумфу ага жете албагандарды чочуткан, коркуткан, ошондуктан аны жок кылганга бүт күчүн үрөшкөн, акырында ага жетишкен, өзүнөн өйдө турган инсанды жалган жалаа менен жок кылышкан, өздөрү эч качан мындай деңгээлдеги инсан боло алышпайт эле, алардын пендечилик кемчилиги ушунда!</w:t>
      </w:r>
    </w:p>
    <w:p>
      <w:pPr>
        <w:pStyle w:val="Normal"/>
        <w:ind w:left="-851" w:firstLine="567"/>
        <w:jc w:val="both"/>
        <w:rPr/>
      </w:pPr>
      <w:r>
        <w:rPr>
          <w:rFonts w:cs="Times New Roman" w:ascii="Times New Roman" w:hAnsi="Times New Roman"/>
          <w:sz w:val="24"/>
          <w:szCs w:val="24"/>
          <w:lang w:val="ky-KG"/>
        </w:rPr>
        <w:t xml:space="preserve">К. Тыныстановдун башына кыйынчылык түшүп турган кезинде өзүнүн чындыгын түшүндүрө албай койгондугу 30-жылдардын чындыгы. Коомдук системанын саясатынан улам Тыныстанов сыяктуу жазыксыз трагедияга туштуккандар күнөөсүз курмандыкка кетишкен, бул улуттун чоң трагедиясы. </w:t>
      </w:r>
      <w:r>
        <w:rPr>
          <w:rFonts w:cs="Times New Roman" w:ascii="Times New Roman" w:hAnsi="Times New Roman"/>
          <w:spacing w:val="-5"/>
          <w:sz w:val="24"/>
          <w:szCs w:val="24"/>
          <w:lang w:val="ky-KG"/>
        </w:rPr>
        <w:t>Албетте, кыргыздан чыккан биринчи мыкты акын, биринчи котормочу, биринчи профессор, биринчи тилчи окумуштуу, коомдук ишмер, агартуучу сыяктуу атка татыган, элдин алдында болгон инсан, анан албетте, мындай инсан түшүнбөөчүлүккө, жек көрүүгө, ич тарууга кабылып, башкалардын кыжырын кайнаткан. Экинчиден, анын деңгээлине жетпегендердин ич күйдүсүн жараткан. Касым Тыныстановдун трагедиясы – өз деңгээлине дал келбеген тарыхтын татаал учурунда жаралгандыгында жана замандаштарынан билими, илими, маданияты, интеллектиси, эрудициясы алда канча жогору тургандыгында. Чындыгында бул Касым Тыныстановдун эле трагедиясы эмес, жалпы кыргыз элинин трагедиясы!</w:t>
      </w:r>
    </w:p>
    <w:p>
      <w:pPr>
        <w:pStyle w:val="Normal"/>
        <w:ind w:left="-851" w:firstLine="567"/>
        <w:jc w:val="both"/>
        <w:rPr>
          <w:rFonts w:ascii="Times New Roman" w:hAnsi="Times New Roman" w:cs="Times New Roman"/>
          <w:spacing w:val="-5"/>
          <w:sz w:val="24"/>
          <w:szCs w:val="24"/>
          <w:lang w:val="ky-KG"/>
        </w:rPr>
      </w:pPr>
      <w:r>
        <w:rPr>
          <w:rFonts w:cs="Times New Roman" w:ascii="Times New Roman" w:hAnsi="Times New Roman"/>
          <w:spacing w:val="-5"/>
          <w:sz w:val="24"/>
          <w:szCs w:val="24"/>
          <w:lang w:val="ky-KG"/>
        </w:rPr>
        <w:t xml:space="preserve">А. Токомбаев баш болгон каршылаштары К. Тыныстановду жок кылып эле тим болушкан эмес, тарыхтын биротоло чийип, жок кылып салууга аракеттенишкен жана буга жетишишкен. Бирок бул убактылуу гана жеңиш болгон! “Все тайное рано или поздно становится явным”, – деп Библияда айтылгандай тарых чындыгы кѳп убакыттан соң ачылды жана Касым Тыныстанов – кыргыз адабияты менен маданиятындагы ѳзүнѳ гана таандык уникалдуу ордун ээледи!  </w:t>
      </w:r>
    </w:p>
    <w:p>
      <w:pPr>
        <w:pStyle w:val="Normal"/>
        <w:ind w:left="-851" w:firstLine="567"/>
        <w:jc w:val="both"/>
        <w:rPr/>
      </w:pPr>
      <w:r>
        <w:rPr>
          <w:rFonts w:cs="Times New Roman" w:ascii="Times New Roman" w:hAnsi="Times New Roman"/>
          <w:b/>
          <w:sz w:val="24"/>
          <w:szCs w:val="24"/>
          <w:lang w:val="ky-KG"/>
        </w:rPr>
        <w:t>“</w:t>
      </w:r>
      <w:r>
        <w:rPr>
          <w:rFonts w:cs="Times New Roman" w:ascii="Times New Roman" w:hAnsi="Times New Roman"/>
          <w:b/>
          <w:sz w:val="24"/>
          <w:szCs w:val="24"/>
          <w:lang w:val="ky-KG"/>
        </w:rPr>
        <w:t xml:space="preserve">Манас” эпосу 20-50-жылдардагы вульгардык социологиянын алкагында” </w:t>
      </w:r>
      <w:r>
        <w:rPr>
          <w:rFonts w:cs="Times New Roman" w:ascii="Times New Roman" w:hAnsi="Times New Roman"/>
          <w:sz w:val="24"/>
          <w:szCs w:val="24"/>
          <w:lang w:val="ky-KG"/>
        </w:rPr>
        <w:t>деген бешинчи параграфта Совет бийлигинин, коммунисттик партиянын  кыргыз элинин руханий мурасы болгон “Манас” эпосуна да тийгизген оң жана терс таасири анализденди.</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w:t>
      </w:r>
      <w:r>
        <w:rPr>
          <w:rFonts w:cs="Times New Roman" w:ascii="Times New Roman" w:hAnsi="Times New Roman"/>
          <w:sz w:val="24"/>
          <w:szCs w:val="24"/>
          <w:lang w:val="ky-KG"/>
        </w:rPr>
        <w:t xml:space="preserve">Манас” эпосу биз үчүн тарых, руханий байлык. Тарыхыбыздын эң татаал учурлары камтылган мына ушул байлыгыбыз ХХ кылымда идеялык күрөштүн ортосунда калып, бирде жакталып,  бирде тыюу салынып, бирде четке кагылып келди. </w:t>
      </w:r>
    </w:p>
    <w:p>
      <w:pPr>
        <w:pStyle w:val="Normal"/>
        <w:ind w:left="-851" w:firstLine="567"/>
        <w:jc w:val="both"/>
        <w:rPr/>
      </w:pPr>
      <w:r>
        <w:rPr>
          <w:rFonts w:cs="Times New Roman" w:ascii="Times New Roman" w:hAnsi="Times New Roman"/>
          <w:sz w:val="24"/>
          <w:szCs w:val="24"/>
          <w:lang w:val="ky-KG"/>
        </w:rPr>
        <w:t xml:space="preserve">«Манас» эпосун жыйноо, басып чыгаруу жана которуу иштери 20-жылдардын аягында К. Тыныстанов И. Арабаев, Е. Поливанов, Т. Айтматовдор тарабынан башталган. Аталган инсандар «Манас», «Семетей», «Сейтек» үчилтигин толугу менен чыгарабыз, мектептер үчүн окуу китептерине киргизебиз жана орус тилине которобуз деп аракеттенишип, биринчи саамалыктарды башташкан. Бирок бул максат тоскоолдукка учураган. Анткени, эпоско кайрылуу, аны басып чыгаруу иштери көп улуттуу совет адабиятында орун алган бир беткей саясатташкан идеологиялык процесстин таасиринин четте кала алган эмес. Мезгил-мезгили менен саясатташкан канондордун таасирине чалдыгып, схемалашкан окуяларга да орун берилген учурлар көп болгон. Ушул себептүү К. Тыныстанов баштаган “Манас” эпосуна кайрылуу, эл оозунан жыйноо, кагазга түшүрүү, изилдөө жана которуу иштери ал мезгилде туура кабыл алынган эмес.  </w:t>
      </w:r>
    </w:p>
    <w:p>
      <w:pPr>
        <w:pStyle w:val="Normal"/>
        <w:ind w:left="-851" w:firstLine="567"/>
        <w:jc w:val="both"/>
        <w:rPr/>
      </w:pPr>
      <w:r>
        <w:rPr>
          <w:rFonts w:cs="Times New Roman" w:ascii="Times New Roman" w:hAnsi="Times New Roman"/>
          <w:sz w:val="24"/>
          <w:szCs w:val="24"/>
          <w:lang w:val="ky-KG"/>
        </w:rPr>
        <w:t xml:space="preserve">Мына ушинтип 1925-жылдары башталган саамалык 1932-жылдан тарта токтоп калган. Себеби, М. Жаманкулов «Манас» эпосу текшерилсин, аны таратуунун кереги барбы же жокпу, жакшылап каралсын» деген маселени 1932-жылы 7-марттагы партиялык чогулушта кѳтѳрүп чыгат. Партиялык жетекчилик  колдоп, “Манас”, «Семетей», «Курманбек» эпосторунда «пролетариатка каршы таптардын кызыкчылыгы даңазаланган» деген жарлыкты тагат. Жарлыкты П. Мануйлов жана С. Шахрай деген партиялык кызматкерлердин колдошунун жардамында «буржуазиялык-улутчул чыгарма», «пролетариатка каршы» эпос катары бааланып, башталган иш токтоп калат. </w:t>
      </w:r>
    </w:p>
    <w:p>
      <w:pPr>
        <w:pStyle w:val="Normal"/>
        <w:ind w:left="-851" w:firstLine="567"/>
        <w:jc w:val="both"/>
        <w:rPr/>
      </w:pPr>
      <w:r>
        <w:rPr>
          <w:rFonts w:cs="Times New Roman" w:ascii="Times New Roman" w:hAnsi="Times New Roman"/>
          <w:sz w:val="24"/>
          <w:szCs w:val="24"/>
          <w:lang w:val="ky-KG"/>
        </w:rPr>
        <w:t>Кыргызстан КП (б) БКнин бюросунун токтому менен (1950-жыл 7-октябрь) 1952-жылы июнь айында «Манас» эпосуна арналган бүткүл союздук конференция өтѳт. Конференцияда «Манас» эпосу Элдикпи – элдик эмеспи? Эпосто элдүүлүк идеясы барбы, же жокпу, пантүркизм идеясы кайсы вариантта бар, кимдер аны алып чыгууда? деген суроолордун тегерегинде талаш-тартыш болот. Манас баатыр улуту, дини башка элдин баарын өлтүргөн улутчул, канкор, дал ушундай адамды элге үгүт насаат кылуу менен «эл душмандарынын» калдыктары, пантүркисттер Советтер Союзун кулатканы жатышат деген жалаа жабылып, С. Орозбаковдун варианты партияга, Ленинге каршы, а С. Каралаевдин варианты  мусулман динин даңазалоого, элге сиңирүүгө жана Алманбет деген ислам динине баш оту менен берилген канкор адамды мактап, элге үгүт насаат жүргүзгөнгө багытталган, булар реакциячыл-жомокчулар деген саясий күнөөлөр тагылат.</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 xml:space="preserve">Эгер С. Орозбаков, С. Каралаев сыяктуу манасчылардын варианттары ката болсо анда кимдин “Манасын” туура деп кабыл алыш керек? </w:t>
      </w:r>
      <w:r>
        <w:rPr>
          <w:rFonts w:cs="Times New Roman" w:ascii="Times New Roman" w:hAnsi="Times New Roman"/>
          <w:sz w:val="24"/>
          <w:szCs w:val="24"/>
        </w:rPr>
        <w:t xml:space="preserve">Бул суроого белгилүү адабиятчы К. Асаналиевдин жообун уксак: «Демек, проблема элдин арасынан башка Сагымбайларды, башка Саякбайларды издеп таап, ошолордун «элдик» редакциясын жазып алууда. Профессор Боровковдун ою боюнча «Манас» эпосунун «элдик проблемасын» чечүүнүн бирден бир реалдуу жолу ушунда гана. Эми ошол профессор Боровков сунуш этип жаткан нукура «элдик» редакцияларды жазып алыш үчүн ошол мезгилде, 1950-жылдарда, Совет адабиятынын өркүндөгөн доорунда, башка Сагымбайларды, башка Саякбайларды «издеп табууга» мүмкүнчүлүк бар беле, ал өзү дегеле реалдуу беле, мен муну билчү эмесмин» [Асаналиев К. Адабий айкаш – Б., - 2008. – 199-б.]. </w:t>
      </w:r>
    </w:p>
    <w:p>
      <w:pPr>
        <w:pStyle w:val="Normal"/>
        <w:ind w:left="-851" w:firstLine="567"/>
        <w:jc w:val="both"/>
        <w:rPr/>
      </w:pPr>
      <w:r>
        <w:rPr>
          <w:rFonts w:cs="Times New Roman" w:ascii="Times New Roman" w:hAnsi="Times New Roman"/>
          <w:sz w:val="24"/>
          <w:szCs w:val="24"/>
          <w:lang w:val="ky-KG"/>
        </w:rPr>
        <w:t xml:space="preserve">Чындыгында эпоско карата коюлган суроонун маңызы туура эмес болгон, анткени суроо ошол мезгилдеги коомдук саясий кырдаалдын, советтик бийликтин талабына гана байланыштуу эле. Эпоско болгон мындай мамиленин түбү совет коомунун идеологиялык жактан тандап алган жолун ишке ашыруу үчүн баарына бирдей бүтүм чыгарууга чакырган саясатында болгон. </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 xml:space="preserve">Жалпы жонунан «Манас» эпосу акталат, бирок залкар манасчылар айткан варианттары накта үлгүсүндө чыгарылбастан «каталар, керексиз идеялар» кыскартылып, оңдолуп чыгаруу жана заманга ылайык өзгөртүүлөр менен  жарык көрүү шарты коюлат. Мына ушундан тартып элибиздин бай мурасын оңдоп, түзөө, кыскартуу, «реакциячыл», «пантүркисттик» идеяларды алып салуу иштери жүрүп, ал эми айтуучу-манасчылардын жаңы варианттары заманга, талапка ылайык жаралып, «тескери» идеялар жоюлуп, бардык жагынан шайма-шай варианттар пайда болот да, элге залкар айтуучулар айткан нукура үлгүдөгү эпос эмес, түзүүчүлөр оңдоп, түзөгөн «жаңы варианттар» тартуулана баштайт. </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Манас» эпосунун тегерегиндеги мындай талаш-тартыш, Бүткүл союздук конференциянын атайын өткөрүлүшү чындыгында илимий конференция болгон эмес. Илимий конференциянын талабы, мыйзамы боюнча иш жүрбөстөн, «Манас» эпосун илимий изилдөө болбостон, ага тескерисинче саясий жарлык тагылып, эпостон дегеле чындыкка коошпогон «элдүүлүк, элдүүлүк эмес» каталар  изделген. Эпостун сюжетинде болуп көрбөгөн, жок «пантүркизм, панисламизм, буржуазиячыл, феодалдык, улутчул» сыяктуу жат идеялар «табылган» вульгардык социология болгон. Чынында мунун баары жөн гана саясий күрөш, ошол  мезгилдин чындыгы эле, анткени, жогор жактан коюлган саясий талап сөзсүз түрдө ишке ашырылып, коммунисттик партиянын идеологиялык кысымы аябагандай күчөп, ѳзүнүн бийиктигине жетип турган. Мына ушундай себептерге ылайык жогорудагыдай маселелер көтөрүлүп, максатка ылайык чечилген, «Манас» эпосуна жасалган саясий мамиленин түпкү негизи мына ушунда.</w:t>
      </w:r>
    </w:p>
    <w:p>
      <w:pPr>
        <w:pStyle w:val="Normal"/>
        <w:ind w:left="-851" w:firstLine="567"/>
        <w:jc w:val="both"/>
        <w:rPr/>
      </w:pPr>
      <w:r>
        <w:rPr>
          <w:rFonts w:cs="Times New Roman" w:ascii="Times New Roman" w:hAnsi="Times New Roman"/>
          <w:spacing w:val="-5"/>
          <w:sz w:val="24"/>
          <w:szCs w:val="24"/>
          <w:lang w:val="ky-KG"/>
        </w:rPr>
        <w:t xml:space="preserve">Жетинчи параграф </w:t>
      </w:r>
      <w:r>
        <w:rPr>
          <w:rFonts w:cs="Times New Roman" w:ascii="Times New Roman" w:hAnsi="Times New Roman"/>
          <w:b/>
          <w:sz w:val="24"/>
          <w:szCs w:val="24"/>
          <w:lang w:val="ky-KG"/>
        </w:rPr>
        <w:t xml:space="preserve">“Репрессивдик аң-сезим жана анын адабий эстетикасы” </w:t>
      </w:r>
      <w:r>
        <w:rPr>
          <w:rFonts w:cs="Times New Roman" w:ascii="Times New Roman" w:hAnsi="Times New Roman"/>
          <w:sz w:val="24"/>
          <w:szCs w:val="24"/>
          <w:lang w:val="ky-KG"/>
        </w:rPr>
        <w:t xml:space="preserve">деп аталып, адабияттын саясатка өтө жакындашып, реалдуу турмушта болуп жаткан проблемалардан, саясий кырдаалдардан алыстай албай бирге болорунун башталышынын себептери, чыгармачылык адамдардын чыгармачылык эркиндигинин чектеп, адабият менен маданияттын советтик идеологияга толук баш ийдирген адабий эстетика изилденди. </w:t>
      </w:r>
    </w:p>
    <w:p>
      <w:pPr>
        <w:pStyle w:val="Normal"/>
        <w:ind w:left="-851" w:firstLine="567"/>
        <w:jc w:val="both"/>
        <w:rPr/>
      </w:pPr>
      <w:r>
        <w:rPr>
          <w:rFonts w:cs="Times New Roman" w:ascii="Times New Roman" w:hAnsi="Times New Roman"/>
          <w:sz w:val="24"/>
          <w:szCs w:val="24"/>
          <w:lang w:val="ky-KG"/>
        </w:rPr>
        <w:t>Сталинизмдин саясий-идеологиялык базасы</w:t>
      </w:r>
      <w:r>
        <w:rPr>
          <w:rFonts w:cs="Times New Roman" w:ascii="Times New Roman" w:hAnsi="Times New Roman"/>
          <w:b/>
          <w:sz w:val="24"/>
          <w:szCs w:val="24"/>
          <w:lang w:val="ky-KG"/>
        </w:rPr>
        <w:t xml:space="preserve"> </w:t>
      </w:r>
      <w:r>
        <w:rPr>
          <w:rFonts w:cs="Times New Roman" w:ascii="Times New Roman" w:hAnsi="Times New Roman"/>
          <w:sz w:val="24"/>
          <w:szCs w:val="24"/>
          <w:lang w:val="ky-KG"/>
        </w:rPr>
        <w:t xml:space="preserve">адабиятты саясатташуу жагына оодарып, негизги басымды партиянын чакырыктарын, жогор жактан берилген көрсөтмөлөрүн чагылдырууга койгон, адабий сын болсо чыгарманын саясий жагын кароону алдыңкы орунга алып чыккан. Адабият коомчулукка сөзсүз түрдө таасир берерин совет бийлиги, партия жакшы түшүнүп, ал аркылуу «пландуу түрдө жаңы адамдарды даярдоону» ишке ашырган. </w:t>
      </w:r>
    </w:p>
    <w:p>
      <w:pPr>
        <w:pStyle w:val="Normal"/>
        <w:ind w:left="-851" w:firstLine="567"/>
        <w:jc w:val="both"/>
        <w:rPr/>
      </w:pPr>
      <w:r>
        <w:rPr>
          <w:rFonts w:cs="Times New Roman" w:ascii="Times New Roman" w:hAnsi="Times New Roman"/>
          <w:sz w:val="24"/>
          <w:szCs w:val="24"/>
          <w:lang w:val="ky-KG"/>
        </w:rPr>
        <w:t>Дал ушунун жыйынтыгы менен адабият идеологияга толук баш ийдирилип, ошол доордун саясий догмаларын ишке ашыруучу куралга айланган. Эгер буга баш ийбесе репрессия аркылуу жок кылынып турган,  ушул учурдан тарта көркөм аң-сезим репрессивдик аң-сезимге баш ийдирилген. Тагыраак айтканда, улуттук адабият менен маданият саясий кырдаалга жараша татаалданып, К. Асаналиевдин сѳзү менен айтканда саясатты тейлөөчү комформисттик адабият пайда болгон. “Репрессивдик эстетиканын” талабына ылайык акын-жазуучулар бийлик менен, саясат менен эсептешпей кое алышкан эмес, жазуучулук талант, шык унуткарылып, жеке ойлоодон “бирдиктүү” ойлонууга өтүп, чыгармачылык идеологияга баш ийдирилип, идеология кандай талап койсо да аткарууга, эмнени кандай жаз десе ошондой жазууга милдеттендирилген. Бул “эстетика” большевиктер бийлиги жеңип, социализм толук орноп, социалисттик идеология үстөмдүк кылууга жетишкен учурда башталып, 20-жылдардын экинчи жарымынан тарта пайда болгон чакырыкчыл поэзиядан тарта, 30-жылдарда күчүнө кирип, күчөгѳн. Көрсөтүлгөн эстетиканын табитине ылайык адабият менен саясат, жазуучу менен саясат ажырагыс болуп байланыштырылган, жазуучусуңбу саясатчысың деген аныктама келип чыкпаса да, адабиятты саясаттан бөлүп карабоого жеткен. Көркөм чыгарманы баалоо - алдан-ала берилген жоболорго, партия, идеология эмнени талап кылса аны кыйшаюусуз аткарылышына, искусство чыгармасы коомдук нормага баш ийдирилишине, нормативдүү поэтикага байланыштуу болгон. Бул талаптар репрессиянын жыйынтыгы менен  мыйзамдуу түрдө жашоого өткөн.</w:t>
      </w:r>
    </w:p>
    <w:p>
      <w:pPr>
        <w:pStyle w:val="Normal"/>
        <w:ind w:left="-851" w:firstLine="567"/>
        <w:jc w:val="both"/>
        <w:rPr/>
      </w:pPr>
      <w:r>
        <w:rPr>
          <w:rFonts w:cs="Times New Roman" w:ascii="Times New Roman" w:hAnsi="Times New Roman"/>
          <w:sz w:val="24"/>
          <w:szCs w:val="24"/>
          <w:lang w:val="ky-KG"/>
        </w:rPr>
        <w:t xml:space="preserve">Репрессиянын эки этабында кыргыз элинен чыккан мыктылар, алдыңкы окумуштуулар, коомдук ишмерлер, акын-жазуучулар жок кылынган, 1937-жылы К. Тыныстанов, Ж. Абдырахманов, Т. Айтматов, А. Сыдыков, Б. Исакеев, Б. Солтоноев, С. Карачев ж.б. жок кылынган. Улуу Ата Мекендик согуштан  кийин ого бетер күчөгөн. “Эл душмандарын, меньшевик, эсер, улутчулдарды” издөө башталып, Молдо Кылыч баштаган акындар, Т. Саманчин, Т. Байжиев баштаган окумуштуу, адабиятчылар курмандыкка чабылат. Бул этапта “жазалангандар” атууга кетпесе да, ГУЛАГдарда Т. Байжиев баштаган бир канча мыкты уулдар жок болгон. Чындык ушундай болсо да репрессияны жүргүзгөндөр, совет бийлиги эч качан ката кетирдик деп ойлошкон эмес, тескерисинче, коомду, пролетариатты, советтик эмгекчилерди “душмандардан” тазаладык деген пикирде болушкан. </w:t>
      </w:r>
    </w:p>
    <w:p>
      <w:pPr>
        <w:pStyle w:val="Normal"/>
        <w:ind w:left="-851" w:firstLine="567"/>
        <w:jc w:val="both"/>
        <w:rPr/>
      </w:pPr>
      <w:r>
        <w:rPr>
          <w:rFonts w:cs="Times New Roman" w:ascii="Times New Roman" w:hAnsi="Times New Roman"/>
          <w:sz w:val="24"/>
          <w:szCs w:val="24"/>
          <w:lang w:val="ky-KG"/>
        </w:rPr>
        <w:t>1951-жылы ВКП (б) БКнын “Адабияттагы идеологиялык бурмалоолорго каршы” деген токтомунан кийин адабияттагы идеологиялык тескери нерселерди жоюу иштери андан-ары күчѳйт. Ката деген эмгектер китептерден алынып салынып, авторлордун аттары өчүрүлө баштайт. Адабиятка болгон ушундай мамиледен улам, чыгармаларды кайрадан кароо, текшерүү иштери күчѳп, жазуучулар ѳздѳрү да баштагы чыгармаларын кайрадан кароого, талапка, мезгилге ылайык “жаңылоого” аракеттенишкен. Бул бир кезде жазганын чын дилден эле оңдоо болсо, экинчиден, талапка тууралоо болгон. Мисалы, К. Жантѳшев “Каныбек”, Т. Сыдыкбеков “Кең-Суу”, А. Токомбаев “Кандуу жылдар” романдарына кайрадан кайрылышып, оңдоп чыгышкан.</w:t>
      </w:r>
    </w:p>
    <w:p>
      <w:pPr>
        <w:pStyle w:val="Normal"/>
        <w:shd w:fill="FFFFFF" w:val="clear"/>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w:t>
      </w:r>
      <w:r>
        <w:rPr>
          <w:rFonts w:cs="Times New Roman" w:ascii="Times New Roman" w:hAnsi="Times New Roman"/>
          <w:sz w:val="24"/>
          <w:szCs w:val="24"/>
          <w:lang w:val="ky-KG"/>
        </w:rPr>
        <w:t>Ясно, что если кто так не считал или думал по-другому, его предавали политическому остракизму, запрещали, иногда просто расстревали, как К. Тыныстанова, С. Карачева, или гноили в тюрьме, как Т. Саманчина и Т. Байжиева. К тому же в киргизском обществе рубежа Х</w:t>
      </w:r>
      <w:r>
        <w:rPr>
          <w:rFonts w:cs="Times New Roman" w:ascii="Times New Roman" w:hAnsi="Times New Roman"/>
          <w:sz w:val="24"/>
          <w:szCs w:val="24"/>
          <w:lang w:val="en-US"/>
        </w:rPr>
        <w:t>I</w:t>
      </w:r>
      <w:r>
        <w:rPr>
          <w:rFonts w:cs="Times New Roman" w:ascii="Times New Roman" w:hAnsi="Times New Roman"/>
          <w:sz w:val="24"/>
          <w:szCs w:val="24"/>
          <w:lang w:val="ky-KG"/>
        </w:rPr>
        <w:t>Х и ХХ</w:t>
      </w:r>
      <w:r>
        <w:rPr>
          <w:rFonts w:cs="Times New Roman" w:ascii="Times New Roman" w:hAnsi="Times New Roman"/>
          <w:sz w:val="24"/>
          <w:szCs w:val="24"/>
        </w:rPr>
        <w:t xml:space="preserve"> веков и классов, как такого не было, были определенные социальные прослойки более зажиточных и, наоборот, обедневших людей» [Ибраимов О. История кыргызской литературы ХХ века Т.1. – Б., 2013. – с. 375</w:t>
      </w:r>
      <w:r>
        <w:rPr>
          <w:rFonts w:cs="Times New Roman" w:ascii="Times New Roman" w:hAnsi="Times New Roman"/>
          <w:sz w:val="24"/>
          <w:szCs w:val="24"/>
          <w:lang w:val="ky-KG"/>
        </w:rPr>
        <w:t xml:space="preserve">], - деп О. Ибраимов айтып жатпайбы. Чыгармачыл адамдар так ушундайча таптык карама-каршылыкка бөлүнүп, каралган. </w:t>
      </w:r>
    </w:p>
    <w:p>
      <w:pPr>
        <w:pStyle w:val="Normal"/>
        <w:ind w:left="-851" w:firstLine="567"/>
        <w:jc w:val="both"/>
        <w:rPr/>
      </w:pPr>
      <w:r>
        <w:rPr>
          <w:rFonts w:cs="Times New Roman" w:ascii="Times New Roman" w:hAnsi="Times New Roman"/>
          <w:sz w:val="24"/>
          <w:szCs w:val="24"/>
          <w:lang w:val="ky-KG"/>
        </w:rPr>
        <w:t>Үчүнчү глава</w:t>
      </w:r>
      <w:r>
        <w:rPr>
          <w:rFonts w:cs="Times New Roman" w:ascii="Times New Roman" w:hAnsi="Times New Roman"/>
          <w:b/>
          <w:sz w:val="24"/>
          <w:szCs w:val="24"/>
          <w:lang w:val="ky-KG"/>
        </w:rPr>
        <w:t xml:space="preserve"> “Социалисттик реализм методу жана кыргыз адабияты: проблемалар, талаш маселелер” </w:t>
      </w:r>
      <w:r>
        <w:rPr>
          <w:rFonts w:cs="Times New Roman" w:ascii="Times New Roman" w:hAnsi="Times New Roman"/>
          <w:sz w:val="24"/>
          <w:szCs w:val="24"/>
          <w:lang w:val="ky-KG"/>
        </w:rPr>
        <w:t>деп аталып, үч параграфтан турат.</w:t>
      </w:r>
      <w:r>
        <w:rPr>
          <w:rFonts w:cs="Times New Roman" w:ascii="Times New Roman" w:hAnsi="Times New Roman"/>
          <w:b/>
          <w:sz w:val="24"/>
          <w:szCs w:val="24"/>
          <w:lang w:val="ky-KG"/>
        </w:rPr>
        <w:t xml:space="preserve"> “Социалисттик реализм:  метод жана идеологиялык доктрина” </w:t>
      </w:r>
      <w:r>
        <w:rPr>
          <w:rFonts w:cs="Times New Roman" w:ascii="Times New Roman" w:hAnsi="Times New Roman"/>
          <w:sz w:val="24"/>
          <w:szCs w:val="24"/>
          <w:lang w:val="ky-KG"/>
        </w:rPr>
        <w:t xml:space="preserve">деген биринчи параграфта «Социалисттик реализм» деген жаңы методдун кабыл алынышы жана ѳнүгүшү талданды. </w:t>
      </w:r>
    </w:p>
    <w:p>
      <w:pPr>
        <w:pStyle w:val="Normal"/>
        <w:tabs>
          <w:tab w:val="clear" w:pos="708"/>
          <w:tab w:val="left" w:pos="-142" w:leader="none"/>
        </w:tabs>
        <w:ind w:left="-851" w:firstLine="567"/>
        <w:jc w:val="both"/>
        <w:rPr/>
      </w:pPr>
      <w:r>
        <w:rPr>
          <w:rFonts w:cs="Times New Roman" w:ascii="Times New Roman" w:hAnsi="Times New Roman"/>
          <w:sz w:val="24"/>
          <w:szCs w:val="24"/>
          <w:lang w:val="ky-KG"/>
        </w:rPr>
        <w:t xml:space="preserve">«Социалисттик реализм» деген көркөм методдун адабият менен искусствого кириши менен анын негизги максаты болгон социалисттик идеянын жайылышына, жумушчу табынын революциячыл кыймылынын өнүгүшүнө байланыштуу пайда болот жана өнүгөт деген принципке байланыштуу социалисттик курулушту даңазалаган чыгармалар байма-бай жарала баштаган. Метод кабыл алынган күнүнөн тартып Совет адабиятынын негизги, башкы методу катары адабиятка көрсөтмө берип тургандыгына ылайык Совет адабияты нормативдүү эстетиканын башкаруусунда өнүгүүгө бет алып, адабий-көркөм процессти партиялык жетекчилик, жазуучулар союзунун токтом, чечимдери башкарып, мамлекеттин жүргүзгөн саясатына байланыштуу көрсөтмөлөр менен эрежелер үстөмдүк кылган. </w:t>
      </w:r>
    </w:p>
    <w:p>
      <w:pPr>
        <w:pStyle w:val="Normal"/>
        <w:tabs>
          <w:tab w:val="clear" w:pos="708"/>
          <w:tab w:val="left" w:pos="-142" w:leader="none"/>
        </w:tabs>
        <w:ind w:left="-851" w:firstLine="567"/>
        <w:jc w:val="both"/>
        <w:rPr/>
      </w:pPr>
      <w:r>
        <w:rPr>
          <w:rFonts w:cs="Times New Roman" w:ascii="Times New Roman" w:hAnsi="Times New Roman"/>
          <w:sz w:val="24"/>
          <w:szCs w:val="24"/>
          <w:lang w:val="ky-KG"/>
        </w:rPr>
        <w:t xml:space="preserve">«Социалисттик реализм көркөм метод, же адабий багыт эмес – доктрина болгон» - деп адабиятчы О. Ибраимов баа бергендей, социалисттик реализм көркөм чыгармачылыкка жол-жобо көрсөтүп, башкарып, коом талап кылган талаптардын кыйшаюусуз аткарылышын көзөмөлдөп турган. Бирок алдыңкы багыт, же метод болууга жетишкен эмес, багыт катары дүйнөгө кеңири тарамак турсун, чектелүү чөлкөмдө деле алдыга анча кете алган эмес. Ошондуктан, методбу, же метод эмеспи деген талаш-тартыштуу ойлор айтылып жүрөт. </w:t>
      </w:r>
    </w:p>
    <w:p>
      <w:pPr>
        <w:pStyle w:val="Normal"/>
        <w:tabs>
          <w:tab w:val="clear" w:pos="708"/>
          <w:tab w:val="left" w:pos="-142" w:leader="none"/>
        </w:tabs>
        <w:ind w:left="-851" w:firstLine="567"/>
        <w:jc w:val="both"/>
        <w:rPr/>
      </w:pPr>
      <w:r>
        <w:rPr>
          <w:rFonts w:cs="Times New Roman" w:ascii="Times New Roman" w:hAnsi="Times New Roman"/>
          <w:sz w:val="24"/>
          <w:szCs w:val="24"/>
          <w:lang w:val="ky-KG"/>
        </w:rPr>
        <w:t>Көптөгөн жылдар бою “социалисттик реализм” методун советтик партияга берилген жазуучулар сүрөткерлер өздөрү каалап жазган метод катары түшүндүрүп келишкен, чындыгында мындай болгон эмес, бул методко каршы чыккандар да, макул болбогондор да, тымызын каршы чыккандар да болгон. Мисалы, Ч. Айтматов ачык каршы чыкпастан, тымызын каршы чыгып, ага карама-каршы чыгармаларды жазса, К. Жусубалиев методго кирбестен өз алдынча модернизм багытындагы чыгармаларын жаза берген ж.б.</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Социалисттик реализм методу теманы өзү берип, теманы сүрөткерлерге кандай жазуу керектигин көрсөтүп, жол-жобосун айтып турган жана  алдыңкы каармандын жаңы тибин жаратуу керек деген түшүнүк эмгекчини, коммунизмдин курулушу үчүн активдүү күрөшүүчү, күрөшчүл, социализмдин адеп-ахлактын критерийине бардык жагынан жооп берген адамды сүрөттөөнү алып чыккан. Тагыраак айтканда, эмгек адамын сүрөттөө башкы позицияга көтөрүлгөн, чыгарманын пафосу эмгекти, шаттуу эмгектенип жаткан советтик эмгекчилерди чагылтууга багытталган. Кыргыз адабияты соцреализм багытынын жол-жоболоруна ылайык советтик таасиринин алдында, андан кѳпкѳ чейин чыкпастан кызмат кылды. Адабий процесстеги мындай абалда К. Асаналиев «адабиятты ачыктан ачык саясатташтыруу, адабиятка идеялык кишен салуу» деп мүнөздөгөн.</w:t>
      </w:r>
    </w:p>
    <w:p>
      <w:pPr>
        <w:pStyle w:val="Normal"/>
        <w:ind w:left="-851" w:firstLine="567"/>
        <w:jc w:val="both"/>
        <w:rPr/>
      </w:pPr>
      <w:r>
        <w:rPr>
          <w:rFonts w:cs="Times New Roman" w:ascii="Times New Roman" w:hAnsi="Times New Roman"/>
          <w:b/>
          <w:sz w:val="24"/>
          <w:szCs w:val="24"/>
          <w:lang w:val="ky-KG"/>
        </w:rPr>
        <w:t>“</w:t>
      </w:r>
      <w:r>
        <w:rPr>
          <w:rFonts w:cs="Times New Roman" w:ascii="Times New Roman" w:hAnsi="Times New Roman"/>
          <w:b/>
          <w:sz w:val="24"/>
          <w:szCs w:val="24"/>
          <w:lang w:val="ky-KG"/>
        </w:rPr>
        <w:t xml:space="preserve">Конфликтсиздик теориясы” кыргыз адабиятында” </w:t>
      </w:r>
      <w:r>
        <w:rPr>
          <w:rFonts w:cs="Times New Roman" w:ascii="Times New Roman" w:hAnsi="Times New Roman"/>
          <w:sz w:val="24"/>
          <w:szCs w:val="24"/>
          <w:lang w:val="ky-KG"/>
        </w:rPr>
        <w:t xml:space="preserve">деп аталган экинчи параграфта “конфликтсиздик теориясынын” келип чыгышы жана кыргыз совет адабиятында кандай орун алгандыгы талдоого алынды. Теориянын башталышы саясий кырдаалга да байланыштуу, анткени совет эли партиянын, Сталиндик бийликтин натыйжасында “эл душмандарын”, фашисттик Германия баштаган бардык душмандарын жок кылып, советтик жакшы турмуш башталды, советтик эмгекчилер жеңишке жетишти, эми эч кандай чечилбес проблема жок, баары жакшы деген көз караштын өмүр сүрө башташы теориянын жаралышына өбөлгө болгон. Ушул себепке ылайык кѳркөм чыгармалар саясатташкан, лозунгдук стилден четтеп, турмуш-тиричиликти сүрөттөөгө өткөн. Каарман, мүнөз түзүүдө адамдык бакты үчүн күрөш, ар кыл интригаларды басып өтүү, акыр-аягында бактылуу жашап калуу негизги проблематика болгон. </w:t>
      </w:r>
    </w:p>
    <w:p>
      <w:pPr>
        <w:pStyle w:val="Normal"/>
        <w:ind w:left="-851" w:firstLine="567"/>
        <w:jc w:val="both"/>
        <w:rPr/>
      </w:pPr>
      <w:r>
        <w:rPr>
          <w:rFonts w:cs="Times New Roman" w:ascii="Times New Roman" w:hAnsi="Times New Roman"/>
          <w:sz w:val="24"/>
          <w:szCs w:val="24"/>
          <w:lang w:val="ky-KG"/>
        </w:rPr>
        <w:t>Кыргыз совет адабиятында мына ушундай маанайдагы чыгармалардын башатын Түгөлбай Сыдыкбеков “Биздин замандын кишилери” деген белгилүү романы менен баштап берген. Жазуучу “Кең-Суу” романында тап күрөшүн, кырчылдашкан кармашты сүрөттөсө, ага удаа эле жазган “Биздин замандын кишилери” романында каармандарын эмгек талаасында, кадимки турмуштук кырдаалда мүнөздөрүн ачууга аракеттенген. Романында советтик тылдын, андагы кыйынчылык, анда эмгектенген адамдардын турмуш-тиричилиги, сүйүү, жек көрүү, ушак-айың, тагыраак айтканда, айылдагы кадимки турмуштук кырдаал, адамдардын күнүмдүк көр тирлиги сүрөттөлгөн. Башкы каарман жөнөкөй, ак көңүл, эмгекчил Чаргын, тымпыйган Батма, экөөнүн бактысына кедерги болгон Какылдак кемпирдин жоругу сатира менен ишенимдүү кѳрсөтүлгөн.</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 xml:space="preserve">Бактылуу турмуш сүрөттөлүп, улуттардын достугу Метрей менен акылман Акман карыя аркылуу ачылып, акылдуу, токтоо Чаргындын башкаруусунда колхоз өнүгүп, Чаргын менен Батма интригаларды жеңип өтүп, баары бактылуу жашап калышат. Т. Сыдыкбеков кайсы улуттун өкүлү болбосун социалдык жана турмуштук кызыкчылыктары окшош советтик адамдар экендигин, күнүмдүк турмуш-тиричилик бирдей, окшош экендиктерин сүрөттөп берген. Чаргын, Акман карыя, Камка байбиче, Батыш сыяктуу каармандары менен ошол мезгилдеги колхозчулардын турмушун, совет мамлекетинин турмушун көрсөтүүгө жетишкен. </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 xml:space="preserve">Бул теория орун алган чыгармаларда негизинен турмуш көрүнүштөрү чабандын эмгеги, интеллигенттин турмушу, студент сыяктуу жаштардын турмушу, жай турмушта кыйынчылыкка кез болгон  сүйүү, ушак-айың, интрига сүрөттөөнүн негизине алынат. Окуя колхоз талааларында, завод, фабрикаларда өтүп, каармандары колхозчу-дыйкандар, чабан, же кызылчачы, станокчу сыяктуу эмгек адамдары, комсомол, партия мүчөлөрү болушкан жана коллизия, конфликттик абал, же конфликттин имитациясы дал ушундай окуялардын негизинде келип чыккан. Мисалы, К. Баялиновдун “Бакыт” повестинде согуш мезгилиндеги турмуш сүрөттөлүп, көр-тирликтеги интрига, ушак-айыңдардын азабынан башкы каарман Жапар бир топ кыйынчылыктарга туш болот, акыры Жапар менен Жамийла бардык кыйынчылыкты, ушак-айыңды жеңип өтүшүп, бактылуу жашап калышат. Повестте деле чоң проблема жок, проблема эле колхоздогу “жалкоо, жатып ичерлер”, “мителер” ж.б. </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 xml:space="preserve">Мына ушундай “конфликтсиздик теориясы” орун алган чыгармалар улуттук адабиятта кеңири учурайт, дал ушул мезгилде адабиятка аралашкан жазуучулардын көпчүлүгү дал ушундай үлгүдөгү чыгармаларды жазышкан. Мисалы, Н. Байтемировдун “Салтанат”, “Жаш жүрөктөр”, “Акыркы ок”, “Жылдызкан”, Ш. Садыбакасовдун «Күндөр”, Ш. Бейшеналиевдин «Урпактар үнү» ж.б. “айыл турмушун”, “колхоз турмушун” көрсөтүүгө умтулган романдарында татаал деп айтарлык проблема жок, негизинен баары жакшы. </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 xml:space="preserve">Үчүнчү параграф </w:t>
      </w:r>
      <w:r>
        <w:rPr>
          <w:rFonts w:cs="Times New Roman" w:ascii="Times New Roman" w:hAnsi="Times New Roman"/>
          <w:b/>
          <w:sz w:val="24"/>
          <w:szCs w:val="24"/>
          <w:lang w:val="ky-KG"/>
        </w:rPr>
        <w:t xml:space="preserve">“Алтымышынчылар” жана 50-60-жылдардагы көркөм чыгармачылыкты деидеологизациялоо аракеттери” </w:t>
      </w:r>
      <w:r>
        <w:rPr>
          <w:rFonts w:cs="Times New Roman" w:ascii="Times New Roman" w:hAnsi="Times New Roman"/>
          <w:sz w:val="24"/>
          <w:szCs w:val="24"/>
          <w:lang w:val="ky-KG"/>
        </w:rPr>
        <w:t>деп аталат. Параграфта  кыргыз адабиятында жаңычыл доорду баштаган “алтымышынчылар” жана деидеологизациялоонун башталышы тууралуу иликтѳѳ жүргүзүлдү.</w:t>
      </w:r>
    </w:p>
    <w:p>
      <w:pPr>
        <w:pStyle w:val="Style28"/>
        <w:spacing w:lineRule="auto" w:line="240"/>
        <w:ind w:left="-851" w:right="0" w:firstLine="567"/>
        <w:rPr/>
      </w:pPr>
      <w:r>
        <w:rPr>
          <w:sz w:val="24"/>
          <w:szCs w:val="24"/>
          <w:lang w:val="ky-KG" w:eastAsia="en-US"/>
        </w:rPr>
        <w:t>60-жылдар чынында жаңычыл адабияттын, жаңы идеологиянын, модернисттик доордун башталышы болгон. Хрущевдук “желаргынын” жана космос доорунун келиши, ааламдашуунун башталышы жаңычыл адабияттын, жаңы теманын, жаңы форманын жаралышына жол ачып, Ч. Айтматов баштаган “алтымышынчылар” деген атка конгон жаңы муун келген. Поэзияны жаңылаган С. Эралиевден тартып Ж. Мамытов, Т. Кожомбердиев, О. Султановдор кыргыз поэзиясын алга сүрѳшсѳ, проза менен драматургияда жаңы доорду М. Байжиев, М. Гапаров, К. Акматов, К. Жусубалиев, Б. Жакиев, Т. Абдымомуновдор башташкан.</w:t>
      </w:r>
    </w:p>
    <w:p>
      <w:pPr>
        <w:pStyle w:val="Style28"/>
        <w:spacing w:lineRule="auto" w:line="240"/>
        <w:ind w:left="-851" w:right="0" w:firstLine="567"/>
        <w:rPr/>
      </w:pPr>
      <w:r>
        <w:rPr>
          <w:sz w:val="24"/>
          <w:szCs w:val="24"/>
          <w:lang w:val="ky-KG" w:eastAsia="en-US"/>
        </w:rPr>
        <w:t xml:space="preserve">«Алтымышынчылар» бир чети татаал мезгилде адабиятка аралашышып, экинчиден жаңыча изденүү түйшүгүн көтөрүп, терең психологизмге карай чечкиндүү кадам ташташып, негизги чыгармачылык ойду каармандын жан дүйнөсүн, ички психологиялык кубулуштарын ачууга жана сюжет куруу ыкмасын жаңыртууга багытташкан. Улуттук адабияттын чегинен чыгып, дүйнөлүк адабиятты үйрөнгөндүгүнө байланыштуу новаторлукка жана адамдын ишин, кыймыл-аракетин, адам мүнөзүн үстүртөдөн сүрөттөгөн салттуу көрүнүштөрдѳн качышып, адамды сүрөттөөнүн жаңы ыкмаларын табууга умтулушкан. Адамга өзгөчө мамиле жасашып, жан дүйнөсүн көрсөтүү, лирикалуулукка ыктоо, психологизмди багынтуу аракеттерин башташкандарынан улам улуттук адабиятты жанрдык да, формалык да жактан байышына жардамдашышкан. Философиялык, психологиялык, социалдык-турмуштук чыгармаларды көбүрөөк жазышып, чындыкты ар түрдүү деңгээлден көрсөтүүнү башташкан. Албетте, мындай жаңы нерселер, жаңы көрүнүштөр, жаңы ыкмалар талаш-тартыштарды, карама-каршылыктарды жаратып, аны кабыл албагандар көп чыккан.    </w:t>
      </w:r>
    </w:p>
    <w:p>
      <w:pPr>
        <w:pStyle w:val="Normal"/>
        <w:ind w:left="-851" w:firstLine="567"/>
        <w:jc w:val="both"/>
        <w:rPr/>
      </w:pPr>
      <w:r>
        <w:rPr>
          <w:rFonts w:cs="Times New Roman" w:ascii="Times New Roman" w:hAnsi="Times New Roman"/>
          <w:sz w:val="24"/>
          <w:szCs w:val="24"/>
          <w:lang w:val="ky-KG"/>
        </w:rPr>
        <w:t>Экинчиден, таң калыштуу нерсе каардуу тоталитардык режимге карабастан туруп, ар кандай коддор менен, символдор менен, кыйыр жолдор менен да, тике жолдор менен да ошол режимге каршы турган чыгармалар менен чыгып кетишкен. Мына ушул учурда чыгармачылыкка аралашкан</w:t>
      </w:r>
      <w:r>
        <w:rPr>
          <w:rFonts w:cs="Times New Roman" w:ascii="Times New Roman" w:hAnsi="Times New Roman"/>
          <w:b/>
          <w:sz w:val="24"/>
          <w:szCs w:val="24"/>
          <w:lang w:val="ky-KG"/>
        </w:rPr>
        <w:t xml:space="preserve"> </w:t>
      </w:r>
      <w:r>
        <w:rPr>
          <w:rFonts w:cs="Times New Roman" w:ascii="Times New Roman" w:hAnsi="Times New Roman"/>
          <w:sz w:val="24"/>
          <w:szCs w:val="24"/>
          <w:lang w:val="ky-KG"/>
        </w:rPr>
        <w:t xml:space="preserve">доорубуздун улуу сүрөткери Чыңгыз Айтматов кыргыз адабиятынын жаңыланышына жол баштап,  сапаттык жаңыланууну повесть жанры менен баштаган, мисалы “Гүлсарат” повести - романдык мезгил-мейкиндиктерди камтып турган, роман тибиндеги повесттин улуттук адабиятта орун алышын баштаса, “Жамийла” повести аркылуу прозадагы ыр түрүндө жазылган лирикалык повестти улуттук адабиятка кийирсе, “Ак кеме”, “Деңиз бойлой жорткон Ала-Дөбөт” повесттери аркылуу жомоктон – фольклордук мотивдерден азыктанышкан притчалык повесттерди жараткан. Таланттуу жазуучунун бул аракети совет адабиятына, албетте кыргыз адабиятына “жаңыча” чыгармаларды тартуулаган. Ч. Айтматов баштаган плеяданын катарына М. Байжиев, М. Гапаров, К. Жусубалиев, К. Акматов ж.б.у.с. жаш күчтөр кошулуп, проза жаатында да, драма жаатында да изденүү жүргөн. “Алтымышынчылардын” жоон тобу Айтматов сыяктуу кыргыз прозасын локомотив сыяктуу алдыга сүйрѳп кетпесе да, чыгармачылыктагы жеке жолун табууга аракеттенген жазуучулар чыккан. Мына ушундай жазуучулардын жаш мууну делген топтун ичиндеги Кубатбек Жусубалиев аттуу жаш жазуучу адамды сүрөттөөнүн жаңы нугун баштоону көздөп, социалисттик реализм багытынан четтеп, модернизм багытында  жазууну баштап, турмуш көйгөйүн, адам тагдырынын татаалдыгын чагылдырганга аракеттенген. Анын башка акын-жазуучулардан айырмаланып, мындай изденүүсүнүн түбү Европа жана дүйнө адабиятынан үлгү алгандыгы, модернисттик, экзистенциалисттик багыттарды өздөштүргөндүгү себеп болгон. К. Жусубалиев өнүккөн адабияттарды үйрөнүү, дүйнөлүк адабиятка таасирленүү, тууроо аркылуу жана «башкача», жаңыча стилде, өзгөчө ыкмада жазган модернисттик агымдагы жазуучулардын чыгармаларын өздөштүрүүнүн натыйжасында модернисттик дүйнөтаанымды улуттук адабиятка кийирип, багыттын кыргыз адабиятында орун алышына жол ачкан. «Муздак дубалдар» романы менен модернисттик багытты кыргыз адабиятында баштап берген, романдын окуясы, автордун баяндоосу, колдонулган сүрөттөө каражаттары да кыргыз көркөм чыгармаларынан таптакыр башкача. Дал ушул чыгармасы менен жазуучу кыргыз адабиятындагы  изденүүнүн жаңы жолун, жаңы тенденциясы, жаңы адабий толкунду жараткан. Ал гана эмес Ч. Айтматов сыяктуу өзүнчө жол менен кетүүгө умтулуп, жаңы көз караштагы жаңы адабиятты баштаган. Албетте, бул адабий процессте кабыл алынган эмес. </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 xml:space="preserve">Кыргыз совет адабияты модернизм доорун дал ушундайча 60-70-жылдары баштаган. Модернизм доору деген атка конгон мезгилде адабиятка аралашкан жаш акын-жазуучулар жаңыча изденүүнү баштарынан кечирип, улуттук адабиятынын чегинен чыгып, дүйнөлүк адабиятка аралашуу максатында жаңы реалисттик башталмаларга кадам ташташкан. </w:t>
      </w:r>
    </w:p>
    <w:p>
      <w:pPr>
        <w:pStyle w:val="Normal"/>
        <w:ind w:left="-851" w:firstLine="567"/>
        <w:jc w:val="both"/>
        <w:rPr/>
      </w:pPr>
      <w:r>
        <w:rPr>
          <w:rFonts w:cs="Times New Roman" w:ascii="Times New Roman" w:hAnsi="Times New Roman"/>
          <w:sz w:val="24"/>
          <w:szCs w:val="24"/>
          <w:lang w:val="ky-KG"/>
        </w:rPr>
        <w:t>Дал ушул учурда идеологиянын таасиринен чыгып кетүүгѳ аракеттер башталган, бирок идеологиядан чыгып кетүү оңой болгон эмес? Советтик идеологиянын таасиринен чыгып кетүү чынында кыйын, өтө татаал, ал гана эмес, социализм кулап, эркиндик алган кезибизде деле социалисттик реализм методунун талаптарынан көпкө чейин чыга албай тушалып келбедикпи? Жалпы совет адабиятында да деидеологизациялоо иши Б. Гройстун айтымында 50-жылдардын аягында эле башталган [Гройс Б. Коммунистический постскриптум – М., - 2007. – с.</w:t>
      </w:r>
      <w:r>
        <w:rPr>
          <w:rFonts w:cs="Times New Roman" w:ascii="Times New Roman" w:hAnsi="Times New Roman"/>
          <w:b/>
          <w:sz w:val="24"/>
          <w:szCs w:val="24"/>
          <w:lang w:val="ky-KG"/>
        </w:rPr>
        <w:t xml:space="preserve"> </w:t>
      </w:r>
      <w:r>
        <w:rPr>
          <w:rFonts w:cs="Times New Roman" w:ascii="Times New Roman" w:hAnsi="Times New Roman"/>
          <w:sz w:val="24"/>
          <w:szCs w:val="24"/>
          <w:lang w:val="ky-KG"/>
        </w:rPr>
        <w:t xml:space="preserve">144]. </w:t>
      </w:r>
      <w:r>
        <w:rPr>
          <w:rFonts w:cs="Times New Roman" w:ascii="Times New Roman" w:hAnsi="Times New Roman"/>
          <w:sz w:val="24"/>
          <w:szCs w:val="24"/>
        </w:rPr>
        <w:t>Бирок бул аракет Хрущевдук «желаргы» заманында гана алдыга жылып, а толук ишке ашышы эркиндик алган 90-жылдарга туура келет. Чындыгында</w:t>
      </w:r>
      <w:r>
        <w:rPr>
          <w:rFonts w:cs="Times New Roman" w:ascii="Times New Roman" w:hAnsi="Times New Roman"/>
          <w:b/>
          <w:sz w:val="24"/>
          <w:szCs w:val="24"/>
        </w:rPr>
        <w:t xml:space="preserve"> </w:t>
      </w:r>
      <w:r>
        <w:rPr>
          <w:rFonts w:cs="Times New Roman" w:ascii="Times New Roman" w:hAnsi="Times New Roman"/>
          <w:sz w:val="24"/>
          <w:szCs w:val="24"/>
        </w:rPr>
        <w:t>сүрөткер коом, мезгил талап кылган эреже, догмалардан чыга албай, белгиленген чен-өлчөмдөргѳ чектелип калбастан жаңыланууга, жаңыча ойлонгон инсан болуу керек. Бирок р</w:t>
      </w:r>
      <w:r>
        <w:rPr>
          <w:rFonts w:cs="Times New Roman" w:ascii="Times New Roman" w:hAnsi="Times New Roman"/>
          <w:sz w:val="24"/>
          <w:szCs w:val="24"/>
          <w:lang w:val="ky-KG"/>
        </w:rPr>
        <w:t xml:space="preserve">еалдуу турмушта идеологиялык күрөш курч жүрүп жатканда ар түркүн көз караштардын кагылышы пайда болсо да, чектелген рамкадан чыгып кетүү оңой болбойт.   </w:t>
      </w:r>
    </w:p>
    <w:p>
      <w:pPr>
        <w:pStyle w:val="Normal"/>
        <w:ind w:left="-851" w:firstLine="567"/>
        <w:jc w:val="both"/>
        <w:rPr/>
      </w:pPr>
      <w:r>
        <w:rPr>
          <w:rFonts w:cs="Times New Roman" w:ascii="Times New Roman" w:hAnsi="Times New Roman"/>
          <w:sz w:val="24"/>
          <w:szCs w:val="24"/>
          <w:lang w:val="ky-KG"/>
        </w:rPr>
        <w:t>Идеологиянын мына ушундай маанайына жараша совет коому тарагандан бери көркөм чыгармачылыкты деидеологизациялоо аракеттери болуп жатат. Кантсе да бир кылымга жакын жашап, кан-жанга сиңген идеологиядан дароо баш тартып, деидеологизациялоого тез эле өтө албайбыз. Ошондой болсо да, улуттук адабияттын көркөм өнүгүшүндө деидеологизациялоо аракеттери 60-жылдары  аздап башталган, маселен, идеологиянын ичинде тургандай көрүнгөн Ч. Айтматовдун чыгармаларында деидеологизация орун алган, улуттук адабиятыбызда ушул жазуучубуз гана чыгармалары аркылуу советтик бийликтин терс жактарын ачып берүүгө умтулган.</w:t>
      </w:r>
    </w:p>
    <w:p>
      <w:pPr>
        <w:pStyle w:val="Normal"/>
        <w:ind w:left="-851" w:firstLine="567"/>
        <w:jc w:val="both"/>
        <w:rPr/>
      </w:pPr>
      <w:r>
        <w:rPr>
          <w:rFonts w:cs="Times New Roman" w:ascii="Times New Roman" w:hAnsi="Times New Roman"/>
          <w:sz w:val="24"/>
          <w:szCs w:val="24"/>
          <w:lang w:val="ky-KG"/>
        </w:rPr>
        <w:t>Айтматовдун социалисттик реализм методунан чыгып кеткендиги, же кетпегендиги, советтик идеологияга каршы  чыккандыгы, же чыкпагандыгы тууралуу көптөгөн ойлор айтылып жүрөт, мына ушундай ойлордун ичинен чындыкка жакыны К. Асаналиевдин: “Менин оюмча, Ч. Айтматов большевизм менен күрөшүүнүн, башка орус оппозиционерлерине караганда, И. Бродскийди. А. Солженицинди өздөрүн кошкондо да, эң татаал, эң оор жолун тандап алган. Ал, маселен, бир чыгармасынын негизги өзөгүн, борбордук идеясын сактап калыш үчүн, керек болгондо ошол чыгармасынын “буту - колун” же “куйругун кесип ташташка” аргасыз болгон. Айрыкча, “Кош, Гүлсары!” повестинен баштап” [Асаналиев К. Чыңгыз Айтматов: кечээ жана бүгүн. – Б., 1995. – 121-б.], – деп айтканы чындыкка дал келет. Ч. Айтматов бир жагынан, советтик идеологиянын толук үстөмдүгү бийлик кылып турганда андан чыгып кете албайт эле, ошондуктан аны менен “тил табышканга” аргасыз болсо, экинчи жагынан,  ар бир чыгармасында жекече көз карашын, эстетикалык табитиндеги ойлорун билгизбей, подтекст аркылуу айтып жүрүп отурган.</w:t>
      </w:r>
    </w:p>
    <w:p>
      <w:pPr>
        <w:pStyle w:val="Normal"/>
        <w:ind w:left="-851" w:firstLine="567"/>
        <w:jc w:val="both"/>
        <w:rPr/>
      </w:pPr>
      <w:r>
        <w:rPr>
          <w:rFonts w:cs="Times New Roman" w:ascii="Times New Roman" w:hAnsi="Times New Roman"/>
          <w:sz w:val="24"/>
          <w:szCs w:val="24"/>
          <w:lang w:val="ky-KG"/>
        </w:rPr>
        <w:t xml:space="preserve">Ч. Айтматов социалисттик реализм методун четке каккан эмес, бирок ал методдун талаптарынан чеберчилик менен сыртка чыгып кеткен. Бул тууралуу академик А. Акматалиев мындайча белгилеген: “Ч. Айтматов да коммунисттик идеологиядан баш тарткан эмес, бирок анын элдин тагдыры менен тарыхына кайчы келген айрым бир принциптерине келишпөөчүлүк менен каршы турууга аракет кылган” [Акматалиев А. Тандалмалар – Б., 2002. – 443-б.].  </w:t>
      </w:r>
    </w:p>
    <w:p>
      <w:pPr>
        <w:pStyle w:val="Normal"/>
        <w:ind w:left="-851" w:firstLine="567"/>
        <w:jc w:val="both"/>
        <w:rPr/>
      </w:pPr>
      <w:r>
        <w:rPr>
          <w:rFonts w:cs="Times New Roman" w:ascii="Times New Roman" w:hAnsi="Times New Roman"/>
          <w:sz w:val="24"/>
          <w:szCs w:val="24"/>
          <w:lang w:val="ky-KG"/>
        </w:rPr>
        <w:t xml:space="preserve">Социализмге каршы жүргүзгөн тымызын күрөшүн “Жаныбарым, Гүлсары!” повестинен баштап, повести аркылуу кыргыз адабиятындагы жаңы тенденцияны жаратып, “Жаныбарым, Гүлсары!” повести менен Айтматов улуттук адабиятта, дегеле совет адабиятында деидеологизациялоо ишин баштаган. Танабай сыяктуу каарманы аркылуу инсандын образын жаратууну баштаган жана социалисттик реализм методунун доктринардык мүнөзүнүн баш тартып, жеке өз алдынча чыгармачылык изденүү доорун баштаган. Чындыгында улуу жазуучу замандын кыйынчылыгын, тарыхтын илмекайыптыгын, жеке инсандын трагедиясын жазган. Жыйынтыктап айтканда, Чыңгыз Айтматов советтик бийлик талап кылган эрежелерден, социалисттик реализм методунун талаптарынан 60-жылдары эле алыстап, «жалпы адамзаттык гуманизмге» умтулуусун баштаган. </w:t>
      </w:r>
    </w:p>
    <w:p>
      <w:pPr>
        <w:pStyle w:val="Normal"/>
        <w:ind w:left="-851" w:firstLine="567"/>
        <w:jc w:val="both"/>
        <w:rPr/>
      </w:pPr>
      <w:r>
        <w:rPr>
          <w:rFonts w:cs="Times New Roman" w:ascii="Times New Roman" w:hAnsi="Times New Roman"/>
          <w:sz w:val="24"/>
          <w:szCs w:val="24"/>
          <w:lang w:val="ky-KG"/>
        </w:rPr>
        <w:t xml:space="preserve">Ч. Айтматов сыяктуу Социалисттик курулушту кеңири чагылдырып келген белгилүү жазуучу Түгөлбай Сыдыкбеков </w:t>
      </w:r>
      <w:r>
        <w:rPr>
          <w:rFonts w:cs="Times New Roman" w:ascii="Times New Roman" w:hAnsi="Times New Roman"/>
          <w:color w:val="000000"/>
          <w:sz w:val="24"/>
          <w:szCs w:val="24"/>
          <w:lang w:val="ky-KG" w:eastAsia="en-US"/>
        </w:rPr>
        <w:t xml:space="preserve">кыргыз жазуучуларынан биринчи болуп, </w:t>
      </w:r>
      <w:r>
        <w:rPr>
          <w:rFonts w:cs="Times New Roman" w:ascii="Times New Roman" w:hAnsi="Times New Roman"/>
          <w:sz w:val="24"/>
          <w:szCs w:val="24"/>
          <w:lang w:val="ky-KG"/>
        </w:rPr>
        <w:t>“советтик чындыктын” жалгандыгын ачып көрсөтүүгө,  ачык айтууга батынып, с</w:t>
      </w:r>
      <w:r>
        <w:rPr>
          <w:rFonts w:cs="Times New Roman" w:ascii="Times New Roman" w:hAnsi="Times New Roman"/>
          <w:color w:val="000000"/>
          <w:sz w:val="24"/>
          <w:szCs w:val="24"/>
          <w:lang w:val="ky-KG" w:eastAsia="en-US"/>
        </w:rPr>
        <w:t xml:space="preserve">оветтик идеологиянын таасиринен, бул идеялык-эстетикалык принциптен баш тартып, каршы чыккан. Социалисттик реализм методу талап кылган нерселерден четтеп, деидеологизациялоо жолуна түшкөн. </w:t>
      </w:r>
    </w:p>
    <w:p>
      <w:pPr>
        <w:pStyle w:val="Footnote"/>
        <w:widowControl w:val="false"/>
        <w:autoSpaceDE w:val="false"/>
        <w:ind w:left="-851" w:firstLine="567"/>
        <w:jc w:val="both"/>
        <w:rPr/>
      </w:pPr>
      <w:r>
        <w:rPr>
          <w:rFonts w:cs="Times New Roman" w:ascii="Times New Roman" w:hAnsi="Times New Roman"/>
          <w:color w:val="000000"/>
          <w:sz w:val="24"/>
          <w:szCs w:val="24"/>
          <w:lang w:val="ky-KG" w:eastAsia="en-US"/>
        </w:rPr>
        <w:t xml:space="preserve">Идеологиянын таасиринен алыстоону публицистикалары менен баштап, советтик бийликтин кыргыз сыяктуу элдерге, кыргыз тилине, кыргыз элинин байыркы тарыхына, көркөм мурастарына, адабияты менен маданиятына жасаган мамилесин, ал мезгилдин талабынын тескерилигин байкап, ал мезгилде эч ким айтпай турган, айта албай турган проблемаларды көтөрүп чыгат. Ачык айтканда, </w:t>
      </w:r>
      <w:r>
        <w:rPr>
          <w:rFonts w:cs="Times New Roman" w:ascii="Times New Roman" w:hAnsi="Times New Roman"/>
          <w:sz w:val="24"/>
          <w:szCs w:val="24"/>
          <w:lang w:val="ky-KG"/>
        </w:rPr>
        <w:t xml:space="preserve">60-жылдары эле коммунизмдин идеялык баалуулугуна ишенбестен, ачык айтууга бел байлаган. </w:t>
      </w:r>
      <w:r>
        <w:rPr>
          <w:rFonts w:cs="Times New Roman" w:ascii="Times New Roman" w:hAnsi="Times New Roman"/>
          <w:color w:val="000000"/>
          <w:sz w:val="24"/>
          <w:szCs w:val="24"/>
          <w:lang w:val="ky-KG" w:eastAsia="en-US"/>
        </w:rPr>
        <w:t xml:space="preserve">1960-жылдардын орто ченинен баштап, "Көк асаба" романына чейин алып келген жол жаңы нукта, жаңы көз карашта өнүккөн. </w:t>
      </w:r>
      <w:r>
        <w:rPr>
          <w:rFonts w:cs="Times New Roman" w:ascii="Times New Roman" w:hAnsi="Times New Roman"/>
          <w:sz w:val="24"/>
          <w:szCs w:val="24"/>
          <w:lang w:val="ky-KG"/>
        </w:rPr>
        <w:t>Көрсө жазуучунун аң-сезиминде өзү жашап жаткан коомго көз салуусунун натыйжасында тарыхый, маданий, саясий көз-карашы жаңырып, кайрадан калыптанып, советтик бийлик, коммунисттик партиянын саясаты, кыргыз элине, тилине жасалган мамиле, кыргыз элинин адабий-маданий мурастары ж.б. тууралуу инсан катары ой-жүгүртүп, ал убакта эч ким ачык айта албай турган ой-пикирлерди көтөрүп чыгыптыр. Ушундай өзгөчөлүгүнө жараша роман көптөгөн жылдар бою жарыкка чыккан эмес. Жазуучу Сталиндик сыйлыктын ээси, атактуу жазуучу болсо да, романын чыгарууга күчү жеткен эмес. Такыр болбогондо Т. Сыдыкбеков кыргыз элинин байыркы тарыхын жазууга биринчи болуп киришкен романист катары  бааланууга тийиш эле. Тескерисинче  куугунтукталышына, саясий диссидент деп аталышына себеп болуп берди.</w:t>
      </w:r>
    </w:p>
    <w:p>
      <w:pPr>
        <w:pStyle w:val="Normal"/>
        <w:ind w:left="-851" w:firstLine="567"/>
        <w:jc w:val="both"/>
        <w:rPr/>
      </w:pPr>
      <w:r>
        <w:rPr>
          <w:rFonts w:cs="Times New Roman" w:ascii="Times New Roman" w:hAnsi="Times New Roman"/>
          <w:sz w:val="24"/>
          <w:szCs w:val="24"/>
          <w:lang w:val="ky-KG"/>
        </w:rPr>
        <w:t>Т. Сыдыкбеков менен катарлаш чыккан акын-жазуучулардын дээрлик баары кыргыз жеринде болуп жаткан өзгөрүштөрдү, жаңылыктарды, социалисттик курулушту  сүрөттөгөнгө аракеттенишип, бул пафостон баш тартып кете алышкан эмес. Жалгыз Т. Сыдыкбеков гана советтик коомго болгон ишеничинен баш тартып, совет бийлигине саясатын, билгизбей жасаган каталарын байкап, ага каршы чыгууга батынган. Жазуучунун бул “каршылыгы” албетте советтик идеологияга жаккан эмес жана ал үчүн жооп берген.</w:t>
      </w:r>
    </w:p>
    <w:p>
      <w:pPr>
        <w:pStyle w:val="Subtitle"/>
        <w:spacing w:lineRule="auto" w:line="240"/>
        <w:ind w:left="-851" w:firstLine="567"/>
        <w:rPr/>
      </w:pPr>
      <w:r>
        <w:rPr>
          <w:b w:val="false"/>
          <w:sz w:val="24"/>
          <w:szCs w:val="24"/>
          <w:lang w:val="ky-KG"/>
        </w:rPr>
        <w:t xml:space="preserve">Башынан жакшы да, көйгөйлүү да маселелерди ѳткѳргѳн кыргыз совет адабияты 20-30-жылдардагы маданий революциядан тартып кайра куруу дооруна чейинки мезгилде мазмуну социалисттик, формасы улуттук делген аталышта жашап, Сталинизмдин каардуу идеологиясын башынан кечирип,  пост-сталиндик доор, “желаргы” заманы, кайра куруу мезгилин сыяктуу </w:t>
      </w:r>
      <w:r>
        <w:rPr>
          <w:sz w:val="24"/>
          <w:szCs w:val="24"/>
          <w:lang w:val="ky-KG"/>
        </w:rPr>
        <w:t xml:space="preserve"> </w:t>
      </w:r>
      <w:r>
        <w:rPr>
          <w:b w:val="false"/>
          <w:sz w:val="24"/>
          <w:szCs w:val="24"/>
          <w:lang w:val="ky-KG"/>
        </w:rPr>
        <w:t xml:space="preserve">өнүгүүнүн бир канча этабын, ар кыл кырдаалды басып өтүп, тѳмѳндѳгүдѳй ѳнүгүп келген: </w:t>
      </w:r>
    </w:p>
    <w:p>
      <w:pPr>
        <w:pStyle w:val="Normal"/>
        <w:tabs>
          <w:tab w:val="clear" w:pos="708"/>
          <w:tab w:val="left" w:pos="-142" w:leader="none"/>
        </w:tabs>
        <w:ind w:left="-851" w:firstLine="567"/>
        <w:jc w:val="both"/>
        <w:rPr>
          <w:rFonts w:ascii="Times New Roman" w:hAnsi="Times New Roman" w:cs="Times New Roman"/>
          <w:sz w:val="24"/>
          <w:szCs w:val="24"/>
          <w:lang w:val="ky-KG"/>
        </w:rPr>
      </w:pPr>
      <w:r>
        <w:rPr>
          <w:rFonts w:cs="Times New Roman" w:ascii="Times New Roman" w:hAnsi="Times New Roman"/>
          <w:b/>
          <w:sz w:val="24"/>
          <w:szCs w:val="24"/>
          <w:lang w:val="ky-KG"/>
        </w:rPr>
        <w:t xml:space="preserve">Биринчи: </w:t>
      </w:r>
      <w:r>
        <w:rPr>
          <w:rFonts w:cs="Times New Roman" w:ascii="Times New Roman" w:hAnsi="Times New Roman"/>
          <w:sz w:val="24"/>
          <w:szCs w:val="24"/>
          <w:lang w:val="ky-KG"/>
        </w:rPr>
        <w:t xml:space="preserve">Албетте адабияттын жаңы башталышында (1918-1932-ж.) көркөм чыгармачылыкты түшүнгөн, акын катары өзүн тааный баштаган бирин-серин акын-жазуучулар болгон. Көркөм чыгарма жаратууга энтуазизм менен киришкен чыгармачыл инсандар чыккан.  </w:t>
      </w:r>
    </w:p>
    <w:p>
      <w:pPr>
        <w:pStyle w:val="Normal"/>
        <w:tabs>
          <w:tab w:val="clear" w:pos="708"/>
          <w:tab w:val="left" w:pos="-142" w:leader="none"/>
        </w:tabs>
        <w:ind w:left="-851" w:firstLine="567"/>
        <w:jc w:val="both"/>
        <w:rPr/>
      </w:pPr>
      <w:r>
        <w:rPr>
          <w:rFonts w:cs="Times New Roman" w:ascii="Times New Roman" w:hAnsi="Times New Roman"/>
          <w:b/>
          <w:sz w:val="24"/>
          <w:szCs w:val="24"/>
          <w:lang w:val="ky-KG"/>
        </w:rPr>
        <w:t>Экинчи:</w:t>
      </w:r>
      <w:r>
        <w:rPr>
          <w:rFonts w:cs="Times New Roman" w:ascii="Times New Roman" w:hAnsi="Times New Roman"/>
          <w:sz w:val="24"/>
          <w:szCs w:val="24"/>
          <w:lang w:val="ky-KG"/>
        </w:rPr>
        <w:t xml:space="preserve"> 1932-жылдан 1956-жылга чейин</w:t>
      </w:r>
      <w:r>
        <w:rPr>
          <w:rFonts w:cs="Times New Roman" w:ascii="Times New Roman" w:hAnsi="Times New Roman"/>
          <w:i/>
          <w:sz w:val="24"/>
          <w:szCs w:val="24"/>
          <w:lang w:val="ky-KG"/>
        </w:rPr>
        <w:t xml:space="preserve"> </w:t>
      </w:r>
      <w:r>
        <w:rPr>
          <w:rFonts w:cs="Times New Roman" w:ascii="Times New Roman" w:hAnsi="Times New Roman"/>
          <w:sz w:val="24"/>
          <w:szCs w:val="24"/>
          <w:lang w:val="ky-KG"/>
        </w:rPr>
        <w:t xml:space="preserve"> “социалисттик реализм” методунун кабыл алынышы менен эреже менен тартипке баш ийген, партия кандай айтса дал ошондой аткарган нормативдүү поэтиканын негизинде  эстетикалык плюрализм жоюлуп, “адабияттагы партиялуулук” принциби  толугу менен ишке ашкан.  </w:t>
      </w:r>
    </w:p>
    <w:p>
      <w:pPr>
        <w:pStyle w:val="Normal"/>
        <w:shd w:fill="FFFFFF" w:val="clear"/>
        <w:ind w:left="-851" w:firstLine="567"/>
        <w:jc w:val="both"/>
        <w:rPr/>
      </w:pPr>
      <w:r>
        <w:rPr>
          <w:rFonts w:cs="Times New Roman" w:ascii="Times New Roman" w:hAnsi="Times New Roman"/>
          <w:b/>
          <w:sz w:val="24"/>
          <w:szCs w:val="24"/>
          <w:lang w:val="ky-KG"/>
        </w:rPr>
        <w:t>Үчүнчү:</w:t>
      </w:r>
      <w:r>
        <w:rPr>
          <w:rFonts w:cs="Times New Roman" w:ascii="Times New Roman" w:hAnsi="Times New Roman"/>
          <w:sz w:val="24"/>
          <w:szCs w:val="24"/>
          <w:lang w:val="ky-KG"/>
        </w:rPr>
        <w:t xml:space="preserve"> (1956-жылдан кийинки учур) искусство инсандын жекечелигине, өзүнчөлүгүнө акцент кое баштаган учурда изденгич, таланттуу жазуучулардын жаңы муунунун (Ч. Айтматов, М. Байжиев, О. Султанов, К. Жусубалиев, Ж. Мамытов ж.б.) келиши менен кыргыз “күмүш доорундагы” деидеологизациялоо аракети, кыргыз модернизм доору башталган.</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Жалпысынан бир кезде эң күчтүү, эң кубаттуу деп аталган Совет адабияты дал ушундай кырдаалды башынан өткөрүп жаткан.</w:t>
      </w:r>
    </w:p>
    <w:p>
      <w:pPr>
        <w:pStyle w:val="Normal"/>
        <w:ind w:left="-851" w:right="-142" w:firstLine="567"/>
        <w:jc w:val="both"/>
        <w:rPr/>
      </w:pPr>
      <w:r>
        <w:rPr>
          <w:rFonts w:cs="Times New Roman" w:ascii="Times New Roman" w:hAnsi="Times New Roman"/>
          <w:sz w:val="24"/>
          <w:szCs w:val="24"/>
          <w:lang w:val="ky-KG"/>
        </w:rPr>
        <w:t xml:space="preserve">Диссертациянын </w:t>
      </w:r>
      <w:r>
        <w:rPr>
          <w:rFonts w:cs="Times New Roman" w:ascii="Times New Roman" w:hAnsi="Times New Roman"/>
          <w:b/>
          <w:sz w:val="24"/>
          <w:szCs w:val="24"/>
          <w:lang w:val="ky-KG"/>
        </w:rPr>
        <w:t>корутунду</w:t>
      </w:r>
      <w:r>
        <w:rPr>
          <w:rFonts w:cs="Times New Roman" w:ascii="Times New Roman" w:hAnsi="Times New Roman"/>
          <w:sz w:val="24"/>
          <w:szCs w:val="24"/>
          <w:lang w:val="ky-KG"/>
        </w:rPr>
        <w:t xml:space="preserve"> бѳлүгүндѳ теориялык маселелерди таянуу менен ар тараптуу иликтөөнүн натыйжасында төмөндѳгүдөй жыйынтыкка келдик:</w:t>
      </w:r>
    </w:p>
    <w:p>
      <w:pPr>
        <w:pStyle w:val="Normal"/>
        <w:ind w:left="-851" w:right="-142" w:firstLine="567"/>
        <w:jc w:val="both"/>
        <w:rPr/>
      </w:pPr>
      <w:r>
        <w:rPr>
          <w:rFonts w:cs="Times New Roman" w:ascii="Times New Roman" w:hAnsi="Times New Roman"/>
          <w:sz w:val="24"/>
          <w:szCs w:val="24"/>
          <w:lang w:val="ky-KG"/>
        </w:rPr>
        <w:t>- Совет өкмөтү, большевиктер бийлиги кыргыз элинин сабаттуу болушуна, билим алышына, цивилизациялык секирик жасашына зор жардам берип, улуттук адабияттын түптѳлүшүнѳ жана өнүгүшүнө, идеялык-эстетикалык жактан жетилишине чынында да өтө чоң роль ойноду;</w:t>
      </w:r>
    </w:p>
    <w:p>
      <w:pPr>
        <w:pStyle w:val="Normal"/>
        <w:ind w:left="-851" w:right="-142" w:firstLine="567"/>
        <w:jc w:val="both"/>
        <w:rPr/>
      </w:pPr>
      <w:r>
        <w:rPr>
          <w:rFonts w:cs="Times New Roman" w:ascii="Times New Roman" w:hAnsi="Times New Roman"/>
          <w:sz w:val="24"/>
          <w:szCs w:val="24"/>
          <w:lang w:val="ky-KG"/>
        </w:rPr>
        <w:t xml:space="preserve">- “Пролетардык маданият” деген түшүнүктүн биздеги трансформациясы,  жаңычыл адабияттын пайда болушуна өбөлгө болгон социалдык-саясий шарттар, Cовет бийлигинин келиши жана анын кедейчил, батракчыл, тапчыл саясаты жана анын жаңы калыптанып келаткан профессионал адабиятка, коомдук аң сезимге </w:t>
      </w:r>
      <w:r>
        <w:rPr>
          <w:rFonts w:cs="Times New Roman" w:ascii="Times New Roman" w:hAnsi="Times New Roman"/>
          <w:b/>
          <w:sz w:val="24"/>
          <w:szCs w:val="24"/>
          <w:lang w:val="ky-KG"/>
        </w:rPr>
        <w:t>оң</w:t>
      </w:r>
      <w:r>
        <w:rPr>
          <w:rFonts w:cs="Times New Roman" w:ascii="Times New Roman" w:hAnsi="Times New Roman"/>
          <w:sz w:val="24"/>
          <w:szCs w:val="24"/>
          <w:lang w:val="ky-KG"/>
        </w:rPr>
        <w:t xml:space="preserve"> да, </w:t>
      </w:r>
      <w:r>
        <w:rPr>
          <w:rFonts w:cs="Times New Roman" w:ascii="Times New Roman" w:hAnsi="Times New Roman"/>
          <w:b/>
          <w:sz w:val="24"/>
          <w:szCs w:val="24"/>
          <w:lang w:val="ky-KG"/>
        </w:rPr>
        <w:t>терс</w:t>
      </w:r>
      <w:r>
        <w:rPr>
          <w:rFonts w:cs="Times New Roman" w:ascii="Times New Roman" w:hAnsi="Times New Roman"/>
          <w:sz w:val="24"/>
          <w:szCs w:val="24"/>
          <w:lang w:val="ky-KG"/>
        </w:rPr>
        <w:t xml:space="preserve"> да таасирин тийгизди;</w:t>
      </w:r>
    </w:p>
    <w:p>
      <w:pPr>
        <w:pStyle w:val="Normal"/>
        <w:ind w:left="-851" w:right="-142" w:firstLine="567"/>
        <w:jc w:val="both"/>
        <w:rPr/>
      </w:pPr>
      <w:r>
        <w:rPr>
          <w:rFonts w:cs="Times New Roman" w:ascii="Times New Roman" w:hAnsi="Times New Roman"/>
          <w:sz w:val="24"/>
          <w:szCs w:val="24"/>
          <w:lang w:val="ky-KG"/>
        </w:rPr>
        <w:t>- кыргыз жазма адабияты башталган мезгилдеги ырлар контрасттык табиятта, поэтикалык антиномия</w:t>
        <w:softHyphen/>
        <w:t>да болгон, б.а. бинардык оппозиция дүйнөнү “ак - кара” деп тааныган көнүмүш эстетиканы пайда кылган; адабият жана партиялык саясат, адабияттын коомдогу саясий куралга айланышы, совет бийлигинин адабиятка, маданиятка болгон мамилеси жана саясаты, чыгармачылыкка көрүлгөн камкордук, ошону менен бирге саясий жактан мотивацияланган “талаптар”, цензура, тематикалык чектөөлөр орун алган;</w:t>
      </w:r>
    </w:p>
    <w:p>
      <w:pPr>
        <w:pStyle w:val="Normal"/>
        <w:numPr>
          <w:ilvl w:val="0"/>
          <w:numId w:val="5"/>
        </w:numPr>
        <w:shd w:fill="FFFFFF" w:val="clear"/>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 xml:space="preserve">Интеллигенция чөйрөсүн кризиске учураткан репрессия жаңы гана түзүлүп, кандай өнүгөрүн билбей турган кыргыз адабиятын бир кыйла кыйынчылыкка кептелткен: </w:t>
      </w:r>
    </w:p>
    <w:p>
      <w:pPr>
        <w:pStyle w:val="Normal"/>
        <w:ind w:left="-851" w:firstLine="567"/>
        <w:jc w:val="both"/>
        <w:rPr/>
      </w:pPr>
      <w:r>
        <w:rPr>
          <w:rFonts w:cs="Times New Roman" w:ascii="Times New Roman" w:hAnsi="Times New Roman"/>
          <w:b/>
          <w:sz w:val="24"/>
          <w:szCs w:val="24"/>
          <w:lang w:val="ky-KG"/>
        </w:rPr>
        <w:t>Биринчиден,</w:t>
      </w:r>
      <w:r>
        <w:rPr>
          <w:rFonts w:cs="Times New Roman" w:ascii="Times New Roman" w:hAnsi="Times New Roman"/>
          <w:sz w:val="24"/>
          <w:szCs w:val="24"/>
          <w:lang w:val="ky-KG"/>
        </w:rPr>
        <w:t xml:space="preserve"> жаңыдан пайда болгон улуттук жазма адабият партия көрсөткөн көрсөтмөлөрдөн чыга алышкан эмес, өкүлдөрүнүн чамалары чак болгон, а каталары табылгандар репрессиянын талабынан улам жок кылынган. Бул кырдаал жаш акын-жазуучуларга кайсы багытты тандап аларын жол көрсөткөн, анткени, К. Тыныстанов, С. Карачев, Ш. Көкөнов, Б. Кененсарин ж.б. тагдырлары коркуу маанайын жараткан; </w:t>
      </w:r>
    </w:p>
    <w:p>
      <w:pPr>
        <w:pStyle w:val="Normal"/>
        <w:ind w:left="-851" w:firstLine="567"/>
        <w:jc w:val="both"/>
        <w:rPr/>
      </w:pPr>
      <w:r>
        <w:rPr>
          <w:rFonts w:cs="Times New Roman" w:ascii="Times New Roman" w:hAnsi="Times New Roman"/>
          <w:b/>
          <w:sz w:val="24"/>
          <w:szCs w:val="24"/>
          <w:lang w:val="ky-KG"/>
        </w:rPr>
        <w:t>Экинчиден,</w:t>
      </w:r>
      <w:r>
        <w:rPr>
          <w:rFonts w:cs="Times New Roman" w:ascii="Times New Roman" w:hAnsi="Times New Roman"/>
          <w:sz w:val="24"/>
          <w:szCs w:val="24"/>
          <w:lang w:val="ky-KG"/>
        </w:rPr>
        <w:t xml:space="preserve"> жаш адабият өтө эле эрте идеологияга баш ийдирилген, мунун жыйынтыгында чыгармачылыкка жаңыдан аралаша баштаган акын-жазуучулар баарын туура деп да кабыл алышкан; </w:t>
      </w:r>
    </w:p>
    <w:p>
      <w:pPr>
        <w:pStyle w:val="Normal"/>
        <w:ind w:left="-851" w:firstLine="567"/>
        <w:jc w:val="both"/>
        <w:rPr/>
      </w:pPr>
      <w:r>
        <w:rPr>
          <w:rFonts w:cs="Times New Roman" w:ascii="Times New Roman" w:hAnsi="Times New Roman"/>
          <w:b/>
          <w:sz w:val="24"/>
          <w:szCs w:val="24"/>
          <w:lang w:val="ky-KG"/>
        </w:rPr>
        <w:t>Үчүнчүдөн,</w:t>
      </w:r>
      <w:r>
        <w:rPr>
          <w:rFonts w:cs="Times New Roman" w:ascii="Times New Roman" w:hAnsi="Times New Roman"/>
          <w:sz w:val="24"/>
          <w:szCs w:val="24"/>
          <w:lang w:val="ky-KG"/>
        </w:rPr>
        <w:t xml:space="preserve"> идеологиянын кысымы чыгармачыл адамдардын идеологиялык, саясий жактан сабактарды алышына жана түзөлүшүнө түздөн-түз жол көрсөткөн. </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b/>
          <w:sz w:val="24"/>
          <w:szCs w:val="24"/>
          <w:lang w:val="ky-KG"/>
        </w:rPr>
        <w:t xml:space="preserve">- </w:t>
      </w:r>
      <w:r>
        <w:rPr>
          <w:rFonts w:cs="Times New Roman" w:ascii="Times New Roman" w:hAnsi="Times New Roman"/>
          <w:sz w:val="24"/>
          <w:szCs w:val="24"/>
          <w:lang w:val="ky-KG"/>
        </w:rPr>
        <w:t xml:space="preserve">Улуттук адабияттын чегинен чыгып, дүйнөлүк адабиятты үйрөнгөндүгүнө байланыштуу новаторлукка умтулушкан Айтматов баштаган “алтымышынчылар” каардуу тоталитардык режимге карабастан туруп, ар кандай коддор менен, символдор менен, кыйыр жолдор менен да, тике жолдор менен да ошол режимге каршы турган чыгармалар менен чыгып кетишкен. </w:t>
      </w:r>
    </w:p>
    <w:p>
      <w:pPr>
        <w:pStyle w:val="Normal"/>
        <w:ind w:left="-851" w:right="-142" w:firstLine="567"/>
        <w:jc w:val="both"/>
        <w:rPr>
          <w:rFonts w:ascii="Times New Roman" w:hAnsi="Times New Roman" w:cs="Times New Roman"/>
          <w:sz w:val="24"/>
          <w:szCs w:val="24"/>
          <w:lang w:val="ky-KG"/>
        </w:rPr>
      </w:pPr>
      <w:r>
        <w:rPr>
          <w:rFonts w:cs="Times New Roman" w:ascii="Times New Roman" w:hAnsi="Times New Roman"/>
          <w:sz w:val="24"/>
          <w:szCs w:val="24"/>
          <w:lang w:val="ky-KG"/>
        </w:rPr>
        <w:t xml:space="preserve">Диссертациябызда коюлган максатыбызга ылайык тоталитаризм жана улуттук көркөм сөз  маселеси, алардын ич ара карым-катнашы системалуу түрдө иликтенип, анализге алынган ар бир көркөм чыгармага тарыхый-салыштырмалуу ракурстан мамиле жасалды. “Адабияттагы партиялуулук” принциби, бул принциптин алгачкы кыргыз сынчылары тарабынан кандайча жетекчиликке алынганы диссертациянын негизги тезистеринин бири катары каралды. Ошондой эле, “Манас” эпосу жана анын  ХХ кылымда идеялык күрөштүн эпицентринде  калышы, бирде тыюу салынып, бирде четке кагылышы, эпостун вульгардык социологизмден улам саясатташкан оор кырдаалга капталышы жана жарык көрүшү да талданды. Социалисттик реализм методу кыргыз адабиятынын негизги көркөм методу жана идеологиялык концепциясы болгондугу чыгармачылык практикада чагылдырылышы </w:t>
      </w:r>
      <w:r>
        <w:rPr>
          <w:rFonts w:cs="Times New Roman" w:ascii="Times New Roman" w:hAnsi="Times New Roman"/>
          <w:b/>
          <w:sz w:val="24"/>
          <w:szCs w:val="24"/>
          <w:lang w:val="ky-KG"/>
        </w:rPr>
        <w:t xml:space="preserve"> </w:t>
      </w:r>
      <w:r>
        <w:rPr>
          <w:rFonts w:cs="Times New Roman" w:ascii="Times New Roman" w:hAnsi="Times New Roman"/>
          <w:sz w:val="24"/>
          <w:szCs w:val="24"/>
          <w:lang w:val="ky-KG"/>
        </w:rPr>
        <w:t xml:space="preserve">ар тараптан каралып, бир катар жаңы илимий-теориялык тыянактар ортого салынды. </w:t>
      </w:r>
    </w:p>
    <w:p>
      <w:pPr>
        <w:pStyle w:val="Normal"/>
        <w:ind w:left="-851" w:right="-142" w:firstLine="567"/>
        <w:jc w:val="both"/>
        <w:rPr/>
      </w:pPr>
      <w:r>
        <w:rPr>
          <w:rFonts w:cs="Times New Roman" w:ascii="Times New Roman" w:hAnsi="Times New Roman"/>
          <w:sz w:val="24"/>
          <w:szCs w:val="24"/>
          <w:lang w:val="ky-KG"/>
        </w:rPr>
        <w:t xml:space="preserve">Диссертациялык изилдѳѳдѳ </w:t>
      </w:r>
      <w:r>
        <w:rPr>
          <w:rFonts w:cs="Times New Roman" w:ascii="Times New Roman" w:hAnsi="Times New Roman"/>
          <w:color w:val="000000"/>
          <w:spacing w:val="-2"/>
          <w:w w:val="101"/>
          <w:sz w:val="24"/>
          <w:szCs w:val="24"/>
          <w:lang w:val="ky-KG"/>
        </w:rPr>
        <w:t>социализмди, советтик доорду, өткөн тарыхты жокко чыгаруу, бир гана терс жагын айтууга басым жасалган жок. К</w:t>
      </w:r>
      <w:r>
        <w:rPr>
          <w:rFonts w:cs="Times New Roman" w:ascii="Times New Roman" w:hAnsi="Times New Roman"/>
          <w:sz w:val="24"/>
          <w:szCs w:val="24"/>
          <w:lang w:val="ky-KG"/>
        </w:rPr>
        <w:t xml:space="preserve">ыргыз адабиятынын ХХ кылымдагы тарыхы, социалисттик реализм методунун жол-жобосунда өнүккөн тарыхын илимий ѳңүттѳн берген маалыматтарыбыз факты материалдардын жана окумуштуулардын пикирлери, илимий изилдөөлөрү менен такталды. </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t>Диссертациялык изилдөөнүн мазмуну автордун төмөндөгү эмгектеринде чагылдырылды:</w:t>
      </w:r>
    </w:p>
    <w:p>
      <w:pPr>
        <w:pStyle w:val="Style27"/>
        <w:numPr>
          <w:ilvl w:val="0"/>
          <w:numId w:val="4"/>
        </w:numPr>
        <w:ind w:left="-851" w:firstLine="567"/>
        <w:jc w:val="both"/>
        <w:rPr/>
      </w:pPr>
      <w:r>
        <w:rPr>
          <w:i/>
          <w:lang w:val="ky-KG"/>
        </w:rPr>
        <w:t>Асакеева, Д.Ж.</w:t>
      </w:r>
      <w:r>
        <w:rPr>
          <w:lang w:val="ky-KG"/>
        </w:rPr>
        <w:t xml:space="preserve"> Кыргыз адабиятынын маселелери (К. Тыныстановдон Ч. Айтматовго чейин) [Текст] / Д. Асакеева // Монография. - Бишкек, 2012. 21,5 б.т.</w:t>
      </w:r>
    </w:p>
    <w:p>
      <w:pPr>
        <w:pStyle w:val="Style27"/>
        <w:numPr>
          <w:ilvl w:val="0"/>
          <w:numId w:val="4"/>
        </w:numPr>
        <w:ind w:left="-851" w:firstLine="567"/>
        <w:jc w:val="both"/>
        <w:rPr/>
      </w:pPr>
      <w:r>
        <w:rPr>
          <w:i/>
          <w:lang w:val="ky-KG"/>
        </w:rPr>
        <w:t>Асакеева, Д.Ж.</w:t>
      </w:r>
      <w:r>
        <w:rPr>
          <w:lang w:val="ky-KG"/>
        </w:rPr>
        <w:t xml:space="preserve"> Советтик идеология жана ХХ кылымдагы улуттук адабий-кѳркѳм процесс [Текст] / Д. Асакеева // Монография. - Бишкек,  2015. 33,5 б.т.</w:t>
      </w:r>
    </w:p>
    <w:p>
      <w:pPr>
        <w:pStyle w:val="Normal"/>
        <w:numPr>
          <w:ilvl w:val="0"/>
          <w:numId w:val="4"/>
        </w:numPr>
        <w:ind w:left="-851" w:firstLine="567"/>
        <w:jc w:val="both"/>
        <w:rPr/>
      </w:pPr>
      <w:r>
        <w:rPr>
          <w:rFonts w:cs="Times New Roman" w:ascii="Times New Roman" w:hAnsi="Times New Roman"/>
          <w:i/>
          <w:sz w:val="24"/>
          <w:szCs w:val="24"/>
          <w:lang w:val="ky-KG"/>
        </w:rPr>
        <w:t>Асакеева, Д.Ж.</w:t>
      </w:r>
      <w:r>
        <w:rPr>
          <w:rFonts w:cs="Times New Roman" w:ascii="Times New Roman" w:hAnsi="Times New Roman"/>
          <w:sz w:val="24"/>
          <w:szCs w:val="24"/>
          <w:lang w:val="ky-KG"/>
        </w:rPr>
        <w:t xml:space="preserve"> Турмуш реалдуулугу жана схема [Текст] / Д. Асакеева / Китепте: Түрк тили жана адабияты. - Бишкек, 2001. - 94-100-б.</w:t>
      </w:r>
    </w:p>
    <w:p>
      <w:pPr>
        <w:pStyle w:val="Normal"/>
        <w:numPr>
          <w:ilvl w:val="0"/>
          <w:numId w:val="4"/>
        </w:numPr>
        <w:ind w:left="-851" w:firstLine="567"/>
        <w:jc w:val="both"/>
        <w:rPr/>
      </w:pPr>
      <w:r>
        <w:rPr>
          <w:rFonts w:cs="Times New Roman" w:ascii="Times New Roman" w:hAnsi="Times New Roman"/>
          <w:i/>
          <w:sz w:val="24"/>
          <w:szCs w:val="24"/>
          <w:lang w:val="ky-KG"/>
        </w:rPr>
        <w:t>Асакеева, Д.Ж.</w:t>
      </w:r>
      <w:r>
        <w:rPr>
          <w:rFonts w:cs="Times New Roman" w:ascii="Times New Roman" w:hAnsi="Times New Roman"/>
          <w:sz w:val="24"/>
          <w:szCs w:val="24"/>
          <w:lang w:val="ky-KG"/>
        </w:rPr>
        <w:t xml:space="preserve"> Кыргыз адабиятындагы туңгуч аңгеме [Текст] / Д. Асакеева / Китепте: Касым Тыныстанов - ХХ кылымдын улуу инсаны. - Бишкек, 2002. - 219-225-б.</w:t>
      </w:r>
    </w:p>
    <w:p>
      <w:pPr>
        <w:pStyle w:val="Normal"/>
        <w:numPr>
          <w:ilvl w:val="0"/>
          <w:numId w:val="4"/>
        </w:numPr>
        <w:ind w:left="-851" w:firstLine="567"/>
        <w:jc w:val="both"/>
        <w:rPr/>
      </w:pPr>
      <w:r>
        <w:rPr>
          <w:rFonts w:cs="Times New Roman" w:ascii="Times New Roman" w:hAnsi="Times New Roman"/>
          <w:i/>
          <w:sz w:val="24"/>
          <w:szCs w:val="24"/>
          <w:lang w:val="ky-KG"/>
        </w:rPr>
        <w:t>Асакеева, Д.Ж.</w:t>
      </w:r>
      <w:r>
        <w:rPr>
          <w:rFonts w:cs="Times New Roman" w:ascii="Times New Roman" w:hAnsi="Times New Roman"/>
          <w:sz w:val="24"/>
          <w:szCs w:val="24"/>
          <w:lang w:val="ky-KG"/>
        </w:rPr>
        <w:t xml:space="preserve"> Касым Тыныстанов жана фольклор  [Текст] / Д. Асакеева / Китепте: Азыркы кыргыз тилинин жана адабиятынын актуалдуу маселелери. - Бишкек, 2002. - 171-176-б.</w:t>
      </w:r>
    </w:p>
    <w:p>
      <w:pPr>
        <w:pStyle w:val="Style27"/>
        <w:numPr>
          <w:ilvl w:val="0"/>
          <w:numId w:val="4"/>
        </w:numPr>
        <w:ind w:left="-851" w:firstLine="567"/>
        <w:jc w:val="both"/>
        <w:rPr/>
      </w:pPr>
      <w:r>
        <w:rPr>
          <w:i/>
          <w:lang w:val="ky-KG"/>
        </w:rPr>
        <w:t>Асакеева, Д.Ж.</w:t>
      </w:r>
      <w:r>
        <w:rPr>
          <w:lang w:val="ky-KG"/>
        </w:rPr>
        <w:t xml:space="preserve"> Касым Тыныстановдун чыгармачылыгынын изилдениш тарыхы [Текст] / Д. Асакеева / Китепте: Академик Б. М. Юнусалиев жана кыргыз филологиясы. - Бишкек, 2003. - 426-445-б.</w:t>
      </w:r>
    </w:p>
    <w:p>
      <w:pPr>
        <w:pStyle w:val="Style27"/>
        <w:numPr>
          <w:ilvl w:val="0"/>
          <w:numId w:val="4"/>
        </w:numPr>
        <w:ind w:left="-851" w:firstLine="567"/>
        <w:jc w:val="both"/>
        <w:rPr/>
      </w:pPr>
      <w:r>
        <w:rPr>
          <w:i/>
          <w:lang w:val="ky-KG"/>
        </w:rPr>
        <w:t>Асакеева, Д.Ж.</w:t>
      </w:r>
      <w:r>
        <w:rPr>
          <w:lang w:val="ky-KG"/>
        </w:rPr>
        <w:t xml:space="preserve"> Казыбек жана ал жашаган доор [Текст] / Д. Асакеева / Китепте: Ажыбек баатыр жана анын доору, Казыбек казалчы жана анын адабий мурастары.  – Нарын, 2003. - 94-98-б.</w:t>
      </w:r>
    </w:p>
    <w:p>
      <w:pPr>
        <w:pStyle w:val="Style27"/>
        <w:numPr>
          <w:ilvl w:val="0"/>
          <w:numId w:val="4"/>
        </w:numPr>
        <w:ind w:left="-851" w:firstLine="567"/>
        <w:jc w:val="both"/>
        <w:rPr>
          <w:lang w:val="ky-KG"/>
        </w:rPr>
      </w:pPr>
      <w:r>
        <w:rPr>
          <w:i/>
          <w:lang w:val="ky-KG"/>
        </w:rPr>
        <w:t>Асакеева, Д.Ж.</w:t>
      </w:r>
      <w:r>
        <w:rPr>
          <w:lang w:val="ky-KG"/>
        </w:rPr>
        <w:t xml:space="preserve"> </w:t>
      </w:r>
      <w:r>
        <w:rPr/>
        <w:t xml:space="preserve">Рамис Рыскулов – эссеист [Текст] / Д. </w:t>
      </w:r>
      <w:r>
        <w:rPr>
          <w:lang w:val="ky-KG"/>
        </w:rPr>
        <w:t xml:space="preserve">Асакеева / </w:t>
      </w:r>
      <w:r>
        <w:rPr/>
        <w:t>В кн.: Теоретические и методологические проблемы современного литературоведения и фольклористики. – Алматы, 2004. – стр. 133-141.</w:t>
      </w:r>
    </w:p>
    <w:p>
      <w:pPr>
        <w:pStyle w:val="Style27"/>
        <w:numPr>
          <w:ilvl w:val="0"/>
          <w:numId w:val="4"/>
        </w:numPr>
        <w:ind w:left="-851" w:firstLine="567"/>
        <w:jc w:val="both"/>
        <w:rPr>
          <w:lang w:val="ky-KG"/>
        </w:rPr>
      </w:pPr>
      <w:r>
        <w:rPr>
          <w:i/>
          <w:lang w:val="ky-KG"/>
        </w:rPr>
        <w:t>Асакеева, Д.Ж.</w:t>
      </w:r>
      <w:r>
        <w:rPr>
          <w:lang w:val="ky-KG"/>
        </w:rPr>
        <w:t xml:space="preserve"> </w:t>
      </w:r>
      <w:r>
        <w:rPr/>
        <w:t xml:space="preserve">Курман Кыдырбаева – фольклорист [Текст] / Д. </w:t>
      </w:r>
      <w:r>
        <w:rPr>
          <w:lang w:val="ky-KG"/>
        </w:rPr>
        <w:t>Асакеева / В кн.</w:t>
      </w:r>
      <w:r>
        <w:rPr/>
        <w:t>: Актуальные проблемы образования. – Кокшетау, 2004. – стр. 29-32.</w:t>
      </w:r>
    </w:p>
    <w:p>
      <w:pPr>
        <w:pStyle w:val="Style27"/>
        <w:numPr>
          <w:ilvl w:val="0"/>
          <w:numId w:val="4"/>
        </w:numPr>
        <w:ind w:left="-851" w:firstLine="567"/>
        <w:jc w:val="both"/>
        <w:rPr/>
      </w:pPr>
      <w:r>
        <w:rPr>
          <w:lang w:val="ky-KG"/>
        </w:rPr>
        <w:t xml:space="preserve"> </w:t>
      </w:r>
      <w:r>
        <w:rPr>
          <w:i/>
          <w:lang w:val="ky-KG"/>
        </w:rPr>
        <w:t>Асакеева, Д.Ж.</w:t>
      </w:r>
      <w:r>
        <w:rPr>
          <w:lang w:val="ky-KG"/>
        </w:rPr>
        <w:t xml:space="preserve"> Абдраимов Жанболот [Текст] / Д. Асакеева / Китепте: Кыргыз адабият таануу илими жана сыны. II т. - Бишкек, 2005. – 546-553-б.  </w:t>
      </w:r>
    </w:p>
    <w:p>
      <w:pPr>
        <w:pStyle w:val="Style27"/>
        <w:numPr>
          <w:ilvl w:val="0"/>
          <w:numId w:val="4"/>
        </w:numPr>
        <w:ind w:left="-851" w:firstLine="567"/>
        <w:jc w:val="both"/>
        <w:rPr/>
      </w:pPr>
      <w:r>
        <w:rPr>
          <w:lang w:val="ky-KG"/>
        </w:rPr>
        <w:t xml:space="preserve"> </w:t>
      </w:r>
      <w:r>
        <w:rPr>
          <w:i/>
          <w:lang w:val="ky-KG"/>
        </w:rPr>
        <w:t>Асакеева, Д.Ж.</w:t>
      </w:r>
      <w:r>
        <w:rPr>
          <w:lang w:val="ky-KG"/>
        </w:rPr>
        <w:t xml:space="preserve"> Эдилбаев Каныбек  [Текст] / Д. Асакеева / Китепте: Кыргыз адабият таануу илими жана сыны. II т. - Бишкек, 2005. 620-631-б.  </w:t>
      </w:r>
    </w:p>
    <w:p>
      <w:pPr>
        <w:pStyle w:val="Style27"/>
        <w:numPr>
          <w:ilvl w:val="0"/>
          <w:numId w:val="4"/>
        </w:numPr>
        <w:ind w:left="-851" w:firstLine="567"/>
        <w:jc w:val="both"/>
        <w:rPr/>
      </w:pPr>
      <w:r>
        <w:rPr>
          <w:lang w:val="ky-KG"/>
        </w:rPr>
        <w:t xml:space="preserve"> </w:t>
      </w:r>
      <w:r>
        <w:rPr>
          <w:i/>
          <w:lang w:val="ky-KG"/>
        </w:rPr>
        <w:t>Асакеева, Д.Ж.</w:t>
      </w:r>
      <w:r>
        <w:rPr>
          <w:lang w:val="ky-KG"/>
        </w:rPr>
        <w:t xml:space="preserve"> Тоталитаризм мезгилиндеги «Манас» эпосунун тагдыры [Текст] / Д. Асакеева / Китепте: Эпикалык мурастарды сактоонун жолдору жана жаңы формасы. - Бишкек, 2006. </w:t>
      </w:r>
    </w:p>
    <w:p>
      <w:pPr>
        <w:pStyle w:val="Style27"/>
        <w:numPr>
          <w:ilvl w:val="0"/>
          <w:numId w:val="4"/>
        </w:numPr>
        <w:ind w:left="-851" w:firstLine="567"/>
        <w:jc w:val="both"/>
        <w:rPr>
          <w:lang w:val="ky-KG"/>
        </w:rPr>
      </w:pPr>
      <w:r>
        <w:rPr>
          <w:lang w:val="ky-KG"/>
        </w:rPr>
        <w:t xml:space="preserve">  </w:t>
      </w:r>
      <w:r>
        <w:rPr>
          <w:i/>
          <w:lang w:val="ky-KG"/>
        </w:rPr>
        <w:t>Асакеева, Д.Ж.</w:t>
      </w:r>
      <w:r>
        <w:rPr>
          <w:lang w:val="ky-KG"/>
        </w:rPr>
        <w:t xml:space="preserve"> Асакеева Д. </w:t>
      </w:r>
      <w:r>
        <w:rPr/>
        <w:t xml:space="preserve">Коом жана жеке адам тагдыры [Текст] / </w:t>
      </w:r>
      <w:r>
        <w:rPr>
          <w:lang w:val="ky-KG"/>
        </w:rPr>
        <w:t xml:space="preserve">Д. Асакеева / </w:t>
      </w:r>
      <w:r>
        <w:rPr/>
        <w:t>Вестник БГУ. – 2009. - №1. - 168-171-б.</w:t>
      </w:r>
    </w:p>
    <w:p>
      <w:pPr>
        <w:pStyle w:val="Style27"/>
        <w:numPr>
          <w:ilvl w:val="0"/>
          <w:numId w:val="4"/>
        </w:numPr>
        <w:ind w:left="-851" w:firstLine="567"/>
        <w:jc w:val="both"/>
        <w:rPr/>
      </w:pPr>
      <w:r>
        <w:rPr>
          <w:lang w:val="ky-KG"/>
        </w:rPr>
        <w:t xml:space="preserve"> </w:t>
      </w:r>
      <w:r>
        <w:rPr>
          <w:i/>
          <w:lang w:val="ky-KG"/>
        </w:rPr>
        <w:t>Асакеева, Д.Ж.</w:t>
      </w:r>
      <w:r>
        <w:rPr>
          <w:lang w:val="ky-KG"/>
        </w:rPr>
        <w:t xml:space="preserve"> Кыргыз совет адабиятынын жаралуу этабы жана идеологиялык саясат [Текст] / Д. Асакеева / БГУнун Кыргыз тили жана адабияты жыйнагы. – Бишкек, - 2009. - №14.</w:t>
      </w:r>
    </w:p>
    <w:p>
      <w:pPr>
        <w:pStyle w:val="Style27"/>
        <w:numPr>
          <w:ilvl w:val="0"/>
          <w:numId w:val="4"/>
        </w:numPr>
        <w:ind w:left="-851" w:firstLine="567"/>
        <w:jc w:val="both"/>
        <w:rPr/>
      </w:pPr>
      <w:r>
        <w:rPr>
          <w:lang w:val="ky-KG"/>
        </w:rPr>
        <w:t xml:space="preserve"> </w:t>
      </w:r>
      <w:r>
        <w:rPr>
          <w:i/>
          <w:lang w:val="ky-KG"/>
        </w:rPr>
        <w:t>Асакеева, Д.Ж.</w:t>
      </w:r>
      <w:r>
        <w:rPr>
          <w:lang w:val="ky-KG"/>
        </w:rPr>
        <w:t xml:space="preserve"> Абдулхай Алдашевдин чыгармачылыгындагы психологиялык концепция [Текст] Д. Асакеева / И. Арабаев КМУнун Жарчысы. - Бишкек, 2010. - № 2. - 159-164-б.</w:t>
      </w:r>
    </w:p>
    <w:p>
      <w:pPr>
        <w:pStyle w:val="Style27"/>
        <w:numPr>
          <w:ilvl w:val="0"/>
          <w:numId w:val="4"/>
        </w:numPr>
        <w:ind w:left="-851" w:firstLine="567"/>
        <w:jc w:val="both"/>
        <w:rPr/>
      </w:pPr>
      <w:r>
        <w:rPr>
          <w:lang w:val="ky-KG"/>
        </w:rPr>
        <w:t xml:space="preserve"> </w:t>
      </w:r>
      <w:r>
        <w:rPr>
          <w:i/>
          <w:lang w:val="ky-KG"/>
        </w:rPr>
        <w:t>Асакеева, Д.Ж.</w:t>
      </w:r>
      <w:r>
        <w:rPr>
          <w:lang w:val="ky-KG"/>
        </w:rPr>
        <w:t xml:space="preserve"> Бинардык оппозиция, поэтикалык антиномия маселеси [Текст] / Д. Асакеева / БГУнун Жарчысы. – Бишкек, 2012. - №3. -265-268-б.</w:t>
      </w:r>
    </w:p>
    <w:p>
      <w:pPr>
        <w:pStyle w:val="Style27"/>
        <w:numPr>
          <w:ilvl w:val="0"/>
          <w:numId w:val="4"/>
        </w:numPr>
        <w:ind w:left="-851" w:firstLine="567"/>
        <w:jc w:val="both"/>
        <w:rPr/>
      </w:pPr>
      <w:r>
        <w:rPr>
          <w:lang w:val="ky-KG"/>
        </w:rPr>
        <w:t xml:space="preserve"> </w:t>
      </w:r>
      <w:r>
        <w:rPr>
          <w:i/>
          <w:lang w:val="ky-KG"/>
        </w:rPr>
        <w:t>Асакеева, Д.Ж.</w:t>
      </w:r>
      <w:r>
        <w:rPr>
          <w:lang w:val="ky-KG"/>
        </w:rPr>
        <w:t xml:space="preserve"> Түгөлбай Сыдыкбеков жана советтик идеология [Текст] / Д. Асакеева / Ж. Баласагын атандагы КУУнун Жарчысы. - Бишкек, - 2012. - 13-17-б.</w:t>
      </w:r>
    </w:p>
    <w:p>
      <w:pPr>
        <w:pStyle w:val="Style27"/>
        <w:numPr>
          <w:ilvl w:val="0"/>
          <w:numId w:val="4"/>
        </w:numPr>
        <w:ind w:left="-851" w:firstLine="567"/>
        <w:jc w:val="both"/>
        <w:rPr/>
      </w:pPr>
      <w:r>
        <w:rPr>
          <w:i/>
          <w:lang w:val="ky-KG"/>
        </w:rPr>
        <w:t>Асакеева, Д.Ж.</w:t>
      </w:r>
      <w:r>
        <w:rPr>
          <w:lang w:val="ky-KG"/>
        </w:rPr>
        <w:t xml:space="preserve"> Чыгармачылыкка көрүлгөн камкордук жана саясий жактан мотивацияланган талаптар, чектөөлөр [Текст] / Д. Асакеева / Наука и новые технологии. - Бишкек, 2013. - №3. - 228-231-б.</w:t>
      </w:r>
    </w:p>
    <w:p>
      <w:pPr>
        <w:pStyle w:val="Style27"/>
        <w:numPr>
          <w:ilvl w:val="0"/>
          <w:numId w:val="4"/>
        </w:numPr>
        <w:ind w:left="-851" w:firstLine="567"/>
        <w:jc w:val="both"/>
        <w:rPr/>
      </w:pPr>
      <w:r>
        <w:rPr>
          <w:i/>
          <w:lang w:val="ky-KG"/>
        </w:rPr>
        <w:t>Асакеева, Д.Ж.</w:t>
      </w:r>
      <w:r>
        <w:rPr>
          <w:lang w:val="ky-KG"/>
        </w:rPr>
        <w:t xml:space="preserve"> Кыргыз адабиятындагы поэтикалык сталиниада [Текст] / Д. Асакеева / Известия ВУЗов. – Бишкек, 2013. - №3. - 254-258-б.</w:t>
      </w:r>
    </w:p>
    <w:p>
      <w:pPr>
        <w:pStyle w:val="Style27"/>
        <w:numPr>
          <w:ilvl w:val="0"/>
          <w:numId w:val="4"/>
        </w:numPr>
        <w:ind w:left="-851" w:firstLine="567"/>
        <w:jc w:val="both"/>
        <w:rPr/>
      </w:pPr>
      <w:r>
        <w:rPr>
          <w:i/>
          <w:lang w:val="ky-KG"/>
        </w:rPr>
        <w:t xml:space="preserve">Асакеева, Д.Ж. </w:t>
      </w:r>
      <w:r>
        <w:rPr>
          <w:lang w:val="ky-KG"/>
        </w:rPr>
        <w:t>Поэтикалык лениниада К.Акыевдин чыгармачылыгында [Текст] / Д. Асакеева / И. Арабаев атындагы КМУнун Жарчысы. - Бишкек, 2013. - 10-14-б.</w:t>
      </w:r>
    </w:p>
    <w:p>
      <w:pPr>
        <w:pStyle w:val="Style27"/>
        <w:numPr>
          <w:ilvl w:val="0"/>
          <w:numId w:val="4"/>
        </w:numPr>
        <w:ind w:left="-851" w:firstLine="567"/>
        <w:jc w:val="both"/>
        <w:rPr/>
      </w:pPr>
      <w:r>
        <w:rPr>
          <w:i/>
          <w:lang w:val="ky-KG"/>
        </w:rPr>
        <w:t>Асакеева, Д.Ж.</w:t>
      </w:r>
      <w:r>
        <w:rPr>
          <w:lang w:val="ky-KG"/>
        </w:rPr>
        <w:t xml:space="preserve"> Айтматов мууну жана көркөм чыгармачылыкты деидеологизациялоо аракеттери [Текст] / Д. Асакеева / Цивилизациялардын айкалышындагы – тил, маданият жана коомдук аспектилер. – Бишкек - Токио, 2014. - 150-155-б.</w:t>
      </w:r>
    </w:p>
    <w:p>
      <w:pPr>
        <w:pStyle w:val="Style27"/>
        <w:numPr>
          <w:ilvl w:val="0"/>
          <w:numId w:val="4"/>
        </w:numPr>
        <w:ind w:left="-851" w:firstLine="567"/>
        <w:jc w:val="both"/>
        <w:rPr/>
      </w:pPr>
      <w:r>
        <w:rPr>
          <w:i/>
          <w:lang w:val="ky-KG"/>
        </w:rPr>
        <w:t>Асакеева, Д.Ж.</w:t>
      </w:r>
      <w:r>
        <w:rPr>
          <w:lang w:val="ky-KG"/>
        </w:rPr>
        <w:t xml:space="preserve"> Асакеева Д. «Эркин-Тоочул» акындар жана агитациялык {чакырыкчыл} поэзия [Текст] / Д. Асакеева / И. Арабаев атындагы КМУнун Жарчысы. - Бишкек, 2014. - 216-219-б.</w:t>
      </w:r>
    </w:p>
    <w:p>
      <w:pPr>
        <w:pStyle w:val="Style27"/>
        <w:numPr>
          <w:ilvl w:val="0"/>
          <w:numId w:val="4"/>
        </w:numPr>
        <w:ind w:left="-851" w:firstLine="567"/>
        <w:jc w:val="both"/>
        <w:rPr/>
      </w:pPr>
      <w:r>
        <w:rPr>
          <w:i/>
          <w:lang w:val="ky-KG"/>
        </w:rPr>
        <w:t>Асакеева, Д.Ж.</w:t>
      </w:r>
      <w:r>
        <w:rPr>
          <w:lang w:val="ky-KG"/>
        </w:rPr>
        <w:t xml:space="preserve"> </w:t>
      </w:r>
      <w:r>
        <w:rPr/>
        <w:t xml:space="preserve">Жизнетворческая концепция Рамиса Рыскулова [Текст] / </w:t>
      </w:r>
      <w:r>
        <w:rPr>
          <w:lang w:val="ky-KG"/>
        </w:rPr>
        <w:t xml:space="preserve">Д. Асакеева / </w:t>
      </w:r>
      <w:r>
        <w:rPr/>
        <w:t>И. Арабаев атындагы КМУнун Жарчысы. - Бишкек, 2014. – стр. 45-49.</w:t>
      </w:r>
    </w:p>
    <w:p>
      <w:pPr>
        <w:pStyle w:val="Style27"/>
        <w:numPr>
          <w:ilvl w:val="0"/>
          <w:numId w:val="4"/>
        </w:numPr>
        <w:ind w:left="-851" w:firstLine="567"/>
        <w:jc w:val="both"/>
        <w:rPr/>
      </w:pPr>
      <w:r>
        <w:rPr>
          <w:i/>
          <w:lang w:val="ky-KG"/>
        </w:rPr>
        <w:t>Асакеева, Д.Ж.</w:t>
      </w:r>
      <w:r>
        <w:rPr>
          <w:lang w:val="ky-KG"/>
        </w:rPr>
        <w:t xml:space="preserve"> Совет бийлигинин тапчыл саясаты жана профессионал адабиятынын калыптанышына тийгизген таасири [Текст] / Д. Асакеева / И. Арабаев атындагы  КМУнун Жарчысы. - Бишкек, 2014. - 226-229-б.</w:t>
      </w:r>
    </w:p>
    <w:p>
      <w:pPr>
        <w:pStyle w:val="Style27"/>
        <w:numPr>
          <w:ilvl w:val="0"/>
          <w:numId w:val="4"/>
        </w:numPr>
        <w:ind w:left="-851" w:firstLine="567"/>
        <w:jc w:val="both"/>
        <w:rPr/>
      </w:pPr>
      <w:r>
        <w:rPr>
          <w:i/>
          <w:lang w:val="ky-KG"/>
        </w:rPr>
        <w:t>Асакеева, Д.Ж.</w:t>
      </w:r>
      <w:r>
        <w:rPr>
          <w:lang w:val="ky-KG"/>
        </w:rPr>
        <w:t xml:space="preserve"> К. Асаналиев жана кѳркѳм чыгармачылыктагы деидеологизациялоо маселеси [Текст] / Д. Асакеева / Ж. Баласагын атындагы КУУнун Жарчысы. – Бишкек, 2014. - №5. - 159-163-б.</w:t>
      </w:r>
    </w:p>
    <w:p>
      <w:pPr>
        <w:pStyle w:val="Style27"/>
        <w:numPr>
          <w:ilvl w:val="0"/>
          <w:numId w:val="4"/>
        </w:numPr>
        <w:ind w:left="-851" w:firstLine="567"/>
        <w:jc w:val="both"/>
        <w:rPr/>
      </w:pPr>
      <w:r>
        <w:rPr>
          <w:i/>
          <w:lang w:val="ky-KG"/>
        </w:rPr>
        <w:t>Асакеева, Д.Ж.</w:t>
      </w:r>
      <w:r>
        <w:rPr>
          <w:lang w:val="ky-KG"/>
        </w:rPr>
        <w:t xml:space="preserve"> 60-жылдардагы «желаргы доору»: жаңычылдык пафосу [Текст] / Д. Асакеева / Ж. Баласагын атындагы КУУнун Жарчысы. - Бишкек,  2015. - 118-122-б.</w:t>
      </w:r>
    </w:p>
    <w:p>
      <w:pPr>
        <w:pStyle w:val="Style27"/>
        <w:numPr>
          <w:ilvl w:val="0"/>
          <w:numId w:val="4"/>
        </w:numPr>
        <w:ind w:left="-851" w:firstLine="567"/>
        <w:jc w:val="both"/>
        <w:rPr/>
      </w:pPr>
      <w:r>
        <w:rPr>
          <w:i/>
          <w:lang w:val="ky-KG"/>
        </w:rPr>
        <w:t>Асакеева, Д.Ж.</w:t>
      </w:r>
      <w:r>
        <w:rPr>
          <w:lang w:val="ky-KG"/>
        </w:rPr>
        <w:t xml:space="preserve"> Конфликтсиздик теориясы кыргыз адабиятында [Текст] / Д. Асакеева / Ж. Баласагын атындагы КУУнун Жарчысы. - Бишкек,  2015. - 160-165-б.</w:t>
      </w:r>
    </w:p>
    <w:p>
      <w:pPr>
        <w:pStyle w:val="Normal"/>
        <w:ind w:left="-851" w:firstLine="567"/>
        <w:jc w:val="center"/>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ind w:left="-851" w:firstLine="567"/>
        <w:jc w:val="center"/>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ind w:left="-851" w:firstLine="567"/>
        <w:jc w:val="center"/>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ind w:left="-851" w:firstLine="567"/>
        <w:jc w:val="center"/>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ind w:left="-851" w:firstLine="567"/>
        <w:jc w:val="center"/>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ind w:left="-851" w:firstLine="567"/>
        <w:jc w:val="center"/>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ind w:left="-851" w:firstLine="567"/>
        <w:jc w:val="center"/>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ind w:left="-851" w:firstLine="567"/>
        <w:jc w:val="center"/>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ind w:left="-851" w:firstLine="567"/>
        <w:jc w:val="center"/>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ind w:left="-851" w:firstLine="567"/>
        <w:jc w:val="center"/>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ind w:left="-851" w:firstLine="567"/>
        <w:jc w:val="center"/>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ind w:left="-851" w:firstLine="567"/>
        <w:jc w:val="center"/>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ind w:left="-851" w:firstLine="567"/>
        <w:jc w:val="center"/>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ind w:left="-851" w:firstLine="567"/>
        <w:jc w:val="center"/>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ind w:left="-851" w:firstLine="567"/>
        <w:jc w:val="center"/>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ind w:left="-851" w:firstLine="567"/>
        <w:jc w:val="center"/>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ind w:left="-851" w:firstLine="567"/>
        <w:jc w:val="center"/>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ind w:left="-851" w:firstLine="567"/>
        <w:jc w:val="center"/>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ind w:left="-851" w:firstLine="567"/>
        <w:jc w:val="center"/>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ind w:left="-851" w:firstLine="567"/>
        <w:jc w:val="center"/>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ind w:left="-851" w:firstLine="567"/>
        <w:jc w:val="center"/>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ind w:left="-851" w:firstLine="567"/>
        <w:jc w:val="center"/>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ind w:left="-851" w:firstLine="567"/>
        <w:jc w:val="center"/>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ind w:left="-851" w:firstLine="567"/>
        <w:jc w:val="center"/>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ind w:left="-851" w:firstLine="567"/>
        <w:jc w:val="center"/>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ind w:left="-851" w:firstLine="567"/>
        <w:jc w:val="center"/>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ind w:left="-851" w:firstLine="567"/>
        <w:jc w:val="center"/>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ind w:left="-851" w:firstLine="567"/>
        <w:jc w:val="center"/>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ind w:left="-851" w:firstLine="567"/>
        <w:jc w:val="center"/>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ind w:left="-851" w:firstLine="567"/>
        <w:jc w:val="center"/>
        <w:rPr>
          <w:rFonts w:ascii="Times New Roman" w:hAnsi="Times New Roman" w:cs="Times New Roman"/>
          <w:b/>
          <w:b/>
          <w:sz w:val="24"/>
          <w:szCs w:val="24"/>
          <w:lang w:val="ky-KG"/>
        </w:rPr>
      </w:pPr>
      <w:r>
        <w:rPr>
          <w:rFonts w:cs="Times New Roman" w:ascii="Times New Roman" w:hAnsi="Times New Roman"/>
          <w:b/>
          <w:sz w:val="24"/>
          <w:szCs w:val="24"/>
          <w:lang w:val="ky-KG"/>
        </w:rPr>
        <w:t>Асакеева Динара Жолдошевнанын 10.01.01 – кыргыз адабияты адистиги боюнча филология илимдеринин доктору окумуштуулук даражасын изденип алуу үчүн «Көркөм адабий процесс жана советтик идеология» деген темада жазган диссертациясынын</w:t>
      </w:r>
    </w:p>
    <w:p>
      <w:pPr>
        <w:pStyle w:val="Normal"/>
        <w:ind w:left="-851" w:firstLine="567"/>
        <w:jc w:val="center"/>
        <w:rPr>
          <w:rFonts w:ascii="Times New Roman" w:hAnsi="Times New Roman" w:cs="Times New Roman"/>
          <w:b/>
          <w:b/>
          <w:sz w:val="24"/>
          <w:szCs w:val="24"/>
          <w:lang w:val="ky-KG"/>
        </w:rPr>
      </w:pPr>
      <w:r>
        <w:rPr>
          <w:rFonts w:cs="Times New Roman" w:ascii="Times New Roman" w:hAnsi="Times New Roman"/>
          <w:b/>
          <w:sz w:val="24"/>
          <w:szCs w:val="24"/>
          <w:lang w:val="ky-KG"/>
        </w:rPr>
        <w:t>РЕЗЮМЕСИ</w:t>
      </w:r>
    </w:p>
    <w:p>
      <w:pPr>
        <w:pStyle w:val="Normal"/>
        <w:ind w:left="-851" w:firstLine="567"/>
        <w:jc w:val="both"/>
        <w:rPr/>
      </w:pPr>
      <w:r>
        <w:rPr>
          <w:rFonts w:cs="Times New Roman" w:ascii="Times New Roman" w:hAnsi="Times New Roman"/>
          <w:b/>
          <w:i/>
          <w:sz w:val="24"/>
          <w:szCs w:val="24"/>
          <w:lang w:val="ky-KG"/>
        </w:rPr>
        <w:t xml:space="preserve">Түйүндүү сөздөр: </w:t>
      </w:r>
      <w:r>
        <w:rPr>
          <w:rFonts w:cs="Times New Roman" w:ascii="Times New Roman" w:hAnsi="Times New Roman"/>
          <w:i/>
          <w:sz w:val="24"/>
          <w:szCs w:val="24"/>
          <w:lang w:val="ky-KG"/>
        </w:rPr>
        <w:t>вульгардык социология, синхрония жана диахрония, идеялык кризис, идеология, маданий трансформация, адабий процесс, партиялык адабият, соцреализм, репрессивдик аң-сезим, сталинизм, саясий ангажемент, постсоцреализм, чыгармачылык жекечелик.</w:t>
        <w:tab/>
      </w:r>
    </w:p>
    <w:p>
      <w:pPr>
        <w:pStyle w:val="Normal"/>
        <w:ind w:left="-851" w:firstLine="567"/>
        <w:jc w:val="both"/>
        <w:rPr/>
      </w:pPr>
      <w:r>
        <w:rPr>
          <w:rFonts w:cs="Times New Roman" w:ascii="Times New Roman" w:hAnsi="Times New Roman"/>
          <w:b/>
          <w:sz w:val="24"/>
          <w:szCs w:val="24"/>
          <w:lang w:val="ky-KG"/>
        </w:rPr>
        <w:t xml:space="preserve">Изилдѳѳнүн обьектиси: - </w:t>
      </w:r>
      <w:r>
        <w:rPr>
          <w:rFonts w:cs="Times New Roman" w:ascii="Times New Roman" w:hAnsi="Times New Roman"/>
          <w:sz w:val="24"/>
          <w:szCs w:val="24"/>
          <w:lang w:val="ky-KG"/>
        </w:rPr>
        <w:t xml:space="preserve">ХХ кылымдагы кыргыз профессионалдык адабиятынын ѳнүгүү тарыхын доордун саясий жана идеологиялык контексттинде кароо; адабият жана искусство маселелери боюнча негизги партиялык документтер; кыргыз жазуучуларынын макалалары менен докладдарындагы идеологемиялар, кыргыз адабий сыны, адабият таануусу жана адабияттын тарыхы; ѳткѳн доордун кѳркѳм тексттери. </w:t>
      </w:r>
    </w:p>
    <w:p>
      <w:pPr>
        <w:pStyle w:val="Normal"/>
        <w:ind w:left="-851" w:firstLine="567"/>
        <w:jc w:val="both"/>
        <w:rPr/>
      </w:pPr>
      <w:r>
        <w:rPr>
          <w:rFonts w:cs="Times New Roman" w:ascii="Times New Roman" w:hAnsi="Times New Roman"/>
          <w:b/>
          <w:sz w:val="24"/>
          <w:szCs w:val="24"/>
          <w:lang w:val="ky-KG"/>
        </w:rPr>
        <w:t xml:space="preserve">Изилдѳѳнүн предмети: </w:t>
      </w:r>
      <w:r>
        <w:rPr>
          <w:rFonts w:cs="Times New Roman" w:ascii="Times New Roman" w:hAnsi="Times New Roman"/>
          <w:sz w:val="24"/>
          <w:szCs w:val="24"/>
          <w:lang w:val="ky-KG"/>
        </w:rPr>
        <w:t>ХХ кылымдагы кыргыз жазма адабиятынын проблемалары менен кѳркѳм ѳнүгүүнүн ички логикасынын ѳз ара байланышы жана совет коомунун башкаруучулук идеологиясы; автократиялык коомдун саясатынын адабий-кѳркѳм процесске тийгизген оң жана терс таасири; партиялуулуктун кыргыз маданиятынын жаралуу жана ѳнүгүү этабынын чыгармачылык практикасында кѳркѳм интерпретацияланышы.</w:t>
      </w:r>
    </w:p>
    <w:p>
      <w:pPr>
        <w:pStyle w:val="Normal"/>
        <w:ind w:left="-851" w:firstLine="567"/>
        <w:jc w:val="both"/>
        <w:rPr/>
      </w:pPr>
      <w:r>
        <w:rPr>
          <w:rFonts w:cs="Times New Roman" w:ascii="Times New Roman" w:hAnsi="Times New Roman"/>
          <w:b/>
          <w:sz w:val="24"/>
          <w:szCs w:val="24"/>
          <w:lang w:val="ky-KG"/>
        </w:rPr>
        <w:t>Изилдѳѳнүн максаты:</w:t>
      </w:r>
      <w:r>
        <w:rPr>
          <w:rFonts w:cs="Times New Roman" w:ascii="Times New Roman" w:hAnsi="Times New Roman"/>
          <w:sz w:val="24"/>
          <w:szCs w:val="24"/>
          <w:lang w:val="ky-KG"/>
        </w:rPr>
        <w:t xml:space="preserve"> - кыргыз адабиятына тиешелүү материалдарды тактоо; советтик идеологиянын коомдун ѳнүгүшүнүн ар кыл этаптарына тийгизген таасирин мүнѳздѳѳ; кыргыз профессионал адабиятынын жаралышы менен ѳнүгүшүнѳ таасирин тийгизген идеологиялык жана маданий доктринанын ролун чечмелѳѳ; советтик чындык тууралуу “идеологиялык чектѳѳлѳрдүн айынан...” (Ч.Айтматовдун айтканы) позитивдер менен негативдерди анализдѳѳ; тоталитардык коомдогу бийликтин идеологиялык императивинин репрессивдик аң-сезиминин доминантын изилдѳѳ; кыргыз “күмүш доорундагы” деидеологизациялоо аракеттеринин башталышына, 60-70-жылдардагы кыргыз модернизмине баа берүү. </w:t>
      </w:r>
    </w:p>
    <w:p>
      <w:pPr>
        <w:pStyle w:val="Normal"/>
        <w:ind w:left="-851" w:firstLine="425"/>
        <w:jc w:val="both"/>
        <w:rPr>
          <w:rFonts w:ascii="Times New Roman" w:hAnsi="Times New Roman" w:cs="Times New Roman"/>
          <w:b/>
          <w:b/>
          <w:sz w:val="24"/>
          <w:szCs w:val="24"/>
          <w:lang w:val="ky-KG"/>
        </w:rPr>
      </w:pPr>
      <w:r>
        <w:rPr>
          <w:rFonts w:cs="Times New Roman" w:ascii="Times New Roman" w:hAnsi="Times New Roman"/>
          <w:b/>
          <w:sz w:val="24"/>
          <w:szCs w:val="24"/>
          <w:lang w:val="ky-KG"/>
        </w:rPr>
        <w:t>Изилдѳѳнүн теориялык-методологиялык негиздери:</w:t>
      </w:r>
      <w:r>
        <w:rPr>
          <w:rFonts w:cs="Times New Roman" w:ascii="Times New Roman" w:hAnsi="Times New Roman"/>
          <w:sz w:val="24"/>
          <w:szCs w:val="24"/>
          <w:lang w:val="ky-KG"/>
        </w:rPr>
        <w:t xml:space="preserve"> Иш тарыхый-типологиялык методдо жазылып, алдыңкы советтик жана орус окумуштууларынын адабияттын коомдук-саясий процесс менен тыгыз байланышынын тарыхый ѳнүгүшүн караган эмгектерине, ошондой эле, адабий-кѳркѳм процессти талдоодо синхрондук жана диахрондук методикага ээ эмгектерге таянылып жазылды. К.Асаналиев, С.Жигитов, А.Эркебаев, О.Ибраимов, А.Акматалиев, С.Байгазиев, А.Садыков, Е.Озмитель, М.Рудов, В.Шаповалов ж.б. сыяктуу кыргыз адабият таануу жана сынынын белгилүү ѳкүлдѳрүнүн эмгектери таяныч болду. </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b/>
          <w:sz w:val="24"/>
          <w:szCs w:val="24"/>
          <w:lang w:val="ky-KG"/>
        </w:rPr>
        <w:t xml:space="preserve">Алынган жыйынтыктар жана илимий жаңычылдыгы: </w:t>
      </w:r>
      <w:r>
        <w:rPr>
          <w:rFonts w:cs="Times New Roman" w:ascii="Times New Roman" w:hAnsi="Times New Roman"/>
          <w:sz w:val="24"/>
          <w:szCs w:val="24"/>
          <w:lang w:val="ky-KG"/>
        </w:rPr>
        <w:t>Б</w:t>
      </w:r>
      <w:r>
        <w:rPr>
          <w:rStyle w:val="Emphasis"/>
          <w:rFonts w:cs="Times New Roman" w:ascii="Times New Roman" w:hAnsi="Times New Roman"/>
          <w:i w:val="false"/>
          <w:sz w:val="24"/>
          <w:szCs w:val="24"/>
          <w:lang w:val="ky-KG"/>
        </w:rPr>
        <w:t xml:space="preserve">иринчи жолу улуттук адабият таануу илиминде адабий-кѳркѳм процесске ар түрдүү идеологиялык жана доктринардык конструктивдин таасири кенен жана максаттуу түрдѳ изилденип, такталды. </w:t>
      </w:r>
      <w:r>
        <w:rPr>
          <w:rFonts w:cs="Times New Roman" w:ascii="Times New Roman" w:hAnsi="Times New Roman"/>
          <w:sz w:val="24"/>
          <w:szCs w:val="24"/>
          <w:lang w:val="ky-KG"/>
        </w:rPr>
        <w:t>Кыргыз адабияты жана маданиятынын тарыхы, ошондой эле, адабият таануу илими тууралуу концептуалдуу илимий-теориялык чечимдер такталып,</w:t>
      </w:r>
      <w:r>
        <w:rPr>
          <w:rStyle w:val="Emphasis"/>
          <w:rFonts w:cs="Times New Roman" w:ascii="Times New Roman" w:hAnsi="Times New Roman"/>
          <w:i w:val="false"/>
          <w:sz w:val="24"/>
          <w:szCs w:val="24"/>
          <w:lang w:val="ky-KG"/>
        </w:rPr>
        <w:t xml:space="preserve"> адабий ийгиликтерди жаңы критерийден баалоо сунушталды.</w:t>
      </w:r>
      <w:r>
        <w:rPr>
          <w:rFonts w:cs="Times New Roman" w:ascii="Times New Roman" w:hAnsi="Times New Roman"/>
          <w:sz w:val="24"/>
          <w:szCs w:val="24"/>
          <w:lang w:val="ky-KG"/>
        </w:rPr>
        <w:t xml:space="preserve"> </w:t>
      </w:r>
      <w:r>
        <w:rPr>
          <w:rFonts w:cs="Times New Roman" w:ascii="Times New Roman" w:hAnsi="Times New Roman"/>
          <w:color w:val="000000"/>
          <w:spacing w:val="-2"/>
          <w:w w:val="101"/>
          <w:sz w:val="24"/>
          <w:szCs w:val="24"/>
          <w:lang w:val="ky-KG"/>
        </w:rPr>
        <w:t>С</w:t>
      </w:r>
      <w:r>
        <w:rPr>
          <w:rFonts w:cs="Times New Roman" w:ascii="Times New Roman" w:hAnsi="Times New Roman"/>
          <w:sz w:val="24"/>
          <w:szCs w:val="24"/>
          <w:lang w:val="ky-KG"/>
        </w:rPr>
        <w:t xml:space="preserve">оветтик идеологиянын ХХ кылымдагы улуттук адабий-кѳркѳм процесске тийгизген таасири алгач ирет монографиялык кѳз карашта системага келтирилип, ырааттуулукта жана тарыхый кенен аспектте изилденди. </w:t>
      </w:r>
    </w:p>
    <w:p>
      <w:pPr>
        <w:pStyle w:val="Normal"/>
        <w:ind w:left="-851" w:firstLine="567"/>
        <w:jc w:val="both"/>
        <w:rPr/>
      </w:pPr>
      <w:r>
        <w:rPr>
          <w:rFonts w:cs="Times New Roman" w:ascii="Times New Roman" w:hAnsi="Times New Roman"/>
          <w:b/>
          <w:sz w:val="24"/>
          <w:szCs w:val="24"/>
          <w:lang w:val="ky-KG"/>
        </w:rPr>
        <w:t>Колдонуу чѳйрѳсү жана практикалык мааниси:</w:t>
      </w:r>
      <w:r>
        <w:rPr>
          <w:rFonts w:cs="Times New Roman" w:ascii="Times New Roman" w:hAnsi="Times New Roman"/>
          <w:sz w:val="24"/>
          <w:szCs w:val="24"/>
          <w:lang w:val="ky-KG"/>
        </w:rPr>
        <w:t xml:space="preserve"> Иштин негизги жыйынтыгын кыргыз адабият таануу илимин, кыргыз адабиятынын тарыхын жаңы илимий кѳз карашта изилдѳѳдѳ жана мектепте, жогорку окуу жайларында окутууда кеңири колдонууга, окуу программаларын жаңылоодо, жаңы методикалык иштерди жазууда колдонууга болот. </w:t>
      </w:r>
    </w:p>
    <w:p>
      <w:pPr>
        <w:pStyle w:val="Normal"/>
        <w:ind w:left="-851" w:right="-143" w:firstLine="567"/>
        <w:jc w:val="center"/>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ind w:left="-851" w:right="-143" w:firstLine="567"/>
        <w:jc w:val="center"/>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ind w:left="-851" w:right="-143" w:firstLine="567"/>
        <w:jc w:val="center"/>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ind w:left="-851" w:right="-143" w:firstLine="567"/>
        <w:jc w:val="center"/>
        <w:rPr>
          <w:rFonts w:ascii="Times New Roman" w:hAnsi="Times New Roman" w:cs="Times New Roman"/>
          <w:b/>
          <w:b/>
          <w:sz w:val="24"/>
          <w:szCs w:val="24"/>
        </w:rPr>
      </w:pPr>
      <w:r>
        <w:rPr>
          <w:rFonts w:cs="Times New Roman" w:ascii="Times New Roman" w:hAnsi="Times New Roman"/>
          <w:b/>
          <w:sz w:val="24"/>
          <w:szCs w:val="24"/>
        </w:rPr>
        <w:t>РЕЗЮМЕ</w:t>
      </w:r>
    </w:p>
    <w:p>
      <w:pPr>
        <w:pStyle w:val="Normal"/>
        <w:ind w:left="-851" w:right="-143" w:firstLine="567"/>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ind w:left="-851" w:right="-143" w:firstLine="567"/>
        <w:jc w:val="center"/>
        <w:rPr/>
      </w:pPr>
      <w:r>
        <w:rPr>
          <w:rFonts w:cs="Times New Roman" w:ascii="Times New Roman" w:hAnsi="Times New Roman"/>
          <w:b/>
          <w:sz w:val="24"/>
          <w:szCs w:val="24"/>
        </w:rPr>
        <w:t>диссертации Асакеевой Динары Жолдошевны «Художественно-литературный процесс и советская идеология» на соискание ученой степени доктора филологических наук по специальности 10.01.01 – кыргызская литература</w:t>
      </w:r>
    </w:p>
    <w:p>
      <w:pPr>
        <w:pStyle w:val="Normal"/>
        <w:ind w:left="-851" w:right="-143"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851" w:right="-143" w:firstLine="567"/>
        <w:jc w:val="both"/>
        <w:rPr/>
      </w:pPr>
      <w:r>
        <w:rPr>
          <w:rFonts w:cs="Times New Roman" w:ascii="Times New Roman" w:hAnsi="Times New Roman"/>
          <w:b/>
          <w:sz w:val="24"/>
          <w:szCs w:val="24"/>
        </w:rPr>
        <w:t>Ключевые слова:</w:t>
      </w:r>
      <w:r>
        <w:rPr>
          <w:rFonts w:cs="Times New Roman" w:ascii="Times New Roman" w:hAnsi="Times New Roman"/>
          <w:sz w:val="24"/>
          <w:szCs w:val="24"/>
        </w:rPr>
        <w:t xml:space="preserve"> </w:t>
      </w:r>
      <w:r>
        <w:rPr>
          <w:rFonts w:cs="Times New Roman" w:ascii="Times New Roman" w:hAnsi="Times New Roman"/>
          <w:i/>
          <w:sz w:val="24"/>
          <w:szCs w:val="24"/>
        </w:rPr>
        <w:t>вульгарная социология, диахрония, идейный кризис, идеология, культурная трансформация, литературный процесс, модернизм, партийность литературы, постсоцреализм репрессивное сознание, синхрония, соцреализм, сталинизм, политический ангажемент, творческая индивидуальность.</w:t>
      </w:r>
    </w:p>
    <w:p>
      <w:pPr>
        <w:pStyle w:val="Normal"/>
        <w:ind w:left="-851" w:right="-143" w:firstLine="567"/>
        <w:jc w:val="both"/>
        <w:rPr/>
      </w:pPr>
      <w:r>
        <w:rPr>
          <w:rFonts w:cs="Times New Roman" w:ascii="Times New Roman" w:hAnsi="Times New Roman"/>
          <w:b/>
          <w:sz w:val="24"/>
          <w:szCs w:val="24"/>
        </w:rPr>
        <w:t>Объект исследования</w:t>
      </w:r>
      <w:r>
        <w:rPr>
          <w:rFonts w:cs="Times New Roman" w:ascii="Times New Roman" w:hAnsi="Times New Roman"/>
          <w:sz w:val="24"/>
          <w:szCs w:val="24"/>
        </w:rPr>
        <w:t xml:space="preserve"> – историческое развитие кыргызской профессиональной литературы в ХХ в. с точки зрения политического и идеологического контекста эпохи; ключевые партийные документы по вопросам литературы и искусства; идеологемы в статьях и выступлениях кыргызских писателей; отечественная литературная критика и литературоведение; художественные тексты минувшей литературной эпохи.</w:t>
      </w:r>
    </w:p>
    <w:p>
      <w:pPr>
        <w:pStyle w:val="Normal"/>
        <w:ind w:left="-851" w:right="-143" w:firstLine="567"/>
        <w:jc w:val="both"/>
        <w:rPr/>
      </w:pPr>
      <w:r>
        <w:rPr>
          <w:rFonts w:cs="Times New Roman" w:ascii="Times New Roman" w:hAnsi="Times New Roman"/>
          <w:b/>
          <w:sz w:val="24"/>
          <w:szCs w:val="24"/>
        </w:rPr>
        <w:t>Предмет исследования –</w:t>
      </w:r>
      <w:r>
        <w:rPr>
          <w:rFonts w:cs="Times New Roman" w:ascii="Times New Roman" w:hAnsi="Times New Roman"/>
          <w:sz w:val="24"/>
          <w:szCs w:val="24"/>
        </w:rPr>
        <w:t xml:space="preserve"> проблемы и внутренняя логика художественного развития с точки зрения взаимоотношений кыргызской литературы ХХ в. и советской властной идеологии; влияние текущей политики на литературно-художественный процесс в автократическом обществе; художественная интерпретация партийности в творческой практике в период становления и зрелости национальной культуры. </w:t>
      </w:r>
    </w:p>
    <w:p>
      <w:pPr>
        <w:pStyle w:val="Normal"/>
        <w:ind w:left="-851" w:right="-143" w:firstLine="567"/>
        <w:jc w:val="both"/>
        <w:rPr/>
      </w:pPr>
      <w:r>
        <w:rPr>
          <w:rFonts w:cs="Times New Roman" w:ascii="Times New Roman" w:hAnsi="Times New Roman"/>
          <w:b/>
          <w:sz w:val="24"/>
          <w:szCs w:val="24"/>
        </w:rPr>
        <w:t>Цель исследования</w:t>
      </w:r>
      <w:r>
        <w:rPr>
          <w:rFonts w:cs="Times New Roman" w:ascii="Times New Roman" w:hAnsi="Times New Roman"/>
          <w:sz w:val="24"/>
          <w:szCs w:val="24"/>
        </w:rPr>
        <w:t xml:space="preserve"> – выяснение, применительно к материалу кыргызской литературы, характера влияния советской идеологии на разных этапах развития общества, роли идеологических и культурных доктрин в становлении и развитии национальной профессиональной литературы; анализ позитива/негатива в осмыслении действительности, «идеологической зашоренности» (Ч. Айтматов); осмысление доминант репрессивного сознания в тоталитарном обществе и идеологических императивов власти; оценка попыток деидеологизации  в период кыргызского «серебряного века», своеобразия литературного модернизма 60-70-х гг.</w:t>
      </w:r>
      <w:r>
        <w:rPr>
          <w:rFonts w:cs="Times New Roman" w:ascii="Times New Roman" w:hAnsi="Times New Roman"/>
          <w:b/>
          <w:sz w:val="24"/>
          <w:szCs w:val="24"/>
        </w:rPr>
        <w:t xml:space="preserve"> </w:t>
      </w:r>
    </w:p>
    <w:p>
      <w:pPr>
        <w:pStyle w:val="Normal"/>
        <w:ind w:left="-851" w:right="-143" w:firstLine="567"/>
        <w:jc w:val="both"/>
        <w:rPr/>
      </w:pPr>
      <w:r>
        <w:rPr>
          <w:rFonts w:cs="Times New Roman" w:ascii="Times New Roman" w:hAnsi="Times New Roman"/>
          <w:b/>
          <w:sz w:val="24"/>
          <w:szCs w:val="24"/>
        </w:rPr>
        <w:t xml:space="preserve">Теоретико-методологические основы исследования </w:t>
      </w:r>
      <w:r>
        <w:rPr>
          <w:rFonts w:cs="Times New Roman" w:ascii="Times New Roman" w:hAnsi="Times New Roman"/>
          <w:sz w:val="24"/>
          <w:szCs w:val="24"/>
        </w:rPr>
        <w:t xml:space="preserve">выразились в историко-типологическом подходе, в русле традиций современного изучения исторического системы литературы в соотнесенности с общественно-политическими процессами, синхронического и диахронического рассмотрения литературного процесса, с опорой на труды отечественных ученых К. Асаналиева, М. Борбугулова, С. Джигитова, Е. Озмителя, М. Рудова, А. Эркебаева, А. Акматалиева, С. Байгазиева, О. Ибраимова, А. Садыкова, В. Шаповалова и др. </w:t>
      </w:r>
    </w:p>
    <w:p>
      <w:pPr>
        <w:pStyle w:val="Normal"/>
        <w:ind w:left="-851" w:right="-143" w:firstLine="567"/>
        <w:jc w:val="both"/>
        <w:rPr/>
      </w:pPr>
      <w:r>
        <w:rPr>
          <w:rFonts w:cs="Times New Roman" w:ascii="Times New Roman" w:hAnsi="Times New Roman"/>
          <w:b/>
          <w:sz w:val="24"/>
          <w:szCs w:val="24"/>
        </w:rPr>
        <w:t xml:space="preserve">Новизна полученных научных результатов: </w:t>
      </w:r>
      <w:r>
        <w:rPr>
          <w:rFonts w:cs="Times New Roman" w:ascii="Times New Roman" w:hAnsi="Times New Roman"/>
          <w:sz w:val="24"/>
          <w:szCs w:val="24"/>
        </w:rPr>
        <w:t>впервые в отечественном литературоведении целенаправленно изучены вопросы влияния различных идеологических и доктринарных конструктов на литературно-художественный процесс в Кыргызстане, пересмотрены, уточнены и предложены новые критерии оценки литературных достижений, сформулированы концептуальные научно-теоретические выводы относительно необходимости пересмотра многих позиций исторического развития кыргызской литературы и культуры, а также собственно литературоведческой науки.</w:t>
      </w:r>
    </w:p>
    <w:p>
      <w:pPr>
        <w:pStyle w:val="Normal"/>
        <w:ind w:left="-851" w:right="-143" w:firstLine="567"/>
        <w:jc w:val="both"/>
        <w:rPr>
          <w:rFonts w:ascii="Times New Roman" w:hAnsi="Times New Roman" w:cs="Times New Roman"/>
          <w:sz w:val="24"/>
          <w:szCs w:val="24"/>
          <w:lang w:val="ky-KG"/>
        </w:rPr>
      </w:pPr>
      <w:r>
        <w:rPr>
          <w:rFonts w:cs="Times New Roman" w:ascii="Times New Roman" w:hAnsi="Times New Roman"/>
          <w:b/>
          <w:sz w:val="24"/>
          <w:szCs w:val="24"/>
        </w:rPr>
        <w:t xml:space="preserve">Сфера применения и практическое значение диссертации. </w:t>
      </w:r>
      <w:r>
        <w:rPr>
          <w:rFonts w:cs="Times New Roman" w:ascii="Times New Roman" w:hAnsi="Times New Roman"/>
          <w:sz w:val="24"/>
          <w:szCs w:val="24"/>
        </w:rPr>
        <w:t xml:space="preserve">Итоговые положения исследования как </w:t>
      </w:r>
      <w:r>
        <w:rPr>
          <w:rFonts w:cs="Times New Roman" w:ascii="Times New Roman" w:hAnsi="Times New Roman"/>
          <w:sz w:val="24"/>
          <w:szCs w:val="24"/>
          <w:lang w:val="ky-KG"/>
        </w:rPr>
        <w:t xml:space="preserve">вклад в отечественное литературоведение </w:t>
      </w:r>
      <w:r>
        <w:rPr>
          <w:rFonts w:cs="Times New Roman" w:ascii="Times New Roman" w:hAnsi="Times New Roman"/>
          <w:sz w:val="24"/>
          <w:szCs w:val="24"/>
        </w:rPr>
        <w:t xml:space="preserve">сориентированы на современное научное обобщение истории кыргызской литературы, на преподавание и изучение ее узловых вопросов </w:t>
      </w:r>
      <w:r>
        <w:rPr>
          <w:rFonts w:cs="Times New Roman" w:ascii="Times New Roman" w:hAnsi="Times New Roman"/>
          <w:sz w:val="24"/>
          <w:szCs w:val="24"/>
          <w:lang w:val="ky-KG"/>
        </w:rPr>
        <w:t>в университетах и общеобразовательной школе, на соответствующую методическую работу по обновлению содержания учебных программ.</w:t>
      </w:r>
    </w:p>
    <w:p>
      <w:pPr>
        <w:pStyle w:val="Normal"/>
        <w:ind w:left="-851" w:right="-143" w:firstLine="567"/>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ind w:left="-851" w:right="-143"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851" w:right="-143"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851" w:right="-143" w:firstLine="567"/>
        <w:jc w:val="center"/>
        <w:rPr>
          <w:rFonts w:ascii="Times New Roman" w:hAnsi="Times New Roman" w:cs="Times New Roman"/>
          <w:b/>
          <w:b/>
          <w:sz w:val="24"/>
          <w:szCs w:val="24"/>
          <w:lang w:val="en-US"/>
        </w:rPr>
      </w:pPr>
      <w:r>
        <w:rPr>
          <w:rFonts w:cs="Times New Roman" w:ascii="Times New Roman" w:hAnsi="Times New Roman"/>
          <w:b/>
          <w:sz w:val="24"/>
          <w:szCs w:val="24"/>
          <w:lang w:val="en-US"/>
        </w:rPr>
        <w:t>Recume</w:t>
      </w:r>
    </w:p>
    <w:p>
      <w:pPr>
        <w:pStyle w:val="Normal"/>
        <w:ind w:left="-851" w:right="-143" w:firstLine="567"/>
        <w:jc w:val="center"/>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ind w:left="-851" w:firstLine="567"/>
        <w:jc w:val="center"/>
        <w:rPr>
          <w:rFonts w:ascii="Times New Roman" w:hAnsi="Times New Roman" w:cs="Times New Roman"/>
          <w:b/>
          <w:b/>
          <w:sz w:val="24"/>
          <w:szCs w:val="24"/>
          <w:lang w:val="en-US"/>
        </w:rPr>
      </w:pPr>
      <w:r>
        <w:rPr>
          <w:rFonts w:cs="Times New Roman" w:ascii="Times New Roman" w:hAnsi="Times New Roman"/>
          <w:b/>
          <w:sz w:val="24"/>
          <w:szCs w:val="24"/>
          <w:lang w:val="ky-KG"/>
        </w:rPr>
        <w:t>for the doctorate t</w:t>
      </w:r>
      <w:r>
        <w:rPr>
          <w:rFonts w:cs="Times New Roman" w:ascii="Times New Roman" w:hAnsi="Times New Roman"/>
          <w:b/>
          <w:sz w:val="24"/>
          <w:szCs w:val="24"/>
          <w:lang w:val="en-US"/>
        </w:rPr>
        <w:t>h</w:t>
      </w:r>
      <w:r>
        <w:rPr>
          <w:rFonts w:cs="Times New Roman" w:ascii="Times New Roman" w:hAnsi="Times New Roman"/>
          <w:b/>
          <w:sz w:val="24"/>
          <w:szCs w:val="24"/>
          <w:lang w:val="ky-KG"/>
        </w:rPr>
        <w:t>esis by Dinara Joldoshevna Asakeeva “Literary and Artistic Process</w:t>
      </w:r>
      <w:r>
        <w:rPr>
          <w:rFonts w:cs="Times New Roman" w:ascii="Times New Roman" w:hAnsi="Times New Roman"/>
          <w:b/>
          <w:sz w:val="24"/>
          <w:szCs w:val="24"/>
          <w:lang w:val="en-US"/>
        </w:rPr>
        <w:t>es</w:t>
      </w:r>
      <w:r>
        <w:rPr>
          <w:rFonts w:cs="Times New Roman" w:ascii="Times New Roman" w:hAnsi="Times New Roman"/>
          <w:b/>
          <w:sz w:val="24"/>
          <w:szCs w:val="24"/>
          <w:lang w:val="ky-KG"/>
        </w:rPr>
        <w:t xml:space="preserve"> </w:t>
      </w:r>
      <w:r>
        <w:rPr>
          <w:rFonts w:cs="Times New Roman" w:ascii="Times New Roman" w:hAnsi="Times New Roman"/>
          <w:b/>
          <w:sz w:val="24"/>
          <w:szCs w:val="24"/>
          <w:lang w:val="en-US"/>
        </w:rPr>
        <w:t>and</w:t>
      </w:r>
      <w:r>
        <w:rPr>
          <w:rFonts w:cs="Times New Roman" w:ascii="Times New Roman" w:hAnsi="Times New Roman"/>
          <w:b/>
          <w:sz w:val="24"/>
          <w:szCs w:val="24"/>
          <w:lang w:val="ky-KG"/>
        </w:rPr>
        <w:t xml:space="preserve"> Soviet Ideology” </w:t>
      </w:r>
      <w:r>
        <w:rPr>
          <w:rFonts w:cs="Times New Roman" w:ascii="Times New Roman" w:hAnsi="Times New Roman"/>
          <w:b/>
          <w:sz w:val="24"/>
          <w:szCs w:val="24"/>
          <w:lang w:val="en-US"/>
        </w:rPr>
        <w:t>for academik degree of the Doktor of Philology majoring in</w:t>
      </w:r>
      <w:r>
        <w:rPr>
          <w:rFonts w:cs="Times New Roman" w:ascii="Times New Roman" w:hAnsi="Times New Roman"/>
          <w:b/>
          <w:sz w:val="24"/>
          <w:szCs w:val="24"/>
          <w:lang w:val="ky-KG"/>
        </w:rPr>
        <w:t>- 10.01.01</w:t>
      </w:r>
      <w:r>
        <w:rPr>
          <w:rFonts w:cs="Times New Roman" w:ascii="Times New Roman" w:hAnsi="Times New Roman"/>
          <w:b/>
          <w:sz w:val="24"/>
          <w:szCs w:val="24"/>
          <w:lang w:val="en-US"/>
        </w:rPr>
        <w:t xml:space="preserve"> – Kyrgyz literature</w:t>
      </w:r>
    </w:p>
    <w:p>
      <w:pPr>
        <w:pStyle w:val="Normal"/>
        <w:ind w:left="-851" w:firstLine="56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851" w:firstLine="567"/>
        <w:jc w:val="both"/>
        <w:rPr/>
      </w:pPr>
      <w:r>
        <w:rPr>
          <w:rFonts w:cs="Times New Roman" w:ascii="Times New Roman" w:hAnsi="Times New Roman"/>
          <w:b/>
          <w:sz w:val="24"/>
          <w:szCs w:val="24"/>
          <w:lang w:val="en-US"/>
        </w:rPr>
        <w:t>Key words:</w:t>
      </w:r>
      <w:r>
        <w:rPr>
          <w:rFonts w:cs="Times New Roman" w:ascii="Times New Roman" w:hAnsi="Times New Roman"/>
          <w:sz w:val="24"/>
          <w:szCs w:val="24"/>
          <w:lang w:val="en-US"/>
        </w:rPr>
        <w:t xml:space="preserve"> </w:t>
      </w:r>
      <w:r>
        <w:rPr>
          <w:rFonts w:cs="Times New Roman" w:ascii="Times New Roman" w:hAnsi="Times New Roman"/>
          <w:i/>
          <w:sz w:val="24"/>
          <w:szCs w:val="24"/>
          <w:lang w:val="ky-KG"/>
        </w:rPr>
        <w:t xml:space="preserve">Literary and </w:t>
      </w:r>
      <w:r>
        <w:rPr>
          <w:rFonts w:cs="Times New Roman" w:ascii="Times New Roman" w:hAnsi="Times New Roman"/>
          <w:i/>
          <w:sz w:val="24"/>
          <w:szCs w:val="24"/>
          <w:lang w:val="en-US"/>
        </w:rPr>
        <w:t>a</w:t>
      </w:r>
      <w:r>
        <w:rPr>
          <w:rFonts w:cs="Times New Roman" w:ascii="Times New Roman" w:hAnsi="Times New Roman"/>
          <w:i/>
          <w:sz w:val="24"/>
          <w:szCs w:val="24"/>
          <w:lang w:val="ky-KG"/>
        </w:rPr>
        <w:t xml:space="preserve">rtistic </w:t>
      </w:r>
      <w:r>
        <w:rPr>
          <w:rFonts w:cs="Times New Roman" w:ascii="Times New Roman" w:hAnsi="Times New Roman"/>
          <w:i/>
          <w:sz w:val="24"/>
          <w:szCs w:val="24"/>
          <w:lang w:val="en-US"/>
        </w:rPr>
        <w:t>p</w:t>
      </w:r>
      <w:r>
        <w:rPr>
          <w:rFonts w:cs="Times New Roman" w:ascii="Times New Roman" w:hAnsi="Times New Roman"/>
          <w:i/>
          <w:sz w:val="24"/>
          <w:szCs w:val="24"/>
          <w:lang w:val="ky-KG"/>
        </w:rPr>
        <w:t>rocess, ideology, repressive regime, repressive awareness, politics and literature, con</w:t>
      </w:r>
      <w:r>
        <w:rPr>
          <w:rFonts w:cs="Times New Roman" w:ascii="Times New Roman" w:hAnsi="Times New Roman"/>
          <w:i/>
          <w:sz w:val="24"/>
          <w:szCs w:val="24"/>
          <w:lang w:val="en-US"/>
        </w:rPr>
        <w:t>j</w:t>
      </w:r>
      <w:r>
        <w:rPr>
          <w:rFonts w:cs="Times New Roman" w:ascii="Times New Roman" w:hAnsi="Times New Roman"/>
          <w:i/>
          <w:sz w:val="24"/>
          <w:szCs w:val="24"/>
          <w:lang w:val="ky-KG"/>
        </w:rPr>
        <w:t>uncture, sinchronic and diahronic, antinomical poetics, binary opposotion, partisan literature, crisis of ideas, vulgar sociology, artistic interpretation,  socialistic realism, stalinizm, cultural transformation, modernism, political angagement, post-</w:t>
      </w:r>
      <w:r>
        <w:rPr>
          <w:rFonts w:cs="Times New Roman" w:ascii="Times New Roman" w:hAnsi="Times New Roman"/>
          <w:i/>
          <w:sz w:val="24"/>
          <w:szCs w:val="24"/>
          <w:lang w:val="en-US"/>
        </w:rPr>
        <w:t>s</w:t>
      </w:r>
      <w:r>
        <w:rPr>
          <w:rFonts w:cs="Times New Roman" w:ascii="Times New Roman" w:hAnsi="Times New Roman"/>
          <w:i/>
          <w:sz w:val="24"/>
          <w:szCs w:val="24"/>
          <w:lang w:val="ky-KG"/>
        </w:rPr>
        <w:t>ocialist realism, etc.</w:t>
      </w:r>
    </w:p>
    <w:p>
      <w:pPr>
        <w:pStyle w:val="Normal"/>
        <w:ind w:left="-851" w:firstLine="567"/>
        <w:jc w:val="both"/>
        <w:rPr/>
      </w:pPr>
      <w:r>
        <w:rPr>
          <w:rFonts w:cs="Times New Roman" w:ascii="Times New Roman" w:hAnsi="Times New Roman"/>
          <w:b/>
          <w:sz w:val="24"/>
          <w:szCs w:val="24"/>
          <w:lang w:val="en-US"/>
        </w:rPr>
        <w:t xml:space="preserve">Objects of the thesis: </w:t>
      </w:r>
      <w:r>
        <w:rPr>
          <w:rFonts w:cs="Times New Roman" w:ascii="Times New Roman" w:hAnsi="Times New Roman"/>
          <w:sz w:val="24"/>
          <w:szCs w:val="24"/>
          <w:lang w:val="en-US"/>
        </w:rPr>
        <w:t>Kyrgyz professional literature from early years of Soviet regime to 60th of XX century; poetry and prose in the above mentioned period; literary works of all major figures of Kyrgyz professional literature for approximately forty years; documents and resolutions of Communist party congresses of the USSR and Kyrgyzstan as well as congresses of Kyrgyz literary organization for four decades; aesthetic and artistic opinions and declarations of local literary critics and scholars.</w:t>
      </w:r>
    </w:p>
    <w:p>
      <w:pPr>
        <w:pStyle w:val="Normal"/>
        <w:ind w:left="-851" w:firstLine="567"/>
        <w:jc w:val="both"/>
        <w:rPr/>
      </w:pPr>
      <w:r>
        <w:rPr>
          <w:rFonts w:cs="Times New Roman" w:ascii="Times New Roman" w:hAnsi="Times New Roman"/>
          <w:b/>
          <w:sz w:val="24"/>
          <w:szCs w:val="24"/>
          <w:lang w:val="en-US"/>
        </w:rPr>
        <w:t xml:space="preserve">Objectives  and major goals of the thesis: </w:t>
      </w:r>
      <w:r>
        <w:rPr>
          <w:rFonts w:cs="Times New Roman" w:ascii="Times New Roman" w:hAnsi="Times New Roman"/>
          <w:sz w:val="24"/>
          <w:szCs w:val="24"/>
          <w:lang w:val="en-US"/>
        </w:rPr>
        <w:t xml:space="preserve">Major objectives of the thesis are: to analyze problems of interaction between Soviet regime and Kyrgyz professional literary; outcomes of the Stalinist dictatorship in 1920-1930th and literature and culture; newly born professional Kyrgyz literature and party control; 'general line party’ and  forbidden themes and problems; positives and negatives of state sponsorship for national literature;  literary symbolism, codes and ciphers in the artistic language in context of autocratic regime; literary and artistic evolution of the Kyrgyz literature pre-war and after war (World War 11) period; understanding of inner nature of repressive awareness and of political </w:t>
      </w:r>
      <w:r>
        <w:rPr>
          <w:rFonts w:cs="Times New Roman" w:ascii="Times New Roman" w:hAnsi="Times New Roman"/>
          <w:sz w:val="24"/>
          <w:szCs w:val="24"/>
          <w:lang w:val="ky-KG"/>
        </w:rPr>
        <w:t>con</w:t>
      </w:r>
      <w:r>
        <w:rPr>
          <w:rFonts w:cs="Times New Roman" w:ascii="Times New Roman" w:hAnsi="Times New Roman"/>
          <w:sz w:val="24"/>
          <w:szCs w:val="24"/>
          <w:lang w:val="en-US"/>
        </w:rPr>
        <w:t>j</w:t>
      </w:r>
      <w:r>
        <w:rPr>
          <w:rFonts w:cs="Times New Roman" w:ascii="Times New Roman" w:hAnsi="Times New Roman"/>
          <w:sz w:val="24"/>
          <w:szCs w:val="24"/>
          <w:lang w:val="ky-KG"/>
        </w:rPr>
        <w:t>uncture</w:t>
      </w:r>
      <w:r>
        <w:rPr>
          <w:rFonts w:cs="Times New Roman" w:ascii="Times New Roman" w:hAnsi="Times New Roman"/>
          <w:sz w:val="24"/>
          <w:szCs w:val="24"/>
          <w:lang w:val="en-US"/>
        </w:rPr>
        <w:t xml:space="preserve"> as such; aesthetic and political nature of so called early Kyrgyz classicism;</w:t>
      </w:r>
      <w:r>
        <w:rPr>
          <w:rFonts w:cs="Times New Roman" w:ascii="Times New Roman" w:hAnsi="Times New Roman"/>
          <w:sz w:val="24"/>
          <w:szCs w:val="24"/>
          <w:lang w:val="ky-KG"/>
        </w:rPr>
        <w:t xml:space="preserve"> identification principles </w:t>
      </w:r>
      <w:r>
        <w:rPr>
          <w:rFonts w:cs="Times New Roman" w:ascii="Times New Roman" w:hAnsi="Times New Roman"/>
          <w:sz w:val="24"/>
          <w:szCs w:val="24"/>
          <w:lang w:val="en-US"/>
        </w:rPr>
        <w:t xml:space="preserve">of </w:t>
      </w:r>
      <w:r>
        <w:rPr>
          <w:rFonts w:cs="Times New Roman" w:ascii="Times New Roman" w:hAnsi="Times New Roman"/>
          <w:sz w:val="24"/>
          <w:szCs w:val="24"/>
          <w:lang w:val="ky-KG"/>
        </w:rPr>
        <w:t xml:space="preserve">social realism in literary works in the whole and </w:t>
      </w:r>
      <w:r>
        <w:rPr>
          <w:rFonts w:cs="Times New Roman" w:ascii="Times New Roman" w:hAnsi="Times New Roman"/>
          <w:sz w:val="24"/>
          <w:szCs w:val="24"/>
          <w:lang w:val="en-US"/>
        </w:rPr>
        <w:t xml:space="preserve">a </w:t>
      </w:r>
      <w:r>
        <w:rPr>
          <w:rFonts w:cs="Times New Roman" w:ascii="Times New Roman" w:hAnsi="Times New Roman"/>
          <w:sz w:val="24"/>
          <w:szCs w:val="24"/>
          <w:lang w:val="ky-KG"/>
        </w:rPr>
        <w:t xml:space="preserve">theory of non-conflict literature in particularly; </w:t>
      </w:r>
      <w:r>
        <w:rPr>
          <w:rFonts w:cs="Times New Roman" w:ascii="Times New Roman" w:hAnsi="Times New Roman"/>
          <w:sz w:val="24"/>
          <w:szCs w:val="24"/>
          <w:lang w:val="en-US"/>
        </w:rPr>
        <w:t>evaluatiion</w:t>
      </w:r>
      <w:r>
        <w:rPr>
          <w:rFonts w:cs="Times New Roman" w:ascii="Times New Roman" w:hAnsi="Times New Roman"/>
          <w:sz w:val="24"/>
          <w:szCs w:val="24"/>
          <w:lang w:val="ky-KG"/>
        </w:rPr>
        <w:t xml:space="preserve">  overcome</w:t>
      </w:r>
      <w:r>
        <w:rPr>
          <w:rFonts w:cs="Times New Roman" w:ascii="Times New Roman" w:hAnsi="Times New Roman"/>
          <w:sz w:val="24"/>
          <w:szCs w:val="24"/>
          <w:lang w:val="en-US"/>
        </w:rPr>
        <w:t>s of</w:t>
      </w:r>
      <w:r>
        <w:rPr>
          <w:rFonts w:cs="Times New Roman" w:ascii="Times New Roman" w:hAnsi="Times New Roman"/>
          <w:sz w:val="24"/>
          <w:szCs w:val="24"/>
          <w:lang w:val="ky-KG"/>
        </w:rPr>
        <w:t xml:space="preserve"> ideological doctrines  of Soviet</w:t>
      </w:r>
      <w:r>
        <w:rPr>
          <w:rFonts w:cs="Times New Roman" w:ascii="Times New Roman" w:hAnsi="Times New Roman"/>
          <w:sz w:val="24"/>
          <w:szCs w:val="24"/>
          <w:lang w:val="en-US"/>
        </w:rPr>
        <w:t xml:space="preserve"> </w:t>
      </w:r>
      <w:r>
        <w:rPr>
          <w:rFonts w:cs="Times New Roman" w:ascii="Times New Roman" w:hAnsi="Times New Roman"/>
          <w:sz w:val="24"/>
          <w:szCs w:val="24"/>
          <w:lang w:val="ky-KG"/>
        </w:rPr>
        <w:t xml:space="preserve"> regime by certain authors in 1960th and 1970th.</w:t>
      </w:r>
    </w:p>
    <w:p>
      <w:pPr>
        <w:pStyle w:val="Normal"/>
        <w:ind w:left="-851" w:firstLine="567"/>
        <w:jc w:val="both"/>
        <w:rPr/>
      </w:pPr>
      <w:r>
        <w:rPr>
          <w:rFonts w:cs="Times New Roman" w:ascii="Times New Roman" w:hAnsi="Times New Roman"/>
          <w:b/>
          <w:sz w:val="24"/>
          <w:szCs w:val="24"/>
          <w:lang w:val="ky-KG"/>
        </w:rPr>
        <w:t>Novelty of scholarly outcomes of the thesis:</w:t>
      </w:r>
      <w:r>
        <w:rPr>
          <w:rFonts w:cs="Times New Roman" w:ascii="Times New Roman" w:hAnsi="Times New Roman"/>
          <w:sz w:val="24"/>
          <w:szCs w:val="24"/>
          <w:lang w:val="ky-KG"/>
        </w:rPr>
        <w:t xml:space="preserve"> For the first time has been undert</w:t>
      </w:r>
      <w:r>
        <w:rPr>
          <w:rFonts w:cs="Times New Roman" w:ascii="Times New Roman" w:hAnsi="Times New Roman"/>
          <w:sz w:val="24"/>
          <w:szCs w:val="24"/>
          <w:lang w:val="en-US"/>
        </w:rPr>
        <w:t>aken</w:t>
      </w:r>
      <w:r>
        <w:rPr>
          <w:rFonts w:cs="Times New Roman" w:ascii="Times New Roman" w:hAnsi="Times New Roman"/>
          <w:sz w:val="24"/>
          <w:szCs w:val="24"/>
          <w:lang w:val="ky-KG"/>
        </w:rPr>
        <w:t xml:space="preserve"> </w:t>
      </w:r>
      <w:r>
        <w:rPr>
          <w:rFonts w:cs="Times New Roman" w:ascii="Times New Roman" w:hAnsi="Times New Roman"/>
          <w:sz w:val="24"/>
          <w:szCs w:val="24"/>
          <w:lang w:val="en-US"/>
        </w:rPr>
        <w:t xml:space="preserve">a </w:t>
      </w:r>
      <w:r>
        <w:rPr>
          <w:rFonts w:cs="Times New Roman" w:ascii="Times New Roman" w:hAnsi="Times New Roman"/>
          <w:sz w:val="24"/>
          <w:szCs w:val="24"/>
          <w:lang w:val="ky-KG"/>
        </w:rPr>
        <w:t xml:space="preserve">comprehensive analyze and critical review the artistic and literary developments of </w:t>
      </w:r>
      <w:r>
        <w:rPr>
          <w:rFonts w:cs="Times New Roman" w:ascii="Times New Roman" w:hAnsi="Times New Roman"/>
          <w:sz w:val="24"/>
          <w:szCs w:val="24"/>
          <w:lang w:val="en-US"/>
        </w:rPr>
        <w:t>Kyrgyz professional literature from the early years of Soviet regime (1920th) to 1960th of XX century; critically analyzed major literary works, publisized during of above mentioned historical period; evaluated all major figures of Kyrgyz professional literature for approximately forty years; reconsidered documents and resolutions of Kyrgyzstan’s Communist party congresses as well as congresses of Kyrgyz literary organization for four decades;  researched aesthetic and artistic declarations of local literary critics and scholars.</w:t>
      </w:r>
    </w:p>
    <w:p>
      <w:pPr>
        <w:pStyle w:val="Normal"/>
        <w:ind w:left="-851" w:firstLine="567"/>
        <w:jc w:val="both"/>
        <w:rPr/>
      </w:pPr>
      <w:r>
        <w:rPr>
          <w:rFonts w:cs="Times New Roman" w:ascii="Times New Roman" w:hAnsi="Times New Roman"/>
          <w:b/>
          <w:sz w:val="24"/>
          <w:szCs w:val="24"/>
          <w:lang w:val="en-US"/>
        </w:rPr>
        <w:t>Basic scholarly methods and approaches in the thesis:</w:t>
      </w:r>
      <w:r>
        <w:rPr>
          <w:rFonts w:cs="Times New Roman" w:ascii="Times New Roman" w:hAnsi="Times New Roman"/>
          <w:sz w:val="24"/>
          <w:szCs w:val="24"/>
          <w:lang w:val="en-US"/>
        </w:rPr>
        <w:t xml:space="preserve"> All literary works and authors are considered in diachronic and synchronic context, taken into account scholarly works such authors as K. Asanaliev, S. Jigitov, A. Sadykov, K. Artykbayev, A. Erkebayev, O. Ibraimov, S. Baygaziev, V. Shapovalov, E. Ozmitell, M. Borbugulov, etc.</w:t>
      </w:r>
    </w:p>
    <w:p>
      <w:pPr>
        <w:pStyle w:val="Normal"/>
        <w:ind w:left="-851" w:firstLine="567"/>
        <w:jc w:val="both"/>
        <w:rPr/>
      </w:pPr>
      <w:r>
        <w:rPr>
          <w:rFonts w:cs="Times New Roman" w:ascii="Times New Roman" w:hAnsi="Times New Roman"/>
          <w:b/>
          <w:sz w:val="24"/>
          <w:szCs w:val="24"/>
          <w:lang w:val="en-US"/>
        </w:rPr>
        <w:t>Fields for application the results of the thesis:</w:t>
      </w:r>
      <w:r>
        <w:rPr>
          <w:rFonts w:cs="Times New Roman" w:ascii="Times New Roman" w:hAnsi="Times New Roman"/>
          <w:sz w:val="24"/>
          <w:szCs w:val="24"/>
          <w:lang w:val="en-US"/>
        </w:rPr>
        <w:t xml:space="preserve"> Scholarly outcomes and results may help for better understanding whole history of Kyrgyz professional literature of XX century and might be used in lecturing courses as “History of Kyrgyz Literature XX century”, “Learning Epic Poem “Manas”, university seminars and colloquiums; the results of the thesis could be used in handbooks and additional literature for universities as well as secondary and high schools in the Kyrgyz Republic.</w:t>
      </w:r>
    </w:p>
    <w:p>
      <w:pPr>
        <w:pStyle w:val="Normal"/>
        <w:ind w:left="-851" w:firstLine="567"/>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Normal"/>
        <w:rPr>
          <w:rFonts w:ascii="Times New Roman" w:hAnsi="Times New Roman" w:cs="Times New Roman"/>
          <w:sz w:val="18"/>
          <w:szCs w:val="24"/>
          <w:lang w:val="ky-KG"/>
        </w:rPr>
      </w:pPr>
      <w:r>
        <w:rPr>
          <w:rFonts w:cs="Times New Roman" w:ascii="Times New Roman" w:hAnsi="Times New Roman"/>
          <w:sz w:val="18"/>
          <w:szCs w:val="24"/>
          <w:lang w:val="ky-KG"/>
        </w:rPr>
      </w:r>
    </w:p>
    <w:p>
      <w:pPr>
        <w:pStyle w:val="Normal"/>
        <w:rPr>
          <w:rFonts w:ascii="Times New Roman" w:hAnsi="Times New Roman" w:cs="Times New Roman"/>
          <w:sz w:val="18"/>
        </w:rPr>
      </w:pPr>
      <w:r>
        <w:rPr>
          <w:lang w:val="en-US" w:eastAsia="en-US"/>
        </w:rPr>
        <mc:AlternateContent>
          <mc:Choice Requires="wpg">
            <w:drawing>
              <wp:inline distT="0" distB="0" distL="0" distR="0">
                <wp:extent cx="938530" cy="414655"/>
                <wp:effectExtent l="0" t="0" r="0" b="0"/>
                <wp:docPr id="1" name="Group 13654"/>
                <a:graphic xmlns:a="http://schemas.openxmlformats.org/drawingml/2006/main">
                  <a:graphicData uri="http://schemas.microsoft.com/office/word/2010/wordprocessingGroup">
                    <wpg:wgp>
                      <wpg:cNvGrpSpPr/>
                      <wpg:grpSpPr>
                        <a:xfrm>
                          <a:off x="0" y="0"/>
                          <a:ext cx="938520" cy="414720"/>
                          <a:chOff x="0" y="0"/>
                          <a:chExt cx="938520" cy="414720"/>
                        </a:xfrm>
                      </wpg:grpSpPr>
                      <pic:pic xmlns:pic="http://schemas.openxmlformats.org/drawingml/2006/picture">
                        <pic:nvPicPr>
                          <pic:cNvPr id="0" name="Picture 53" descr=""/>
                          <pic:cNvPicPr/>
                        </pic:nvPicPr>
                        <pic:blipFill>
                          <a:blip r:embed="rId2"/>
                          <a:stretch/>
                        </pic:blipFill>
                        <pic:spPr>
                          <a:xfrm>
                            <a:off x="0" y="0"/>
                            <a:ext cx="938520" cy="39240"/>
                          </a:xfrm>
                          <a:prstGeom prst="rect">
                            <a:avLst/>
                          </a:prstGeom>
                          <a:ln w="0">
                            <a:noFill/>
                          </a:ln>
                        </pic:spPr>
                      </pic:pic>
                      <pic:pic xmlns:pic="http://schemas.openxmlformats.org/drawingml/2006/picture">
                        <pic:nvPicPr>
                          <pic:cNvPr id="1" name="Picture 54" descr=""/>
                          <pic:cNvPicPr/>
                        </pic:nvPicPr>
                        <pic:blipFill>
                          <a:blip r:embed="rId3"/>
                          <a:stretch/>
                        </pic:blipFill>
                        <pic:spPr>
                          <a:xfrm>
                            <a:off x="0" y="39240"/>
                            <a:ext cx="938520" cy="36360"/>
                          </a:xfrm>
                          <a:prstGeom prst="rect">
                            <a:avLst/>
                          </a:prstGeom>
                          <a:ln w="0">
                            <a:noFill/>
                          </a:ln>
                        </pic:spPr>
                      </pic:pic>
                      <pic:pic xmlns:pic="http://schemas.openxmlformats.org/drawingml/2006/picture">
                        <pic:nvPicPr>
                          <pic:cNvPr id="2" name="Picture 55" descr=""/>
                          <pic:cNvPicPr/>
                        </pic:nvPicPr>
                        <pic:blipFill>
                          <a:blip r:embed="rId4"/>
                          <a:stretch/>
                        </pic:blipFill>
                        <pic:spPr>
                          <a:xfrm>
                            <a:off x="0" y="76320"/>
                            <a:ext cx="938520" cy="39240"/>
                          </a:xfrm>
                          <a:prstGeom prst="rect">
                            <a:avLst/>
                          </a:prstGeom>
                          <a:ln w="0">
                            <a:noFill/>
                          </a:ln>
                        </pic:spPr>
                      </pic:pic>
                      <pic:pic xmlns:pic="http://schemas.openxmlformats.org/drawingml/2006/picture">
                        <pic:nvPicPr>
                          <pic:cNvPr id="3" name="Picture 56" descr=""/>
                          <pic:cNvPicPr/>
                        </pic:nvPicPr>
                        <pic:blipFill>
                          <a:blip r:embed="rId5"/>
                          <a:stretch/>
                        </pic:blipFill>
                        <pic:spPr>
                          <a:xfrm>
                            <a:off x="0" y="115560"/>
                            <a:ext cx="938520" cy="36360"/>
                          </a:xfrm>
                          <a:prstGeom prst="rect">
                            <a:avLst/>
                          </a:prstGeom>
                          <a:ln w="0">
                            <a:noFill/>
                          </a:ln>
                        </pic:spPr>
                      </pic:pic>
                      <pic:pic xmlns:pic="http://schemas.openxmlformats.org/drawingml/2006/picture">
                        <pic:nvPicPr>
                          <pic:cNvPr id="4" name="Picture 57" descr=""/>
                          <pic:cNvPicPr/>
                        </pic:nvPicPr>
                        <pic:blipFill>
                          <a:blip r:embed="rId6"/>
                          <a:stretch/>
                        </pic:blipFill>
                        <pic:spPr>
                          <a:xfrm>
                            <a:off x="0" y="152280"/>
                            <a:ext cx="938520" cy="39240"/>
                          </a:xfrm>
                          <a:prstGeom prst="rect">
                            <a:avLst/>
                          </a:prstGeom>
                          <a:ln w="0">
                            <a:noFill/>
                          </a:ln>
                        </pic:spPr>
                      </pic:pic>
                      <pic:pic xmlns:pic="http://schemas.openxmlformats.org/drawingml/2006/picture">
                        <pic:nvPicPr>
                          <pic:cNvPr id="5" name="Picture 58" descr=""/>
                          <pic:cNvPicPr/>
                        </pic:nvPicPr>
                        <pic:blipFill>
                          <a:blip r:embed="rId7"/>
                          <a:stretch/>
                        </pic:blipFill>
                        <pic:spPr>
                          <a:xfrm>
                            <a:off x="0" y="191880"/>
                            <a:ext cx="938520" cy="36360"/>
                          </a:xfrm>
                          <a:prstGeom prst="rect">
                            <a:avLst/>
                          </a:prstGeom>
                          <a:ln w="0">
                            <a:noFill/>
                          </a:ln>
                        </pic:spPr>
                      </pic:pic>
                      <pic:pic xmlns:pic="http://schemas.openxmlformats.org/drawingml/2006/picture">
                        <pic:nvPicPr>
                          <pic:cNvPr id="6" name="Picture 59" descr=""/>
                          <pic:cNvPicPr/>
                        </pic:nvPicPr>
                        <pic:blipFill>
                          <a:blip r:embed="rId8"/>
                          <a:stretch/>
                        </pic:blipFill>
                        <pic:spPr>
                          <a:xfrm>
                            <a:off x="0" y="228600"/>
                            <a:ext cx="938520" cy="39240"/>
                          </a:xfrm>
                          <a:prstGeom prst="rect">
                            <a:avLst/>
                          </a:prstGeom>
                          <a:ln w="0">
                            <a:noFill/>
                          </a:ln>
                        </pic:spPr>
                      </pic:pic>
                      <pic:pic xmlns:pic="http://schemas.openxmlformats.org/drawingml/2006/picture">
                        <pic:nvPicPr>
                          <pic:cNvPr id="7" name="Picture 60" descr=""/>
                          <pic:cNvPicPr/>
                        </pic:nvPicPr>
                        <pic:blipFill>
                          <a:blip r:embed="rId9"/>
                          <a:stretch/>
                        </pic:blipFill>
                        <pic:spPr>
                          <a:xfrm>
                            <a:off x="0" y="268560"/>
                            <a:ext cx="938520" cy="36360"/>
                          </a:xfrm>
                          <a:prstGeom prst="rect">
                            <a:avLst/>
                          </a:prstGeom>
                          <a:ln w="0">
                            <a:noFill/>
                          </a:ln>
                        </pic:spPr>
                      </pic:pic>
                      <pic:pic xmlns:pic="http://schemas.openxmlformats.org/drawingml/2006/picture">
                        <pic:nvPicPr>
                          <pic:cNvPr id="8" name="Picture 61" descr=""/>
                          <pic:cNvPicPr/>
                        </pic:nvPicPr>
                        <pic:blipFill>
                          <a:blip r:embed="rId10"/>
                          <a:stretch/>
                        </pic:blipFill>
                        <pic:spPr>
                          <a:xfrm>
                            <a:off x="0" y="304920"/>
                            <a:ext cx="938520" cy="39240"/>
                          </a:xfrm>
                          <a:prstGeom prst="rect">
                            <a:avLst/>
                          </a:prstGeom>
                          <a:ln w="0">
                            <a:noFill/>
                          </a:ln>
                        </pic:spPr>
                      </pic:pic>
                      <pic:pic xmlns:pic="http://schemas.openxmlformats.org/drawingml/2006/picture">
                        <pic:nvPicPr>
                          <pic:cNvPr id="9" name="Picture 62" descr=""/>
                          <pic:cNvPicPr/>
                        </pic:nvPicPr>
                        <pic:blipFill>
                          <a:blip r:embed="rId11"/>
                          <a:stretch/>
                        </pic:blipFill>
                        <pic:spPr>
                          <a:xfrm>
                            <a:off x="0" y="344880"/>
                            <a:ext cx="938520" cy="36360"/>
                          </a:xfrm>
                          <a:prstGeom prst="rect">
                            <a:avLst/>
                          </a:prstGeom>
                          <a:ln w="0">
                            <a:noFill/>
                          </a:ln>
                        </pic:spPr>
                      </pic:pic>
                      <pic:pic xmlns:pic="http://schemas.openxmlformats.org/drawingml/2006/picture">
                        <pic:nvPicPr>
                          <pic:cNvPr id="10" name="Picture 63" descr=""/>
                          <pic:cNvPicPr/>
                        </pic:nvPicPr>
                        <pic:blipFill>
                          <a:blip r:embed="rId12"/>
                          <a:stretch/>
                        </pic:blipFill>
                        <pic:spPr>
                          <a:xfrm>
                            <a:off x="0" y="381600"/>
                            <a:ext cx="938520" cy="33120"/>
                          </a:xfrm>
                          <a:prstGeom prst="rect">
                            <a:avLst/>
                          </a:prstGeom>
                          <a:ln w="0">
                            <a:noFill/>
                          </a:ln>
                        </pic:spPr>
                      </pic:pic>
                    </wpg:wgp>
                  </a:graphicData>
                </a:graphic>
              </wp:inline>
            </w:drawing>
          </mc:Choice>
          <mc:Fallback>
            <w:pict>
              <v:group id="shape_0" alt="Group 13654" style="position:absolute;margin-left:0pt;margin-top:0pt;width:73.9pt;height:32.65pt" coordorigin="0,0" coordsize="1478,6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0;top:0;width:1477;height:61;mso-wrap-style:none;v-text-anchor:middle;mso-position-horizontal-relative:char" type="_x0000_t75">
                  <v:imagedata r:id="rId13" o:detectmouseclick="t"/>
                  <v:stroke color="#3465a4" joinstyle="round" endcap="flat"/>
                  <w10:wrap type="none"/>
                </v:shape>
                <v:shape id="shape_0" ID="Picture 54" stroked="f" o:allowincell="f" style="position:absolute;left:0;top:62;width:1477;height:56;mso-wrap-style:none;v-text-anchor:middle;mso-position-horizontal-relative:char" type="_x0000_t75">
                  <v:imagedata r:id="rId14" o:detectmouseclick="t"/>
                  <v:stroke color="#3465a4" joinstyle="round" endcap="flat"/>
                  <w10:wrap type="none"/>
                </v:shape>
                <v:shape id="shape_0" ID="Picture 55" stroked="f" o:allowincell="f" style="position:absolute;left:0;top:120;width:1477;height:61;mso-wrap-style:none;v-text-anchor:middle;mso-position-horizontal-relative:char" type="_x0000_t75">
                  <v:imagedata r:id="rId15" o:detectmouseclick="t"/>
                  <v:stroke color="#3465a4" joinstyle="round" endcap="flat"/>
                  <w10:wrap type="none"/>
                </v:shape>
                <v:shape id="shape_0" ID="Picture 56" stroked="f" o:allowincell="f" style="position:absolute;left:0;top:182;width:1477;height:56;mso-wrap-style:none;v-text-anchor:middle;mso-position-horizontal-relative:char" type="_x0000_t75">
                  <v:imagedata r:id="rId16" o:detectmouseclick="t"/>
                  <v:stroke color="#3465a4" joinstyle="round" endcap="flat"/>
                  <w10:wrap type="none"/>
                </v:shape>
                <v:shape id="shape_0" ID="Picture 57" stroked="f" o:allowincell="f" style="position:absolute;left:0;top:240;width:1477;height:61;mso-wrap-style:none;v-text-anchor:middle;mso-position-horizontal-relative:char" type="_x0000_t75">
                  <v:imagedata r:id="rId17" o:detectmouseclick="t"/>
                  <v:stroke color="#3465a4" joinstyle="round" endcap="flat"/>
                  <w10:wrap type="none"/>
                </v:shape>
                <v:shape id="shape_0" ID="Picture 58" stroked="f" o:allowincell="f" style="position:absolute;left:0;top:302;width:1477;height:56;mso-wrap-style:none;v-text-anchor:middle;mso-position-horizontal-relative:char" type="_x0000_t75">
                  <v:imagedata r:id="rId18" o:detectmouseclick="t"/>
                  <v:stroke color="#3465a4" joinstyle="round" endcap="flat"/>
                  <w10:wrap type="none"/>
                </v:shape>
                <v:shape id="shape_0" ID="Picture 59" stroked="f" o:allowincell="f" style="position:absolute;left:0;top:360;width:1477;height:61;mso-wrap-style:none;v-text-anchor:middle;mso-position-horizontal-relative:char" type="_x0000_t75">
                  <v:imagedata r:id="rId19" o:detectmouseclick="t"/>
                  <v:stroke color="#3465a4" joinstyle="round" endcap="flat"/>
                  <w10:wrap type="none"/>
                </v:shape>
                <v:shape id="shape_0" ID="Picture 60" stroked="f" o:allowincell="f" style="position:absolute;left:0;top:423;width:1477;height:56;mso-wrap-style:none;v-text-anchor:middle;mso-position-horizontal-relative:char" type="_x0000_t75">
                  <v:imagedata r:id="rId20" o:detectmouseclick="t"/>
                  <v:stroke color="#3465a4" joinstyle="round" endcap="flat"/>
                  <w10:wrap type="none"/>
                </v:shape>
                <v:shape id="shape_0" ID="Picture 61" stroked="f" o:allowincell="f" style="position:absolute;left:0;top:480;width:1477;height:61;mso-wrap-style:none;v-text-anchor:middle;mso-position-horizontal-relative:char" type="_x0000_t75">
                  <v:imagedata r:id="rId21" o:detectmouseclick="t"/>
                  <v:stroke color="#3465a4" joinstyle="round" endcap="flat"/>
                  <w10:wrap type="none"/>
                </v:shape>
                <v:shape id="shape_0" ID="Picture 62" stroked="f" o:allowincell="f" style="position:absolute;left:0;top:543;width:1477;height:56;mso-wrap-style:none;v-text-anchor:middle;mso-position-horizontal-relative:char" type="_x0000_t75">
                  <v:imagedata r:id="rId22" o:detectmouseclick="t"/>
                  <v:stroke color="#3465a4" joinstyle="round" endcap="flat"/>
                  <w10:wrap type="none"/>
                </v:shape>
                <v:shape id="shape_0" ID="Picture 63" stroked="f" o:allowincell="f" style="position:absolute;left:0;top:601;width:1477;height:51;mso-wrap-style:none;v-text-anchor:middle;mso-position-horizontal-relative:char" type="_x0000_t75">
                  <v:imagedata r:id="rId23" o:detectmouseclick="t"/>
                  <v:stroke color="#3465a4" joinstyle="round" endcap="flat"/>
                  <w10:wrap type="none"/>
                </v:shape>
              </v:group>
            </w:pict>
          </mc:Fallback>
        </mc:AlternateContent>
      </w:r>
    </w:p>
    <w:p>
      <w:pPr>
        <w:pStyle w:val="Normal"/>
        <w:jc w:val="center"/>
        <w:rPr>
          <w:rFonts w:ascii="Times New Roman" w:hAnsi="Times New Roman" w:cs="Times New Roman"/>
          <w:sz w:val="18"/>
        </w:rPr>
      </w:pPr>
      <w:r>
        <w:rPr>
          <w:rFonts w:cs="Times New Roman" w:ascii="Times New Roman" w:hAnsi="Times New Roman"/>
          <w:sz w:val="18"/>
        </w:rPr>
      </w:r>
    </w:p>
    <w:p>
      <w:pPr>
        <w:pStyle w:val="Normal"/>
        <w:ind w:left="-85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851" w:firstLine="567"/>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4"/>
      <w:type w:val="nextPage"/>
      <w:pgSz w:w="11906" w:h="16838"/>
      <w:pgMar w:left="2410" w:right="424" w:gutter="0" w:header="0" w:top="1134" w:footer="1701" w:bottom="1757"/>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Kyrgyzfnt">
    <w:altName w:val="Arial"/>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02"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6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eterburg;Times New Roman" w:hAnsi="Peterburg;Times New Roman" w:eastAsia="Times New Roman" w:cs="Peterburg;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lineRule="auto" w:line="360"/>
      <w:ind w:firstLine="2160"/>
      <w:jc w:val="both"/>
      <w:outlineLvl w:val="1"/>
    </w:pPr>
    <w:rPr>
      <w:rFonts w:ascii="Times New Roman" w:hAnsi="Times New Roman" w:cs="Times New Roman"/>
      <w:szCs w:val="20"/>
    </w:rPr>
  </w:style>
  <w:style w:type="paragraph" w:styleId="Heading3">
    <w:name w:val="Heading 3"/>
    <w:basedOn w:val="Normal"/>
    <w:next w:val="Normal"/>
    <w:qFormat/>
    <w:pPr>
      <w:keepNext w:val="true"/>
      <w:numPr>
        <w:ilvl w:val="2"/>
        <w:numId w:val="1"/>
      </w:numPr>
      <w:spacing w:lineRule="auto" w:line="360"/>
      <w:ind w:firstLine="708"/>
      <w:jc w:val="both"/>
      <w:outlineLvl w:val="2"/>
    </w:pPr>
    <w:rPr>
      <w:rFonts w:ascii="Times New Roman" w:hAnsi="Times New Roman" w:cs="Times New Roman"/>
      <w:szCs w:val="20"/>
    </w:rPr>
  </w:style>
  <w:style w:type="paragraph" w:styleId="Heading4">
    <w:name w:val="Heading 4"/>
    <w:basedOn w:val="Normal"/>
    <w:next w:val="Normal"/>
    <w:qFormat/>
    <w:pPr>
      <w:keepNext w:val="true"/>
      <w:numPr>
        <w:ilvl w:val="3"/>
        <w:numId w:val="1"/>
      </w:numPr>
      <w:spacing w:lineRule="auto" w:line="360"/>
      <w:ind w:firstLine="720"/>
      <w:jc w:val="both"/>
      <w:outlineLvl w:val="3"/>
    </w:pPr>
    <w:rPr>
      <w:rFonts w:ascii="Times New Roman" w:hAnsi="Times New Roman" w:cs="Times New Roman"/>
      <w:b/>
      <w:szCs w:val="20"/>
    </w:rPr>
  </w:style>
  <w:style w:type="paragraph" w:styleId="Heading5">
    <w:name w:val="Heading 5"/>
    <w:basedOn w:val="Normal"/>
    <w:next w:val="Normal"/>
    <w:qFormat/>
    <w:pPr>
      <w:keepNext w:val="true"/>
      <w:numPr>
        <w:ilvl w:val="4"/>
        <w:numId w:val="1"/>
      </w:numPr>
      <w:spacing w:lineRule="auto" w:line="360"/>
      <w:jc w:val="both"/>
      <w:outlineLvl w:val="4"/>
    </w:pPr>
    <w:rPr>
      <w:rFonts w:ascii="Times New Roman" w:hAnsi="Times New Roman" w:cs="Times New Roman"/>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b/>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b w:val="false"/>
      <w:sz w:val="28"/>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Style9">
    <w:name w:val="Основной шрифт абзаца"/>
    <w:qFormat/>
    <w:rPr/>
  </w:style>
  <w:style w:type="character" w:styleId="Style10">
    <w:name w:val="Текст сноски Знак"/>
    <w:qFormat/>
    <w:rPr>
      <w:rFonts w:ascii="Peterburg;Times New Roman" w:hAnsi="Peterburg;Times New Roman" w:cs="Peterburg;Times New Roman"/>
    </w:rPr>
  </w:style>
  <w:style w:type="character" w:styleId="FootnoteCharacters">
    <w:name w:val="Footnote Characters"/>
    <w:qFormat/>
    <w:rPr>
      <w:vertAlign w:val="superscript"/>
    </w:rPr>
  </w:style>
  <w:style w:type="character" w:styleId="Style11">
    <w:name w:val="Верхний колонтитул Знак"/>
    <w:qFormat/>
    <w:rPr>
      <w:rFonts w:ascii="Peterburg;Times New Roman" w:hAnsi="Peterburg;Times New Roman" w:cs="Peterburg;Times New Roman"/>
      <w:sz w:val="28"/>
      <w:szCs w:val="28"/>
    </w:rPr>
  </w:style>
  <w:style w:type="character" w:styleId="Style12">
    <w:name w:val="Нижний колонтитул Знак"/>
    <w:qFormat/>
    <w:rPr>
      <w:rFonts w:ascii="Peterburg;Times New Roman" w:hAnsi="Peterburg;Times New Roman" w:cs="Peterburg;Times New Roman"/>
      <w:sz w:val="28"/>
      <w:szCs w:val="28"/>
    </w:rPr>
  </w:style>
  <w:style w:type="character" w:styleId="2">
    <w:name w:val="Основной текст 2 Знак"/>
    <w:qFormat/>
    <w:rPr>
      <w:rFonts w:ascii="Peterburg;Times New Roman" w:hAnsi="Peterburg;Times New Roman" w:cs="Peterburg;Times New Roman"/>
      <w:sz w:val="28"/>
      <w:szCs w:val="28"/>
    </w:rPr>
  </w:style>
  <w:style w:type="character" w:styleId="Style13">
    <w:name w:val="Основной текст с отступом Знак"/>
    <w:qFormat/>
    <w:rPr>
      <w:rFonts w:ascii="Peterburg;Times New Roman" w:hAnsi="Peterburg;Times New Roman" w:cs="Peterburg;Times New Roman"/>
      <w:sz w:val="28"/>
      <w:szCs w:val="28"/>
    </w:rPr>
  </w:style>
  <w:style w:type="character" w:styleId="Style14">
    <w:name w:val="Текст концевой сноски Знак"/>
    <w:qFormat/>
    <w:rPr>
      <w:rFonts w:ascii="Peterburg;Times New Roman" w:hAnsi="Peterburg;Times New Roman" w:cs="Peterburg;Times New Roman"/>
    </w:rPr>
  </w:style>
  <w:style w:type="character" w:styleId="EndnoteCharacters">
    <w:name w:val="Endnote Characters"/>
    <w:qFormat/>
    <w:rPr>
      <w:vertAlign w:val="superscript"/>
    </w:rPr>
  </w:style>
  <w:style w:type="character" w:styleId="1">
    <w:name w:val="Заголовок 1 Знак"/>
    <w:qFormat/>
    <w:rPr>
      <w:rFonts w:ascii="Peterburg;Times New Roman" w:hAnsi="Peterburg;Times New Roman" w:cs="Peterburg;Times New Roman"/>
      <w:b/>
      <w:sz w:val="28"/>
    </w:rPr>
  </w:style>
  <w:style w:type="character" w:styleId="Style15">
    <w:name w:val="знак сноски"/>
    <w:qFormat/>
    <w:rPr>
      <w:vertAlign w:val="superscript"/>
    </w:rPr>
  </w:style>
  <w:style w:type="character" w:styleId="Style16">
    <w:name w:val="Основной текст Знак"/>
    <w:qFormat/>
    <w:rPr>
      <w:rFonts w:ascii="Kyrgyzfnt;Arial" w:hAnsi="Kyrgyzfnt;Arial" w:cs="Kyrgyzfnt;Arial"/>
      <w:sz w:val="28"/>
    </w:rPr>
  </w:style>
  <w:style w:type="character" w:styleId="Style17">
    <w:name w:val="Название Знак"/>
    <w:qFormat/>
    <w:rPr>
      <w:rFonts w:ascii="Peterburg;Times New Roman" w:hAnsi="Peterburg;Times New Roman" w:cs="Peterburg;Times New Roman"/>
      <w:b/>
      <w:sz w:val="32"/>
      <w:szCs w:val="24"/>
    </w:rPr>
  </w:style>
  <w:style w:type="character" w:styleId="PageNumber">
    <w:name w:val="Page Number"/>
    <w:rPr/>
  </w:style>
  <w:style w:type="character" w:styleId="Style18">
    <w:name w:val="Знак примечания"/>
    <w:qFormat/>
    <w:rPr>
      <w:sz w:val="16"/>
      <w:szCs w:val="16"/>
    </w:rPr>
  </w:style>
  <w:style w:type="character" w:styleId="Style19">
    <w:name w:val="Текст примечания Знак"/>
    <w:qFormat/>
    <w:rPr>
      <w:rFonts w:ascii="Peterburg;Times New Roman" w:hAnsi="Peterburg;Times New Roman" w:cs="Peterburg;Times New Roman"/>
    </w:rPr>
  </w:style>
  <w:style w:type="character" w:styleId="Style20">
    <w:name w:val="Тема примечания Знак"/>
    <w:qFormat/>
    <w:rPr>
      <w:rFonts w:ascii="Peterburg;Times New Roman" w:hAnsi="Peterburg;Times New Roman" w:cs="Peterburg;Times New Roman"/>
      <w:b/>
      <w:bCs/>
    </w:rPr>
  </w:style>
  <w:style w:type="character" w:styleId="Style21">
    <w:name w:val="Текст выноски Знак"/>
    <w:qFormat/>
    <w:rPr>
      <w:rFonts w:ascii="Tahoma" w:hAnsi="Tahoma" w:cs="Tahoma"/>
      <w:sz w:val="16"/>
      <w:szCs w:val="16"/>
    </w:rPr>
  </w:style>
  <w:style w:type="character" w:styleId="Style22">
    <w:name w:val="Красная строка Знак"/>
    <w:qFormat/>
    <w:rPr>
      <w:rFonts w:ascii="Peterburg;Times New Roman" w:hAnsi="Peterburg;Times New Roman" w:cs="Peterburg;Times New Roman"/>
      <w:sz w:val="28"/>
      <w:szCs w:val="28"/>
    </w:rPr>
  </w:style>
  <w:style w:type="character" w:styleId="InternetLink">
    <w:name w:val="Hyperlink"/>
    <w:rPr>
      <w:color w:val="0000FF"/>
      <w:u w:val="single"/>
    </w:rPr>
  </w:style>
  <w:style w:type="character" w:styleId="3">
    <w:name w:val="Основной текст с отступом 3 Знак"/>
    <w:qFormat/>
    <w:rPr>
      <w:rFonts w:ascii="Peterburg;Times New Roman" w:hAnsi="Peterburg;Times New Roman" w:cs="Peterburg;Times New Roman"/>
      <w:sz w:val="16"/>
      <w:szCs w:val="16"/>
    </w:rPr>
  </w:style>
  <w:style w:type="character" w:styleId="Style23">
    <w:name w:val="Подзаголовок Знак"/>
    <w:qFormat/>
    <w:rPr>
      <w:b/>
      <w:sz w:val="28"/>
    </w:rPr>
  </w:style>
  <w:style w:type="character" w:styleId="21">
    <w:name w:val="Заголовок 2 Знак"/>
    <w:qFormat/>
    <w:rPr>
      <w:sz w:val="28"/>
    </w:rPr>
  </w:style>
  <w:style w:type="character" w:styleId="31">
    <w:name w:val="Заголовок 3 Знак"/>
    <w:qFormat/>
    <w:rPr>
      <w:sz w:val="28"/>
    </w:rPr>
  </w:style>
  <w:style w:type="character" w:styleId="4">
    <w:name w:val="Заголовок 4 Знак"/>
    <w:qFormat/>
    <w:rPr>
      <w:b/>
      <w:sz w:val="28"/>
    </w:rPr>
  </w:style>
  <w:style w:type="character" w:styleId="5">
    <w:name w:val="Заголовок 5 Знак"/>
    <w:qFormat/>
    <w:rPr>
      <w:b/>
      <w:sz w:val="28"/>
    </w:rPr>
  </w:style>
  <w:style w:type="character" w:styleId="22">
    <w:name w:val="Основной текст с отступом 2 Знак"/>
    <w:qFormat/>
    <w:rPr>
      <w:sz w:val="28"/>
    </w:rPr>
  </w:style>
  <w:style w:type="character" w:styleId="Emphasis">
    <w:name w:val="Emphasis"/>
    <w:qFormat/>
    <w:rPr>
      <w:i/>
      <w:iCs/>
    </w:rPr>
  </w:style>
  <w:style w:type="paragraph" w:styleId="Heading">
    <w:name w:val="Heading"/>
    <w:basedOn w:val="Normal"/>
    <w:next w:val="TextBody"/>
    <w:qFormat/>
    <w:pPr>
      <w:jc w:val="center"/>
    </w:pPr>
    <w:rPr>
      <w:b/>
      <w:sz w:val="32"/>
      <w:szCs w:val="24"/>
    </w:rPr>
  </w:style>
  <w:style w:type="paragraph" w:styleId="TextBody">
    <w:name w:val="Body Text"/>
    <w:basedOn w:val="Normal"/>
    <w:pPr>
      <w:jc w:val="both"/>
    </w:pPr>
    <w:rPr>
      <w:rFonts w:ascii="Kyrgyzfnt;Arial" w:hAnsi="Kyrgyzfnt;Arial" w:cs="Kyrgyzfnt;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ind w:left="-284" w:hanging="0"/>
      <w:jc w:val="both"/>
    </w:pPr>
    <w:rPr>
      <w:rFonts w:cs="Peterburg;Times New Roman"/>
    </w:rPr>
  </w:style>
  <w:style w:type="paragraph" w:styleId="TextBodyIndent">
    <w:name w:val="Body Text Indent"/>
    <w:basedOn w:val="Normal"/>
    <w:pPr>
      <w:spacing w:before="0" w:after="120"/>
      <w:ind w:left="283" w:hanging="0"/>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Абзац списка"/>
    <w:basedOn w:val="Normal"/>
    <w:qFormat/>
    <w:pPr>
      <w:spacing w:before="0" w:after="0"/>
      <w:ind w:left="720" w:hanging="0"/>
      <w:contextualSpacing/>
    </w:pPr>
    <w:rPr>
      <w:rFonts w:ascii="Times New Roman" w:hAnsi="Times New Roman" w:cs="Times New Roman"/>
      <w:sz w:val="24"/>
      <w:szCs w:val="24"/>
    </w:rPr>
  </w:style>
  <w:style w:type="paragraph" w:styleId="Style28">
    <w:name w:val="Маркированный список"/>
    <w:basedOn w:val="Normal"/>
    <w:qFormat/>
    <w:pPr>
      <w:spacing w:lineRule="auto" w:line="360"/>
      <w:ind w:left="-567" w:right="-142" w:firstLine="567"/>
      <w:jc w:val="both"/>
    </w:pPr>
    <w:rPr>
      <w:rFonts w:ascii="Times New Roman" w:hAnsi="Times New Roman" w:cs="Times New Roman"/>
      <w:lang w:val="en-US" w:eastAsia="en-US"/>
    </w:rPr>
  </w:style>
  <w:style w:type="paragraph" w:styleId="Style29">
    <w:name w:val="Красная строка"/>
    <w:basedOn w:val="TextBody"/>
    <w:qFormat/>
    <w:pPr>
      <w:spacing w:before="0" w:after="120"/>
      <w:ind w:firstLine="210"/>
      <w:jc w:val="left"/>
    </w:pPr>
    <w:rPr>
      <w:rFonts w:ascii="Peterburg;Times New Roman" w:hAnsi="Peterburg;Times New Roman" w:cs="Peterburg;Times New Roman"/>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lineRule="auto" w:line="360"/>
      <w:ind w:firstLine="720"/>
      <w:jc w:val="both"/>
    </w:pPr>
    <w:rPr>
      <w:rFonts w:ascii="Times New Roman" w:hAnsi="Times New Roman" w:cs="Times New Roman"/>
      <w:b/>
      <w:szCs w:val="20"/>
    </w:rPr>
  </w:style>
  <w:style w:type="paragraph" w:styleId="24">
    <w:name w:val="Основной текст с отступом 2"/>
    <w:basedOn w:val="Normal"/>
    <w:qFormat/>
    <w:pPr>
      <w:spacing w:lineRule="auto" w:line="360"/>
      <w:ind w:firstLine="709"/>
      <w:jc w:val="both"/>
    </w:pPr>
    <w:rPr>
      <w:rFonts w:ascii="Times New Roman" w:hAnsi="Times New Roman" w:cs="Times New Roman"/>
      <w:szCs w:val="20"/>
    </w:rPr>
  </w:style>
  <w:style w:type="paragraph" w:styleId="Style30">
    <w:name w:val="Стиль"/>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5:13:00Z</dcterms:created>
  <dc:creator>Пользователь Windows</dc:creator>
  <dc:description/>
  <cp:keywords/>
  <dc:language>en-US</dc:language>
  <cp:lastModifiedBy>user</cp:lastModifiedBy>
  <cp:lastPrinted>2015-11-03T01:10:00Z</cp:lastPrinted>
  <dcterms:modified xsi:type="dcterms:W3CDTF">2015-11-04T15:23:00Z</dcterms:modified>
  <cp:revision>4</cp:revision>
  <dc:subject/>
  <dc:title>Советтик идеология жана адабий-к=рк=м процесс</dc:title>
</cp:coreProperties>
</file>