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ky-KG"/>
        </w:rPr>
      </w:pPr>
      <w:r>
        <w:rPr>
          <w:b/>
          <w:lang w:val="ky-KG"/>
        </w:rPr>
        <w:t xml:space="preserve">                                  </w:t>
      </w:r>
      <w:r>
        <w:rPr>
          <w:b/>
          <w:lang w:val="ky-KG"/>
        </w:rPr>
        <w:t>ИШТИН ЖАЛПЫ МҮНӨЗДӨМӨСҮ</w:t>
      </w:r>
    </w:p>
    <w:p>
      <w:pPr>
        <w:pStyle w:val="Normal"/>
        <w:ind w:firstLine="708"/>
        <w:jc w:val="both"/>
        <w:rPr>
          <w:lang w:val="ky-KG"/>
        </w:rPr>
      </w:pPr>
      <w:r>
        <w:rPr>
          <w:lang w:val="ky-KG"/>
        </w:rPr>
        <w:t xml:space="preserve">Ашым Жакыпбеков дээринде жазуучулук өнөрдүн мыкты данеги бар, сөз өнөрүн ыйык тутуп, кастарлап, сөз баккан сөз өнөрүнүн чыныгы мээнеткеч дыйканы болгон. Ал чебер прозаик, кинодраматург, чыгаан котормочу, ошондой эле акындыгы да бар көп кырдуу талант катары кыргыз адабиятынын ар кыл жанрларына өзүнүн олуттуу салымын кошо алды. А.Жакыпбеков сөз өнөрүнүн кайсы тармагында түйшүктөнбөсүн ар бир сөзгө өзгөчө чоң жоопкерчилик менен мамиле жасап, күчүн да, убактысын да аябастан ар бир чыгармасын ийине жеткире иштеп, саны жактан көп эмес, сапаты жактан саз жазылган көркөм туундуларды калтырып кетти. </w:t>
      </w:r>
    </w:p>
    <w:p>
      <w:pPr>
        <w:pStyle w:val="Normal"/>
        <w:ind w:firstLine="708"/>
        <w:jc w:val="both"/>
        <w:rPr/>
      </w:pPr>
      <w:r>
        <w:rPr>
          <w:b/>
          <w:lang w:val="ky-KG"/>
        </w:rPr>
        <w:t>Теманын актуалдуулугу:</w:t>
      </w:r>
      <w:r>
        <w:rPr>
          <w:lang w:val="ky-KG"/>
        </w:rPr>
        <w:t xml:space="preserve"> Азыркы илимдеги интеграциялык байланыштар, филологиянын учурдагы өнүгүшү, коомдун нарктык-баалуулук дөөлөттөргө болгон ориентациясынын өзгөрүшү сыяктуу түзүлгөн обьективдүү шарттар менен факторлордун диктовкасы улуттук рухий дөөлөттөрүбүздү кайрадан карап чыгуу, жаңыча өңүттөн баалоонун, талдоонун зарылдыгын жаратып, шарттап жатат. Таланттуу жазуучу, чебер стилист Ашым Жакыпбековдун чыгармачылыгы бизге чейин К.Эшмамбетов, С.Орозканов, К.</w:t>
      </w:r>
      <w:r>
        <w:rPr>
          <w:lang w:val="sr-CS"/>
        </w:rPr>
        <w:t xml:space="preserve"> </w:t>
      </w:r>
      <w:r>
        <w:rPr>
          <w:lang w:val="ky-KG"/>
        </w:rPr>
        <w:t>Даутов, Ж.Самаганов, К.Ботояров, Б.Абдраимов, М.Жумаев, Т.Насирдинов, К.Жусупов, А.Кадырмамбетова, Т.Бакчиев</w:t>
      </w:r>
      <w:r>
        <w:rPr>
          <w:rStyle w:val="FootnoteCharacters"/>
          <w:rStyle w:val="FootnoteAnchor"/>
          <w:lang w:val="ky-KG"/>
        </w:rPr>
        <w:footnoteReference w:customMarkFollows="1" w:id="2"/>
        <w:t>1</w:t>
      </w:r>
      <w:r>
        <w:rPr>
          <w:lang w:val="ky-KG"/>
        </w:rPr>
        <w:t xml:space="preserve"> сыяктуу адабиятчылар, жазуучулар тарабынан ар кыл мезгилдерде, ар кыл өңүттөн, ар кандай деңгээлде каралып келсе да, жазуучу жаратып кеткен дөөлөттөрдү өз мезгилинин адабий процессинин тутумунда, коомдук шарттардын себеп, байланышында, жазуучунун чыгармачыл жолунун эриш-аркагында комплекстүү түрдө эволюциялык планда карап, көркөм поэтикасын системалуу адабий анализге алуу, жаңыча изилдөөнүн мезгили табигый түрдө бышып жетилгени теманын актуалдуулугун көргөзүп, шарттап турат. </w:t>
      </w:r>
    </w:p>
    <w:p>
      <w:pPr>
        <w:pStyle w:val="Normal"/>
        <w:ind w:firstLine="708"/>
        <w:jc w:val="both"/>
        <w:rPr>
          <w:b/>
          <w:b/>
        </w:rPr>
      </w:pPr>
      <w:r>
        <w:rPr>
          <w:b/>
        </w:rPr>
        <w:t>Изилдөөнүн предметтик негизи жана илимий булактары.</w:t>
      </w:r>
    </w:p>
    <w:p>
      <w:pPr>
        <w:pStyle w:val="TextBodyIndent"/>
        <w:spacing w:lineRule="auto" w:line="240"/>
        <w:rPr/>
      </w:pPr>
      <w:r>
        <w:rPr>
          <w:sz w:val="24"/>
          <w:szCs w:val="24"/>
        </w:rPr>
        <w:t xml:space="preserve">А.Жакыпбеков - чыгармачылыкка өзгөчө олуттуу мамиле жасаган жазуучу. Анын ар бир чыгармасы </w:t>
      </w:r>
      <w:r>
        <w:rPr>
          <w:rFonts w:cs="Kyrgyzfnt;Times New Roman" w:ascii="Kyrgyzfnt;Times New Roman" w:hAnsi="Kyrgyzfnt;Times New Roman"/>
          <w:sz w:val="24"/>
          <w:szCs w:val="24"/>
        </w:rPr>
        <w:t>сүрөткердин</w:t>
      </w:r>
      <w:r>
        <w:rPr>
          <w:sz w:val="24"/>
          <w:szCs w:val="24"/>
        </w:rPr>
        <w:t xml:space="preserve"> тогуз имерип толгонгон жан </w:t>
      </w:r>
      <w:r>
        <w:rPr>
          <w:rFonts w:cs="Kyrgyzfnt;Times New Roman" w:ascii="Kyrgyzfnt;Times New Roman" w:hAnsi="Kyrgyzfnt;Times New Roman"/>
          <w:sz w:val="24"/>
          <w:szCs w:val="24"/>
        </w:rPr>
        <w:t>дүйнө</w:t>
      </w:r>
      <w:r>
        <w:rPr>
          <w:sz w:val="24"/>
          <w:szCs w:val="24"/>
        </w:rPr>
        <w:t xml:space="preserve"> </w:t>
      </w:r>
      <w:r>
        <w:rPr>
          <w:rFonts w:cs="Kyrgyzfnt;Times New Roman" w:ascii="Kyrgyzfnt;Times New Roman" w:hAnsi="Kyrgyzfnt;Times New Roman"/>
          <w:sz w:val="24"/>
          <w:szCs w:val="24"/>
        </w:rPr>
        <w:t>түйшүгүнүн,</w:t>
      </w:r>
      <w:r>
        <w:rPr>
          <w:sz w:val="24"/>
          <w:szCs w:val="24"/>
        </w:rPr>
        <w:t xml:space="preserve"> </w:t>
      </w:r>
      <w:r>
        <w:rPr>
          <w:rFonts w:cs="Kyrgyzfnt;Times New Roman" w:ascii="Kyrgyzfnt;Times New Roman" w:hAnsi="Kyrgyzfnt;Times New Roman"/>
          <w:sz w:val="24"/>
          <w:szCs w:val="24"/>
        </w:rPr>
        <w:t>изденүүсүнүн</w:t>
      </w:r>
      <w:r>
        <w:rPr>
          <w:sz w:val="24"/>
          <w:szCs w:val="24"/>
        </w:rPr>
        <w:t xml:space="preserve"> жемиши; нечен жазып, нечен сызып </w:t>
      </w:r>
      <w:r>
        <w:rPr>
          <w:rFonts w:cs="Kyrgyzfnt;Times New Roman" w:ascii="Kyrgyzfnt;Times New Roman" w:hAnsi="Kyrgyzfnt;Times New Roman"/>
          <w:sz w:val="24"/>
          <w:szCs w:val="24"/>
        </w:rPr>
        <w:t>оңдоонун</w:t>
      </w:r>
      <w:r>
        <w:rPr>
          <w:sz w:val="24"/>
          <w:szCs w:val="24"/>
        </w:rPr>
        <w:t xml:space="preserve"> натыйжасы. Ошого жараша анын жараткан тексттери да анчалык көп  эмес. Жазуучунун калеминен жаралган ошол көркөм тексттердин дээрлик бардыгы (аңгеме-повесттери, романы, киносценарийлери жана алар менен кошо котормолору да) изилдөө ишибиздин негизги изилдөө обьектисин түзмөкчү. </w:t>
      </w:r>
    </w:p>
    <w:p>
      <w:pPr>
        <w:pStyle w:val="Normal"/>
        <w:ind w:firstLine="708"/>
        <w:jc w:val="both"/>
        <w:rPr>
          <w:lang w:val="sr-CS"/>
        </w:rPr>
      </w:pPr>
      <w:r>
        <w:rPr>
          <w:lang w:val="ky-KG"/>
        </w:rPr>
        <w:t xml:space="preserve">Диссертация жазууда  Ашым Жакыпбековдун чыгармаларына жазылган сын макалалар, адабий изилдөөлөр, портреттик баяндоо, жазуучу жөнүндө эскерүүлөр, жазуучунун көзү тирүүсүндө басма сөз беттерине берген маек-интервьюлары, публицистикалык макалалары, студент кезинде жазган күндөлүктөрү менен катар ошондой эле кыргыз адабиятынын жана </w:t>
      </w:r>
      <w:r>
        <w:rPr>
          <w:rFonts w:cs="Kyrgyzfnt;Times New Roman" w:ascii="Kyrgyzfnt;Times New Roman" w:hAnsi="Kyrgyzfnt;Times New Roman"/>
          <w:lang w:val="ky-KG"/>
        </w:rPr>
        <w:t>дүйнөлүк</w:t>
      </w:r>
      <w:r>
        <w:rPr>
          <w:lang w:val="ky-KG"/>
        </w:rPr>
        <w:t xml:space="preserve"> адабияттын өнүгүш процессинин</w:t>
      </w:r>
      <w:r>
        <w:rPr>
          <w:lang w:val="sr-CS"/>
        </w:rPr>
        <w:t xml:space="preserve"> проблемаларын ар кыл багытта</w:t>
      </w:r>
      <w:r>
        <w:rPr>
          <w:lang w:val="ky-KG"/>
        </w:rPr>
        <w:t xml:space="preserve"> изилдеген</w:t>
      </w:r>
      <w:r>
        <w:rPr>
          <w:lang w:val="sr-CS"/>
        </w:rPr>
        <w:t xml:space="preserve"> өрнөктүү</w:t>
      </w:r>
      <w:r>
        <w:rPr>
          <w:lang w:val="ky-KG"/>
        </w:rPr>
        <w:t xml:space="preserve"> адабий-теориялык илимий макалалар, монографиялар диссертацияга баалуу илимий булак болуп бергенин белгилейбиз.</w:t>
      </w:r>
      <w:r>
        <w:rPr>
          <w:lang w:val="sr-CS"/>
        </w:rPr>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b/>
          <w:b/>
          <w:lang w:val="sr-CS"/>
        </w:rPr>
      </w:pPr>
      <w:r>
        <w:rPr>
          <w:b/>
          <w:lang w:val="sr-CS"/>
        </w:rPr>
        <w:t xml:space="preserve">     </w:t>
      </w:r>
      <w:r>
        <w:rPr>
          <w:b/>
        </w:rPr>
        <w:t xml:space="preserve">Теманын илимий жактан изилдениш даражасы. </w:t>
      </w:r>
    </w:p>
    <w:p>
      <w:pPr>
        <w:pStyle w:val="Normal"/>
        <w:ind w:firstLine="708"/>
        <w:jc w:val="both"/>
        <w:rPr/>
      </w:pPr>
      <w:r>
        <w:rPr>
          <w:lang w:val="ky-KG"/>
        </w:rPr>
        <w:t>. Таланттуу жазуучу, чебер стилист Ашым Жакыпбековдун чыгармачылыгы бизге чейин К.Эшмамбетов, С.Орозканов, К.</w:t>
      </w:r>
      <w:r>
        <w:rPr>
          <w:lang w:val="sr-CS"/>
        </w:rPr>
        <w:t xml:space="preserve"> </w:t>
      </w:r>
      <w:r>
        <w:rPr>
          <w:lang w:val="ky-KG"/>
        </w:rPr>
        <w:t>Даутов, Ж.Самаганов, К.Ботояров, Б.Абдраимов, М.Жумаев, Т.Насирдинов, К.Жусупов, А.Кадырмамбетова, Т.Бакчиев</w:t>
      </w:r>
      <w:r>
        <w:rPr>
          <w:rStyle w:val="FootnoteCharacters"/>
          <w:rStyle w:val="FootnoteAnchor"/>
          <w:lang w:val="ky-KG"/>
        </w:rPr>
        <w:footnoteReference w:customMarkFollows="1" w:id="3"/>
        <w:t>1</w:t>
      </w:r>
      <w:r>
        <w:rPr>
          <w:lang w:val="ky-KG"/>
        </w:rPr>
        <w:t xml:space="preserve"> сыяктуу адабиятчылар, жазуучулар тарабынан ар кыл мезгилдерде, ар кыл өңүттөн, ар кандай деңгээлде каралып келсе да, жазуучу жаратып кеткен дөөлөттөрдү өз мезгилинин адабий процессинин тутумунда, коомдук шарттардын себеп, байланышында, жазуучунун чыгармачыл жолунун эриш-аркагында комплекстүү түрдө эволюциялык планда карап, көркөм поэтикасын системалуу адабий анализге алуу, жаңыча изилдөөнүн мезгили табигый түрдө бышып жетилгени теманын актуалдуулугун көргөзүп, шарттап турат. </w:t>
      </w:r>
    </w:p>
    <w:p>
      <w:pPr>
        <w:pStyle w:val="Normal"/>
        <w:ind w:firstLine="708"/>
        <w:jc w:val="both"/>
        <w:rPr/>
      </w:pPr>
      <w:r>
        <w:rPr>
          <w:lang w:val="sr-CS"/>
        </w:rPr>
        <w:t>Жа</w:t>
      </w:r>
      <w:r>
        <w:rPr>
          <w:lang w:val="ky-KG"/>
        </w:rPr>
        <w:t>зуучунун чыгармаларына</w:t>
      </w:r>
      <w:r>
        <w:rPr>
          <w:lang w:val="sr-CS"/>
        </w:rPr>
        <w:t xml:space="preserve"> арналган жогорудагы изилдөөлөрдүн оош-кыйыш жактарын эске алуу, зарыл учурда аларга таянуу менен А.Жакыпбековдун чыгармаларын системалуу карап, изилдөөгө алуу менен биздин изилдөөбүз түп-тамырынан бери айырмалана тургандыгын белгилейбиз.</w:t>
      </w:r>
    </w:p>
    <w:p>
      <w:pPr>
        <w:pStyle w:val="Normal"/>
        <w:ind w:firstLine="708"/>
        <w:jc w:val="both"/>
        <w:rPr>
          <w:b/>
          <w:b/>
          <w:lang w:val="sr-CS"/>
        </w:rPr>
      </w:pPr>
      <w:r>
        <w:rPr>
          <w:b/>
          <w:lang w:val="sr-CS"/>
        </w:rPr>
        <w:t>Изилдөөнүн методологиялык негизи:</w:t>
      </w:r>
    </w:p>
    <w:p>
      <w:pPr>
        <w:pStyle w:val="Normal"/>
        <w:ind w:firstLine="708"/>
        <w:jc w:val="both"/>
        <w:rPr>
          <w:b/>
          <w:b/>
          <w:lang w:val="ky-KG"/>
        </w:rPr>
      </w:pPr>
      <w:r>
        <w:rPr>
          <w:lang w:val="ky-KG"/>
        </w:rPr>
        <w:t xml:space="preserve">Жазуучунун өмүрүн жана чыгармачылыгын, чыгармаларынын поэтикалык изилдөө алкагынан өткөрүүдө, ылайыгына жараша изилдөөнүн ар кандай ыкмалары – тарыхый салыштырма, текстке анализ жүргүзүү, чыгармаларды тутумдуу кароо, жалпылаштыруу жана жекелештирүү, типтештирүү сыяктуу ыкма, методдор колдонулду. </w:t>
      </w:r>
    </w:p>
    <w:p>
      <w:pPr>
        <w:pStyle w:val="Normal"/>
        <w:ind w:firstLine="708"/>
        <w:jc w:val="both"/>
        <w:rPr>
          <w:b/>
          <w:b/>
          <w:lang w:val="sr-CS"/>
        </w:rPr>
      </w:pPr>
      <w:r>
        <w:rPr>
          <w:b/>
          <w:lang w:val="sr-CS"/>
        </w:rPr>
        <w:t xml:space="preserve">Изилдөөнүн максаты жана милдети:  </w:t>
      </w:r>
    </w:p>
    <w:p>
      <w:pPr>
        <w:pStyle w:val="Normal"/>
        <w:ind w:firstLine="708"/>
        <w:jc w:val="both"/>
        <w:rPr>
          <w:lang w:val="sr-CS"/>
        </w:rPr>
      </w:pPr>
      <w:r>
        <w:rPr>
          <w:lang w:val="sr-CS"/>
        </w:rPr>
        <w:t xml:space="preserve">Кыргыз профессионал жазма адабиятында А.Жакыпбековдун чыгармачылыгы көрүнүктүү орунда турса дагы, адабияттаануу илими тарабынан сыдыргыга салгыдай ага арналган системалуу атайын изилдөө иши колго алына элек. Ошол кенемтенин ордун толтурууну көздөп, А.Жакыпбековдун жалпы чыгармачылыгы илимий алкакка тартылып жатканда изилдөөчүнүн алдына койгон, ишке ашыра турган айкын максат-милдеттери бар. Алсак:  жазуучу Ашым Жакыпбековго таандык поэтикалык стилдин, турмуш чындыгын көркөм чагылдыруудагы өзгөчөлүктөрүн аныктоо, бул үчүн анын жазуучу катары калыптануу учуруна өзгөчө көңүл бөлүү; чыгармаларындагы кыргыздык дүйнө тааным менен философиялуу ой жүгүртүүлөрдү улуттук колориттеги көркөм образдар аркылуу ачып берүү  өзгөчөлүгүн, жазуучунун адабий-эстетикалык табити, повест-аңгемелеринин идеялык-көркөмдүк деңгээли, жазуучунун поэтикасы:сюжеттик-композициялык жактан уюштуруу, мүнөз түзүү өзгөчөлүгү, көркөм психологизм  маселеси, жазуучунун чыгармачылыгында фольклордук эстетиканын катышы, чеберчиликтерин белгилеп көрсөтүү; Ашым Жакыпбековдун котормо өнөрүндөгү ийгиликтерин көрсөтүү; жазуучунун </w:t>
      </w:r>
      <w:r>
        <w:rPr>
          <w:rFonts w:cs="Kyrgyzfnt;Times New Roman" w:ascii="Kyrgyzfnt;Times New Roman" w:hAnsi="Kyrgyzfnt;Times New Roman"/>
          <w:lang w:val="sr-CS"/>
        </w:rPr>
        <w:t>эпос өзөктүү</w:t>
      </w:r>
      <w:r>
        <w:rPr>
          <w:lang w:val="sr-CS"/>
        </w:rPr>
        <w:t xml:space="preserve"> роман  жаратуу эксперименттерине ар тараптуу адабий анализ жасоо жана бул маселе-көрүнүштөрдүн бардыгын жазуучунун өмүр жолу, улуттук адабияттын  </w:t>
      </w:r>
      <w:r>
        <w:rPr>
          <w:rFonts w:cs="Kyrgyzfnt;Times New Roman" w:ascii="Kyrgyzfnt;Times New Roman" w:hAnsi="Kyrgyzfnt;Times New Roman"/>
          <w:lang w:val="sr-CS"/>
        </w:rPr>
        <w:t xml:space="preserve">өнүгүш </w:t>
      </w:r>
      <w:r>
        <w:rPr>
          <w:lang w:val="sr-CS"/>
        </w:rPr>
        <w:t xml:space="preserve">тенденциялары менен кошо – эриш-аркакта, синтезде кароо сыяктуу көптөгөн максат-милдеттерди ишке ашырууну изилдөөчү илимий ишинде өз алдына коёт.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b/>
          <w:b/>
          <w:lang w:val="sr-CS"/>
        </w:rPr>
      </w:pPr>
      <w:r>
        <w:rPr>
          <w:b/>
          <w:lang w:val="sr-CS"/>
        </w:rPr>
        <w:t>Коргоого коюлуучу негизги жоболор:</w:t>
      </w:r>
    </w:p>
    <w:p>
      <w:pPr>
        <w:pStyle w:val="Normal"/>
        <w:ind w:firstLine="708"/>
        <w:jc w:val="both"/>
        <w:rPr>
          <w:b/>
          <w:b/>
          <w:lang w:val="sr-CS"/>
        </w:rPr>
      </w:pPr>
      <w:r>
        <w:rPr>
          <w:b/>
          <w:lang w:val="sr-CS"/>
        </w:rPr>
        <w:t xml:space="preserve"> </w:t>
      </w:r>
      <w:r>
        <w:rPr>
          <w:lang w:val="sr-CS"/>
        </w:rPr>
        <w:t>Ашым Жакыпбеков – адабий чыгармачылык жактан даярдыгы жетик, табигый талантты профессионализм менен айкалыштыра билген өрнөктүү жазуучу.</w:t>
      </w:r>
    </w:p>
    <w:p>
      <w:pPr>
        <w:pStyle w:val="Normal"/>
        <w:jc w:val="both"/>
        <w:rPr/>
      </w:pPr>
      <w:r>
        <w:rPr>
          <w:lang w:val="sr-CS"/>
        </w:rPr>
        <w:tab/>
      </w:r>
      <w:r>
        <w:rPr/>
        <w:t>Ашым Жакыпбеков – эне тил байлыгын чебер уруна билген стилист жазуучу.</w:t>
      </w:r>
    </w:p>
    <w:p>
      <w:pPr>
        <w:pStyle w:val="Normal"/>
        <w:jc w:val="both"/>
        <w:rPr>
          <w:lang w:val="sr-CS"/>
        </w:rPr>
      </w:pPr>
      <w:r>
        <w:rPr>
          <w:lang w:val="sr-CS"/>
        </w:rPr>
        <w:tab/>
        <w:t>Ашым Жакыпбеков – көркөм мүнөз түзүүнүн, анын ичинде улуттук көркөм мүнөз түзүүнүн чебери.</w:t>
      </w:r>
    </w:p>
    <w:p>
      <w:pPr>
        <w:pStyle w:val="Normal"/>
        <w:jc w:val="both"/>
        <w:rPr>
          <w:lang w:val="sr-CS"/>
        </w:rPr>
      </w:pPr>
      <w:r>
        <w:rPr>
          <w:lang w:val="sr-CS"/>
        </w:rPr>
        <w:tab/>
        <w:t>Классикалык реалисттик адабияттан көркөм психологизмдин адабий салттарын терең өздөштүргөндүгү жана жазуучунун өзүндөгү тубаса баамчылдык, аналитикалык сынчыл ойлом сапат Кылычбек карыя, Сарыбек, Алым, урушчаак кемпир сыяктуу жакыпбековдук мыкты образдардын жаралышына негиз болгон.</w:t>
      </w:r>
    </w:p>
    <w:p>
      <w:pPr>
        <w:pStyle w:val="Normal"/>
        <w:ind w:firstLine="708"/>
        <w:jc w:val="both"/>
        <w:rPr>
          <w:lang w:val="sr-CS"/>
        </w:rPr>
      </w:pPr>
      <w:r>
        <w:rPr>
          <w:lang w:val="sr-CS"/>
        </w:rPr>
        <w:t>Ашым Жакыпбеков – көркөм пейзаждын чебери.</w:t>
      </w:r>
    </w:p>
    <w:p>
      <w:pPr>
        <w:pStyle w:val="Normal"/>
        <w:jc w:val="both"/>
        <w:rPr/>
      </w:pPr>
      <w:r>
        <w:rPr>
          <w:lang w:val="sr-CS"/>
        </w:rPr>
        <w:tab/>
      </w:r>
      <w:r>
        <w:rPr/>
        <w:t>Ашым Жакыпбеков – фольклордук мотив, сюжеттерди чебер пайдалана билген прозаик.</w:t>
      </w:r>
    </w:p>
    <w:p>
      <w:pPr>
        <w:pStyle w:val="Normal"/>
        <w:jc w:val="both"/>
        <w:rPr>
          <w:lang w:val="sr-CS"/>
        </w:rPr>
      </w:pPr>
      <w:r>
        <w:rPr/>
        <w:tab/>
        <w:t>Ашым Жакыпбеков – кыргыз көркөм котормо өнөрүнүн бийик профессионалдык деңгээлге көтөрүлүшүнө салымы зор калемгер.</w:t>
      </w:r>
    </w:p>
    <w:p>
      <w:pPr>
        <w:pStyle w:val="Normal"/>
        <w:ind w:firstLine="708"/>
        <w:jc w:val="both"/>
        <w:rPr>
          <w:b/>
          <w:b/>
          <w:lang w:val="sr-CS"/>
        </w:rPr>
      </w:pPr>
      <w:r>
        <w:rPr>
          <w:b/>
          <w:lang w:val="sr-CS"/>
        </w:rPr>
        <w:t>Иштин илимий жаңычылдыгы:</w:t>
      </w:r>
    </w:p>
    <w:p>
      <w:pPr>
        <w:pStyle w:val="Normal"/>
        <w:ind w:firstLine="708"/>
        <w:jc w:val="both"/>
        <w:rPr/>
      </w:pPr>
      <w:r>
        <w:rPr>
          <w:b/>
          <w:lang w:val="sr-CS"/>
        </w:rPr>
        <w:t xml:space="preserve"> </w:t>
      </w:r>
      <w:r>
        <w:rPr>
          <w:lang w:val="sr-CS"/>
        </w:rPr>
        <w:t>Ашым Жакыпбековдун чыгармачылыгына, чыгармаларынын өзгөчөлүгүнө көп эле илимий макалалар арналып, жазылса дагы, ошол иштердин мүнөзүнө ылайык, жалпысынан алардын бардыгы тең негизинен фрагменттүүлүккө ээ. А түгүл диссертациялык мазмундагы Т.Бакчиевдин көлөмдүү эмгеги дагы жазуучунун романы жөнүндө, ошол романдык алкакты эле камтыган изилдөө. «</w:t>
      </w:r>
      <w:r>
        <w:rPr/>
        <w:t>Теңири Манас» романынын адабий-</w:t>
      </w:r>
      <w:r>
        <w:rPr>
          <w:lang w:val="sr-CS"/>
        </w:rPr>
        <w:t xml:space="preserve"> эстетикалык табияты толук изилденип, өз баасын ала элек.</w:t>
      </w:r>
      <w:r>
        <w:rPr/>
        <w:t xml:space="preserve"> Ошону менен бирге жазуучунун жараткан киносценарийлери, көркөм котормолору дагы олуттуу изилдөөгө муктаж. Жазуучунун өмүр жолун, чыгармачылыгын жаңыча кошумчалап карай турган жаңы булактар да пайда болду, атап айтканда, жазуучунун күндөлүгү. Ушул аталган нерселердин бардыгы жазуучунун чыгармачылыгын жаңыча өңүттөн кароого жол ачат. Ушулардын бардыгын бирдиктүү, комплекстүү кароонун өзү илимий иштин жаңычылдыгын билдирип турат. </w:t>
      </w:r>
    </w:p>
    <w:p>
      <w:pPr>
        <w:pStyle w:val="Normal"/>
        <w:ind w:firstLine="708"/>
        <w:jc w:val="both"/>
        <w:rPr>
          <w:b/>
          <w:b/>
        </w:rPr>
      </w:pPr>
      <w:r>
        <w:rPr>
          <w:b/>
        </w:rPr>
        <w:t>Илимий иштин практикалык мааниси:</w:t>
      </w:r>
    </w:p>
    <w:p>
      <w:pPr>
        <w:pStyle w:val="Normal"/>
        <w:ind w:firstLine="708"/>
        <w:jc w:val="both"/>
        <w:rPr/>
      </w:pPr>
      <w:r>
        <w:rPr>
          <w:b/>
          <w:lang w:val="ky-KG"/>
        </w:rPr>
        <w:t xml:space="preserve"> </w:t>
      </w:r>
      <w:r>
        <w:rPr>
          <w:lang w:val="ky-KG"/>
        </w:rPr>
        <w:t xml:space="preserve">Диссертацияда каралган материалдар Ашым Жакыпбековдун өмүрүн жана чыгармачылыгын, анын ичинде жеке чыгармаларын окутуп үйрөтүүдө, жазуучунун чыгармачылыгын профессионал адабияттын тарыхы менен бирге интерпретациялоодо жогорку окуу жайларынын окутуучулары менен студенттери, мектеп мугалимдери, жаш илимпоз изилдөөчүлөр – аспиранттар жана жалпы эле профессионал адабияттын проблемаларына кызыккан окурмандар жана ушул багыттагы кийинки адабий изилдөөлөр үчүн   илимий-практикалык жана таанып билүүчүлүк жактан маанилүү булактардын биринен болмокчу. </w:t>
      </w:r>
    </w:p>
    <w:p>
      <w:pPr>
        <w:pStyle w:val="Normal"/>
        <w:ind w:firstLine="708"/>
        <w:jc w:val="both"/>
        <w:rPr>
          <w:b/>
          <w:b/>
          <w:lang w:val="ky-KG"/>
        </w:rPr>
      </w:pPr>
      <w:r>
        <w:rPr>
          <w:b/>
          <w:lang w:val="ky-KG"/>
        </w:rPr>
        <w:t xml:space="preserve">Иштин түзүлүшү: </w:t>
      </w:r>
    </w:p>
    <w:p>
      <w:pPr>
        <w:pStyle w:val="Normal"/>
        <w:ind w:firstLine="708"/>
        <w:jc w:val="both"/>
        <w:rPr>
          <w:lang w:val="ky-KG"/>
        </w:rPr>
      </w:pPr>
      <w:r>
        <w:rPr>
          <w:lang w:val="ky-KG"/>
        </w:rPr>
        <w:t xml:space="preserve"> </w:t>
      </w:r>
      <w:r>
        <w:rPr>
          <w:lang w:val="ky-KG"/>
        </w:rPr>
        <w:t xml:space="preserve">Илимий диссертациянын материалдарын композициялык жактан ырааттуу жайгаштырып берүү максатында илимий иш жазуудагы салттуу эрежелерди эске алып, диссертациялык ишти төмөндөгүдөй структурада бөлүштүрдүк: кириш сөздөн жана корутундудан, үч негизги главадан жана пайдаланылган адабияттардын тизмесинен турат. </w:t>
      </w:r>
    </w:p>
    <w:p>
      <w:pPr>
        <w:pStyle w:val="Normal"/>
        <w:ind w:firstLine="708"/>
        <w:jc w:val="both"/>
        <w:rPr/>
      </w:pPr>
      <w:r>
        <w:rPr>
          <w:b/>
          <w:lang w:val="ky-KG"/>
        </w:rPr>
        <w:t xml:space="preserve">   </w:t>
      </w:r>
      <w:r>
        <w:rPr>
          <w:b/>
          <w:lang w:val="ky-KG"/>
        </w:rPr>
        <w:t>Изилдөөнүн негизги мазмуну</w:t>
      </w:r>
    </w:p>
    <w:p>
      <w:pPr>
        <w:pStyle w:val="Normal"/>
        <w:ind w:firstLine="708"/>
        <w:jc w:val="both"/>
        <w:rPr/>
      </w:pPr>
      <w:r>
        <w:rPr>
          <w:u w:val="single"/>
          <w:lang w:val="ky-KG"/>
        </w:rPr>
        <w:t>Киришүүдө</w:t>
      </w:r>
      <w:r>
        <w:rPr>
          <w:b/>
          <w:lang w:val="ky-KG"/>
        </w:rPr>
        <w:t xml:space="preserve"> </w:t>
      </w:r>
      <w:r>
        <w:rPr>
          <w:lang w:val="ky-KG"/>
        </w:rPr>
        <w:t>А.Жакыпбековдун чыгармачылыгынын изилдениш абалы,  теманын актуалдуулугун негиздөө, анын изилдөөнүн максаттары жана милдеттери, теориялык жана практикалык мааниси, ошондой эле методологиялык базасы кепке алынат.</w:t>
      </w:r>
      <w:r>
        <w:rPr>
          <w:b/>
          <w:lang w:val="ky-KG"/>
        </w:rPr>
        <w:t xml:space="preserve"> </w:t>
      </w:r>
    </w:p>
    <w:p>
      <w:pPr>
        <w:pStyle w:val="Normal"/>
        <w:ind w:firstLine="708"/>
        <w:jc w:val="both"/>
        <w:rPr/>
      </w:pPr>
      <w:r>
        <w:rPr>
          <w:lang w:val="sr-CS"/>
        </w:rPr>
        <w:t>«</w:t>
      </w:r>
      <w:r>
        <w:rPr>
          <w:u w:val="single"/>
          <w:lang w:val="ky-KG"/>
        </w:rPr>
        <w:t>Адабий көз караштын калыптануусу</w:t>
      </w:r>
      <w:r>
        <w:rPr>
          <w:lang w:val="ky-KG"/>
        </w:rPr>
        <w:t>» деп аталган I глава</w:t>
      </w:r>
      <w:r>
        <w:rPr>
          <w:b/>
          <w:lang w:val="ky-KG"/>
        </w:rPr>
        <w:t xml:space="preserve"> </w:t>
      </w:r>
      <w:r>
        <w:rPr>
          <w:lang w:val="ky-KG"/>
        </w:rPr>
        <w:t xml:space="preserve">А.Жакыпбековдун жазуучу катары калыптанышы, чыгармачылыгынын алгачкы этабы кеңири талдоого алынган. </w:t>
      </w:r>
    </w:p>
    <w:p>
      <w:pPr>
        <w:pStyle w:val="TextBodyIndent"/>
        <w:spacing w:lineRule="auto" w:line="240"/>
        <w:rPr>
          <w:sz w:val="24"/>
          <w:szCs w:val="24"/>
          <w:lang w:val="ru-RU"/>
        </w:rPr>
      </w:pPr>
      <w:r>
        <w:rPr>
          <w:sz w:val="24"/>
          <w:szCs w:val="24"/>
        </w:rPr>
        <w:t xml:space="preserve">Главанын биринчи параграфы  </w:t>
      </w:r>
      <w:r>
        <w:rPr>
          <w:sz w:val="24"/>
          <w:szCs w:val="24"/>
          <w:lang w:val="sr-CS"/>
        </w:rPr>
        <w:t>«</w:t>
      </w:r>
      <w:r>
        <w:rPr>
          <w:sz w:val="24"/>
          <w:szCs w:val="24"/>
        </w:rPr>
        <w:t>Чыгармачылык чыйырдын башатында» деп аталат.</w:t>
      </w:r>
    </w:p>
    <w:p>
      <w:pPr>
        <w:pStyle w:val="TextBodyIndent"/>
        <w:spacing w:lineRule="auto" w:line="240"/>
        <w:rPr/>
      </w:pPr>
      <w:r>
        <w:rPr>
          <w:sz w:val="24"/>
          <w:szCs w:val="24"/>
        </w:rPr>
        <w:t xml:space="preserve"> </w:t>
      </w:r>
      <w:r>
        <w:rPr>
          <w:sz w:val="24"/>
          <w:szCs w:val="24"/>
        </w:rPr>
        <w:t>Ашым Жакыпбековдун чыгармачылык тагдыры, ийгилиги же дегеле оңунан чыккан жазуучулук тагдыр жөнүндө ойлоно келгенде, алгач, дегеле жалпы чыгармачылыкка тиешелүү  бири-бирине тыгыз байланыштуу бир топ маселелерге барып урунабыз. Алардын ичинен өзөктүү негиз катары үч нерсени өзгөчө бөлүп көрсөтүүгө болот. Анын биринчиси – сөз өнөрүнө болгон өзгөчө сүйүү, ынтаа; экинчиси – табиятынан кошо бүткөн талант, шык, жөндөм; үчүнчүсү – талыкпаган эмгек, изденүүчүлүк. Ушул үч нерсенин шайкеш келүүсүнөн чыныгы чыгармачылык жаралат. Албетте, мындан сырткары дагы жазуучулук чыгармачылыкка таасир этүүчү аны курчап турган адабий, маданий жетишкендиктердин деңгээли, саясий абал жана жазуучунун жеке пенделик тагдыры, кулк-мүнөзү сыяктуу факторлор эске алынат.</w:t>
      </w:r>
    </w:p>
    <w:p>
      <w:pPr>
        <w:pStyle w:val="Normal"/>
        <w:ind w:firstLine="708"/>
        <w:jc w:val="both"/>
        <w:rPr>
          <w:lang w:val="ky-KG"/>
        </w:rPr>
      </w:pPr>
      <w:r>
        <w:rPr>
          <w:lang w:val="ky-KG"/>
        </w:rPr>
        <w:t xml:space="preserve">Ашым Жакыпбеков эс тарткандан эле келечек тагдырын жазуучулук менен байланыштырып, өзүн жазуучулук </w:t>
      </w:r>
      <w:r>
        <w:rPr>
          <w:rFonts w:cs="Kyrgyzfnt;Times New Roman" w:ascii="Kyrgyzfnt;Times New Roman" w:hAnsi="Kyrgyzfnt;Times New Roman"/>
          <w:lang w:val="ky-KG"/>
        </w:rPr>
        <w:t>өнөргө</w:t>
      </w:r>
      <w:r>
        <w:rPr>
          <w:lang w:val="ky-KG"/>
        </w:rPr>
        <w:t xml:space="preserve"> өтө эрте даярдай баштагандыгы жөнүндө анын студенттик курагында жазган күндөлүгүнөн  кеңири маалымат алабыз</w:t>
      </w:r>
    </w:p>
    <w:p>
      <w:pPr>
        <w:pStyle w:val="Normal"/>
        <w:ind w:firstLine="708"/>
        <w:jc w:val="both"/>
        <w:rPr/>
      </w:pPr>
      <w:r>
        <w:rPr>
          <w:lang w:val="ky-KG"/>
        </w:rPr>
        <w:t xml:space="preserve">Кайсы гана жазуучунун болбосун күндөлүктөрү, каттары анын чыгармачылыгын изилдеген адабиятчылар үчүн өтө пайдалуу таяныч, жардамчы. Ошол сыңары А.Жакыпбековдун да күндөлүктөрүнүн (1954-жылдын августунан 1959-жылдын май айына чейинки аралыкта жазылган) 2004-жылы </w:t>
      </w:r>
      <w:r>
        <w:rPr>
          <w:lang w:val="sr-CS"/>
        </w:rPr>
        <w:t>«</w:t>
      </w:r>
      <w:r>
        <w:rPr>
          <w:lang w:val="ky-KG"/>
        </w:rPr>
        <w:t xml:space="preserve">Учкун» басмасынан жарык көрүшү  биз үчүн абдан пайдалуу жана кызыктуу болду. </w:t>
      </w:r>
    </w:p>
    <w:p>
      <w:pPr>
        <w:pStyle w:val="Normal"/>
        <w:ind w:firstLine="708"/>
        <w:jc w:val="both"/>
        <w:rPr>
          <w:lang w:val="ky-KG"/>
        </w:rPr>
      </w:pPr>
      <w:r>
        <w:rPr>
          <w:lang w:val="ky-KG"/>
        </w:rPr>
        <w:t xml:space="preserve">Күндөлүктүн жалпы мазмунунан  улам көркөм сөзгө кичинесинен өтө ынак А.Жакыпбеков университетке киргенге чейин эле  кыргыз адабий чыгармаларын </w:t>
      </w:r>
      <w:r>
        <w:rPr>
          <w:lang w:val="sr-CS"/>
        </w:rPr>
        <w:t>«</w:t>
      </w:r>
      <w:r>
        <w:rPr>
          <w:lang w:val="ky-KG"/>
        </w:rPr>
        <w:t xml:space="preserve">түгөтө» окуп, бир топ даярдык менен келсе керек деген </w:t>
      </w:r>
      <w:r>
        <w:rPr>
          <w:rFonts w:cs="Kyrgyzfnt;Times New Roman" w:ascii="Kyrgyzfnt;Times New Roman" w:hAnsi="Kyrgyzfnt;Times New Roman"/>
          <w:lang w:val="ky-KG"/>
        </w:rPr>
        <w:t>жыйынтыкка келүүгө</w:t>
      </w:r>
      <w:r>
        <w:rPr>
          <w:rFonts w:cs="TimesKyr;Arial Narrow" w:ascii="TimesKyr;Arial Narrow" w:hAnsi="TimesKyr;Arial Narrow"/>
          <w:lang w:val="ky-KG"/>
        </w:rPr>
        <w:t xml:space="preserve"> болот</w:t>
      </w:r>
      <w:r>
        <w:rPr>
          <w:lang w:val="ky-KG"/>
        </w:rPr>
        <w:t>. Университетке киргенден баштап ал орус адабиятына, чет эл адабиятына, адабий-теориялык, сындык эмгектерге көбүрөөк көңүл бурганы байкалат.</w:t>
      </w:r>
    </w:p>
    <w:p>
      <w:pPr>
        <w:pStyle w:val="Normal"/>
        <w:ind w:firstLine="708"/>
        <w:jc w:val="both"/>
        <w:rPr>
          <w:lang w:val="ky-KG"/>
        </w:rPr>
      </w:pPr>
      <w:r>
        <w:rPr>
          <w:lang w:val="ky-KG"/>
        </w:rPr>
        <w:t xml:space="preserve">Болочок жазуучунун Күндөлүктөгү аналитикалык, сынчыл ой-пикирлери менен таанышуу катары ошондой эле А.Жакыпбеков студенттик мезгилде бир топ эле чыгармаларды жазгандыгы жөнүндө кабардар болобуз. </w:t>
      </w:r>
      <w:r>
        <w:rPr/>
        <w:t xml:space="preserve">Ыр, поэма, аңгеме, повесть, киносценарий, опералык либретто болуп отуруп жыйырма-отуздай чыгарманын темасы аталат. Мындан автордун (күндөлүктүн авторунун) жаштык курчтугу, чыгармачылыкка болгон өзгөчө кумардануу, </w:t>
      </w:r>
      <w:r>
        <w:rPr>
          <w:lang w:val="sr-CS"/>
        </w:rPr>
        <w:t>«</w:t>
      </w:r>
      <w:r>
        <w:rPr/>
        <w:t xml:space="preserve">эл көзүнө көрүнсөм» деген умтулуусу, көшөргөн көктүгү жана ошону менен катар, автор өзүн-өзү жемелегендей, айрым учурда жалкоолукка жол берген жалакайлыгы, </w:t>
      </w:r>
      <w:r>
        <w:rPr>
          <w:lang w:val="sr-CS"/>
        </w:rPr>
        <w:t>«</w:t>
      </w:r>
      <w:r>
        <w:rPr/>
        <w:t xml:space="preserve">эрки боштугу», бир сюжеттен экинчиси кызык көрүнүп, улам бирине оой берген </w:t>
      </w:r>
      <w:r>
        <w:rPr>
          <w:lang w:val="sr-CS"/>
        </w:rPr>
        <w:t>«</w:t>
      </w:r>
      <w:r>
        <w:rPr/>
        <w:t xml:space="preserve">туруксуздугу» көрүнөт. Бүткөндөрүнүн айрымдарын автор өзү </w:t>
      </w:r>
      <w:r>
        <w:rPr>
          <w:lang w:val="sr-CS"/>
        </w:rPr>
        <w:t>«</w:t>
      </w:r>
      <w:r>
        <w:rPr/>
        <w:t xml:space="preserve">тили начар», </w:t>
      </w:r>
      <w:r>
        <w:rPr>
          <w:lang w:val="sr-CS"/>
        </w:rPr>
        <w:t>«</w:t>
      </w:r>
      <w:r>
        <w:rPr/>
        <w:t xml:space="preserve">образдары жансыз», </w:t>
      </w:r>
      <w:r>
        <w:rPr>
          <w:lang w:val="sr-CS"/>
        </w:rPr>
        <w:t>«</w:t>
      </w:r>
      <w:r>
        <w:rPr/>
        <w:t xml:space="preserve">сюжет курулушу турмуштагыдай эмес, жасалма», </w:t>
      </w:r>
      <w:r>
        <w:rPr>
          <w:lang w:val="sr-CS"/>
        </w:rPr>
        <w:t>«</w:t>
      </w:r>
      <w:r>
        <w:rPr/>
        <w:t xml:space="preserve">дагы иштеш керек» деп жаратпай койсо, айрымдарын редакциялар жаратпай коюшкан, айрымдары көңүлдөгү тилек боюнча калса, айрымдары бүтпөй ара жолдо токтотулган. </w:t>
      </w:r>
      <w:r>
        <w:rPr>
          <w:lang w:val="sr-CS"/>
        </w:rPr>
        <w:t>«</w:t>
      </w:r>
      <w:r>
        <w:rPr/>
        <w:t>Жарабай</w:t>
      </w:r>
      <w:r>
        <w:rPr>
          <w:lang w:val="sr-CS"/>
        </w:rPr>
        <w:t>»</w:t>
      </w:r>
      <w:r>
        <w:rPr/>
        <w:t xml:space="preserve"> калган бул чыгармаларына  автор  кийин атайын көңүл деле бөлбөсө керек. 1961-жылы басмадан жарык көргөн </w:t>
      </w:r>
      <w:r>
        <w:rPr>
          <w:lang w:val="sr-CS"/>
        </w:rPr>
        <w:t>«</w:t>
      </w:r>
      <w:r>
        <w:rPr/>
        <w:t xml:space="preserve">Жаралуу көгүчкөн» аттуу алгачкы  жыйнагына кирген </w:t>
      </w:r>
      <w:r>
        <w:rPr>
          <w:lang w:val="sr-CS"/>
        </w:rPr>
        <w:t>«</w:t>
      </w:r>
      <w:r>
        <w:rPr/>
        <w:t xml:space="preserve">Жаралуу көгүчкөн», </w:t>
      </w:r>
      <w:r>
        <w:rPr>
          <w:lang w:val="sr-CS"/>
        </w:rPr>
        <w:t>«</w:t>
      </w:r>
      <w:r>
        <w:rPr/>
        <w:t xml:space="preserve">Бул кандай сезим эле... », </w:t>
      </w:r>
      <w:r>
        <w:rPr>
          <w:lang w:val="sr-CS"/>
        </w:rPr>
        <w:t>«</w:t>
      </w:r>
      <w:r>
        <w:rPr/>
        <w:t>Сагын» аттуу үч аңгемесинен башка студенттик кезде жазгандары дээрлик сакталбаган.</w:t>
      </w:r>
    </w:p>
    <w:p>
      <w:pPr>
        <w:pStyle w:val="Normal"/>
        <w:ind w:firstLine="708"/>
        <w:jc w:val="both"/>
        <w:rPr/>
      </w:pPr>
      <w:r>
        <w:rPr>
          <w:lang w:val="ky-KG"/>
        </w:rPr>
        <w:t xml:space="preserve">Кантсе да үмүткө, ишенимге, чыгармачылыктын азабы менен жыргалына толгон ал кезди, ал эмгекти текке кеткен эмгек, текке корогон мезгил деп айтышка болбойт. Алар кийинки чыгаан жазуучу Ашым Жакыпбековдун </w:t>
      </w:r>
      <w:r>
        <w:rPr>
          <w:lang w:val="sr-CS"/>
        </w:rPr>
        <w:t>«</w:t>
      </w:r>
      <w:r>
        <w:rPr>
          <w:lang w:val="ky-KG"/>
        </w:rPr>
        <w:t xml:space="preserve">Бул кандай сезим эле...», </w:t>
      </w:r>
      <w:r>
        <w:rPr>
          <w:lang w:val="sr-CS"/>
        </w:rPr>
        <w:t>«</w:t>
      </w:r>
      <w:r>
        <w:rPr>
          <w:lang w:val="ky-KG"/>
        </w:rPr>
        <w:t xml:space="preserve">Айгашка», андан өтүп </w:t>
      </w:r>
      <w:r>
        <w:rPr>
          <w:lang w:val="sr-CS"/>
        </w:rPr>
        <w:t>«</w:t>
      </w:r>
      <w:r>
        <w:rPr>
          <w:lang w:val="ky-KG"/>
        </w:rPr>
        <w:t xml:space="preserve">Теңири Манас» өңдүү кыргыз рухун, маданиятын, адабиятын байыткан, жазуучулук чеберчиликтин үлгүсүн түзгөн керемет чыгармалардын кыртыш алдындагы көрүнбөгөн тамырын түзүп турат десек эч жаңылышпайбыз. </w:t>
      </w:r>
    </w:p>
    <w:p>
      <w:pPr>
        <w:pStyle w:val="Normal"/>
        <w:ind w:firstLine="708"/>
        <w:jc w:val="both"/>
        <w:rPr>
          <w:lang w:val="ky-KG"/>
        </w:rPr>
      </w:pPr>
      <w:r>
        <w:rPr>
          <w:lang w:val="ky-KG"/>
        </w:rPr>
        <w:t xml:space="preserve">Экинчи параграф </w:t>
      </w:r>
      <w:r>
        <w:rPr>
          <w:lang w:val="sr-CS"/>
        </w:rPr>
        <w:t>«</w:t>
      </w:r>
      <w:r>
        <w:rPr>
          <w:u w:val="single"/>
          <w:lang w:val="ky-KG"/>
        </w:rPr>
        <w:t>Алгачкы аңгемелер жыйнагына адабий анализ</w:t>
      </w:r>
      <w:r>
        <w:rPr/>
        <w:t>»</w:t>
      </w:r>
      <w:r>
        <w:rPr>
          <w:lang w:val="ky-KG"/>
        </w:rPr>
        <w:t xml:space="preserve"> деп аталат.</w:t>
      </w:r>
    </w:p>
    <w:p>
      <w:pPr>
        <w:pStyle w:val="Normal"/>
        <w:ind w:firstLine="708"/>
        <w:jc w:val="both"/>
        <w:rPr>
          <w:lang w:val="ky-KG"/>
        </w:rPr>
      </w:pPr>
      <w:r>
        <w:rPr>
          <w:color w:val="000000"/>
          <w:lang w:val="ky-KG"/>
        </w:rPr>
        <w:t xml:space="preserve">Ашым Жакыпбековдун алгачкы үч аңгемеден турган </w:t>
      </w:r>
      <w:r>
        <w:rPr>
          <w:lang w:val="sr-CS"/>
        </w:rPr>
        <w:t>«</w:t>
      </w:r>
      <w:r>
        <w:rPr>
          <w:color w:val="000000"/>
          <w:lang w:val="ky-KG"/>
        </w:rPr>
        <w:t>Жаралуу көгүчкөн</w:t>
      </w:r>
      <w:r>
        <w:rPr>
          <w:lang w:val="ky-KG"/>
        </w:rPr>
        <w:t>»</w:t>
      </w:r>
      <w:r>
        <w:rPr>
          <w:color w:val="000000"/>
          <w:lang w:val="ky-KG"/>
        </w:rPr>
        <w:t xml:space="preserve"> аттуу чакан жыйнагы 1961-жылы басмадан жарык көргөн. Аңгемелер менен таанышуудан жыйнактын авторунун, тагыраак айтканда ал кездеги дебютант жаш автор А.Жакыпбековдун калеми кадимкидей төшөлүп, чеберчилик жагынан бир топ чыйралып калганын байкоого болот. Ал анын сөз менен иштөө, сюжет куруу, диолог, монолог, пейзаж ж.б. композициялык элементтерди өз ыгы менен пайдалануу аракетинен көрүнөт. Албетте, ошону менен катар жазуучунун тажрыйбасынын али аздыгы менен түшүндүрүлчү айрым алешемдиктер да жок эмес. Жазуучунун </w:t>
      </w:r>
      <w:r>
        <w:rPr>
          <w:lang w:val="sr-CS"/>
        </w:rPr>
        <w:t>«</w:t>
      </w:r>
      <w:r>
        <w:rPr>
          <w:color w:val="000000"/>
          <w:lang w:val="ky-KG"/>
        </w:rPr>
        <w:t>Күндөлүктөрүнөн</w:t>
      </w:r>
      <w:r>
        <w:rPr>
          <w:lang w:val="ky-KG"/>
        </w:rPr>
        <w:t>»</w:t>
      </w:r>
      <w:r>
        <w:rPr>
          <w:color w:val="000000"/>
          <w:lang w:val="ky-KG"/>
        </w:rPr>
        <w:t xml:space="preserve"> улам жыйнакты дээрлик студенттик кездеги чыгармачылыктын жемиши катары кароого болот. (Албетте, басмага берээрдин алдында автор тарабынан кайрадан каралып, айрым толуктоолордун, түзөтүүлөрдүн киргизилиши мыйзамченемдүү иш).</w:t>
      </w:r>
    </w:p>
    <w:p>
      <w:pPr>
        <w:pStyle w:val="Normal"/>
        <w:ind w:firstLine="708"/>
        <w:jc w:val="both"/>
        <w:rPr>
          <w:lang w:val="ky-KG"/>
        </w:rPr>
      </w:pPr>
      <w:r>
        <w:rPr>
          <w:color w:val="000000"/>
          <w:lang w:val="ky-KG"/>
        </w:rPr>
        <w:t xml:space="preserve">Жыйнак </w:t>
      </w:r>
      <w:r>
        <w:rPr>
          <w:lang w:val="sr-CS"/>
        </w:rPr>
        <w:t>«</w:t>
      </w:r>
      <w:r>
        <w:rPr>
          <w:color w:val="000000"/>
          <w:lang w:val="ky-KG"/>
        </w:rPr>
        <w:t>Жаралуу көгүчкөн</w:t>
      </w:r>
      <w:r>
        <w:rPr>
          <w:lang w:val="ky-KG"/>
        </w:rPr>
        <w:t>»</w:t>
      </w:r>
      <w:r>
        <w:rPr>
          <w:color w:val="000000"/>
          <w:lang w:val="ky-KG"/>
        </w:rPr>
        <w:t xml:space="preserve"> аттуу чакан аңгеме менен ачылат.</w:t>
      </w:r>
    </w:p>
    <w:p>
      <w:pPr>
        <w:pStyle w:val="Normal"/>
        <w:jc w:val="both"/>
        <w:rPr/>
      </w:pPr>
      <w:r>
        <w:rPr>
          <w:color w:val="000000"/>
          <w:lang w:val="ky-KG"/>
        </w:rPr>
        <w:tab/>
        <w:t xml:space="preserve">Аңгемеде жаштык-тажрыйбасыздык менен көркөм жазуунун </w:t>
      </w:r>
      <w:r>
        <w:rPr>
          <w:lang w:val="sr-CS"/>
        </w:rPr>
        <w:t>«</w:t>
      </w:r>
      <w:r>
        <w:rPr>
          <w:color w:val="000000"/>
          <w:lang w:val="ky-KG"/>
        </w:rPr>
        <w:t>азгырыгына</w:t>
      </w:r>
      <w:r>
        <w:rPr>
          <w:lang w:val="ky-KG"/>
        </w:rPr>
        <w:t>»</w:t>
      </w:r>
      <w:r>
        <w:rPr>
          <w:color w:val="000000"/>
          <w:lang w:val="ky-KG"/>
        </w:rPr>
        <w:t xml:space="preserve">  ашыкча берилип алган автор балдарга абдан ылайыктуу бул жеңил сюжетке, күндөлүктө өзү айткандай, романтикалуу боектор, символдук каражаттар аркылуу кошумча салмак, кошумча мазмун, жаңы түс кийиргиси келет. Ал пейзаждык сүрөттөөлөрдүн эсебинен жүргүзүлөт. Пейзаждык сүрөттөмөлөр (т.а. пейзаждык паралеллдер) өз алдынча кылдат, чебер, жандуу, мазмундуу, ассоциативдүү-символикалуу. </w:t>
      </w:r>
      <w:r>
        <w:rPr>
          <w:color w:val="000000"/>
        </w:rPr>
        <w:t xml:space="preserve">Алар аңгемеде болуп жаткан, боло турган окуялар менен абдан үндөш, мазмундаш. Бирок адрестелген чөйрө </w:t>
      </w:r>
      <w:r>
        <w:rPr>
          <w:color w:val="000000"/>
          <w:lang w:val="ky-KG"/>
        </w:rPr>
        <w:t>-</w:t>
      </w:r>
      <w:r>
        <w:rPr>
          <w:color w:val="000000"/>
        </w:rPr>
        <w:t xml:space="preserve"> балдар үчүн алардын эффективдүүлүгү аз, ылайыксыз, оор. </w:t>
      </w:r>
      <w:r>
        <w:rPr>
          <w:lang w:val="sr-CS"/>
        </w:rPr>
        <w:t>«</w:t>
      </w:r>
      <w:r>
        <w:rPr>
          <w:color w:val="000000"/>
        </w:rPr>
        <w:t>Анда чоңдорго сунуш кылыш керек дейли</w:t>
      </w:r>
      <w:r>
        <w:rPr/>
        <w:t>»</w:t>
      </w:r>
      <w:r>
        <w:rPr>
          <w:color w:val="000000"/>
        </w:rPr>
        <w:t xml:space="preserve"> десек сюжеттик окуя чоңдор үчүн өтө жөнөкөй, кызыксыз. Образдуу айтканда автор тажрыйбасыздыктан улам кичинекей балага чоң кишинин кийимин кийгизип койгон сыяктуу дал келбөөчүлүктөргө жол берген. Эгер  элүүнчү жылдардагы студент</w:t>
      </w:r>
      <w:r>
        <w:rPr>
          <w:color w:val="000000"/>
          <w:lang w:val="ky-KG"/>
        </w:rPr>
        <w:t>-автор Жакыпбековдун бул а</w:t>
      </w:r>
      <w:r>
        <w:rPr>
          <w:color w:val="000000"/>
        </w:rPr>
        <w:t>ң</w:t>
      </w:r>
      <w:r>
        <w:rPr>
          <w:color w:val="000000"/>
          <w:lang w:val="ky-KG"/>
        </w:rPr>
        <w:t>гемесин жетимишинчи-сексенинчи жылдардагы редактор  Жакыпбековго берсе,  с</w:t>
      </w:r>
      <w:r>
        <w:rPr>
          <w:color w:val="000000"/>
        </w:rPr>
        <w:t>өзсүз түрдө мыкты жазылгандыгына карабай аңгемедеги ашыкча пейзаждарды алып салмагы турган иш эле</w:t>
        <w:tab/>
      </w:r>
    </w:p>
    <w:p>
      <w:pPr>
        <w:pStyle w:val="Normal"/>
        <w:ind w:firstLine="708"/>
        <w:jc w:val="both"/>
        <w:rPr/>
      </w:pPr>
      <w:r>
        <w:rPr>
          <w:lang w:val="sr-CS"/>
        </w:rPr>
        <w:t>«</w:t>
      </w:r>
      <w:r>
        <w:rPr>
          <w:color w:val="000000"/>
          <w:lang w:val="ky-KG"/>
        </w:rPr>
        <w:t>Жаралуу көгүчкөндө</w:t>
      </w:r>
      <w:r>
        <w:rPr>
          <w:lang w:val="ky-KG"/>
        </w:rPr>
        <w:t>»</w:t>
      </w:r>
      <w:r>
        <w:rPr>
          <w:color w:val="000000"/>
          <w:lang w:val="ky-KG"/>
        </w:rPr>
        <w:t xml:space="preserve"> сюжет куруу жагынан кемчиликтер кеткенине карабастан А.Жакыпбеков пейзаж тартуу жагынан таланты көрүнсө, кийинки </w:t>
      </w:r>
      <w:r>
        <w:rPr>
          <w:lang w:val="sr-CS"/>
        </w:rPr>
        <w:t>«</w:t>
      </w:r>
      <w:r>
        <w:rPr>
          <w:color w:val="000000"/>
          <w:lang w:val="ky-KG"/>
        </w:rPr>
        <w:t>Бул кандай сезим эле</w:t>
      </w:r>
      <w:r>
        <w:rPr>
          <w:lang w:val="ky-KG"/>
        </w:rPr>
        <w:t>»</w:t>
      </w:r>
      <w:r>
        <w:rPr>
          <w:color w:val="000000"/>
          <w:lang w:val="ky-KG"/>
        </w:rPr>
        <w:t xml:space="preserve"> аңгемесинде биринчи иретте, көркөм психологизм маселесинде өзүнүн мыкты чебердигин көрсөтө алган. Чыгарманын сюжетин түзгөн окуя, анын ар бир өнүгүш этабы лирикалык каарман Алымдын жан дүйнөсү аркылуу өнүгөт. Сюжет тыкан курулуп, эч кандай артыкбаштык сезилбейт. Чыгармадагы ар бир сүйлөм, ар бир сөз, портреттик сүрөттөөлөр, диалогдор өспүрүм Алымдын жан дүйнөсүнүн диаграммасын көрсөткөн белгилер сыяктуу. </w:t>
      </w:r>
    </w:p>
    <w:p>
      <w:pPr>
        <w:pStyle w:val="Normal"/>
        <w:ind w:firstLine="708"/>
        <w:jc w:val="both"/>
        <w:rPr/>
      </w:pPr>
      <w:r>
        <w:rPr>
          <w:color w:val="000000"/>
          <w:lang w:val="ky-KG"/>
        </w:rPr>
        <w:t xml:space="preserve">Жыйнактагы эң көлөмдүү, үчүнчү аңгеме </w:t>
      </w:r>
      <w:r>
        <w:rPr>
          <w:lang w:val="sr-CS"/>
        </w:rPr>
        <w:t>«</w:t>
      </w:r>
      <w:r>
        <w:rPr>
          <w:color w:val="000000"/>
          <w:lang w:val="ky-KG"/>
        </w:rPr>
        <w:t>Сагын</w:t>
      </w:r>
      <w:r>
        <w:rPr>
          <w:lang w:val="ky-KG"/>
        </w:rPr>
        <w:t>»</w:t>
      </w:r>
      <w:r>
        <w:rPr>
          <w:color w:val="000000"/>
          <w:lang w:val="ky-KG"/>
        </w:rPr>
        <w:t xml:space="preserve"> деп аталат. Көркөм изилдөөгө алынган обьект, тема - жаш адамдын руханий жактан калыптануусу. </w:t>
      </w:r>
    </w:p>
    <w:p>
      <w:pPr>
        <w:pStyle w:val="Normal"/>
        <w:jc w:val="both"/>
        <w:rPr>
          <w:color w:val="000000"/>
          <w:lang w:val="ky-KG"/>
        </w:rPr>
      </w:pPr>
      <w:r>
        <w:rPr>
          <w:color w:val="000000"/>
          <w:lang w:val="ky-KG"/>
        </w:rPr>
        <w:tab/>
        <w:t>Бул аңгеме сюжеттик-композициялык курулушу, жагынан алдыдагы эки аңгемеден бир топ айырмаланып турат. Аңгеме үч чакан бөлүмчөгө бөлүнгөн: биринчи жана үчүнчү бөлүмдө автор тарабынан үчүнчү жактан баяндоо жүргүзүлсө, экинчи бөлүмдү лирикалык каармандын күндөлүктөрү түзүп, биринчи  жактан баяндалат. Эки жактуу баяндоону кыйыштырып пайдалануу бирин-бири толуктап, авторго өз оюн ар тараптуу ачып берүүгө жакшы шарт түзүп турат.</w:t>
      </w:r>
    </w:p>
    <w:p>
      <w:pPr>
        <w:pStyle w:val="Normal"/>
        <w:ind w:firstLine="708"/>
        <w:jc w:val="both"/>
        <w:rPr>
          <w:color w:val="000000"/>
          <w:lang w:val="ky-KG"/>
        </w:rPr>
      </w:pPr>
      <w:r>
        <w:rPr>
          <w:color w:val="000000"/>
          <w:lang w:val="ky-KG"/>
        </w:rPr>
        <w:t>Аңгеменин башкы каарманы Сагын аттуу жогорку билимдүү жигит. Ал өзүнүн тартынчаак жана куру кыялкеч мүнөзүнөн улам турмушта өз ордун таба албай, теңтуштарынан артта калып, абыгер чегет. Аңгеменин сюжетин түзүп турган негизги өзөк окуя да – адамдардын ортосундагы мамилеге, турмуш тиричиликке байланышкан окуя эмес, а башкы каарман Сагындын психологиясынын,турмушка карата көз карашынын өнүгүшү. Ушундай түзүлгөн сюжетке ылайык автордун алдында турган негизги</w:t>
      </w:r>
      <w:r>
        <w:rPr>
          <w:color w:val="000000"/>
          <w:lang w:val="sr-CS"/>
        </w:rPr>
        <w:t xml:space="preserve"> </w:t>
      </w:r>
      <w:r>
        <w:rPr>
          <w:color w:val="000000"/>
          <w:lang w:val="ky-KG"/>
        </w:rPr>
        <w:t xml:space="preserve"> максат</w:t>
      </w:r>
      <w:r>
        <w:rPr>
          <w:color w:val="000000"/>
          <w:lang w:val="sr-CS"/>
        </w:rPr>
        <w:t xml:space="preserve"> -</w:t>
      </w:r>
      <w:r>
        <w:rPr>
          <w:color w:val="000000"/>
          <w:lang w:val="ky-KG"/>
        </w:rPr>
        <w:t xml:space="preserve"> көркөм адабияттын ыкма, каражаттары аркылуу каарманына психологиялык анализ берүү. </w:t>
      </w:r>
      <w:r>
        <w:rPr>
          <w:color w:val="000000"/>
        </w:rPr>
        <w:t xml:space="preserve">Бул үчүн автор турмуш, андагы баалуулуктар жөнүндөгү түшүнүгү баш каарманы Сагындын түшүнүгү менен туура келбеген (бул жерде </w:t>
      </w:r>
      <w:r>
        <w:rPr>
          <w:lang w:val="sr-CS"/>
        </w:rPr>
        <w:t>«</w:t>
      </w:r>
      <w:r>
        <w:rPr>
          <w:color w:val="000000"/>
        </w:rPr>
        <w:t>карама-каршы</w:t>
      </w:r>
      <w:r>
        <w:rPr/>
        <w:t>»</w:t>
      </w:r>
      <w:r>
        <w:rPr>
          <w:color w:val="000000"/>
        </w:rPr>
        <w:t xml:space="preserve"> деп айтуу бир аз кескиндик кылат) анын классташ курбусу Боромбайдын образын кийирет, каармандын өздүк анализдөөлөрүн, (самоанализ) күндөлүктөрүн, каармандын өзү менен өзү сүйлөшүү ыкмасын (</w:t>
      </w:r>
      <w:r>
        <w:rPr>
          <w:lang w:val="sr-CS"/>
        </w:rPr>
        <w:t>«</w:t>
      </w:r>
      <w:r>
        <w:rPr>
          <w:color w:val="000000"/>
        </w:rPr>
        <w:t>диалогическое отношение к себе самому</w:t>
      </w:r>
      <w:r>
        <w:rPr/>
        <w:t>»</w:t>
      </w:r>
      <w:r>
        <w:rPr>
          <w:color w:val="000000"/>
        </w:rPr>
        <w:t xml:space="preserve">, </w:t>
      </w:r>
      <w:r>
        <w:rPr>
          <w:lang w:val="sr-CS"/>
        </w:rPr>
        <w:t>«</w:t>
      </w:r>
      <w:r>
        <w:rPr>
          <w:color w:val="000000"/>
        </w:rPr>
        <w:t>открытие внутреннего человека –</w:t>
      </w:r>
      <w:r>
        <w:rPr>
          <w:lang w:val="sr-CS"/>
        </w:rPr>
        <w:t>«</w:t>
      </w:r>
      <w:r>
        <w:rPr>
          <w:color w:val="000000"/>
        </w:rPr>
        <w:t>себя самого</w:t>
      </w:r>
      <w:r>
        <w:rPr/>
        <w:t>»</w:t>
      </w:r>
      <w:r>
        <w:rPr>
          <w:color w:val="000000"/>
        </w:rPr>
        <w:t>, доступного не пассивному самонаблюдению, а только активному диалогическому подходу к себе самому, разрушаюему наивную целостность представлений о себе...</w:t>
      </w:r>
      <w:r>
        <w:rPr/>
        <w:t xml:space="preserve"> »</w:t>
      </w:r>
      <w:r>
        <w:rPr>
          <w:color w:val="000000"/>
        </w:rPr>
        <w:t xml:space="preserve"> М.Бахтин)</w:t>
      </w:r>
      <w:r>
        <w:rPr>
          <w:rStyle w:val="FootnoteCharacters"/>
          <w:rStyle w:val="FootnoteAnchor"/>
          <w:color w:val="000000"/>
        </w:rPr>
        <w:footnoteReference w:customMarkFollows="1" w:id="4"/>
        <w:t>1</w:t>
      </w:r>
      <w:r>
        <w:rPr>
          <w:color w:val="000000"/>
        </w:rPr>
        <w:t xml:space="preserve">  ж.б. киргизет. Жаш жазуучунун ушундай психологиялык ыңга</w:t>
      </w:r>
      <w:r>
        <w:rPr>
          <w:rFonts w:cs="Kyrgyzfnt;Times New Roman" w:ascii="Kyrgyzfnt;Times New Roman" w:hAnsi="Kyrgyzfnt;Times New Roman"/>
          <w:color w:val="000000"/>
        </w:rPr>
        <w:t xml:space="preserve">йдагы чыгарма жаратууга болгон умтулуусунан жогоруда анын өз күндөлүктөрүндө белгилеп өткөндөй,  </w:t>
      </w:r>
      <w:r>
        <w:rPr>
          <w:color w:val="000000"/>
        </w:rPr>
        <w:t>биринчи иретте Достоевскийдин, анан Толстойдун терең психологиялуу чыгармалары, Пушкиндин Евгений Онегининин, Лермонтовдун Печорининин таасири бар экендиги байкалат. Ал эми аңгемени жазууга түрткү болгон турмуштук негиз катары ошол учурдагы Жакыпбековдун өзүнүн жеке турмушу себеп болсо керек. Сагынды кыйнаган суроолорду биз ошондой эле жазуучунун күндөлүгүндөгү өзүнө тиешелүү жазылган саптардан кездештиребиз, Сагын өзүнө-өзү берген мүнөздөмөлөрдү автордун күндөлүктөгү өзүнө берген мүнөздөмөлөрдөн тапса болот.</w:t>
      </w:r>
    </w:p>
    <w:p>
      <w:pPr>
        <w:pStyle w:val="Normal"/>
        <w:ind w:firstLine="708"/>
        <w:jc w:val="both"/>
        <w:rPr>
          <w:color w:val="000000"/>
          <w:lang w:val="ky-KG"/>
        </w:rPr>
      </w:pPr>
      <w:r>
        <w:rPr>
          <w:color w:val="000000"/>
          <w:lang w:val="ky-KG"/>
        </w:rPr>
        <w:t xml:space="preserve">А.Жакыпбековдун алгачкы аңгемелер жыйнагын адабий анализге алуунун жыйынтыгында анын авторунун жазуучулукка карата тубаса шык-жөндөмүнүн бар экендигин жана жаш калемгер адабиятка бир топ даярдык менен келип кошулгандыгын көрүүгө болот. А.Жакыпбеков идеялык-тематикалык мазмун жана көркөмдүк форма маселесине тиешелүү көркөм чыгармачылыктын бир топ сырлары менен тааныш. Бирок ал тааныштык, ал каражат, ал ыкма андан-мындан жаркырап көзгө көрүнө калган менен, али толук бойдон табигый (органикалык) биримдик, бүтүндүк деңгээлине өсүп жете албай, эклектикалык мүнөз алып калып жаткандыгын көрүүгө болот. </w:t>
      </w:r>
    </w:p>
    <w:p>
      <w:pPr>
        <w:pStyle w:val="Normal"/>
        <w:ind w:firstLine="708"/>
        <w:jc w:val="both"/>
        <w:rPr/>
      </w:pPr>
      <w:r>
        <w:rPr>
          <w:u w:val="single"/>
          <w:lang w:val="ky-KG"/>
        </w:rPr>
        <w:t>Котормочулук өнөргө болгон кызыгуу</w:t>
      </w:r>
      <w:r>
        <w:rPr>
          <w:lang w:val="ky-KG"/>
        </w:rPr>
        <w:t xml:space="preserve"> А.Жакыпбековду чыгармачылыкка кадам койгон алгачкы мезгилинен тартып коштоп жүргөн. Алдыңкы параграфтан эле белгилүү болуп калгандай, А.Жакыпбеков КМУнун филологиялык факультетинин босогосун аттагандан тарта өтө </w:t>
      </w:r>
      <w:r>
        <w:rPr>
          <w:lang w:val="sr-CS"/>
        </w:rPr>
        <w:t>«</w:t>
      </w:r>
      <w:r>
        <w:rPr>
          <w:lang w:val="ky-KG"/>
        </w:rPr>
        <w:t>сугалактык» менен көркөм чыгармачылыктын сырларын өз алдынча өздөштүрүүгө киришет. Алгачкы аңгеме, ырларын жазуу менен катар орус, чет эл адабиятын өздөштүрүү, үйрөнүү, адабий-теориялык, сындык эмгектерди окуу жана ошондой эле котормочулук өнөрдө өзүн сынап көрүү, болгондо да аны жогорку профессионалдык деңгээлде иш жүзүнө ашырууга аракеттенүү. Баары ал үчүн кызыктуу, керектүү... Бирисиз экинчисин ишке ашыруу мүмкүн эместей.</w:t>
      </w:r>
    </w:p>
    <w:p>
      <w:pPr>
        <w:pStyle w:val="Normal"/>
        <w:ind w:firstLine="708"/>
        <w:jc w:val="both"/>
        <w:rPr/>
      </w:pPr>
      <w:r>
        <w:rPr>
          <w:lang w:val="ky-KG"/>
        </w:rPr>
        <w:t xml:space="preserve">Болочок жазуучу өзүнүн студенттик күндөлүгүнүн 1954-жылдын 9-августундагы (I курсту бүткөн мезгил) жазуусунда  көптөн бери бир повесть жазууну пландаштырып жүргөнүн, анын сюжети даяр эле экендигин, бирок тилинин жардылыгынан чыгарманы жазууга киришпей тургандыгын, тилди байытуу, көркөмдөтүү керектигин белгилейт; ал үчүн, биринчиден, </w:t>
      </w:r>
      <w:r>
        <w:rPr>
          <w:lang w:val="sr-CS"/>
        </w:rPr>
        <w:t>«</w:t>
      </w:r>
      <w:r>
        <w:rPr>
          <w:lang w:val="ky-KG"/>
        </w:rPr>
        <w:t xml:space="preserve">элдин сөзүнө көп кулак салуу керек», экинчиден, </w:t>
      </w:r>
      <w:r>
        <w:rPr>
          <w:lang w:val="sr-CS"/>
        </w:rPr>
        <w:t>«</w:t>
      </w:r>
      <w:r>
        <w:rPr>
          <w:lang w:val="ky-KG"/>
        </w:rPr>
        <w:t xml:space="preserve">жазуучулук жөнүндөгү статьялар пайдалуу нерселерди берет» жана үчүнчүдөн, мыкты жазуучулардын чыгармаларын көп окуу, </w:t>
      </w:r>
      <w:r>
        <w:rPr>
          <w:lang w:val="sr-CS"/>
        </w:rPr>
        <w:t>«</w:t>
      </w:r>
      <w:r>
        <w:rPr>
          <w:lang w:val="ky-KG"/>
        </w:rPr>
        <w:t xml:space="preserve">тилин үйрөнүү» керек – ушуларды аткаруу аркылуу гана максатка жетүүгө боло тургандыгын белгилейт. </w:t>
      </w:r>
    </w:p>
    <w:p>
      <w:pPr>
        <w:pStyle w:val="Normal"/>
        <w:ind w:firstLine="708"/>
        <w:jc w:val="both"/>
        <w:rPr/>
      </w:pPr>
      <w:r>
        <w:rPr/>
        <w:t xml:space="preserve">Жаш талапкер улам бир окуган чыгармасына суктанат, ошолордой чыгарма жараткысы келет. </w:t>
      </w:r>
      <w:r>
        <w:rPr>
          <w:lang w:val="sr-CS"/>
        </w:rPr>
        <w:t>«</w:t>
      </w:r>
      <w:r>
        <w:rPr/>
        <w:t xml:space="preserve">Александр Казбегинин, Тургеневдин чыгармалары кандай сонун... Баарынан да тиличи, – укмуштуу – кызыктырат, магниттей тартат, жүрөгүңө бата таасир этет, шаштырат» дейт. </w:t>
      </w:r>
    </w:p>
    <w:p>
      <w:pPr>
        <w:pStyle w:val="Normal"/>
        <w:ind w:firstLine="708"/>
        <w:jc w:val="both"/>
        <w:rPr/>
      </w:pPr>
      <w:r>
        <w:rPr/>
        <w:t xml:space="preserve">Табиятынан тынчы жок, түйшүкчүл жаралган жаш канат талапкердеги бул кызыгуу, бул суктануу ушуну менен эле чектелип калбайт. Өрнөктүү мындай жазуучулардагы мыкты сапаттарды </w:t>
      </w:r>
      <w:r>
        <w:rPr>
          <w:lang w:val="sr-CS"/>
        </w:rPr>
        <w:t>«</w:t>
      </w:r>
      <w:r>
        <w:rPr/>
        <w:t xml:space="preserve">өзүмдүк кылып алуу» аракети, өзгөчө алардын тил байлыгы, сөз менен иштөө чеберчиликтери, аны өзүнө тартып, кызыктырган, пассивдүү мүнөздөгү таанышуудан активдүү ишмердикке түрткөн. </w:t>
      </w:r>
    </w:p>
    <w:p>
      <w:pPr>
        <w:pStyle w:val="Normal"/>
        <w:jc w:val="both"/>
        <w:rPr>
          <w:color w:val="000000"/>
          <w:lang w:val="ky-KG"/>
        </w:rPr>
      </w:pPr>
      <w:r>
        <w:rPr>
          <w:color w:val="000000"/>
          <w:lang w:val="ky-KG"/>
        </w:rPr>
        <w:tab/>
      </w:r>
      <w:r>
        <w:rPr>
          <w:lang w:val="ky-KG"/>
        </w:rPr>
        <w:t xml:space="preserve">А.Жакыпбеков котормочулук өнөргө карай алгач </w:t>
      </w:r>
      <w:r>
        <w:rPr>
          <w:lang w:val="sr-CS"/>
        </w:rPr>
        <w:t>«</w:t>
      </w:r>
      <w:r>
        <w:rPr>
          <w:lang w:val="ky-KG"/>
        </w:rPr>
        <w:t xml:space="preserve">аттанганда» эле багытты туура алып, акыйкат принципти карманганынан кабар алууга болот. Акыйкат принцип дегенибиз, биринчиден, ошол мезгилдин тенденциялуу көрүнүшү болгон котормо обьектисин тандоодо дагы саясий ыңгайлашуу, саясий актуалдуулук маселесине байланбастан, чыгармачылык тандоо принцибине ылайык өз көңүлүнө туура  келген чыгарманы гана которууну колго алуу; экинчиден, котормо өнөрүндөгү </w:t>
      </w:r>
      <w:r>
        <w:rPr>
          <w:lang w:val="sr-CS"/>
        </w:rPr>
        <w:t>«</w:t>
      </w:r>
      <w:r>
        <w:rPr>
          <w:lang w:val="ky-KG"/>
        </w:rPr>
        <w:t xml:space="preserve">чыгарманын көлөкөсүн түшүрүү» менен </w:t>
      </w:r>
      <w:r>
        <w:rPr>
          <w:lang w:val="sr-CS"/>
        </w:rPr>
        <w:t>«</w:t>
      </w:r>
      <w:r>
        <w:rPr>
          <w:lang w:val="ky-KG"/>
        </w:rPr>
        <w:t>жан киргизүү» түшүнүгүн айрып тааный билгендик; үчүнчүдөн, котормо өнөрүнө дилетанттык деңгээлден көтөрүлүп, профессионалдык деңгээлде (мыкты котормочулардын тажрыйбасы, көркөм котормонун теориясы менен таанышуу, өздөштүрүү милдетин өз алдына коюу) мамиле кыла билүүсү. Котормо өнөрүндөгү алгачкы калем сыноо аракетинде А.Жакыпбеков карманган мына ушул принциптердин кийин анын котормочулук өнөрдөн баар табышында мааниси чоң.</w:t>
      </w:r>
    </w:p>
    <w:p>
      <w:pPr>
        <w:pStyle w:val="TextBodyIndent"/>
        <w:spacing w:lineRule="auto" w:line="240"/>
        <w:rPr/>
      </w:pPr>
      <w:r>
        <w:rPr>
          <w:sz w:val="24"/>
          <w:szCs w:val="24"/>
        </w:rPr>
        <w:t xml:space="preserve">Бүгүнкү күндө кыргыз көркөм котормо өнөрүнүн көрүнүктүү чыгармаларынын катарында турган Стефан Цвейгдин </w:t>
      </w:r>
      <w:r>
        <w:rPr>
          <w:sz w:val="24"/>
          <w:szCs w:val="24"/>
          <w:lang w:val="sr-CS"/>
        </w:rPr>
        <w:t>«</w:t>
      </w:r>
      <w:r>
        <w:rPr>
          <w:sz w:val="24"/>
          <w:szCs w:val="24"/>
        </w:rPr>
        <w:t xml:space="preserve">Бейтааныш аялдын каты», </w:t>
      </w:r>
      <w:r>
        <w:rPr>
          <w:sz w:val="24"/>
          <w:szCs w:val="24"/>
          <w:lang w:val="sr-CS"/>
        </w:rPr>
        <w:t>«</w:t>
      </w:r>
      <w:r>
        <w:rPr>
          <w:sz w:val="24"/>
          <w:szCs w:val="24"/>
        </w:rPr>
        <w:t xml:space="preserve">Шахмат новелласы» А.Жакыпбековдун студенттик жалындуу курагынын жемиши десек болот. Ырас, </w:t>
      </w:r>
      <w:r>
        <w:rPr>
          <w:sz w:val="24"/>
          <w:szCs w:val="24"/>
          <w:lang w:val="sr-CS"/>
        </w:rPr>
        <w:t>«</w:t>
      </w:r>
      <w:r>
        <w:rPr>
          <w:sz w:val="24"/>
          <w:szCs w:val="24"/>
        </w:rPr>
        <w:t xml:space="preserve">басмадан багы жок» студент Жакыпбековдун бул котормолору басмадан бир топ кийин жарык көрдү. Аларга автор кийин да кайрылып, оңдоолорду киргизүүсү мүмкүн, бул мыйзамченемдүү эле иш, бирок </w:t>
      </w:r>
      <w:r>
        <w:rPr>
          <w:sz w:val="24"/>
          <w:szCs w:val="24"/>
          <w:lang w:val="sr-CS"/>
        </w:rPr>
        <w:t>«</w:t>
      </w:r>
      <w:r>
        <w:rPr>
          <w:sz w:val="24"/>
          <w:szCs w:val="24"/>
        </w:rPr>
        <w:t xml:space="preserve">Күндөлүктөр» тастыктап тургандай студент-котормочунун башка котормолоо аракеттерине салыштырмалуу аты аталган чыгармалардын котормосун автор зор канагаттануу жана ишеним менен белгилейт. </w:t>
      </w:r>
    </w:p>
    <w:p>
      <w:pPr>
        <w:pStyle w:val="Normal"/>
        <w:ind w:firstLine="708"/>
        <w:jc w:val="both"/>
        <w:rPr>
          <w:color w:val="000000"/>
          <w:lang w:val="ky-KG"/>
        </w:rPr>
      </w:pPr>
      <w:r>
        <w:rPr>
          <w:lang w:val="ky-KG"/>
        </w:rPr>
        <w:t xml:space="preserve">А.Жакыпбековдун котормочулук өнөрүндө өзгөчө орун ээлеп турган чыгарма – бул классик жазуучу М.Ю.Лермонтовдун </w:t>
      </w:r>
      <w:r>
        <w:rPr>
          <w:lang w:val="sr-CS"/>
        </w:rPr>
        <w:t>«</w:t>
      </w:r>
      <w:r>
        <w:rPr>
          <w:lang w:val="ky-KG"/>
        </w:rPr>
        <w:t>Биздин замандын уулу» романынын котормосу.</w:t>
      </w:r>
    </w:p>
    <w:p>
      <w:pPr>
        <w:pStyle w:val="Normal"/>
        <w:ind w:firstLine="708"/>
        <w:jc w:val="both"/>
        <w:rPr/>
      </w:pPr>
      <w:r>
        <w:rPr>
          <w:lang w:val="ky-KG"/>
        </w:rPr>
        <w:t xml:space="preserve">А.Жакыпбековдун котормосундагы М.Ю.Лермонтовдун </w:t>
      </w:r>
      <w:r>
        <w:rPr>
          <w:lang w:val="sr-CS"/>
        </w:rPr>
        <w:t>«</w:t>
      </w:r>
      <w:r>
        <w:rPr>
          <w:lang w:val="ky-KG"/>
        </w:rPr>
        <w:t xml:space="preserve">Биздин замандын уулу» романы 1970-жылы </w:t>
      </w:r>
      <w:r>
        <w:rPr>
          <w:lang w:val="sr-CS"/>
        </w:rPr>
        <w:t>«</w:t>
      </w:r>
      <w:r>
        <w:rPr>
          <w:lang w:val="ky-KG"/>
        </w:rPr>
        <w:t xml:space="preserve">Мектеп» басмасынан өзүнчө китеп болуп жарык көрдү. Буга чейин роман Д.Абдылдаевдин котормосунда 1951-жылы жакшы эле көп тираж менен (8600) жарык көрүп, окурмандарга тартууланган. </w:t>
      </w:r>
      <w:r>
        <w:rPr/>
        <w:t xml:space="preserve">Ошого карабастан А.Жакыпбеков бул чыгарманы кайрадан котормолоону колго алып отурат. Бүткөн ишти кайрадан колго алуу идеясы демейде ошол бүткөн иштин сапатына ыраазы болбогондуктан улам келип чыгат. Ырас, кээде чыгармачылык жарышка түшүү максатында да кайрадан которуу иштери колго алынган учурлар болот. </w:t>
      </w:r>
    </w:p>
    <w:p>
      <w:pPr>
        <w:pStyle w:val="Normal"/>
        <w:ind w:firstLine="708"/>
        <w:jc w:val="both"/>
        <w:rPr/>
      </w:pPr>
      <w:r>
        <w:rPr/>
        <w:t xml:space="preserve">Д.Абдылдаев менен А.Жакыпбековдун котормолорун катар коюп карап көрүү биздин илимий максаттарыбыздын бири – А.Жакыпбековдун котормочулук чеберчилигин таануубуз үчүн жакшы мүмкүнчүлүк түздү. </w:t>
      </w:r>
    </w:p>
    <w:p>
      <w:pPr>
        <w:pStyle w:val="Normal"/>
        <w:jc w:val="both"/>
        <w:rPr>
          <w:color w:val="000000"/>
          <w:lang w:val="ky-KG"/>
        </w:rPr>
      </w:pPr>
      <w:r>
        <w:rPr>
          <w:lang w:val="ky-KG"/>
        </w:rPr>
        <w:t xml:space="preserve"> </w:t>
      </w:r>
      <w:r>
        <w:rPr>
          <w:lang w:val="ky-KG"/>
        </w:rPr>
        <w:t>Д.Абдылдаевдин бир топ чабалдыгы котормосунда курч психологиялык кырдаалдарды, каармандардын мүнөз өзгөчөлүктөрүнө тийиштүү психологиялык нюанстарды берүүдө анын котормосун оригинал менен салыштырып көргөндө эле апачык байкалып калат. Ал эми аны А.Жакыпбековдун котормосу менен салыштыра келгенде, Жакыпбековдун каармандардын жан дүйнөсүндөгү кылт эткен кубулушту илгиртпей туюп, ар бир сөзгө көркөм чыгарманын образдык системасын уюштуруучу, идеялык-көркөмдүк мазмунду түзүүчү негизги элемент катары комплекстүү мамиле жасай билген чеберчилиги да көзгө даана көрүнөт. А.Жакыпбековдун котормосунда баш каарман Печориндин кызык кыялдардын кырмызы туманынын аркасында кандай нерсе жатканын алыстан эле көрүп-туюп алчу зирек жана акылдуу жаралган табиятынан улам жедеп көп нерсеге сезими мокоп, салкын карап, кексе тарткан мүнөзү менен табиятынан ак көңүл, жапакеч жаралган Максим Максимычтын образы оригиналдын өзүндөгүдөй так которулган (Ооба, сөз да, сүйлөм да, ой да эмес, образ так которулган!).</w:t>
      </w:r>
    </w:p>
    <w:p>
      <w:pPr>
        <w:pStyle w:val="Normal"/>
        <w:ind w:firstLine="708"/>
        <w:jc w:val="both"/>
        <w:rPr>
          <w:lang w:val="ky-KG"/>
        </w:rPr>
      </w:pPr>
      <w:r>
        <w:rPr>
          <w:lang w:val="ky-KG"/>
        </w:rPr>
        <w:t xml:space="preserve">Котормодон келтирилген мисалдар Ашым Жакыпбековдун тил байлыгынын өтө терең, өтө кенендигин, эне тилибиздеги түшүнүктөрдүн мүмкүн болгон синонимдик катарын өтө виртуоздук менен пайдалангандыгын, кыргыздын маңыздуу, ширелүү, элестүү сөздөрүнүн мыкты билерманы экендигин, акындар айтмакчы, ар бир сөздүн түсүн, жытын, даамын, салмагын туя билген сезимталдыгын, кыраакылыгын далилдеп турат. Маселен ал </w:t>
      </w:r>
      <w:r>
        <w:rPr>
          <w:lang w:val="sr-CS"/>
        </w:rPr>
        <w:t>«</w:t>
      </w:r>
      <w:r>
        <w:rPr>
          <w:lang w:val="ky-KG"/>
        </w:rPr>
        <w:t xml:space="preserve">стройный, тонкий стан» деген сүрөттөмөнү </w:t>
      </w:r>
      <w:r>
        <w:rPr>
          <w:lang w:val="sr-CS"/>
        </w:rPr>
        <w:t>«</w:t>
      </w:r>
      <w:r>
        <w:rPr>
          <w:lang w:val="ky-KG"/>
        </w:rPr>
        <w:t xml:space="preserve">шыңга, кырчын мүчөсү» деп накта кыргызча, ширелүү которот. Муну Д.Абдылдаев образдуулук коэффиценти өтө төмөн жөнөкөй сөздөр менен эле </w:t>
      </w:r>
      <w:r>
        <w:rPr>
          <w:lang w:val="sr-CS"/>
        </w:rPr>
        <w:t>«</w:t>
      </w:r>
      <w:r>
        <w:rPr>
          <w:lang w:val="ky-KG"/>
        </w:rPr>
        <w:t xml:space="preserve">келишкен ичке бою» деп которот. </w:t>
      </w:r>
      <w:r>
        <w:rPr/>
        <w:t xml:space="preserve">Д.Абдылдаевдин ордунда башка котормочулар деле ушинтип которушмак. Же болбосо, </w:t>
      </w:r>
      <w:r>
        <w:rPr>
          <w:lang w:val="sr-CS"/>
        </w:rPr>
        <w:t>«</w:t>
      </w:r>
      <w:r>
        <w:rPr/>
        <w:t xml:space="preserve">Его походка был небрежна и ленива» деген сүрөттөмөнү А.Жакыпбеков </w:t>
      </w:r>
      <w:r>
        <w:rPr>
          <w:lang w:val="sr-CS"/>
        </w:rPr>
        <w:t>«</w:t>
      </w:r>
      <w:r>
        <w:rPr/>
        <w:t xml:space="preserve">Басышы шалкы, маалкатма» деп которот. Албетте, </w:t>
      </w:r>
      <w:r>
        <w:rPr>
          <w:lang w:val="sr-CS"/>
        </w:rPr>
        <w:t>«</w:t>
      </w:r>
      <w:r>
        <w:rPr/>
        <w:t xml:space="preserve">небрежнону» </w:t>
      </w:r>
      <w:r>
        <w:rPr>
          <w:lang w:val="sr-CS"/>
        </w:rPr>
        <w:t>«</w:t>
      </w:r>
      <w:r>
        <w:rPr/>
        <w:t xml:space="preserve">текебер» деп которсо да болмок. Бирок кыргызда </w:t>
      </w:r>
      <w:r>
        <w:rPr>
          <w:lang w:val="sr-CS"/>
        </w:rPr>
        <w:t>«</w:t>
      </w:r>
      <w:r>
        <w:rPr/>
        <w:t xml:space="preserve">маанайы шалкы», </w:t>
      </w:r>
      <w:r>
        <w:rPr>
          <w:lang w:val="sr-CS"/>
        </w:rPr>
        <w:t>«</w:t>
      </w:r>
      <w:r>
        <w:rPr/>
        <w:t xml:space="preserve">шалкы бош» деген сыяктуу туруктуу сөз айкаштары бар. Бул Печориндин бардык нерседен көңүлү калган, суз маанайына туура келет. Ал эми анын </w:t>
      </w:r>
      <w:r>
        <w:rPr>
          <w:lang w:val="sr-CS"/>
        </w:rPr>
        <w:t>«</w:t>
      </w:r>
      <w:r>
        <w:rPr/>
        <w:t xml:space="preserve">ленивый» басыгын </w:t>
      </w:r>
      <w:r>
        <w:rPr>
          <w:lang w:val="sr-CS"/>
        </w:rPr>
        <w:t>«</w:t>
      </w:r>
      <w:r>
        <w:rPr/>
        <w:t xml:space="preserve">маалкатма» деп которуу каармандын ак сөөк, текебер мүнөзүнө өтө бап келет. Котормочулук үчүн мындай сөздөр өзүнчө табылга десе да болот. Д.Абдылдаев А.Жакыпбеков эки сөз менен бере алган маанини бериш үчүн </w:t>
      </w:r>
      <w:r>
        <w:rPr>
          <w:lang w:val="sr-CS"/>
        </w:rPr>
        <w:t>«</w:t>
      </w:r>
      <w:r>
        <w:rPr/>
        <w:t xml:space="preserve">Анын жүрүш-турушунан (бул жерде кыргызча </w:t>
      </w:r>
      <w:r>
        <w:rPr>
          <w:lang w:val="sr-CS"/>
        </w:rPr>
        <w:t>«</w:t>
      </w:r>
      <w:r>
        <w:rPr/>
        <w:t>басык» деген кадимки кыргызча сөз котормочунун оюна келбей койгон – Ө.Г.) эринчээктик жана кош көңүлдүүлүк көрүнүп турат, жүрүшү одоно жана жай</w:t>
      </w:r>
      <w:r>
        <w:rPr>
          <w:lang w:val="sr-CS"/>
        </w:rPr>
        <w:t>»</w:t>
      </w:r>
      <w:r>
        <w:rPr/>
        <w:t xml:space="preserve"> деп жайылып кеткен. Бул жерде котормочу канчалык оригиналга жакын которууну максат кылган менен ал ордунан чыкпай калган. </w:t>
      </w:r>
    </w:p>
    <w:p>
      <w:pPr>
        <w:pStyle w:val="Normal"/>
        <w:ind w:firstLine="708"/>
        <w:jc w:val="both"/>
        <w:rPr/>
      </w:pPr>
      <w:r>
        <w:rPr>
          <w:lang w:val="ky-KG"/>
        </w:rPr>
        <w:t xml:space="preserve">Жыйынтыктап айтканда, М.Ю.Лермонтовдун романынын А.Жакыпбеков тарабынан кайрадан которулушун улуттук котормо искусствосунун күн тартибинде турган, практикалык зарылдыгы жогору иш чаранын жогорку профессионалдык деңгээлде жүзөгө ашырылышы деп аныктоого болот. </w:t>
      </w:r>
      <w:r>
        <w:rPr/>
        <w:t>А.</w:t>
      </w:r>
      <w:r>
        <w:rPr>
          <w:lang w:val="ky-KG"/>
        </w:rPr>
        <w:t xml:space="preserve"> </w:t>
      </w:r>
      <w:r>
        <w:rPr/>
        <w:t xml:space="preserve">Жакыпбеков бул котормосу менен Лермонтовду которуунун, дегеле улуттук котормо искусствосунун бийик үлгүсүн жараткан. </w:t>
      </w:r>
    </w:p>
    <w:p>
      <w:pPr>
        <w:pStyle w:val="Normal"/>
        <w:ind w:firstLine="708"/>
        <w:jc w:val="both"/>
        <w:rPr>
          <w:lang w:val="sr-CS"/>
        </w:rPr>
      </w:pPr>
      <w:r>
        <w:rPr/>
        <w:t>А.Жакыпбеков М.Лермонтовдун романынан башка А.Чеховдун «</w:t>
      </w:r>
      <w:r>
        <w:rPr>
          <w:lang w:val="sr-CS"/>
        </w:rPr>
        <w:t xml:space="preserve">Үч эже-сиңди» («Три сестры»), М.Горькийдин «Түпкүрдө» («На дне»), А.Глязовдун «Алакандай жер» («Клочок земли»)  жана австриялык жазуучу Стефан Цвейгдин новеллалар жыйнагын кыргыз тилине которуп, кыргыз окурмандарына тартуулаган. </w:t>
      </w:r>
    </w:p>
    <w:p>
      <w:pPr>
        <w:pStyle w:val="Normal"/>
        <w:ind w:firstLine="708"/>
        <w:jc w:val="both"/>
        <w:rPr>
          <w:lang w:val="sr-CS"/>
        </w:rPr>
      </w:pPr>
      <w:r>
        <w:rPr>
          <w:lang w:val="sr-CS"/>
        </w:rPr>
        <w:t xml:space="preserve">А.Жакыпбековдун котормочулук ишмердүүлүгүндөгү экинчи бир чоң салаа – бул өзүбүздүн залкар жазуучубуз Ч.Айтматовдун орус тилинде жазылган чыгармаларын кыргызчалоо болгон. </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rPr>
        <w:t>А.Жакыпбековдун Ч.Айтматовдун чыгармаларын кыргызчага которуу чеберчилиги туурасында  Сардарбек кызы Нурайымдын «Переводческое трансформации в русских и кыргызских переводах повестей Ч.Айтматова» деген кандидаттык диссертациясында, «Проблемы сохранения жанрово-стилевого своеобразия  повестей Ч.Айтматова в переводах на кыргызский язык» деп аталган экинчи главасынын «Переводческое мастерство Ашима Джакыпбекова» аттуу биринчи параграфында кеңири сөз болгон.</w:t>
      </w:r>
      <w:r>
        <w:rPr>
          <w:rStyle w:val="FootnoteCharacters"/>
          <w:rStyle w:val="FootnoteAnchor"/>
          <w:rFonts w:cs="Kyrgyzfnt;Times New Roman" w:ascii="Kyrgyzfnt;Times New Roman" w:hAnsi="Kyrgyzfnt;Times New Roman"/>
        </w:rPr>
        <w:footnoteReference w:customMarkFollows="1" w:id="5"/>
        <w:t>1</w:t>
      </w:r>
      <w:r>
        <w:rPr>
          <w:rFonts w:cs="Kyrgyzfnt;Times New Roman" w:ascii="Kyrgyzfnt;Times New Roman" w:hAnsi="Kyrgyzfnt;Times New Roman"/>
        </w:rPr>
        <w:t xml:space="preserve">  Котормонун көркөмдүк деңгээли, мүнөзү, котормонун чеберчилиги диссертант тарабынан жогорку адистик деңгээлде, аргументтүү мисалдардын негизинде жакшы талданып</w:t>
      </w:r>
      <w:r>
        <w:rPr/>
        <w:t>, обьектив</w:t>
      </w:r>
      <w:r>
        <w:rPr>
          <w:rFonts w:cs="Kyrgyzfnt;Times New Roman" w:ascii="Kyrgyzfnt;Times New Roman" w:hAnsi="Kyrgyzfnt;Times New Roman"/>
        </w:rPr>
        <w:t>дүү илимий жыйынтыктар чыгарылган.</w:t>
      </w:r>
    </w:p>
    <w:p>
      <w:pPr>
        <w:pStyle w:val="Normal"/>
        <w:ind w:firstLine="708"/>
        <w:jc w:val="both"/>
        <w:rPr/>
      </w:pPr>
      <w:r>
        <w:rPr>
          <w:rFonts w:cs="Kyrgyzfnt;Times New Roman" w:ascii="Kyrgyzfnt;Times New Roman" w:hAnsi="Kyrgyzfnt;Times New Roman"/>
          <w:lang w:val="sr-CS"/>
        </w:rPr>
        <w:t xml:space="preserve">Ч.Айтматовдун философиялык, психологиялык, нравалык-эстетикалык терең мазмун сыйдырылган ар бир сөзүн, сүйлөмүн мүмкүн болушунча (максимум) мазмундук бирдейликте (адекваттуулукта) которуу котормочудан эң бери болгондо бийик адабий эстетикалык табит, туюм жана изденгич түйшүкчүл табиятты талап кылат. Мындай изденгич касиет-сапаттар А.Жакыпбековдо жетиштүү деңгээлде экендиги жөнүндө алдыңкы параграфтарда айтылды. Буларга кошумча, А.Жакыпбеков бул учурда Лермонтовдон, Цвейгден, Чеховдон которгондогудай бөтөн тилге, бөтөн элдин турмушуна негизделип жазылган чыгармаларды эмес, өзүнө абыдан тааныш, жакын тилдин жана турмуштун негизинде жаралган чыгарманы которгондугу жана эң негизгиси, которууда котормочуга үлгү болуп берчү түп нускадагы  айтматовдук көркөм текст, айтматовдук стилдин болгондугу, өздөштүрүлгөндүгү, ошого таянып, ошондон өрнөк алып которгондугу да атайын көңүл бөлүүнү талап кылуучу артыкчылык материалдардан.(караңыз: </w:t>
      </w:r>
      <w:r>
        <w:rPr>
          <w:lang w:val="sr-CS"/>
        </w:rPr>
        <w:t>«</w:t>
      </w:r>
      <w:r>
        <w:rPr>
          <w:rFonts w:cs="Kyrgyzfnt;Times New Roman" w:ascii="Kyrgyzfnt;Times New Roman" w:hAnsi="Kyrgyzfnt;Times New Roman"/>
          <w:lang w:val="sr-CS"/>
        </w:rPr>
        <w:t xml:space="preserve">Мурдагы өзү кыргызча жазган </w:t>
      </w:r>
      <w:r>
        <w:rPr>
          <w:lang w:val="sr-CS"/>
        </w:rPr>
        <w:t>«</w:t>
      </w:r>
      <w:r>
        <w:rPr>
          <w:rFonts w:cs="Kyrgyzfnt;Times New Roman" w:ascii="Kyrgyzfnt;Times New Roman" w:hAnsi="Kyrgyzfnt;Times New Roman"/>
          <w:lang w:val="sr-CS"/>
        </w:rPr>
        <w:t>Жамийла</w:t>
      </w:r>
      <w:r>
        <w:rPr>
          <w:lang w:val="sr-CS"/>
        </w:rPr>
        <w:t>»</w:t>
      </w:r>
      <w:r>
        <w:rPr>
          <w:rFonts w:cs="Kyrgyzfnt;Times New Roman" w:ascii="Kyrgyzfnt;Times New Roman" w:hAnsi="Kyrgyzfnt;Times New Roman"/>
          <w:lang w:val="sr-CS"/>
        </w:rPr>
        <w:t xml:space="preserve">, </w:t>
      </w:r>
      <w:r>
        <w:rPr>
          <w:lang w:val="sr-CS"/>
        </w:rPr>
        <w:t>«</w:t>
      </w:r>
      <w:r>
        <w:rPr>
          <w:rFonts w:cs="Kyrgyzfnt;Times New Roman" w:ascii="Kyrgyzfnt;Times New Roman" w:hAnsi="Kyrgyzfnt;Times New Roman"/>
          <w:lang w:val="sr-CS"/>
        </w:rPr>
        <w:t>Бетме-бет</w:t>
      </w:r>
      <w:r>
        <w:rPr>
          <w:lang w:val="sr-CS"/>
        </w:rPr>
        <w:t>»</w:t>
      </w:r>
      <w:r>
        <w:rPr>
          <w:rFonts w:cs="Kyrgyzfnt;Times New Roman" w:ascii="Kyrgyzfnt;Times New Roman" w:hAnsi="Kyrgyzfnt;Times New Roman"/>
          <w:lang w:val="sr-CS"/>
        </w:rPr>
        <w:t xml:space="preserve">, </w:t>
      </w:r>
      <w:r>
        <w:rPr>
          <w:lang w:val="sr-CS"/>
        </w:rPr>
        <w:t>«</w:t>
      </w:r>
      <w:r>
        <w:rPr>
          <w:rFonts w:cs="Kyrgyzfnt;Times New Roman" w:ascii="Kyrgyzfnt;Times New Roman" w:hAnsi="Kyrgyzfnt;Times New Roman"/>
          <w:lang w:val="sr-CS"/>
        </w:rPr>
        <w:t>Биринчи мугалим</w:t>
      </w:r>
      <w:r>
        <w:rPr>
          <w:lang w:val="sr-CS"/>
        </w:rPr>
        <w:t>»</w:t>
      </w:r>
      <w:r>
        <w:rPr>
          <w:rFonts w:cs="Kyrgyzfnt;Times New Roman" w:ascii="Kyrgyzfnt;Times New Roman" w:hAnsi="Kyrgyzfnt;Times New Roman"/>
          <w:lang w:val="sr-CS"/>
        </w:rPr>
        <w:t xml:space="preserve">, </w:t>
      </w:r>
      <w:r>
        <w:rPr>
          <w:lang w:val="sr-CS"/>
        </w:rPr>
        <w:t>«</w:t>
      </w:r>
      <w:r>
        <w:rPr>
          <w:rFonts w:cs="Kyrgyzfnt;Times New Roman" w:ascii="Kyrgyzfnt;Times New Roman" w:hAnsi="Kyrgyzfnt;Times New Roman"/>
          <w:lang w:val="sr-CS"/>
        </w:rPr>
        <w:t>Саманчынын жолу</w:t>
      </w:r>
      <w:r>
        <w:rPr>
          <w:lang w:val="sr-CS"/>
        </w:rPr>
        <w:t>»</w:t>
      </w:r>
      <w:r>
        <w:rPr>
          <w:rFonts w:cs="Kyrgyzfnt;Times New Roman" w:ascii="Kyrgyzfnt;Times New Roman" w:hAnsi="Kyrgyzfnt;Times New Roman"/>
          <w:lang w:val="sr-CS"/>
        </w:rPr>
        <w:t xml:space="preserve"> жана башка чыгармаларын күнү-түнү жатып алып кайрадан-кайра окуп чыктым. Мага автордун стилин табыш керек эле. Окуп отурсам, ар бир каарманын мүнөздөөгө келгенде кадимки эле Шекер айылынын чал-кемпирлеринин колориттүү сөзүн угам.</w:t>
      </w:r>
      <w:r>
        <w:rPr>
          <w:lang w:val="sr-CS"/>
        </w:rPr>
        <w:t>»</w:t>
      </w:r>
      <w:r>
        <w:rPr>
          <w:rFonts w:cs="Kyrgyzfnt;Times New Roman" w:ascii="Kyrgyzfnt;Times New Roman" w:hAnsi="Kyrgyzfnt;Times New Roman"/>
          <w:lang w:val="sr-CS"/>
        </w:rPr>
        <w:t>) Ушул жагдайларды эске алуу менен А.Жакыпбековдун котормосун «повесттин кыргызча варианты, анын алгачкы негизи катары кабылдоого мүмкүнчүлүк түзөт» деп айтуу котормочуга ашыкча укук берүүчүлүк (анын жогорку чеберчилигин белгилөө менен бирге) эмес, же «Эгер жазуучу өзүнүн чыгармасын орусча тексттин чегинен чыкпай өзү которгон болсо, сөзсүз, дал ушул сөздөр менен котормок» дегендик да эмес, бул жерде кеп алгачкы түп нусканын (повесттин орусчасынын) да жана котормонун (кыргызчасынын) да негизин түзгөн улуттук көрүнүштө кыргызча ойлоо, кыргыздардын дүйнө таанымы, түшүнүгү, кыргыз адамынын (каарманынын) жан дүйнөсү аркылуу ой жүгүртүү, көркөм чагылдырууда. Башкача айтканда Ашым Жакыпбеков таланттуу, чебер котормочу катары М.Лермонтовдун, А.Чеховдун, С.Цвейгдин чыгармаларынын мыкты кыргызча котормосун жаратты, бирок алар канчалык укмуш болбосун, ал түгүл оригиналдын өзүнөн ашып түшкөн, аны өз деңгээлинен да бир топ жогорку дегээлге которгон котормо болбосун Жакыпбековдук котормону «оригиналдын алгачкы негизи катары кабылдоого мүмкүндүк түзөт деп» айтуу эч кандай логикага сыйбаган одоно ката боло турган болсо, «Гүлсаратка» карата ушинтип айтууга болот. Анткен себеби, Ч.Айтматов орус тилинде, дегеле кайсы тилде жазбасын, барып-келип «Гүлсараттын» негизин Жакыпбеков которгон  тилдин, тагыраак айтканда кыргыз тилинин стихиясынан чыгып, ушул дүйнөгө таянып жаратып отургандыгында.</w:t>
      </w:r>
    </w:p>
    <w:p>
      <w:pPr>
        <w:pStyle w:val="Normal"/>
        <w:ind w:firstLine="708"/>
        <w:jc w:val="both"/>
        <w:rPr>
          <w:lang w:val="sr-CS"/>
        </w:rPr>
      </w:pPr>
      <w:r>
        <w:rPr>
          <w:rFonts w:cs="Kyrgyzfnt;Times New Roman" w:ascii="Kyrgyzfnt;Times New Roman" w:hAnsi="Kyrgyzfnt;Times New Roman"/>
          <w:lang w:val="sr-CS"/>
        </w:rPr>
        <w:t>А.Жакыпбеков Чыңгыз Айтматовдун чыгармаларына өзгөчө бир сүйүү менен ыйык тутуп, өтө берилгендик менен мамиле кылгандыгын анын котромолорунан да, макала-маектеринен да көрүүгө болот. Ч.Айтматовдун чыгармаларын которуш үчүн ал түгүл өз чыгармачылык планын экинчи орунга жылдырып, таштап коюп которгон.</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lang w:val="sr-CS"/>
        </w:rPr>
        <w:t>Жазуучуга, чыгармага болгон мындай мамиле сөз кадырын билгендиктен, баалагандыктан чыгып отурат. «Деңиз бойлой жорткон Ала-Дөбөттү» котороордо «туура эмес баштап албайын» деп тынчсызданса, «Кыяматты» ким көрүнгөндүн «тытмалап» которушуна кыйбайт, асыл нерсенин асылдыгына доо кетип калбасын, окурмандарга залкардын залкар ойлору толук жетпей калбасын, тайыздап, бурмаланып кетпесин деп кам көрөт.</w:t>
      </w:r>
    </w:p>
    <w:p>
      <w:pPr>
        <w:pStyle w:val="TextBodyIndent"/>
        <w:spacing w:lineRule="auto" w:line="240"/>
        <w:rPr/>
      </w:pPr>
      <w:r>
        <w:rPr>
          <w:rFonts w:cs="Kyrgyzfnt;Times New Roman" w:ascii="Kyrgyzfnt;Times New Roman" w:hAnsi="Kyrgyzfnt;Times New Roman"/>
          <w:sz w:val="24"/>
          <w:szCs w:val="24"/>
          <w:lang w:val="sr-CS"/>
        </w:rPr>
        <w:t>Ашым Жакыпбев кыргыз к</w:t>
      </w:r>
      <w:r>
        <w:rPr>
          <w:rFonts w:cs="Kyrgyzfnt;Times New Roman" w:ascii="Kyrgyzfnt;Times New Roman" w:hAnsi="Kyrgyzfnt;Times New Roman"/>
          <w:sz w:val="24"/>
          <w:szCs w:val="24"/>
        </w:rPr>
        <w:t>өркөм котормосунда барандуу орду бар эң чебер котормочу. Улуттук көркөм сөз өнөрүнүн бийик профессионалдуу адабий</w:t>
      </w:r>
      <w:r>
        <w:rPr>
          <w:rFonts w:cs="Kyrgyzfnt;Times New Roman" w:ascii="Kyrgyzfnt;Times New Roman" w:hAnsi="Kyrgyzfnt;Times New Roman"/>
          <w:sz w:val="24"/>
          <w:szCs w:val="24"/>
          <w:lang w:val="sr-CS"/>
        </w:rPr>
        <w:t>-</w:t>
      </w:r>
      <w:r>
        <w:rPr>
          <w:rFonts w:cs="Kyrgyzfnt;Times New Roman" w:ascii="Kyrgyzfnt;Times New Roman" w:hAnsi="Kyrgyzfnt;Times New Roman"/>
          <w:sz w:val="24"/>
          <w:szCs w:val="24"/>
        </w:rPr>
        <w:t>поэтикалык деңгээлге көтөрүлүшүндө жазуучунун өздүк оригиналдуу чыгармаларындай эле анын котормолорунун мааниси жогору экендигин баса белгилөөгө болот.</w:t>
      </w:r>
    </w:p>
    <w:p>
      <w:pPr>
        <w:pStyle w:val="TextBodyIndent"/>
        <w:spacing w:lineRule="auto" w:line="240"/>
        <w:rPr>
          <w:rFonts w:ascii="Kyrgyzfnt;Times New Roman" w:hAnsi="Kyrgyzfnt;Times New Roman" w:cs="Kyrgyzfnt;Times New Roman"/>
          <w:sz w:val="24"/>
          <w:szCs w:val="24"/>
        </w:rPr>
      </w:pPr>
      <w:r>
        <w:rPr>
          <w:sz w:val="24"/>
          <w:szCs w:val="24"/>
          <w:lang w:val="sr-CS"/>
        </w:rPr>
        <w:t>«</w:t>
      </w:r>
      <w:r>
        <w:rPr>
          <w:rFonts w:cs="Kyrgyzfnt;Times New Roman" w:ascii="Kyrgyzfnt;Times New Roman" w:hAnsi="Kyrgyzfnt;Times New Roman"/>
          <w:sz w:val="24"/>
          <w:szCs w:val="24"/>
          <w:u w:val="single"/>
        </w:rPr>
        <w:t>Ашым Жакыпбековдун аңгеме, повесттеринин поэтикасы</w:t>
      </w:r>
      <w:r>
        <w:rPr>
          <w:sz w:val="24"/>
          <w:szCs w:val="24"/>
        </w:rPr>
        <w:t>»</w:t>
      </w:r>
      <w:r>
        <w:rPr>
          <w:rFonts w:cs="Kyrgyzfnt;Times New Roman" w:ascii="Kyrgyzfnt;Times New Roman" w:hAnsi="Kyrgyzfnt;Times New Roman"/>
          <w:sz w:val="24"/>
          <w:szCs w:val="24"/>
        </w:rPr>
        <w:t xml:space="preserve"> деп аталган II главада  жазуучунун аңгеме, повесть, киноповесть жанрындагы чыгармалары  адабий анализге алынуу менен катар, жазуучунун чыгармачылык индвидуалдуулугу, чеберчилиги аларга байланыштуу адабий-теориялык маселелер каралган.</w:t>
      </w:r>
    </w:p>
    <w:p>
      <w:pPr>
        <w:pStyle w:val="TextBodyIndent"/>
        <w:spacing w:lineRule="auto" w:line="240"/>
        <w:rPr>
          <w:rFonts w:ascii="Kyrgyzfnt;Times New Roman" w:hAnsi="Kyrgyzfnt;Times New Roman" w:cs="Kyrgyzfnt;Times New Roman"/>
          <w:sz w:val="24"/>
          <w:szCs w:val="24"/>
        </w:rPr>
      </w:pPr>
      <w:r>
        <w:rPr>
          <w:rFonts w:cs="Kyrgyzfnt;Times New Roman" w:ascii="Kyrgyzfnt;Times New Roman" w:hAnsi="Kyrgyzfnt;Times New Roman"/>
          <w:sz w:val="24"/>
          <w:szCs w:val="24"/>
        </w:rPr>
        <w:t xml:space="preserve">Главанын </w:t>
      </w:r>
      <w:r>
        <w:rPr>
          <w:sz w:val="24"/>
          <w:szCs w:val="24"/>
          <w:lang w:val="sr-CS"/>
        </w:rPr>
        <w:t>«</w:t>
      </w:r>
      <w:r>
        <w:rPr>
          <w:rFonts w:cs="Kyrgyzfnt;Times New Roman" w:ascii="Kyrgyzfnt;Times New Roman" w:hAnsi="Kyrgyzfnt;Times New Roman"/>
          <w:sz w:val="24"/>
          <w:szCs w:val="24"/>
        </w:rPr>
        <w:t>Айгашка</w:t>
      </w:r>
      <w:r>
        <w:rPr>
          <w:sz w:val="24"/>
          <w:szCs w:val="24"/>
        </w:rPr>
        <w:t>»</w:t>
      </w:r>
      <w:r>
        <w:rPr>
          <w:rFonts w:cs="Kyrgyzfnt;Times New Roman" w:ascii="Kyrgyzfnt;Times New Roman" w:hAnsi="Kyrgyzfnt;Times New Roman"/>
          <w:sz w:val="24"/>
          <w:szCs w:val="24"/>
        </w:rPr>
        <w:t xml:space="preserve"> аңгемесиндеги көркөм конфликт жана мүнөз проблемасы деп аталган биринчи параграфында </w:t>
      </w:r>
      <w:r>
        <w:rPr>
          <w:sz w:val="24"/>
          <w:szCs w:val="24"/>
        </w:rPr>
        <w:t>Ашым Жакыпбековдун чыгармачылык жактан жетилгендигин күбөлөгөн, дегеле жазуучунун жалпы чыгармачылыгында өзгөчө орунда турган, анын  сүрөткердик эстетикасын, стилдик өзгөчөлүгүн, жазуучулук чеберчилик ажарын, мүмкүнчүлүгүн толук ачкан чыгармасы - бул анын «Айгашка» аттуу аңгемеси адабий талдоого алынган.</w:t>
      </w:r>
    </w:p>
    <w:p>
      <w:pPr>
        <w:pStyle w:val="TextBodyIndent"/>
        <w:spacing w:lineRule="auto" w:line="240"/>
        <w:rPr/>
      </w:pPr>
      <w:r>
        <w:rPr>
          <w:sz w:val="24"/>
          <w:szCs w:val="24"/>
          <w:lang w:val="sr-CS"/>
        </w:rPr>
        <w:t>Аңгеме демейки кадыресе күнүмдүк турмуш-тиричиликтин жай агымындай өтө жөнөкөй, табигый баяндоо формасында жазылгандыктан, кадала отуруп, «казып окумайынча андан өзгөчөлөнгөн бир көркөмдүк табылгаларды, новатордук каражат, ыкмаларды, оригиналдуу идеяларды көрө коюш кыйын. Ошол себептүү, аңгеме окурмандар тарабынан кызуу кубаттоо, жактыруу менен кабыл алынгандыгына  карабастан узак жылдар профессионалдык адабий сындын көз жаздымында калып көп сөзгө алынбай келди. Аңгеме жарыкка келген адабий процессти адабий-тарыхый өңүттө сөз кылган же адабияттын тигил же бул теориялык маселелери тууралуу иликтөө иштерин жүргүзгөн адабиятчылардын эмгектеринде Жакыпбековдун «Айгашкасы» анда-санда жалпы санактоолордо аты аталган менен конкреттүү талдоого түшпөй келди.</w:t>
      </w:r>
    </w:p>
    <w:p>
      <w:pPr>
        <w:pStyle w:val="TextBodyIndent"/>
        <w:spacing w:lineRule="auto" w:line="240"/>
        <w:rPr>
          <w:rFonts w:ascii="Kyrgyzfnt;Times New Roman" w:hAnsi="Kyrgyzfnt;Times New Roman" w:cs="Kyrgyzfnt;Times New Roman"/>
          <w:sz w:val="24"/>
          <w:szCs w:val="24"/>
          <w:lang w:val="sr-CS"/>
        </w:rPr>
      </w:pPr>
      <w:r>
        <w:rPr>
          <w:sz w:val="24"/>
          <w:szCs w:val="24"/>
          <w:lang w:val="sr-CS"/>
        </w:rPr>
        <w:t xml:space="preserve"> </w:t>
      </w:r>
      <w:r>
        <w:rPr>
          <w:sz w:val="24"/>
          <w:szCs w:val="24"/>
          <w:lang w:val="sr-CS"/>
        </w:rPr>
        <w:t xml:space="preserve">Кийинчерээк К.Жусуповдун калемдеш курбусунун чыгармачылыгы тууралуу 2002-жылы жарык көргөн  </w:t>
      </w:r>
      <w:r>
        <w:rPr>
          <w:rFonts w:cs="Kyrgyzfnt;Times New Roman" w:ascii="Kyrgyzfnt;Times New Roman" w:hAnsi="Kyrgyzfnt;Times New Roman"/>
          <w:sz w:val="24"/>
          <w:szCs w:val="24"/>
          <w:lang w:val="sr-CS"/>
        </w:rPr>
        <w:t>«</w:t>
      </w:r>
      <w:r>
        <w:rPr>
          <w:sz w:val="24"/>
          <w:szCs w:val="24"/>
          <w:lang w:val="sr-CS"/>
        </w:rPr>
        <w:t>Кыргыз адабиятынын тарыхына» А.Жакыпбековдун портреттик бөлүмүн жазган А.Кадырмамбетованын изилдөө ишинде гана кененирээк сөзгө алынган.</w:t>
      </w:r>
    </w:p>
    <w:p>
      <w:pPr>
        <w:pStyle w:val="Normal"/>
        <w:jc w:val="both"/>
        <w:rPr/>
      </w:pPr>
      <w:r>
        <w:rPr>
          <w:lang w:val="sr-CS"/>
        </w:rPr>
        <w:tab/>
        <w:t>Чыгарманын сюжеттик негизин түзгөн окуялар ар качан белгилүү бир каармандардын айланасында, алардын кыймыл-аракеттери, мамилелери, түшүнүктөрү көз караштардын кагылышууларына байланыштуу өнүктүрүлөөрү түшүнүктүү. Ошол себептүү англис жазуучусу Генри Джемс көркөм чыгармадагы окуялар жөнүндө:«...события - это проявление характера» десе,  Тимофеев «Адабият теориясында» сюжетке: «сюжет - как развития характеров в событиях» деген аныктамасын берген. Демек, эпикалык тектеги көркөм чыгарманын сюжетинин негизин көркөм мүнөздөр, башкача айтканда, каармандардын образдары түзөт. Чыгарманын-идеялык-көркөмдүк деңгээли, окуялардын таасирдүүлүгү да каармандардын ачык, таасирдүү түзүлгөн образ-мүнөздөрүнө байланыштуу. Ал эми образ-мүнөздөр чыгармадагы сюжеттик конфликттин айланасында калыптанып айкындалат.</w:t>
      </w:r>
    </w:p>
    <w:p>
      <w:pPr>
        <w:pStyle w:val="Normal"/>
        <w:ind w:firstLine="708"/>
        <w:jc w:val="both"/>
        <w:rPr/>
      </w:pPr>
      <w:r>
        <w:rPr>
          <w:lang w:val="sr-CS"/>
        </w:rPr>
        <w:t>«Айгашкадагы» башкы каарман – Кылычбек карыя.</w:t>
      </w:r>
      <w:r>
        <w:rPr/>
        <w:t xml:space="preserve"> </w:t>
      </w:r>
      <w:r>
        <w:rPr>
          <w:lang w:val="sr-CS"/>
        </w:rPr>
        <w:t xml:space="preserve">  Карыянын образы аңгемеде  </w:t>
      </w:r>
      <w:r>
        <w:rPr/>
        <w:t>психологиялык жана социалдык планда  ачылат.  Автор карапайым мүнөзү бар, мал-жан дегенде ичкен  ашын жерге койгон, малга кароо Кылычбектин образына  кыргыздын карапайым</w:t>
      </w:r>
      <w:r>
        <w:rPr>
          <w:lang w:val="sr-CS"/>
        </w:rPr>
        <w:t xml:space="preserve"> айыл</w:t>
      </w:r>
      <w:r>
        <w:rPr/>
        <w:t xml:space="preserve"> элине  таандык болгон бүтүндөй улуттук мүнөзүн жалпылаштыра концентрациялап, чөгөрүп салып койгон.  Кылычбектин образы кыргыз мүнөзүн</w:t>
      </w:r>
      <w:r>
        <w:rPr>
          <w:lang w:val="sr-CS"/>
        </w:rPr>
        <w:t xml:space="preserve"> чагылдырып</w:t>
      </w:r>
      <w:r>
        <w:rPr/>
        <w:t xml:space="preserve">  турган типтүү образ. Аны окуп жатканда, окурман   кыргызга,  кыргыз ичинен өзүнө таандык улуттук мүнөз-үлүштү интуитивдүү түрдө сезип, таанып, автор менен макул болуп отурат.  Кылычбектин мүнөз-образы ошол үчүн окурмандын жүрөгүнө жакын. </w:t>
      </w:r>
    </w:p>
    <w:p>
      <w:pPr>
        <w:pStyle w:val="Normal"/>
        <w:tabs>
          <w:tab w:val="clear" w:pos="708"/>
          <w:tab w:val="left" w:pos="900" w:leader="none"/>
        </w:tabs>
        <w:ind w:firstLine="720"/>
        <w:jc w:val="both"/>
        <w:rPr/>
      </w:pPr>
      <w:r>
        <w:rPr>
          <w:lang w:val="sr-CS"/>
        </w:rPr>
        <w:t>Аңгеменин сюжеттик конфликтиси ата-баланын ортосунда жүргөн пикир келишпестиктен түйүндөлүп, өөрчүп баштайт жана ошондой эле   ачык эки тараптуу алардын ортосунда айыгышкан таптык, элдешкис карама-каршылыктуу күрөштүн илеби байкалбаган менен ушул кырдаалдан тартып каармандардын мүнөз өзгөчөлүктөрү карама-каршылыктуу эки позициядан борбордук конфликтик бир чекитти көздөй жакындай баштайт. Ар бир каармандын социалдык-психологиялык жактан шартталган өз позициясы бар. Мал-жан менен оокат тиричилигин өткөрүп, мал менен алыш-бериш кылып, малынын аз-көптүгүнө жараша кадыр - барк күтүп, социалдык статуска ээ болуп өмүр кечирген коомдун соңку өкүлдөрүнөн болгон Кылычбек карыя үчүн «өлүү» дүйнөгө караганда көздүү малдын барк-баасы алда канча жогору.</w:t>
      </w:r>
    </w:p>
    <w:p>
      <w:pPr>
        <w:pStyle w:val="Normal"/>
        <w:ind w:firstLine="708"/>
        <w:jc w:val="both"/>
        <w:rPr>
          <w:lang w:val="sr-CS"/>
        </w:rPr>
      </w:pPr>
      <w:r>
        <w:rPr>
          <w:lang w:val="sr-CS"/>
        </w:rPr>
        <w:t>Сарыбек да өз доорунун адамы. Ал да өз замандаштарынан артта калбай, «эл катары» заманга ылайык салынган заңгыраган тамда тургусу келет. Заман Сарыбектердики, келечек Сарыбектердики. Сарыбектердин таламы мезгил таламы менен таламдаш. Бирок, Кылычбек карыянын да өз таламдарынан, кызыкчылыгынан кечип, баласынын ыгына толук көнүп берүүсүнө тоскоол болуучу жүйөөлү себеби бар. Ал себеп - сары эсеп прагматизмден жогору турган, сатып алууга жана сатууга мүмкүн болбогон, адамдын адамкерчилик сапаты, жашоонун кызыкчылыгы жана максаты менен түздөн-түз байланышы бар Кылычбектин Айгашка күлүгүнө болгон сүйүүсү жана берилгендиги. Мындай бекем ишенимге, сүйүүгө жана түшүнүккө ээ, өз баркын билген, өзүн-өзү сыйлай билген күчтүү мүнөздөгү Кылычбек сыяктуу карыялар бирөөгө оңой эле багынып, баш ийип беришпейт...</w:t>
      </w:r>
    </w:p>
    <w:p>
      <w:pPr>
        <w:pStyle w:val="Normal"/>
        <w:ind w:firstLine="708"/>
        <w:jc w:val="both"/>
        <w:rPr>
          <w:lang w:val="sr-CS"/>
        </w:rPr>
      </w:pPr>
      <w:r>
        <w:rPr>
          <w:lang w:val="sr-CS"/>
        </w:rPr>
        <w:t xml:space="preserve">  </w:t>
      </w:r>
      <w:r>
        <w:rPr>
          <w:lang w:val="sr-CS"/>
        </w:rPr>
        <w:t>Чыгармадагы негизги кеп «жалаң эле «Айгашканы» союу же колхозго сатууга байланыштуу маселеде эмес, ал аркылуу чагылдырылган, дүйнөлүк адабиятта небактан өрүш алып келген, ата-бала проблемасынын, мезгил, доорлордун алмашуусу менен кошо муундардын алмашуу проблемасынын чагылышында»</w:t>
      </w:r>
      <w:r>
        <w:rPr>
          <w:rStyle w:val="FootnoteCharacters"/>
          <w:rStyle w:val="FootnoteAnchor"/>
          <w:lang w:val="sr-CS"/>
        </w:rPr>
        <w:footnoteReference w:customMarkFollows="1" w:id="6"/>
        <w:t>1</w:t>
      </w:r>
      <w:r>
        <w:rPr>
          <w:lang w:val="sr-CS"/>
        </w:rPr>
        <w:t xml:space="preserve"> болуп жаткандыктан, автор эки позициянын бирин тандоодо карт тарыхтагы турмуштук тажрыйбага, адамкерчиликке негизделген Кылычбек карыянын жеңишин  камсыздашы,  же тескерисинче жаңы замандын «каарманынын» позициясына биринчилик орун бериши, -  кандай болгон күндө да демейки «трафареттик» жеңил чечилиштердин бири болуп калмак. Бул туурасында жазуучунун студенттик күндөлүгүнөн да төмөндөгүдөй саптарды учуратабыз: «Бүгүн эртең м. А.Т.дон (Ала-Тоо кинотеатрынан- Ө.Г) «Зеленые огни» деген фильмди көрдүк. Эски схема - жаңы алга дейт, эски тоскоол, жаңы акыры жеңет,-чечүү-жазуу жаңы схема, трафареттик метод »</w:t>
      </w:r>
      <w:r>
        <w:rPr>
          <w:rStyle w:val="FootnoteCharacters"/>
          <w:rStyle w:val="FootnoteAnchor"/>
          <w:lang w:val="sr-CS"/>
        </w:rPr>
        <w:footnoteReference w:customMarkFollows="1" w:id="7"/>
        <w:t>1</w:t>
      </w:r>
    </w:p>
    <w:p>
      <w:pPr>
        <w:pStyle w:val="Normal"/>
        <w:tabs>
          <w:tab w:val="clear" w:pos="708"/>
          <w:tab w:val="left" w:pos="900" w:leader="none"/>
        </w:tabs>
        <w:jc w:val="both"/>
        <w:rPr>
          <w:lang w:val="sr-CS"/>
        </w:rPr>
      </w:pPr>
      <w:r>
        <w:rPr>
          <w:lang w:val="sr-CS"/>
        </w:rPr>
        <w:tab/>
        <w:t>Жазуучу өзүнүн автордук симпатиясы боюнча, же акыйкатка таяп Кылычбекке жеңиш ыйгаруусу  -  бул сюжетти жандыруу, сюжеттик логиканы жокко чыгаруу, идеялык-тематикалык мазмунду тайыздатуу, жөнөкөйлөштүрүү болмок; Сарыбекке жеңиш ыйгаруу - бул деле сюжеттик логикага карама-каршы, жыйынтыксыздыкка алып келүү, тагыраак айтканда антигумандуу чечим болмок. Экинин бирин жокко чыгарууну талап кылган көз-караштардын карама-каршылыгы жаралып, эски менен жаңынын ар кими өз чындыгын коргоо үчүн тирешкен жерде ар качан «жашоо үчүн айыгышкан күрөш» (башкача айтканда анын бир формасы )  жүрөт.  Эски жөн эле жеңилип бере койбойт, себеби анын артында нечен кылымдык тарыхый турмуштук тажрыйба жатат, жаңы да жеңилгиси келбейт, себеби ал өкүмү күчтүү  жаңы замандын  талабынын атынан чыгып отурат.</w:t>
      </w:r>
    </w:p>
    <w:p>
      <w:pPr>
        <w:pStyle w:val="Normal"/>
        <w:ind w:firstLine="708"/>
        <w:jc w:val="both"/>
        <w:rPr>
          <w:lang w:val="sr-CS"/>
        </w:rPr>
      </w:pPr>
      <w:r>
        <w:rPr>
          <w:lang w:val="sr-CS"/>
        </w:rPr>
        <w:t xml:space="preserve">Көркөм чыгарманын сюжеттик өнүгүшүнүн негизин түзгөн конфликттердин (б.а. көркөм конфликт) бир нече түрлөрү бар. Алар : (1) каарман менен каармандын ортосундагы конфликт; (2) каарман менен доордун ортосундагы конфликт; (3) доор менен доордун ортосундагы конфликт; (4) ички конфликт (каармандын өзү менен өзүнүн күрөшү); ошондой эле бул сюжеттик конфликтилер мазмуну боюнча социалдык, психологиялык конфликтилер (булар ошондой эле ич ара катышта социалдык-психологиялык, эгерде, чыгарма терең, философиялык деңгээлде жазылган болсо : социалдык-философиялык, социалдык-психологиялык) деп бөлүнөт. «Айгашка» аңгеменин мүнөз жана конфликт маселесинен караштыра келгенде, аңгемеде көркөм конфликтинин бардык түрлөрү катышкандыгын көрөбүз. Жогоруда келтирилген эпизоддогу конфликт формасы боюнча каарман менен каармандын ортосундагы конфликт, мазмуну боюнча социалдык-психологиялык. Бул конфликт жазуучу тарабынан андан ары тереңдедилип, ички конфликтиге өсүп жетет. Ал «өсүү» да көпчүлүк «жеңил», ортодон төмөн деңгээлдеги аңгемелердей түз сызыктуу, жеңил, «бир заматта» боло койгон жок.  </w:t>
      </w:r>
    </w:p>
    <w:p>
      <w:pPr>
        <w:pStyle w:val="Normal"/>
        <w:ind w:firstLine="708"/>
        <w:jc w:val="both"/>
        <w:rPr>
          <w:lang w:val="sr-CS"/>
        </w:rPr>
      </w:pPr>
      <w:r>
        <w:rPr>
          <w:lang w:val="sr-CS"/>
        </w:rPr>
        <w:t>Ооба, Кылычбектин заманына, дооруна, уулуна ашкан доосу жок. Ал өзүнүн табити менен талабы заманга ылайык келбей калганына капа. Аңгеменин жалпы сюжеттик - конфликттик канвасы да  дал ушул конфликтилик кырдаалдын айланасында курулган.</w:t>
      </w:r>
    </w:p>
    <w:p>
      <w:pPr>
        <w:pStyle w:val="Normal"/>
        <w:ind w:firstLine="708"/>
        <w:jc w:val="both"/>
        <w:rPr>
          <w:lang w:val="sr-CS"/>
        </w:rPr>
      </w:pPr>
      <w:r>
        <w:rPr>
          <w:lang w:val="sr-CS"/>
        </w:rPr>
        <w:t>Ал эми жогоруда такталган конфликтилик кырдаалдын айланасында түзүлгөн көркөм мүнөздөр жөнүндө айта турган болсок, алар негизинен Кылычбек карыя менен уулу Сарыбектин образ мүнөздөрү.</w:t>
      </w:r>
    </w:p>
    <w:p>
      <w:pPr>
        <w:pStyle w:val="Normal"/>
        <w:ind w:firstLine="708"/>
        <w:jc w:val="both"/>
        <w:rPr>
          <w:lang w:val="sr-CS"/>
        </w:rPr>
      </w:pPr>
      <w:r>
        <w:rPr>
          <w:lang w:val="sr-CS"/>
        </w:rPr>
        <w:t xml:space="preserve">Кылычбек карыя ата-бабалардын өткөн доору менен жаңы, илим менен техниканын заманынын муунун байланыштырып турган  өткөөл звенодогу орто муундун типтүү өкүлү.   Анын руханий тамыры, калыптануу доору өткөн доор менен көбүрөөк байланыштуу болгондуктан ата-бабалардын салт, жөрөлгөлөрү ага көбүрөөк жакын, түшүнүктүү, ыйык. Жаңы замандын табит, таламдарын түшүнүш, кабыл алыш ага бир аз кыйыныраак. </w:t>
      </w:r>
    </w:p>
    <w:p>
      <w:pPr>
        <w:pStyle w:val="Normal"/>
        <w:ind w:firstLine="708"/>
        <w:jc w:val="both"/>
        <w:rPr>
          <w:lang w:val="sr-CS"/>
        </w:rPr>
      </w:pPr>
      <w:r>
        <w:rPr>
          <w:lang w:val="sr-CS"/>
        </w:rPr>
        <w:t>Эгерде Кылычбектин образын «оң», «терс» деген аныктамалар менен баалай турган болсок, Кылычбек сөзсүз оң каармандарынын катарынан орун алат. Анын оңдугу - турмушка карата жандуу кызыкчылыгы, сулуулукка  карата өз алдынча, өзгөчө, ошону менен бирге адамкерчиликтүү түшүнүгү бар экендигинде.</w:t>
      </w:r>
    </w:p>
    <w:p>
      <w:pPr>
        <w:pStyle w:val="Normal"/>
        <w:ind w:firstLine="708"/>
        <w:jc w:val="both"/>
        <w:rPr>
          <w:lang w:val="sr-CS"/>
        </w:rPr>
      </w:pPr>
      <w:r>
        <w:rPr>
          <w:lang w:val="sr-CS"/>
        </w:rPr>
        <w:t xml:space="preserve">Сарыбек да өз доорунун типтүү өкүлү, бирок ал оң маанидеги эмес, ортозаар маанидеги тип. Кантсе да анда адамкерчилик сапаттар атасына караганда бир топ кемчил.  Ал ошондой эле эстетикалык туюм жагынан да атасына караганда керең.  Сарыбектин образы автор тарабынан терс образ катары тереңдетилип иштелген эмес, албетте антүүнүн зарылдыгы жок. Сарыбекти, ошондой эле Кылычбек карыяны деле биз аңгемеде Айгашка күлүккө карата  мамилелеринен улам таанып, билебиз. Сарыбек Айгашкага калганда сезими сокур, дүлөй. Ал атасынын күлүк атына болгон өзгөчө мээримин, сүйүүсүн баалай албайт. Анын жанында аңгеменин эпизоддук каармандары, Сарыбек «Айгашканы союуга атамды  көндүрүшүп беришсе» деген ниет менен чакырган Турсуналы карыядан адамдын,  жандуу малдын баркын, көңүлүн билген нарктуулук кадыресе байкалып турат.    </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lang w:val="sr-CS"/>
        </w:rPr>
        <w:t>Ашым Жакыпбеков - кыргыздын таланттуу көркөм сөз чеберлеринин бири, улуттук көркөм прозанын өнүгүшүнө, жанрдык көп түрдүүлүккө ээ болушуна бараандуу салым кошкон жазуучу. Улуттук адабиятыбыздын өнүгүш жолунда көркөм сөздүн улуттук өрнөктүү адабий-поэтикалык салттарын татыктуу, бийик чеберчилик деңгээлде улантып, өнүктүрүү  менен катар ал өзүнө гана таандык чыйыр сала билген жазуучу. Кыргыз тилинин бай көркөмдүк-поэтикалык мүмкүнчүлүктөрүн, образдуулук күчүн, ажарын ачкан анын ар бир чыгармасы жалпы улуттук адабий фондо  өзүнүн идеялык көркөмдүк - өзгөчөлүктөрү менен айырмаланып турат.</w:t>
      </w:r>
    </w:p>
    <w:p>
      <w:pPr>
        <w:pStyle w:val="Normal"/>
        <w:ind w:firstLine="708"/>
        <w:jc w:val="both"/>
        <w:rPr>
          <w:lang w:val="ky-KG"/>
        </w:rPr>
      </w:pPr>
      <w:r>
        <w:rPr>
          <w:rFonts w:cs="Kyrgyzfnt;Times New Roman" w:ascii="Kyrgyzfnt;Times New Roman" w:hAnsi="Kyrgyzfnt;Times New Roman"/>
          <w:lang w:val="sr-CS"/>
        </w:rPr>
        <w:t>Жазуучунун ысмын кеңири окурман журтчулугуна тааныткан «Айгашка» (1960) аттуу аңгемесинде эле Ашым Жакыпбеков утурумдук арзан идеологиялык таламдарга азгырылбаган, ошол мезгилдеги адабий кырдаалга мүнөздүү көрүнүш болгон жалган пафостуу декларативдүүлүктөн качкан, оригиналдуу идеяга, оригиналдуу позицияга ээ калемгердин келгенин маалымдаган. Кыргыз совет прозасында ата-бала, муундар байланышы, жаңы менен эскинин мамилеси биринчи жолу көнүмүш схема, партиялык адабияттын «чийиминен» сырткары, жаңыча иликтенет. Автордук жактоочулук позиция демейдегидей советтик турмуш тарбиялаган жаңы муун Сарыбек тарапта эмес, көчмөнчүлүк турмуштун нарктуу сапат-белгилерин алып жүрүүчү эски муундун өкүлү Кылычбек карыя тарапта берилет. Жазуучу Сарыбектин образы аркылуу ата - бабалардын нечен кылымдар карманып келген салт-санаалары, жаңы муундун өкүлдөрү жаман-жакшысын ылгабай эле өткөн чакка өткөрүп, этибарга албай, сыйлабай рух дүйнөлөрү жардыланып, көпчүлүгү сары эсепчил прагматиктерге айланып баратышкандыгын о</w:t>
      </w:r>
      <w:r>
        <w:rPr>
          <w:lang w:val="sr-CS"/>
        </w:rPr>
        <w:t>бь</w:t>
      </w:r>
      <w:r>
        <w:rPr>
          <w:rFonts w:cs="Kyrgyzfnt;Times New Roman" w:ascii="Kyrgyzfnt;Times New Roman" w:hAnsi="Kyrgyzfnt;Times New Roman"/>
          <w:lang w:val="sr-CS"/>
        </w:rPr>
        <w:t>ективдүү, ынанымдуу ачып берет.</w:t>
      </w:r>
    </w:p>
    <w:p>
      <w:pPr>
        <w:pStyle w:val="Normal"/>
        <w:ind w:firstLine="708"/>
        <w:jc w:val="both"/>
        <w:rPr>
          <w:lang w:val="ky-KG"/>
        </w:rPr>
      </w:pPr>
      <w:r>
        <w:rPr>
          <w:u w:val="single"/>
          <w:lang w:val="ky-KG"/>
        </w:rPr>
        <w:t>Главанын кийинки,</w:t>
      </w:r>
      <w:r>
        <w:rPr>
          <w:lang w:val="ky-KG"/>
        </w:rPr>
        <w:t xml:space="preserve"> экинчи параграфында </w:t>
      </w:r>
      <w:r>
        <w:rPr>
          <w:rFonts w:cs="Kyrgyzfnt;Times New Roman" w:ascii="Kyrgyzfnt;Times New Roman" w:hAnsi="Kyrgyzfnt;Times New Roman"/>
          <w:lang w:val="sr-CS"/>
        </w:rPr>
        <w:t>«</w:t>
      </w:r>
      <w:r>
        <w:rPr>
          <w:lang w:val="ky-KG"/>
        </w:rPr>
        <w:t>Айгашкадай</w:t>
      </w:r>
      <w:r>
        <w:rPr>
          <w:rFonts w:cs="Kyrgyzfnt;Times New Roman" w:ascii="Kyrgyzfnt;Times New Roman" w:hAnsi="Kyrgyzfnt;Times New Roman"/>
          <w:lang w:val="ky-KG"/>
        </w:rPr>
        <w:t>»</w:t>
      </w:r>
      <w:r>
        <w:rPr>
          <w:lang w:val="ky-KG"/>
        </w:rPr>
        <w:t xml:space="preserve"> эле оригиналдуу автордун позицияга, оригиналдуу идеялдык-көркөмдүк чеберчиликке, концепцияга ээ </w:t>
      </w:r>
      <w:r>
        <w:rPr>
          <w:rFonts w:cs="Kyrgyzfnt;Times New Roman" w:ascii="Kyrgyzfnt;Times New Roman" w:hAnsi="Kyrgyzfnt;Times New Roman"/>
          <w:lang w:val="sr-CS"/>
        </w:rPr>
        <w:t>«</w:t>
      </w:r>
      <w:r>
        <w:rPr>
          <w:lang w:val="ky-KG"/>
        </w:rPr>
        <w:t>Катаал багыт</w:t>
      </w:r>
      <w:r>
        <w:rPr>
          <w:rFonts w:cs="Kyrgyzfnt;Times New Roman" w:ascii="Kyrgyzfnt;Times New Roman" w:hAnsi="Kyrgyzfnt;Times New Roman"/>
          <w:lang w:val="ky-KG"/>
        </w:rPr>
        <w:t>»</w:t>
      </w:r>
      <w:r>
        <w:rPr>
          <w:lang w:val="ky-KG"/>
        </w:rPr>
        <w:t xml:space="preserve"> повести тууралуу адабий традициялуулук жана индвидуалдуулук багытындагы чеберчиликтин  айрым маселелери талдоого алынган.</w:t>
      </w:r>
    </w:p>
    <w:p>
      <w:pPr>
        <w:pStyle w:val="Normal"/>
        <w:ind w:firstLine="708"/>
        <w:jc w:val="both"/>
        <w:rPr>
          <w:rFonts w:ascii="Kyrgyzfnt;Times New Roman" w:hAnsi="Kyrgyzfnt;Times New Roman" w:cs="Kyrgyzfnt;Times New Roman"/>
          <w:lang w:val="ky-KG"/>
        </w:rPr>
      </w:pPr>
      <w:r>
        <w:rPr>
          <w:rFonts w:cs="Kyrgyzfnt;Times New Roman" w:ascii="Kyrgyzfnt;Times New Roman" w:hAnsi="Kyrgyzfnt;Times New Roman"/>
          <w:lang w:val="ky-KG"/>
        </w:rPr>
        <w:t>Улуу Ата Мекендик согушту ар ким өзүнүн турмуштук  тажрыйбасына, түшүнүгүнө, кулк-мүнөзүнө жараша ар кандай кабыл алды. Ушуга ылайык жазуучу да барып-барып оң каармандардын флангасынан орун алчу каарманын адегенде  эле эрдиктердин  ээси кылып жибербестен, анын жогоруда биз белгилеп өткөндөй, өзгөчөлүктүү турмуштук шартын эске алуу менен каармандын эволюциясын табигый түсүндө берүүгө умтулат. Коомчулук үчүн үлгү болчу образ жаратат элем деп патриотизм көрүнүшүн мыйзам-ченемдерден тыш каарманына жабыштырбайт. Апсамат баш кошмокчу болуп жаткан колуктусу Гүлшандан ажырагысы келген жок, коюнунда бейкапар чоңойгон айылы, Ала-Тоосу менен айрылышуу оңой болгон жок. Мындай, кимге болбосун түшүнүктүү табигый сезим ошол эле учурда Апсаматтын өз Мекенин сүйбөстүгүн, же алсыздыгын түшүндүрбөйт. Бирок, Апсаматта калыс, абийир-ыймандык дарамет жетиштүү болсо да ал согуштан качкысы келди, качып да көрдү.Каармандын мүнөзүндөгү мындай карама-каршылыктуу психологиялык кырдаал анын орусча, жарык көргөн китебин (</w:t>
      </w:r>
      <w:r>
        <w:rPr>
          <w:rFonts w:cs="Kyrgyzfnt;Times New Roman" w:ascii="Kyrgyzfnt;Times New Roman" w:hAnsi="Kyrgyzfnt;Times New Roman"/>
          <w:lang w:val="sr-CS"/>
        </w:rPr>
        <w:t>«</w:t>
      </w:r>
      <w:r>
        <w:rPr>
          <w:rFonts w:cs="Kyrgyzfnt;Times New Roman" w:ascii="Kyrgyzfnt;Times New Roman" w:hAnsi="Kyrgyzfnt;Times New Roman"/>
          <w:lang w:val="ky-KG"/>
        </w:rPr>
        <w:t xml:space="preserve">Суровый пут», Фрунзе: Мектеп, 1975) Жазуучулар Союзунда талкуулоодо Я.Мустафин: </w:t>
      </w:r>
      <w:r>
        <w:rPr>
          <w:rFonts w:cs="Kyrgyzfnt;Times New Roman" w:ascii="Kyrgyzfnt;Times New Roman" w:hAnsi="Kyrgyzfnt;Times New Roman"/>
          <w:lang w:val="sr-CS"/>
        </w:rPr>
        <w:t>«</w:t>
      </w:r>
      <w:r>
        <w:rPr>
          <w:rFonts w:cs="Kyrgyzfnt;Times New Roman" w:ascii="Kyrgyzfnt;Times New Roman" w:hAnsi="Kyrgyzfnt;Times New Roman"/>
          <w:lang w:val="ky-KG"/>
        </w:rPr>
        <w:t>Майданда Апсамат коркоктук кылат, бирок, автор бул жоруктун ички психологиясын эң сонун ачып көрсөткөн»</w:t>
      </w:r>
      <w:r>
        <w:rPr>
          <w:rStyle w:val="FootnoteCharacters"/>
          <w:rStyle w:val="FootnoteAnchor"/>
          <w:rFonts w:cs="Kyrgyzfnt;Times New Roman" w:ascii="Kyrgyzfnt;Times New Roman" w:hAnsi="Kyrgyzfnt;Times New Roman"/>
        </w:rPr>
        <w:footnoteReference w:id="8"/>
      </w:r>
      <w:r>
        <w:rPr>
          <w:rFonts w:cs="Kyrgyzfnt;Times New Roman" w:ascii="Kyrgyzfnt;Times New Roman" w:hAnsi="Kyrgyzfnt;Times New Roman"/>
          <w:lang w:val="ky-KG"/>
        </w:rPr>
        <w:t xml:space="preserve"> деп айтканындай, жогорку чеберчиликте иш жүзүнө ашырылган. Биз бул берилген бааны повесттин образдар системасында, сюжеттин окуялардын биримдигинде чечмелеп көрөлү. Биринчиден, Апсамат өзүнүн психологиялык шок абалын да (башкача айтканда үйлөнүүнүн ордуна согушка аттануу) алгач куралдаш жолдоштору менен аралашып кете албады. Анын жан дүйнөсү сүйүүгө, ажырашуу кайгысына жык толуп тургандыктан </w:t>
      </w:r>
      <w:r>
        <w:rPr>
          <w:rFonts w:cs="Kyrgyzfnt;Times New Roman" w:ascii="Kyrgyzfnt;Times New Roman" w:hAnsi="Kyrgyzfnt;Times New Roman"/>
          <w:lang w:val="sr-CS"/>
        </w:rPr>
        <w:t>«</w:t>
      </w:r>
      <w:r>
        <w:rPr>
          <w:rFonts w:cs="Kyrgyzfnt;Times New Roman" w:ascii="Kyrgyzfnt;Times New Roman" w:hAnsi="Kyrgyzfnt;Times New Roman"/>
          <w:lang w:val="ky-KG"/>
        </w:rPr>
        <w:t>сиркеси суу көтөрбөй» эч ким менен мамиле түзгүсү келбеди. Экинчиден, ар улуттун балдарынан куралган бөлүктө аны менен бир бөлүнүп калган айылдаш, классташ курбусу Карабайдын жөн билбес жапайылыгынын айынан ал үчүн шылдың сөз угуп, арданып, намыстанып, ого бетер элден четтеп, Карабайды кыйнаган сержантка каяша айтам деп гауптвахка да түшөт. Чөйрөдөн жатыркоо сезим дагы тереңдейт. Үчүнчүдөн, повестте ачык айтылбаса да түшүнүктүү болуп турган, согуштун башталышындагы советтик армиянын алсыздыгы, немистердин нөшөрлөгөн огунун алдында эсепсиз кырылган бөөдө өлүмдөр, жагымсыз көрүнүштөр. Төртүнчүдөн, согушта өзүнө жакынсынтып, сыйлап калган сержант өлгөндөн кийин автор «Апсаматка бул дүйнө калпычы кишидей жек көрүнүп калды» дейт жана ушул жерге «эсеп тактала элек экен, өлгөндөрдүн экөөнүн шыбагасын алып жүрө бердим» деп ашыкча алган нанына кудуңдап келген Карабайдын жагымсыз «компаниясы». Бешинчиден, Карабай сыяктуу «эртең бул маалда өлүү болобузбу, тирүү болобузбу?...» тагдырына баш ийип, бейкапар жүрө албаган, өлгүсү келбеген, жашоону чындап сүйгөн күрөшчүл жандуу табияты. Башкача айтканда, жазуучу каарманынын качкындык жолго түшүүдөгү чечимин жеңил-желпи, жок жерден эле чыгара койбостон, ар тарабынан мотивировкалап, жүйөлөштүрүп берет.</w:t>
      </w:r>
    </w:p>
    <w:p>
      <w:pPr>
        <w:pStyle w:val="Normal"/>
        <w:ind w:firstLine="708"/>
        <w:jc w:val="both"/>
        <w:rPr>
          <w:rFonts w:ascii="Kyrgyzfnt;Times New Roman" w:hAnsi="Kyrgyzfnt;Times New Roman" w:cs="Kyrgyzfnt;Times New Roman"/>
          <w:lang w:val="ky-KG"/>
        </w:rPr>
      </w:pPr>
      <w:r>
        <w:rPr>
          <w:rFonts w:cs="Kyrgyzfnt;Times New Roman" w:ascii="Kyrgyzfnt;Times New Roman" w:hAnsi="Kyrgyzfnt;Times New Roman"/>
          <w:lang w:val="ky-KG"/>
        </w:rPr>
        <w:t>Дегеле жазуучу психологиялык ар кандай абалдарды табигый түстө, жеткиликтүү, элестүү, таасирдүү сүрөттөп берүүнүн мыкты чебери экендигин анын ар бир чыгармасынын мисалында ынанууга болот.</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lang w:val="sr-CS"/>
        </w:rPr>
        <w:t xml:space="preserve">Ашым Жакыпбековдун өмүрүнүн көбү кыргыз киносу менен байланышта өттү. Анын калеминен «Чолпонбай», «Айдагы жезкемпир» аттуу киноповесттер жазылган. Ал чыгармаларда негизинен кан күйгөн согуш мезгилиндеги катаал турмуш сүрөттөлөт, башкача айтканда, «согуш» темасы аларда өзөк идея катары ачылат; «согуш» автордун чыгармачылыгында негизги тема десек да болот... Аталган чыгармалардын ичинен «Айдагы   Жезкемпир» киноповестинде согуш мезгилиндеги айыл турмушу, каатчылык күндөр, эл башына түшкөн оорчулук – ушунун баарын бир өзүнө сиңирип, концентрациялап батырып турган бир үй-бүлөнүн драмасы менен трагедиясын автор тогуз, он жаштагы өспүрүм бала Эркиндин кабыл алуусу, жандүйнөсү, жоготуу кайгы-ызасы  аркылуу  чагылдырат. Согуштун катаал, кыйраткыч, жексур жүзүн  жаш баланын назик жан дүйнөсү аркылуу чебер чагылдырып берүү чыгарманын эмоционалдык-экспрессивдик таасирдүүлүк күчүн ого бетер арттырып турат. Чыгарма бир карасаң, баланын жандүйнөсү ачылып, сүрөттөлүп жатканына ылайык, канаттуу-романтикалуу маанайда баяндалса, бир карасаң, мезгилдин өзүндөй катаал, сүрдүү баяндалып, реалисттик сүрөттөөлөргө өтүп кетет; башкача айтканда чыгарма романтикалуу баяндоолор менен реалисттик сүрөттөөлөрдүн эриш-аркак жуурулушунан турган өз алдынча стилге ээ. </w:t>
      </w:r>
    </w:p>
    <w:p>
      <w:pPr>
        <w:pStyle w:val="Normal"/>
        <w:ind w:firstLine="708"/>
        <w:jc w:val="both"/>
        <w:rPr/>
      </w:pPr>
      <w:r>
        <w:rPr>
          <w:rFonts w:cs="Kyrgyzfnt;Times New Roman" w:ascii="Kyrgyzfnt;Times New Roman" w:hAnsi="Kyrgyzfnt;Times New Roman"/>
          <w:lang w:val="sr-CS"/>
        </w:rPr>
        <w:t xml:space="preserve">«Айдагы Жезкемпирдин» окуясын баяндаган мына ушул мифтик сюжет чыгарманын өзөктүк сюжетин аралап өтүү менен (себеби,автор чыгарманын негизги сюжетинде жамандыктын жышаанын алып жүргөн бул Жезкемпир окуясына финалдын чегине чейин бир нече ирет кайрылат...) ошол өзөктүк сюжетке органикалуу жуурулушу аркылуу   көп катмарлуу функция аткарып, чыгарманын идеялык-эстетикалык касиетин бийиктетип көтөргөнгө көмөкчү болуп турат; чыгарма мына ушул </w:t>
      </w:r>
      <w:r>
        <w:rPr>
          <w:lang w:val="sr-CS"/>
        </w:rPr>
        <w:t>фольклордук</w:t>
      </w:r>
      <w:r>
        <w:rPr>
          <w:rFonts w:cs="Kyrgyzfnt;Times New Roman" w:ascii="Kyrgyzfnt;Times New Roman" w:hAnsi="Kyrgyzfnt;Times New Roman"/>
          <w:lang w:val="sr-CS"/>
        </w:rPr>
        <w:t xml:space="preserve"> сюжеттик мотив аркылуу жалпылана көтөрүлүп көрүнүүчү философиялуу деңгээлине жеткен.</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lang w:val="sr-CS"/>
        </w:rPr>
        <w:t xml:space="preserve">А.Жакыпбековдун орус тилинде да сабаттуу жаза ала тургандыгы жөнүндө жогоруда айтып өттүк эле. Ал «Кыргызфильм» киностудиясында редактор болуп иштеп турган учурда кыргыз интелегенциясынын, кыргыздан чыккан окумуштуунун учурдагы турмушу темасынан алып, кесиптеши А.Дядюченко менен авторлоштукта «Ата журт» аттуу киноповестин жазган. </w:t>
      </w:r>
    </w:p>
    <w:p>
      <w:pPr>
        <w:pStyle w:val="Normal"/>
        <w:ind w:firstLine="708"/>
        <w:jc w:val="both"/>
        <w:rPr/>
      </w:pPr>
      <w:r>
        <w:rPr>
          <w:rFonts w:cs="Kyrgyzfnt;Times New Roman" w:ascii="Kyrgyzfnt;Times New Roman" w:hAnsi="Kyrgyzfnt;Times New Roman"/>
          <w:lang w:val="sr-CS"/>
        </w:rPr>
        <w:t>Чыгарманын лейтмотивдик идеясы - ар бир советтик гражданиндин Ата журту, өзү төрөлүп, киндик каны тамган үйүнөн көп улуттуу совет элин камтыган СССРдин кең мейкиндигине чейин созулуп жатат, же тескерисинче кең мейкиндиктерге созулган «Мекен» түшүнүгү өзү чоңойгон үйдөн, ата-энең турак кылган ыйык журттан башталат. Бул идея башкы каарман Эркин Шатманов, Асылкан эне, Саша, Глебовдордун образдары аркылуу эч кандай саясатташтырылбай, плакаттуулуктан, дедекларативдүүлүктөн тышкары эле иш жүзүнө ашырылат.</w:t>
      </w:r>
    </w:p>
    <w:p>
      <w:pPr>
        <w:pStyle w:val="Normal"/>
        <w:ind w:firstLine="708"/>
        <w:jc w:val="both"/>
        <w:rPr>
          <w:rFonts w:ascii="Kyrgyzfnt;Times New Roman" w:hAnsi="Kyrgyzfnt;Times New Roman" w:cs="Kyrgyzfnt;Times New Roman"/>
          <w:u w:val="single"/>
          <w:lang w:val="sr-CS"/>
        </w:rPr>
      </w:pPr>
      <w:r>
        <w:rPr>
          <w:rFonts w:cs="Kyrgyzfnt;Times New Roman" w:ascii="Kyrgyzfnt;Times New Roman" w:hAnsi="Kyrgyzfnt;Times New Roman"/>
          <w:lang w:val="sr-CS"/>
        </w:rPr>
        <w:t xml:space="preserve">Жыйынтыктап айтканда, А.Жакыпбеков жогоруда сөз кылынган чыгармалары менен  кыргыз адабиятынын кинодраматургия жанрынын өсүп өнүгүшүнө да өз салымын кошкон.   </w:t>
      </w:r>
    </w:p>
    <w:p>
      <w:pPr>
        <w:pStyle w:val="Normal"/>
        <w:ind w:firstLine="708"/>
        <w:jc w:val="both"/>
        <w:rPr>
          <w:rFonts w:ascii="Kyrgyzfnt;Times New Roman" w:hAnsi="Kyrgyzfnt;Times New Roman" w:cs="Kyrgyzfnt;Times New Roman"/>
          <w:lang w:val="ky-KG"/>
        </w:rPr>
      </w:pPr>
      <w:r>
        <w:rPr>
          <w:rFonts w:cs="Kyrgyzfnt;Times New Roman" w:ascii="Kyrgyzfnt;Times New Roman" w:hAnsi="Kyrgyzfnt;Times New Roman"/>
          <w:lang w:val="en-US"/>
        </w:rPr>
        <w:t>III</w:t>
      </w:r>
      <w:r>
        <w:rPr>
          <w:rFonts w:cs="Kyrgyzfnt;Times New Roman" w:ascii="Kyrgyzfnt;Times New Roman" w:hAnsi="Kyrgyzfnt;Times New Roman"/>
          <w:lang w:val="sr-CS"/>
        </w:rPr>
        <w:t xml:space="preserve"> </w:t>
      </w:r>
      <w:r>
        <w:rPr>
          <w:rFonts w:cs="Kyrgyzfnt;Times New Roman" w:ascii="Kyrgyzfnt;Times New Roman" w:hAnsi="Kyrgyzfnt;Times New Roman"/>
          <w:lang w:val="ky-KG"/>
        </w:rPr>
        <w:t xml:space="preserve">глава </w:t>
      </w:r>
      <w:r>
        <w:rPr>
          <w:rFonts w:cs="Kyrgyzfnt;Times New Roman" w:ascii="Kyrgyzfnt;Times New Roman" w:hAnsi="Kyrgyzfnt;Times New Roman"/>
          <w:lang w:val="sr-CS"/>
        </w:rPr>
        <w:t>«</w:t>
      </w:r>
      <w:r>
        <w:rPr>
          <w:rFonts w:cs="Kyrgyzfnt;Times New Roman" w:ascii="Kyrgyzfnt;Times New Roman" w:hAnsi="Kyrgyzfnt;Times New Roman"/>
          <w:u w:val="single"/>
          <w:lang w:val="ky-KG"/>
        </w:rPr>
        <w:t>Теңири Манас</w:t>
      </w:r>
      <w:r>
        <w:rPr>
          <w:rFonts w:cs="Kyrgyzfnt;Times New Roman" w:ascii="Kyrgyzfnt;Times New Roman" w:hAnsi="Kyrgyzfnt;Times New Roman"/>
          <w:u w:val="single"/>
          <w:lang w:val="sr-CS"/>
        </w:rPr>
        <w:t>» -</w:t>
      </w:r>
      <w:r>
        <w:rPr>
          <w:rFonts w:cs="Kyrgyzfnt;Times New Roman" w:ascii="Kyrgyzfnt;Times New Roman" w:hAnsi="Kyrgyzfnt;Times New Roman"/>
          <w:u w:val="single"/>
          <w:lang w:val="ky-KG"/>
        </w:rPr>
        <w:t xml:space="preserve"> жакыпбековдук жазма вариант</w:t>
      </w:r>
      <w:r>
        <w:rPr>
          <w:rFonts w:cs="Kyrgyzfnt;Times New Roman" w:ascii="Kyrgyzfnt;Times New Roman" w:hAnsi="Kyrgyzfnt;Times New Roman"/>
          <w:lang w:val="ky-KG"/>
        </w:rPr>
        <w:t xml:space="preserve"> деп аталып,  анда эпосту көркөм прозалык түргө айландырууга байланыштуу теориялык маселелер камтылган.</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lang w:val="sr-CS"/>
        </w:rPr>
        <w:t>«Теңири Манас» - Ашым Жакыпбековдун эң соңку  чыгармасы, тагыраак айтканда элдик улуу эпостун жакыпбековдук-китептик варианты.</w:t>
      </w:r>
    </w:p>
    <w:p>
      <w:pPr>
        <w:pStyle w:val="Normal"/>
        <w:ind w:firstLine="708"/>
        <w:jc w:val="both"/>
        <w:rPr/>
      </w:pPr>
      <w:r>
        <w:rPr>
          <w:rFonts w:cs="Kyrgyzfnt;Times New Roman" w:ascii="Kyrgyzfnt;Times New Roman" w:hAnsi="Kyrgyzfnt;Times New Roman"/>
          <w:lang w:val="sr-CS"/>
        </w:rPr>
        <w:t>Ч.Айтматов: «Тагдырга жараша адам, адамга жараша тагдыр» деп айтканындай Ашым Жакыпбеков «Манас» темасына капысынан эле келип калган жок. Ырас, «Теңири Манастын» жазылып калышына эпостун миң жылдык мааракесине даярдык көрүү үчүн  Жазуучулар союзунда эпосту көркөм кара сөздүк формада жазып чыгуу милдетин А.Жакыпбеков менен К.Жусуповго  1985-жылы тапшырган кеңешменин чечиминин түздөн түз тиешеси бар. Башкача айтканда, бул чыгарманын жазылышына өкмөттүк заказ (талап) себеп болгон. Ошол эле учурда биринчиден, өкмөттүк талапты талкуулоого катышкан  Ч.Айтматов, Т.Сыдыкбеков, С.Эралиевдер да бул жооптуу милдеттин өтөөсүнө кимдер чыга алаарын, кимге тапшырууну жакшы сезишкен, экинчиден, тапшырма берилген күндө да бул темага табити тартпаган болсо А.Жакыпбеков, К.Жусуповдор милдеттен баш тартууга укугу бар эле. Үчүнчүдөн жана эң негизгиси А.Жакыпбековдун чыгармачылык стихиясында башынан элдик эпикалык  поэзиянын духу, таасири сезилип, элдик эпикалык поэзиянын эстетикасына тартылуу күчү байкалып турчу. ...А.Жакыпбек 80-жылдары «Семетей» эпосундагы «Каныкейдин жомогу» деген окуянын негизинде «Каныкейдин жомогу» аттуу драма жазат. Бирок, ошол учурда Ж.Садыковдун «Манастын уулу Семетей» драмасы бүтүп калгандыктан, жазуучу ишин токтотуп койгон».</w:t>
      </w:r>
      <w:r>
        <w:rPr>
          <w:rStyle w:val="FootnoteCharacters"/>
          <w:rStyle w:val="FootnoteAnchor"/>
          <w:rFonts w:cs="Kyrgyzfnt;Times New Roman" w:ascii="Kyrgyzfnt;Times New Roman" w:hAnsi="Kyrgyzfnt;Times New Roman"/>
          <w:lang w:val="sr-CS"/>
        </w:rPr>
        <w:footnoteReference w:customMarkFollows="1" w:id="9"/>
        <w:t>1</w:t>
      </w:r>
      <w:r>
        <w:rPr>
          <w:rFonts w:cs="Kyrgyzfnt;Times New Roman" w:ascii="Kyrgyzfnt;Times New Roman" w:hAnsi="Kyrgyzfnt;Times New Roman"/>
          <w:lang w:val="sr-CS"/>
        </w:rPr>
        <w:t xml:space="preserve"> Кыскасы, «Манастын» дүйнөсү А.Жакыпбековду мурдатан эле өз дүйнөсүнө тартып, кызыктырып, чыгармачылыгын коштоп, алдыртан азыктандырып келген.</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lang w:val="sr-CS"/>
        </w:rPr>
        <w:t>Диссертациялык иште А.Жакыпбековго чейин эпостун  кара сөз түрүндөгү баяндамасы Ч.Валиханов, Тоголок Молдо, З.Бектенов, Ы.Абдырахманов, С.Мусаевдер тарабынан жазылгандыгы, 1947-жылы  С.Липкиндин «Манас великодушный» аттуу повести орус тилинде  Москвадан жарык көргөндүгү тууралуу кыскача маалымат берилип, А.Жакыпбековдун «Теңири Манасынын» алардан айырмачылыгы, «эпос» менен «роман» түшүнүгүнүн ортосундагы айырмачылыктар, варианттуулук маселеси каралган.</w:t>
      </w:r>
    </w:p>
    <w:p>
      <w:pPr>
        <w:pStyle w:val="Normal"/>
        <w:ind w:firstLine="708"/>
        <w:jc w:val="both"/>
        <w:rPr/>
      </w:pPr>
      <w:r>
        <w:rPr>
          <w:rFonts w:cs="Kyrgyzfnt;Times New Roman" w:ascii="Kyrgyzfnt;Times New Roman" w:hAnsi="Kyrgyzfnt;Times New Roman"/>
          <w:lang w:val="sr-CS"/>
        </w:rPr>
        <w:t>А.Жакыпбековдун «Теңири Манасы» жазуучу канчалык аракеттенбесин, канчалык изденбесин жакыпбековдук чыгарма нечен кылымдап оозеки калыптанган, нечендеген таланттуу манасчылардын өнөр элегинен өткөн кадимки «Манастын» кезектеги бир кара сөздүк, албетте көркөм, варианты гана экендиги; тагыраак айтканда, ХХ кылымдын адабий-эстетикалык талабына туура келүүчү романдык  чыгарма жаралган эместиги жөнүндө кеңири сөз болуп, теориялык маселелери такталган..</w:t>
      </w:r>
    </w:p>
    <w:p>
      <w:pPr>
        <w:pStyle w:val="Normal"/>
        <w:ind w:firstLine="708"/>
        <w:jc w:val="both"/>
        <w:rPr>
          <w:rFonts w:ascii="Kyrgyzfnt;Times New Roman" w:hAnsi="Kyrgyzfnt;Times New Roman" w:cs="Kyrgyzfnt;Times New Roman"/>
          <w:lang w:val="sr-CS"/>
        </w:rPr>
      </w:pPr>
      <w:r>
        <w:rPr>
          <w:rFonts w:cs="Kyrgyzfnt;Times New Roman" w:ascii="Kyrgyzfnt;Times New Roman" w:hAnsi="Kyrgyzfnt;Times New Roman"/>
          <w:lang w:val="sr-CS"/>
        </w:rPr>
        <w:t>Диссертациянын корутунду бөлүмүндө изилдөөнүн негизги жыйынтыктары жалпылаштырылды.</w:t>
      </w:r>
    </w:p>
    <w:p>
      <w:pPr>
        <w:pStyle w:val="TextBodyIndent"/>
        <w:spacing w:lineRule="auto" w:line="240"/>
        <w:rPr/>
      </w:pPr>
      <w:r>
        <w:rPr>
          <w:rFonts w:cs="Kyrgyzfnt;Times New Roman" w:ascii="Kyrgyzfnt;Times New Roman" w:hAnsi="Kyrgyzfnt;Times New Roman"/>
          <w:sz w:val="24"/>
          <w:szCs w:val="24"/>
        </w:rPr>
        <w:t>XX</w:t>
      </w:r>
      <w:r>
        <w:rPr>
          <w:rFonts w:cs="Kyrgyzfnt;Times New Roman" w:ascii="Kyrgyzfnt;Times New Roman" w:hAnsi="Kyrgyzfnt;Times New Roman"/>
          <w:sz w:val="24"/>
          <w:szCs w:val="24"/>
          <w:lang w:val="sr-CS"/>
        </w:rPr>
        <w:t xml:space="preserve"> кылымдагы кыргыз адабиятынын тарыхы, эгер анда Ашым Жакыпбековдун чыгармачылыгы камтылбаган болсо, анда ал  толук эмес. Мындай кескин жыйынтык чыгарууга төмөндөгү себептер мүмкүндүк берет : </w:t>
      </w:r>
    </w:p>
    <w:p>
      <w:pPr>
        <w:pStyle w:val="TextBodyIndent"/>
        <w:spacing w:lineRule="auto" w:line="240"/>
        <w:rPr/>
      </w:pPr>
      <w:r>
        <w:rPr>
          <w:rFonts w:cs="Kyrgyzfnt;Times New Roman" w:ascii="Kyrgyzfnt;Times New Roman" w:hAnsi="Kyrgyzfnt;Times New Roman"/>
          <w:sz w:val="24"/>
          <w:szCs w:val="24"/>
          <w:lang w:val="sr-CS"/>
        </w:rPr>
        <w:t>-Ашым Жакыпбеков чынында XX кылымдагы кыргыз адабиятынын, тактап айтканда 60-80- жылдардагы адабий өнүгүү этабынын көрүнүктүү өкүлдөрүнүн бири.</w:t>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Ашым Жакыпбековдун жазуучулук стили, тили кыргыздын улуттук көркөм сөз өнөрүнүн поэтикалык эстетикасы менен өтө тутумдаш, жазуучу улуттук көркөм мүнөз түзүүнүн өзгөчө чебери. Аларда улуттук кулк-мүнөз, дүйнө таанымдын ар түрлүү жактары, улуттук мүнөз өзгөчөлүктүн тереңдиги жана кенендиги, социалдык, психологиялык, философиялык түп тамыры (мисалы: «Айгашка» аңгемесиндеги Кылычбек карыянын образынын) абдан терең ачылган.</w:t>
      </w:r>
    </w:p>
    <w:p>
      <w:pPr>
        <w:pStyle w:val="TextBodyIndent"/>
        <w:spacing w:lineRule="auto" w:line="240"/>
        <w:rPr/>
      </w:pPr>
      <w:r>
        <w:rPr>
          <w:rFonts w:cs="Kyrgyzfnt;Times New Roman" w:ascii="Kyrgyzfnt;Times New Roman" w:hAnsi="Kyrgyzfnt;Times New Roman"/>
          <w:sz w:val="24"/>
          <w:szCs w:val="24"/>
          <w:lang w:val="sr-CS"/>
        </w:rPr>
        <w:t xml:space="preserve">-Ашым Жакыпбеков – «эне тилин мыкты уруна билген адабиятыбыздагы биринчи стилист» (С.Жигитов) жазуучу болгон. Анын аңгеме повесттеринен кыргыз тилинин идеялык-көркөмдүк бай потенциясы, көркөм образ түзүү -көркөм ой жүгүртүү каражаты катары чексиз поэтикалык мүмкүнчүлүгү өзгөчө айкын көрүнөт. </w:t>
      </w:r>
    </w:p>
    <w:p>
      <w:pPr>
        <w:pStyle w:val="TextBodyIndent"/>
        <w:spacing w:lineRule="auto" w:line="240"/>
        <w:ind w:hanging="0"/>
        <w:rPr/>
      </w:pPr>
      <w:r>
        <w:rPr>
          <w:rFonts w:cs="Kyrgyzfnt;Times New Roman" w:ascii="Kyrgyzfnt;Times New Roman" w:hAnsi="Kyrgyzfnt;Times New Roman"/>
          <w:sz w:val="24"/>
          <w:szCs w:val="24"/>
          <w:lang w:val="sr-CS"/>
        </w:rPr>
        <w:t>–</w:t>
      </w:r>
      <w:r>
        <w:rPr>
          <w:rFonts w:eastAsia="Kyrgyzfnt;Times New Roman" w:cs="Kyrgyzfnt;Times New Roman" w:ascii="Kyrgyzfnt;Times New Roman" w:hAnsi="Kyrgyzfnt;Times New Roman"/>
          <w:sz w:val="24"/>
          <w:szCs w:val="24"/>
          <w:lang w:val="sr-CS"/>
        </w:rPr>
        <w:t xml:space="preserve"> </w:t>
      </w:r>
      <w:r>
        <w:rPr>
          <w:rFonts w:cs="Kyrgyzfnt;Times New Roman" w:ascii="Kyrgyzfnt;Times New Roman" w:hAnsi="Kyrgyzfnt;Times New Roman"/>
          <w:sz w:val="24"/>
          <w:szCs w:val="24"/>
          <w:lang w:val="sr-CS"/>
        </w:rPr>
        <w:t>Ашым Жакыпбеков кыргыз көркөм котормо өнөрүнүн бийик профессионалдык деңгээлге көтөрүлүшүнө салымы зор калемгер. Анын орус тилинен которгон М. Лермонтовдун  «Биздин замандын уулу», М.Го</w:t>
      </w:r>
      <w:r>
        <w:rPr>
          <w:sz w:val="24"/>
          <w:szCs w:val="24"/>
          <w:lang w:val="sr-CS"/>
        </w:rPr>
        <w:t>рькийдин</w:t>
      </w:r>
      <w:r>
        <w:rPr>
          <w:rFonts w:cs="Kyrgyzfnt;Times New Roman" w:ascii="Kyrgyzfnt;Times New Roman" w:hAnsi="Kyrgyzfnt;Times New Roman"/>
          <w:sz w:val="24"/>
          <w:szCs w:val="24"/>
          <w:lang w:val="sr-CS"/>
        </w:rPr>
        <w:t xml:space="preserve"> «Түпкүрдө», А.Чеховдун «Үч бир тууган эже-сиңдилер» драмалары, С.Цвейгдин новеллалары 60-жылдардагы кыргыз котормосунун бийиктик деңгээлинин көрсөткүчү болгон котормолор.</w:t>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Ал эми анын залкар жазуучубуз Чыңгыз Айтматовдун «Кыяматка» чейинки орус тилинде жазылган чыгармаларын сөзүн сөздөй, сүйлөмүн сүйлөмдөй, образын образдай көркөм боегунан кемитпей, философиялык идеяларынын тереңдигин тайыздатпай, бийик профессионалдык деңгээлде которуп бергендиги анын атуулдук жана котормочу- сүрөткердик эрдиги десек болот.</w:t>
      </w:r>
    </w:p>
    <w:p>
      <w:pPr>
        <w:pStyle w:val="TextBodyIndent"/>
        <w:spacing w:lineRule="auto" w:line="240"/>
        <w:rPr/>
      </w:pPr>
      <w:r>
        <w:rPr>
          <w:rFonts w:cs="Kyrgyzfnt;Times New Roman" w:ascii="Kyrgyzfnt;Times New Roman" w:hAnsi="Kyrgyzfnt;Times New Roman"/>
          <w:sz w:val="24"/>
          <w:szCs w:val="24"/>
          <w:lang w:val="sr-CS"/>
        </w:rPr>
        <w:t xml:space="preserve">-Ашым Жакыпбековдун кыргыздын элдик оозеки чыгармачылыгынын туу чокусу болгон «Манас» эпосунун негизинде жазылган «Теңири Манасы» - бул </w:t>
      </w:r>
      <w:r>
        <w:rPr>
          <w:rFonts w:cs="Kyrgyzfnt;Times New Roman" w:ascii="Kyrgyzfnt;Times New Roman" w:hAnsi="Kyrgyzfnt;Times New Roman"/>
          <w:sz w:val="24"/>
          <w:szCs w:val="24"/>
          <w:lang w:val="en-US"/>
        </w:rPr>
        <w:t>XX</w:t>
      </w:r>
      <w:r>
        <w:rPr>
          <w:rFonts w:cs="Kyrgyzfnt;Times New Roman" w:ascii="Kyrgyzfnt;Times New Roman" w:hAnsi="Kyrgyzfnt;Times New Roman"/>
          <w:sz w:val="24"/>
          <w:szCs w:val="24"/>
          <w:lang w:val="sr-CS"/>
        </w:rPr>
        <w:t xml:space="preserve"> кылымдын соңундагы кыргыз көркөм сөз өнөрүнүн өнүгүшүндөгү маанилүү адабий окуя.  Ал өзүнүн жаралышы менен өнүккөн жазма адабияттын тушунда фол</w:t>
      </w:r>
      <w:r>
        <w:rPr>
          <w:sz w:val="24"/>
          <w:szCs w:val="24"/>
          <w:lang w:val="sr-CS"/>
        </w:rPr>
        <w:t>ь</w:t>
      </w:r>
      <w:r>
        <w:rPr>
          <w:rFonts w:cs="Kyrgyzfnt;Times New Roman" w:ascii="Kyrgyzfnt;Times New Roman" w:hAnsi="Kyrgyzfnt;Times New Roman"/>
          <w:sz w:val="24"/>
          <w:szCs w:val="24"/>
          <w:lang w:val="sr-CS"/>
        </w:rPr>
        <w:t>клордук традициялуу поэтика, андагы мифологиялык – мистикалык, эпикалык каражаттар менен жазма адабий каражат, ыкмалардын синтезинде көркөм чыгарманын жаралып, жашай берээрин далилдеген барандуу олуттуу чыгарма болуп калды.</w:t>
      </w:r>
    </w:p>
    <w:p>
      <w:pPr>
        <w:pStyle w:val="TextBodyIndent"/>
        <w:spacing w:lineRule="auto" w:line="240"/>
        <w:rPr/>
      </w:pPr>
      <w:r>
        <w:rPr>
          <w:rFonts w:cs="Kyrgyzfnt;Times New Roman" w:ascii="Kyrgyzfnt;Times New Roman" w:hAnsi="Kyrgyzfnt;Times New Roman"/>
          <w:sz w:val="24"/>
          <w:szCs w:val="24"/>
          <w:lang w:val="sr-CS"/>
        </w:rPr>
        <w:t>-«Теңири Манас» азыркы «роман» түшүнүгүнө, романдын жанрдык талабына туура келбейт, бирок, ошого карабастан ал эпостун жазма кара сөздүк варианттарынын арасындагы көркөмдүгү артык, өзгөчөлүктүү вариант болуп кала берет.</w:t>
      </w:r>
    </w:p>
    <w:p>
      <w:pPr>
        <w:pStyle w:val="TextBodyIndent"/>
        <w:spacing w:lineRule="auto" w:line="240"/>
        <w:rPr/>
      </w:pPr>
      <w:r>
        <w:rPr>
          <w:rFonts w:cs="Kyrgyzfnt;Times New Roman" w:ascii="Kyrgyzfnt;Times New Roman" w:hAnsi="Kyrgyzfnt;Times New Roman"/>
          <w:sz w:val="24"/>
          <w:szCs w:val="24"/>
          <w:lang w:val="sr-CS"/>
        </w:rPr>
        <w:t>-Исламдык диний мотив, ишенимдерди аралаштырбай, сюжеттик өнүгүүдө образдар системасында Теңирчилик түшүнүгүнүн бекем сакталгандыгы–жакыпбековдук вариантты эпостун башка варианттарынан өзгөчөлөнтүп турган башкы айырмачылык.</w:t>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Ал эми Ашым Жакыпбековдун жазуучулук чеберчилиги, стилдик өзгөчөлүгүнө баланыштуу пикирлерибизди корутундуласак :</w:t>
      </w:r>
    </w:p>
    <w:p>
      <w:pPr>
        <w:pStyle w:val="TextBodyIndent"/>
        <w:spacing w:lineRule="auto" w:line="240"/>
        <w:rPr/>
      </w:pPr>
      <w:r>
        <w:rPr>
          <w:rFonts w:cs="Kyrgyzfnt;Times New Roman" w:ascii="Kyrgyzfnt;Times New Roman" w:hAnsi="Kyrgyzfnt;Times New Roman"/>
          <w:sz w:val="24"/>
          <w:szCs w:val="24"/>
          <w:lang w:val="sr-CS"/>
        </w:rPr>
        <w:t>-Жазуучу адабий процесске «Бул кандай сезим эле» (1959), «Айгашка» (1960)  аңгемелери менен жетилген калемгер катары келип кошулду. Бул чыгармалар  жаш калемгердин студент мезгилиндеги чыгармачылыкка  болгон түйшүктүү даярдыгын, өз алдынча топтогон адабий, илимий маалыматтардын сабагынын бышкан жемиши катарында окурмандар тарабынан кызуу кабыл алынды, «жазуучу болом, - болочок чыгармаларым үчүн ар кандай мүнөз, типтерди үйрөнөм, керек кылам» деп жүрүп Ашым Жакыпбеков «адамтаануунун» (М</w:t>
      </w:r>
      <w:r>
        <w:rPr>
          <w:sz w:val="24"/>
          <w:szCs w:val="24"/>
          <w:lang w:val="sr-CS"/>
        </w:rPr>
        <w:t>.Горький),</w:t>
      </w:r>
      <w:r>
        <w:rPr>
          <w:rFonts w:cs="Kyrgyzfnt;Times New Roman" w:ascii="Kyrgyzfnt;Times New Roman" w:hAnsi="Kyrgyzfnt;Times New Roman"/>
          <w:sz w:val="24"/>
          <w:szCs w:val="24"/>
          <w:lang w:val="sr-CS"/>
        </w:rPr>
        <w:t xml:space="preserve"> башкача айтканда адабияттын, ошону менен бирге дегеле адам психологиясынын көп маселелерин эрте түшүнүп алганын, ар кандай окуяга психологиялык анализ </w:t>
      </w:r>
      <w:r>
        <w:rPr>
          <w:sz w:val="24"/>
          <w:szCs w:val="24"/>
          <w:lang w:val="sr-CS"/>
        </w:rPr>
        <w:t>жүргүзүүнү</w:t>
      </w:r>
      <w:r>
        <w:rPr>
          <w:rFonts w:cs="Kyrgyzfnt;Times New Roman" w:ascii="Kyrgyzfnt;Times New Roman" w:hAnsi="Kyrgyzfnt;Times New Roman"/>
          <w:sz w:val="24"/>
          <w:szCs w:val="24"/>
          <w:lang w:val="sr-CS"/>
        </w:rPr>
        <w:t xml:space="preserve"> өзүнө адат кылып алганын жазуучунун студенттик күндөлүктөрү далилдеп турат. Адам психологиясын жакшы билүү жакшы образ жаратыш үчүн жазуучуга аба менен суудай керек. Чыгармачылык жактан калыптануу мезгилиндеги «психологдук» адаттын жагымдуу таасири жазуучунун жалпы чыгармачылыгынан айкын байкалат жана алар ага өзгөчөлүктүү түс берип турат.</w:t>
      </w:r>
    </w:p>
    <w:p>
      <w:pPr>
        <w:pStyle w:val="TextBodyIndent"/>
        <w:spacing w:lineRule="auto" w:line="240"/>
        <w:rPr/>
      </w:pPr>
      <w:r>
        <w:rPr>
          <w:rFonts w:cs="Kyrgyzfnt;Times New Roman" w:ascii="Kyrgyzfnt;Times New Roman" w:hAnsi="Kyrgyzfnt;Times New Roman"/>
          <w:sz w:val="24"/>
          <w:szCs w:val="24"/>
          <w:lang w:val="sr-CS"/>
        </w:rPr>
        <w:t>-Жазуучу утурумдук актуалдуу арзан идеологиялык – таламдарга азгырылбаган, соцреализмдин принциптерине бир жактуу кароодон келип чыккан жалган пафостуулуктан, декларативдүүлүктөн, идеялык-көркөмдүк схематизимден качкан, оригиналдуу идеяга, оригиналдуу позицияга ээ калемгер. Диссертациялык иште бул  «Айгашка», «Катаал багыт» повесттеринин негизинде кеңири талданды.</w:t>
      </w:r>
    </w:p>
    <w:p>
      <w:pPr>
        <w:pStyle w:val="TextBodyIndent"/>
        <w:spacing w:lineRule="auto" w:line="240"/>
        <w:rPr/>
      </w:pPr>
      <w:r>
        <w:rPr>
          <w:rFonts w:cs="Kyrgyzfnt;Times New Roman" w:ascii="Kyrgyzfnt;Times New Roman" w:hAnsi="Kyrgyzfnt;Times New Roman"/>
          <w:sz w:val="24"/>
          <w:szCs w:val="24"/>
          <w:lang w:val="sr-CS"/>
        </w:rPr>
        <w:t>-Ашым Жакыпбековдун калемине турмуштун жөнөкөй эле көрүнүштөрдүн, окуялардын философиялык маңызын көрө билүү, ойчулдук, ошону менен катар ошол философиялык, оңой менен колго кармалгыс абстрактуу маани-маңызды, ойду «сыйкырдуу» фотографча материалдаштырып, предметтештирип кармай билген, элесин көркөм сүрөткө айланта билген сапаттар мүнөздүү.</w:t>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Жазуучу көркөм пейзаждын чебери. Психологиялык, философиялык ассоциативдүү мааниге ээ пейзаждык параллелдер анын алгачкы «Жаралуу көгүчкөн» аңгемесинен тартып соңку чыгармаларына чейин туруктуу көркөм каражат катары кызмат кылат.</w:t>
      </w:r>
    </w:p>
    <w:p>
      <w:pPr>
        <w:pStyle w:val="TextBodyIndent"/>
        <w:spacing w:lineRule="auto" w:line="240"/>
        <w:rPr/>
      </w:pPr>
      <w:r>
        <w:rPr>
          <w:rFonts w:cs="Kyrgyzfnt;Times New Roman" w:ascii="Kyrgyzfnt;Times New Roman" w:hAnsi="Kyrgyzfnt;Times New Roman"/>
          <w:sz w:val="24"/>
          <w:szCs w:val="24"/>
          <w:lang w:val="sr-CS"/>
        </w:rPr>
        <w:t>-Ашым Жакыпбеков ошондой эле өзүн фол</w:t>
      </w:r>
      <w:r>
        <w:rPr>
          <w:sz w:val="24"/>
          <w:szCs w:val="24"/>
          <w:lang w:val="sr-CS"/>
        </w:rPr>
        <w:t>ь</w:t>
      </w:r>
      <w:r>
        <w:rPr>
          <w:rFonts w:cs="Kyrgyzfnt;Times New Roman" w:ascii="Kyrgyzfnt;Times New Roman" w:hAnsi="Kyrgyzfnt;Times New Roman"/>
          <w:sz w:val="24"/>
          <w:szCs w:val="24"/>
          <w:lang w:val="sr-CS"/>
        </w:rPr>
        <w:t>клордук мотивдерди пайдалануунун чебери катары да көрсөтө алган. Бул анын «Айдагы жезкемпир» аттуу киноповестинен айкын көрүнөт.</w:t>
      </w:r>
    </w:p>
    <w:p>
      <w:pPr>
        <w:pStyle w:val="TextBodyIndent"/>
        <w:spacing w:lineRule="auto" w:line="240"/>
        <w:rPr/>
      </w:pPr>
      <w:r>
        <w:rPr>
          <w:rFonts w:cs="Kyrgyzfnt;Times New Roman" w:ascii="Kyrgyzfnt;Times New Roman" w:hAnsi="Kyrgyzfnt;Times New Roman"/>
          <w:sz w:val="24"/>
          <w:szCs w:val="24"/>
          <w:lang w:val="sr-CS"/>
        </w:rPr>
        <w:t>-Ашым Жакыпбеков көркөм котормонун чебери. Анын котормолорунан жазуучунун тил байлыгынын запасы өтө мол экендигин, сөздөрдүн синонимдик катарын психологиялык кырдаалга, образ -  мүнөзгө бап өтө чебердик менен пайдалангандыгын, кыргыздын элестүү, ширелүү сөздөрүнүн мыкты билерманы экендигин, акындар айтышкандай ар бир сөздүн түсүн, жытын, даамын, салмагын туя билген сүрөткердик сезимталдыгы көрүнөт.</w:t>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 xml:space="preserve">-Чыңгыз Айтматовдун чыгармаларын кыргызчалатууда котормочу катары жазуучунун поэтикасын, чыгармачылык стихиясын өтө тереңден түшүнүп, өздөштүргөндүгү көрүнөт.Чыңгыз Айтматов өзү кыргызча жазган «Жамийла», «Бетме-бет», «Саманчынын жолу» жана башка чыгармаларына салыштырып Ашым Жакыпбековдун котормолорунун тили менен Чыңгыз Айтматовдун чыгармаларынын тили бири-бирине максимум жакын,  дал келет деген жыйынтык чыгарууга болот. Ашым Жакыпбековдун бул котормолору тийиштүү параграфта айтылып өткөндөй «сөзмө сөз так жана көркөм идеалдуу» (Г.Гачечиладзе) котормо. </w:t>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ind w:firstLine="360"/>
        <w:rPr>
          <w:rFonts w:ascii="Kyrgyzfnt;Times New Roman" w:hAnsi="Kyrgyzfnt;Times New Roman" w:cs="Kyrgyzfnt;Times New Roman"/>
          <w:b/>
          <w:b/>
          <w:sz w:val="24"/>
          <w:szCs w:val="24"/>
          <w:lang w:val="sr-CS"/>
        </w:rPr>
      </w:pPr>
      <w:r>
        <w:rPr>
          <w:rFonts w:cs="Kyrgyzfnt;Times New Roman" w:ascii="Kyrgyzfnt;Times New Roman" w:hAnsi="Kyrgyzfnt;Times New Roman"/>
          <w:b/>
          <w:sz w:val="24"/>
          <w:szCs w:val="24"/>
          <w:lang w:val="sr-CS"/>
        </w:rPr>
        <w:t>Диссертациянын негизги мазмуну т</w:t>
      </w:r>
      <w:r>
        <w:rPr>
          <w:rFonts w:cs="Kyrgyzfnt;Times New Roman" w:ascii="Kyrgyzfnt;Times New Roman" w:hAnsi="Kyrgyzfnt;Times New Roman"/>
          <w:b/>
          <w:sz w:val="24"/>
          <w:szCs w:val="24"/>
        </w:rPr>
        <w:t>өмөнкү эмгектерде жарык көрдү</w:t>
      </w:r>
      <w:r>
        <w:rPr>
          <w:rFonts w:cs="Kyrgyzfnt;Times New Roman" w:ascii="Kyrgyzfnt;Times New Roman" w:hAnsi="Kyrgyzfnt;Times New Roman"/>
          <w:b/>
          <w:sz w:val="24"/>
          <w:szCs w:val="24"/>
          <w:lang w:val="sr-CS"/>
        </w:rPr>
        <w:t>:</w:t>
      </w:r>
    </w:p>
    <w:p>
      <w:pPr>
        <w:pStyle w:val="TextBodyIndent"/>
        <w:spacing w:lineRule="auto" w:line="240"/>
        <w:ind w:firstLine="360"/>
        <w:rPr>
          <w:rFonts w:ascii="Kyrgyzfnt;Times New Roman" w:hAnsi="Kyrgyzfnt;Times New Roman" w:cs="Kyrgyzfnt;Times New Roman"/>
          <w:b/>
          <w:b/>
          <w:sz w:val="24"/>
          <w:szCs w:val="24"/>
          <w:lang w:val="sr-CS"/>
        </w:rPr>
      </w:pPr>
      <w:r>
        <w:rPr>
          <w:rFonts w:cs="Kyrgyzfnt;Times New Roman" w:ascii="Kyrgyzfnt;Times New Roman" w:hAnsi="Kyrgyzfnt;Times New Roman"/>
          <w:b/>
          <w:sz w:val="24"/>
          <w:szCs w:val="24"/>
          <w:lang w:val="sr-CS"/>
        </w:rPr>
      </w:r>
    </w:p>
    <w:p>
      <w:pPr>
        <w:pStyle w:val="TextBodyIndent"/>
        <w:numPr>
          <w:ilvl w:val="0"/>
          <w:numId w:val="1"/>
        </w:numPr>
        <w:spacing w:lineRule="auto" w:line="240"/>
        <w:rPr>
          <w:rFonts w:ascii="Kyrgyzfnt;Times New Roman" w:hAnsi="Kyrgyzfnt;Times New Roman" w:cs="Kyrgyzfnt;Times New Roman"/>
          <w:sz w:val="24"/>
          <w:szCs w:val="24"/>
          <w:lang w:val="sr-CS"/>
        </w:rPr>
      </w:pPr>
      <w:r>
        <w:rPr>
          <w:sz w:val="24"/>
          <w:szCs w:val="24"/>
          <w:lang w:val="sr-CS"/>
        </w:rPr>
        <w:t>«</w:t>
      </w:r>
      <w:r>
        <w:rPr>
          <w:rFonts w:cs="Kyrgyzfnt;Times New Roman" w:ascii="Kyrgyzfnt;Times New Roman" w:hAnsi="Kyrgyzfnt;Times New Roman"/>
          <w:sz w:val="24"/>
          <w:szCs w:val="24"/>
          <w:lang w:val="sr-CS"/>
        </w:rPr>
        <w:t>Айдагы жезкемпир» повестиндеги фольклордук мотивдин функциясы//Известия вузов.-Б.,2005.-№3.-178-181-б.</w:t>
      </w:r>
    </w:p>
    <w:p>
      <w:pPr>
        <w:pStyle w:val="TextBodyIndent"/>
        <w:numPr>
          <w:ilvl w:val="0"/>
          <w:numId w:val="1"/>
        </w:numPr>
        <w:spacing w:lineRule="auto" w:line="240"/>
        <w:rPr>
          <w:rFonts w:ascii="Kyrgyzfnt;Times New Roman" w:hAnsi="Kyrgyzfnt;Times New Roman" w:cs="Kyrgyzfnt;Times New Roman"/>
          <w:sz w:val="24"/>
          <w:szCs w:val="24"/>
          <w:lang w:val="sr-CS"/>
        </w:rPr>
      </w:pPr>
      <w:r>
        <w:rPr>
          <w:sz w:val="24"/>
          <w:szCs w:val="24"/>
          <w:lang w:val="sr-CS"/>
        </w:rPr>
        <w:t>«</w:t>
      </w:r>
      <w:r>
        <w:rPr>
          <w:rFonts w:cs="Kyrgyzfnt;Times New Roman" w:ascii="Kyrgyzfnt;Times New Roman" w:hAnsi="Kyrgyzfnt;Times New Roman"/>
          <w:sz w:val="24"/>
          <w:szCs w:val="24"/>
          <w:lang w:val="sr-CS"/>
        </w:rPr>
        <w:t>Айдагы жезкемпир» повестиндеги фольклордук мотивдин функциясы//К.И.Скрябин атындагы КАУнун жарчысы.-Б.,2006.-№2.(6)-266-269-б.</w:t>
      </w:r>
    </w:p>
    <w:p>
      <w:pPr>
        <w:pStyle w:val="TextBodyIndent"/>
        <w:numPr>
          <w:ilvl w:val="0"/>
          <w:numId w:val="1"/>
        </w:numPr>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 xml:space="preserve">А. Жакыпбековдун </w:t>
      </w:r>
      <w:r>
        <w:rPr>
          <w:sz w:val="24"/>
          <w:szCs w:val="24"/>
          <w:lang w:val="sr-CS"/>
        </w:rPr>
        <w:t>«</w:t>
      </w:r>
      <w:r>
        <w:rPr>
          <w:rFonts w:cs="Kyrgyzfnt;Times New Roman" w:ascii="Kyrgyzfnt;Times New Roman" w:hAnsi="Kyrgyzfnt;Times New Roman"/>
          <w:sz w:val="24"/>
          <w:szCs w:val="24"/>
          <w:lang w:val="sr-CS"/>
        </w:rPr>
        <w:t>Айгашка» чыгармасынын жанрдык табияты жана психологиялык кыртышы// К.И.Скрябин атындагы КАУнун жарчысы.-Б.,2007.-№ -Б.,2007.-№3 (8). -242-246-б.</w:t>
      </w:r>
    </w:p>
    <w:p>
      <w:pPr>
        <w:pStyle w:val="TextBodyIndent"/>
        <w:numPr>
          <w:ilvl w:val="0"/>
          <w:numId w:val="1"/>
        </w:numPr>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Чыгармачылык калыптануу (А.Жакыпбековдун чыгармачылыгы ж</w:t>
      </w:r>
      <w:r>
        <w:rPr>
          <w:rFonts w:cs="Kyrgyzfnt;Times New Roman" w:ascii="Kyrgyzfnt;Times New Roman" w:hAnsi="Kyrgyzfnt;Times New Roman"/>
          <w:sz w:val="24"/>
          <w:szCs w:val="24"/>
        </w:rPr>
        <w:t>өнүндө</w:t>
      </w:r>
      <w:r>
        <w:rPr>
          <w:rFonts w:cs="Kyrgyzfnt;Times New Roman" w:ascii="Kyrgyzfnt;Times New Roman" w:hAnsi="Kyrgyzfnt;Times New Roman"/>
          <w:sz w:val="24"/>
          <w:szCs w:val="24"/>
          <w:lang w:val="sr-CS"/>
        </w:rPr>
        <w:t>)// К.И.Скрябин атындагы КАУнун жарчысы.-Б.,2007.-№3.(8)-239-242-б.</w:t>
      </w:r>
    </w:p>
    <w:p>
      <w:pPr>
        <w:pStyle w:val="TextBodyIndent"/>
        <w:numPr>
          <w:ilvl w:val="0"/>
          <w:numId w:val="1"/>
        </w:numPr>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А.Жакыпбековдун котормочулук чеберчилиги // Известия вузов.-Б.,2007.-№3-4.-119-121-б.</w:t>
      </w:r>
    </w:p>
    <w:p>
      <w:pPr>
        <w:pStyle w:val="TextBodyIndent"/>
        <w:numPr>
          <w:ilvl w:val="0"/>
          <w:numId w:val="1"/>
        </w:numPr>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 xml:space="preserve">Ч.Айтматов менен </w:t>
      </w:r>
      <w:r>
        <w:rPr>
          <w:rFonts w:cs="Kyrgyzfnt;Times New Roman" w:ascii="Kyrgyzfnt;Times New Roman" w:hAnsi="Kyrgyzfnt;Times New Roman"/>
          <w:sz w:val="24"/>
          <w:szCs w:val="24"/>
        </w:rPr>
        <w:t>А.Жакыпбековдун ортосундагы көркөм дүйнө байланыштар</w:t>
      </w:r>
      <w:r>
        <w:rPr>
          <w:rFonts w:cs="Kyrgyzfnt;Times New Roman" w:ascii="Kyrgyzfnt;Times New Roman" w:hAnsi="Kyrgyzfnt;Times New Roman"/>
          <w:sz w:val="24"/>
          <w:szCs w:val="24"/>
          <w:lang w:val="sr-CS"/>
        </w:rPr>
        <w:t>//Илимий-практикалык конференциянын жыйнактары.-Б.,КАУ.,2008.- 35-39-б.</w:t>
      </w:r>
    </w:p>
    <w:p>
      <w:pPr>
        <w:pStyle w:val="TextBodyIndent"/>
        <w:numPr>
          <w:ilvl w:val="0"/>
          <w:numId w:val="1"/>
        </w:numPr>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А.Жакыпбековдун алгачкы а</w:t>
      </w:r>
      <w:r>
        <w:rPr>
          <w:rFonts w:cs="Kyrgyzfnt;Times New Roman" w:ascii="Kyrgyzfnt;Times New Roman" w:hAnsi="Kyrgyzfnt;Times New Roman"/>
          <w:sz w:val="24"/>
          <w:szCs w:val="24"/>
        </w:rPr>
        <w:t>ңгемелер жыйнагына адабий анализ</w:t>
      </w:r>
      <w:r>
        <w:rPr>
          <w:rFonts w:cs="Kyrgyzfnt;Times New Roman" w:ascii="Kyrgyzfnt;Times New Roman" w:hAnsi="Kyrgyzfnt;Times New Roman"/>
          <w:sz w:val="24"/>
          <w:szCs w:val="24"/>
          <w:lang w:val="sr-CS"/>
        </w:rPr>
        <w:t xml:space="preserve"> // Наука и новая технология.-Б.,2007.-№3-4.-203-206-б.</w:t>
      </w:r>
    </w:p>
    <w:p>
      <w:pPr>
        <w:pStyle w:val="TextBodyIndent"/>
        <w:numPr>
          <w:ilvl w:val="0"/>
          <w:numId w:val="1"/>
        </w:numPr>
        <w:spacing w:lineRule="auto" w:line="240"/>
        <w:rPr>
          <w:rFonts w:ascii="Kyrgyzfnt;Times New Roman" w:hAnsi="Kyrgyzfnt;Times New Roman" w:cs="Kyrgyzfnt;Times New Roman"/>
          <w:sz w:val="24"/>
          <w:szCs w:val="24"/>
          <w:lang w:val="sr-CS"/>
        </w:rPr>
      </w:pPr>
      <w:r>
        <w:rPr>
          <w:sz w:val="24"/>
          <w:szCs w:val="24"/>
          <w:lang w:val="sr-CS"/>
        </w:rPr>
        <w:t>«</w:t>
      </w:r>
      <w:r>
        <w:rPr>
          <w:rFonts w:cs="Kyrgyzfnt;Times New Roman" w:ascii="Kyrgyzfnt;Times New Roman" w:hAnsi="Kyrgyzfnt;Times New Roman"/>
          <w:sz w:val="24"/>
          <w:szCs w:val="24"/>
          <w:lang w:val="sr-CS"/>
        </w:rPr>
        <w:t>Шекерден Теңирге» же жазуучу А.Жакыпбековдун күндөлүгүн барактап... // К.И.Скрябин атындагы КАУнун жарчысы.-Б.,2008.-№3. (11)-421-424-б.</w:t>
      </w:r>
    </w:p>
    <w:p>
      <w:pPr>
        <w:pStyle w:val="TextBodyIndent"/>
        <w:numPr>
          <w:ilvl w:val="0"/>
          <w:numId w:val="1"/>
        </w:numPr>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 xml:space="preserve">А.Жакыпбековдун </w:t>
      </w:r>
      <w:r>
        <w:rPr>
          <w:sz w:val="24"/>
          <w:szCs w:val="24"/>
          <w:lang w:val="sr-CS"/>
        </w:rPr>
        <w:t>«</w:t>
      </w:r>
      <w:r>
        <w:rPr>
          <w:rFonts w:cs="Kyrgyzfnt;Times New Roman" w:ascii="Kyrgyzfnt;Times New Roman" w:hAnsi="Kyrgyzfnt;Times New Roman"/>
          <w:sz w:val="24"/>
          <w:szCs w:val="24"/>
          <w:lang w:val="sr-CS"/>
        </w:rPr>
        <w:t>Катаал багыт» повестиндеги психологизм// К.И.Скрябин атындагы КАУнун жарчысы.-Б.,2009.-№1 (12).</w:t>
      </w:r>
      <w:r>
        <w:rPr>
          <w:sz w:val="24"/>
          <w:szCs w:val="24"/>
        </w:rPr>
        <w:t>-412-415-б.</w:t>
      </w:r>
    </w:p>
    <w:p>
      <w:pPr>
        <w:pStyle w:val="TextBodyIndent"/>
        <w:numPr>
          <w:ilvl w:val="0"/>
          <w:numId w:val="1"/>
        </w:numPr>
        <w:spacing w:lineRule="auto" w:line="240"/>
        <w:rPr>
          <w:rFonts w:ascii="Kyrgyzfnt;Times New Roman" w:hAnsi="Kyrgyzfnt;Times New Roman" w:cs="Kyrgyzfnt;Times New Roman"/>
          <w:sz w:val="24"/>
          <w:szCs w:val="24"/>
          <w:lang w:val="sr-CS"/>
        </w:rPr>
      </w:pPr>
      <w:r>
        <w:rPr>
          <w:sz w:val="24"/>
          <w:szCs w:val="24"/>
          <w:lang w:val="sr-CS"/>
        </w:rPr>
        <w:t>«</w:t>
      </w:r>
      <w:r>
        <w:rPr>
          <w:rFonts w:cs="Kyrgyzfnt;Times New Roman" w:ascii="Kyrgyzfnt;Times New Roman" w:hAnsi="Kyrgyzfnt;Times New Roman"/>
          <w:sz w:val="24"/>
          <w:szCs w:val="24"/>
          <w:lang w:val="sr-CS"/>
        </w:rPr>
        <w:t>Теңири Манас» жакыпбековдук жазма вариант//И.Арабаев атындагы КМУнун жарчысы.-Б.,2009.-№1 (3).</w:t>
      </w:r>
      <w:r>
        <w:rPr>
          <w:sz w:val="24"/>
          <w:szCs w:val="24"/>
        </w:rPr>
        <w:t xml:space="preserve"> -246-249-б.</w:t>
      </w:r>
    </w:p>
    <w:p>
      <w:pPr>
        <w:pStyle w:val="TextBodyIndent"/>
        <w:spacing w:lineRule="auto" w:line="240"/>
        <w:ind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ind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ind w:left="360"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ind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ind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tab/>
      </w:r>
    </w:p>
    <w:p>
      <w:pPr>
        <w:pStyle w:val="TextBodyIndent"/>
        <w:spacing w:lineRule="auto" w:line="240"/>
        <w:ind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ind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TextBodyIndent"/>
        <w:spacing w:lineRule="auto" w:line="240"/>
        <w:ind w:hanging="0"/>
        <w:rPr>
          <w:rFonts w:ascii="Kyrgyzfnt;Times New Roman" w:hAnsi="Kyrgyzfnt;Times New Roman" w:cs="Kyrgyzfnt;Times New Roman"/>
          <w:sz w:val="24"/>
          <w:szCs w:val="24"/>
          <w:lang w:val="sr-CS"/>
        </w:rPr>
      </w:pPr>
      <w:r>
        <w:rPr>
          <w:rFonts w:cs="Kyrgyzfnt;Times New Roman" w:ascii="Kyrgyzfnt;Times New Roman" w:hAnsi="Kyrgyzfnt;Times New Roman"/>
          <w:sz w:val="24"/>
          <w:szCs w:val="24"/>
          <w:lang w:val="sr-CS"/>
        </w:rPr>
      </w:r>
    </w:p>
    <w:p>
      <w:pPr>
        <w:pStyle w:val="Normal"/>
        <w:jc w:val="both"/>
        <w:rPr>
          <w:rFonts w:ascii="Kyrgyzfnt;Times New Roman" w:hAnsi="Kyrgyzfnt;Times New Roman" w:cs="Kyrgyzfnt;Times New Roman"/>
          <w:sz w:val="24"/>
          <w:szCs w:val="24"/>
          <w:lang w:val="ky-KG"/>
        </w:rPr>
      </w:pPr>
      <w:r>
        <w:rPr>
          <w:rFonts w:cs="Kyrgyzfnt;Times New Roman" w:ascii="Kyrgyzfnt;Times New Roman" w:hAnsi="Kyrgyzfnt;Times New Roman"/>
          <w:sz w:val="24"/>
          <w:szCs w:val="24"/>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rPr>
          <w:lang w:val="ky-KG"/>
        </w:rPr>
      </w:pPr>
      <w:r>
        <w:rPr>
          <w:lang w:val="ky-KG"/>
        </w:rPr>
      </w:r>
    </w:p>
    <w:p>
      <w:pPr>
        <w:pStyle w:val="TextBodyIndent"/>
        <w:spacing w:lineRule="auto" w:line="240"/>
        <w:rPr/>
      </w:pPr>
      <w:r>
        <w:rPr>
          <w:rFonts w:cs="Kyrgyzfnt;Times New Roman" w:ascii="Kyrgyzfnt;Times New Roman" w:hAnsi="Kyrgyzfnt;Times New Roman"/>
        </w:rPr>
        <w:t xml:space="preserve">Өсүбекова Гүлзат Темировнанын 10.01.01 </w:t>
      </w:r>
      <w:r>
        <w:rPr/>
        <w:t>– кыргыз адабияты адистиги боюнча филология илимдеринин кандидаты окумуштуулук даражасына ээ болуу үчүн  “Ашым Жакыпбековдун чыгармачылык изденүүлөрү” деген темада жазган диссертациясынын</w:t>
      </w:r>
    </w:p>
    <w:p>
      <w:pPr>
        <w:pStyle w:val="TextBodyIndent"/>
        <w:ind w:hanging="0"/>
        <w:rPr/>
      </w:pPr>
      <w:r>
        <w:rPr/>
      </w:r>
    </w:p>
    <w:p>
      <w:pPr>
        <w:pStyle w:val="TextBodyIndent"/>
        <w:ind w:hanging="0"/>
        <w:rPr/>
      </w:pPr>
      <w:r>
        <w:rPr/>
        <w:tab/>
        <w:tab/>
      </w:r>
      <w:r>
        <w:rPr>
          <w:lang w:val="sr-CS"/>
        </w:rPr>
        <w:t xml:space="preserve">                       </w:t>
      </w:r>
      <w:r>
        <w:rPr>
          <w:b/>
          <w:lang w:val="sr-CS"/>
        </w:rPr>
        <w:t xml:space="preserve"> </w:t>
      </w:r>
      <w:r>
        <w:rPr>
          <w:b/>
        </w:rPr>
        <w:t>РЕЗЮМЕСИ</w:t>
      </w:r>
    </w:p>
    <w:p>
      <w:pPr>
        <w:pStyle w:val="TextBodyIndent"/>
        <w:spacing w:lineRule="auto" w:line="240"/>
        <w:ind w:hanging="0"/>
        <w:rPr>
          <w:lang w:val="sr-CS"/>
        </w:rPr>
      </w:pPr>
      <w:r>
        <w:rPr/>
        <w:tab/>
      </w:r>
      <w:r>
        <w:rPr>
          <w:b/>
        </w:rPr>
        <w:t>Өзөктүү сөздөр:</w:t>
      </w:r>
      <w:r>
        <w:rPr/>
        <w:t xml:space="preserve"> чыгармачылык калыптануу, сюжет, композиция, көркөм конфликт жана көркөм мүнөз, традициялуулук, психологизм, жанр, роман, эпос, вариант.</w:t>
      </w:r>
    </w:p>
    <w:p>
      <w:pPr>
        <w:pStyle w:val="Normal"/>
        <w:ind w:firstLine="708"/>
        <w:jc w:val="both"/>
        <w:rPr>
          <w:sz w:val="28"/>
          <w:szCs w:val="28"/>
          <w:lang w:val="sr-CS"/>
        </w:rPr>
      </w:pPr>
      <w:r>
        <w:rPr>
          <w:sz w:val="28"/>
          <w:szCs w:val="28"/>
          <w:lang w:val="sr-CS"/>
        </w:rPr>
        <w:t xml:space="preserve">Диссертациялык иште А.Жакыпбековдун калеминен жаралган көркөм тексттердин дээрлик бардык (аңгеме-повесттери, романы, киносценарийлери жана алар менен кошо котормолору да) чыгармачылыгы илимий алкакка тартылды. </w:t>
      </w:r>
    </w:p>
    <w:p>
      <w:pPr>
        <w:pStyle w:val="Normal"/>
        <w:ind w:firstLine="708"/>
        <w:jc w:val="both"/>
        <w:rPr>
          <w:sz w:val="28"/>
          <w:szCs w:val="28"/>
          <w:lang w:val="ky-KG"/>
        </w:rPr>
      </w:pPr>
      <w:r>
        <w:rPr>
          <w:sz w:val="28"/>
          <w:szCs w:val="28"/>
          <w:lang w:val="ky-KG"/>
        </w:rPr>
        <w:t>“</w:t>
      </w:r>
      <w:r>
        <w:rPr>
          <w:sz w:val="28"/>
          <w:szCs w:val="28"/>
          <w:lang w:val="ky-KG"/>
        </w:rPr>
        <w:t>Адабий көз караштын калыптануусу” деп аталган I глава</w:t>
      </w:r>
      <w:r>
        <w:rPr>
          <w:b/>
          <w:sz w:val="28"/>
          <w:szCs w:val="28"/>
          <w:lang w:val="ky-KG"/>
        </w:rPr>
        <w:t xml:space="preserve"> </w:t>
      </w:r>
      <w:r>
        <w:rPr>
          <w:sz w:val="28"/>
          <w:szCs w:val="28"/>
          <w:lang w:val="ky-KG"/>
        </w:rPr>
        <w:t>А.Жакыпбековдун жазуучу катары калыптанышы, чыгармачылыгынын алгачкы этабы кеңири талдоого алынган.</w:t>
      </w:r>
    </w:p>
    <w:p>
      <w:pPr>
        <w:pStyle w:val="Normal"/>
        <w:jc w:val="both"/>
        <w:rPr>
          <w:sz w:val="28"/>
          <w:szCs w:val="28"/>
          <w:lang w:val="ky-KG"/>
        </w:rPr>
      </w:pPr>
      <w:r>
        <w:rPr>
          <w:sz w:val="28"/>
          <w:szCs w:val="28"/>
          <w:lang w:val="ky-KG"/>
        </w:rPr>
        <w:tab/>
        <w:t xml:space="preserve">2-параграфында  жазуучунун үч аңгемеден турган </w:t>
      </w:r>
      <w:r>
        <w:rPr>
          <w:lang w:val="ky-KG"/>
        </w:rPr>
        <w:t>«</w:t>
      </w:r>
      <w:r>
        <w:rPr>
          <w:sz w:val="28"/>
          <w:szCs w:val="28"/>
          <w:lang w:val="ky-KG"/>
        </w:rPr>
        <w:t>Жаралуу көгүчкөн</w:t>
      </w:r>
      <w:r>
        <w:rPr>
          <w:lang w:val="ky-KG"/>
        </w:rPr>
        <w:t xml:space="preserve">» </w:t>
      </w:r>
      <w:r>
        <w:rPr>
          <w:sz w:val="28"/>
          <w:szCs w:val="28"/>
          <w:lang w:val="ky-KG"/>
        </w:rPr>
        <w:t xml:space="preserve"> жыйнагындагы аңгемелерге талдоо жүргүзүлүп, </w:t>
      </w:r>
      <w:r>
        <w:rPr>
          <w:color w:val="000000"/>
          <w:sz w:val="28"/>
          <w:szCs w:val="28"/>
          <w:lang w:val="ky-KG"/>
        </w:rPr>
        <w:t>алгачкы аңгемелер жыйнагы адабий анализге алынат.</w:t>
      </w:r>
    </w:p>
    <w:p>
      <w:pPr>
        <w:pStyle w:val="Normal"/>
        <w:ind w:firstLine="708"/>
        <w:jc w:val="both"/>
        <w:rPr/>
      </w:pPr>
      <w:r>
        <w:rPr>
          <w:sz w:val="28"/>
          <w:szCs w:val="28"/>
          <w:lang w:val="ky-KG"/>
        </w:rPr>
        <w:t>3-параграф А.Жакыпбековдун котормочулук өнөрканасына арналып</w:t>
      </w:r>
      <w:r>
        <w:rPr>
          <w:sz w:val="28"/>
          <w:szCs w:val="28"/>
          <w:lang w:val="sr-CS"/>
        </w:rPr>
        <w:t>,</w:t>
      </w:r>
      <w:r>
        <w:rPr>
          <w:sz w:val="28"/>
          <w:szCs w:val="28"/>
          <w:lang w:val="ky-KG"/>
        </w:rPr>
        <w:t xml:space="preserve"> улуттук көркөм сөз өнөрүнүн бийик профессионалдуу адабий</w:t>
      </w:r>
      <w:r>
        <w:rPr>
          <w:sz w:val="28"/>
          <w:szCs w:val="28"/>
          <w:lang w:val="sr-CS"/>
        </w:rPr>
        <w:t>-</w:t>
      </w:r>
      <w:r>
        <w:rPr>
          <w:sz w:val="28"/>
          <w:szCs w:val="28"/>
          <w:lang w:val="ky-KG"/>
        </w:rPr>
        <w:t>поэтикалык деңгээлге көтөрүлүшүндө жазуучунун өздүк оригиналдуу чыгармаларындай эле анын котормолорунун мааниси жогору экендиги баса белгиленет.</w:t>
      </w:r>
    </w:p>
    <w:p>
      <w:pPr>
        <w:pStyle w:val="TextBodyIndent"/>
        <w:spacing w:lineRule="auto" w:line="240"/>
        <w:rPr>
          <w:rFonts w:ascii="Kyrgyzfnt;Times New Roman" w:hAnsi="Kyrgyzfnt;Times New Roman" w:cs="Kyrgyzfnt;Times New Roman"/>
        </w:rPr>
      </w:pPr>
      <w:r>
        <w:rPr/>
        <w:t>«</w:t>
      </w:r>
      <w:r>
        <w:rPr>
          <w:rFonts w:cs="Kyrgyzfnt;Times New Roman" w:ascii="Kyrgyzfnt;Times New Roman" w:hAnsi="Kyrgyzfnt;Times New Roman"/>
        </w:rPr>
        <w:t>А.Жакыпбековдун аңгеме, повесттеринин поэтикасы</w:t>
      </w:r>
      <w:r>
        <w:rPr/>
        <w:t xml:space="preserve">» </w:t>
      </w:r>
      <w:r>
        <w:rPr>
          <w:rFonts w:cs="Kyrgyzfnt;Times New Roman" w:ascii="Kyrgyzfnt;Times New Roman" w:hAnsi="Kyrgyzfnt;Times New Roman"/>
        </w:rPr>
        <w:t>деп аталган II главада  жазуучунун аңгеме, повесть, киноповесть жанрындагы чыгармалары анализденүү менен катар жазуучунун чыгармачылык индивидуалдуулугу, чеберчилиги аларга байланыштуу адабий-теориялык маселелери каралган.</w:t>
      </w:r>
    </w:p>
    <w:p>
      <w:pPr>
        <w:pStyle w:val="TextBodyIndent"/>
        <w:spacing w:lineRule="auto" w:line="240"/>
        <w:rPr>
          <w:rFonts w:ascii="Kyrgyzfnt;Times New Roman" w:hAnsi="Kyrgyzfnt;Times New Roman" w:cs="Kyrgyzfnt;Times New Roman"/>
        </w:rPr>
      </w:pPr>
      <w:r>
        <w:rPr>
          <w:rFonts w:cs="Kyrgyzfnt;Times New Roman" w:ascii="Kyrgyzfnt;Times New Roman" w:hAnsi="Kyrgyzfnt;Times New Roman"/>
        </w:rPr>
        <w:t>Главанын 1-параграфында А.</w:t>
      </w:r>
      <w:r>
        <w:rPr/>
        <w:t xml:space="preserve">Жакыпбековдун сүрөткердик эстетикасын, стилдик өзгөчөлүгүн толук ачкан чыгармасы-«Айгашка» менен </w:t>
      </w:r>
      <w:r>
        <w:rPr>
          <w:rFonts w:cs="Kyrgyzfnt;Times New Roman" w:ascii="Kyrgyzfnt;Times New Roman" w:hAnsi="Kyrgyzfnt;Times New Roman"/>
          <w:lang w:val="sr-CS"/>
        </w:rPr>
        <w:t>«</w:t>
      </w:r>
      <w:r>
        <w:rPr/>
        <w:t>Катаал багыт</w:t>
      </w:r>
      <w:r>
        <w:rPr>
          <w:rFonts w:cs="Kyrgyzfnt;Times New Roman" w:ascii="Kyrgyzfnt;Times New Roman" w:hAnsi="Kyrgyzfnt;Times New Roman"/>
        </w:rPr>
        <w:t>»</w:t>
      </w:r>
      <w:r>
        <w:rPr/>
        <w:t xml:space="preserve"> повестиндеги адабий традициялуулук жана индивидуалдуулук багытындагы чеберчиликтин  айрым маселелери адабий талдоого алынган.</w:t>
      </w:r>
    </w:p>
    <w:p>
      <w:pPr>
        <w:pStyle w:val="Normal"/>
        <w:ind w:firstLine="708"/>
        <w:jc w:val="both"/>
        <w:rPr>
          <w:rFonts w:ascii="Kyrgyzfnt;Times New Roman" w:hAnsi="Kyrgyzfnt;Times New Roman" w:cs="Kyrgyzfnt;Times New Roman"/>
          <w:sz w:val="28"/>
          <w:szCs w:val="28"/>
          <w:lang w:val="sr-CS"/>
        </w:rPr>
      </w:pPr>
      <w:r>
        <w:rPr>
          <w:rFonts w:cs="Kyrgyzfnt;Times New Roman" w:ascii="Kyrgyzfnt;Times New Roman" w:hAnsi="Kyrgyzfnt;Times New Roman"/>
          <w:sz w:val="28"/>
          <w:szCs w:val="28"/>
          <w:lang w:val="ky-KG"/>
        </w:rPr>
        <w:t>III</w:t>
      </w:r>
      <w:r>
        <w:rPr>
          <w:rFonts w:cs="Kyrgyzfnt;Times New Roman" w:ascii="Kyrgyzfnt;Times New Roman" w:hAnsi="Kyrgyzfnt;Times New Roman"/>
          <w:sz w:val="28"/>
          <w:szCs w:val="28"/>
          <w:lang w:val="sr-CS"/>
        </w:rPr>
        <w:t xml:space="preserve"> </w:t>
      </w:r>
      <w:r>
        <w:rPr>
          <w:rFonts w:cs="Kyrgyzfnt;Times New Roman" w:ascii="Kyrgyzfnt;Times New Roman" w:hAnsi="Kyrgyzfnt;Times New Roman"/>
          <w:sz w:val="28"/>
          <w:szCs w:val="28"/>
          <w:lang w:val="ky-KG"/>
        </w:rPr>
        <w:t xml:space="preserve">глава </w:t>
      </w:r>
      <w:r>
        <w:rPr>
          <w:rFonts w:cs="Kyrgyzfnt;Times New Roman" w:ascii="Kyrgyzfnt;Times New Roman" w:hAnsi="Kyrgyzfnt;Times New Roman"/>
          <w:sz w:val="28"/>
          <w:szCs w:val="28"/>
          <w:lang w:val="sr-CS"/>
        </w:rPr>
        <w:t>«</w:t>
      </w:r>
      <w:r>
        <w:rPr>
          <w:rFonts w:cs="Kyrgyzfnt;Times New Roman" w:ascii="Kyrgyzfnt;Times New Roman" w:hAnsi="Kyrgyzfnt;Times New Roman"/>
          <w:sz w:val="28"/>
          <w:szCs w:val="28"/>
          <w:lang w:val="ky-KG"/>
        </w:rPr>
        <w:t>Теңири Манас</w:t>
      </w:r>
      <w:r>
        <w:rPr>
          <w:rFonts w:cs="Kyrgyzfnt;Times New Roman" w:ascii="Kyrgyzfnt;Times New Roman" w:hAnsi="Kyrgyzfnt;Times New Roman"/>
          <w:sz w:val="28"/>
          <w:szCs w:val="28"/>
          <w:lang w:val="sr-CS"/>
        </w:rPr>
        <w:t>» -</w:t>
      </w:r>
      <w:r>
        <w:rPr>
          <w:rFonts w:cs="Kyrgyzfnt;Times New Roman" w:ascii="Kyrgyzfnt;Times New Roman" w:hAnsi="Kyrgyzfnt;Times New Roman"/>
          <w:sz w:val="28"/>
          <w:szCs w:val="28"/>
          <w:lang w:val="ky-KG"/>
        </w:rPr>
        <w:t xml:space="preserve"> жакыпбековдук жазма вариант деп аталып, анда эпосту көркөм прозалык түргө айландырууга байланыштуу теориялык маселелер камтылган.</w:t>
      </w:r>
    </w:p>
    <w:p>
      <w:pPr>
        <w:pStyle w:val="Normal"/>
        <w:ind w:firstLine="708"/>
        <w:rPr>
          <w:rFonts w:ascii="Kyrgyzfnt;Times New Roman" w:hAnsi="Kyrgyzfnt;Times New Roman" w:cs="Kyrgyzfnt;Times New Roman"/>
          <w:sz w:val="28"/>
          <w:szCs w:val="28"/>
          <w:lang w:val="sr-CS"/>
        </w:rPr>
      </w:pPr>
      <w:r>
        <w:rPr>
          <w:rFonts w:cs="Kyrgyzfnt;Times New Roman" w:ascii="Kyrgyzfnt;Times New Roman" w:hAnsi="Kyrgyzfnt;Times New Roman"/>
          <w:sz w:val="28"/>
          <w:szCs w:val="28"/>
          <w:lang w:val="sr-CS"/>
        </w:rPr>
        <w:t>Диссертациянын корутунду бөлүмүндө изилдөөнүн негизги           жыйынтыктары жалпылаштырылды.</w:t>
      </w:r>
    </w:p>
    <w:p>
      <w:pPr>
        <w:pStyle w:val="Normal"/>
        <w:rPr>
          <w:rFonts w:ascii="Kyrgyzfnt;Times New Roman" w:hAnsi="Kyrgyzfnt;Times New Roman" w:cs="Kyrgyzfnt;Times New Roman"/>
          <w:sz w:val="28"/>
          <w:szCs w:val="28"/>
          <w:lang w:val="sr-CS"/>
        </w:rPr>
      </w:pPr>
      <w:r>
        <w:rPr>
          <w:rFonts w:cs="Kyrgyzfnt;Times New Roman" w:ascii="Kyrgyzfnt;Times New Roman" w:hAnsi="Kyrgyzfnt;Times New Roman"/>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rPr>
          <w:sz w:val="28"/>
          <w:szCs w:val="28"/>
          <w:lang w:val="ky-KG"/>
        </w:rPr>
      </w:pPr>
      <w:r>
        <w:rPr>
          <w:sz w:val="28"/>
          <w:szCs w:val="28"/>
          <w:lang w:val="ky-KG"/>
        </w:rPr>
      </w:r>
    </w:p>
    <w:p>
      <w:pPr>
        <w:pStyle w:val="Normal"/>
        <w:ind w:left="2124" w:firstLine="708"/>
        <w:rPr/>
      </w:pPr>
      <w:r>
        <w:rPr>
          <w:b/>
          <w:lang w:val="ky-KG"/>
        </w:rPr>
        <w:t xml:space="preserve">            </w:t>
      </w:r>
      <w:r>
        <w:rPr>
          <w:b/>
        </w:rPr>
        <w:t>РЕЗЮМЕ</w:t>
      </w:r>
    </w:p>
    <w:p>
      <w:pPr>
        <w:pStyle w:val="Normal"/>
        <w:ind w:firstLine="708"/>
        <w:rPr/>
      </w:pPr>
      <w:r>
        <w:rPr>
          <w:b/>
        </w:rPr>
        <w:t>диссертации Осубековой Гулзат Темировны на тему: «Художественное выражение творчества Ашыма Жакыпбекова», представленной на соискание ученой степени кандидата филологических наук по специальности 10.01.01 – кыргызская литература</w:t>
      </w:r>
    </w:p>
    <w:p>
      <w:pPr>
        <w:pStyle w:val="Normal"/>
        <w:rPr>
          <w:b/>
          <w:b/>
        </w:rPr>
      </w:pPr>
      <w:r>
        <w:rPr>
          <w:b/>
        </w:rPr>
      </w:r>
    </w:p>
    <w:p>
      <w:pPr>
        <w:pStyle w:val="Normal"/>
        <w:ind w:firstLine="708"/>
        <w:jc w:val="both"/>
        <w:rPr/>
      </w:pPr>
      <w:r>
        <w:rPr>
          <w:b/>
          <w:sz w:val="28"/>
          <w:szCs w:val="28"/>
        </w:rPr>
        <w:t>Ключевые слова</w:t>
      </w:r>
      <w:r>
        <w:rPr>
          <w:sz w:val="28"/>
          <w:szCs w:val="28"/>
        </w:rPr>
        <w:t>: формирование творчества, сюжет, композиция, художественный конфликт, художественный характер, традиционность, психологизм, жанр, роман, эпос, вариант.</w:t>
      </w:r>
    </w:p>
    <w:p>
      <w:pPr>
        <w:pStyle w:val="Normal"/>
        <w:ind w:firstLine="708"/>
        <w:jc w:val="both"/>
        <w:rPr>
          <w:sz w:val="28"/>
          <w:szCs w:val="28"/>
        </w:rPr>
      </w:pPr>
      <w:r>
        <w:rPr>
          <w:sz w:val="28"/>
          <w:szCs w:val="28"/>
        </w:rPr>
        <w:t>В диссертационной работе осуществляется научный анализ произведений А. Жакыпбекова (рассказы, повести, романы, киносценарии, переводы).</w:t>
      </w:r>
    </w:p>
    <w:p>
      <w:pPr>
        <w:pStyle w:val="Normal"/>
        <w:ind w:firstLine="708"/>
        <w:jc w:val="both"/>
        <w:rPr>
          <w:sz w:val="28"/>
          <w:szCs w:val="28"/>
        </w:rPr>
      </w:pPr>
      <w:r>
        <w:rPr>
          <w:sz w:val="28"/>
          <w:szCs w:val="28"/>
        </w:rPr>
        <w:t>В первой главе «Формирование литературного воззрения» всесторонне рассматриваются становление А. Жакыпбекова как писателя и  начальный этап его творчества.</w:t>
      </w:r>
    </w:p>
    <w:p>
      <w:pPr>
        <w:pStyle w:val="Normal"/>
        <w:jc w:val="both"/>
        <w:rPr/>
      </w:pPr>
      <w:r>
        <w:rPr>
          <w:sz w:val="28"/>
          <w:szCs w:val="28"/>
        </w:rPr>
        <w:tab/>
        <w:t>Во 2 –ом параграфе объектом литературного анализа становятся три ранние произведения писателя в сборнике «Жаралуу к</w:t>
      </w:r>
      <w:r>
        <w:rPr>
          <w:sz w:val="28"/>
          <w:szCs w:val="28"/>
          <w:lang w:val="ky-KG"/>
        </w:rPr>
        <w:t>ө</w:t>
      </w:r>
      <w:r>
        <w:rPr>
          <w:sz w:val="28"/>
          <w:szCs w:val="28"/>
        </w:rPr>
        <w:t>г</w:t>
      </w:r>
      <w:r>
        <w:rPr>
          <w:sz w:val="28"/>
          <w:szCs w:val="28"/>
          <w:lang w:val="ky-KG"/>
        </w:rPr>
        <w:t>ү</w:t>
      </w:r>
      <w:r>
        <w:rPr>
          <w:sz w:val="28"/>
          <w:szCs w:val="28"/>
        </w:rPr>
        <w:t>чк</w:t>
      </w:r>
      <w:r>
        <w:rPr>
          <w:sz w:val="28"/>
          <w:szCs w:val="28"/>
          <w:lang w:val="ky-KG"/>
        </w:rPr>
        <w:t>ө</w:t>
      </w:r>
      <w:r>
        <w:rPr>
          <w:sz w:val="28"/>
          <w:szCs w:val="28"/>
        </w:rPr>
        <w:t>н» («Раненый голубь»).</w:t>
      </w:r>
    </w:p>
    <w:p>
      <w:pPr>
        <w:pStyle w:val="Normal"/>
        <w:jc w:val="both"/>
        <w:rPr>
          <w:sz w:val="28"/>
          <w:szCs w:val="28"/>
        </w:rPr>
      </w:pPr>
      <w:r>
        <w:rPr>
          <w:sz w:val="28"/>
          <w:szCs w:val="28"/>
        </w:rPr>
        <w:tab/>
        <w:t>3-й параграф посвящается переводческой деятельности А. Жакыпбекова, дается высокая оценка его переводам, которые возвысили писателя, наряду с его оригинальными произведениями на профессиональный, литературно-поэтический уровень в национальной художественной литературе.</w:t>
      </w:r>
    </w:p>
    <w:p>
      <w:pPr>
        <w:pStyle w:val="Normal"/>
        <w:ind w:firstLine="708"/>
        <w:jc w:val="both"/>
        <w:rPr>
          <w:sz w:val="28"/>
          <w:szCs w:val="28"/>
        </w:rPr>
      </w:pPr>
      <w:r>
        <w:rPr>
          <w:sz w:val="28"/>
          <w:szCs w:val="28"/>
        </w:rPr>
        <w:t>Во второй главе «Поэтика рассказов  и повестей А. Жакыпбекова» проводится анализ в таких жанрах как рассказ, повесть, киноповесть, а также рассматриваются его творческая индивидуальность, мастерство и связанные с ним литературно - теоретические проблемы.</w:t>
      </w:r>
    </w:p>
    <w:p>
      <w:pPr>
        <w:pStyle w:val="Normal"/>
        <w:ind w:firstLine="708"/>
        <w:jc w:val="both"/>
        <w:rPr/>
      </w:pPr>
      <w:r>
        <w:rPr>
          <w:sz w:val="28"/>
          <w:szCs w:val="28"/>
        </w:rPr>
        <w:t>1 – й параграф посвящен литературному анализу повестей «Айкашка» , «Катаал багыт» («</w:t>
      </w:r>
      <w:r>
        <w:rPr>
          <w:sz w:val="28"/>
          <w:szCs w:val="28"/>
          <w:lang w:val="ky-KG"/>
        </w:rPr>
        <w:t>Суровый путь</w:t>
      </w:r>
      <w:r>
        <w:rPr>
          <w:sz w:val="28"/>
          <w:szCs w:val="28"/>
        </w:rPr>
        <w:t>»), раскрывающие эстетику описания, неповторимость стиля, а также литературные традиции и индивидуальное мастерство А.Жакыпбекова.</w:t>
      </w:r>
    </w:p>
    <w:p>
      <w:pPr>
        <w:pStyle w:val="Normal"/>
        <w:ind w:firstLine="708"/>
        <w:jc w:val="both"/>
        <w:rPr>
          <w:sz w:val="28"/>
          <w:szCs w:val="28"/>
        </w:rPr>
      </w:pPr>
      <w:r>
        <w:rPr>
          <w:sz w:val="28"/>
          <w:szCs w:val="28"/>
        </w:rPr>
        <w:t>Третья глава «Тенгри Манас» содержит теоретические вопросы, связанные с  передачей  эпоса  в художественную прозу, получившее название жакыпбековский письменный вариант.</w:t>
      </w:r>
    </w:p>
    <w:p>
      <w:pPr>
        <w:pStyle w:val="Normal"/>
        <w:ind w:firstLine="708"/>
        <w:jc w:val="both"/>
        <w:rPr>
          <w:sz w:val="28"/>
          <w:szCs w:val="28"/>
        </w:rPr>
      </w:pPr>
      <w:r>
        <w:rPr>
          <w:sz w:val="28"/>
          <w:szCs w:val="28"/>
        </w:rPr>
        <w:t>В заключении приводятся основные выводы  диссертационной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en-US"/>
        </w:rPr>
        <w:t>SUMMARY</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b/>
        <w:t xml:space="preserve">For the dissertation thesis of Osubekoba Gulsat Temirobna fo obtaining tne academic degree of candidate (PhD) of philology oh Kyrgys literature on the subject 10.01.01 Investigation of Ashym Jakypbekov’s works </w:t>
      </w:r>
    </w:p>
    <w:p>
      <w:pPr>
        <w:pStyle w:val="Normal"/>
        <w:rPr>
          <w:sz w:val="28"/>
          <w:szCs w:val="28"/>
          <w:lang w:val="en-US"/>
        </w:rPr>
      </w:pPr>
      <w:r>
        <w:rPr>
          <w:sz w:val="28"/>
          <w:szCs w:val="28"/>
          <w:lang w:val="en-US"/>
        </w:rPr>
      </w:r>
    </w:p>
    <w:p>
      <w:pPr>
        <w:pStyle w:val="Normal"/>
        <w:rPr/>
      </w:pPr>
      <w:r>
        <w:rPr>
          <w:sz w:val="28"/>
          <w:szCs w:val="28"/>
          <w:lang w:val="en-US"/>
        </w:rPr>
        <w:tab/>
      </w:r>
      <w:r>
        <w:rPr>
          <w:b/>
          <w:sz w:val="28"/>
          <w:szCs w:val="28"/>
          <w:lang w:val="en-US"/>
        </w:rPr>
        <w:t>Key words:</w:t>
      </w:r>
      <w:r>
        <w:rPr>
          <w:sz w:val="28"/>
          <w:szCs w:val="28"/>
          <w:lang w:val="en-US"/>
        </w:rPr>
        <w:t xml:space="preserve"> creative formation, plot, composition, artistic conflict and artistic nature, traditionality, psychological analysis, genre, novel, epos, variant.</w:t>
      </w:r>
    </w:p>
    <w:p>
      <w:pPr>
        <w:pStyle w:val="Normal"/>
        <w:ind w:firstLine="708"/>
        <w:rPr>
          <w:sz w:val="28"/>
          <w:szCs w:val="28"/>
          <w:lang w:val="en-US"/>
        </w:rPr>
      </w:pPr>
      <w:r>
        <w:rPr>
          <w:sz w:val="28"/>
          <w:szCs w:val="28"/>
          <w:lang w:val="en-US"/>
        </w:rPr>
        <w:t>In the dissertation work all works and texts written by A. Jacypbekov (stories, tales, novels, film scripts and translations) have been shown in the scientific aspect.</w:t>
      </w:r>
    </w:p>
    <w:p>
      <w:pPr>
        <w:pStyle w:val="Normal"/>
        <w:rPr>
          <w:sz w:val="28"/>
          <w:szCs w:val="28"/>
          <w:lang w:val="en-US"/>
        </w:rPr>
      </w:pPr>
      <w:r>
        <w:rPr>
          <w:sz w:val="28"/>
          <w:szCs w:val="28"/>
          <w:lang w:val="en-US"/>
        </w:rPr>
        <w:tab/>
        <w:t>In the I chapter named “Formation of literature view” the initial stage of creative work and formation of A. Jakypbekov as a writer are widely considered.</w:t>
      </w:r>
    </w:p>
    <w:p>
      <w:pPr>
        <w:pStyle w:val="Normal"/>
        <w:rPr>
          <w:sz w:val="28"/>
          <w:szCs w:val="28"/>
          <w:lang w:val="en-US"/>
        </w:rPr>
      </w:pPr>
      <w:r>
        <w:rPr>
          <w:sz w:val="28"/>
          <w:szCs w:val="28"/>
          <w:lang w:val="en-US"/>
        </w:rPr>
        <w:tab/>
        <w:t xml:space="preserve">In the II paragraph his preliminary stories undergoes literature analysis by studying his collection “Ranenyi Golub ” (Injured pigeon) composed of three stories. </w:t>
      </w:r>
    </w:p>
    <w:p>
      <w:pPr>
        <w:pStyle w:val="Normal"/>
        <w:rPr>
          <w:sz w:val="28"/>
          <w:szCs w:val="28"/>
          <w:lang w:val="en-US"/>
        </w:rPr>
      </w:pPr>
      <w:r>
        <w:rPr>
          <w:sz w:val="28"/>
          <w:szCs w:val="28"/>
          <w:lang w:val="en-US"/>
        </w:rPr>
        <w:tab/>
        <w:t xml:space="preserve">The III paragraph is devoted to the translation studio of A.Jakypbekov where the great role of his translations is noted in the line with his original works that have raised the writer at the high professional literature-poetic level in national- artistic literature. </w:t>
      </w:r>
    </w:p>
    <w:p>
      <w:pPr>
        <w:pStyle w:val="Normal"/>
        <w:rPr>
          <w:sz w:val="28"/>
          <w:szCs w:val="28"/>
          <w:lang w:val="en-US"/>
        </w:rPr>
      </w:pPr>
      <w:r>
        <w:rPr>
          <w:sz w:val="28"/>
          <w:szCs w:val="28"/>
          <w:lang w:val="en-US"/>
        </w:rPr>
        <w:tab/>
        <w:t xml:space="preserve">II Chapter “Poetics of stories and tales by A.Jakypbekov” </w:t>
      </w:r>
    </w:p>
    <w:p>
      <w:pPr>
        <w:pStyle w:val="Normal"/>
        <w:rPr>
          <w:sz w:val="28"/>
          <w:szCs w:val="28"/>
          <w:lang w:val="en-US"/>
        </w:rPr>
      </w:pPr>
      <w:r>
        <w:rPr>
          <w:sz w:val="28"/>
          <w:szCs w:val="28"/>
          <w:lang w:val="en-US"/>
        </w:rPr>
        <w:t xml:space="preserve">          </w:t>
      </w:r>
      <w:r>
        <w:rPr>
          <w:sz w:val="28"/>
          <w:szCs w:val="28"/>
          <w:lang w:val="en-US"/>
        </w:rPr>
        <w:t>In the chapter in the line with analysis of writer’s works in such genres as story, tale, film script, his master skills, individualism of his creative work and related literature- theoretical aspects are considered.</w:t>
      </w:r>
    </w:p>
    <w:p>
      <w:pPr>
        <w:pStyle w:val="Normal"/>
        <w:rPr>
          <w:sz w:val="28"/>
          <w:szCs w:val="28"/>
          <w:lang w:val="en-US"/>
        </w:rPr>
      </w:pPr>
      <w:r>
        <w:rPr>
          <w:sz w:val="28"/>
          <w:szCs w:val="28"/>
          <w:lang w:val="en-US"/>
        </w:rPr>
        <w:tab/>
        <w:t>In the 1  paragraph of the chapter the literature analysis of stories “Aigashka” (Moon field), “Kattal bagyt” (Heavy direction) confirm uniqueness of style, individuality and master skills in the aesthetics of description, literature traditionalism.</w:t>
      </w:r>
    </w:p>
    <w:p>
      <w:pPr>
        <w:pStyle w:val="Normal"/>
        <w:rPr>
          <w:sz w:val="28"/>
          <w:szCs w:val="28"/>
          <w:lang w:val="en-US"/>
        </w:rPr>
      </w:pPr>
      <w:r>
        <w:rPr>
          <w:sz w:val="28"/>
          <w:szCs w:val="28"/>
          <w:lang w:val="en-US"/>
        </w:rPr>
        <w:tab/>
        <w:t xml:space="preserve">In the III chapter “Tengri-Manas” was named as Jakypbekov’s written variant which contains theoretical aspects of transformation of the epos into prose. </w:t>
      </w:r>
    </w:p>
    <w:p>
      <w:pPr>
        <w:pStyle w:val="Normal"/>
        <w:rPr>
          <w:sz w:val="28"/>
          <w:szCs w:val="28"/>
          <w:lang w:val="en-US"/>
        </w:rPr>
      </w:pPr>
      <w:r>
        <w:rPr>
          <w:sz w:val="28"/>
          <w:szCs w:val="28"/>
          <w:lang w:val="en-US"/>
        </w:rPr>
        <w:tab/>
        <w:t xml:space="preserve">In the conclusion the main results of the research were summarized.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sr-CS"/>
        </w:rPr>
      </w:pPr>
      <w:r>
        <w:rPr>
          <w:lang w:val="sr-CS"/>
        </w:rPr>
      </w:r>
    </w:p>
    <w:p>
      <w:pPr>
        <w:pStyle w:val="Normal"/>
        <w:rPr>
          <w:lang w:val="sr-CS"/>
        </w:rPr>
      </w:pPr>
      <w:r>
        <w:rPr>
          <w:lang w:val="sr-CS"/>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Normal"/>
        <w:spacing w:lineRule="auto" w:line="360"/>
        <w:ind w:firstLine="708"/>
        <w:jc w:val="both"/>
        <w:rPr>
          <w:sz w:val="28"/>
          <w:szCs w:val="28"/>
          <w:lang w:val="ky-KG"/>
        </w:rPr>
      </w:pPr>
      <w:r>
        <w:rPr>
          <w:sz w:val="28"/>
          <w:szCs w:val="28"/>
          <w:lang w:val="ky-KG"/>
        </w:rPr>
      </w:r>
    </w:p>
    <w:p>
      <w:pPr>
        <w:pStyle w:val="TextBody"/>
        <w:spacing w:lineRule="auto" w:line="360"/>
        <w:rPr>
          <w:b/>
          <w:b/>
          <w:bCs/>
          <w:sz w:val="28"/>
          <w:szCs w:val="28"/>
          <w:lang w:val="ky-KG"/>
        </w:rPr>
      </w:pPr>
      <w:r>
        <w:rPr>
          <w:b/>
          <w:bCs/>
          <w:sz w:val="28"/>
          <w:szCs w:val="28"/>
          <w:lang w:val="ky-KG"/>
        </w:rPr>
      </w:r>
    </w:p>
    <w:p>
      <w:pPr>
        <w:pStyle w:val="TextBody"/>
        <w:spacing w:lineRule="auto" w:line="360"/>
        <w:rPr>
          <w:b/>
          <w:b/>
          <w:bCs/>
          <w:sz w:val="28"/>
          <w:szCs w:val="28"/>
          <w:lang w:val="ky-KG"/>
        </w:rPr>
      </w:pPr>
      <w:r>
        <w:rPr>
          <w:b/>
          <w:bCs/>
          <w:sz w:val="28"/>
          <w:szCs w:val="28"/>
          <w:lang w:val="ky-KG"/>
        </w:rPr>
      </w:r>
    </w:p>
    <w:p>
      <w:pPr>
        <w:pStyle w:val="TextBody"/>
        <w:spacing w:lineRule="auto" w:line="360"/>
        <w:rPr>
          <w:b/>
          <w:b/>
          <w:bCs/>
          <w:sz w:val="28"/>
          <w:szCs w:val="28"/>
          <w:lang w:val="ky-KG"/>
        </w:rPr>
      </w:pPr>
      <w:r>
        <w:rPr>
          <w:b/>
          <w:bCs/>
          <w:sz w:val="28"/>
          <w:szCs w:val="28"/>
          <w:lang w:val="ky-KG"/>
        </w:rPr>
      </w:r>
    </w:p>
    <w:p>
      <w:pPr>
        <w:pStyle w:val="TextBody"/>
        <w:spacing w:lineRule="auto" w:line="360"/>
        <w:rPr>
          <w:b/>
          <w:b/>
          <w:bCs/>
          <w:sz w:val="28"/>
          <w:szCs w:val="28"/>
          <w:lang w:val="ky-KG"/>
        </w:rPr>
      </w:pPr>
      <w:r>
        <w:rPr>
          <w:b/>
          <w:bCs/>
          <w:sz w:val="28"/>
          <w:szCs w:val="28"/>
          <w:lang w:val="ky-KG"/>
        </w:rPr>
      </w:r>
    </w:p>
    <w:p>
      <w:pPr>
        <w:pStyle w:val="TextBody"/>
        <w:spacing w:lineRule="auto" w:line="360"/>
        <w:rPr>
          <w:b/>
          <w:b/>
          <w:bCs/>
          <w:sz w:val="28"/>
          <w:szCs w:val="28"/>
          <w:lang w:val="ky-KG"/>
        </w:rPr>
      </w:pPr>
      <w:r>
        <w:rPr>
          <w:b/>
          <w:bCs/>
          <w:sz w:val="28"/>
          <w:szCs w:val="28"/>
          <w:lang w:val="ky-KG"/>
        </w:rPr>
      </w:r>
    </w:p>
    <w:p>
      <w:pPr>
        <w:pStyle w:val="TextBody"/>
        <w:spacing w:lineRule="auto" w:line="360"/>
        <w:rPr>
          <w:b/>
          <w:b/>
          <w:bCs/>
          <w:sz w:val="28"/>
          <w:szCs w:val="28"/>
          <w:lang w:val="ky-KG"/>
        </w:rPr>
      </w:pPr>
      <w:r>
        <w:rPr>
          <w:b/>
          <w:bCs/>
          <w:sz w:val="28"/>
          <w:szCs w:val="28"/>
          <w:lang w:val="ky-KG"/>
        </w:rPr>
        <w:t xml:space="preserve">                </w:t>
      </w:r>
      <w:r>
        <w:br w:type="page"/>
      </w:r>
    </w:p>
    <w:p>
      <w:pPr>
        <w:pStyle w:val="Normal"/>
        <w:jc w:val="both"/>
        <w:rPr>
          <w:b/>
          <w:b/>
          <w:bCs/>
          <w:sz w:val="28"/>
          <w:szCs w:val="28"/>
          <w:lang w:val="ky-KG"/>
        </w:rPr>
      </w:pPr>
      <w:r>
        <w:rPr>
          <w:b/>
          <w:bCs/>
          <w:sz w:val="28"/>
          <w:szCs w:val="28"/>
          <w:lang w:val="ky-KG"/>
        </w:rPr>
      </w:r>
    </w:p>
    <w:sectPr>
      <w:headerReference w:type="default" r:id="rId2"/>
      <w:footerReference w:type="default" r:id="rId3"/>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yzfn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y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Эшмамбетов К. Жаралуу көгүчкөн // Ленинчил жаш. – 1962. – 9-февр.; Эшмамбетов К. Катаал багыт // Ленинчил жаш. – 1967. – 13-янв.; Орозканов С. Катаал багыт // Ленинчил жаш. – 1967. – 30-июнь; Даутов К. Кагылышта калыптанган мүнөздөр // Кыргызстан маданияты. – 1967. – 27-дек.; Самаганов Ж. Советтик Кыргызстан жазуучулары (био-библиографиялык справочник). 2-басылышы. – Ф.: Кыргызстан, 1976. – 248-250-беттер; Ботояров К., Момунбаева Р. Писатель Советского Киргизстана: Справочник. – Ф.: Адабият, 1989. – стр.208-210; Абдраимов Б. Кыргыз жеринин жомоктору // Ленинчил жаш. – 1982. – 12-нояб.; </w:t>
        <w:br/>
        <w:t xml:space="preserve">Жумаев М. Майдан чыгармалары // Ала-Тоо. – 1986. - №5. – 136-139-беттер; Насирдинов Т. Туягы кетилбеген Айкашка // Кыргыз Туусу. – 1977. – 12-14-авг.; Жусупов К. Асыл сөзгө таазим / Китепте: Тулпар– Ф..: Кыргызстан, 1988. – 135-140-беттер; Кадырмамбетова А. Ашым Жакыпбеков / Китепте: Кыргыз адабиятынын тарыхы. 7-том. Б., 2002. – </w:t>
      </w:r>
      <w:r>
        <w:rPr>
          <w:lang w:val="sr-CS"/>
        </w:rPr>
        <w:t>462-485</w:t>
      </w:r>
      <w:r>
        <w:rPr/>
        <w:t xml:space="preserve">-беттер; Бакчиев Т. А.Жакыпбековдун адабият менен фольклордун кесилишиндеги изденүүсү. Филология илимдеринин кандидаты окумуштуулук даражасын изденип алуу </w:t>
      </w:r>
      <w:r>
        <w:rPr>
          <w:lang w:val="sr-CS"/>
        </w:rPr>
        <w:t xml:space="preserve">үчүн жазылган диссертация. </w:t>
      </w:r>
      <w:r>
        <w:rPr/>
        <w:t xml:space="preserve"> – Б., 2004; ошол эле автор: Ашым Жакыпбековдун көркөм дүйнөсү. – Б., 2006. </w:t>
      </w:r>
    </w:p>
  </w:footnote>
  <w:footnote w:id="3">
    <w:p>
      <w:pPr>
        <w:pStyle w:val="Footnote"/>
        <w:jc w:val="both"/>
        <w:rPr/>
      </w:pPr>
      <w:r>
        <w:rPr>
          <w:rStyle w:val="FootnoteCharacters"/>
        </w:rPr>
        <w:t>1</w:t>
      </w:r>
      <w:r>
        <w:rPr/>
        <w:t xml:space="preserve"> </w:t>
      </w:r>
      <w:r>
        <w:rPr/>
        <w:t xml:space="preserve">Эшмамбетов К. Жаралуу көгүчкөн // Ленинчил жаш. – 1962. – 9-февр.; Эшмамбетов К. Катаал багыт // Ленинчил жаш. – 1967. – 13-янв.; Орозканов С. Катаал багыт // Ленинчил жаш. – 1967. – 30-июнь; Даутов К. Кагылышта калыптанган мүнөздөр // Кыргызстан маданияты. – 1967. – 27-дек.; Самаганов Ж. Советтик Кыргызстан жазуучулары (био-библиографиялык справочник). 2-басылышы. – Ф.: Кыргызстан, 1976. – 248-250-беттер; Ботояров К., Момунбаева Р. Писатель Советского Киргизстана: Справочник. – Ф.: Адабият, 1989. – стр.208-210; Абдраимов Б. Кыргыз жеринин жомоктору // Ленинчил жаш. – 1982. – 12-нояб.; </w:t>
        <w:br/>
        <w:t xml:space="preserve">Жумаев М. Майдан чыгармалары // Ала-Тоо. – 1986. - №5. – 136-139-беттер; Насирдинов Т. Туягы кетилбеген Айкашка // Кыргыз Туусу. – 1977. – 12-14-авг.; Жусупов К. Асыл сөзгө таазим / Китепте: Тулпар– Ф..: Кыргызстан, 1988. – 135-140-беттер; Кадырмамбетова А. Ашым Жакыпбеков / Китепте: Кыргыз адабиятынын тарыхы. 7-том. Б., 2002. – </w:t>
      </w:r>
      <w:r>
        <w:rPr>
          <w:lang w:val="sr-CS"/>
        </w:rPr>
        <w:t>462-485</w:t>
      </w:r>
      <w:r>
        <w:rPr/>
        <w:t xml:space="preserve">-беттер; Бакчиев Т. А.Жакыпбековдун адабият менен фольклордун кесилишиндеги изденүүсү. Филология илимдеринин кандидаты окумуштуулук даражасын изденип алуу </w:t>
      </w:r>
      <w:r>
        <w:rPr>
          <w:lang w:val="sr-CS"/>
        </w:rPr>
        <w:t xml:space="preserve">үчүн жазылган диссертация. </w:t>
      </w:r>
      <w:r>
        <w:rPr/>
        <w:t xml:space="preserve"> – Б., 2004; ошол эле автор: Ашым Жакыпбековдун көркөм дүйнөсү. – Б., 2006. </w:t>
      </w:r>
    </w:p>
  </w:footnote>
  <w:footnote w:id="4">
    <w:p>
      <w:pPr>
        <w:pStyle w:val="Footnote"/>
        <w:rPr>
          <w:color w:val="000000"/>
          <w:lang w:val="sr-CS"/>
        </w:rPr>
      </w:pPr>
      <w:r>
        <w:rPr>
          <w:rStyle w:val="FootnoteCharacters"/>
        </w:rPr>
        <w:t>1</w:t>
      </w:r>
      <w:r>
        <w:rPr/>
        <w:t xml:space="preserve"> </w:t>
      </w:r>
      <w:r>
        <w:rPr>
          <w:color w:val="000000"/>
        </w:rPr>
        <w:t>Бахтин М. Проблемы поэтики Достоевского –М.: 1963. – 160-б.</w:t>
      </w:r>
    </w:p>
    <w:p>
      <w:pPr>
        <w:pStyle w:val="Footnote"/>
        <w:rPr>
          <w:color w:val="000000"/>
          <w:lang w:val="sr-CS"/>
        </w:rPr>
      </w:pPr>
      <w:r>
        <w:rPr>
          <w:color w:val="000000"/>
          <w:lang w:val="sr-CS"/>
        </w:rPr>
      </w:r>
    </w:p>
  </w:footnote>
  <w:footnote w:id="5">
    <w:p>
      <w:pPr>
        <w:pStyle w:val="Footnote"/>
        <w:rPr/>
      </w:pPr>
      <w:r>
        <w:rPr>
          <w:rStyle w:val="FootnoteCharacters"/>
        </w:rPr>
        <w:t>1</w:t>
      </w:r>
      <w:r>
        <w:rPr/>
        <w:t xml:space="preserve"> </w:t>
      </w:r>
      <w:r>
        <w:rPr>
          <w:lang w:val="sr-CS"/>
        </w:rPr>
        <w:t xml:space="preserve">Сардарбек кызы Нурайым. Переводческое трансформации в русских и кыргызских переводах повестей Ч.Айтматова. </w:t>
      </w:r>
      <w:r>
        <w:rPr/>
        <w:t>// Диссертация на соискание ученой степени кандидата филологических наук. – Бишкек, 2005. с.65.</w:t>
      </w:r>
    </w:p>
  </w:footnote>
  <w:footnote w:id="6">
    <w:p>
      <w:pPr>
        <w:pStyle w:val="Footnote"/>
        <w:rPr/>
      </w:pPr>
      <w:r>
        <w:rPr>
          <w:rStyle w:val="FootnoteCharacters"/>
        </w:rPr>
        <w:t>1</w:t>
      </w:r>
      <w:r>
        <w:rPr/>
        <w:t xml:space="preserve">  </w:t>
      </w:r>
      <w:r>
        <w:rPr/>
        <w:t>Кадырмамбетова А. Ашым Жакыпбеков / Китепте: Кыргыз адабиятынын тарыхы. – Бишкек, 2002. – 467-б.</w:t>
      </w:r>
    </w:p>
  </w:footnote>
  <w:footnote w:id="7">
    <w:p>
      <w:pPr>
        <w:pStyle w:val="Footnote"/>
        <w:rPr/>
      </w:pPr>
      <w:r>
        <w:rPr>
          <w:rStyle w:val="FootnoteCharacters"/>
        </w:rPr>
        <w:t>1</w:t>
      </w:r>
      <w:r>
        <w:rPr>
          <w:rStyle w:val="FootnoteCharacters"/>
        </w:rPr>
        <w:t>2</w:t>
      </w:r>
      <w:r>
        <w:rPr>
          <w:lang w:val="sr-CS"/>
        </w:rPr>
        <w:t xml:space="preserve"> Шекерден Теңирге. 221-бет.</w:t>
      </w:r>
      <w:r>
        <w:rPr/>
        <w:t xml:space="preserve"> </w:t>
      </w:r>
    </w:p>
  </w:footnote>
  <w:footnote w:id="8">
    <w:p>
      <w:pPr>
        <w:pStyle w:val="Footnote"/>
        <w:rPr/>
      </w:pPr>
      <w:r>
        <w:rPr>
          <w:rStyle w:val="FootnoteCharacters"/>
        </w:rPr>
        <w:footnoteRef/>
      </w:r>
      <w:r>
        <w:rPr/>
        <w:t xml:space="preserve">Кыргыз адабияты боюнча советте. (Талкуунун материалдары) //Кыргызстан маданияты.-1975-25дек. </w:t>
      </w:r>
    </w:p>
  </w:footnote>
  <w:footnote w:id="9">
    <w:p>
      <w:pPr>
        <w:pStyle w:val="Footnote"/>
        <w:rPr/>
      </w:pPr>
      <w:r>
        <w:rPr>
          <w:rStyle w:val="FootnoteCharacters"/>
        </w:rPr>
        <w:t>1</w:t>
      </w:r>
      <w:r>
        <w:rPr>
          <w:lang w:val="sr-CS"/>
        </w:rPr>
        <w:t xml:space="preserve"> </w:t>
      </w:r>
      <w:r>
        <w:rPr>
          <w:lang w:val="sr-CS"/>
        </w:rPr>
        <w:t>Бакчиев Т.А.Жакыпбектин адабият менен фольклордун кесилишиндеги изденүүсү («Теңири Манас» чыгармасынын негизинде). Филология илимдеринин кандидаттык окумуштуулук даражасын изденип алуу үчүн жазылган диссертация.-Бишкек,2004.-30-31-б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Kyrgyzfnt;Times New Roman" w:hAnsi="Kyrgyzfnt;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8"/>
      <w:szCs w:val="28"/>
      <w:lang w:val="ky-KG"/>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20:00Z</dcterms:created>
  <dc:creator>Кыргызтил кафедрасы</dc:creator>
  <dc:description/>
  <cp:keywords/>
  <dc:language>en-US</dc:language>
  <cp:lastModifiedBy>FuckYouBill</cp:lastModifiedBy>
  <cp:lastPrinted>2011-01-03T13:23:00Z</cp:lastPrinted>
  <dcterms:modified xsi:type="dcterms:W3CDTF">2011-02-04T11:14:00Z</dcterms:modified>
  <cp:revision>41</cp:revision>
  <dc:subject/>
  <dc:title> Теманын актуалдуулугу: Коомдун адабиятка болгон кызыгуусу солгун тартып бараткан XXI кылымдын босогосунда кыргыз адабияты да єзїнїн кризистїї єткєєл мезгилин башынан єткєрїп жатат</dc:title>
</cp:coreProperties>
</file>