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Диссертациялык иш К.Карасаев атындагы Бишкек гуманитардык университетинин кыргыз тил илими кафедрасында аткарылд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Илимий жетекчи:</w:t>
      </w:r>
      <w:r>
        <w:rPr>
          <w:sz w:val="28"/>
          <w:szCs w:val="28"/>
        </w:rPr>
        <w:t xml:space="preserve">                           филология илимдеринин доктор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офессор </w:t>
      </w:r>
      <w:r>
        <w:rPr>
          <w:b/>
          <w:sz w:val="28"/>
          <w:szCs w:val="28"/>
        </w:rPr>
        <w:t>С.Өмүрали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смий оппоненттер</w:t>
      </w:r>
      <w:r>
        <w:rPr>
          <w:sz w:val="28"/>
          <w:szCs w:val="28"/>
        </w:rPr>
        <w:t>:                           филология илимдеринин доктору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офессор </w:t>
      </w:r>
      <w:r>
        <w:rPr>
          <w:b/>
          <w:sz w:val="28"/>
          <w:szCs w:val="28"/>
        </w:rPr>
        <w:t>Ж.Мамы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лология илимдеринин кандид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А. Шаршенба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Жетектөөчү мекеме: </w:t>
      </w:r>
      <w:r>
        <w:rPr>
          <w:sz w:val="28"/>
          <w:szCs w:val="28"/>
        </w:rPr>
        <w:t xml:space="preserve">Жусуп Баласагын атындагы Кыргыз улуттук университетинин </w:t>
      </w:r>
      <w:r>
        <w:rPr>
          <w:sz w:val="28"/>
          <w:szCs w:val="28"/>
          <w:lang w:val="sr-CS"/>
        </w:rPr>
        <w:t>кыргыз тил илими кафедрасы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>Диссертация 2009-жылдын _______саат_____ Кыргыз Республикасынын Улуттук илимдер академиясынын Ч.Айтматов атындагы Тил жана адабият институту жана И.Арабаев атындагы  Кыргыз мамлекеттик университетиндеги филология илимдеринин доктору (кандидаты) окумуштуулук даражасын ыйгаруу боюнча Д 10.09.394 - диссертациялык кеңештин жыйынында корголот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реги: 720071, Бишкек ш., Чүй проспектиси, 265-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  <w:lang w:val="sr-CS"/>
        </w:rPr>
        <w:t>Диссертациялык иш менен КР Улуттук илимдер академиясынын илимий китепканасынан таанышууга болот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Автореферат 2009-жылдын  __________________________ жөнөтүлдү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Диссертациялык кеңеш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умуштуу катчыс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логия илимдеринин кандидаты                                           Б.А.Жайлоо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7:43:00Z</dcterms:created>
  <dc:creator>Гульшан</dc:creator>
  <dc:description/>
  <dc:language>en-US</dc:language>
  <cp:lastModifiedBy>Гульшан</cp:lastModifiedBy>
  <dcterms:modified xsi:type="dcterms:W3CDTF">2009-09-23T01:39:00Z</dcterms:modified>
  <cp:revision>4</cp:revision>
  <dc:subject/>
  <dc:title>дис</dc:title>
</cp:coreProperties>
</file>