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 РЕСПУБЛИКАСЫНЫН УЛУТТУК ИЛИМД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Я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.АЙТМАТОВ АТЫНДАГЫ ТИЛ ЖАНА АДАБИЯТ ИНСТИТУТУ ЖАНА  И.АРАБАЕВ АТЫНДАГЫ КЫРГЫЗ МАМЛЕКЕТТИК УНИВЕРСИТЕ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 10.09.394 ДИССЕРТАЦИЯЛЫК КЕҢЕ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 жазма укугун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К: 372.881.1 (575.2) (043.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ДЫРАЛИЕВА ГҮЛШАН ЭРКИНТУ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КЫРГЫЗ ОРФОГРАФИЯСЫНЫН КАЛЫПТАНЫШЫ ЖАНА ӨНҮГҮШ ЭТАПТАРЫ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дистиги: 10.02.01- кыргыз тили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Филология илимдеринин кандидаты 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окумуштуулук даражасын алуу үчүн жазылган диссертациянын 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 В Т О Р Е Ф Е Р А Т Ы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Cs/>
          <w:sz w:val="28"/>
          <w:szCs w:val="28"/>
        </w:rPr>
        <w:t>Бишкек -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17:00Z</dcterms:created>
  <dc:creator>Гульшан</dc:creator>
  <dc:description/>
  <dc:language>en-US</dc:language>
  <cp:lastModifiedBy>Гульшан</cp:lastModifiedBy>
  <dcterms:modified xsi:type="dcterms:W3CDTF">2009-11-17T10:14:00Z</dcterms:modified>
  <cp:revision>7</cp:revision>
  <dc:subject/>
  <dc:title>КЫРГЫЗ РЕСПУБЛИКАСЫНЫН УЛУТТУК ИЛИМДЕР</dc:title>
</cp:coreProperties>
</file>