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ИЛДӨӨНҮН ЖАЛПЫ МҮНӨЗДӨМӨСҮ</w:t>
      </w:r>
    </w:p>
    <w:p>
      <w:pPr>
        <w:pStyle w:val="Normal"/>
        <w:ind w:firstLine="720"/>
        <w:jc w:val="both"/>
        <w:rPr>
          <w:sz w:val="28"/>
          <w:szCs w:val="28"/>
          <w:lang w:val="sr-CS"/>
        </w:rPr>
      </w:pPr>
      <w:r>
        <w:rPr>
          <w:sz w:val="28"/>
          <w:szCs w:val="28"/>
          <w:lang w:val="sr-CS"/>
        </w:rPr>
        <w:t>Коом менен экономиканын өзгөрүшү, илим менен техника, илимий - технологиянын жаңыланышы жана адам аң-сезиминин өркүндөшү тилге да түздөн - түз таасирин тийгизет. Анткени коомдук өнүгүү  адам баласынын жалпы кругозорун,  сүйлөөгө болгон көз карашын өзгөртүп, өркүндөтөт, калыптандырат. Муну менен бирге тилдик  өзгөрүү же жаңы пайда болуу жазуу кебине таасир этип отурат. Бул сыяктуу улам мезгилдин өтүшү менен орфографиялык эрежелердин өзгөрүп турушу - бардык тилдерге мүнөздүү  табигый көрүнүш.</w:t>
      </w:r>
    </w:p>
    <w:p>
      <w:pPr>
        <w:pStyle w:val="Normal"/>
        <w:ind w:firstLine="720"/>
        <w:jc w:val="both"/>
        <w:rPr>
          <w:sz w:val="28"/>
          <w:szCs w:val="28"/>
          <w:lang w:val="sr-CS"/>
        </w:rPr>
      </w:pPr>
      <w:r>
        <w:rPr>
          <w:sz w:val="28"/>
          <w:szCs w:val="28"/>
          <w:lang w:val="sr-CS"/>
        </w:rPr>
        <w:t>Кыргыз элинин улуттук тили жазууга ээ боло баштагандан бери  орфографиянын жана орфоэпиянын  илимий негиздери такталып, изилденип, жөнгө салынат.  Кыргыз тилинин  бирдиктүү орфографиясынын  илимий жол-жоболорун калыпка салуу анын мыкты үлгүлөрүн иштеп чыгуу бир канча жолу кайрадан кароого дуушар болду. Улуу  Октябрь Социалисттик революциянын алгачкы мезгилинен тартып сабатсыздыкты жоюу маселеси менен катар жалпы улуттук адабий тилдин жөнгө салынышы, орфографиялык, орфоэпиялык принциптери иштелип чыкты. Мындай иш чаралардын башатында алгачкы агартуучу, окуу китептеринин автору, кыргыз орфографиясынын, орфоэпиясынын принциптерин иштеп баштаган, адабий тилдин классификациясынын илимий негизин караган К.Тыныстанов турган. Биз колдонуп келген алфавитке ылайык орус тилинин эрежелерине карасак алда канча мезгилден бери жашап, кызмат аткарып келген ал тилдин орфографиялык нормалары да бир топ толуктоолорго, тактоолорго учурагандыгын көрөбүз. Бул - өнүгүүнүн этабында болуп туруучу көрүнүш.</w:t>
      </w:r>
    </w:p>
    <w:p>
      <w:pPr>
        <w:pStyle w:val="Normal"/>
        <w:ind w:firstLine="720"/>
        <w:jc w:val="both"/>
        <w:rPr>
          <w:sz w:val="28"/>
          <w:szCs w:val="28"/>
          <w:lang w:val="sr-CS"/>
        </w:rPr>
      </w:pPr>
      <w:r>
        <w:rPr>
          <w:sz w:val="28"/>
          <w:szCs w:val="28"/>
          <w:lang w:val="sr-CS"/>
        </w:rPr>
        <w:t>Азыркы учурга чейин Касым Тыныстанов жараткан орфография жана орфоэпия эрежелеринин такталбай келиши да адаттагыдай көрүнүш. Бирок ушул мезгилге чейин орфографиялык эрежелердин илимий негизи анын практика жүзүндө айкалышы атайын изилдөөгө алынбай келет.</w:t>
      </w:r>
    </w:p>
    <w:p>
      <w:pPr>
        <w:pStyle w:val="Normal"/>
        <w:ind w:firstLine="708"/>
        <w:jc w:val="both"/>
        <w:rPr/>
      </w:pPr>
      <w:r>
        <w:rPr>
          <w:sz w:val="28"/>
          <w:szCs w:val="28"/>
          <w:lang w:val="sr-CS"/>
        </w:rPr>
        <w:t>Орус тилинин адабий нормага салынган азыркы абалына келип жетишине орус окумуштууларынын изилдөөлөрүнө карасак Л.В.Щерба, В.В.Виноградов, И.Дьяконов, В.Иванова, И.С.Ильинская, В.Н.Сидоров,     Л.К. Чельцова, Н. Яковлев, Кузьмина С.М, А.Волковдун эмгектери маанилүү роль ойнойт. Тил илиминде белгилүү болгондой, орус орфографиясы бул мезгилге чейин эки жолу гана реформаланган</w:t>
      </w:r>
      <w:r>
        <w:rPr>
          <w:sz w:val="28"/>
          <w:szCs w:val="28"/>
          <w:u w:val="single"/>
          <w:lang w:val="sr-CS"/>
        </w:rPr>
        <w:t>.</w:t>
      </w:r>
      <w:r>
        <w:rPr>
          <w:sz w:val="28"/>
          <w:szCs w:val="28"/>
          <w:lang w:val="sr-CS"/>
        </w:rPr>
        <w:t xml:space="preserve"> </w:t>
      </w:r>
    </w:p>
    <w:p>
      <w:pPr>
        <w:pStyle w:val="Normal"/>
        <w:ind w:firstLine="708"/>
        <w:jc w:val="both"/>
        <w:rPr/>
      </w:pPr>
      <w:r>
        <w:rPr>
          <w:sz w:val="28"/>
          <w:szCs w:val="28"/>
          <w:lang w:val="sr-CS"/>
        </w:rPr>
        <w:t>Кыргыз окумуштуулары К.Тыныстанов, И.Арабаев, И.Батманов, Б.Юнусалиев, К.Карасаев, Б.Орузбаева, Т.Ахматов, К.Дыйканов, А.Исаев, С.Ж.Мусаев, Э. Абдулдаев  ж.б. эмгектери аркылуу орфография илимин иликтөөнүн илимий негиздерин көрөбүз. Кандай гана тил болбосун, анын жазуу эрежелеринин теориялык жана практикалык маселелери мезгилдин өтүшү менен улам толуктоого же тактоого дуушар болгон. Демек, жазуу эрежелери коомдун жана илимий техниканын өнүгүшү менен  мезгилдин талабына ылайык дүйнө тилдеринин ааламдашуусунун натыйжасында өзгөртүлүп, же толукталып турат деген жыйынтыкка алып келет. Орфография лингвистикалык объект болуу менен бирге,  фонетика, морфология, лексикология, этимология, стилистика, психолингвистика ж.б. сыяктуу багыттарды  ичине камтыйт. Анткени жазуу эрежелерин түзүүдө тилдин грамматикалык мыйзамченемдүүлүгүнөн четтеп кетүү мүмкүн эмес, ошондой эле адамдын таанып-билүү, кабылдоосуна ылайыкталып да түзүлүшү керек.  Мына ушундай илимий негиздер аркылуу кыргыз тил илиминдегидей ар бир тилде жазуу эрежелеринин системасы иштелет, ал бирдиктүү адабий  тилдин калыптанышына гана таасир этпестен, улуттук тилдин сабаттуулугун, сапаттуулугун, колдонуу ийкемдүүлүгүн камсыз кылат.</w:t>
      </w:r>
    </w:p>
    <w:p>
      <w:pPr>
        <w:pStyle w:val="Normal"/>
        <w:ind w:firstLine="708"/>
        <w:jc w:val="both"/>
        <w:rPr/>
      </w:pPr>
      <w:r>
        <w:rPr>
          <w:b/>
          <w:bCs/>
          <w:sz w:val="28"/>
          <w:szCs w:val="28"/>
          <w:lang w:val="sr-CS"/>
        </w:rPr>
        <w:t>Диссертациялык теманын актуалдуулугу</w:t>
      </w:r>
      <w:r>
        <w:rPr>
          <w:bCs/>
          <w:sz w:val="28"/>
          <w:szCs w:val="28"/>
          <w:lang w:val="sr-CS"/>
        </w:rPr>
        <w:t>.</w:t>
      </w:r>
      <w:r>
        <w:rPr>
          <w:sz w:val="28"/>
          <w:szCs w:val="28"/>
          <w:lang w:val="sr-CS"/>
        </w:rPr>
        <w:t xml:space="preserve"> Дүйнө тилдери ааламдашуу менен өтө урунттуу учурга туш болуп турат.  Мындай жалпы өнүгүү менен бирге ар бир тилдин жекелиги  жана лексика-грамматикалык өзгөрүүсү менен бирге орфографиялык өзгөрүүгө дуушар болот. Азыркы мезгилде көпчүлүк тилдердин жазуу эрежелеринин системасы жаңы илимий көз карашта изилденип, реформаланып жаткан учур. Ал эми кыргыз тилинде коомдук олуттуу маселелердин бири орфография жана анын өнүгүш тарыхы, калыптанышы илимий - теориялык жактан терең изилдөөгө алына элек.</w:t>
      </w:r>
    </w:p>
    <w:p>
      <w:pPr>
        <w:pStyle w:val="Normal"/>
        <w:ind w:firstLine="720"/>
        <w:jc w:val="both"/>
        <w:rPr/>
      </w:pPr>
      <w:r>
        <w:rPr>
          <w:sz w:val="28"/>
          <w:szCs w:val="28"/>
          <w:lang w:val="sr-CS"/>
        </w:rPr>
        <w:t>Бизге белгилүү болгондой, кыргыз орфографиясынын калыптанышы бир канча этапты басып өткөн. Ар бир мезгилдин жазуу эрежелери өз учурунун талабына кандайдыр бир деңгээлде  жооп берип келген. Кыргыз алфавитинин араб графикасынан латын, андан   орус графикасына өтүшү орфографиянын жаңыланышынын тарыхый да, илимий-практикалык жактан да зарылчылыгын туудурган. Жазуу эрежелеринин калыптанышында негизги маселе анын практика жүзүндө өз мезгилинин коомдук кызмат аткаруусу менен, орфографиялык эрежелердин маанилүү жагын көрөбүз. Азыркы кыргыз жазуу эрежелеринин негизи ошол мурунку орфография менен байланышта өнүккөндүгүн аныктоо аркылуу, анын  тарыхын иликтөөгө алуу азыркы лингвистикалык маселелердин актуалдуулугун айгинелейт.</w:t>
      </w:r>
    </w:p>
    <w:p>
      <w:pPr>
        <w:pStyle w:val="Normal"/>
        <w:ind w:firstLine="720"/>
        <w:jc w:val="both"/>
        <w:rPr/>
      </w:pPr>
      <w:r>
        <w:rPr>
          <w:sz w:val="28"/>
          <w:szCs w:val="28"/>
          <w:lang w:val="sr-CS"/>
        </w:rPr>
        <w:t>Кыргыз жазуусунун өтө кыска мезгилде улам өзгөрүшү анын орфографиялык сапатына, сабатына таасирин тийгизбей коймок эмес. Ошентсе да, алгачкы күндөн баштап орфографиялык  маселелердин илимий негизин кошо ала жүрүп, башка тектеш тилдердеги орфографиялык принциптерди карап өзгөрүп, өнүгүп келди. Ошентип, ар бир тарыхый, айрым учурда саясий этаптардагы жазуу эрежелеринин илимий  чечилишин карап, практика жүзүндө жөнгө салынып турду. Артка кайрылуу менен ар бир өзгөргөн орфография эрежелерин салыштырып, ар биринин баалулугун тастыктоого туура келди.</w:t>
      </w:r>
    </w:p>
    <w:p>
      <w:pPr>
        <w:pStyle w:val="Normal"/>
        <w:ind w:firstLine="720"/>
        <w:jc w:val="both"/>
        <w:rPr/>
      </w:pPr>
      <w:r>
        <w:rPr>
          <w:b/>
          <w:bCs/>
          <w:sz w:val="28"/>
          <w:szCs w:val="28"/>
          <w:lang w:val="sr-CS"/>
        </w:rPr>
        <w:t>Илимий иштин максаты жана милдеттери</w:t>
      </w:r>
      <w:r>
        <w:rPr>
          <w:sz w:val="28"/>
          <w:szCs w:val="28"/>
          <w:lang w:val="sr-CS"/>
        </w:rPr>
        <w:t>. Кыргыз орфографиясынын жаралышы, өнүгүшү  жана калыптануу процесси илимий иликтөө аркылуу анын теориялык жана практикалык негизин аныктоо болуп саналат. Изилдөөнүн бул максатын чечмелөөдө төмөндөгүдөй милдеттерди ишке ашырууну талап кылды.</w:t>
      </w:r>
    </w:p>
    <w:p>
      <w:pPr>
        <w:pStyle w:val="Normal"/>
        <w:ind w:firstLine="720"/>
        <w:jc w:val="both"/>
        <w:rPr/>
      </w:pPr>
      <w:r>
        <w:rPr>
          <w:sz w:val="28"/>
          <w:szCs w:val="28"/>
          <w:lang w:val="sr-CS"/>
        </w:rPr>
        <w:t>- орфографиянын тил илиминдеги ордун илимий көз караштарга таянуу менен этаптарын белгилөө;</w:t>
      </w:r>
    </w:p>
    <w:p>
      <w:pPr>
        <w:pStyle w:val="Normal"/>
        <w:ind w:firstLine="720"/>
        <w:jc w:val="both"/>
        <w:rPr>
          <w:sz w:val="28"/>
          <w:szCs w:val="28"/>
          <w:lang w:val="sr-CS"/>
        </w:rPr>
      </w:pPr>
      <w:r>
        <w:rPr>
          <w:sz w:val="28"/>
          <w:szCs w:val="28"/>
          <w:lang w:val="sr-CS"/>
        </w:rPr>
        <w:t>- кыргыз эли колдонгон жазуулардын  өзгөчөлүгүн көрсөтүү;</w:t>
      </w:r>
    </w:p>
    <w:p>
      <w:pPr>
        <w:pStyle w:val="Normal"/>
        <w:ind w:firstLine="720"/>
        <w:jc w:val="both"/>
        <w:rPr>
          <w:sz w:val="28"/>
          <w:szCs w:val="28"/>
          <w:lang w:val="sr-CS"/>
        </w:rPr>
      </w:pPr>
      <w:r>
        <w:rPr>
          <w:sz w:val="28"/>
          <w:szCs w:val="28"/>
          <w:lang w:val="sr-CS"/>
        </w:rPr>
        <w:t>- кыргыз тилинин орфографиясынын принциптерине таянуу аркылуу кыргыз тилиндеги орфографиялык сөздүктөр жана  колдонмолорду талдоого алуу;</w:t>
      </w:r>
    </w:p>
    <w:p>
      <w:pPr>
        <w:pStyle w:val="Normal"/>
        <w:ind w:firstLine="720"/>
        <w:jc w:val="both"/>
        <w:rPr>
          <w:sz w:val="28"/>
          <w:szCs w:val="28"/>
          <w:lang w:val="sr-CS"/>
        </w:rPr>
      </w:pPr>
      <w:r>
        <w:rPr>
          <w:sz w:val="28"/>
          <w:szCs w:val="28"/>
          <w:lang w:val="sr-CS"/>
        </w:rPr>
        <w:t>- 1934-жылы латын графикасынын негизинде түзүлгөн кыргыз орфографиясынын өзгөчөлүгүн аныктоо;</w:t>
      </w:r>
    </w:p>
    <w:p>
      <w:pPr>
        <w:pStyle w:val="Normal"/>
        <w:ind w:firstLine="720"/>
        <w:jc w:val="both"/>
        <w:rPr>
          <w:sz w:val="28"/>
          <w:szCs w:val="28"/>
          <w:lang w:val="sr-CS"/>
        </w:rPr>
      </w:pPr>
      <w:r>
        <w:rPr>
          <w:sz w:val="28"/>
          <w:szCs w:val="28"/>
          <w:lang w:val="sr-CS"/>
        </w:rPr>
        <w:t>- 1938-жылы кабыл алынган орфографиядагы жаңы эрежелердин киргизилиши, алардын грамматикалык өзгөчөлүгүн жана коомдук маанисин тактоо;</w:t>
      </w:r>
    </w:p>
    <w:p>
      <w:pPr>
        <w:pStyle w:val="Normal"/>
        <w:ind w:firstLine="720"/>
        <w:jc w:val="both"/>
        <w:rPr>
          <w:sz w:val="28"/>
          <w:szCs w:val="28"/>
          <w:lang w:val="sr-CS"/>
        </w:rPr>
      </w:pPr>
      <w:r>
        <w:rPr>
          <w:sz w:val="28"/>
          <w:szCs w:val="28"/>
          <w:lang w:val="sr-CS"/>
        </w:rPr>
        <w:t>- 1940-жылы орус графикасынын негизинде кабыл алынган орфографиядагы жаңы эрежелердин колдонулушу жана кыргыз тилине тийгизген таасирлерин  талдоого алуу;</w:t>
      </w:r>
    </w:p>
    <w:p>
      <w:pPr>
        <w:pStyle w:val="Normal"/>
        <w:ind w:firstLine="720"/>
        <w:jc w:val="both"/>
        <w:rPr>
          <w:sz w:val="28"/>
          <w:szCs w:val="28"/>
          <w:lang w:val="sr-CS"/>
        </w:rPr>
      </w:pPr>
      <w:r>
        <w:rPr>
          <w:sz w:val="28"/>
          <w:szCs w:val="28"/>
          <w:lang w:val="sr-CS"/>
        </w:rPr>
        <w:t>- 1953-жылы кабыл алынган орфографиянын өзгөчөлүгү жана алардын коомдогу колдонулушун аныктоо;</w:t>
      </w:r>
    </w:p>
    <w:p>
      <w:pPr>
        <w:pStyle w:val="Normal"/>
        <w:ind w:firstLine="720"/>
        <w:jc w:val="both"/>
        <w:rPr>
          <w:sz w:val="28"/>
          <w:szCs w:val="28"/>
          <w:lang w:val="sr-CS"/>
        </w:rPr>
      </w:pPr>
      <w:r>
        <w:rPr>
          <w:sz w:val="28"/>
          <w:szCs w:val="28"/>
          <w:lang w:val="sr-CS"/>
        </w:rPr>
        <w:t>- 1995-жылы кабыл алынган орфографияга жаңы эрежелердин киргизилиши жана алардын колдонулуш өзгөчөлүктөрүн белгилөө;</w:t>
      </w:r>
    </w:p>
    <w:p>
      <w:pPr>
        <w:pStyle w:val="Normal"/>
        <w:ind w:firstLine="720"/>
        <w:jc w:val="both"/>
        <w:rPr>
          <w:sz w:val="28"/>
          <w:szCs w:val="28"/>
          <w:lang w:val="sr-CS"/>
        </w:rPr>
      </w:pPr>
      <w:r>
        <w:rPr>
          <w:sz w:val="28"/>
          <w:szCs w:val="28"/>
          <w:lang w:val="sr-CS"/>
        </w:rPr>
        <w:t>- 2002-жылы кабыл алынган орфографиянын лингвистикалык, илимий-практикалык өзгөчөлүгүн  аныктоо;</w:t>
      </w:r>
    </w:p>
    <w:p>
      <w:pPr>
        <w:pStyle w:val="Normal"/>
        <w:ind w:firstLine="720"/>
        <w:jc w:val="both"/>
        <w:rPr/>
      </w:pPr>
      <w:r>
        <w:rPr>
          <w:sz w:val="28"/>
          <w:szCs w:val="28"/>
          <w:lang w:val="sr-CS"/>
        </w:rPr>
        <w:t>-2008-жылкы оңдолгон варианттын илимий-практикалык маанисине илимий талдоо жүргүзүү;</w:t>
      </w:r>
    </w:p>
    <w:p>
      <w:pPr>
        <w:pStyle w:val="Normal"/>
        <w:ind w:firstLine="720"/>
        <w:jc w:val="both"/>
        <w:rPr/>
      </w:pPr>
      <w:r>
        <w:rPr>
          <w:bCs/>
          <w:sz w:val="28"/>
          <w:szCs w:val="28"/>
          <w:lang w:val="sr-CS"/>
        </w:rPr>
        <w:t xml:space="preserve"> </w:t>
      </w:r>
      <w:r>
        <w:rPr>
          <w:b/>
          <w:bCs/>
          <w:sz w:val="28"/>
          <w:szCs w:val="28"/>
          <w:lang w:val="sr-CS"/>
        </w:rPr>
        <w:t>Изилдөөнүн объектиси жана предмети</w:t>
      </w:r>
      <w:r>
        <w:rPr>
          <w:sz w:val="28"/>
          <w:szCs w:val="28"/>
          <w:lang w:val="sr-CS"/>
        </w:rPr>
        <w:t>. Кыргыз тилинде кабыл алынган ар бир мезгилдеги орфографиялык эрежелер изилдөөнүн объектисин, алардын илимий негизин, принциптерин анализге алуу алардын теориялык жана практикалык негизин, колдонулуш өзгөчөлүгүн белгилөө изилдөөнүн предметин түздү.</w:t>
      </w:r>
    </w:p>
    <w:p>
      <w:pPr>
        <w:pStyle w:val="Normal"/>
        <w:jc w:val="both"/>
        <w:rPr/>
      </w:pPr>
      <w:r>
        <w:rPr>
          <w:bCs/>
          <w:sz w:val="28"/>
          <w:szCs w:val="28"/>
          <w:lang w:val="sr-CS"/>
        </w:rPr>
        <w:t xml:space="preserve"> </w:t>
      </w:r>
      <w:r>
        <w:rPr>
          <w:bCs/>
          <w:sz w:val="28"/>
          <w:szCs w:val="28"/>
          <w:lang w:val="sr-CS"/>
        </w:rPr>
        <w:tab/>
      </w:r>
      <w:r>
        <w:rPr>
          <w:b/>
          <w:bCs/>
          <w:sz w:val="28"/>
          <w:szCs w:val="28"/>
          <w:lang w:val="sr-CS"/>
        </w:rPr>
        <w:t>Иштин илимий жаңылыгы</w:t>
      </w:r>
      <w:r>
        <w:rPr>
          <w:sz w:val="28"/>
          <w:szCs w:val="28"/>
          <w:lang w:val="sr-CS"/>
        </w:rPr>
        <w:t>. Кыргыз тил илиминде жазуу эрежелеринин жаралышын, калыптанышын, анын илимий-теориялык негизи,  орфографиялык эреже менен сөздүктөрдүн жазуу практикабыздын карым-катышы илимий жактан атайын  каралбай келе жаткан. Жазуу кеби пайда болгондон бери анын орфографиялык эрежелери изилдөөгө алынган  эмес.  Ошондуктан орфография жана анын эреже- талаптарын, жазуу практикабыз жана   сөздүк иштерин система катары изилдөөчү алгачкы эмгек болгондуктан, илимий иштин жаңылыгын шарттайт.</w:t>
      </w:r>
    </w:p>
    <w:p>
      <w:pPr>
        <w:pStyle w:val="Normal"/>
        <w:jc w:val="both"/>
        <w:rPr/>
      </w:pPr>
      <w:r>
        <w:rPr>
          <w:bCs/>
          <w:sz w:val="28"/>
          <w:szCs w:val="28"/>
          <w:lang w:val="sr-CS"/>
        </w:rPr>
        <w:t xml:space="preserve">          </w:t>
      </w:r>
      <w:r>
        <w:rPr>
          <w:b/>
          <w:bCs/>
          <w:sz w:val="28"/>
          <w:szCs w:val="28"/>
          <w:lang w:val="sr-CS"/>
        </w:rPr>
        <w:t>Илимий иштин теориялык мааниси</w:t>
      </w:r>
      <w:r>
        <w:rPr>
          <w:sz w:val="28"/>
          <w:szCs w:val="28"/>
          <w:lang w:val="sr-CS"/>
        </w:rPr>
        <w:t>. Кыргыздар колдонгон жазуулардын орфографиялык жазуу эрежелеринин пайда болушуна таасири, орфографиялык сөздүктөрдүн жана колдонмолордун түзүлүш өбөлгөлөрү жөнүндө илимий-теориялык пикирлер иргелип, бир тараптан талдоого алынды.</w:t>
      </w:r>
    </w:p>
    <w:p>
      <w:pPr>
        <w:pStyle w:val="Normal"/>
        <w:ind w:firstLine="720"/>
        <w:jc w:val="both"/>
        <w:rPr/>
      </w:pPr>
      <w:r>
        <w:rPr>
          <w:sz w:val="28"/>
          <w:szCs w:val="28"/>
          <w:lang w:val="sr-CS"/>
        </w:rPr>
        <w:t>Кыргыз лингвистикасында орфографиялык норма,  кыргыз адабий тилинде жазуу пайда болгондон бери анын  эрежелерин белгилүү этаптардагы өнүгүшү, илимий негизде каралышы жалпы дүйнө тилдеринин фонунуда изилдөөгө алынды. Жазуу  эрежелеринин бир системага салынышы, анын теориялык иликтениши менен практика жүзүндө шайкеш келиши сыяктуу маселелер камтылды. Кыргыз  орфографиясынын илимий түптөлүшү жана иштетилиши, орфоэпиялык норма менен  байланыш жөнүндө маселелер К.Тыныстановдун чыгармачылыгы менен бирге каралды</w:t>
      </w:r>
      <w:r>
        <w:rPr>
          <w:bCs/>
          <w:sz w:val="28"/>
          <w:szCs w:val="28"/>
          <w:lang w:val="sr-CS"/>
        </w:rPr>
        <w:t xml:space="preserve">. </w:t>
      </w:r>
    </w:p>
    <w:p>
      <w:pPr>
        <w:pStyle w:val="Normal"/>
        <w:ind w:firstLine="720"/>
        <w:jc w:val="both"/>
        <w:rPr>
          <w:sz w:val="28"/>
          <w:szCs w:val="28"/>
          <w:lang w:val="sr-CS"/>
        </w:rPr>
      </w:pPr>
      <w:r>
        <w:rPr>
          <w:sz w:val="28"/>
          <w:szCs w:val="28"/>
          <w:lang w:val="sr-CS"/>
        </w:rPr>
        <w:t>Орфографиялык маселелердин өзгөрүшүнүн ар бир этабында анын  себептери аныкталып, ар бир кабыл алынган орфографиялык эрежелердин өзгөчөлүгү аныкталды, биринчисине улам кийинкилер салыштырылып, такталды, илмий-теориялык баалуулуктары тастыкталды.</w:t>
      </w:r>
    </w:p>
    <w:p>
      <w:pPr>
        <w:pStyle w:val="Normal"/>
        <w:ind w:firstLine="720"/>
        <w:jc w:val="both"/>
        <w:rPr>
          <w:sz w:val="28"/>
          <w:szCs w:val="28"/>
          <w:lang w:val="sr-CS"/>
        </w:rPr>
      </w:pPr>
      <w:r>
        <w:rPr>
          <w:sz w:val="28"/>
          <w:szCs w:val="28"/>
          <w:lang w:val="sr-CS"/>
        </w:rPr>
        <w:t>Ошондуктан жогоруда белгиленген маселелер иштин илимий- теориялык маанисин айгинелейт.</w:t>
      </w:r>
    </w:p>
    <w:p>
      <w:pPr>
        <w:pStyle w:val="Normal"/>
        <w:ind w:firstLine="720"/>
        <w:jc w:val="both"/>
        <w:rPr/>
      </w:pPr>
      <w:r>
        <w:rPr>
          <w:b/>
          <w:bCs/>
          <w:sz w:val="28"/>
          <w:szCs w:val="28"/>
          <w:lang w:val="sr-CS"/>
        </w:rPr>
        <w:t>Илимий иштин практикалык мааниси</w:t>
      </w:r>
      <w:r>
        <w:rPr>
          <w:bCs/>
          <w:sz w:val="28"/>
          <w:szCs w:val="28"/>
          <w:lang w:val="sr-CS"/>
        </w:rPr>
        <w:t xml:space="preserve">. </w:t>
      </w:r>
      <w:r>
        <w:rPr>
          <w:sz w:val="28"/>
          <w:szCs w:val="28"/>
          <w:lang w:val="sr-CS"/>
        </w:rPr>
        <w:t>Илимий иштин материалдары кыргыз коомчулугунда жазуу чыгармачылыгы менен алектенген чөйрөдө орфографиялык туура багыт алуу үчүн массалык маалымат каражаттарында эмгектенген кызматкерлерге, кыргыз тилинин жазуусунун тарыхы жана  орфографиясы боюнча илимий изилдөөчүлөргө, орто жана жогорку окуу жайлардын филология факультетинин студенттерине атайын курс катары окутууда, дегеле өзүнүн билимине саресеп салган адамдардын бардыгы пайдаланат.</w:t>
      </w:r>
    </w:p>
    <w:p>
      <w:pPr>
        <w:pStyle w:val="Normal"/>
        <w:ind w:firstLine="720"/>
        <w:jc w:val="both"/>
        <w:rPr>
          <w:b/>
          <w:b/>
          <w:bCs/>
          <w:sz w:val="28"/>
          <w:szCs w:val="28"/>
          <w:lang w:val="sr-CS"/>
        </w:rPr>
      </w:pPr>
      <w:r>
        <w:rPr>
          <w:b/>
          <w:bCs/>
          <w:sz w:val="28"/>
          <w:szCs w:val="28"/>
          <w:lang w:val="sr-CS"/>
        </w:rPr>
        <w:t>Коргоого коюлуучу негизги жоболор:</w:t>
      </w:r>
    </w:p>
    <w:p>
      <w:pPr>
        <w:pStyle w:val="Normal"/>
        <w:numPr>
          <w:ilvl w:val="0"/>
          <w:numId w:val="2"/>
        </w:numPr>
        <w:jc w:val="both"/>
        <w:rPr/>
      </w:pPr>
      <w:r>
        <w:rPr>
          <w:sz w:val="28"/>
          <w:szCs w:val="28"/>
          <w:lang w:val="sr-CS"/>
        </w:rPr>
        <w:t>Орфография  белгилүү илимий жоболорго, узустук практикага  таянып, аларга негизделип, адабий тилдин нормаларын бир нукка салуу максатын көздөйт.</w:t>
      </w:r>
    </w:p>
    <w:p>
      <w:pPr>
        <w:pStyle w:val="Normal"/>
        <w:numPr>
          <w:ilvl w:val="0"/>
          <w:numId w:val="2"/>
        </w:numPr>
        <w:jc w:val="both"/>
        <w:rPr/>
      </w:pPr>
      <w:r>
        <w:rPr>
          <w:sz w:val="28"/>
          <w:szCs w:val="28"/>
          <w:lang w:val="sr-CS"/>
        </w:rPr>
        <w:t xml:space="preserve">Орфографиялык эреже-талаптар тилдин башка деңгээлдери сыяктуу  туруктуу мүнөзгө ээ эмес, анын айрымдарын  тилдик практикалык тенденцияга жана мезгил талабына ылайык оңдоо, толуктоо, түзөтүү зарылчылыгы чыгып турат. </w:t>
      </w:r>
    </w:p>
    <w:p>
      <w:pPr>
        <w:pStyle w:val="Normal"/>
        <w:numPr>
          <w:ilvl w:val="0"/>
          <w:numId w:val="2"/>
        </w:numPr>
        <w:jc w:val="both"/>
        <w:rPr>
          <w:sz w:val="28"/>
          <w:szCs w:val="28"/>
          <w:lang w:val="sr-CS"/>
        </w:rPr>
      </w:pPr>
      <w:r>
        <w:rPr>
          <w:sz w:val="28"/>
          <w:szCs w:val="28"/>
          <w:lang w:val="sr-CS"/>
        </w:rPr>
        <w:t xml:space="preserve">1934-жылы К.Тыныстанов тарабынан түзүлгөн орфография жана  жазуу эрежелери азыркы кыргыз орфографиясынын базасы деп эсептөөгө болот. </w:t>
      </w:r>
    </w:p>
    <w:p>
      <w:pPr>
        <w:pStyle w:val="Normal"/>
        <w:ind w:left="360" w:hanging="0"/>
        <w:jc w:val="both"/>
        <w:rPr>
          <w:sz w:val="28"/>
          <w:szCs w:val="28"/>
          <w:lang w:val="sr-CS"/>
        </w:rPr>
      </w:pPr>
      <w:r>
        <w:rPr>
          <w:sz w:val="28"/>
          <w:szCs w:val="28"/>
          <w:lang w:val="sr-CS"/>
        </w:rPr>
      </w:r>
    </w:p>
    <w:p>
      <w:pPr>
        <w:pStyle w:val="Normal"/>
        <w:ind w:firstLine="720"/>
        <w:jc w:val="both"/>
        <w:rPr/>
      </w:pPr>
      <w:r>
        <w:rPr>
          <w:b/>
          <w:bCs/>
          <w:sz w:val="28"/>
          <w:szCs w:val="28"/>
          <w:lang w:val="sr-CS"/>
        </w:rPr>
        <w:t>Изилдөөнүн методологиялык, теориялык негиздери</w:t>
      </w:r>
      <w:r>
        <w:rPr>
          <w:sz w:val="28"/>
          <w:szCs w:val="28"/>
          <w:lang w:val="sr-CS"/>
        </w:rPr>
        <w:t>. Диссертациялык иште орус окумуштуулар: Фердинанд де Соссюр, В.Щерба, В.Виноградов, И.Дьяконов, В.Иванова, И.С.Ильинская. В.Н.Сидоров, Л.К.Чельцова,  Н. Яковлев, Кузьмина С.М,  А.Волков,  кыргыз окмуштуулары: К.Тыныстанов,  К.Карасаев, К.Дыйканов Б.О.Орузбаева, Т.Ахматов,Э.Абдулдаев, С.Ж.Мусаев,   Ү. Үсөналиев ж.б. эмгектериндеги илимий-теориялык жоболор илимий методологиялык негиз катары милдет аткарат.</w:t>
      </w:r>
    </w:p>
    <w:p>
      <w:pPr>
        <w:pStyle w:val="Normal"/>
        <w:ind w:firstLine="720"/>
        <w:jc w:val="both"/>
        <w:rPr>
          <w:sz w:val="28"/>
          <w:szCs w:val="28"/>
          <w:lang w:val="sr-CS"/>
        </w:rPr>
      </w:pPr>
      <w:r>
        <w:rPr>
          <w:b/>
          <w:bCs/>
          <w:sz w:val="28"/>
          <w:szCs w:val="28"/>
          <w:lang w:val="sr-CS"/>
        </w:rPr>
        <w:t>Изилдөөнүн методдору</w:t>
      </w:r>
      <w:r>
        <w:rPr>
          <w:b/>
          <w:sz w:val="28"/>
          <w:szCs w:val="28"/>
          <w:lang w:val="sr-CS"/>
        </w:rPr>
        <w:t xml:space="preserve"> жана булактары</w:t>
      </w:r>
      <w:r>
        <w:rPr>
          <w:sz w:val="28"/>
          <w:szCs w:val="28"/>
          <w:lang w:val="sr-CS"/>
        </w:rPr>
        <w:t>. Орфография жазуу кебинин сабаттуулугун камсыз кылуучу тил илиминин бардык бөлүмдөрү менен байланышта иликтенет. Ошондуктан аны изилдөөнүн методологиялык негизин ага байланыштуу эмгектер гана түзбөстөн, орфографияга тиешелүү дээрлик жалпы тил илиминдеги, түркологиядагы жана кыргыз тил илиминдеги илимий-теориялык жоболор негиз болду. Ал эми алдыга коюлган максат, милдеттерди жүзөгө ашыруу үчүн сыпаттама, салыштыруу жана трансформация методдору пайдаланылды. Бул сыяктуу түрдүү методдордун биримдикте колдонулушу кыргыз орфографиясынын өнүгүшүн жана калыптанышынын зарыл шарты болуп саналат.</w:t>
      </w:r>
    </w:p>
    <w:p>
      <w:pPr>
        <w:pStyle w:val="Normal"/>
        <w:ind w:firstLine="720"/>
        <w:jc w:val="both"/>
        <w:rPr>
          <w:sz w:val="28"/>
          <w:szCs w:val="28"/>
          <w:lang w:val="sr-CS"/>
        </w:rPr>
      </w:pPr>
      <w:r>
        <w:rPr>
          <w:sz w:val="28"/>
          <w:szCs w:val="28"/>
          <w:lang w:val="sr-CS"/>
        </w:rPr>
        <w:t>Кыргыз орфографиясынын тарыхы биздин ишибизде синхрондук планда каралып, ага тиешелүү факт-материалдар көбүнчө кыргыз басма сөз беттерине жарыяланган материалдардан жана интернеттик маалыматтардан топтолду.</w:t>
      </w:r>
    </w:p>
    <w:p>
      <w:pPr>
        <w:pStyle w:val="Normal"/>
        <w:ind w:firstLine="720"/>
        <w:jc w:val="both"/>
        <w:rPr/>
      </w:pPr>
      <w:r>
        <w:rPr>
          <w:b/>
          <w:bCs/>
          <w:sz w:val="28"/>
          <w:szCs w:val="28"/>
          <w:lang w:val="sr-CS"/>
        </w:rPr>
        <w:t>Изилдөөгө таяныч болгон материалдар</w:t>
      </w:r>
      <w:r>
        <w:rPr>
          <w:sz w:val="28"/>
          <w:szCs w:val="28"/>
          <w:lang w:val="sr-CS"/>
        </w:rPr>
        <w:t>. Изилдөө үчүн   ар бир мезгилде чыккан орфографиялык эрежелердин жыйнактары колдонулду. Орфографиянын башатында турган К.Тыныстановдун эмгектери Кыргыз ымласынын маселелери. Ф.,1936,  Новая орфография киргизского языка. Ф.,1938., Кыргыз  тилинин жаңы алфавити жана орфографиясы. Ф.,1940. Кыргыз тилинин орфографиясы.Ф.,1954. Кыргыз тилинин жазуу эрежелери. Б,1995. Кыргыз тилинин жазуу эрежелери (жаңы редакция).Б.2002.)</w:t>
      </w:r>
    </w:p>
    <w:p>
      <w:pPr>
        <w:pStyle w:val="Normal"/>
        <w:jc w:val="both"/>
        <w:rPr>
          <w:sz w:val="28"/>
          <w:szCs w:val="28"/>
          <w:lang w:val="sr-CS"/>
        </w:rPr>
      </w:pPr>
      <w:r>
        <w:rPr>
          <w:sz w:val="28"/>
          <w:szCs w:val="28"/>
          <w:lang w:val="sr-CS"/>
        </w:rPr>
        <w:t>Орфографиялык оңдоолорго негиз болгон теориялык эмгектер: орфографиялык сөздүктөр, орфографиялык колдонмолор.</w:t>
      </w:r>
    </w:p>
    <w:p>
      <w:pPr>
        <w:pStyle w:val="Normal"/>
        <w:ind w:firstLine="708"/>
        <w:jc w:val="both"/>
        <w:rPr/>
      </w:pPr>
      <w:r>
        <w:rPr>
          <w:b/>
          <w:bCs/>
          <w:sz w:val="28"/>
          <w:szCs w:val="28"/>
          <w:lang w:val="sr-CS"/>
        </w:rPr>
        <w:t>Иштин апробациясы</w:t>
      </w:r>
      <w:r>
        <w:rPr>
          <w:bCs/>
          <w:sz w:val="28"/>
          <w:szCs w:val="28"/>
          <w:lang w:val="sr-CS"/>
        </w:rPr>
        <w:t>.</w:t>
      </w:r>
      <w:r>
        <w:rPr>
          <w:sz w:val="28"/>
          <w:szCs w:val="28"/>
          <w:lang w:val="sr-CS"/>
        </w:rPr>
        <w:t xml:space="preserve"> Иш боюнча илимий-теориялык маселелер  академик Б.М.Юнусалиевдин 90 жылдыгына арналган «Академик Б.М.Юнусалиев жана  кыргыз филологиясы» (2003),  „Кыргыз илимий терминологиясы“, Март окуяларына арналган «Современный Кыргызстан: проблемы социально-экономических преобразований»(2005), Профессор С.Өмүралиеванын 60 жылдык юбилейине арналган конференцияларда апробацияланган. Булардан сырткары темага тиешелүү маселелердин айрымдары илимий журнал, жыйнактарда жарык көргөн 7 макалада чагылдырылган.</w:t>
      </w:r>
    </w:p>
    <w:p>
      <w:pPr>
        <w:pStyle w:val="Normal"/>
        <w:ind w:firstLine="720"/>
        <w:jc w:val="both"/>
        <w:rPr/>
      </w:pPr>
      <w:r>
        <w:rPr>
          <w:b/>
          <w:bCs/>
          <w:sz w:val="28"/>
          <w:szCs w:val="28"/>
          <w:lang w:val="sr-CS"/>
        </w:rPr>
        <w:t>Изилдөөчүнүн жеке салымы</w:t>
      </w:r>
      <w:r>
        <w:rPr>
          <w:sz w:val="28"/>
          <w:szCs w:val="28"/>
          <w:lang w:val="sr-CS"/>
        </w:rPr>
        <w:t>. Диссертациялык иште баяндалган жана алып чыккан теориялык негизги жоболору изилдөөчүнүн жеке салымы болуп эсептелет.</w:t>
      </w:r>
    </w:p>
    <w:p>
      <w:pPr>
        <w:pStyle w:val="Normal"/>
        <w:ind w:firstLine="720"/>
        <w:jc w:val="both"/>
        <w:rPr/>
      </w:pPr>
      <w:r>
        <w:rPr>
          <w:b/>
          <w:bCs/>
          <w:sz w:val="28"/>
          <w:szCs w:val="28"/>
          <w:lang w:val="sr-CS"/>
        </w:rPr>
        <w:t>Иштин курамы</w:t>
      </w:r>
      <w:r>
        <w:rPr>
          <w:sz w:val="28"/>
          <w:szCs w:val="28"/>
          <w:lang w:val="sr-CS"/>
        </w:rPr>
        <w:t>. Диссертациялык иш киришүүдөн, эки главадан,  корутундудан  жана пайдаланылган адабияттардын тизмесинен турат.</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ЛИМИЙ ИШТИН НЕГИЗГИ МАЗМУНУ</w:t>
      </w:r>
    </w:p>
    <w:p>
      <w:pPr>
        <w:pStyle w:val="Normal"/>
        <w:jc w:val="center"/>
        <w:rPr>
          <w:b/>
          <w:b/>
          <w:sz w:val="28"/>
          <w:szCs w:val="28"/>
          <w:lang w:val="sr-CS"/>
        </w:rPr>
      </w:pPr>
      <w:r>
        <w:rPr>
          <w:b/>
          <w:sz w:val="28"/>
          <w:szCs w:val="28"/>
          <w:lang w:val="sr-CS"/>
        </w:rPr>
      </w:r>
    </w:p>
    <w:p>
      <w:pPr>
        <w:pStyle w:val="Normal"/>
        <w:jc w:val="both"/>
        <w:rPr/>
      </w:pPr>
      <w:r>
        <w:rPr>
          <w:sz w:val="28"/>
          <w:szCs w:val="28"/>
          <w:lang w:val="sr-CS"/>
        </w:rPr>
        <w:t xml:space="preserve"> </w:t>
      </w:r>
      <w:r>
        <w:rPr>
          <w:sz w:val="28"/>
          <w:szCs w:val="28"/>
          <w:lang w:val="sr-CS"/>
        </w:rPr>
        <w:tab/>
      </w:r>
      <w:r>
        <w:rPr>
          <w:b/>
          <w:sz w:val="28"/>
          <w:szCs w:val="28"/>
          <w:lang w:val="sr-CS"/>
        </w:rPr>
        <w:t xml:space="preserve">Кирүүшүдө </w:t>
      </w:r>
      <w:r>
        <w:rPr>
          <w:sz w:val="28"/>
          <w:szCs w:val="28"/>
          <w:lang w:val="sr-CS"/>
        </w:rPr>
        <w:t>изилдөөнүн актуалдуулугу негизделип, илимий иштин максаты жана милдеттери, илимий жаңылыгы, теориялык жана практикалык маанилүүлүгү белгиленди.</w:t>
      </w:r>
    </w:p>
    <w:p>
      <w:pPr>
        <w:pStyle w:val="Normal"/>
        <w:ind w:firstLine="708"/>
        <w:jc w:val="both"/>
        <w:rPr/>
      </w:pPr>
      <w:r>
        <w:rPr>
          <w:b/>
          <w:sz w:val="28"/>
          <w:szCs w:val="28"/>
          <w:lang w:val="sr-CS"/>
        </w:rPr>
        <w:t>Биринчи глава</w:t>
      </w:r>
      <w:r>
        <w:rPr>
          <w:sz w:val="28"/>
          <w:szCs w:val="28"/>
          <w:lang w:val="sr-CS"/>
        </w:rPr>
        <w:t xml:space="preserve"> «Кыргыз орфографиясынын калыптанышы» деп аталып, анда орфографиянын теориялык  маселелери, кыргыз орфографиясынын жаралышына кыргыз эли колдонгон жазуулардын  таасирлери, кыргыз орфографиясынын принциптеринин  калыптануу процесси, орфографиялык сөздүктөр жана колдонмолордун кыргыз орфографиясынын калыптанышынын  тийгизген таасири сыяктуу маселелер иликтенди.</w:t>
      </w:r>
    </w:p>
    <w:p>
      <w:pPr>
        <w:pStyle w:val="TextBodyIndent"/>
        <w:spacing w:lineRule="auto" w:line="240"/>
        <w:ind w:firstLine="708"/>
        <w:rPr/>
      </w:pPr>
      <w:r>
        <w:rPr>
          <w:lang w:val="sr-CS"/>
        </w:rPr>
        <w:t>Биринчи параграфта</w:t>
      </w:r>
      <w:r>
        <w:rPr>
          <w:b w:val="false"/>
          <w:lang w:val="sr-CS"/>
        </w:rPr>
        <w:t xml:space="preserve"> орфографиянын теориялык маселелерине кыскача токтолдук. </w:t>
      </w:r>
      <w:r>
        <w:rPr>
          <w:b w:val="false"/>
          <w:bCs w:val="false"/>
          <w:lang w:val="sr-CS"/>
        </w:rPr>
        <w:t>Жазуу, анын ичинен тыбыштык-тамгалык түрү лингвистиканын палеография, графика, орфография, графемика сыяктуу бөлүмдөрүндө изилдөөгө алынат. Бул илимдердин ар биринин өзүнө тиешелүү функционалдык кызматын көрсөтүүгө болот. Бирок жалпы тил илиминде жазуу жөнүндөгү илимдин аталышы бир канча вариантка ээ экендигин көрөбүз. 1950-жылдары окумуштуу Ж. Гельб жазууну, анын оозеки кеп менен байланышын жана  жазуу системасынын принциптерин  изилдөөчү илимди  грамматология деп атоо жөнүндөгү сунушун киргизет. Окумуштуунун пикири боюнча,  грамматология бардык жазуу типтерин изилдөөчү (жеке эле тыбыштык-тамгалык жазууну изилдебестен) илими катары каралат. Жазуу системасы, Ж.Гельб көрсөткөндөй, бири-биринен графикалык формасы аркылуу айырмаланбастан, тыбыштык түзүлүшү жагынан өзгөчөлөнөт. О</w:t>
      </w:r>
      <w:r>
        <w:rPr>
          <w:b w:val="false"/>
          <w:bCs w:val="false"/>
        </w:rPr>
        <w:t>шону менен бирге бир  да жазуу системасы оозеки кептин так эквиваленти боло албайт. Кийинчерээк окумуштуу грамматологиянын ичинен субграфемика, графемика, параграфемика деп аталган үч бөлүмгө бөлөт.  (Гельб, 1982,42) Субграфемика  ар кандай жазуунун алгачкы түрүн жана идеографияны ичине камтыйт. Графемика бөлүмүнө болсо тыбыштык-тамгалык жана муундук жазуунун фонографиясы тиешелүү. Ал эми параграфемикада жазуу менен катар сөздүн негизги мааниси да каралат.</w:t>
      </w:r>
    </w:p>
    <w:p>
      <w:pPr>
        <w:pStyle w:val="TextBodyIndent"/>
        <w:spacing w:lineRule="auto" w:line="240"/>
        <w:rPr>
          <w:b w:val="false"/>
          <w:b w:val="false"/>
          <w:bCs w:val="false"/>
          <w:lang w:val="sr-CS"/>
        </w:rPr>
      </w:pPr>
      <w:r>
        <w:rPr>
          <w:b w:val="false"/>
          <w:bCs w:val="false"/>
          <w:lang w:val="sr-CS"/>
        </w:rPr>
        <w:t xml:space="preserve"> </w:t>
      </w:r>
      <w:r>
        <w:rPr>
          <w:b w:val="false"/>
          <w:bCs w:val="false"/>
          <w:lang w:val="sr-CS"/>
        </w:rPr>
        <w:tab/>
        <w:t>Окумуштуу В.Р.Реннагель жазуу жөнүндөгү илимди «графистика» деп атайт.(Реннагель,1984,13) Бул аталыш «лингвистика» деген терминге жана  жазуу кеби менен оозеки кептин  структуралык жана функционалдык праллелдүүлүгү менен  карама-каршы коюлат. Аталган термин аркылуу жазуу функционалдык жактан  бир топ майда бөлүктөргө ажыраганын байкайбыз.</w:t>
      </w:r>
    </w:p>
    <w:p>
      <w:pPr>
        <w:pStyle w:val="TextBodyIndent"/>
        <w:spacing w:lineRule="auto" w:line="240"/>
        <w:ind w:firstLine="708"/>
        <w:rPr>
          <w:b w:val="false"/>
          <w:b w:val="false"/>
          <w:bCs w:val="false"/>
          <w:lang w:val="sr-CS"/>
        </w:rPr>
      </w:pPr>
      <w:r>
        <w:rPr>
          <w:b w:val="false"/>
          <w:lang w:val="sr-CS"/>
        </w:rPr>
        <w:t>Бирок, көпчүлүк илимий эмгектерде „грамматология“ деген термин алгылыктуу болгондугун көрөбүз. Бул илимдин да башка илимдер сыяктуу эле калыптануу процесси көптөгөн мезгилдерди кучагына алат. Грамматологиянын өнүгүшүнүн биринчи мезгили, италиялык гумманистердин төмөнкүдөй иш аракеттери менен өзгөчөлөнүп турат:  жазуунун нормативдик-фонетикалык принцибин аныктоо;  тамга менен тыбыштын бирдиктүүлүгүн тактоо; латын жазуусунун фонетикалык, графикалык жана  орфографиялык эталонун түзүү.</w:t>
      </w:r>
    </w:p>
    <w:p>
      <w:pPr>
        <w:pStyle w:val="TextBodyIndent"/>
        <w:spacing w:lineRule="auto" w:line="240"/>
        <w:ind w:firstLine="708"/>
        <w:rPr>
          <w:b w:val="false"/>
          <w:b w:val="false"/>
          <w:bCs w:val="false"/>
          <w:lang w:val="sr-CS"/>
        </w:rPr>
      </w:pPr>
      <w:r>
        <w:rPr>
          <w:b w:val="false"/>
          <w:bCs w:val="false"/>
          <w:lang w:val="sr-CS"/>
        </w:rPr>
        <w:t>Экинчи мезгилинде грамматология ар бир улуттун  тилдеринин калыптанышы жана  китептердин чыга баштаган учуру менен байланышат.  Бул мезгилде эки карама-каршы тенденция өкүм сүрүп келет. Биринчиси, фонетикалык жазууну өркүндөтүү, ал эми экинчиси болсо орфографиялык эрежелерди морфологиянын жана семантиканын негизинде  түзүү. Аталган тенденция  француз окумуштуусу Р.Этьендин аты менен байланыштуу. Ал төмөндөгүдөй негиздерден турат:</w:t>
      </w:r>
    </w:p>
    <w:p>
      <w:pPr>
        <w:pStyle w:val="Normal"/>
        <w:ind w:firstLine="708"/>
        <w:jc w:val="both"/>
        <w:rPr>
          <w:sz w:val="28"/>
          <w:szCs w:val="28"/>
          <w:lang w:val="sr-CS"/>
        </w:rPr>
      </w:pPr>
      <w:r>
        <w:rPr>
          <w:sz w:val="28"/>
          <w:szCs w:val="28"/>
          <w:lang w:val="sr-CS"/>
        </w:rPr>
        <w:t>- Ар бир тамга сөз ичинде же башка тамга менен айкашканда өзгөрүүгө учурабай окулушу керек.</w:t>
      </w:r>
    </w:p>
    <w:p>
      <w:pPr>
        <w:pStyle w:val="Normal"/>
        <w:ind w:firstLine="708"/>
        <w:jc w:val="both"/>
        <w:rPr/>
      </w:pPr>
      <w:r>
        <w:rPr>
          <w:sz w:val="28"/>
          <w:szCs w:val="28"/>
          <w:lang w:val="sr-CS"/>
        </w:rPr>
        <w:t xml:space="preserve">- Графикалык сөздөр омофон болсо да, бири-биринен тамгалары боюнча айырмаланышы керек. Себеби, ал тамгалар айтылганда гана айырмаланып, жазылганда бирдей болсо жазуу маданиятын кыйынчылыкка алып келет. Ошондуктан омофон сөздөрдөгү айырмаланган тыбыш башка тамга менен берилиши керек деген  пикир пайда болот. Мисалы, орус тилиндеги </w:t>
      </w:r>
      <w:r>
        <w:rPr>
          <w:i/>
          <w:sz w:val="28"/>
          <w:szCs w:val="28"/>
          <w:lang w:val="sr-CS"/>
        </w:rPr>
        <w:t>атлас</w:t>
      </w:r>
      <w:r>
        <w:rPr>
          <w:sz w:val="28"/>
          <w:szCs w:val="28"/>
          <w:lang w:val="sr-CS"/>
        </w:rPr>
        <w:t xml:space="preserve"> - кездеменин аталышы, жана  </w:t>
      </w:r>
      <w:r>
        <w:rPr>
          <w:i/>
          <w:sz w:val="28"/>
          <w:szCs w:val="28"/>
          <w:lang w:val="sr-CS"/>
        </w:rPr>
        <w:t>атлас</w:t>
      </w:r>
      <w:r>
        <w:rPr>
          <w:sz w:val="28"/>
          <w:szCs w:val="28"/>
          <w:lang w:val="sr-CS"/>
        </w:rPr>
        <w:t xml:space="preserve"> -географиялык карталардын жыйындысы.  Бул эки сөздүн жазылышы же графемалары бирдей, бирок айтылганда биринчи сөздөгү «а» тыбышына басым түшүрүлүп айтылат (географиялык картанын аталышына). Демек, окумуштуунун тенденциясы боюнча ошол басым түшүрүлгөн «а» тыбышы экинчи сөздөгү басым түшпөгөн «а» тыбышынан айырмаланып,  башка тамга менен берилиши керек. </w:t>
      </w:r>
    </w:p>
    <w:p>
      <w:pPr>
        <w:pStyle w:val="Normal"/>
        <w:jc w:val="both"/>
        <w:rPr>
          <w:sz w:val="28"/>
          <w:szCs w:val="28"/>
          <w:lang w:val="sr-CS"/>
        </w:rPr>
      </w:pPr>
      <w:r>
        <w:rPr>
          <w:sz w:val="28"/>
          <w:szCs w:val="28"/>
          <w:lang w:val="sr-CS"/>
        </w:rPr>
        <w:t xml:space="preserve">    </w:t>
      </w:r>
      <w:r>
        <w:rPr>
          <w:sz w:val="28"/>
          <w:szCs w:val="28"/>
          <w:lang w:val="sr-CS"/>
        </w:rPr>
        <w:t xml:space="preserve">- Жазууда уңгу сөздөрдүн морфологиялык составы туруктуу болушу керек. (Бул туруктуулук туунду сөздөргө да тиешелүү). Башкача айтканда, уңгуга мүчө жалганганда эч кандай тилдик өзгөрүүгө учурабай жазылуусу керек (Яковлев,1933, 20) </w:t>
      </w:r>
    </w:p>
    <w:p>
      <w:pPr>
        <w:pStyle w:val="Normal"/>
        <w:jc w:val="both"/>
        <w:rPr>
          <w:sz w:val="28"/>
          <w:szCs w:val="28"/>
          <w:lang w:val="sr-CS"/>
        </w:rPr>
      </w:pPr>
      <w:r>
        <w:rPr>
          <w:sz w:val="28"/>
          <w:szCs w:val="28"/>
          <w:lang w:val="sr-CS"/>
        </w:rPr>
        <w:t xml:space="preserve"> </w:t>
      </w:r>
      <w:r>
        <w:rPr>
          <w:sz w:val="28"/>
          <w:szCs w:val="28"/>
          <w:lang w:val="sr-CS"/>
        </w:rPr>
        <w:tab/>
        <w:t xml:space="preserve">Р.Этьендин көз карашы боюнча орфография морфологиянын жана семантиканын негизинде түзүлүүсү керек. Ошону менен бирге сөздөр оозеки кепте кандай гана грамматикалык закондорго баш ийип, бир тыбыш башка бир тыбышка өтүп, же кээ бир тыбыштардын түшүп айтылбасын, жазууда ал  мыйзам ченемдүүлүктөргө жол берилбестигин көрсөтөт.  </w:t>
      </w:r>
    </w:p>
    <w:p>
      <w:pPr>
        <w:pStyle w:val="Normal"/>
        <w:ind w:firstLine="708"/>
        <w:jc w:val="both"/>
        <w:rPr>
          <w:sz w:val="28"/>
          <w:szCs w:val="28"/>
          <w:lang w:val="sr-CS"/>
        </w:rPr>
      </w:pPr>
      <w:r>
        <w:rPr>
          <w:sz w:val="28"/>
          <w:szCs w:val="28"/>
          <w:lang w:val="sr-CS"/>
        </w:rPr>
        <w:t>Грамматологиянын кийинки жаңы этабындагы негизги жоболордун бири универсалдуу грамматика жана жазуу нормасындагы жаңы принциптин кириши болуп эсептелинет. Эгерде мурдагы жазуу теориясы белгилүү бир адабий тилге негизделсе, мында  окумуштуулар А.Арно жана К.Лансло адам баласынын аң-сезими менен тилдин мыйзамдарын   байланыштырышат. Тагыраак айтканда, алардын пикири боюнча: тамгалар «белгилердин белгиси» болгондой, жазууну да логикалык жактан туура жана так берүү керек.</w:t>
      </w:r>
    </w:p>
    <w:p>
      <w:pPr>
        <w:pStyle w:val="Normal"/>
        <w:ind w:firstLine="708"/>
        <w:jc w:val="both"/>
        <w:rPr/>
      </w:pPr>
      <w:r>
        <w:rPr>
          <w:sz w:val="28"/>
          <w:szCs w:val="28"/>
          <w:lang w:val="sr-CS"/>
        </w:rPr>
        <w:t>Ушул сыяктуу пикирлерден улам бардык  тилдердин жазууларынын өнүгүш тарыхын үч мезгилге бөлүп кароого болот (Лингвистический энциклопедический словарь, 1990, 542). Биринчисинде, чыгармачылык мезгил, башкача айтканда, оозеки түрдө жашаган адам чыгармачылыгы кагаз бетине түшүрүлөт. Ошону менен бирге ал жазуулар жалпы элге таратылып, сабатсыздыкты жоюу мезгили башталат. Экинчиси, жазуу кебинин кеңейиши менен жазуу узусу</w:t>
      </w:r>
      <w:r>
        <w:rPr>
          <w:rStyle w:val="FootnoteCharacters"/>
          <w:rStyle w:val="FootnoteAnchor"/>
          <w:rFonts w:eastAsia="Symbol" w:cs="Symbol" w:ascii="Symbol" w:hAnsi="Symbol"/>
          <w:sz w:val="28"/>
          <w:szCs w:val="28"/>
          <w:lang w:val="sr-CS"/>
        </w:rPr>
        <w:footnoteReference w:customMarkFollows="1" w:id="2"/>
        <w:t></w:t>
      </w:r>
      <w:r>
        <w:rPr>
          <w:sz w:val="28"/>
          <w:szCs w:val="28"/>
          <w:lang w:val="sr-CS"/>
        </w:rPr>
        <w:t xml:space="preserve">  түзүлөт. Тагыраак айтканда, жазуу менен бирге тилдин грамматикасы  изилдөөгө алынып, калыпка салынат. Ал эми үчүнчү мезгилде  жогоруда айтылган грамматиканын негизинде  сөздөрдү жазуу эрежесинин болушу зарылчылык туудуруп, адабий тилге негизделген жазуу нормасы же орфографиялык эрежелер иштелип чыгат.</w:t>
      </w:r>
    </w:p>
    <w:p>
      <w:pPr>
        <w:pStyle w:val="Normal"/>
        <w:ind w:firstLine="708"/>
        <w:jc w:val="both"/>
        <w:rPr>
          <w:sz w:val="28"/>
          <w:szCs w:val="28"/>
          <w:lang w:val="sr-CS"/>
        </w:rPr>
      </w:pPr>
      <w:r>
        <w:rPr>
          <w:sz w:val="28"/>
          <w:szCs w:val="28"/>
          <w:lang w:val="sr-CS"/>
        </w:rPr>
        <w:t xml:space="preserve"> </w:t>
      </w:r>
      <w:r>
        <w:rPr>
          <w:sz w:val="28"/>
          <w:szCs w:val="28"/>
          <w:lang w:val="sr-CS"/>
        </w:rPr>
        <w:t xml:space="preserve">Жазуунун тарыхый абалын изилдөөдө жарыкка чыккан эмгектерден тактасак болот. Алсак,  азыркы кыргыз тилинин жазуусунун  алгачкы мезгилинде  араб жана латын графикасынын негизинде жарык көргөн эмгектерде  эне тилибиздин тыбыштык өзгөчөлүгүн чагылдырган тамгалар жок болгондугун көрөбүз, бирок ошондой болсо да бир топ чыгармалар, окуу китептери басылып чыгып, өз мезгилинин талабын аткарып турган. Мезгилдин өтүшү менен кыргыз тилинин грамматикасы түзүлүп, тиешелүү тыбыштар киргизилип жазуу маданиятыбыз жолго салына баштайт. </w:t>
      </w:r>
    </w:p>
    <w:p>
      <w:pPr>
        <w:pStyle w:val="Normal"/>
        <w:ind w:firstLine="708"/>
        <w:jc w:val="both"/>
        <w:rPr/>
      </w:pPr>
      <w:r>
        <w:rPr>
          <w:sz w:val="28"/>
          <w:szCs w:val="28"/>
          <w:lang w:val="sr-CS"/>
        </w:rPr>
        <w:t xml:space="preserve"> </w:t>
      </w:r>
      <w:r>
        <w:rPr>
          <w:sz w:val="28"/>
          <w:szCs w:val="28"/>
          <w:lang w:val="sr-CS"/>
        </w:rPr>
        <w:t>Жалпы тил илиминде орфография боюнча эң алгылыктуу жана системалуу концепциялардын бири катары И.А.Бодуэн де Куртенэнин концепциясын көрсөтүүгө болот. Анын негизги өзгөчөлүгү жазуунун системалуулугу жана тилдеги тыбыштар менен карым-катышы, тил менен жазуунун аң-сезимге тийгизген таасири болуп эсептелинет. Аталган концепциянын негизинде И.А. Бодуэн де Куртенэ алфавит, графика жана орфография жазуу системасынын  үч деңгээлде болот деп  көрсөтөт. Ошону менен бирге жазуунун эң кичине бирдиги графема</w:t>
      </w:r>
      <w:r>
        <w:rPr>
          <w:rStyle w:val="FootnoteCharacters"/>
          <w:rStyle w:val="FootnoteAnchor"/>
          <w:rFonts w:eastAsia="Symbol" w:cs="Symbol" w:ascii="Symbol" w:hAnsi="Symbol"/>
          <w:sz w:val="28"/>
          <w:szCs w:val="28"/>
          <w:lang w:val="sr-CS"/>
        </w:rPr>
        <w:footnoteReference w:customMarkFollows="1" w:id="3"/>
        <w:t></w:t>
      </w:r>
      <w:r>
        <w:rPr>
          <w:sz w:val="28"/>
          <w:szCs w:val="28"/>
          <w:lang w:val="sr-CS"/>
        </w:rPr>
        <w:t xml:space="preserve"> экендигин аныктайт.</w:t>
      </w:r>
    </w:p>
    <w:p>
      <w:pPr>
        <w:pStyle w:val="Normal"/>
        <w:jc w:val="both"/>
        <w:rPr/>
      </w:pPr>
      <w:r>
        <w:rPr>
          <w:sz w:val="28"/>
          <w:szCs w:val="28"/>
          <w:lang w:val="sr-CS"/>
        </w:rPr>
        <w:t>(</w:t>
      </w:r>
      <w:r>
        <w:rPr>
          <w:sz w:val="28"/>
          <w:szCs w:val="28"/>
        </w:rPr>
        <w:t xml:space="preserve"> Бодуэн де Куртенэ</w:t>
      </w:r>
      <w:r>
        <w:rPr>
          <w:sz w:val="28"/>
          <w:szCs w:val="28"/>
          <w:lang w:val="sr-CS"/>
        </w:rPr>
        <w:t>,1963, 27)</w:t>
      </w:r>
    </w:p>
    <w:p>
      <w:pPr>
        <w:pStyle w:val="Normal"/>
        <w:ind w:right="-81" w:firstLine="708"/>
        <w:jc w:val="both"/>
        <w:rPr>
          <w:sz w:val="28"/>
          <w:szCs w:val="28"/>
          <w:lang w:val="sr-CS"/>
        </w:rPr>
      </w:pPr>
      <w:r>
        <w:rPr>
          <w:sz w:val="28"/>
          <w:szCs w:val="28"/>
          <w:lang w:val="sr-CS"/>
        </w:rPr>
        <w:t xml:space="preserve"> </w:t>
      </w:r>
      <w:r>
        <w:rPr>
          <w:sz w:val="28"/>
          <w:szCs w:val="28"/>
          <w:lang w:val="sr-CS"/>
        </w:rPr>
        <w:t>Эгерде орфографияны белгилердин системасы катары, ал эми   тамгаларды белгилер катарында карасак, анда мындай системанын структурасын кандай атасак болот деген суроо туулат. Мында негизги маселе парадигматикада (тамгалардын инвентарында) жана синтагматикада (сөз ичиндеги тамгалардын айкашында) болуп эсептелинет.</w:t>
      </w:r>
    </w:p>
    <w:p>
      <w:pPr>
        <w:pStyle w:val="Normal"/>
        <w:ind w:right="-81" w:firstLine="708"/>
        <w:jc w:val="both"/>
        <w:rPr>
          <w:sz w:val="28"/>
          <w:szCs w:val="28"/>
          <w:lang w:val="sr-CS"/>
        </w:rPr>
      </w:pPr>
      <w:r>
        <w:rPr>
          <w:sz w:val="28"/>
          <w:szCs w:val="28"/>
          <w:lang w:val="sr-CS"/>
        </w:rPr>
        <w:t>Лингвистикалык эмгектерде орфографиянын предмети жана максаты жөнүндө бирдиктүү пикир жок. Л.В. Щерба орфографияны «тилдеги конкреттүү бир сөздөрдү жазуу ыкмасы» катары аныктайт. (Щерба, 1957, 22)  Ал эми кээ бир авторлор  орфографияга сөздөрдүн чегин ажыратуу проблемасын жана тыныш белгилерди да киргизет. В.В.Виноградовдун пикири боюнча аталган илимге тилдик системанын ар түрдүү жактары камтылат (Виноградов,1965,65) Ал эми окумуштуу А.Н.Гвоздевдин айтканына карасак орфография  кептин графикалык жактан берүү каражаттарын жөнгө салат. (Гвоздев, 1965,18)</w:t>
      </w:r>
    </w:p>
    <w:p>
      <w:pPr>
        <w:pStyle w:val="Normal"/>
        <w:ind w:right="-81" w:firstLine="708"/>
        <w:jc w:val="both"/>
        <w:rPr>
          <w:sz w:val="28"/>
          <w:szCs w:val="28"/>
          <w:lang w:val="sr-CS"/>
        </w:rPr>
      </w:pPr>
      <w:r>
        <w:rPr>
          <w:sz w:val="28"/>
          <w:szCs w:val="28"/>
          <w:lang w:val="sr-CS"/>
        </w:rPr>
        <w:t>Демек, орофография илими коомдогу тилдик практикадагы сөздөрдү жазууну жана алардын окулушун жеңилдетип, ыңгайлаштырып бир  тартипке келтирет.</w:t>
      </w:r>
    </w:p>
    <w:p>
      <w:pPr>
        <w:pStyle w:val="Normal"/>
        <w:ind w:right="-81" w:firstLine="708"/>
        <w:jc w:val="both"/>
        <w:rPr>
          <w:sz w:val="28"/>
          <w:szCs w:val="28"/>
          <w:lang w:val="sr-CS"/>
        </w:rPr>
      </w:pPr>
      <w:r>
        <w:rPr>
          <w:sz w:val="28"/>
          <w:szCs w:val="28"/>
          <w:lang w:val="sr-CS"/>
        </w:rPr>
        <w:t xml:space="preserve"> </w:t>
      </w:r>
      <w:r>
        <w:rPr>
          <w:sz w:val="28"/>
          <w:szCs w:val="28"/>
          <w:lang w:val="sr-CS"/>
        </w:rPr>
        <w:t>Орфографиянын теориясын түзүүдө атайын универсалдуу метод жок. Аны  ар бир тилде ошол тилдин грамматикалык өзгөчөлүгүнө жараша  окумуштуулар иштеп чыгышат. Ал эми жалпы тил илимине кайрылсак  «Орфография» деген терминдин үч мааниси  бар.</w:t>
      </w:r>
    </w:p>
    <w:p>
      <w:pPr>
        <w:pStyle w:val="Normal"/>
        <w:ind w:firstLine="708"/>
        <w:jc w:val="both"/>
        <w:rPr>
          <w:sz w:val="28"/>
          <w:szCs w:val="28"/>
          <w:lang w:val="sr-CS"/>
        </w:rPr>
      </w:pPr>
      <w:r>
        <w:rPr>
          <w:sz w:val="28"/>
          <w:szCs w:val="28"/>
          <w:lang w:val="sr-CS"/>
        </w:rPr>
        <w:t>1. Кең маанисинде орфография  жазуу деген түшүнүктү берет. Бул жөнүндө орус окумуштуусу   Н.Ф.Яковлев   мындай деп жазат: «жазуу кебин түзгөн каражаттардын бардыгын орфография деп атасак болот. Мисалы, пунктуация, алфавит» (Яковлев, 1933,5).</w:t>
      </w:r>
    </w:p>
    <w:p>
      <w:pPr>
        <w:pStyle w:val="Normal"/>
        <w:ind w:firstLine="708"/>
        <w:jc w:val="both"/>
        <w:rPr>
          <w:sz w:val="28"/>
          <w:szCs w:val="28"/>
          <w:lang w:val="sr-CS"/>
        </w:rPr>
      </w:pPr>
      <w:r>
        <w:rPr>
          <w:sz w:val="28"/>
          <w:szCs w:val="28"/>
          <w:lang w:val="sr-CS"/>
        </w:rPr>
        <w:t>2. Экинчи маанисинде  бул термин пунктуация менен карама - каршы коюлат, тагыраак айтканда,  орфография - тилдин тамга  менен жазылган эрежелер жыйнагы, ал эми пунктуация болсо тилдеги тыныш белгилеринин коюлушу жөнүндөгү илим.</w:t>
      </w:r>
    </w:p>
    <w:p>
      <w:pPr>
        <w:pStyle w:val="Normal"/>
        <w:ind w:firstLine="708"/>
        <w:jc w:val="both"/>
        <w:rPr>
          <w:sz w:val="28"/>
          <w:szCs w:val="28"/>
          <w:lang w:val="sr-CS"/>
        </w:rPr>
      </w:pPr>
      <w:r>
        <w:rPr>
          <w:sz w:val="28"/>
          <w:szCs w:val="28"/>
          <w:lang w:val="sr-CS"/>
        </w:rPr>
        <w:t xml:space="preserve">3. Үчүнчү тар маанисинде  орфография графикага карама - каршы  турат.  Бул боюнча Л.В.Щерба  мындай аныктама берет: Орфография - тигил же бул тилдеги конкреттүү бир сөздөрдүн жазылышы. Ал эми графика болсо тилдеги фонемалардын формасынын берилиши, б.а. сөздөрдүн жазылышына көз каранды эмес.(Щерба, 1957, 8) </w:t>
      </w:r>
    </w:p>
    <w:p>
      <w:pPr>
        <w:pStyle w:val="Normal"/>
        <w:ind w:firstLine="708"/>
        <w:jc w:val="both"/>
        <w:rPr>
          <w:sz w:val="28"/>
          <w:szCs w:val="28"/>
          <w:lang w:val="sr-CS"/>
        </w:rPr>
      </w:pPr>
      <w:r>
        <w:rPr>
          <w:sz w:val="28"/>
          <w:szCs w:val="28"/>
          <w:lang w:val="sr-CS"/>
        </w:rPr>
        <w:t>Ошентип, орфография - конкреттүү бир адабий тилдеги сөздөрдү туура жазуу эрежелеринин системасы. Орфографиянын  коомдук функциясы бул сөздөрдү белгилүү бир принциптерге  ылайык жазуу жана  тилде диалектилерден алыстоого жардам берет. Улуттун адабий тили калыптанышы үчүн анын жазуу эрежелеринин түзүлүшү зарыл.  Бул  мыйзам ченемдүүлүк  дүйнө тилдеринин бардыгына тиешелүү экени баарыбызга  маалым. Кандай гана тилди үйрөнбөйлү анын грамматикасын өздөштүрүү менен,  ар бир  тыбыштын, сөздүн  жазылышына көңүл бөлбөй койбойбуз.</w:t>
      </w:r>
    </w:p>
    <w:p>
      <w:pPr>
        <w:pStyle w:val="TextBodyIndent"/>
        <w:spacing w:lineRule="auto" w:line="240"/>
        <w:rPr>
          <w:b w:val="false"/>
          <w:b w:val="false"/>
          <w:bCs w:val="false"/>
          <w:lang w:val="sr-CS"/>
        </w:rPr>
      </w:pPr>
      <w:r>
        <w:rPr>
          <w:b w:val="false"/>
          <w:bCs w:val="false"/>
          <w:lang w:val="sr-CS"/>
        </w:rPr>
        <w:t xml:space="preserve">Демек, орфография – тигил же бул тилдеги кээ бир сөздөрдүн жазылыш эрежелеринин жыйындысы.  Лексикабызда болгон сөздөрдүн бардыгынын жазылышы  орфографияга эреже болуп кире бербейт, жазууда татаалдыкты туюндурган жана варианттуу сөздөр гана алынат. </w:t>
      </w:r>
    </w:p>
    <w:p>
      <w:pPr>
        <w:pStyle w:val="TextBody"/>
        <w:ind w:firstLine="708"/>
        <w:jc w:val="both"/>
        <w:rPr/>
      </w:pPr>
      <w:r>
        <w:rPr>
          <w:b/>
          <w:bCs/>
          <w:sz w:val="28"/>
          <w:szCs w:val="28"/>
          <w:lang w:val="sr-CS"/>
        </w:rPr>
        <w:t>Экинчи параграф</w:t>
      </w:r>
      <w:r>
        <w:rPr>
          <w:bCs/>
          <w:sz w:val="28"/>
          <w:szCs w:val="28"/>
          <w:lang w:val="sr-CS"/>
        </w:rPr>
        <w:t xml:space="preserve"> «</w:t>
      </w:r>
      <w:r>
        <w:rPr>
          <w:sz w:val="28"/>
          <w:szCs w:val="28"/>
          <w:lang w:val="sr-CS"/>
        </w:rPr>
        <w:t>Кыргыз орфографиясынын жаралышына кыргыз эли колдонгон жазуулардын  таасирлери</w:t>
      </w:r>
      <w:r>
        <w:rPr>
          <w:bCs/>
          <w:sz w:val="28"/>
          <w:szCs w:val="28"/>
          <w:lang w:val="sr-CS"/>
        </w:rPr>
        <w:t xml:space="preserve">» деп аталып, анда жалпы эле жазуунун түрлөрү жана кыргыз эли колдонгон жазууларга учкай токтолуп өттүк. </w:t>
      </w:r>
    </w:p>
    <w:p>
      <w:pPr>
        <w:pStyle w:val="TextBody"/>
        <w:ind w:firstLine="708"/>
        <w:jc w:val="both"/>
        <w:rPr>
          <w:sz w:val="28"/>
          <w:szCs w:val="28"/>
          <w:lang w:val="sr-CS"/>
        </w:rPr>
      </w:pPr>
      <w:r>
        <w:rPr>
          <w:sz w:val="28"/>
          <w:szCs w:val="28"/>
          <w:lang w:val="sr-CS"/>
        </w:rPr>
        <w:t xml:space="preserve">Жазуунун эң алгачкы жолу пайда болгон түрү – пиктография,  б.а. сүрөт жазуу  формасында болгон. Пиктография атайын алфавитке, тамгалар системасына  ээ эмес , ошону менен бирге оозеки кеп менен байланышпайт. Анда адам айтайын деген оюн, маалыматын, окуяны, кыймыл-аракетти шарттуу чийме-сүрөт түрүндөгү белгилер- пиктограммалар аркылуу бере алган. Бул жазуу формасынын кээ бир элементтери азыркы мезгилде деле сакталып калгандыгын көрөбүз. Мисалы, соода же  ар кандай кызмат  көрсөтүү мекемелерде, жайларда  алардын иштерин чагылдырган сүрөттөр илинип тургандыгын көрөбүз. </w:t>
      </w:r>
    </w:p>
    <w:p>
      <w:pPr>
        <w:pStyle w:val="TextBody"/>
        <w:ind w:firstLine="708"/>
        <w:jc w:val="both"/>
        <w:rPr>
          <w:sz w:val="28"/>
          <w:szCs w:val="28"/>
          <w:lang w:val="sr-CS"/>
        </w:rPr>
      </w:pPr>
      <w:r>
        <w:rPr>
          <w:sz w:val="28"/>
          <w:szCs w:val="28"/>
          <w:lang w:val="sr-CS"/>
        </w:rPr>
        <w:t xml:space="preserve">Жазуунун  өнүгүшүнүн кийинки этабы – идеографияда сүрөт сакталат, бирок анын шарттуу белгилик мааниси биринчи орунда турат. Андан кийин символикалык белгиси – иероглиф каралат. Мындай жазууда сөздөр  менен алардын грамматикалык жана фонетикалык түзүлүшү  берилбестен, маанилери гана белгиленет. Бул жазуу байыркы Египетте , азыркы Кытайда колдонулган. Иероглифтик жазуунун бардык түрүндө идеограммалар, логограммалар колдонулуп, сөздүн муунун билгизген фонетикалык белгилери да эске алынган.(Биялиев, 2002,139)      </w:t>
      </w:r>
    </w:p>
    <w:p>
      <w:pPr>
        <w:pStyle w:val="TextBody"/>
        <w:ind w:firstLine="708"/>
        <w:jc w:val="both"/>
        <w:rPr/>
      </w:pPr>
      <w:r>
        <w:rPr>
          <w:sz w:val="28"/>
          <w:szCs w:val="28"/>
          <w:lang w:val="sr-CS"/>
        </w:rPr>
        <w:t xml:space="preserve">Идеографиялык жазууну жөнөкөйлөтүү аракетинен, жазуу менен оозеки кептин ортосундагы спецификалык өзгөчөлүккө  ээ болгон  фонографиянын пайда болушуна алып келди.  Ошентип, окумуштуу С.Ж.Мусаевдин айтканындай «...адамзат пендеси өзүнүн жаралыш тарыхында предметтик (пиктографиялык) жазуудан идеографиялык жазууга, андан сөздүк жазууга, ал жазуудан муундук жазууга, андан тыбыштык жазууга өтүү менен, дүйнөлүк маданияттын жандүйнө жана дөөлөттөрүн жаратууга жетишти. Коомдун өнүгүшү менен ар бир эл өзүнүн жазуусун өнүктүрүп, ылайыгына жараша өзгөртүп да келишти».(Мусаев,2004,9)       </w:t>
      </w:r>
    </w:p>
    <w:p>
      <w:pPr>
        <w:pStyle w:val="TextBody"/>
        <w:ind w:firstLine="708"/>
        <w:jc w:val="both"/>
        <w:rPr>
          <w:sz w:val="28"/>
          <w:szCs w:val="28"/>
          <w:lang w:val="sr-CS"/>
        </w:rPr>
      </w:pPr>
      <w:r>
        <w:rPr>
          <w:sz w:val="28"/>
          <w:szCs w:val="28"/>
          <w:lang w:val="sr-CS"/>
        </w:rPr>
        <w:t xml:space="preserve">Тилдеги тыбыштарды тамгалар менен чагылдырган  жазуу- тыбыштык же тыбыштык-тамгалык жазуу деп аталат. Эң алгачкы тыбыштык жазуу Батыш Семиттердин консонанттык системасына негизделген жазуу түрүндө  пайда болуу менен, батыш элдеринин алфавити катары грек алфавитинин жаралышын шарттады. Ал алфавит кийинчерээк бүгүнкү күндө дүйнөдөгү маданияттуу элдердин басымдуу көпчүлүгүнүн жазмасына жана алардын карым-катыш, байланышына негиз болгон латын алфавитинин пайда болушун аныктады.(Мусаев,2004,9) </w:t>
      </w:r>
    </w:p>
    <w:p>
      <w:pPr>
        <w:pStyle w:val="TextBody"/>
        <w:ind w:firstLine="708"/>
        <w:jc w:val="both"/>
        <w:rPr>
          <w:sz w:val="28"/>
          <w:szCs w:val="28"/>
          <w:lang w:val="sr-CS"/>
        </w:rPr>
      </w:pPr>
      <w:r>
        <w:rPr>
          <w:sz w:val="28"/>
          <w:szCs w:val="28"/>
          <w:lang w:val="sr-CS"/>
        </w:rPr>
        <w:t>Демек, адам баласы жаралгандан тартып, коом өнүгүп-өсүп, жазуу да оозеки кепти так чагылдырган форманы издеп, калыптанганын көрөбүз. Албетте, азыркы мезгилде жазуунун кандайдыр бир жаңы формасы ойлоп табылса да, биз колдонгон тыбыштык-тамгалык жазуунун ордуна колдонууга мүмкүн эмес. Дүйнөдөгү  башка элдер сыяктуу эле кыргыздар колдонгон жазуулардын тарыхы да бир топ мезгилди кучагына камтыйт. Ошол эле пиктографиялык жазуу кыргыздардын тарыхында болгондугун, азыркыга чейин сакталып калган ташка чегилген сүрөттөр буга мисал боло алат деп ойлойбуз.</w:t>
      </w:r>
    </w:p>
    <w:p>
      <w:pPr>
        <w:pStyle w:val="Normal"/>
        <w:ind w:firstLine="708"/>
        <w:jc w:val="both"/>
        <w:rPr>
          <w:sz w:val="28"/>
          <w:szCs w:val="28"/>
          <w:lang w:val="sr-CS"/>
        </w:rPr>
      </w:pPr>
      <w:r>
        <w:rPr>
          <w:sz w:val="28"/>
          <w:szCs w:val="28"/>
          <w:lang w:val="sr-CS"/>
        </w:rPr>
        <w:t>Жер астынан табылган жазуу эстеликтери жана тарыхчылардын берген маалыматтары боюнча кыргыз эли  VI кылымдан IX кылымга чейин,  өзүнчө бир мамлекет болуп турган. Бул кезде кыргыздар да, башка түрк уруулары менен катар, Орхон-Енисей жазууларын колдонуп келген. Орхон-Енисей жазуусунун кайсы жерде, качан жана кимдер тарабынан түзүлүп чыккандыгы жөнүндө илимде азырынча так маалымат жок. Айрым окумуштуулар муну түрктөр Орто Азиядагы перс тилинде сүйлөгөн калктардан кабыл алышкан, бул алфавиттин тарыхы арами алфавитинен башталып,  хорезм жана согди алфавити аркылуу келип жеткен болуу керек деген ойду айтышат.(Карасаев,1947,12)</w:t>
      </w:r>
    </w:p>
    <w:p>
      <w:pPr>
        <w:pStyle w:val="Normal"/>
        <w:jc w:val="both"/>
        <w:rPr>
          <w:sz w:val="28"/>
          <w:szCs w:val="28"/>
          <w:lang w:val="sr-CS"/>
        </w:rPr>
      </w:pPr>
      <w:r>
        <w:rPr>
          <w:sz w:val="28"/>
          <w:szCs w:val="28"/>
          <w:lang w:val="sr-CS"/>
        </w:rPr>
        <w:tab/>
        <w:t>Аталган  алфавиттин составында баш аягы кыркка жакын тамга бар, ал 8 үндүү тыбышты жана 16 үнсүздү белгилөө үчүн колдонулган. А.Н. Кононовдун берген маалыматына караганда, үндүүлөр үчүн беш гана тамга колдонулган, калгандары үнсүз тамгалар. Үнсүздөрдүн жоон үндүүлөр менен айкашкандары өзүнчө, ичке үндүүлөр менен айкашкандары өзүнчө тамгалар менен белгиленген. Тамгалардын жазууда колдонулушу оңдон солго же жогортон төмөн карай багытталган. Үндүү тыбыштар жазууда белгиленбей да кала берген. (Абдулдаев,1984,10). Мындай жазуунун эрежелери же теориясы илимде белгисиз. Ошол себептен бул алфавит кийинки мезгилге чейин жашаган эмес деген ойдобуз.</w:t>
      </w:r>
    </w:p>
    <w:p>
      <w:pPr>
        <w:pStyle w:val="Normal"/>
        <w:ind w:firstLine="708"/>
        <w:jc w:val="both"/>
        <w:rPr>
          <w:sz w:val="28"/>
          <w:szCs w:val="28"/>
          <w:lang w:val="sr-CS"/>
        </w:rPr>
      </w:pPr>
      <w:r>
        <w:rPr>
          <w:sz w:val="28"/>
          <w:szCs w:val="28"/>
          <w:lang w:val="sr-CS"/>
        </w:rPr>
        <w:t>Тарыхта дагы бир талаш маселелердин бири- кыргыздардын уйгур жазуусун кодонгондугу жөнүндө болуп эсептелинет.  Айрым окумуштуулардын  (В.В.Баротольд, Ч. Лоукотка) болжолуна караганда, кыргыз эли эски уйгур алфавитин колдонушкан.  Бул боюнча В.В.Бартольддун эмгегинде төмөнкүдөй маалыматтар бар: Иренектин элчилеринин Москвага келиши (1684-ж) жөнүндөгү иш кагазы архивде сакталып калган. Ошону менен бирге кыргыздар ойроттордун тилин жана алфавитин пайдаланышкан деген кабар бар...(Кыргыздар,1927, 44)</w:t>
      </w:r>
    </w:p>
    <w:p>
      <w:pPr>
        <w:pStyle w:val="Normal"/>
        <w:jc w:val="both"/>
        <w:rPr/>
      </w:pPr>
      <w:r>
        <w:rPr>
          <w:sz w:val="28"/>
          <w:szCs w:val="28"/>
          <w:lang w:val="sr-CS"/>
        </w:rPr>
        <w:t xml:space="preserve"> </w:t>
      </w:r>
      <w:r>
        <w:rPr>
          <w:sz w:val="28"/>
          <w:szCs w:val="28"/>
          <w:lang w:val="sr-CS"/>
        </w:rPr>
        <w:tab/>
        <w:t xml:space="preserve">960-жылы Караханиддердин мамлекетинде ислам официалдуу дин катары кабыл алынат. Ушуга байланыштуу араб графикасы да официалдуу жазуу түрүндө кирген. «Кыргыздар араб алфавитин тажик, өзбек, уйгур  тилдери аркылуу колдонуп калышкан. Бирок бул  алфавит кыргыз тилинин тыбыштык өзгөчөлүгүнө толук түрдө туура келген эмес. Ошол кездеги көпчүлүк жаштар окуганды билгени менен  жазганды билишкен эмес. Жазууну  үйрөнүү үчүн беш алты жыл убакыт кеткен» - деп, белгилешет кыргыздардын окумуштуулары. (К.Карасаев,1947,31). Бул мезгилдеги орфографиянын бир өзгөчөлүгү – араб тамгасын колдонгон түрк элдери айрым терминдерди жана сөздөрдү бирдей жазган да, ар кимиси өз тилине ылайыктап окуган.  Ар бир тил өзүнүн тыбыштык составына жараша унификациялоо менен пайдаланылган. Бирок араб графикасынын түрк тилдери үчүн  ыңгайсыз жактары арбын  болгон. Алсак, араб алфавитинде үндүүлөрдү белгилей турган үч гана тамга колдонулган. Кыргыз тилинде  14 үндүү тыбыш болгондуктан, алардын ар бирин айырмалоо үчүн араб тамгаларынын үстүнө диакратикалык белгилерди коюуга туура келген.  Ошондой болсо да </w:t>
      </w:r>
      <w:r>
        <w:rPr>
          <w:bCs/>
          <w:i/>
          <w:iCs/>
          <w:sz w:val="28"/>
          <w:szCs w:val="28"/>
          <w:lang w:val="sr-CS"/>
        </w:rPr>
        <w:t>о</w:t>
      </w:r>
      <w:r>
        <w:rPr>
          <w:i/>
          <w:iCs/>
          <w:sz w:val="28"/>
          <w:szCs w:val="28"/>
          <w:lang w:val="sr-CS"/>
        </w:rPr>
        <w:t xml:space="preserve"> </w:t>
      </w:r>
      <w:r>
        <w:rPr>
          <w:sz w:val="28"/>
          <w:szCs w:val="28"/>
          <w:lang w:val="sr-CS"/>
        </w:rPr>
        <w:t xml:space="preserve">жана </w:t>
      </w:r>
      <w:r>
        <w:rPr>
          <w:bCs/>
          <w:i/>
          <w:iCs/>
          <w:sz w:val="28"/>
          <w:szCs w:val="28"/>
          <w:lang w:val="sr-CS"/>
        </w:rPr>
        <w:t>ө,ы</w:t>
      </w:r>
      <w:r>
        <w:rPr>
          <w:sz w:val="28"/>
          <w:szCs w:val="28"/>
          <w:lang w:val="sr-CS"/>
        </w:rPr>
        <w:t xml:space="preserve"> жана </w:t>
      </w:r>
      <w:r>
        <w:rPr>
          <w:bCs/>
          <w:i/>
          <w:iCs/>
          <w:sz w:val="28"/>
          <w:szCs w:val="28"/>
          <w:lang w:val="sr-CS"/>
        </w:rPr>
        <w:t>и</w:t>
      </w:r>
      <w:r>
        <w:rPr>
          <w:sz w:val="28"/>
          <w:szCs w:val="28"/>
          <w:lang w:val="sr-CS"/>
        </w:rPr>
        <w:t xml:space="preserve"> тыбыштарын так айырмалоо кыйынчылыкты туудурган, эки үнсүздөн ортосундагы ы,и,е тыбыштары көбүнчө жазылбай, калтырылып кеткен. Ошондуктан </w:t>
      </w:r>
      <w:r>
        <w:rPr>
          <w:i/>
          <w:iCs/>
          <w:sz w:val="28"/>
          <w:szCs w:val="28"/>
          <w:lang w:val="sr-CS"/>
        </w:rPr>
        <w:t>кыргыз, бир, бек</w:t>
      </w:r>
      <w:r>
        <w:rPr>
          <w:sz w:val="28"/>
          <w:szCs w:val="28"/>
          <w:lang w:val="sr-CS"/>
        </w:rPr>
        <w:t xml:space="preserve"> деген сыяктуу сөздөр </w:t>
      </w:r>
      <w:r>
        <w:rPr>
          <w:i/>
          <w:iCs/>
          <w:sz w:val="28"/>
          <w:szCs w:val="28"/>
          <w:lang w:val="sr-CS"/>
        </w:rPr>
        <w:t>кргз,бр,бк</w:t>
      </w:r>
      <w:r>
        <w:rPr>
          <w:sz w:val="28"/>
          <w:szCs w:val="28"/>
          <w:lang w:val="sr-CS"/>
        </w:rPr>
        <w:t xml:space="preserve"> түрүндө гана жазылган. Ошону менен бирге  араб графикасынын негизинде түзүлгөн жазуунун орфографиясы оозеки кептин тыбыштарын толук жана так чагылдыра алган эмес.</w:t>
      </w:r>
    </w:p>
    <w:p>
      <w:pPr>
        <w:pStyle w:val="Normal"/>
        <w:ind w:firstLine="708"/>
        <w:jc w:val="both"/>
        <w:rPr>
          <w:sz w:val="28"/>
          <w:szCs w:val="28"/>
          <w:lang w:val="sr-CS"/>
        </w:rPr>
      </w:pPr>
      <w:r>
        <w:rPr>
          <w:sz w:val="28"/>
          <w:szCs w:val="28"/>
          <w:lang w:val="sr-CS"/>
        </w:rPr>
        <w:t xml:space="preserve">Ушул сыяктуу кемчиликтерден жана татаалдыктардан улам араб алфавитин реформалоо зарылдыгы келип чыгат. Тил илиминин тарыхында бул алфавитти качан жана ким реформалагандыгы жөнүндө ар кандай көз караштар бар.  Профессор С.Ж.Мусаев бул маселеге атайын көңүл буруп, далилдүү тарыхый фактыларды көрсөтүү менен кыргыз тилинде араб алфавитин  А. Байтурсунов жана Ишенаалы Арабай уулу реформалагандыгын аныктайт.  Ахмед Байтурсунов араб алфавитин реформалоону 1913-жылдары баштайт да, 1920-жылдары казактар ушул алфавитти кеңири пайдаланышат. Ал 1924-жылы Оренбург шаарында өткөн казак илимпоздорунун биринчи курултайында өзү реформалаган алфавит жөнүндө доклад окуган.  Бул курултайга кыргыздардан Ишенаалы Арабаев катышат да ал алфавитти колдогондугу жөнүндө билдирүү жасайт.(Мусаев,2004,25-б).  </w:t>
      </w:r>
    </w:p>
    <w:p>
      <w:pPr>
        <w:pStyle w:val="Normal"/>
        <w:ind w:firstLine="708"/>
        <w:jc w:val="both"/>
        <w:rPr/>
      </w:pPr>
      <w:r>
        <w:rPr>
          <w:sz w:val="28"/>
          <w:szCs w:val="28"/>
          <w:lang w:val="sr-CS"/>
        </w:rPr>
        <w:t xml:space="preserve">«Кыргыз жазуусунун араб графикасынын негизинде түзүлүшүнүн жалпы кыргыз адабий тилинин нормасына, орфографиясына тийгизген оң таасири өзүнчө сөз кылууга арзырлык маселе»- деп белгилейт окумуштуу К.Сейдакматов. Анткени 1924-жылы чыккан «Кыргыз алипбеси», «Эркин Тоо» газетасы да Орто Азиянын борбору Ташкентте  араб графикасында басылып чыгат. Мунун өзү кыргыз адабий тилинин айрым орфографиялык нормаларынын алгачкы башталышында эле мурдатан бери араб графикасын колдонуп келген өзбек, уйгур тилдериндегидей айрым орфографиялык традицияларды колдонушуна шарт түзгөн. (Сейдакматов,2005,31) Ошондой болсо да, араб алфавити кыргыз элинин күн сайын өсүп жаткан жаңы талаптарына толук жооп бере алган жок. Мындай татаалдык жалпы эле түрк элдеринде мүнөздүү болгон. Ал кыйынчылыктардан чыгуу үчүн 1926-жылы Баку шаарында түркологиялык </w:t>
      </w:r>
      <w:r>
        <w:rPr>
          <w:sz w:val="28"/>
          <w:szCs w:val="28"/>
          <w:lang w:val="en-US"/>
        </w:rPr>
        <w:t>I</w:t>
      </w:r>
      <w:r>
        <w:rPr>
          <w:sz w:val="28"/>
          <w:szCs w:val="28"/>
          <w:lang w:val="sr-CS"/>
        </w:rPr>
        <w:t xml:space="preserve"> курултай болуп  өтөт. Бул курултайдын  максаты, түрк элдерин латын графикасына негизделген жаңы алфавитке өткөрүү жөнүндөгү маселени талкуулоо жана бардыгына бирдей тамгаларды кабыл алуу болуп саналган. Ошону менен бирге  түрк республикаларындагы бардык адистердин башын кошуп, латын графикасына негизделген универсалдуу алфавит түзүүнү, ар бир түрк эли үчүн алфавиттин составын аныктаган. ( Түркологиялык </w:t>
      </w:r>
      <w:r>
        <w:rPr>
          <w:sz w:val="28"/>
          <w:szCs w:val="28"/>
          <w:lang w:val="en-US"/>
        </w:rPr>
        <w:t>I</w:t>
      </w:r>
      <w:r>
        <w:rPr>
          <w:sz w:val="28"/>
          <w:szCs w:val="28"/>
          <w:lang w:val="sr-CS"/>
        </w:rPr>
        <w:t xml:space="preserve"> курултайдын стенографиялык отчету,1926). Ал эми Кыргызстанда болсо, ошол эле жылдын октябрь айында Кыргыз облустук комитетинин жыйыны болуп, анда илимий комиссия тарабынан араб алфавити жаңы алфавит менен алмаштырылсын деген чечим кабыл алынат. (Наш   новый алфавит,1927).</w:t>
      </w:r>
    </w:p>
    <w:p>
      <w:pPr>
        <w:pStyle w:val="Normal"/>
        <w:ind w:firstLine="708"/>
        <w:jc w:val="both"/>
        <w:rPr>
          <w:sz w:val="28"/>
          <w:szCs w:val="28"/>
          <w:lang w:val="sr-CS"/>
        </w:rPr>
      </w:pPr>
      <w:r>
        <w:rPr>
          <w:sz w:val="28"/>
          <w:szCs w:val="28"/>
          <w:lang w:val="sr-CS"/>
        </w:rPr>
        <w:t>Латын графикасы менен эң алгач чыккан китептер И.Арабаевдин «Алиппеси», И.Арабаев менен К.Карасаевдин «Жаңылыгы», К.Тыныстановдун «Эне тилибиз»деген окуу китеби (кыргыз тилиндеги тыбыштарды жана сөз бүтүштөрүн тааныткыч китеп),  «Жаңы маданият жолунда» журналы  сыяктуу эмгектерди карасак болот.  Бул мезгил кыргыз жазуусунун тарыхында жаңыдан гана адабий формасына негиз салына баштаган жалпы элдик оозеки тилдин өзүнчө орчундуу бир баскычы болуп, жазуу ишин өркүндөтүүдө өзүнүн пайдалуу милдетин аткара алган этап деп бааланат. Ошондой болсо да, түрк тилдеринде сүйлөгөн элдер үчүн алардын маданий өркүндөшүндө пайда болгон бир топ кырдаалдарды чечүүгө бул жазуу системасы кандайдыр  бир өлчөмдө талапка толук жооп бере албагандыктан, дагы жаңы чараларды издөө милдети туулган. Алардын эң негизгилери – көп улуттуу өлкөбүздөгү элдердин рухий –маданий байлыктарын жакындаштырып, өз ара таасирди өркүндөтүү эле. Бул милдетти иш жүзүндө ийгиликтүү ашырууда негизги ролдордун бири жазуу системаларынын бир негизде жана бир нукта өркүндөшү – башкы өбөлгөлөрдөн болуп калган. 1939-40-жылдары «Кызыл Кыргызстан» гезитинин беттерине латын алфавитинин мүчүлүштүктөрү көрсөтүлүп, орус алфавитине өтүү маселеси коюлган макалалар басылып чыга баштайт.</w:t>
      </w:r>
    </w:p>
    <w:p>
      <w:pPr>
        <w:pStyle w:val="Normal"/>
        <w:ind w:firstLine="709"/>
        <w:jc w:val="both"/>
        <w:rPr>
          <w:sz w:val="28"/>
          <w:szCs w:val="28"/>
          <w:lang w:val="sr-CS"/>
        </w:rPr>
      </w:pPr>
      <w:r>
        <w:rPr>
          <w:sz w:val="28"/>
          <w:szCs w:val="28"/>
          <w:lang w:val="sr-CS"/>
        </w:rPr>
        <w:t>1940-жылдын 1-сентябрында латын графикасын орус графикасына негизделген алфавит  менен алмаштырылып ушул күнгө чейин  жашап келет. Бул иш өлкөдө иш жүзүнө ашырылган тилдик курулуш процессинин эң орчундуу, саясий маанилүү чаралары катары бааланган.</w:t>
      </w:r>
    </w:p>
    <w:p>
      <w:pPr>
        <w:pStyle w:val="TextBody"/>
        <w:ind w:firstLine="709"/>
        <w:jc w:val="both"/>
        <w:rPr/>
      </w:pPr>
      <w:r>
        <w:rPr>
          <w:sz w:val="28"/>
          <w:szCs w:val="28"/>
          <w:lang w:val="sr-CS"/>
        </w:rPr>
        <w:t>Жыйынтыктап айтканда, жазуунун биринчи стадияларында, пиктографиялык жана иероглифтик формасында орфография жөнүндө сөз кылууга мүмкүн эмес. Анткени бул жазмаларда идея, концепт берилет жана андагы негизги маселе каллиграфия, башкача айтканда, так жана сулуу жазуу.</w:t>
      </w:r>
    </w:p>
    <w:p>
      <w:pPr>
        <w:pStyle w:val="TextBody"/>
        <w:jc w:val="both"/>
        <w:rPr/>
      </w:pPr>
      <w:r>
        <w:rPr>
          <w:b/>
          <w:sz w:val="28"/>
          <w:szCs w:val="28"/>
          <w:lang w:val="sr-CS"/>
        </w:rPr>
        <w:t>Үчүнчү параграф</w:t>
      </w:r>
      <w:r>
        <w:rPr>
          <w:sz w:val="28"/>
          <w:szCs w:val="28"/>
          <w:lang w:val="sr-CS"/>
        </w:rPr>
        <w:t xml:space="preserve"> «Кыргыз орфографиясынын принциптеринин кыргыз орфографиясынын калыптануу процессине тийгизген таасири» деп аталып, анда орфографиянын негизги принциптери жөнүндө сөз болот.</w:t>
      </w:r>
    </w:p>
    <w:p>
      <w:pPr>
        <w:pStyle w:val="TextBody"/>
        <w:ind w:firstLine="708"/>
        <w:jc w:val="both"/>
        <w:rPr>
          <w:sz w:val="28"/>
          <w:szCs w:val="28"/>
          <w:lang w:val="sr-CS"/>
        </w:rPr>
      </w:pPr>
      <w:r>
        <w:rPr>
          <w:sz w:val="28"/>
          <w:szCs w:val="28"/>
          <w:lang w:val="sr-CS"/>
        </w:rPr>
        <w:t xml:space="preserve">Принцип- бул кандайдыр бир теориянын , окуунун, илимдин  жана таанып - билүүнүн келип чыккан негизги жобосу, эрежеси . Ал эми жазуу эрежелеринин пайда болушу же түзүлүшү да атайын грамматикалык принциптерге негизделген. Орфографиянын принциптери бир жагынан орфографияга эреже болуп кирген  материалдарга, ал эми экинчи жагынан  аң-сезимдин тилдик жазуудагы багытына ылайыкташкан. Ошондой эле ал принциптер  графикалык  жана  тилдик деңгээлдердин ортосундагы байланышын мүнөздөйт. </w:t>
      </w:r>
    </w:p>
    <w:p>
      <w:pPr>
        <w:pStyle w:val="TextBody"/>
        <w:ind w:firstLine="708"/>
        <w:jc w:val="both"/>
        <w:rPr/>
      </w:pPr>
      <w:r>
        <w:rPr>
          <w:sz w:val="28"/>
          <w:szCs w:val="28"/>
          <w:lang w:val="sr-CS"/>
        </w:rPr>
        <w:t>Кандай гана жазуу болбосун, тилдик кайсы гана морфеманы жазбайлы, белгилүү бир принциптин негизинде эрежелерге таянып  ишке ашат, тигил  же бул принципке негизделбеген, ал принципти жетекчиликке албаган орфографиянын болушу мүмкүн да эмес. Маселен, сөздөрдү айрым-айрым жазуу кайсы бир принципке негизделсе, аларды бириктирилип жазуу  эреженин бөлөкчө жобосун жетекчиликке алат, баш тамга аркылуу жазуу дагы башка бир принципке таянат.</w:t>
      </w:r>
    </w:p>
    <w:p>
      <w:pPr>
        <w:pStyle w:val="TextBody"/>
        <w:ind w:firstLine="708"/>
        <w:jc w:val="both"/>
        <w:rPr/>
      </w:pPr>
      <w:r>
        <w:rPr>
          <w:sz w:val="28"/>
          <w:szCs w:val="28"/>
          <w:lang w:val="sr-CS"/>
        </w:rPr>
        <w:t xml:space="preserve">Орфографиянын принциптери – белгилүү бир тилдеги адабий нормага ылайык атайын иштелип чыккан,  эрежелердин келип чыгышына түздөн-түз байланышат жана аларды жөнгө салат. Андай иштелип чыккан эрежелердин жыйыны ошол тилде сабаттуу жазып жана өздөштүрүүгө ийкемдүү болуу менен, тилдин коомдук өнүгүш учурун так, туура чагылдыруучу  маселелерден болуп эсептелинет. Ошону менен бирге орфографиянын принциптерин туура тактап алуу тилдин жазуу эрежелеринин так болушунун негизги өбөлгөсү болуп эсептелет.  Андай болуш үчүн төмөнкүдөй теориялык жоболорду эске алуу зарыл: оозеки кеп менен жазуу кебинин жакындыгы жана тилдин грамматикалык өзгөчөлүгүнүн сакталышы. </w:t>
      </w:r>
    </w:p>
    <w:p>
      <w:pPr>
        <w:pStyle w:val="TextBody"/>
        <w:ind w:firstLine="708"/>
        <w:jc w:val="both"/>
        <w:rPr/>
      </w:pPr>
      <w:r>
        <w:rPr>
          <w:sz w:val="28"/>
          <w:szCs w:val="28"/>
          <w:lang w:val="sr-CS"/>
        </w:rPr>
        <w:t xml:space="preserve">Жазуу кеби менен оозеки кептин ортосундагы  айырмачылыгын чагылдырган атайын бир принциптердин болушу зарыл.  Ошондуктан, окумуштуу, түрколог К.М.Мусаев тилдин  орфографиялык эрежелерин түзүүдө төмөнкү маселелерди аныктаган негизги принциптер иштелип чыгышы керек экендигин белгилейт: </w:t>
      </w:r>
    </w:p>
    <w:p>
      <w:pPr>
        <w:pStyle w:val="TextBody"/>
        <w:jc w:val="both"/>
        <w:rPr>
          <w:sz w:val="28"/>
          <w:szCs w:val="28"/>
          <w:lang w:val="sr-CS"/>
        </w:rPr>
      </w:pPr>
      <w:r>
        <w:rPr>
          <w:sz w:val="28"/>
          <w:szCs w:val="28"/>
          <w:lang w:val="sr-CS"/>
        </w:rPr>
        <w:t>- сөздөрдү  тарыхый абалын эске алуу менен жазуу;</w:t>
      </w:r>
    </w:p>
    <w:p>
      <w:pPr>
        <w:pStyle w:val="TextBody"/>
        <w:jc w:val="both"/>
        <w:rPr>
          <w:sz w:val="28"/>
          <w:szCs w:val="28"/>
          <w:lang w:val="sr-CS"/>
        </w:rPr>
      </w:pPr>
      <w:r>
        <w:rPr>
          <w:sz w:val="28"/>
          <w:szCs w:val="28"/>
          <w:lang w:val="sr-CS"/>
        </w:rPr>
        <w:t>- морфемаларды жана сөздөрдү ар түрдүү позицияда жана фонетикалык закондорду сактап жазуу;</w:t>
      </w:r>
    </w:p>
    <w:p>
      <w:pPr>
        <w:pStyle w:val="TextBody"/>
        <w:jc w:val="both"/>
        <w:rPr>
          <w:sz w:val="28"/>
          <w:szCs w:val="28"/>
          <w:lang w:val="sr-CS"/>
        </w:rPr>
      </w:pPr>
      <w:r>
        <w:rPr>
          <w:sz w:val="28"/>
          <w:szCs w:val="28"/>
          <w:lang w:val="sr-CS"/>
        </w:rPr>
        <w:t>- атооч сөздөрдүн бири -бири менен, жардамчы сөздөр менен, мүчөлөр менен айкашын (топонимдерди, антропонимдерди) туура жазуу;</w:t>
      </w:r>
    </w:p>
    <w:p>
      <w:pPr>
        <w:pStyle w:val="TextBody"/>
        <w:jc w:val="both"/>
        <w:rPr>
          <w:sz w:val="28"/>
          <w:szCs w:val="28"/>
          <w:lang w:val="sr-CS"/>
        </w:rPr>
      </w:pPr>
      <w:r>
        <w:rPr>
          <w:sz w:val="28"/>
          <w:szCs w:val="28"/>
          <w:lang w:val="sr-CS"/>
        </w:rPr>
        <w:t>- өздөштүрүлгөн сөздөрдү, өзгөчө орус тилинен жана ал аркылуу башка тилдерден кирген сөздөрдүн жазылышы;</w:t>
      </w:r>
    </w:p>
    <w:p>
      <w:pPr>
        <w:pStyle w:val="TextBody"/>
        <w:jc w:val="both"/>
        <w:rPr>
          <w:sz w:val="28"/>
          <w:szCs w:val="28"/>
          <w:lang w:val="sr-CS"/>
        </w:rPr>
      </w:pPr>
      <w:r>
        <w:rPr>
          <w:sz w:val="28"/>
          <w:szCs w:val="28"/>
          <w:lang w:val="sr-CS"/>
        </w:rPr>
        <w:t>- ташымал  эрежесин тактоо. Анткени, бул эреже такталбаса,  жазууда кыйынчылыкты туудурат. (К.М. Мусаев,1973,17)</w:t>
      </w:r>
    </w:p>
    <w:p>
      <w:pPr>
        <w:pStyle w:val="TextBody"/>
        <w:jc w:val="both"/>
        <w:rPr/>
      </w:pPr>
      <w:r>
        <w:rPr>
          <w:sz w:val="28"/>
          <w:szCs w:val="28"/>
          <w:lang w:val="sr-CS"/>
        </w:rPr>
        <w:t xml:space="preserve"> </w:t>
      </w:r>
      <w:r>
        <w:rPr>
          <w:sz w:val="28"/>
          <w:szCs w:val="28"/>
          <w:lang w:val="sr-CS"/>
        </w:rPr>
        <w:tab/>
        <w:t>Демек, биз жогоруда байкагандай, жазууда бир эле принципти колдонууга болбойт, анткени орфография көп кырдуу, көп аспектилүү жана көп ярустуу объект.   Сөздөрдү өзүнчө жазууда фонематикалык (фонемалык) принципке, уңгуга мүчө жалганганда фонематикалык жана морфологиялык принципке, сөздөрдүн айкалышында морфологиялык жана фонетикалык принципке таянып жазабыз. Ал эми өздөштүрүлгөн сөздөрдүн жазылышында  традициялык принцип колдонулат.</w:t>
      </w:r>
    </w:p>
    <w:p>
      <w:pPr>
        <w:pStyle w:val="TextBody"/>
        <w:ind w:firstLine="708"/>
        <w:jc w:val="both"/>
        <w:rPr>
          <w:sz w:val="28"/>
          <w:szCs w:val="28"/>
          <w:lang w:val="sr-CS"/>
        </w:rPr>
      </w:pPr>
      <w:r>
        <w:rPr>
          <w:sz w:val="28"/>
          <w:szCs w:val="28"/>
          <w:lang w:val="sr-CS"/>
        </w:rPr>
        <w:t>Жалпы тил илиминде  негизинен орфографиянын 5 принциби бар.    Алар: фонематикалык,  фонетикалык, тарыхый–традициялык, морфологиялык (этимологиялык),  дифференциалдык же символикалык принциптер.</w:t>
      </w:r>
    </w:p>
    <w:p>
      <w:pPr>
        <w:pStyle w:val="TextBody"/>
        <w:ind w:firstLine="708"/>
        <w:jc w:val="both"/>
        <w:rPr>
          <w:sz w:val="28"/>
          <w:szCs w:val="28"/>
          <w:lang w:val="sr-CS"/>
        </w:rPr>
      </w:pPr>
      <w:r>
        <w:rPr>
          <w:sz w:val="28"/>
          <w:szCs w:val="28"/>
          <w:lang w:val="sr-CS"/>
        </w:rPr>
        <w:t xml:space="preserve"> </w:t>
      </w:r>
      <w:r>
        <w:rPr>
          <w:sz w:val="28"/>
          <w:szCs w:val="28"/>
          <w:lang w:val="sr-CS"/>
        </w:rPr>
        <w:t>Адабий тилдеги миңдеген сөздөрдү бир эле принцип менен жазууга эч мүмкүн эмес. Ошондуктан бир канча принциптин болушу шарттуу көрүнүш.</w:t>
      </w:r>
    </w:p>
    <w:p>
      <w:pPr>
        <w:pStyle w:val="TextBody"/>
        <w:tabs>
          <w:tab w:val="clear" w:pos="708"/>
          <w:tab w:val="left" w:pos="3780" w:leader="none"/>
        </w:tabs>
        <w:ind w:firstLine="708"/>
        <w:jc w:val="both"/>
        <w:rPr/>
      </w:pPr>
      <w:r>
        <w:rPr>
          <w:sz w:val="28"/>
          <w:szCs w:val="28"/>
          <w:lang w:val="sr-CS"/>
        </w:rPr>
        <w:t xml:space="preserve">Орфографиянын башка принциптерине караганда, эң алгачкы колдонулган жана көпчүлүк тилдерде басымдуулук кылган - </w:t>
      </w:r>
      <w:r>
        <w:rPr>
          <w:i/>
          <w:iCs/>
          <w:sz w:val="28"/>
          <w:szCs w:val="28"/>
          <w:lang w:val="sr-CS"/>
        </w:rPr>
        <w:t>фонетикалык принцип</w:t>
      </w:r>
      <w:r>
        <w:rPr>
          <w:sz w:val="28"/>
          <w:szCs w:val="28"/>
          <w:lang w:val="sr-CS"/>
        </w:rPr>
        <w:t xml:space="preserve"> . Бул принципке негизделген орфографияда сөз жана анын структуралык бөлүктөрү же сөздөрдү кулакка угулушундай жазылат.</w:t>
      </w:r>
    </w:p>
    <w:p>
      <w:pPr>
        <w:pStyle w:val="TextBody"/>
        <w:tabs>
          <w:tab w:val="clear" w:pos="708"/>
          <w:tab w:val="left" w:pos="3780" w:leader="none"/>
        </w:tabs>
        <w:ind w:firstLine="708"/>
        <w:jc w:val="both"/>
        <w:rPr>
          <w:sz w:val="28"/>
          <w:szCs w:val="28"/>
          <w:lang w:val="sr-CS"/>
        </w:rPr>
      </w:pPr>
      <w:r>
        <w:rPr>
          <w:sz w:val="28"/>
          <w:szCs w:val="28"/>
          <w:lang w:val="sr-CS"/>
        </w:rPr>
        <w:t xml:space="preserve">Фонетикалык принциптин эң кичине бирдиги тыбыш же фонема.   Бирок тил илиминде кээ бир окумуштуулар аталган принципти сындап келишкен.  Алсак,  Н.П.Гильяров-Платон : «...эгерде силер  жазууда айтымга (произношение) таянсаңар , анда ал абстракттуу жобо, анткени  дайым эле тигил же бул тыбышты так бере турган белгилер боло бербейт. (Чельцова, 1957, 18)». Демек,  окумуштуунун ою боюнча  фонетикалык принциптин негизинде түзүлгөн орфография идеалдуу принциптерден эмес. Эгерде, орфография фонетикалык принципке негизделсе, жазууда  ар кандай диалектилик өзгөчөлүктөр менен айтылган сөздөрдүн жазылышында  башаламандык туулмак.   Сөздөрдү айтылышы боюнча жазсак, анда сөз ичинде тыбыштардын  бири - бири менен айкашкандагы өзгөрүүлөрү ошол бойдон берилип , кээ бир учурда сөздөр маанисин жоготуп  коет. Мисалы, </w:t>
      </w:r>
      <w:r>
        <w:rPr>
          <w:i/>
          <w:iCs/>
          <w:sz w:val="28"/>
          <w:szCs w:val="28"/>
          <w:lang w:val="sr-CS"/>
        </w:rPr>
        <w:t>мурунку, тунгуч, сөз сал</w:t>
      </w:r>
      <w:r>
        <w:rPr>
          <w:sz w:val="28"/>
          <w:szCs w:val="28"/>
          <w:lang w:val="sr-CS"/>
        </w:rPr>
        <w:t xml:space="preserve"> деген сыяктуу сөздөрдү айтылышынча   </w:t>
      </w:r>
      <w:r>
        <w:rPr>
          <w:i/>
          <w:iCs/>
          <w:sz w:val="28"/>
          <w:szCs w:val="28"/>
          <w:lang w:val="sr-CS"/>
        </w:rPr>
        <w:t>муруңку, туңгуч, сөс сал</w:t>
      </w:r>
      <w:r>
        <w:rPr>
          <w:sz w:val="28"/>
          <w:szCs w:val="28"/>
          <w:lang w:val="sr-CS"/>
        </w:rPr>
        <w:t xml:space="preserve"> деп жазсак уңгу сөздөрдүн  аяккы тыбыштары өзгөрүп, сөз баштапкы маанисин жоготмок .  Ошондуктан, уңгу сөздөрдү  өзүнчө бир принципте жазуу зарылчылыгы келип чыгат. Бирок кыргыз тилиндеги сөздөрдүн басымдуу бөлүгү фонетикалык принциптин негизинде жазылат. Себеби уңгу сөздөгү үндүү, үнсүз тыбыштарга карата, ага көз каранды болгон шарттарында  мүчөлөрдүн ар кандай варианттарда өзгөрүп айтылышы – кыргыз тилинде өтө кеңири орун алган көрүнүш. Ошол себептен кыргыз тилинде мүчөлөр көп варианттуу болуп колдонула берет. Анткени, кыргыз тилинде сөздөрдүн айтылышында басымдуу көпчүлүгү,  уңгуга  уланган  мүчөлөрү кандай айтылса так ошондой жазылат. Андай сөздөрдүн айтылышында уңгу сөздөрдүн курамындагы үндүү жана үнсүз тыбыштардын өзгөрбөгөн абалы чечүүчү мааниге ээ болот да,  уланган мүчөлөр ага баш ийип жазылышы кыргыз орфографиясында фонетикалык принциптин орун алышын жана колдонулушун айгинелейт.   Кыргыздын  окумуштууларынын арасында оозеки тил менен жазуу тилинин анча айырмаланбаган жакындыгы орфографиянын ийкемдүү болуусуна, жалпы элдин сабаттуулугун көтөрүүгө  шарт түзөт деген көз караш жашап келет. Көбүнчө бул көз караш кошмок сөздөрдүн жазылышына тиешелүү экендигин көрөбүз. Тагыраак айтканда, сөз мүчөлөрүнүн тыбыштык турпатынын жана тыбыштык составынын өзгөрүп кетиши сыяктуу фонетикалык процесстер гана фонетикалык принципке негизделбестен, кошмок сөздөрдүн бирге жазылышы да фонетикалык принципке таянуу жана аны жетекчиликке алуу аркылуу жазылат. Мисалы: Ысыгата, алпкарагуш, деректир, алалат. (Мусаев, 2004,).</w:t>
      </w:r>
      <w:r>
        <w:rPr>
          <w:i/>
          <w:iCs/>
          <w:sz w:val="28"/>
          <w:szCs w:val="28"/>
          <w:lang w:val="sr-CS"/>
        </w:rPr>
        <w:t xml:space="preserve"> </w:t>
      </w:r>
    </w:p>
    <w:p>
      <w:pPr>
        <w:pStyle w:val="TextBody"/>
        <w:ind w:firstLine="540"/>
        <w:jc w:val="both"/>
        <w:rPr/>
      </w:pPr>
      <w:r>
        <w:rPr>
          <w:i/>
          <w:iCs/>
          <w:sz w:val="28"/>
          <w:szCs w:val="28"/>
          <w:lang w:val="sr-CS"/>
        </w:rPr>
        <w:t xml:space="preserve">Фонематикалык принцпте </w:t>
      </w:r>
      <w:r>
        <w:rPr>
          <w:sz w:val="28"/>
          <w:szCs w:val="28"/>
          <w:lang w:val="sr-CS"/>
        </w:rPr>
        <w:t xml:space="preserve"> алфавиттеги бир эле тамга бир эле фонеманын бардык өзгөргөн түрүн берет. Ошону менен бирге ал фонемалардын айтылышы анын негизги аталышы менен берилет. Башка тыбыштар менен айкалышкандагы өзгөргөн түрү берилбейт.  Фонетикалык жана фонематикалык жазуу ар андай  принципке негизделсе да   дайым  эле бири -бирине карама - каршы боло бербейт.  Ошондуктан кандайдыр бир жазуу бир эле убакта фонетикалык жана фонематикалык принципте жазылышы мүмкүн.( И.Ильинская 1953,). Тагыраак айтканда, кээ бир алфавиттерде    тилдеги кээ бир фонемаларды жана тыбыштарды берген тамгалар жок.</w:t>
      </w:r>
      <w:r>
        <w:rPr>
          <w:i/>
          <w:iCs/>
          <w:sz w:val="28"/>
          <w:szCs w:val="28"/>
          <w:lang w:val="sr-CS"/>
        </w:rPr>
        <w:t xml:space="preserve"> </w:t>
      </w:r>
      <w:r>
        <w:rPr>
          <w:sz w:val="28"/>
          <w:szCs w:val="28"/>
          <w:lang w:val="sr-CS"/>
        </w:rPr>
        <w:t>Фонематикалык принципте</w:t>
      </w:r>
      <w:r>
        <w:rPr>
          <w:i/>
          <w:iCs/>
          <w:sz w:val="28"/>
          <w:szCs w:val="28"/>
          <w:lang w:val="sr-CS"/>
        </w:rPr>
        <w:t xml:space="preserve"> </w:t>
      </w:r>
      <w:r>
        <w:rPr>
          <w:sz w:val="28"/>
          <w:szCs w:val="28"/>
          <w:lang w:val="sr-CS"/>
        </w:rPr>
        <w:t xml:space="preserve"> негизинен белгилүү өлчөмдө морфологиялык принциптин нормалары колдонулат. Көпчүлүк учурда бул эки принцип айкалыша келет да орфографиялык нормалар ушуга негизделип жазылат. </w:t>
      </w:r>
    </w:p>
    <w:p>
      <w:pPr>
        <w:pStyle w:val="TextBody"/>
        <w:ind w:firstLine="540"/>
        <w:jc w:val="both"/>
        <w:rPr/>
      </w:pPr>
      <w:r>
        <w:rPr>
          <w:i/>
          <w:iCs/>
          <w:sz w:val="28"/>
          <w:szCs w:val="28"/>
          <w:lang w:val="sr-CS"/>
        </w:rPr>
        <w:t xml:space="preserve">Морфологиялык принцип </w:t>
      </w:r>
      <w:r>
        <w:rPr>
          <w:sz w:val="28"/>
          <w:szCs w:val="28"/>
          <w:lang w:val="sr-CS"/>
        </w:rPr>
        <w:t xml:space="preserve"> боюнча сөздүн структуралык бөлүктөрүнүн (морфемалардын) сүйлөмдө же сөз айкашында түрдүүчө өзгөрүлүп айтылышы эсепке алынбайт. Башкача айтканда, морфологиялык принцип  сөздөрдүн фонетикалык шарттарга жараша түрдүүчө өзгөрүп айтылышына таянбастан, анын структуралык бөлүктөрүнүн бардык учурда бирдей жазылышын көздөйт.  Бул принциптин эң кичине бирдиги - морфема. </w:t>
      </w:r>
    </w:p>
    <w:p>
      <w:pPr>
        <w:pStyle w:val="TextBody"/>
        <w:jc w:val="both"/>
        <w:rPr>
          <w:sz w:val="28"/>
          <w:szCs w:val="28"/>
          <w:lang w:val="sr-CS"/>
        </w:rPr>
      </w:pPr>
      <w:r>
        <w:rPr>
          <w:sz w:val="28"/>
          <w:szCs w:val="28"/>
          <w:lang w:val="sr-CS"/>
        </w:rPr>
        <w:t xml:space="preserve">Орус окумуштуусу В.В. Виноградов аталган принцип жөнүндө мындай пикирин айтат: « морфологиялык принциптин максаты – бардык морфологиялык бирдиктерди бирдей эреже менен жазуу».  (Виноградов,1965,79) Демек, морфологиялык принцип сөз мүчөлөрүнө эмес морфемага гана тиешелүү  мыйзам ченемдүүлүк.  Бул принцип төмөнкүдөй сөздөрдүн жазылышын жөнгө салат: уңгу сөздүн аягындагы </w:t>
      </w:r>
      <w:r>
        <w:rPr>
          <w:i/>
          <w:iCs/>
          <w:sz w:val="28"/>
          <w:szCs w:val="28"/>
          <w:lang w:val="sr-CS"/>
        </w:rPr>
        <w:t>ч</w:t>
      </w:r>
      <w:r>
        <w:rPr>
          <w:sz w:val="28"/>
          <w:szCs w:val="28"/>
          <w:lang w:val="sr-CS"/>
        </w:rPr>
        <w:t xml:space="preserve"> тыбышынын </w:t>
      </w:r>
      <w:r>
        <w:rPr>
          <w:i/>
          <w:iCs/>
          <w:sz w:val="28"/>
          <w:szCs w:val="28"/>
          <w:lang w:val="sr-CS"/>
        </w:rPr>
        <w:t>ш</w:t>
      </w:r>
      <w:r>
        <w:rPr>
          <w:sz w:val="28"/>
          <w:szCs w:val="28"/>
          <w:lang w:val="sr-CS"/>
        </w:rPr>
        <w:t xml:space="preserve"> тыбышына, </w:t>
      </w:r>
      <w:r>
        <w:rPr>
          <w:i/>
          <w:iCs/>
          <w:sz w:val="28"/>
          <w:szCs w:val="28"/>
          <w:lang w:val="sr-CS"/>
        </w:rPr>
        <w:t>н</w:t>
      </w:r>
      <w:r>
        <w:rPr>
          <w:sz w:val="28"/>
          <w:szCs w:val="28"/>
          <w:lang w:val="sr-CS"/>
        </w:rPr>
        <w:t xml:space="preserve"> тыбышы </w:t>
      </w:r>
      <w:r>
        <w:rPr>
          <w:i/>
          <w:iCs/>
          <w:sz w:val="28"/>
          <w:szCs w:val="28"/>
          <w:lang w:val="sr-CS"/>
        </w:rPr>
        <w:t xml:space="preserve">ң </w:t>
      </w:r>
      <w:r>
        <w:rPr>
          <w:sz w:val="28"/>
          <w:szCs w:val="28"/>
          <w:lang w:val="sr-CS"/>
        </w:rPr>
        <w:t xml:space="preserve"> жана </w:t>
      </w:r>
      <w:r>
        <w:rPr>
          <w:i/>
          <w:iCs/>
          <w:sz w:val="28"/>
          <w:szCs w:val="28"/>
          <w:lang w:val="sr-CS"/>
        </w:rPr>
        <w:t>м</w:t>
      </w:r>
      <w:r>
        <w:rPr>
          <w:sz w:val="28"/>
          <w:szCs w:val="28"/>
          <w:lang w:val="sr-CS"/>
        </w:rPr>
        <w:t xml:space="preserve"> тыбышына, </w:t>
      </w:r>
      <w:r>
        <w:rPr>
          <w:i/>
          <w:iCs/>
          <w:sz w:val="28"/>
          <w:szCs w:val="28"/>
          <w:lang w:val="sr-CS"/>
        </w:rPr>
        <w:t>з</w:t>
      </w:r>
      <w:r>
        <w:rPr>
          <w:sz w:val="28"/>
          <w:szCs w:val="28"/>
          <w:lang w:val="sr-CS"/>
        </w:rPr>
        <w:t xml:space="preserve"> тыбышынын </w:t>
      </w:r>
      <w:r>
        <w:rPr>
          <w:i/>
          <w:iCs/>
          <w:sz w:val="28"/>
          <w:szCs w:val="28"/>
          <w:lang w:val="sr-CS"/>
        </w:rPr>
        <w:t>с</w:t>
      </w:r>
      <w:r>
        <w:rPr>
          <w:sz w:val="28"/>
          <w:szCs w:val="28"/>
          <w:lang w:val="sr-CS"/>
        </w:rPr>
        <w:t xml:space="preserve"> тыбышына өтүп  жана  эки сөздөн турган сөз айкаштары кептик агымда биригип  айтылышы жазууда жол берилбейт. Мисалы, айтылат: кашты, наңга, көрүмбө, сөссүз жазылат: качты, нанга, көрүнбө, сөзсүз.</w:t>
      </w:r>
    </w:p>
    <w:p>
      <w:pPr>
        <w:pStyle w:val="TextBody"/>
        <w:ind w:firstLine="708"/>
        <w:jc w:val="both"/>
        <w:rPr>
          <w:sz w:val="28"/>
          <w:szCs w:val="28"/>
          <w:lang w:val="sr-CS"/>
        </w:rPr>
      </w:pPr>
      <w:r>
        <w:rPr>
          <w:sz w:val="28"/>
          <w:szCs w:val="28"/>
          <w:lang w:val="sr-CS"/>
        </w:rPr>
        <w:t>Түрк  тилдеринин көпчүлүгүнүн орфографиясы фонетикалык жана морфологиялык принциптердин айкалышынын негизинде түзүлгөн (тагыраак айтканда, фонематикалык принцип). Мисалы: тува, хакас, казак, гагауз орфографиясы  ушул принципке негизделген. Ошол себептен,  Л.В.Щерба  1926-жылы Бүткүл союздук биринчи түркологиялык съездде  түрк тилдеринин орфографиясы фонетикалык принцип менен морфологиялык принциптин комбинациясына негизделсе туура болот деген көз карашын айтат. (Щерба,1926,161).  Л.В.Щерба туура баамдагандай, кыргыз орфографиясы жалпысынан аталган эки принципке туура келет. Анткени кыргыз тилиндеги сөздөрдүн уңгусу морфологиялык принципте, ал эми мүчөлөрү фонетикалык принципте жазылат. Бирок бул эки принцип бардык эле сөздөр үчүн туруктуу колдонула бербейт. Кээ бир сөздөрдө  морфологиялык принцип толук сакталбай, ага фонетикалык принцип үстөмдүк кылып кетиши мүмкүн.  Уңгунун аягындагы кээ бир каткалаң үнсүздөрдүн мүчөдөгү үндүүлөр аркылуу жумшарып айтылат да жазууда да ошондой берилет: китеп+ы=китеби, тап+уу= табуу.(Абдулдаев,1986,) Демек, фонетикалык принципти мындай сөздөрдүн мүчөлөрүнөн  гана эмес, уңгудан да көрүүгө болот, ошондуктан, уңгу сөздөрдүн жазылышы толук бойдон морфологиялык принципке негизделбей, фонетикалык принципке да баш ийип калат.</w:t>
      </w:r>
    </w:p>
    <w:p>
      <w:pPr>
        <w:pStyle w:val="TextBody"/>
        <w:ind w:firstLine="540"/>
        <w:jc w:val="both"/>
        <w:rPr/>
      </w:pPr>
      <w:r>
        <w:rPr>
          <w:sz w:val="28"/>
          <w:szCs w:val="28"/>
          <w:lang w:val="sr-CS"/>
        </w:rPr>
        <w:t xml:space="preserve">Морфологиялык принцип жазууда этимология боюнча түшүнүктү жана практикалык ыктарды талап кылат.  Мына ушундай өзгөчөлүгүнө жараша бул </w:t>
      </w:r>
      <w:r>
        <w:rPr>
          <w:i/>
          <w:iCs/>
          <w:sz w:val="28"/>
          <w:szCs w:val="28"/>
          <w:lang w:val="sr-CS"/>
        </w:rPr>
        <w:t>этимологиялык принцип</w:t>
      </w:r>
      <w:r>
        <w:rPr>
          <w:sz w:val="28"/>
          <w:szCs w:val="28"/>
          <w:lang w:val="sr-CS"/>
        </w:rPr>
        <w:t xml:space="preserve"> деп да  аталып жүрөт.  Анткени айтылышы менен  жазылышы бири-биринен бир аз өзгөчөлөнүп турган сөздөрдүн пайда болушу эки морфеманын чегиндеги үнсүз тыбыштардын позициялык өзгөрүүгө учурап айтылышына байланыштуу келип чыгат.  Бул кыргыз тилинин өзүнүн фонетикалык ички мыйзам ченемдүүлүгү болуп саналат. Ушул мыйзам ченемдүүлүккө ылайык кыргыз тилинде сөздүн уңгу бөлүгү өзүнүн баштапкы тыбыштык турпатын сактап, негизинен, морфологиялык принципке негизделип жазылат. Ошондуктан морфологиялык принцип айрым учурларда этимологиялык принцип катары да аталып жүргөндүгү белгилүү.</w:t>
      </w:r>
    </w:p>
    <w:p>
      <w:pPr>
        <w:pStyle w:val="TextBody"/>
        <w:ind w:firstLine="540"/>
        <w:jc w:val="both"/>
        <w:rPr/>
      </w:pPr>
      <w:r>
        <w:rPr>
          <w:sz w:val="28"/>
          <w:szCs w:val="28"/>
          <w:lang w:val="sr-CS"/>
        </w:rPr>
        <w:t xml:space="preserve">Оозеки кепте айтылышы боюнча бири-биринен анча айырмаланбаган, окшошуп калуу мүмкүнчүлүгү бар  сөздөрдү өз ара айырмалап, бирине бирин окшоштурбай жазуу </w:t>
      </w:r>
      <w:r>
        <w:rPr>
          <w:i/>
          <w:iCs/>
          <w:sz w:val="28"/>
          <w:szCs w:val="28"/>
          <w:lang w:val="sr-CS"/>
        </w:rPr>
        <w:t>дифференциалдык же символикалык принципке</w:t>
      </w:r>
      <w:r>
        <w:rPr>
          <w:sz w:val="28"/>
          <w:szCs w:val="28"/>
          <w:lang w:val="sr-CS"/>
        </w:rPr>
        <w:t xml:space="preserve"> негизделет. Мисалы: </w:t>
      </w:r>
      <w:r>
        <w:rPr>
          <w:i/>
          <w:iCs/>
          <w:sz w:val="28"/>
          <w:szCs w:val="28"/>
          <w:lang w:val="sr-CS"/>
        </w:rPr>
        <w:t>сулу-сулуу,бүлө-бүлө.</w:t>
      </w:r>
    </w:p>
    <w:p>
      <w:pPr>
        <w:pStyle w:val="TextBody"/>
        <w:tabs>
          <w:tab w:val="clear" w:pos="708"/>
          <w:tab w:val="left" w:pos="0" w:leader="none"/>
        </w:tabs>
        <w:jc w:val="both"/>
        <w:rPr/>
      </w:pPr>
      <w:r>
        <w:rPr>
          <w:sz w:val="28"/>
          <w:szCs w:val="28"/>
          <w:lang w:val="sr-CS"/>
        </w:rPr>
        <w:t xml:space="preserve">Жөнөкөй сөздөр менен антропонимдерди, топонимдерди, этнонимдерди айырмалап жазууда да дифференциалдык принцип колдонулат. Мисалы: акыл-Акыл, урмат- Урмат, темир- Темир, жылдыз-Жылдыз, салкын-Салкын, ырыс-Ырыс, бакыт-Бакыт, таалай- Таалай ж.б.  Демек, жалпы аттар кичине тамга менен, ал эми энчилүү аттар баш тамга менен жазылып бири биринен айырмаланат (дифференцияланат).  Бирок окумуштуу Т.Аширбаев  жалпы аттардан жасалган энчилүү аттарды жазууда символикалык принцип колдонулат деп өзүнчө бөлүп көрсөтөт. М: темир-Темир, болот-Болот. Жогорудагы эки принциптин аткарган функциясы окшош болгондой сезилет, бирок дифференциялык принцип омонимдик кубулуштарды, ал эми символикалык принцип жалпы аттардан жасалган энчилүү аттардын жасалышын жөнгө салат деген пикирге келсек туура болот деген ойдобуз. </w:t>
      </w:r>
      <w:r>
        <w:rPr>
          <w:i/>
          <w:iCs/>
          <w:sz w:val="28"/>
          <w:szCs w:val="28"/>
          <w:lang w:val="sr-CS"/>
        </w:rPr>
        <w:t>(</w:t>
      </w:r>
      <w:r>
        <w:rPr>
          <w:sz w:val="28"/>
          <w:szCs w:val="28"/>
          <w:lang w:val="sr-CS"/>
        </w:rPr>
        <w:t>Аширбаев,2005, 10)</w:t>
      </w:r>
    </w:p>
    <w:p>
      <w:pPr>
        <w:pStyle w:val="TextBody"/>
        <w:ind w:firstLine="708"/>
        <w:jc w:val="both"/>
        <w:rPr/>
      </w:pPr>
      <w:r>
        <w:rPr>
          <w:i/>
          <w:iCs/>
          <w:sz w:val="28"/>
          <w:szCs w:val="28"/>
          <w:lang w:val="sr-CS"/>
        </w:rPr>
        <w:t>Традициялык принцип</w:t>
      </w:r>
      <w:r>
        <w:rPr>
          <w:sz w:val="28"/>
          <w:szCs w:val="28"/>
          <w:lang w:val="sr-CS"/>
        </w:rPr>
        <w:t xml:space="preserve"> боюнча сөздөр  азыркы мезгилдеги же тилдин өнүгүшүнүн бүгүнкү учурундагы айтылышы эмес, мурдагы айтылыш абалы чагылдырылат да, сөздөр   тарыхый абалына ылайык жазылат. Бул принциптин эң кичине бирдиги   - сөз.  </w:t>
      </w:r>
    </w:p>
    <w:p>
      <w:pPr>
        <w:pStyle w:val="TextBody"/>
        <w:tabs>
          <w:tab w:val="clear" w:pos="708"/>
          <w:tab w:val="left" w:pos="3780" w:leader="none"/>
        </w:tabs>
        <w:jc w:val="both"/>
        <w:rPr/>
      </w:pPr>
      <w:r>
        <w:rPr>
          <w:sz w:val="28"/>
          <w:szCs w:val="28"/>
          <w:lang w:val="sr-CS"/>
        </w:rPr>
        <w:t xml:space="preserve">        </w:t>
      </w:r>
      <w:r>
        <w:rPr>
          <w:sz w:val="28"/>
          <w:szCs w:val="28"/>
          <w:lang w:val="sr-CS"/>
        </w:rPr>
        <w:t xml:space="preserve">Кыргыз тил илиминде орфографиянын негизги принциптери катары окумуштуулар бир канча пикирде болуп келишет.  30-жылдары  бардык түрк тилдеринин орфографиялык эрежелери жана анын принциптери тактала баштайт. Өзбек тилинин ымласынын (орфография) негизи кылып фонетикалык жана морфологиялык принциптердин  алышкан. Ушул жагдайды К.Тыныстанов сын көз менен карап, «... бул эки принцип бири – бирине айкашкан убакта да биздин адабий тилибиздин өсүшүнүн  муктаждыгын камсыз кыла албайт» деген оюн айтат да, жогорудагы принциптердин колдонулушун биринчилерден болуп, кыргыз орфографиясынын негизи кылып фонетикалык, морфологиялык жана синтаксистик принциптерин көрсөтөт. Ошону менен бирге ар бир принциптин өзгөчөлүгүн төмөндөгүчө көрсөтүп, мисалдар менен далилдеп берет. Фонетикалык принцип аркылуу сөздүн жөндөрүн жана бир  тыбыштын экинчи тыбыш менен алмашышын жазып көргөзө алабыз. М: тап-табы, сап-сабы. </w:t>
      </w:r>
    </w:p>
    <w:p>
      <w:pPr>
        <w:pStyle w:val="TextBody"/>
        <w:tabs>
          <w:tab w:val="clear" w:pos="708"/>
          <w:tab w:val="left" w:pos="3780" w:leader="none"/>
        </w:tabs>
        <w:jc w:val="both"/>
        <w:rPr>
          <w:sz w:val="28"/>
          <w:szCs w:val="28"/>
          <w:lang w:val="sr-CS"/>
        </w:rPr>
      </w:pPr>
      <w:r>
        <w:rPr>
          <w:sz w:val="28"/>
          <w:szCs w:val="28"/>
          <w:lang w:val="sr-CS"/>
        </w:rPr>
        <w:t xml:space="preserve">        </w:t>
      </w:r>
      <w:r>
        <w:rPr>
          <w:sz w:val="28"/>
          <w:szCs w:val="28"/>
          <w:lang w:val="sr-CS"/>
        </w:rPr>
        <w:t>Ал эми морфологиялык принцип аркылуу жазылган текстте айрым сөздөрдүн чегин, биринчиден, көргөзгөн болсок, экинчиден, кыргыз тилиндеги сөз курулушун жана ал сөздөрдөн айрым жаңы сөз туулушунун толуп жаткан сөз мүчөлөрүн жөнгө сала алабыз. Мисалы: «кара ала» деген сөз бир нерсенин сынын көрсөтүп турган сөз. Бул эки сөз айтылганда кошулуп «карала» деп бир сөз болуп калат. Эгер айтылышынча бир сөз кылып «карала» деп жазсак, анда кара ала – өң түстүк сыпат маанисин танып, омонимдик туюмду берген «күнөөлө» деген этиштик маанини берет.</w:t>
      </w:r>
    </w:p>
    <w:p>
      <w:pPr>
        <w:pStyle w:val="TextBody"/>
        <w:tabs>
          <w:tab w:val="clear" w:pos="708"/>
          <w:tab w:val="left" w:pos="3780" w:leader="none"/>
        </w:tabs>
        <w:jc w:val="both"/>
        <w:rPr/>
      </w:pPr>
      <w:r>
        <w:rPr>
          <w:sz w:val="28"/>
          <w:szCs w:val="28"/>
          <w:lang w:val="sr-CS"/>
        </w:rPr>
        <w:t xml:space="preserve">       </w:t>
      </w:r>
      <w:r>
        <w:rPr>
          <w:sz w:val="28"/>
          <w:szCs w:val="28"/>
          <w:lang w:val="sr-CS"/>
        </w:rPr>
        <w:t xml:space="preserve">Эгер куранды менен уландыларды уңгу сөзгө кошпой бөлөк жаза турган болсок, ал убакта сөз семантикалык жагынан такыр кайра курулбайт деп белгилейт да, муну далилдөө  үчүн төмөнкүдөй мисалдарды келтирет. «Тал» (кылдын бир талы) деген сөздө «да» уландысын кошуп жаза турган болсок, «талда» (анализ кылып) деген таптакыр башка маанидеги сөздү туюндурат. Ал эми ошол эле «тал» деген сөзгө «да» уландысын кошпой бөлөк жаза турган болсок «тал да» (тал дагы) деген сөз болуп маанисин эч кандай өзгөртпөйт.  Окумуштуу бул принцип аркылуу сөздөрдүн жазуудагы чегин ажыратуу менен бирге, бир сөз түркүмүнөн башка сөз түркүмүнүн пайда болушун көрсөтө алган. Жогорудагы келтирилген мисалдардагы </w:t>
      </w:r>
      <w:r>
        <w:rPr>
          <w:i/>
          <w:iCs/>
          <w:sz w:val="28"/>
          <w:szCs w:val="28"/>
          <w:lang w:val="sr-CS"/>
        </w:rPr>
        <w:t>кар ала, тал да</w:t>
      </w:r>
      <w:r>
        <w:rPr>
          <w:sz w:val="28"/>
          <w:szCs w:val="28"/>
          <w:lang w:val="sr-CS"/>
        </w:rPr>
        <w:t xml:space="preserve"> деген сөз тизмектеринин айтылышы менен жазылышындагы айырмачылыктарды жана угулушундай кылып жазганда башка бир маанидеги сөз пайда болгондугун байкадык.  Морфологиялык принцип жеке эле уңгу менен мүчөнүн ортосундагы байланышты жөнгө салбастан, сүйлөм ичиндеги сөздөрдүн айкалышын жана чегин да көрсөтөт деген жыйынтыкка келебиз. Бул ойду, ушул сыяктуу тал+да (жатыш жөндөмөдөгү мүчө) зат атоочун алсак, анда омоним маанидеги мүчөлөр жөнүндө кеп кылууга арзыйт.  Сөздүн курамын түзүп турган морфемалардын этимологиялык же лексика-семантикалык абалына көнүл бурууга туура келет. Демек уңгуга уланган мүчөлөрдүн омонимдик катышы да тал+да (буйрук этиш), тал да (кызматчы сөздөрдүн кошо айтылышы), тал+да (жатыш жөндөмөсүндөгү зат атооч) экендигин орфографиялоодон мурда анын морфологиялык негизин талдап алуубуз тийиш. Ошону менен бирге ал сөздөрдүн айтылышында жалпы контекстти эске алуубуз зарыл.</w:t>
      </w:r>
    </w:p>
    <w:p>
      <w:pPr>
        <w:pStyle w:val="TextBody"/>
        <w:tabs>
          <w:tab w:val="clear" w:pos="708"/>
          <w:tab w:val="left" w:pos="3780" w:leader="none"/>
        </w:tabs>
        <w:jc w:val="both"/>
        <w:rPr>
          <w:sz w:val="28"/>
          <w:szCs w:val="28"/>
          <w:lang w:val="sr-CS"/>
        </w:rPr>
      </w:pPr>
      <w:r>
        <w:rPr>
          <w:sz w:val="28"/>
          <w:szCs w:val="28"/>
          <w:lang w:val="sr-CS"/>
        </w:rPr>
        <w:t>К.Тыныстанов азыркы орфографиялык эрежелердин принцибине мүнөздүү болбогон  синтаксистик принципти да жазуу эрежелеринин түзүлүшүндө эң негизги жоболордун бири экендигин төмөндөгүчө көрсөтөт.</w:t>
      </w:r>
    </w:p>
    <w:p>
      <w:pPr>
        <w:pStyle w:val="TextBody"/>
        <w:tabs>
          <w:tab w:val="clear" w:pos="708"/>
          <w:tab w:val="left" w:pos="0" w:leader="none"/>
        </w:tabs>
        <w:ind w:firstLine="540"/>
        <w:jc w:val="both"/>
        <w:rPr/>
      </w:pPr>
      <w:r>
        <w:rPr>
          <w:sz w:val="28"/>
          <w:szCs w:val="28"/>
          <w:lang w:val="sr-CS"/>
        </w:rPr>
        <w:tab/>
        <w:t xml:space="preserve">Синтаксистик принцип  жазууда айрым сөздөрдү жана уландыларды өз ара мамилелерин жөндөп башкарып турат. Мисалы: </w:t>
      </w:r>
      <w:r>
        <w:rPr>
          <w:i/>
          <w:iCs/>
          <w:sz w:val="28"/>
          <w:szCs w:val="28"/>
          <w:lang w:val="sr-CS"/>
        </w:rPr>
        <w:t>жакшы ат арабаны  тартат</w:t>
      </w:r>
      <w:r>
        <w:rPr>
          <w:sz w:val="28"/>
          <w:szCs w:val="28"/>
          <w:lang w:val="sr-CS"/>
        </w:rPr>
        <w:t xml:space="preserve">, </w:t>
      </w:r>
      <w:r>
        <w:rPr>
          <w:i/>
          <w:iCs/>
          <w:sz w:val="28"/>
          <w:szCs w:val="28"/>
          <w:lang w:val="sr-CS"/>
        </w:rPr>
        <w:t>ат жакшы арабаны тартат</w:t>
      </w:r>
      <w:r>
        <w:rPr>
          <w:sz w:val="28"/>
          <w:szCs w:val="28"/>
          <w:lang w:val="sr-CS"/>
        </w:rPr>
        <w:t xml:space="preserve">, </w:t>
      </w:r>
      <w:r>
        <w:rPr>
          <w:i/>
          <w:iCs/>
          <w:sz w:val="28"/>
          <w:szCs w:val="28"/>
          <w:lang w:val="sr-CS"/>
        </w:rPr>
        <w:t>ат арабаны жакшы тартат</w:t>
      </w:r>
      <w:r>
        <w:rPr>
          <w:sz w:val="28"/>
          <w:szCs w:val="28"/>
          <w:lang w:val="sr-CS"/>
        </w:rPr>
        <w:t>. Бул келтирилген үч сүйлөмдүн сөздөрү бирдей болгону менен, маанилери ар башка экендиги өзүнөн өзү көрүнүп турат. Ушул сыяктуу сүйлөмдөгү сөздөрдүн орун тартиби орфографиянын объектиси эмес, синтаксистик же стилистикалык маселе болуп эсептелет. Сүйлөм мүчөсүнүн кайсы бирине логикалык басым түшө турган болсо, ал сөз сүйлөм тизмегинде анын семантикалык ордун аныктайт.  Биздин оюбуз боюнча, бул принцип алгачкы жазуу системасынын жөнгө салынышына ылайыктуу алгылыктуу принциптердин - бири. Анткени К.Тыныстанов түзгөн орфографияда  кыргыз тилиндеги тыбыштардын жалпы классификациясы менен бирдикте ар бир тыбыштын сөз ичинде айкашынан бери эреже катары киргизген. Башка орфографиялардан айырмаланып мында синтаксистик принцип киргизилген. Бирок аталган принципти окумуштуу Т.Аширбаев да кыргыз орфографиясынын эрежелерин түзүп тургандыгын  аныктоо менен бирге аны татаал сөздөрдүн жазылышын тескейт деп көрсөтөт. Тагыраак айтканда, татаал сөздөрдүн биригип, дефис аркылуу же айрым-айрым жазылышындагы эрежелер синтаксистик принциптин туундусу болуп саналат. М: ташбака, ата-эне, Нур Молдо, Жогорку Кеңеш. (Аширбаев,2005,8)</w:t>
      </w:r>
    </w:p>
    <w:p>
      <w:pPr>
        <w:pStyle w:val="TextBody"/>
        <w:ind w:firstLine="708"/>
        <w:jc w:val="both"/>
        <w:rPr>
          <w:sz w:val="28"/>
          <w:szCs w:val="28"/>
          <w:lang w:val="sr-CS"/>
        </w:rPr>
      </w:pPr>
      <w:r>
        <w:rPr>
          <w:sz w:val="28"/>
          <w:szCs w:val="28"/>
          <w:lang w:val="sr-CS"/>
        </w:rPr>
        <w:t xml:space="preserve">Жыйынтыктап айтканда, кыргыз орфографиясы жогоруда белгиленген принциптердин бардыгын ичине камтыгандыгын көрөбүз. Негизги принциби - фонетикалык жана белгилүү өлчөмдө морфологиялык принциптин нормалары да колдонулат. Жогоруда белгилегендей,  бир гана принципке негизделген орфография болушу мүмкүн эмес, бирок жетектөөчү негизги принциби болушу керек.  Тыбыштардын жана фонемалардын  жазууда тамга аркылуу берилиши, баш тамгалардын колдонулушу, ташымалдоо, татаал сөздөрдүн  жана энчилүү аттардын жазылышы кыргыз тилинин орфографиясынын негизги бөлүмдөрүн түзгөндүгүн көрөбүз. Бирок, орфографиянын борбордук бөлүмү биринчиси, башкача айтканда, тыбыш жана фонеманын тамга менен дал келиши негизги маселелерден болуп саналат. </w:t>
      </w:r>
    </w:p>
    <w:p>
      <w:pPr>
        <w:pStyle w:val="TextBody"/>
        <w:ind w:firstLine="708"/>
        <w:jc w:val="both"/>
        <w:rPr>
          <w:sz w:val="28"/>
          <w:szCs w:val="28"/>
          <w:lang w:val="sr-CS"/>
        </w:rPr>
      </w:pPr>
      <w:r>
        <w:rPr>
          <w:b/>
          <w:sz w:val="28"/>
          <w:szCs w:val="28"/>
          <w:lang w:val="sr-CS"/>
        </w:rPr>
        <w:t>Төртүнчү параграфта</w:t>
      </w:r>
      <w:r>
        <w:rPr>
          <w:sz w:val="28"/>
          <w:szCs w:val="28"/>
          <w:lang w:val="sr-CS"/>
        </w:rPr>
        <w:t xml:space="preserve"> к</w:t>
      </w:r>
      <w:r>
        <w:rPr>
          <w:bCs/>
          <w:sz w:val="28"/>
          <w:szCs w:val="28"/>
          <w:lang w:val="sr-CS"/>
        </w:rPr>
        <w:t xml:space="preserve">ыргыз тилиндеги орфографиялык сөздүктөр жана колдонмолоруна талдоо жүргүзүлгөн. </w:t>
      </w:r>
      <w:r>
        <w:rPr>
          <w:sz w:val="28"/>
          <w:szCs w:val="28"/>
          <w:lang w:val="sr-CS"/>
        </w:rPr>
        <w:t>Жазуу эрежелеринде тилдин лексикалык составындагы бардык эле сөздөрдүн жазылышына көрсөтмө берилип отурбайт, ошондуктан лексикалык составдагы ар бир сөздү жалпыга бирдиктүү орфографиялык нормага келтирип, туура жазууга үйрөтө турган негизги курал орфографиялык сөздүк болуп саналат.</w:t>
      </w:r>
    </w:p>
    <w:p>
      <w:pPr>
        <w:pStyle w:val="TextBody"/>
        <w:ind w:firstLine="709"/>
        <w:jc w:val="both"/>
        <w:rPr/>
      </w:pPr>
      <w:r>
        <w:rPr>
          <w:sz w:val="28"/>
          <w:szCs w:val="28"/>
          <w:lang w:val="sr-CS"/>
        </w:rPr>
        <w:t xml:space="preserve">Орфографиялык сөздүк  адабий тилдин негизинде  түзүлөт да,  сөздөрдүн жазуу эрежелериндеги ар түрдүүлүгүн жоюп жөнгө салуу менен, аларды бир эреже менен жазууну калыптандырат .  Кыргыз орфографиясынын тарыхында орфографиялык сөздүк бир канча  жолу жарыкка чыкты.  Биринчи жолу 1938-жылы  Т. Актанов, З.Байжиев, К.Бакеев, И.Батманов, У. Бактыбаев. Х.Карасаев тарабынан түзүлгөн, анда 5000 сөз камтылган. Экинчи орфографиялык сөздүк орус графикасынын негизиндеги жаңы алфавит менен 1942-жылы М.И.Богданова Х.Карасаевдин редакторлугунун астында басылып чыккан. Бул сөздүккө 7000 сөз киргизилип, төмөндөгү сөздөрдүн түрлөрү алынган: орус тилинен кирген советтик жана интернационалдык сөздөр, дефис аркылуу жазылуучу сөздөр </w:t>
      </w:r>
      <w:r>
        <w:rPr>
          <w:b/>
          <w:bCs/>
          <w:i/>
          <w:iCs/>
          <w:sz w:val="28"/>
          <w:szCs w:val="28"/>
          <w:lang w:val="sr-CS"/>
        </w:rPr>
        <w:t>л,н,п,р</w:t>
      </w:r>
      <w:r>
        <w:rPr>
          <w:sz w:val="28"/>
          <w:szCs w:val="28"/>
          <w:lang w:val="sr-CS"/>
        </w:rPr>
        <w:t xml:space="preserve"> тыбыштары менен баштала турган сөздөр, </w:t>
      </w:r>
      <w:r>
        <w:rPr>
          <w:i/>
          <w:iCs/>
          <w:sz w:val="28"/>
          <w:szCs w:val="28"/>
          <w:lang w:val="sr-CS"/>
        </w:rPr>
        <w:t>в,ж,з,с,ф,х,</w:t>
      </w:r>
      <w:r>
        <w:rPr>
          <w:sz w:val="28"/>
          <w:szCs w:val="28"/>
          <w:lang w:val="sr-CS"/>
        </w:rPr>
        <w:t xml:space="preserve">, созулма үндүүлөр </w:t>
      </w:r>
      <w:r>
        <w:rPr>
          <w:i/>
          <w:iCs/>
          <w:sz w:val="28"/>
          <w:szCs w:val="28"/>
          <w:lang w:val="sr-CS"/>
        </w:rPr>
        <w:t>ө,ү</w:t>
      </w:r>
      <w:r>
        <w:rPr>
          <w:sz w:val="28"/>
          <w:szCs w:val="28"/>
          <w:lang w:val="sr-CS"/>
        </w:rPr>
        <w:t xml:space="preserve"> жана </w:t>
      </w:r>
      <w:r>
        <w:rPr>
          <w:b/>
          <w:bCs/>
          <w:i/>
          <w:iCs/>
          <w:sz w:val="28"/>
          <w:szCs w:val="28"/>
          <w:lang w:val="sr-CS"/>
        </w:rPr>
        <w:t>ь, ъ, я, е, ё, ю, э</w:t>
      </w:r>
      <w:r>
        <w:rPr>
          <w:sz w:val="28"/>
          <w:szCs w:val="28"/>
          <w:lang w:val="sr-CS"/>
        </w:rPr>
        <w:t xml:space="preserve"> тамгалары бар сөздөр, аягында «й»тыбышы бар сөздөрдүн жазылышы сыяктуу эрежелер киргизилген. 1938-жылкы сөздүк боюнча бирге жазууга тийиш болгон татаал сөздөр  бул сөздүктө (аки таш, көк бөрү (көк пөрү), жек жаат, бай чечекей жана башка сөздөр) бөлөк жазылып, ар башка жазылууга тийиш болгон кошмок сөздөр (алыпсатар, жолбашчы, калемсап) бирге жазылат. Үчүнчү орфографиялык сөздүк 1956-жылы Х.Карасаев жана Ю.Яншансин тарабынан түзүлүп чыккан.  Сөздүккө 11000ден ашык  сөздөрдүн жазылышы берилген.  Мында бириккен жана кошмок сөздөрдүн жазылышындагы баш аламандыктар бир топ тартипке келтирилип, бирге же ар башка жазылышы тагыраак көрсөтүлгөн. Аталган сөздүк 1966-жылы жана 1983-жылы  бир катар толуктоолор менен кайра жарыкка чыккан.</w:t>
      </w:r>
    </w:p>
    <w:p>
      <w:pPr>
        <w:pStyle w:val="TextBody"/>
        <w:ind w:firstLine="709"/>
        <w:jc w:val="both"/>
        <w:rPr>
          <w:sz w:val="28"/>
          <w:szCs w:val="28"/>
          <w:lang w:val="sr-CS"/>
        </w:rPr>
      </w:pPr>
      <w:r>
        <w:rPr>
          <w:sz w:val="28"/>
          <w:szCs w:val="28"/>
          <w:lang w:val="sr-CS"/>
        </w:rPr>
        <w:t>2009-жылы Кыргыз Республикасынын Жогорку Кеңешинин 2008-жылдын 26-июнунда 26-июнундагы №567 токтому менен бекитилген «Кыргыз тилинин жазуу эрежелеринин» негизинде кайра толукталып, 1983-жылы басылып чыккан «Орфографиялык сөздүгү» жетекчиликке алынып «Кыргыз тилинин орфографиялык сөздүгү» жарыкка чыкты.</w:t>
      </w:r>
    </w:p>
    <w:p>
      <w:pPr>
        <w:pStyle w:val="TextBody"/>
        <w:ind w:firstLine="709"/>
        <w:jc w:val="both"/>
        <w:rPr>
          <w:sz w:val="28"/>
          <w:szCs w:val="28"/>
          <w:lang w:val="sr-CS"/>
        </w:rPr>
      </w:pPr>
      <w:r>
        <w:rPr>
          <w:b/>
          <w:sz w:val="28"/>
          <w:szCs w:val="28"/>
          <w:lang w:val="sr-CS"/>
        </w:rPr>
        <w:t>Экинчи глава</w:t>
      </w:r>
      <w:r>
        <w:rPr>
          <w:sz w:val="28"/>
          <w:szCs w:val="28"/>
          <w:lang w:val="sr-CS"/>
        </w:rPr>
        <w:t xml:space="preserve"> «Кыргыз орфографиясынын өнүгүш этаптары» деп аталып,  ар бир мезгилдеги  кабыл алынган орфографиялык эрежелердин өзгөчөлүктөрү, алгылыктуу жана кемчиликтери жана алардын илимий негиздери талдоого алынды. Кыргыз тилинин алгачкы орфографиясы 1934-жылы латын графикасынын негизинде түзүлгөн.  Бул орфография кыргыздын тунгуч окумуштуусу  К.Тыныстанов тарабынан иштелип, 1934- жылы май айында Фрунзе шаарында өткөрүлгөн кеңешмеде кыргыз тилинин жазуу эрежелеринин принциптери тууралуу «Кыргыз тилинин жаңы ымласы» деген темадагы доклады бизге маалым.  Бул докладдагы негизги маселе болуп кыргыз ымласынын курулушундагы бир катар принциптүү маселелерди жана ошол мезгилде колдонулуп жүргөн ымлада так эмес учурлары баяндалган.  К.Тыныстанов ымланын алдында эки милдет тураарын көрсөтүп: биринчиси, айрым сөздөрдү жазылуу кебетеси жагынан иреттүү жөнгө гана салбастан, ымла ошол адабий тилдин туура өрчүшүнө жардамдашууга тийиш жана  сөздүн айтылышы менен жазылышы ортосунда  айырмачылыкка жол бербеш керек деп баса көрсөткөн.</w:t>
      </w:r>
    </w:p>
    <w:p>
      <w:pPr>
        <w:pStyle w:val="TextBody"/>
        <w:ind w:firstLine="709"/>
        <w:jc w:val="both"/>
        <w:rPr>
          <w:sz w:val="28"/>
          <w:szCs w:val="28"/>
          <w:lang w:val="sr-CS"/>
        </w:rPr>
      </w:pPr>
      <w:r>
        <w:rPr>
          <w:sz w:val="28"/>
          <w:szCs w:val="28"/>
          <w:lang w:val="sr-CS"/>
        </w:rPr>
        <w:t>К.Тыныстанов түзгөн  орфография катуу сынга алынат да, 1938-жылы К.Бакеев, И.Батманов, У.Бактыбаев тарабынан кыргыз тилинин жаңы орфографиясы иштелип чыгат. Мындагы эрежелер фонетикалык жана морфологиялык принциптин негизинде түзүлүп, сөздөрдүн үндөштүк законунун негизинде жазылышына чек коюлат: бир сөз ичинде жоон жана ичке үндүү тыбыштар жазыла берет да, бул закон мүчөнү жазууда гана сактала тургандыгын белгилешет.</w:t>
      </w:r>
    </w:p>
    <w:p>
      <w:pPr>
        <w:pStyle w:val="Normal"/>
        <w:ind w:firstLine="708"/>
        <w:jc w:val="both"/>
        <w:rPr>
          <w:sz w:val="28"/>
          <w:szCs w:val="28"/>
          <w:lang w:val="sr-CS"/>
        </w:rPr>
      </w:pPr>
      <w:r>
        <w:rPr>
          <w:sz w:val="28"/>
          <w:szCs w:val="28"/>
          <w:lang w:val="sr-CS"/>
        </w:rPr>
        <w:t xml:space="preserve">1940-жылы кыргыз эли латын графикасынан орус графикасына толугу менен өтөт. Ошого байланыштуу кыргыз  орфографиясынын эрежелери кайрадан каралып, жаңы түзүлүп, ал долбоор Кыргыз ССРинин Жогорку Советинин Президиуму тарабынан 1941-жылы сентябрда бекитилген. Мында өздөштүрүлгөн сөздөрдүн жазылышына көбүрөөк  басым коюлат, ошону менен бирге алфавитте тамгалардын аттары, орус тилиндегидей берилип, </w:t>
      </w:r>
      <w:r>
        <w:rPr>
          <w:i/>
          <w:iCs/>
          <w:sz w:val="28"/>
          <w:szCs w:val="28"/>
          <w:lang w:val="sr-CS"/>
        </w:rPr>
        <w:t>ъ</w:t>
      </w:r>
      <w:r>
        <w:rPr>
          <w:sz w:val="28"/>
          <w:szCs w:val="28"/>
          <w:lang w:val="sr-CS"/>
        </w:rPr>
        <w:t xml:space="preserve"> жана </w:t>
      </w:r>
      <w:r>
        <w:rPr>
          <w:i/>
          <w:iCs/>
          <w:sz w:val="28"/>
          <w:szCs w:val="28"/>
          <w:lang w:val="sr-CS"/>
        </w:rPr>
        <w:t>ь</w:t>
      </w:r>
      <w:r>
        <w:rPr>
          <w:sz w:val="28"/>
          <w:szCs w:val="28"/>
          <w:lang w:val="sr-CS"/>
        </w:rPr>
        <w:t xml:space="preserve"> үчүн “ажыратуу белгиси” жана жумшартуу белгиси деген атоолор киргизилет да, </w:t>
      </w:r>
      <w:r>
        <w:rPr>
          <w:i/>
          <w:iCs/>
          <w:sz w:val="28"/>
          <w:szCs w:val="28"/>
          <w:lang w:val="sr-CS"/>
        </w:rPr>
        <w:t>ө, ү, ң</w:t>
      </w:r>
      <w:r>
        <w:rPr>
          <w:sz w:val="28"/>
          <w:szCs w:val="28"/>
          <w:lang w:val="sr-CS"/>
        </w:rPr>
        <w:t>, тамгалары алфавиттин аягында берилет. Анткени орус жана кыргыз алфавитиндеги  тамгалардын цифралык маанисин сактоо принцибин колдошкон.</w:t>
      </w:r>
    </w:p>
    <w:p>
      <w:pPr>
        <w:pStyle w:val="Normal"/>
        <w:ind w:firstLine="720"/>
        <w:jc w:val="both"/>
        <w:rPr/>
      </w:pPr>
      <w:r>
        <w:rPr>
          <w:sz w:val="28"/>
          <w:szCs w:val="28"/>
          <w:lang w:val="ky-KG"/>
        </w:rPr>
        <w:t xml:space="preserve">1953-жылы Кыргыз ССР Жогорку Советинин Президиумунун Указы менен бекитилет. Бул орфографияда дээрлик бардык бөлүмдөрүнө тактоолор киргизилип, бир канча өзгөрүүлөр белгиленет. Мурунку орфографиялардан айырмаланып алфавиттеги тамгалардын техникалык жайланышуусу менен айырмаланган, б.а, </w:t>
      </w:r>
      <w:r>
        <w:rPr>
          <w:i/>
          <w:iCs/>
          <w:sz w:val="28"/>
          <w:szCs w:val="28"/>
          <w:lang w:val="ky-KG"/>
        </w:rPr>
        <w:t>ө, ү, ң</w:t>
      </w:r>
      <w:r>
        <w:rPr>
          <w:sz w:val="28"/>
          <w:szCs w:val="28"/>
          <w:lang w:val="ky-KG"/>
        </w:rPr>
        <w:t xml:space="preserve"> тамгалары алфавиттин аягына берилген болсо, мында алар тийиштүү тамгалардан кийин (ө тамгасы о тамгасынан кийин, ү тамгасы у тамгасынан кийин , </w:t>
      </w:r>
      <w:r>
        <w:rPr>
          <w:i/>
          <w:iCs/>
          <w:sz w:val="28"/>
          <w:szCs w:val="28"/>
          <w:lang w:val="ky-KG"/>
        </w:rPr>
        <w:t>ң</w:t>
      </w:r>
      <w:r>
        <w:rPr>
          <w:sz w:val="28"/>
          <w:szCs w:val="28"/>
          <w:lang w:val="ky-KG"/>
        </w:rPr>
        <w:t xml:space="preserve"> тамгасы </w:t>
      </w:r>
      <w:r>
        <w:rPr>
          <w:i/>
          <w:iCs/>
          <w:sz w:val="28"/>
          <w:szCs w:val="28"/>
          <w:lang w:val="ky-KG"/>
        </w:rPr>
        <w:t>н</w:t>
      </w:r>
      <w:r>
        <w:rPr>
          <w:sz w:val="28"/>
          <w:szCs w:val="28"/>
          <w:lang w:val="ky-KG"/>
        </w:rPr>
        <w:t xml:space="preserve"> тамгасынан кийин) коюлат.</w:t>
      </w:r>
    </w:p>
    <w:p>
      <w:pPr>
        <w:pStyle w:val="TextBody"/>
        <w:ind w:firstLine="709"/>
        <w:jc w:val="both"/>
        <w:rPr/>
      </w:pPr>
      <w:r>
        <w:rPr>
          <w:sz w:val="28"/>
          <w:szCs w:val="28"/>
          <w:lang w:val="sr-CS"/>
        </w:rPr>
        <w:t>2002-жылдын 28-июнунда Кыргыз Республикасынын Жогорку Кеңешинин Мыйзам чыгаруу жыйыны «Кыргыз тилинин орфографиясынын жаңы редакциясын колдонууга киргизүү жөнүндө» токтом кылат. Аталган редакцияда бир топ жаңы эрежелер менен толукталып, илимий негизде белгиленип берилген. Мында кошмок сөздөр бириктирилип жазыла баштайт.</w:t>
      </w:r>
    </w:p>
    <w:p>
      <w:pPr>
        <w:pStyle w:val="TextBody"/>
        <w:ind w:firstLine="709"/>
        <w:jc w:val="both"/>
        <w:rPr>
          <w:sz w:val="28"/>
          <w:szCs w:val="28"/>
          <w:lang w:val="sr-CS"/>
        </w:rPr>
      </w:pPr>
      <w:r>
        <w:rPr>
          <w:sz w:val="28"/>
          <w:szCs w:val="28"/>
          <w:lang w:val="sr-CS"/>
        </w:rPr>
        <w:t>2008-жылы аталган орфографиянын жаңы редакциясына өзгөртүүлөр жана  толуктоолор киргизилип кыргыз тилинин жазуу эрежелеринин соңку редакциясы жарык көрөт. Бул орфографияда кошмок сөздөр, жер-суу аттары мурункудай ар бир компоненти өзүнчө жазуу калыбына келтирилген.</w:t>
      </w:r>
    </w:p>
    <w:p>
      <w:pPr>
        <w:pStyle w:val="3"/>
        <w:ind w:firstLine="540"/>
        <w:jc w:val="both"/>
        <w:rPr/>
      </w:pPr>
      <w:r>
        <w:rPr>
          <w:b/>
          <w:sz w:val="28"/>
          <w:szCs w:val="28"/>
          <w:lang w:val="sr-CS"/>
        </w:rPr>
        <w:t>Корутунду бөлүгүндө</w:t>
      </w:r>
      <w:r>
        <w:rPr>
          <w:sz w:val="28"/>
          <w:szCs w:val="28"/>
          <w:lang w:val="sr-CS"/>
        </w:rPr>
        <w:t xml:space="preserve">  изилдөөдөн алынган жыйынтык чыгарылды.</w:t>
      </w:r>
      <w:r>
        <w:rPr>
          <w:bCs/>
          <w:sz w:val="28"/>
          <w:szCs w:val="28"/>
          <w:lang w:val="sr-CS"/>
        </w:rPr>
        <w:t xml:space="preserve"> Кыргыз тилинин орфографиясы   жогорудай этаптарды кучагына алып, илимий жактан улам такталып, толукталып жүрүп отурганын көрөбүз. Жалпысынан орфографиянын калыптанышы эволюциялык кубулушка ээ.</w:t>
      </w:r>
      <w:r>
        <w:rPr>
          <w:b/>
          <w:bCs/>
          <w:sz w:val="28"/>
          <w:szCs w:val="28"/>
          <w:lang w:val="sr-CS"/>
        </w:rPr>
        <w:t xml:space="preserve"> </w:t>
      </w:r>
      <w:r>
        <w:rPr>
          <w:bCs/>
          <w:sz w:val="28"/>
          <w:szCs w:val="28"/>
          <w:lang w:val="sr-CS"/>
        </w:rPr>
        <w:t>Орфографиянын негизги милдети  адабий тилдин өсүп -өнүгүшүн андан ары өркүндөтүү жана коомдун жазуу практикасын так камсыз кылат. Орфография – бул улуттун маданиятын, сабаттуулугун көрсөтүп турат.</w:t>
      </w:r>
      <w:r>
        <w:rPr>
          <w:b/>
          <w:bCs/>
          <w:sz w:val="28"/>
          <w:szCs w:val="28"/>
          <w:lang w:val="sr-CS"/>
        </w:rPr>
        <w:t xml:space="preserve"> </w:t>
      </w:r>
    </w:p>
    <w:p>
      <w:pPr>
        <w:pStyle w:val="Normal"/>
        <w:ind w:firstLine="720"/>
        <w:jc w:val="both"/>
        <w:rPr>
          <w:b/>
          <w:b/>
          <w:bCs/>
          <w:sz w:val="28"/>
          <w:szCs w:val="28"/>
          <w:lang w:val="sr-CS"/>
        </w:rPr>
      </w:pPr>
      <w:r>
        <w:rPr>
          <w:b/>
          <w:bCs/>
          <w:sz w:val="28"/>
          <w:szCs w:val="28"/>
          <w:lang w:val="sr-CS"/>
        </w:rPr>
      </w:r>
    </w:p>
    <w:p>
      <w:pPr>
        <w:pStyle w:val="TextBody"/>
        <w:ind w:firstLine="709"/>
        <w:jc w:val="both"/>
        <w:rPr>
          <w:sz w:val="28"/>
          <w:szCs w:val="28"/>
          <w:lang w:val="sr-CS"/>
        </w:rPr>
      </w:pPr>
      <w:r>
        <w:rPr>
          <w:sz w:val="28"/>
          <w:szCs w:val="28"/>
          <w:lang w:val="sr-CS"/>
        </w:rPr>
      </w:r>
    </w:p>
    <w:p>
      <w:pPr>
        <w:pStyle w:val="TextBody"/>
        <w:ind w:firstLine="708"/>
        <w:jc w:val="both"/>
        <w:rPr>
          <w:sz w:val="28"/>
          <w:szCs w:val="28"/>
          <w:lang w:val="sr-CS"/>
        </w:rPr>
      </w:pPr>
      <w:r>
        <w:rPr>
          <w:bCs/>
          <w:sz w:val="28"/>
          <w:szCs w:val="28"/>
          <w:lang w:val="sr-CS"/>
        </w:rPr>
        <w:t xml:space="preserve">  </w:t>
      </w:r>
      <w:r>
        <w:rPr>
          <w:b/>
          <w:sz w:val="28"/>
          <w:szCs w:val="28"/>
          <w:lang w:val="sr-CS"/>
        </w:rPr>
        <w:t>Диссертация боюнча жарык көргөн илимий эмгектер:</w:t>
      </w:r>
    </w:p>
    <w:p>
      <w:pPr>
        <w:pStyle w:val="TextBody"/>
        <w:ind w:firstLine="708"/>
        <w:jc w:val="both"/>
        <w:rPr>
          <w:bCs/>
          <w:sz w:val="28"/>
          <w:szCs w:val="28"/>
          <w:lang w:val="sr-CS"/>
        </w:rPr>
      </w:pPr>
      <w:r>
        <w:rPr>
          <w:bCs/>
          <w:sz w:val="28"/>
          <w:szCs w:val="28"/>
          <w:lang w:val="sr-CS"/>
        </w:rPr>
      </w:r>
    </w:p>
    <w:p>
      <w:pPr>
        <w:pStyle w:val="Normal"/>
        <w:numPr>
          <w:ilvl w:val="0"/>
          <w:numId w:val="1"/>
        </w:numPr>
        <w:jc w:val="both"/>
        <w:rPr/>
      </w:pPr>
      <w:r>
        <w:rPr>
          <w:sz w:val="28"/>
          <w:szCs w:val="28"/>
          <w:lang w:val="sr-CS"/>
        </w:rPr>
        <w:t>К.Тыныстановдун лингвистикалык изилдөөлөрү: фонетика, орфография, терминология. // Кыргыз тили жана адабияты. -Бишкек-Каракол, 2003. -№ 5.-9-16 б</w:t>
      </w:r>
    </w:p>
    <w:p>
      <w:pPr>
        <w:pStyle w:val="Normal"/>
        <w:numPr>
          <w:ilvl w:val="0"/>
          <w:numId w:val="1"/>
        </w:numPr>
        <w:jc w:val="both"/>
        <w:rPr/>
      </w:pPr>
      <w:r>
        <w:rPr>
          <w:sz w:val="28"/>
          <w:szCs w:val="28"/>
          <w:lang w:val="sr-CS"/>
        </w:rPr>
        <w:t>К.Тыныстановдун илимий эмгектериндеги лингвистикалык терминдер (фонетика) // Академик Б.М.Юнусалиев жана кыргыз филологиясы: Илимий макалалар.  -Бишкек,  2003.- 276-282 б</w:t>
      </w:r>
    </w:p>
    <w:p>
      <w:pPr>
        <w:pStyle w:val="Normal"/>
        <w:numPr>
          <w:ilvl w:val="0"/>
          <w:numId w:val="1"/>
        </w:numPr>
        <w:jc w:val="both"/>
        <w:rPr>
          <w:sz w:val="28"/>
          <w:szCs w:val="28"/>
          <w:lang w:val="sr-CS"/>
        </w:rPr>
      </w:pPr>
      <w:r>
        <w:rPr>
          <w:sz w:val="28"/>
          <w:szCs w:val="28"/>
          <w:lang w:val="sr-CS"/>
        </w:rPr>
        <w:t>Кыргыз тили. Энциклопедиялык окуу куралы.(автордук коллективде) -Бишкек, 2004. (о, и, х тамгалары,179,459-беттер)</w:t>
      </w:r>
    </w:p>
    <w:p>
      <w:pPr>
        <w:pStyle w:val="Normal"/>
        <w:numPr>
          <w:ilvl w:val="0"/>
          <w:numId w:val="1"/>
        </w:numPr>
        <w:jc w:val="both"/>
        <w:rPr>
          <w:sz w:val="28"/>
          <w:szCs w:val="28"/>
          <w:lang w:val="sr-CS"/>
        </w:rPr>
      </w:pPr>
      <w:r>
        <w:rPr>
          <w:sz w:val="28"/>
          <w:szCs w:val="28"/>
          <w:lang w:val="sr-CS"/>
        </w:rPr>
        <w:t>К.Тыныстанов-кыргыз терминологиясынын баштоочусу  // Кыргыз тили жана адабияты.- Бишкек , 2005. -№ 8.-33-36 б</w:t>
      </w:r>
    </w:p>
    <w:p>
      <w:pPr>
        <w:pStyle w:val="Normal"/>
        <w:numPr>
          <w:ilvl w:val="0"/>
          <w:numId w:val="1"/>
        </w:numPr>
        <w:jc w:val="both"/>
        <w:rPr>
          <w:sz w:val="28"/>
          <w:szCs w:val="28"/>
          <w:lang w:val="sr-CS"/>
        </w:rPr>
      </w:pPr>
      <w:r>
        <w:rPr>
          <w:sz w:val="28"/>
          <w:szCs w:val="28"/>
          <w:lang w:val="sr-CS"/>
        </w:rPr>
        <w:t>Орфографиялык сөздүктөр жөнүндө. // Кыргыз тили жана адабияты.- Бишкек , 2005. -№ 8.-36-40 б</w:t>
      </w:r>
    </w:p>
    <w:p>
      <w:pPr>
        <w:pStyle w:val="Normal"/>
        <w:numPr>
          <w:ilvl w:val="0"/>
          <w:numId w:val="1"/>
        </w:numPr>
        <w:jc w:val="both"/>
        <w:rPr>
          <w:sz w:val="28"/>
          <w:szCs w:val="28"/>
          <w:lang w:val="sr-CS"/>
        </w:rPr>
      </w:pPr>
      <w:r>
        <w:rPr>
          <w:sz w:val="28"/>
          <w:szCs w:val="28"/>
          <w:lang w:val="sr-CS"/>
        </w:rPr>
        <w:t>Кыргыз  орфографиясындагы  эрежелердин өзгөрүү мааниси // Түрк тилдери жана адабияты. Илимий макалалар.-  Бишкек,2006.-133-137б</w:t>
      </w:r>
    </w:p>
    <w:p>
      <w:pPr>
        <w:pStyle w:val="Normal"/>
        <w:numPr>
          <w:ilvl w:val="0"/>
          <w:numId w:val="1"/>
        </w:numPr>
        <w:jc w:val="both"/>
        <w:rPr>
          <w:sz w:val="28"/>
          <w:szCs w:val="28"/>
          <w:lang w:val="sr-CS"/>
        </w:rPr>
      </w:pPr>
      <w:r>
        <w:rPr>
          <w:sz w:val="28"/>
          <w:szCs w:val="28"/>
          <w:lang w:val="sr-CS"/>
        </w:rPr>
        <w:t>Кыргыз орфографиясынын тарыхынан. // Кыргыз тили жана адабияты.- Бишкек , 2008.- № 13.- 60-64 б</w:t>
      </w:r>
    </w:p>
    <w:p>
      <w:pPr>
        <w:pStyle w:val="Normal"/>
        <w:numPr>
          <w:ilvl w:val="0"/>
          <w:numId w:val="1"/>
        </w:numPr>
        <w:jc w:val="both"/>
        <w:rPr/>
      </w:pPr>
      <w:r>
        <w:rPr>
          <w:sz w:val="28"/>
          <w:szCs w:val="28"/>
          <w:lang w:val="sr-CS"/>
        </w:rPr>
        <w:t>Кыргыз орфографиясынын теориялык маселелери. // Кыргыз тили жана адабияты.- Бишкек , 2009. -№ 15.-18-23 б</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езюме</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t>Садыралиева Гүлшан Эркинтуровна</w:t>
      </w:r>
    </w:p>
    <w:p>
      <w:pPr>
        <w:pStyle w:val="Normal"/>
        <w:tabs>
          <w:tab w:val="clear" w:pos="708"/>
          <w:tab w:val="left" w:pos="5727" w:leader="none"/>
        </w:tabs>
        <w:rPr>
          <w:b/>
          <w:b/>
          <w:sz w:val="28"/>
          <w:szCs w:val="28"/>
          <w:lang w:val="sr-CS"/>
        </w:rPr>
      </w:pPr>
      <w:r>
        <w:rPr>
          <w:b/>
          <w:sz w:val="28"/>
          <w:szCs w:val="28"/>
          <w:lang w:val="sr-CS"/>
        </w:rPr>
        <w:tab/>
      </w:r>
    </w:p>
    <w:p>
      <w:pPr>
        <w:pStyle w:val="Normal"/>
        <w:jc w:val="center"/>
        <w:rPr>
          <w:b/>
          <w:b/>
          <w:sz w:val="28"/>
          <w:szCs w:val="28"/>
          <w:lang w:val="sr-CS"/>
        </w:rPr>
      </w:pPr>
      <w:r>
        <w:rPr>
          <w:b/>
          <w:sz w:val="28"/>
          <w:szCs w:val="28"/>
          <w:lang w:val="sr-CS"/>
        </w:rPr>
        <w:t>Кыргыз орфографиясынын калыптанышы жана өнүгүш этаптары</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t>10.02.01- кыргыз тили адистиги боюнча филология илимдеринин кандидаты окумуштуулук даражасын алуу үчүн жазылган диссертация</w:t>
      </w:r>
    </w:p>
    <w:p>
      <w:pPr>
        <w:pStyle w:val="Normal"/>
        <w:rPr>
          <w:sz w:val="28"/>
          <w:szCs w:val="28"/>
          <w:lang w:val="sr-CS"/>
        </w:rPr>
      </w:pPr>
      <w:r>
        <w:rPr>
          <w:sz w:val="28"/>
          <w:szCs w:val="28"/>
          <w:lang w:val="sr-CS"/>
        </w:rPr>
      </w:r>
    </w:p>
    <w:p>
      <w:pPr>
        <w:pStyle w:val="Normal"/>
        <w:ind w:firstLine="708"/>
        <w:jc w:val="both"/>
        <w:rPr/>
      </w:pPr>
      <w:r>
        <w:rPr>
          <w:b/>
          <w:sz w:val="28"/>
          <w:szCs w:val="28"/>
          <w:lang w:val="sr-CS"/>
        </w:rPr>
        <w:t>Негизги сөздөр:</w:t>
      </w:r>
      <w:r>
        <w:rPr>
          <w:sz w:val="28"/>
          <w:szCs w:val="28"/>
          <w:lang w:val="sr-CS"/>
        </w:rPr>
        <w:t xml:space="preserve"> </w:t>
      </w:r>
      <w:r>
        <w:rPr>
          <w:i/>
          <w:sz w:val="28"/>
          <w:szCs w:val="28"/>
          <w:lang w:val="sr-CS"/>
        </w:rPr>
        <w:t>алфавит, орфография, орфограмма, жазуу эрежелери, принциптер, графика, орфоэпия, тыбыш, тамга, сөздүктөр.</w:t>
      </w:r>
    </w:p>
    <w:p>
      <w:pPr>
        <w:pStyle w:val="Normal"/>
        <w:ind w:firstLine="708"/>
        <w:jc w:val="both"/>
        <w:rPr>
          <w:sz w:val="28"/>
          <w:szCs w:val="28"/>
          <w:lang w:val="sr-CS"/>
        </w:rPr>
      </w:pPr>
      <w:r>
        <w:rPr>
          <w:sz w:val="28"/>
          <w:szCs w:val="28"/>
          <w:lang w:val="sr-CS"/>
        </w:rPr>
        <w:t>Диссертациялык иш киришүүдөн, эки главадан, корутунду бөлүмдөн жана пайдаланылган адабияттардын тизмесинен турат.</w:t>
      </w:r>
    </w:p>
    <w:p>
      <w:pPr>
        <w:pStyle w:val="Normal"/>
        <w:ind w:firstLine="708"/>
        <w:jc w:val="both"/>
        <w:rPr>
          <w:sz w:val="28"/>
          <w:szCs w:val="28"/>
          <w:lang w:val="sr-CS"/>
        </w:rPr>
      </w:pPr>
      <w:r>
        <w:rPr>
          <w:sz w:val="28"/>
          <w:szCs w:val="28"/>
          <w:lang w:val="sr-CS"/>
        </w:rPr>
        <w:t>Киришүү бөлүмүндө диссертациялык изилдөөнүн актуалдуулугу, максаты жана милдеттери, илимий жаңылыгы, теориялык жана практикалык маанилери, методдору туурасында кыскача маалымат берилди.</w:t>
      </w:r>
    </w:p>
    <w:p>
      <w:pPr>
        <w:pStyle w:val="Normal"/>
        <w:ind w:firstLine="720"/>
        <w:jc w:val="both"/>
        <w:rPr/>
      </w:pPr>
      <w:r>
        <w:rPr>
          <w:sz w:val="28"/>
          <w:szCs w:val="28"/>
          <w:lang w:val="sr-CS"/>
        </w:rPr>
        <w:t>Диссертациялык бул эмгек кыргыз орфографиясынын калыптанышы жана өнүгүшү жөнүндөгү алгачкы эмгек болуп саналат. Иштин негизги максаты  кыргыз орфографиясынын жаралышы, өнүгүшү  жана калыптануу процесси илимий иликтөө аркылуу анын теориялык жана практикалык негизин аныктоо болуп эсептелет. Кыргыз тилинде кабыл алынган ар бир мезгилдеги орфографиялык эрежелердин жыйнагын карап чыгып, алардын илимий негизин, принциптерин анализге алуу алардын теориялык жана практикалык негизин аныктоо колдонулуш өзгөчөлүгүн белгилөө изилдөөнүн предметин түздү.</w:t>
      </w:r>
    </w:p>
    <w:p>
      <w:pPr>
        <w:pStyle w:val="Normal"/>
        <w:ind w:firstLine="709"/>
        <w:jc w:val="both"/>
        <w:rPr>
          <w:sz w:val="28"/>
          <w:szCs w:val="28"/>
          <w:lang w:val="sr-CS"/>
        </w:rPr>
      </w:pPr>
      <w:r>
        <w:rPr>
          <w:b/>
          <w:sz w:val="28"/>
          <w:szCs w:val="28"/>
          <w:lang w:val="sr-CS"/>
        </w:rPr>
        <w:t>Биринчи главада</w:t>
      </w:r>
      <w:r>
        <w:rPr>
          <w:sz w:val="28"/>
          <w:szCs w:val="28"/>
          <w:lang w:val="sr-CS"/>
        </w:rPr>
        <w:t xml:space="preserve"> орфография жөнүндө жалпы маалымат берилип, орфографиянын теориялык маселелери, жалпы тил илиминдеги изилдениш тарыхы, кыргыз эли колдонгон жазуулар, орфографиянын негизги принциптери, кыргыз тилиндеги орфографиялык сөздүктөр жана колдонмолор иликтөөгө алынды.</w:t>
      </w:r>
    </w:p>
    <w:p>
      <w:pPr>
        <w:pStyle w:val="Normal"/>
        <w:ind w:firstLine="709"/>
        <w:jc w:val="both"/>
        <w:rPr/>
      </w:pPr>
      <w:r>
        <w:rPr>
          <w:sz w:val="28"/>
          <w:szCs w:val="28"/>
          <w:lang w:val="sr-CS"/>
        </w:rPr>
        <w:t>Экинчи глава кыргыз тилинин орфографиясынын  1934-жылдан  2008-жылга чейинки редакциялары салыштырылып, негизги принциптери аныкталып, өзгөчөлүктөрү аныкталды. Ар бир мезгилдин орфографиялык эрежелери белгилүү бир өзгөрүүлөр жана толуктоолор менен жаңыланып отурганы белгиленди. Ал толуктоолор жана өзгөрүүлөр тилибиздин грамматикалык мыйзамдарына ылайык жүргүзүлгөндүгү далилденди.</w:t>
      </w:r>
    </w:p>
    <w:p>
      <w:pPr>
        <w:pStyle w:val="Normal"/>
        <w:ind w:firstLine="709"/>
        <w:jc w:val="both"/>
        <w:rPr>
          <w:b/>
          <w:b/>
          <w:sz w:val="28"/>
          <w:szCs w:val="28"/>
          <w:lang w:val="sr-CS"/>
        </w:rPr>
      </w:pPr>
      <w:r>
        <w:rPr>
          <w:sz w:val="28"/>
          <w:szCs w:val="28"/>
          <w:lang w:val="sr-CS"/>
        </w:rPr>
        <w:t>Корутунду бөлүмүндө изилдөөдөн алынган натыйжалар жыйынтыкталды.</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bCs/>
          <w:sz w:val="28"/>
          <w:szCs w:val="28"/>
        </w:rPr>
      </w:pPr>
      <w:r>
        <w:rPr>
          <w:b/>
          <w:bCs/>
          <w:sz w:val="28"/>
          <w:szCs w:val="28"/>
        </w:rPr>
        <w:t>Резюме</w:t>
      </w:r>
    </w:p>
    <w:p>
      <w:pPr>
        <w:pStyle w:val="Normal"/>
        <w:jc w:val="center"/>
        <w:rPr>
          <w:b/>
          <w:b/>
          <w:bCs/>
          <w:sz w:val="28"/>
          <w:szCs w:val="28"/>
        </w:rPr>
      </w:pPr>
      <w:r>
        <w:rPr>
          <w:b/>
          <w:bCs/>
          <w:sz w:val="28"/>
          <w:szCs w:val="28"/>
        </w:rPr>
      </w:r>
    </w:p>
    <w:p>
      <w:pPr>
        <w:pStyle w:val="Normal"/>
        <w:jc w:val="center"/>
        <w:rPr>
          <w:sz w:val="28"/>
          <w:szCs w:val="28"/>
        </w:rPr>
      </w:pPr>
      <w:r>
        <w:rPr>
          <w:sz w:val="28"/>
          <w:szCs w:val="28"/>
        </w:rPr>
        <w:t>Садыралиева  Гулшан Эркинтуровна</w:t>
      </w:r>
    </w:p>
    <w:p>
      <w:pPr>
        <w:pStyle w:val="Normal"/>
        <w:tabs>
          <w:tab w:val="clear" w:pos="708"/>
          <w:tab w:val="left" w:pos="5727" w:leader="none"/>
        </w:tabs>
        <w:rPr>
          <w:b/>
          <w:b/>
          <w:bCs/>
          <w:sz w:val="28"/>
          <w:szCs w:val="28"/>
        </w:rPr>
      </w:pPr>
      <w:r>
        <w:rPr>
          <w:b/>
          <w:bCs/>
          <w:sz w:val="28"/>
          <w:szCs w:val="28"/>
        </w:rPr>
        <w:tab/>
      </w:r>
    </w:p>
    <w:p>
      <w:pPr>
        <w:pStyle w:val="Normal"/>
        <w:jc w:val="center"/>
        <w:rPr>
          <w:b/>
          <w:b/>
          <w:bCs/>
          <w:sz w:val="28"/>
          <w:szCs w:val="28"/>
        </w:rPr>
      </w:pPr>
      <w:r>
        <w:rPr>
          <w:b/>
          <w:bCs/>
          <w:sz w:val="28"/>
          <w:szCs w:val="28"/>
        </w:rPr>
        <w:t>Становление кыргызской орфографии и этапы  ее развития</w:t>
      </w:r>
    </w:p>
    <w:p>
      <w:pPr>
        <w:pStyle w:val="Normal"/>
        <w:jc w:val="center"/>
        <w:rPr>
          <w:b/>
          <w:b/>
          <w:bCs/>
          <w:sz w:val="28"/>
          <w:szCs w:val="28"/>
        </w:rPr>
      </w:pPr>
      <w:r>
        <w:rPr>
          <w:b/>
          <w:bCs/>
          <w:sz w:val="28"/>
          <w:szCs w:val="28"/>
        </w:rPr>
      </w:r>
    </w:p>
    <w:p>
      <w:pPr>
        <w:pStyle w:val="Normal"/>
        <w:jc w:val="center"/>
        <w:rPr>
          <w:sz w:val="28"/>
          <w:szCs w:val="28"/>
        </w:rPr>
      </w:pPr>
      <w:r>
        <w:rPr>
          <w:sz w:val="28"/>
          <w:szCs w:val="28"/>
        </w:rPr>
        <w:t>Диссертация на соискание ученой степени кандидата филологических  наук по специальности 10.02.01-  кыргызский язык.</w:t>
      </w:r>
    </w:p>
    <w:p>
      <w:pPr>
        <w:pStyle w:val="Normal"/>
        <w:rPr>
          <w:sz w:val="28"/>
          <w:szCs w:val="28"/>
        </w:rPr>
      </w:pPr>
      <w:r>
        <w:rPr>
          <w:sz w:val="28"/>
          <w:szCs w:val="28"/>
        </w:rPr>
      </w:r>
    </w:p>
    <w:p>
      <w:pPr>
        <w:pStyle w:val="Normal"/>
        <w:rPr/>
      </w:pPr>
      <w:r>
        <w:rPr/>
      </w:r>
    </w:p>
    <w:p>
      <w:pPr>
        <w:pStyle w:val="Normal"/>
        <w:ind w:firstLine="708"/>
        <w:jc w:val="both"/>
        <w:rPr/>
      </w:pPr>
      <w:r>
        <w:rPr>
          <w:b/>
          <w:bCs/>
          <w:sz w:val="28"/>
          <w:szCs w:val="28"/>
        </w:rPr>
        <w:t>Ключевые слова:</w:t>
      </w:r>
      <w:r>
        <w:rPr>
          <w:sz w:val="28"/>
          <w:szCs w:val="28"/>
        </w:rPr>
        <w:t xml:space="preserve"> </w:t>
      </w:r>
      <w:r>
        <w:rPr>
          <w:i/>
          <w:sz w:val="28"/>
          <w:szCs w:val="28"/>
        </w:rPr>
        <w:t>алфавит, орфография, орфограмма, правописание, принципы, графика, орфоэпия, звук, буква, словари.</w:t>
      </w:r>
    </w:p>
    <w:p>
      <w:pPr>
        <w:pStyle w:val="Normal"/>
        <w:ind w:firstLine="708"/>
        <w:jc w:val="both"/>
        <w:rPr>
          <w:sz w:val="28"/>
          <w:szCs w:val="28"/>
        </w:rPr>
      </w:pPr>
      <w:r>
        <w:rPr>
          <w:sz w:val="28"/>
          <w:szCs w:val="28"/>
        </w:rPr>
        <w:t>Диссертационная работа состоит из введения, двух глав, заключения и списка использованной литературы.</w:t>
      </w:r>
    </w:p>
    <w:p>
      <w:pPr>
        <w:pStyle w:val="Normal"/>
        <w:ind w:firstLine="708"/>
        <w:jc w:val="both"/>
        <w:rPr>
          <w:sz w:val="28"/>
          <w:szCs w:val="28"/>
        </w:rPr>
      </w:pPr>
      <w:r>
        <w:rPr>
          <w:sz w:val="28"/>
          <w:szCs w:val="28"/>
        </w:rPr>
        <w:t>Во введении обосновывается выбор темы и ее актуальность, определяются цели и задачи, научная новизна, теоретическая и практическая значимость, описываются методы исследования.</w:t>
      </w:r>
    </w:p>
    <w:p>
      <w:pPr>
        <w:pStyle w:val="Normal"/>
        <w:ind w:firstLine="720"/>
        <w:jc w:val="both"/>
        <w:rPr>
          <w:sz w:val="28"/>
          <w:szCs w:val="28"/>
          <w:lang w:val="sr-CS"/>
        </w:rPr>
      </w:pPr>
      <w:r>
        <w:rPr>
          <w:sz w:val="28"/>
          <w:szCs w:val="28"/>
        </w:rPr>
        <w:t>Диссертационная работа является первой работой, посвященной становлению кыргызской орфографии  и этапам ее  развития. Основной целью диссертационного исследования является изучение  историю кыргызской орфографии, становление  и этапы ее  развития, определение  ее теоретической и практической значимости. Предметом исследования является  анализ принципов орфографии и определение их теоретической и практической значимости, обозначить особенности их употребления.</w:t>
      </w:r>
      <w:r>
        <w:rPr>
          <w:sz w:val="28"/>
          <w:szCs w:val="28"/>
          <w:lang w:val="sr-CS"/>
        </w:rPr>
        <w:t xml:space="preserve"> </w:t>
      </w:r>
    </w:p>
    <w:p>
      <w:pPr>
        <w:pStyle w:val="Normal"/>
        <w:ind w:firstLine="709"/>
        <w:jc w:val="both"/>
        <w:rPr>
          <w:sz w:val="28"/>
          <w:szCs w:val="28"/>
          <w:lang w:val="sr-CS"/>
        </w:rPr>
      </w:pPr>
      <w:r>
        <w:rPr>
          <w:b/>
          <w:bCs/>
          <w:sz w:val="28"/>
          <w:szCs w:val="28"/>
          <w:lang w:val="sr-CS"/>
        </w:rPr>
        <w:t xml:space="preserve">В первой главе </w:t>
      </w:r>
      <w:r>
        <w:rPr>
          <w:bCs/>
          <w:sz w:val="28"/>
          <w:szCs w:val="28"/>
          <w:lang w:val="sr-CS"/>
        </w:rPr>
        <w:t>дается общее понятие о теоретических вопросах  кыргызской орфографии, история ее исследования в языкознании, письмо кыргызского народа, основные принципы орфографии, проанализированы  орфографические словари и справочники по кыргызскому языку.</w:t>
      </w:r>
    </w:p>
    <w:p>
      <w:pPr>
        <w:pStyle w:val="Normal"/>
        <w:ind w:firstLine="709"/>
        <w:jc w:val="both"/>
        <w:rPr/>
      </w:pPr>
      <w:r>
        <w:rPr>
          <w:b/>
          <w:sz w:val="28"/>
          <w:szCs w:val="28"/>
          <w:lang w:val="sr-CS"/>
        </w:rPr>
        <w:t xml:space="preserve">Во второй главе </w:t>
      </w:r>
      <w:r>
        <w:rPr>
          <w:sz w:val="28"/>
          <w:szCs w:val="28"/>
          <w:lang w:val="sr-CS"/>
        </w:rPr>
        <w:t xml:space="preserve">проводится сопоставительный анализ  изданий  по кыргызской орфографии с 1934 года по 2008 год, определены основные  принципы и  ее особенности. Четко обозначены обновление правил кыргызской орфографии и дополнение их в разные периоды.  Доказаны, что эти дополнения и изменения проведены согласно законам грамматики кыргызского языка. </w:t>
      </w:r>
    </w:p>
    <w:p>
      <w:pPr>
        <w:pStyle w:val="Normal"/>
        <w:ind w:firstLine="709"/>
        <w:jc w:val="both"/>
        <w:rPr>
          <w:b/>
          <w:b/>
          <w:bCs/>
          <w:sz w:val="28"/>
          <w:szCs w:val="28"/>
          <w:lang w:val="sr-CS"/>
        </w:rPr>
      </w:pPr>
      <w:r>
        <w:rPr>
          <w:sz w:val="28"/>
          <w:szCs w:val="28"/>
          <w:lang w:val="sr-CS"/>
        </w:rPr>
        <w:t>В заключении сделаны выводы, полученные в результате исследования.</w:t>
      </w:r>
    </w:p>
    <w:p>
      <w:pPr>
        <w:pStyle w:val="Normal"/>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Resume</w:t>
      </w:r>
    </w:p>
    <w:p>
      <w:pPr>
        <w:pStyle w:val="Normal"/>
        <w:jc w:val="center"/>
        <w:rPr>
          <w:sz w:val="28"/>
          <w:szCs w:val="28"/>
        </w:rPr>
      </w:pPr>
      <w:r>
        <w:rPr>
          <w:sz w:val="28"/>
          <w:szCs w:val="28"/>
          <w:lang w:val="en-US"/>
        </w:rPr>
        <w:t>Sadyralieva</w:t>
      </w:r>
      <w:r>
        <w:rPr>
          <w:sz w:val="28"/>
          <w:szCs w:val="28"/>
        </w:rPr>
        <w:t xml:space="preserve"> </w:t>
      </w:r>
      <w:r>
        <w:rPr>
          <w:sz w:val="28"/>
          <w:szCs w:val="28"/>
          <w:lang w:val="en-US"/>
        </w:rPr>
        <w:t>Gulshan</w:t>
      </w:r>
      <w:r>
        <w:rPr>
          <w:sz w:val="28"/>
          <w:szCs w:val="28"/>
        </w:rPr>
        <w:t xml:space="preserve"> </w:t>
      </w:r>
      <w:r>
        <w:rPr>
          <w:sz w:val="28"/>
          <w:szCs w:val="28"/>
          <w:lang w:val="en-US"/>
        </w:rPr>
        <w:t>Erkinturovna</w:t>
      </w:r>
    </w:p>
    <w:p>
      <w:pPr>
        <w:pStyle w:val="Normal"/>
        <w:rPr>
          <w:sz w:val="28"/>
          <w:szCs w:val="28"/>
        </w:rPr>
      </w:pPr>
      <w:r>
        <w:rPr>
          <w:sz w:val="28"/>
          <w:szCs w:val="28"/>
        </w:rPr>
      </w:r>
    </w:p>
    <w:p>
      <w:pPr>
        <w:pStyle w:val="Normal"/>
        <w:jc w:val="center"/>
        <w:rPr>
          <w:b/>
          <w:b/>
          <w:sz w:val="28"/>
          <w:szCs w:val="28"/>
          <w:lang w:val="en-US"/>
        </w:rPr>
      </w:pPr>
      <w:r>
        <w:rPr>
          <w:b/>
          <w:sz w:val="28"/>
          <w:szCs w:val="28"/>
          <w:lang w:val="en-US"/>
        </w:rPr>
        <w:t>Formation and development stages of the  Kyrgyz orthography</w:t>
      </w:r>
    </w:p>
    <w:p>
      <w:pPr>
        <w:pStyle w:val="Normal"/>
        <w:rPr>
          <w:b/>
          <w:b/>
          <w:sz w:val="28"/>
          <w:szCs w:val="28"/>
          <w:lang w:val="en-US"/>
        </w:rPr>
      </w:pPr>
      <w:r>
        <w:rPr>
          <w:b/>
          <w:sz w:val="28"/>
          <w:szCs w:val="28"/>
          <w:lang w:val="en-US"/>
        </w:rPr>
      </w:r>
    </w:p>
    <w:p>
      <w:pPr>
        <w:pStyle w:val="Normal"/>
        <w:jc w:val="center"/>
        <w:rPr>
          <w:sz w:val="28"/>
          <w:szCs w:val="28"/>
          <w:lang w:val="en-US"/>
        </w:rPr>
      </w:pPr>
      <w:r>
        <w:rPr>
          <w:sz w:val="28"/>
          <w:szCs w:val="28"/>
          <w:lang w:val="en-US"/>
        </w:rPr>
        <w:t>The dissertation paper on the competing of scientific degree of philological science.</w:t>
      </w:r>
    </w:p>
    <w:p>
      <w:pPr>
        <w:pStyle w:val="Normal"/>
        <w:rPr>
          <w:sz w:val="28"/>
          <w:szCs w:val="28"/>
          <w:lang w:val="en-US"/>
        </w:rPr>
      </w:pPr>
      <w:r>
        <w:rPr>
          <w:sz w:val="28"/>
          <w:szCs w:val="28"/>
          <w:lang w:val="en-US"/>
        </w:rPr>
        <w:t xml:space="preserve">         </w:t>
      </w:r>
      <w:r>
        <w:rPr>
          <w:sz w:val="28"/>
          <w:szCs w:val="28"/>
          <w:lang w:val="en-US"/>
        </w:rPr>
        <w:t>Speciality: 10.02.01 – Kyrgyz language</w:t>
      </w:r>
    </w:p>
    <w:p>
      <w:pPr>
        <w:pStyle w:val="Normal"/>
        <w:rPr>
          <w:b/>
          <w:b/>
          <w:sz w:val="28"/>
          <w:szCs w:val="28"/>
          <w:lang w:val="en-US"/>
        </w:rPr>
      </w:pPr>
      <w:r>
        <w:rPr>
          <w:b/>
          <w:sz w:val="28"/>
          <w:szCs w:val="28"/>
          <w:lang w:val="en-US"/>
        </w:rPr>
      </w:r>
    </w:p>
    <w:p>
      <w:pPr>
        <w:pStyle w:val="Normal"/>
        <w:rPr/>
      </w:pPr>
      <w:r>
        <w:rPr>
          <w:b/>
          <w:sz w:val="28"/>
          <w:szCs w:val="28"/>
          <w:lang w:val="en-US"/>
        </w:rPr>
        <w:t>Key words</w:t>
      </w:r>
      <w:r>
        <w:rPr>
          <w:sz w:val="28"/>
          <w:szCs w:val="28"/>
          <w:lang w:val="en-US"/>
        </w:rPr>
        <w:t>: alphabet, dictionaries, letter, sound, principles, orthography, spelling, script, orthoepy, orthogram.</w:t>
      </w:r>
    </w:p>
    <w:p>
      <w:pPr>
        <w:pStyle w:val="Normal"/>
        <w:ind w:firstLine="708"/>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This dissertation is the first research work in Kyrgyz linguistics which systematically describes and determines orthographical theories, history and formation of Kyrgyz orthography.</w:t>
      </w:r>
    </w:p>
    <w:p>
      <w:pPr>
        <w:pStyle w:val="Normal"/>
        <w:ind w:firstLine="708"/>
        <w:jc w:val="both"/>
        <w:rPr>
          <w:sz w:val="28"/>
          <w:szCs w:val="28"/>
          <w:lang w:val="en-US"/>
        </w:rPr>
      </w:pPr>
      <w:r>
        <w:rPr>
          <w:sz w:val="28"/>
          <w:szCs w:val="28"/>
          <w:lang w:val="en-US"/>
        </w:rPr>
        <w:t>In  introductory part   actuality, aims and purposes ,subject and object, scientific novelty,   theoretical and practical importance of the research work are determined and the brief information about materials and methods used in the research are given.</w:t>
      </w:r>
    </w:p>
    <w:p>
      <w:pPr>
        <w:pStyle w:val="Normal"/>
        <w:jc w:val="both"/>
        <w:rPr/>
      </w:pPr>
      <w:r>
        <w:rPr>
          <w:sz w:val="28"/>
          <w:szCs w:val="28"/>
          <w:lang w:val="en-US"/>
        </w:rPr>
        <w:tab/>
      </w:r>
      <w:r>
        <w:rPr>
          <w:b/>
          <w:sz w:val="28"/>
          <w:szCs w:val="28"/>
          <w:lang w:val="en-US"/>
        </w:rPr>
        <w:t>The first chapter</w:t>
      </w:r>
      <w:r>
        <w:rPr>
          <w:sz w:val="28"/>
          <w:szCs w:val="28"/>
          <w:lang w:val="en-US"/>
        </w:rPr>
        <w:t xml:space="preserve"> is about orthographical theories and other common problems. The general information and characteristics of historical study of the orthographical rules, their linguistic positions are given.</w:t>
      </w:r>
    </w:p>
    <w:p>
      <w:pPr>
        <w:pStyle w:val="Normal"/>
        <w:ind w:firstLine="708"/>
        <w:jc w:val="both"/>
        <w:rPr/>
      </w:pPr>
      <w:r>
        <w:rPr>
          <w:b/>
          <w:sz w:val="28"/>
          <w:szCs w:val="28"/>
          <w:lang w:val="en-US"/>
        </w:rPr>
        <w:t>The second chapter</w:t>
      </w:r>
      <w:r>
        <w:rPr>
          <w:sz w:val="28"/>
          <w:szCs w:val="28"/>
          <w:lang w:val="en-US"/>
        </w:rPr>
        <w:t xml:space="preserve"> is about the history of the Kyrgyz orthography from 1934 till 2008.  These problems were analyzed comparatively.</w:t>
      </w:r>
    </w:p>
    <w:p>
      <w:pPr>
        <w:pStyle w:val="Normal"/>
        <w:ind w:firstLine="708"/>
        <w:jc w:val="both"/>
        <w:rPr>
          <w:sz w:val="28"/>
          <w:szCs w:val="28"/>
          <w:lang w:val="en-US"/>
        </w:rPr>
      </w:pPr>
      <w:r>
        <w:rPr>
          <w:sz w:val="28"/>
          <w:szCs w:val="28"/>
          <w:lang w:val="en-US"/>
        </w:rPr>
        <w:t>The methods of analysis and syntheses, induction and deduction, comparison, diachronic and synchronic are used for decision of aim.</w:t>
      </w:r>
    </w:p>
    <w:p>
      <w:pPr>
        <w:pStyle w:val="Normal"/>
        <w:ind w:firstLine="708"/>
        <w:jc w:val="both"/>
        <w:rPr>
          <w:sz w:val="28"/>
          <w:szCs w:val="28"/>
          <w:lang w:val="en-US"/>
        </w:rPr>
      </w:pPr>
      <w:r>
        <w:rPr>
          <w:sz w:val="28"/>
          <w:szCs w:val="28"/>
          <w:lang w:val="en-US"/>
        </w:rPr>
        <w:t>The result of the work can be used in theoretical courses, workshops and special courses.</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1Janyzak Times;Times New Roman" w:ascii="1Janyzak Times;Times New Roman" w:hAnsi="1Janyzak Times;Times New Roman"/>
        </w:rPr>
        <w:t>Узус-  жалпы тилдик бирдиктерди, сөздөрдү, фразеологизмдерди ар кандай коннотативдүү, жеке индивидуалдуу ж.б.колдонуу</w:t>
      </w:r>
    </w:p>
    <w:p>
      <w:pPr>
        <w:pStyle w:val="Footnote"/>
        <w:rPr/>
      </w:pPr>
      <w:r>
        <w:rPr>
          <w:rStyle w:val="FootnoteCharacters"/>
          <w:rFonts w:eastAsia="Symbol" w:cs="Symbol" w:ascii="Symbol" w:hAnsi="Symbol"/>
        </w:rPr>
        <w:t></w:t>
      </w:r>
      <w:r>
        <w:rPr>
          <w:rFonts w:eastAsia="1Janyzak Times;Times New Roman" w:cs="1Janyzak Times;Times New Roman" w:ascii="1Janyzak Times;Times New Roman" w:hAnsi="1Janyzak Times;Times New Roman"/>
        </w:rPr>
        <w:t xml:space="preserve"> </w:t>
      </w:r>
      <w:r>
        <w:rPr>
          <w:rFonts w:cs="1Janyzak Times;Times New Roman" w:ascii="1Janyzak Times;Times New Roman" w:hAnsi="1Janyzak Times;Times New Roman"/>
        </w:rPr>
        <w:t>Графема- жазуу системасында алынган шарттуу белги, тамга.</w:t>
      </w:r>
    </w:p>
    <w:p>
      <w:pPr>
        <w:pStyle w:val="Footnote"/>
        <w:rPr>
          <w:rFonts w:ascii="1Janyzak Times;Times New Roman" w:hAnsi="1Janyzak Times;Times New Roman" w:cs="1Janyzak Times;Times New Roman"/>
        </w:rPr>
      </w:pPr>
      <w:r>
        <w:rPr>
          <w:rFonts w:cs="1Janyzak Times;Times New Roman" w:ascii="1Janyzak Times;Times New Roman" w:hAnsi="1Janyzak Times;Times New Roman"/>
        </w:rPr>
      </w:r>
    </w:p>
    <w:p>
      <w:pPr>
        <w:pStyle w:val="Footnote"/>
        <w:rPr>
          <w:rFonts w:ascii="1Janyzak Times;Times New Roman" w:hAnsi="1Janyzak Times;Times New Roman" w:cs="1Janyzak Times;Times New Roman"/>
        </w:rPr>
      </w:pPr>
      <w:r>
        <w:rPr>
          <w:rFonts w:cs="1Janyzak Times;Times New Roman" w:ascii="1Janyzak Times;Times New Roman" w:hAnsi="1Janyzak Times;Times New Roman"/>
        </w:rPr>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jc w:val="both"/>
    </w:pPr>
    <w:rPr>
      <w:b/>
      <w:bCs/>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8:13:00Z</dcterms:created>
  <dc:creator>Гульшан</dc:creator>
  <dc:description/>
  <dc:language>en-US</dc:language>
  <cp:lastModifiedBy>Гульшан</cp:lastModifiedBy>
  <dcterms:modified xsi:type="dcterms:W3CDTF">2009-11-17T10:12:00Z</dcterms:modified>
  <cp:revision>6</cp:revision>
  <dc:subject/>
  <dc:title>ИЗИЛДЄЄНЇН ЖАЛПЫ МЇНЄЗДЄМЄСЇ</dc:title>
</cp:coreProperties>
</file>