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ЫРГЫЗСКОЙ РЕСПУБЛИКИ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ЫРГЫЗСКО-РОССИЙСКИЙ СЛАВЯНСКИЙ УНИВЕРСИТЕТ 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. Б.Н.Ельцина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сертационный совет Д.10.11.026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вах рукопис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К: 894.2.35:882:81.367.332.2 (575.2)(043.3)</w:t>
            </w:r>
          </w:p>
        </w:tc>
      </w:tr>
    </w:tbl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бдуманапова Зухра Зайнишевна 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поставительный синтаксис  простого именного предложения уйгурского (тюркского) и русского языков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2.20 - сравнительно-историческое, типологическое и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ительное языкознание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еферат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филологических наук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шкек-2011 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межфакультетской кафедре русского языка Иссык-Кульского государственного университета им.К.Тыныстанова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ый руковод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34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тор филологических наук, профессор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бдуллаев Сайфулла Нурмухаммедович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ициальные  оппон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тор филологических наук, профессо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хпиров Велинур Уйгурович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филологических наук, доцен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мбарова Бюбюгуль Орозгазиевн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ая организация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дра русского и сопоставительного языкознания, кафедра кыргызского языка ОшГУ, по адресу: г. Ош, ул. Ленина, 331.</w:t>
            </w:r>
          </w:p>
        </w:tc>
      </w:tr>
    </w:tbl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щита состоится «_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_»_</w:t>
      </w:r>
      <w:r>
        <w:rPr>
          <w:rFonts w:cs="Times New Roman" w:ascii="Times New Roman" w:hAnsi="Times New Roman"/>
          <w:sz w:val="28"/>
          <w:szCs w:val="28"/>
          <w:u w:val="single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>__2012 г.  в _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_часов на заседании диссертационного совета Д 10.11.026 по защите диссертаций на соискание ученой степени доктора (кандидата) филологических наук при Кыргызско - Российском Славянском университете по адресу: г. Бишкек, пр. Чуй, 44, ауд. № 309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6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иссертацией можно ознакомиться в библиотеке Кыргызско - Российского Славянского университета по адресу: г. Бишкек, ул. Киевская,44.</w:t>
        <w:tab/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еферат разослан «13» декабря 2011г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екретарь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онного совета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филологических наук, доцент                           Абдыкаимова  О.С.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темы </w:t>
      </w:r>
      <w:r>
        <w:rPr>
          <w:rFonts w:cs="Times New Roman" w:ascii="Times New Roman" w:hAnsi="Times New Roman"/>
          <w:sz w:val="28"/>
          <w:szCs w:val="28"/>
        </w:rPr>
        <w:t xml:space="preserve"> предлагаемой диссертации обусловлена тем, что сопоставительное изучение простых  предложений с именными предикатами в русском и уйгурском (тюркском) языках еще не стало объектом специального научного исследования. Между тем в русистике именные предложения рассматривались в работах таких  авторов, как Н.Ю. Шведова, В.А. Белошапкова, П.А. Лекант, Г.А. Золотова, М.И. Черемисина и др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уйгуроведении такие предложения изучались в исследованиях И. Семятова, С.Н. Абдуллаева, Н. Йолболдиева. Что касается сопоставительного изучения, то данная проблема в этом аспекте остается неисследованной.</w:t>
      </w:r>
    </w:p>
    <w:p>
      <w:pPr>
        <w:pStyle w:val="Normal"/>
        <w:spacing w:lineRule="auto" w:line="240" w:before="0" w:after="0"/>
        <w:ind w:left="57" w:right="57" w:firstLine="6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блема исслед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работке модельного подхода к идентификации сопоставляемых синтаксических объектов как единиц языка, их подсистем и отношений между ними.</w:t>
      </w:r>
    </w:p>
    <w:p>
      <w:pPr>
        <w:pStyle w:val="Normal"/>
        <w:spacing w:lineRule="auto" w:line="240" w:before="0" w:after="0"/>
        <w:ind w:left="57" w:right="57" w:firstLine="6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язь темы диссертации с крупными научными программами, основными научно-исследовательскими работами, проводимыми научными учреждениями. </w:t>
      </w:r>
      <w:r>
        <w:rPr>
          <w:rFonts w:cs="Times New Roman" w:ascii="Times New Roman" w:hAnsi="Times New Roman"/>
          <w:sz w:val="28"/>
          <w:szCs w:val="28"/>
        </w:rPr>
        <w:t xml:space="preserve"> Работа является инициативной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Цель и задачи исследования. </w:t>
      </w:r>
      <w:r>
        <w:rPr>
          <w:rFonts w:cs="Times New Roman" w:ascii="Times New Roman" w:hAnsi="Times New Roman"/>
          <w:sz w:val="28"/>
          <w:szCs w:val="28"/>
        </w:rPr>
        <w:t>Цель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сопоставительно-типологическом исследовании систем простых предложений с именным сказуемым в русском и уйгурском языках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онадобилось решение следующих задач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7" w:righ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аспекты изучения простого предложения в современной синтаксической наук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7" w:righ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ргнуть анализу терминоупотребление и эволюцию становления учения о предложениях с именным предикат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7" w:righ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типологическое своеобразие структурно-семантических моделей именных предложений в русском и уйгурском язык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7" w:righ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способы организации предложений с именным сказуемым в русском и уйгурском язык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7" w:righ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 типологическое своеобразие сопоставляемых языков в исследуемом аспекте.</w:t>
      </w:r>
    </w:p>
    <w:p>
      <w:pPr>
        <w:pStyle w:val="Normal"/>
        <w:spacing w:lineRule="auto" w:line="240" w:before="0" w:after="0"/>
        <w:ind w:left="57"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боте выдвигается следующая рабочая </w:t>
      </w: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обращение к моделям именных предложений как инвариантным сущностным единицам языка в сопоставительном плане позволяет четко выявить типологическое своеобразие привлекаемых к анализу языков на синтаксической основе по малоисследованным синтаксическим признакам.</w:t>
      </w:r>
    </w:p>
    <w:p>
      <w:pPr>
        <w:pStyle w:val="Normal"/>
        <w:spacing w:lineRule="auto" w:line="240" w:before="0" w:after="0"/>
        <w:ind w:left="57" w:right="57" w:firstLine="6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ая новизна полученных результатов  </w:t>
      </w:r>
      <w:r>
        <w:rPr>
          <w:rFonts w:cs="Times New Roman" w:ascii="Times New Roman" w:hAnsi="Times New Roman"/>
          <w:sz w:val="28"/>
          <w:szCs w:val="28"/>
        </w:rPr>
        <w:t>предлагаемой работы заключается в том, что впервые представлено сопоставительно-типологическое описание систем простых предложений с именным сказуемым в русском и уйгурском языках с точки зрения модельного подхода; намечены перспективы сопоставительного описания других участков синтаксической системы языков.</w:t>
      </w:r>
    </w:p>
    <w:p>
      <w:pPr>
        <w:pStyle w:val="Normal"/>
        <w:spacing w:lineRule="auto" w:line="240" w:before="0" w:after="0"/>
        <w:ind w:left="57" w:right="57" w:firstLine="6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ой базой диссертационного исследования явилось изучение и осмысление специальной лингвистической литературы с ориентацией на достижения современного языкознания и новые научные парадигмы в теории лингвистики. Основным методом послужил метод моделирования структуры и семантики предложений с именным сказуемым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ами диссертационного исследования явились основополагающие работы специалистов из разных лингвистических традиций, в том числе русистики, тюркологии и уйгуроведения. Иллюстративный материал почерпнут из текстов художественной и публицистической литературы, а также из материалов, собранных при работе с информантами - носителями языка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значимость  полученных результатов </w:t>
      </w:r>
      <w:r>
        <w:rPr>
          <w:rFonts w:cs="Times New Roman" w:ascii="Times New Roman" w:hAnsi="Times New Roman"/>
          <w:sz w:val="28"/>
          <w:szCs w:val="28"/>
        </w:rPr>
        <w:t>диссертационного исследования заключается в следующе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7" w:right="57" w:hanging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редставляет собой вклад в разработку направлений сопоставительно-типологического анализа русского и уйгурского язы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7" w:righ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чены методика и перспективы дальнейшего сопоставительно-типологического исследования синтаксического строя русского  и тюркских язы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7" w:righ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ы теоретические рекомендации для составления учебных пособий по сопоставительной типологии и лингводидактике.</w:t>
      </w:r>
    </w:p>
    <w:p>
      <w:pPr>
        <w:pStyle w:val="Normal"/>
        <w:spacing w:lineRule="auto" w:line="240" w:before="0" w:after="0"/>
        <w:ind w:left="57" w:right="57" w:firstLine="5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сследования могут применяться  в практике обучения русскому языку на неязыковых факультетах университетов и других учебных заведений, а также в школе и на курсах по изучению родного языка.</w:t>
      </w:r>
    </w:p>
    <w:p>
      <w:pPr>
        <w:pStyle w:val="Normal"/>
        <w:spacing w:lineRule="auto" w:line="240" w:before="0" w:after="0"/>
        <w:ind w:left="57" w:right="57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 диссертации, выносимые на защи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7" w:righ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оделей именных предложений в сопоставительном плане позволяет четче выявить типологическое своеобразие привлекаемых к анализу языков  как семиотических систем на малоизученном синтаксическом основан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7" w:righ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-семантические  модели именных  предложений являются сущностными единицами (знаками) сопоставляемых языков, отражающими специфику синтаксического строя и своеобразие  национального мыш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7" w:right="57" w:hanging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логические особенности сопоставляемых языков наиболее полно  выявляются не только  при  рассмотрении систем моделей именных предложений ( 15 моделей - в русском, 14 моделей – в уйгурском) , но также при учете парадигм их варьир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7" w:righ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ительно-типологическое исследование моделей именных предложений как одного из крупных фрагментов системы коммуникативных единиц позволяет получить не только теоретические выводы о структуре рассматриваемых языков, но и разработать эффективные технологии обучения как русскому, так и тюркским языкам.</w:t>
      </w:r>
    </w:p>
    <w:p>
      <w:pPr>
        <w:pStyle w:val="Normal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чный вклад соискателя.</w:t>
      </w:r>
      <w:r>
        <w:rPr>
          <w:rFonts w:cs="Times New Roman" w:ascii="Times New Roman" w:hAnsi="Times New Roman"/>
          <w:sz w:val="28"/>
          <w:szCs w:val="28"/>
        </w:rPr>
        <w:t xml:space="preserve"> В данной работе личным вкладом  соискателя могут считаться инвентаризация и сопоставительный анализ подсистем моделей простых  предложений с именным сказуемым в русском и уйгурском  языках и  контрастивное описание структуры и семантики моделей именных предложений.  </w:t>
      </w:r>
    </w:p>
    <w:p>
      <w:pPr>
        <w:pStyle w:val="Normal"/>
        <w:spacing w:lineRule="auto" w:line="240" w:before="0" w:after="0"/>
        <w:ind w:left="57" w:right="57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пробация результатов диссерт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предлагаемого исследования (доклады, сообщения,  статьи и тезисы докладов по теме диссертации) докладывались на конференциях и семинарах в Бишкеке, Караколе, Новосибирске, Душанбе, Буэнос-Айрэсе, Алматы; диссертация обсуждалась на объединенном заседании кафедр факультетов востоковедения, русской и кыргызской филологии ИГУ. Основные положения и идеи исследования получили свое отражение в 22 публикациях автора.</w:t>
      </w:r>
    </w:p>
    <w:p>
      <w:pPr>
        <w:pStyle w:val="Normal"/>
        <w:spacing w:lineRule="auto" w:line="240" w:before="0" w:after="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та отражения результатов диссертации в публикациях.</w:t>
      </w:r>
      <w:r>
        <w:rPr>
          <w:rFonts w:cs="Times New Roman" w:ascii="Times New Roman" w:hAnsi="Times New Roman"/>
          <w:sz w:val="28"/>
          <w:szCs w:val="28"/>
        </w:rPr>
        <w:t xml:space="preserve"> По теме  диссертации опубликованы 7 статей в «Вестнике ИГУ» (г. Каракол), 2 статьи в «Вестнике КНУ» (г. Бишкек), 1 статья в академическом сборнике Института филологии СОРАН (г. Новосибирск), 1 статья в научно.-пед. журнале «Высшая школа Казахстана», результаты работы  докладывались на 11 республиканских и международных научно-теоретических конференциях.</w:t>
      </w:r>
    </w:p>
    <w:p>
      <w:pPr>
        <w:pStyle w:val="Normal"/>
        <w:spacing w:lineRule="auto" w:line="240" w:before="0" w:after="0"/>
        <w:ind w:left="57" w:right="57" w:firstLine="6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 объем диссертации</w:t>
      </w:r>
      <w:r>
        <w:rPr>
          <w:rFonts w:cs="Times New Roman" w:ascii="Times New Roman" w:hAnsi="Times New Roman"/>
          <w:sz w:val="28"/>
          <w:szCs w:val="28"/>
        </w:rPr>
        <w:t>. Цель и задачи работы предопределили структуру  диссертации. Исследование состоит из введения, тре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, заключения. 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ДИССЕРТАЦИИ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 введении </w:t>
      </w:r>
      <w:r>
        <w:rPr>
          <w:rFonts w:cs="Times New Roman" w:ascii="Times New Roman" w:hAnsi="Times New Roman"/>
          <w:sz w:val="28"/>
          <w:szCs w:val="28"/>
        </w:rPr>
        <w:t>обосновывается выбор темы, ее актуальность, определяется научная новизна исследования, формулируются цель, задачи, предмет исследования, представлены положения, выносимые на защиту, описана теоретическая и практическая значимость диссертационного исследования, характеризуются материалы и методы исследования.</w:t>
      </w:r>
    </w:p>
    <w:p>
      <w:pPr>
        <w:pStyle w:val="Normal"/>
        <w:spacing w:lineRule="auto" w:line="240" w:before="0" w:after="0"/>
        <w:ind w:left="57"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ому содержанию диссертации </w:t>
      </w:r>
      <w:r>
        <w:rPr>
          <w:rFonts w:cs="Times New Roman" w:ascii="Times New Roman" w:hAnsi="Times New Roman"/>
          <w:sz w:val="28"/>
          <w:szCs w:val="28"/>
        </w:rPr>
        <w:t>коротко охарактеризуем  три главы.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65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ГЛАВА. ОБЗОР ЛИТЕРАТУРЫ</w:t>
      </w:r>
    </w:p>
    <w:p>
      <w:pPr>
        <w:pStyle w:val="Normal"/>
        <w:spacing w:lineRule="auto" w:line="240" w:before="0" w:after="0"/>
        <w:ind w:left="57" w:right="57" w:firstLine="65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7" w:right="57" w:firstLine="6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первой главе - </w:t>
      </w:r>
      <w:r>
        <w:rPr>
          <w:rFonts w:cs="Times New Roman" w:ascii="Times New Roman" w:hAnsi="Times New Roman"/>
          <w:b/>
          <w:sz w:val="28"/>
          <w:szCs w:val="28"/>
        </w:rPr>
        <w:t>«Теоретические предпосылки исследования простого именного предложения  в уйгурском и русском языках» -</w:t>
      </w:r>
      <w:r>
        <w:rPr>
          <w:rFonts w:cs="Times New Roman" w:ascii="Times New Roman" w:hAnsi="Times New Roman"/>
          <w:sz w:val="28"/>
          <w:szCs w:val="28"/>
        </w:rPr>
        <w:t xml:space="preserve"> рассматриваются теоретические  основы исследования, проводится обзор  трудов лингвистов, занимавшихся исследованием синтаксиса в русском и уйгурском языках (А.А.Потебня, Н.Ю. Шведова, В.В. Виноградов, Ф.Ф.Фортунатов, А.В.  Попов, А.А.  Шахматов, Л.В.Щерба, Н.С., Валгина, Д.Э.Розенталь, М.И. Фомин, А.М. Пешковский, В.А.Белошапкова, Т.П.Ломтев, В.Г.Гак, </w:t>
      </w:r>
      <w:r>
        <w:rPr>
          <w:rFonts w:cs="Times New Roman" w:ascii="Times New Roman" w:hAnsi="Times New Roman"/>
          <w:spacing w:val="-2"/>
          <w:sz w:val="28"/>
          <w:szCs w:val="28"/>
        </w:rPr>
        <w:t>Н.Д.Арутюнова,</w:t>
      </w:r>
      <w:r>
        <w:rPr>
          <w:rFonts w:cs="Times New Roman" w:ascii="Times New Roman" w:hAnsi="Times New Roman"/>
          <w:sz w:val="28"/>
          <w:szCs w:val="28"/>
        </w:rPr>
        <w:t xml:space="preserve"> С.Е.Малов, Ф.И.Буслае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. И. Убрятова,</w:t>
      </w:r>
      <w:r>
        <w:rPr>
          <w:rFonts w:cs="Times New Roman" w:ascii="Times New Roman" w:hAnsi="Times New Roman"/>
          <w:sz w:val="28"/>
          <w:szCs w:val="28"/>
        </w:rPr>
        <w:t xml:space="preserve"> Р.Ф.Тарасенко Г.А. Золотова, М.И.Черемисина, И.Семятов, С.Н.Абдуллаев, Н.К.Онипенко, М.Ю.Сидорова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Н. А. Бас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ак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. К. Боровков, В. М. Насилов, Э. Н. Наджип, К. Мелиев</w:t>
      </w:r>
      <w:r>
        <w:rPr>
          <w:rFonts w:cs="Times New Roman" w:ascii="Times New Roman" w:hAnsi="Times New Roman"/>
          <w:sz w:val="28"/>
          <w:szCs w:val="28"/>
        </w:rPr>
        <w:t>, В.Матезиус, М.Докулил, Ф.Данеш, Г.Н Акимова, К.С.  Аксаков, И. И. Мещани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.Х.Ахматов, К.К.Сартбаев, А.Т Тыбыкова, Н. Махмудов,</w:t>
      </w:r>
      <w:r>
        <w:rPr>
          <w:rFonts w:cs="Times New Roman" w:ascii="Times New Roman" w:hAnsi="Times New Roman"/>
          <w:sz w:val="28"/>
          <w:szCs w:val="28"/>
        </w:rPr>
        <w:t xml:space="preserve"> Э.Р.Тенишев и др.) Отмечается, что термин «синтаксис» впервые был использован древнегреческими философами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в. до н.э. при описании логического содержания высказываний. При этом объектом исследования было изучение речемыслительных процессов,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    чего использованные ими понятия отражали разные стороны одного явления: логическую, морфологическую и синтаксическую.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уке о языке синтаксис рассматривался  как учение о способах выражения мысли и содержал описание предложений и их частей (членов предложений).</w:t>
      </w:r>
    </w:p>
    <w:p>
      <w:pPr>
        <w:pStyle w:val="Normal"/>
        <w:spacing w:lineRule="auto" w:line="240" w:before="0" w:after="0"/>
        <w:ind w:left="57"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направление получило отражение и в русской грамматической науке, начало которой В.В. Виноградов возводит к грамматике  Мелентия Смотрицкого (1619) и развитие  которого мы находим в трудах М.В.Ломоносова, затем И.И.Давыдова, К.С.Аксакова, Ф.И.Буслаева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е рассматривалось ими как языковое выражение суждения, подлежащее - как языковое выражение субъекта, сказуемое - предиката, сложное предложение - умозаключения.</w:t>
      </w:r>
    </w:p>
    <w:p>
      <w:pPr>
        <w:pStyle w:val="Normal"/>
        <w:spacing w:lineRule="auto" w:line="240" w:before="0" w:after="0"/>
        <w:ind w:left="57"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явлением интереса к национальной специфике морфологии 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. синтаксис стал определяться как учение о функциях классов слов в предложении.</w:t>
      </w:r>
    </w:p>
    <w:p>
      <w:pPr>
        <w:pStyle w:val="Normal"/>
        <w:spacing w:lineRule="auto" w:line="240" w:before="0" w:after="0"/>
        <w:ind w:left="57"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й точки зрения придерживался Ф.Ф. Фортунатов, считавший  основной задачей  синтаксис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способности слов к распространению. Он определил изучение словосочетания как основной единицы синтаксиса, а предложение рассматривал как вид словосочетания.</w:t>
      </w:r>
    </w:p>
    <w:p>
      <w:pPr>
        <w:pStyle w:val="Normal"/>
        <w:spacing w:lineRule="auto" w:line="240" w:before="0" w:after="0"/>
        <w:ind w:left="57" w:right="5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ое понимание предмета и задач синтаксиса определило развитие данного раздела грамматики в 20-е гг.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в. В тюркологии данный подход нашел отражение в работах Е.И.Убрятовой.</w:t>
      </w:r>
    </w:p>
    <w:p>
      <w:pPr>
        <w:pStyle w:val="Normal"/>
        <w:spacing w:lineRule="auto" w:line="240" w:before="0" w:after="0"/>
        <w:ind w:left="57"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многом иное осмысление синтаксического строя языка, в том числе и русского, представлено в 6-томной «Теории функциональной грамматики»  и в «Коммуникативной  грамматике русского языка» Г.А.Золотовой, Н.К.Онипенко, М.Ю.Сидоровой. (69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04).</w:t>
      </w:r>
    </w:p>
    <w:p>
      <w:pPr>
        <w:pStyle w:val="Normal"/>
        <w:spacing w:lineRule="auto" w:line="240" w:before="0" w:after="0"/>
        <w:ind w:left="57"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русистике существуют различные  трактовки одних и тех же синтаксических единиц и явлений.</w:t>
      </w:r>
    </w:p>
    <w:p>
      <w:pPr>
        <w:pStyle w:val="Normal"/>
        <w:shd w:fill="FFFFFF" w:val="clear"/>
        <w:spacing w:lineRule="auto" w:line="240" w:before="0" w:after="0"/>
        <w:ind w:left="57" w:right="57" w:firstLine="6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синтаксического строя уйгурского языка,  то он  продолжает оста</w:t>
        <w:softHyphen/>
        <w:t>ваться малоизученной областью уйгурского языкознания(38,с.16) , которое исторически прошло значительный  путь своего раз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ития.</w:t>
      </w:r>
    </w:p>
    <w:p>
      <w:pPr>
        <w:pStyle w:val="Normal"/>
        <w:shd w:fill="FFFFFF" w:val="clear"/>
        <w:spacing w:lineRule="auto" w:line="240" w:before="0" w:after="0"/>
        <w:ind w:left="57" w:right="57" w:firstLine="6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ые наблюдения содержатся и в «Очерке грамматики уйгурского языка» Н. А. Баскакова, они касаются, в частности, сказуемого, развернутых членов предложения (38,с.237). Большую роль в истории уйгурской лингвистики сы</w:t>
        <w:softHyphen/>
        <w:t>грала «Грамматика уйгурского языка», автором которой явля</w:t>
        <w:softHyphen/>
        <w:t>ется В. М. Насилов. В ней можно найти сведения, относя</w:t>
        <w:softHyphen/>
        <w:t>щиеся и к сфере уйгурского синтаксиса(104,с.150).</w:t>
      </w:r>
    </w:p>
    <w:p>
      <w:pPr>
        <w:pStyle w:val="Normal"/>
        <w:shd w:fill="FFFFFF" w:val="clear"/>
        <w:spacing w:lineRule="auto" w:line="240" w:before="0" w:after="0"/>
        <w:ind w:left="57" w:right="57" w:firstLine="6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отмечается значимость трудов Э.Н.Наджипа, изданных в 1960 году, где рассматривает порядок слов в простом предло</w:t>
        <w:softHyphen/>
        <w:t>жении, члены предложения — главные и второстепенные, ти</w:t>
        <w:softHyphen/>
        <w:t>пы предложений по коммуникативной целеустановке и отдель</w:t>
        <w:softHyphen/>
        <w:t>ные вопросы сложного предложения (102,с.115—126). Отдельные проблемы, относящиеся к области синтаксиса, освещаются и в работах К. Мелиева, научные интересы кото</w:t>
        <w:softHyphen/>
        <w:t>рого в основном связаны с морфологией уйгурского языка (98,с.44).</w:t>
      </w:r>
    </w:p>
    <w:p>
      <w:pPr>
        <w:pStyle w:val="Normal"/>
        <w:shd w:fill="FFFFFF" w:val="clear"/>
        <w:spacing w:lineRule="auto" w:line="240" w:before="0" w:after="0"/>
        <w:ind w:left="57" w:right="57" w:firstLine="6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66 году издается вторая часть коллективной  моно</w:t>
        <w:softHyphen/>
        <w:t xml:space="preserve">графии «Һазирки заман уйгур тили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-кисим. Морфология вэ синтаксис»,  синтаксическая часть которой реализует общую схему описания синтаксического   уровня в терминах   «типов предложений». Словосочетание и сверхфра</w:t>
        <w:softHyphen/>
        <w:t>зовое единство в этой работе не описываются. В это же вре</w:t>
        <w:softHyphen/>
        <w:t>мя И. Семятовым была написана и защищена  кандидатская диссертация на тему «Второстепенные члены предложения в современном уйгур</w:t>
        <w:softHyphen/>
        <w:t>ском языке», в которой специально рассматриваются второстепенные чле</w:t>
        <w:softHyphen/>
        <w:t>ны предложения в простом предложении (120,с.28).</w:t>
      </w:r>
    </w:p>
    <w:p>
      <w:pPr>
        <w:pStyle w:val="Normal"/>
        <w:shd w:fill="FFFFFF" w:val="clear"/>
        <w:spacing w:lineRule="auto" w:line="240" w:before="0" w:after="0"/>
        <w:ind w:left="57" w:right="57" w:firstLine="6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осьмидесятые годы появляется ряд статей проф.С.Н.Абдуллаева, посвященных вопросам синтаксиса простого предложения и полипредикатив</w:t>
        <w:softHyphen/>
        <w:t>ных конструкций в уйгурском языке (2,с.36).</w:t>
      </w:r>
    </w:p>
    <w:p>
      <w:pPr>
        <w:pStyle w:val="Normal"/>
        <w:shd w:fill="FFFFFF" w:val="clear"/>
        <w:spacing w:lineRule="auto" w:line="240" w:before="0" w:after="0"/>
        <w:ind w:left="57" w:right="57" w:firstLine="6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ительное изучение уйгурского и русского языков, безусловно, имеет свою специфику, особенно в условиях Кыргызстана. Уйгуры Кыргызстана последовательно двуязычны. Уйгурско-русский билингвизм имеет смешанный характер. Даже популярные песни на уйгурском языке, исполняемые современными исполнителями, создаются в двуязычном ключе: основное содержание текста песни на русском языке, а припев - на уйгурском или наоборот.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нас в контексте диссертационного исследования важно то, что уйгурско-русский билингвизм, несомненно, можно интерпретировать как взаимовыгодный способ межъязыкового взаимодействия (10,с.28-29). В свою очередь научные разработки по сопоставлению коммуникативных единиц уйгурского и русского языков помогут сделать эти процессы еще более эффективными. Их актуальность обусловлена малочисленностью подобного рода лингвотипологических исследований.</w:t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таксису, являющемуся коммуникативным уровнем языковой  системы,  в русском и уйгурском языкознании отводится особое место. </w:t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усистике распространено представление о предложении как о трехаспектной единице: со стороны структуры, содержания и функции. В уйгуроведении простое предложение преимущественно изучается со стороны структуры. Отдельные  сведения по семантическому синтаксису и актуальному членению имеются в работах проф. С.Н.Абдуллаева, но эти аспекты синтаксиса уйгурского языка нуждаются в специальных исследованиях.</w:t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ые предложения, в том числе односоставные предложения, сравнительно подробно изучены в русской  лингвистике. Отличительной особенностью уйгурских именных предложений является последовательное употребление связки при именном предикате.</w:t>
      </w:r>
    </w:p>
    <w:p>
      <w:pPr>
        <w:pStyle w:val="Normal"/>
        <w:shd w:fill="FFFFFF" w:val="clear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ГЛАВА. МАТЕРИАЛ  И МЕТОДЫ ИССЛЕДОВАНИЯ</w:t>
      </w:r>
    </w:p>
    <w:p>
      <w:pPr>
        <w:pStyle w:val="Normal"/>
        <w:shd w:fill="FFFFFF" w:val="clear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главе изучаются вопросы организации семантики и структуры простого предложения.</w:t>
      </w:r>
    </w:p>
    <w:p>
      <w:pPr>
        <w:pStyle w:val="Normal"/>
        <w:spacing w:lineRule="auto" w:line="240" w:before="0" w:after="0"/>
        <w:ind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тодов  исследования обусловлен спецификой языкового материала и задачами  работы. Были использованы контрастивный метод, описательный метод (сбор, анализ, классификация), метод компонентного анализа. Сбор, классификация, систематизация, обобщение материала осуществлялись  в рамках методики моделирования простого  предложения как единицы языка. </w:t>
      </w:r>
    </w:p>
    <w:p>
      <w:pPr>
        <w:pStyle w:val="Normal"/>
        <w:shd w:fill="FFFFFF" w:val="clear"/>
        <w:spacing w:lineRule="auto" w:line="240" w:before="0" w:after="0"/>
        <w:ind w:left="57" w:right="57" w:firstLine="6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лаве</w:t>
      </w:r>
      <w:r>
        <w:rPr>
          <w:rFonts w:cs="Times New Roman" w:ascii="Times New Roman" w:hAnsi="Times New Roman"/>
          <w:b/>
          <w:sz w:val="28"/>
          <w:szCs w:val="28"/>
        </w:rPr>
        <w:t xml:space="preserve"> «Структура и семантика простого именного предложения в сопоставляемых языках» </w:t>
      </w:r>
      <w:r>
        <w:rPr>
          <w:rFonts w:cs="Times New Roman" w:ascii="Times New Roman" w:hAnsi="Times New Roman"/>
          <w:sz w:val="28"/>
          <w:szCs w:val="28"/>
        </w:rPr>
        <w:t xml:space="preserve">рассматриваются  проблемы системного описания структуры и семантики простого предложения с именным сказуемым; инвариантные признаки предложения как единицы языка; типы и значения именного сказуемого; предикативность в предложениях  с именным сказуемым; способы выражения; смысловое отношение между подлежащим и именным сказуемым и подлежащим </w:t>
      </w:r>
    </w:p>
    <w:p>
      <w:pPr>
        <w:pStyle w:val="Normal"/>
        <w:spacing w:lineRule="auto" w:line="240" w:before="0" w:after="0"/>
        <w:ind w:left="57" w:right="57"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послужил метод моделирования структуры и семантики предложений с именным сказуемым.</w:t>
      </w:r>
    </w:p>
    <w:p>
      <w:pPr>
        <w:pStyle w:val="Normal"/>
        <w:shd w:fill="FFFFFF" w:val="clear"/>
        <w:spacing w:lineRule="auto" w:line="240" w:before="0" w:after="0"/>
        <w:ind w:left="57" w:right="57" w:firstLine="663"/>
        <w:jc w:val="both"/>
        <w:rPr/>
      </w:pPr>
      <w:r>
        <w:rPr/>
        <w:t>Понятие значения предложения рассматривается в РГ-80 как иерархически структурированное. Синтаксическая семантика по</w:t>
        <w:softHyphen/>
        <w:t>нимается здесь трехступенчато.</w:t>
      </w:r>
    </w:p>
    <w:tbl>
      <w:tblPr>
        <w:tblW w:w="951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66"/>
        <w:gridCol w:w="3173"/>
      </w:tblGrid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антическая структура предложения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антика структурной схем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икативност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7" w:right="57" w:firstLine="6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емантической структуры предложений, построенных на основе той или иной структурной схемы, включается в РГ-80 в описание всех структурных схем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емантическая структура предложения - это его абстрактное языковое значение, представляющее собою отношение семантических компонентов, формируемых взаимным действием грамматических и лексических значений членов предложения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 xml:space="preserve"> Существуют элементарные, основные и неэлементарные, неосновные семантические категории и, соответственно, элементарные и неэлементарные семантические структуры предложения. К элементарным семантическим категориям относятся предикативный признак (действие или состояние), субъект и объект, а также следующие диффузные по значению (семантически сложные, нерасчлененные) категории: </w:t>
      </w:r>
    </w:p>
    <w:tbl>
      <w:tblPr>
        <w:tblW w:w="951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650"/>
        <w:gridCol w:w="107"/>
      </w:tblGrid>
      <w:tr>
        <w:trPr/>
        <w:tc>
          <w:tcPr>
            <w:tcW w:w="951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 субъект действия / субъект состояния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ебя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аловле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ыб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разг.)</w:t>
            </w:r>
          </w:p>
        </w:tc>
        <w:tc>
          <w:tcPr>
            <w:tcW w:w="475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алилар көп белиқ тутти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7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0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в предложении распространяющая словоформ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/>
              </w:rPr>
              <w:t>ребя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обозначает одновременно субъект действующий и субъект обладающий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ребята наловили рыб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ребята имеют рыб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у ребят есть рыб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;</w:t>
            </w:r>
          </w:p>
          <w:tbl>
            <w:tblPr>
              <w:tblW w:w="8958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5244"/>
            </w:tblGrid>
            <w:tr>
              <w:trPr/>
              <w:tc>
                <w:tcPr>
                  <w:tcW w:w="895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7" w:right="57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) субъект состояния / объект действия</w:t>
                  </w:r>
                </w:p>
              </w:tc>
            </w:tr>
            <w:tr>
              <w:trPr/>
              <w:tc>
                <w:tcPr>
                  <w:tcW w:w="37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7" w:right="57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Клуб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построен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студентами</w:t>
                  </w:r>
                </w:p>
              </w:tc>
              <w:tc>
                <w:tcPr>
                  <w:tcW w:w="52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7" w:right="57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</w:rPr>
                    <w:t>Клуб студентлар тәрипидин селинған</w:t>
                  </w:r>
                </w:p>
              </w:tc>
            </w:tr>
            <w:tr>
              <w:trPr/>
              <w:tc>
                <w:tcPr>
                  <w:tcW w:w="37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57" w:hanging="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57" w:hanging="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0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редложении подлежаще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кл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означает одновременно объект действия и субъект того состояния, которое вызвано этим действием; </w:t>
            </w:r>
          </w:p>
          <w:tbl>
            <w:tblPr>
              <w:tblW w:w="9124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2"/>
              <w:gridCol w:w="4562"/>
            </w:tblGrid>
            <w:tr>
              <w:trPr/>
              <w:tc>
                <w:tcPr>
                  <w:tcW w:w="912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7" w:right="57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)субъектно-обстоятельственные квалификаторы</w:t>
                  </w:r>
                </w:p>
              </w:tc>
            </w:tr>
            <w:tr>
              <w:trPr/>
              <w:tc>
                <w:tcPr>
                  <w:tcW w:w="45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7" w:right="5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1.В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его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душе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страх;</w:t>
                  </w:r>
                </w:p>
                <w:p>
                  <w:pPr>
                    <w:pStyle w:val="Normal"/>
                    <w:spacing w:lineRule="auto" w:line="240" w:before="0" w:after="0"/>
                    <w:ind w:left="57" w:right="57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2.В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младенчестве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нужна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лишь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мать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5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7" w:right="57" w:hanging="0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</w:rPr>
                    <w:t>1.Көңлидә қорқунуч;</w:t>
                  </w:r>
                </w:p>
                <w:p>
                  <w:pPr>
                    <w:pStyle w:val="Normal"/>
                    <w:spacing w:lineRule="auto" w:line="240" w:before="0" w:after="0"/>
                    <w:ind w:left="57" w:right="57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</w:rPr>
                    <w:t>2.Балилиқта анила керәк;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07" w:type="dxa"/>
            <w:gridSpan w:val="2"/>
            <w:tcBorders/>
          </w:tcPr>
          <w:tbl>
            <w:tblPr>
              <w:tblW w:w="9124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2"/>
              <w:gridCol w:w="4562"/>
            </w:tblGrid>
            <w:tr>
              <w:trPr/>
              <w:tc>
                <w:tcPr>
                  <w:tcW w:w="912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7" w:right="57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)объектно-обстоятельственные квалификаторы;</w:t>
                  </w:r>
                </w:p>
              </w:tc>
            </w:tr>
            <w:tr>
              <w:trPr/>
              <w:tc>
                <w:tcPr>
                  <w:tcW w:w="45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7" w:right="57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В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семью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дано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знать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о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8"/>
                      <w:szCs w:val="28"/>
                    </w:rPr>
                    <w:t>случившемся</w:t>
                  </w:r>
                </w:p>
              </w:tc>
              <w:tc>
                <w:tcPr>
                  <w:tcW w:w="45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7" w:right="57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</w:rPr>
                    <w:t>Аилигә вақиә Һәққидә мәлумат берилди;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0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редложении в словоформ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емь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дновременно заключены значения обстоятельственное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и объектное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ье дано знать о случившем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7" w:right="57" w:firstLine="6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изнак, имеющий своего носителя, исходящий от него, ему принадлежащий или в нем открываемый, ему приписываемый, является признаком субъектным:</w:t>
      </w:r>
    </w:p>
    <w:tbl>
      <w:tblPr>
        <w:tblW w:w="951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усском языке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уйгурском языке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ез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д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оч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кончилас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ы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тлич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м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Доч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шл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чительниц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Больно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лох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е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жа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Е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зноби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ебенк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хочет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гр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езд маңмақта; Түн өтти;Оғул – элачи; У – әқиллиқ; Қиз муәллимә болди; Кесәл еғир; У иссиватиду; Балиниң ойниғуси бар;</w:t>
            </w:r>
          </w:p>
        </w:tc>
      </w:tr>
    </w:tbl>
    <w:p>
      <w:pPr>
        <w:pStyle w:val="Normal"/>
        <w:spacing w:lineRule="auto" w:line="240" w:before="0" w:after="0"/>
        <w:ind w:left="57" w:right="57" w:firstLine="6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к, не имеющий своего носителя, ни от кого не исходящий и никому не приписываемый, т. е. представляемый языком как существующий сам по себе, является признаком бессубъектным, но в уйгурском часто реализуется в двусоставных предложениях</w:t>
      </w:r>
      <w:r>
        <w:rPr/>
        <w:t xml:space="preserve">: </w:t>
      </w:r>
    </w:p>
    <w:tbl>
      <w:tblPr>
        <w:tblW w:w="951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усском языке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уйгурском языке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ороз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вета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лучает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сяко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оғ; Таң атмақта; Һәр қандақ болиду;</w:t>
            </w:r>
          </w:p>
        </w:tc>
      </w:tr>
    </w:tbl>
    <w:p>
      <w:pPr>
        <w:pStyle w:val="Normal"/>
        <w:spacing w:lineRule="auto" w:line="240" w:before="0" w:after="0"/>
        <w:ind w:left="57" w:right="57" w:firstLine="6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тот, так и другой признак может быть представлен как процессуальный, т. е. как действие или процессуальное состояние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чен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иш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туч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ихорад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веч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апает</w:t>
      </w:r>
      <w:r>
        <w:rPr>
          <w:rFonts w:cs="Times New Roman" w:ascii="Times New Roman" w:hAnsi="Times New Roman"/>
          <w:color w:val="000000"/>
          <w:sz w:val="28"/>
          <w:szCs w:val="28"/>
        </w:rPr>
        <w:t>) или как непроцессуальное состояние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о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ороз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ву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иш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тсю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ид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о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о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лохо</w:t>
      </w:r>
      <w:r>
        <w:rPr>
          <w:rFonts w:cs="Times New Roman" w:ascii="Times New Roman" w:hAnsi="Times New Roman"/>
          <w:color w:val="000000"/>
          <w:sz w:val="28"/>
          <w:szCs w:val="28"/>
        </w:rPr>
        <w:t>). Эти значения имеют свои внутренние дифференциации.</w:t>
      </w:r>
    </w:p>
    <w:p>
      <w:pPr>
        <w:pStyle w:val="Normal"/>
        <w:spacing w:lineRule="auto" w:line="240" w:before="0" w:after="0"/>
        <w:ind w:left="57" w:right="57" w:firstLine="6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В отличие от значения предикативного признака, всегда заключенного в главном члене предложения, субъект имеет более широкие и разнообразные средства своего выражения. </w:t>
      </w:r>
    </w:p>
    <w:tbl>
      <w:tblPr>
        <w:tblW w:w="951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749"/>
      </w:tblGrid>
      <w:tr>
        <w:trPr/>
        <w:tc>
          <w:tcPr>
            <w:tcW w:w="47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усском языке</w:t>
            </w:r>
          </w:p>
        </w:tc>
        <w:tc>
          <w:tcPr>
            <w:tcW w:w="47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уйгурском языке</w:t>
            </w:r>
          </w:p>
        </w:tc>
      </w:tr>
      <w:tr>
        <w:trPr/>
        <w:tc>
          <w:tcPr>
            <w:tcW w:w="951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7" w:right="57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нераспространенных подлежащно-сказуемых предложениях субъект выражается подлежащим:</w:t>
            </w:r>
          </w:p>
        </w:tc>
      </w:tr>
      <w:tr>
        <w:trPr/>
        <w:tc>
          <w:tcPr>
            <w:tcW w:w="47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Гор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аст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ез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остановил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ебено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есе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</w:p>
        </w:tc>
        <w:tc>
          <w:tcPr>
            <w:tcW w:w="47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ШәҺәр өсмәктә; Поезд тохтиди; Пәрзәнт хошал; </w:t>
            </w:r>
          </w:p>
        </w:tc>
      </w:tr>
      <w:tr>
        <w:trPr/>
        <w:tc>
          <w:tcPr>
            <w:tcW w:w="951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7" w:right="57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не подлежащно-сказуемостных двукомпонентных предложениях субъект выражается главным членом с предметным значением:</w:t>
            </w:r>
          </w:p>
        </w:tc>
      </w:tr>
      <w:tr>
        <w:trPr/>
        <w:tc>
          <w:tcPr>
            <w:tcW w:w="47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звест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ис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риходил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инул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</w:p>
        </w:tc>
        <w:tc>
          <w:tcPr>
            <w:tcW w:w="47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Хәвәр йоқ; Хәтләр кәлмиди; Бир жилму өтмиди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В некоторых однокомпонентных предложениях и в предложениях с отрицанием значение субъекта заключено в том же члене, которым выражен предикативный признак, т. е. эти два значения выражаются нерасчлененно:</w:t>
            </w:r>
          </w:p>
        </w:tc>
      </w:tr>
      <w:tr>
        <w:trPr/>
        <w:tc>
          <w:tcPr>
            <w:tcW w:w="47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651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Шумя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-то шуми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Дожд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ет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Гр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дет дожд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, </w:t>
            </w:r>
          </w:p>
        </w:tc>
        <w:tc>
          <w:tcPr>
            <w:tcW w:w="47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ирәвләр шавқунлимақта; Ямғур; Шамал; Гүлдүрмома; Бирму қатнаш йоқ;</w:t>
            </w:r>
          </w:p>
        </w:tc>
      </w:tr>
      <w:tr>
        <w:trPr/>
        <w:tc>
          <w:tcPr>
            <w:tcW w:w="95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В однокомпонентных предложениях спрягаемо-глагольного класса при их распространении (высокорегулярном) субъект выражается сильноуправляемой падежной формой:</w:t>
            </w:r>
          </w:p>
        </w:tc>
      </w:tr>
      <w:tr>
        <w:trPr/>
        <w:tc>
          <w:tcPr>
            <w:tcW w:w="47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Боль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лихоради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е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зноби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Люд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стигл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бе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47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есәл титримәктә (номинатив)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ени музлитиватиду; Адәмләргә мусибәт йәтти.</w:t>
            </w:r>
          </w:p>
        </w:tc>
      </w:tr>
      <w:tr>
        <w:trPr/>
        <w:tc>
          <w:tcPr>
            <w:tcW w:w="95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В предложениях разной структуры субъект нормально выражается детерминантом, а в уйгурском это может быть обычное подлежащее:</w:t>
            </w:r>
          </w:p>
        </w:tc>
      </w:tr>
      <w:tr>
        <w:trPr/>
        <w:tc>
          <w:tcPr>
            <w:tcW w:w="47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ебенк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есел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Детя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холод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еког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разговарива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</w:p>
        </w:tc>
        <w:tc>
          <w:tcPr>
            <w:tcW w:w="47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әрзәнт хошал; Балиларға соғ болуватиду; Маңа сөзләшкили вақит йоқ; </w:t>
            </w:r>
          </w:p>
        </w:tc>
      </w:tr>
      <w:tr>
        <w:trPr/>
        <w:tc>
          <w:tcPr>
            <w:tcW w:w="95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) В пассивных и некоторых других конструкциях субъект действия выражается специально им принадлежащим распространителем - формой тв. п. со значением деятеля, которому соответствует уйгурский аналог в основном падеже :</w:t>
            </w:r>
          </w:p>
        </w:tc>
      </w:tr>
      <w:tr>
        <w:trPr/>
        <w:tc>
          <w:tcPr>
            <w:tcW w:w="47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троителя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еревыполн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л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Лодк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еревернул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ол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57" w:right="57" w:firstLine="651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7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Қурулушчилар тәрипидин план атқурулди; Кемә долқун билән ағдурулди.</w:t>
            </w:r>
          </w:p>
        </w:tc>
      </w:tr>
      <w:tr>
        <w:trPr/>
        <w:tc>
          <w:tcPr>
            <w:tcW w:w="95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В однокомпонентных предложениях именного класса, сообщающих о конкретном действии или состоянии, субъект может быть выражен примыкающей словоформой:</w:t>
            </w:r>
          </w:p>
        </w:tc>
      </w:tr>
      <w:tr>
        <w:trPr/>
        <w:tc>
          <w:tcPr>
            <w:tcW w:w="47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со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еж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друзья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Гудо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втомобил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47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Ағиниләр ара җедәл; Автомобилниң гудоги.</w:t>
            </w:r>
          </w:p>
        </w:tc>
      </w:tr>
    </w:tbl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Значение субъекта небезразлично к той форме, в которой оно заключено. Так, среди приведенных выше примеров как в русском, так и уйгурском, субъект без каких-либо семантических осложнений выражен формами именительного, родительного и дательного падежей без предлога, творительным падежом одушевленного существительного. </w:t>
      </w:r>
    </w:p>
    <w:p>
      <w:pPr>
        <w:pStyle w:val="Normal"/>
        <w:shd w:fill="FFFFFF" w:val="clear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А. РЕЗУЛЬТАТЫ СОБСТВЕННЫХ ИССЛЕДОВ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НИЙ И ИХ ОБСУЖДЕНИЕ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 данной главе при описании итогов собственного исследования были  выделены новые результаты, которые достигнуты при разработке выбранной темы.</w:t>
      </w:r>
    </w:p>
    <w:p>
      <w:pPr>
        <w:pStyle w:val="Normal"/>
        <w:spacing w:lineRule="auto" w:line="240" w:before="0" w:after="0"/>
        <w:ind w:left="57" w:right="57" w:firstLine="6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ретьей главе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 Модели именных простых предложений в русском и уйгурском языках» </w:t>
      </w:r>
      <w:r>
        <w:rPr>
          <w:rFonts w:cs="Times New Roman" w:ascii="Times New Roman" w:hAnsi="Times New Roman"/>
          <w:sz w:val="28"/>
          <w:szCs w:val="28"/>
        </w:rPr>
        <w:t>дается определение термина «модель» и приводится модельное  описание простого именного предложения.</w:t>
      </w:r>
    </w:p>
    <w:p>
      <w:pPr>
        <w:pStyle w:val="Normal"/>
        <w:shd w:fill="FFFFFF" w:val="clear"/>
        <w:spacing w:lineRule="auto" w:line="240" w:before="0" w:after="0"/>
        <w:ind w:left="57" w:right="57" w:firstLine="6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ин «модель» в научном описании обычно обозначает нечто, похожее на объект, которому оно должно соответствовать, но не совсем тождественное ему. В языкознании и, уже, в синтаксисе термин «модель» употребляется и в первом смысле, и во втором смысле. В настоящей работе,  вслед за М.И.Черемисиной, С.Н.Абдуллаевым, И.Х.Ахматовым и др., мы будем использовать данный термин в том смысле, который более близок к первому его пониманию, а именно, как сложившееся в сознании исследователя теоретическое  представ</w:t>
        <w:softHyphen/>
        <w:t>ление об устройстве синтаксической единицы, в частности, простого предложения. Но в то же время для нас модель — это и образец, по которому создается реальное множество выс</w:t>
        <w:softHyphen/>
        <w:t xml:space="preserve">казываний — предложений в речи. 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данной главе описываются модели именного предложения русского и уйгурского языков. В описании применяются следующие символы и сокращения: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 имя, т.е. любая именная часть речи; 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 имя  существительное; 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dj</w:t>
      </w:r>
      <w:r>
        <w:rPr>
          <w:rFonts w:cs="Times New Roman" w:ascii="Times New Roman" w:hAnsi="Times New Roman"/>
          <w:sz w:val="28"/>
          <w:szCs w:val="28"/>
        </w:rPr>
        <w:t xml:space="preserve">- имя прилагательное; 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um</w:t>
      </w:r>
      <w:r>
        <w:rPr>
          <w:rFonts w:cs="Times New Roman" w:ascii="Times New Roman" w:hAnsi="Times New Roman"/>
          <w:sz w:val="28"/>
          <w:szCs w:val="28"/>
        </w:rPr>
        <w:t xml:space="preserve">- имя числительное; 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on</w:t>
      </w:r>
      <w:r>
        <w:rPr>
          <w:rFonts w:cs="Times New Roman" w:ascii="Times New Roman" w:hAnsi="Times New Roman"/>
          <w:sz w:val="28"/>
          <w:szCs w:val="28"/>
        </w:rPr>
        <w:t xml:space="preserve">- местоимение; 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on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aubst</w:t>
      </w:r>
      <w:r>
        <w:rPr>
          <w:rFonts w:cs="Times New Roman" w:ascii="Times New Roman" w:hAnsi="Times New Roman"/>
          <w:sz w:val="28"/>
          <w:szCs w:val="28"/>
        </w:rPr>
        <w:t>-местоимение - существительное;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on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adj</w:t>
      </w:r>
      <w:r>
        <w:rPr>
          <w:rFonts w:cs="Times New Roman" w:ascii="Times New Roman" w:hAnsi="Times New Roman"/>
          <w:sz w:val="28"/>
          <w:szCs w:val="28"/>
        </w:rPr>
        <w:t xml:space="preserve">-местоимение - прилагательное; </w:t>
      </w:r>
    </w:p>
    <w:p>
      <w:pPr>
        <w:pStyle w:val="Normal"/>
        <w:spacing w:lineRule="auto" w:line="240" w:before="0" w:after="0"/>
        <w:ind w:left="708" w:right="57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(а такж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и т.п.)- падежные формы имени или местоимения, гд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имя в именит.п.,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имя в родит.п.,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 имя в дательн.п., 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 имя в винит.п;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…(а такж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и т.п.)- любой косвенный падеж имени или местоимения; 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N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Pron</w:t>
      </w:r>
      <w:r>
        <w:rPr>
          <w:rFonts w:cs="Times New Roman" w:ascii="Times New Roman" w:hAnsi="Times New Roman"/>
          <w:sz w:val="28"/>
          <w:szCs w:val="28"/>
        </w:rPr>
        <w:t xml:space="preserve"> -имя, имя существительное, местоимение с предлогом; 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</w:rPr>
        <w:t>-спрягаемая форма глагола;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р</w:t>
      </w:r>
      <w:r>
        <w:rPr>
          <w:rFonts w:cs="Times New Roman" w:ascii="Times New Roman" w:hAnsi="Times New Roman"/>
          <w:sz w:val="28"/>
          <w:szCs w:val="28"/>
        </w:rPr>
        <w:t xml:space="preserve">-глагол-связка; 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g</w:t>
      </w:r>
      <w:r>
        <w:rPr>
          <w:rFonts w:cs="Times New Roman" w:ascii="Times New Roman" w:hAnsi="Times New Roman"/>
          <w:sz w:val="28"/>
          <w:szCs w:val="28"/>
        </w:rPr>
        <w:t xml:space="preserve">-ед.число; </w:t>
      </w:r>
    </w:p>
    <w:p>
      <w:pPr>
        <w:pStyle w:val="Normal"/>
        <w:spacing w:lineRule="auto" w:line="240" w:before="0" w:after="0"/>
        <w:ind w:left="57" w:right="5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>-мн.число</w:t>
      </w:r>
    </w:p>
    <w:p>
      <w:pPr>
        <w:pStyle w:val="Normal"/>
        <w:spacing w:lineRule="auto" w:line="240" w:before="0" w:after="0"/>
        <w:ind w:left="57"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  обозначает наличие непосредственной синтаксической связи между двумя компонентами модели. Он отсутствует, если компоненты модели соединяются посредством сор., т.е. глагола-связки.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рассматриваются выделенные в процессе проведенного исследования блоки моделей именных предложений.</w:t>
      </w:r>
    </w:p>
    <w:p>
      <w:pPr>
        <w:pStyle w:val="Normal"/>
        <w:spacing w:lineRule="auto" w:line="240" w:before="0" w:after="0"/>
        <w:ind w:left="57"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57" w:right="57" w:hanging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блок (двухкомпонентный номинативный)</w:t>
      </w:r>
    </w:p>
    <w:tbl>
      <w:tblPr>
        <w:tblW w:w="951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59"/>
      </w:tblGrid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русском языке</w:t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pacing w:before="0" w:after="0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уйгурском языке</w:t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27940</wp:posOffset>
                      </wp:positionV>
                      <wp:extent cx="1442085" cy="3359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2085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op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dj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/1/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55pt;height:26.45pt;mso-wrap-distance-left:9.05pt;mso-wrap-distance-right:9.05pt;mso-wrap-distance-top:0pt;mso-wrap-distance-bottom:0pt;margin-top:2.2pt;mso-position-vertical-relative:text;margin-left:49.95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o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dj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/1/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Ночь была тиха (тихая, тихой).-</w:t>
            </w:r>
            <w:r>
              <w:rPr>
                <w:bCs/>
                <w:sz w:val="28"/>
                <w:szCs w:val="28"/>
              </w:rPr>
              <w:t xml:space="preserve"> Түн теч еди;</w:t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87960</wp:posOffset>
                      </wp:positionV>
                      <wp:extent cx="2482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1.45pt;margin-top:14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27940</wp:posOffset>
                      </wp:positionV>
                      <wp:extent cx="1549400" cy="33591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940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op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pt;height:26.45pt;mso-wrap-distance-left:9.05pt;mso-wrap-distance-right:9.05pt;mso-wrap-distance-top:0pt;mso-wrap-distance-bottom:0pt;margin-top:2.2pt;mso-position-vertical-relative:text;margin-left:54.4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op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устәм үчүн ана жутниң, шу хил иллиқ меҺри, Һәқиқәтәнму, зор мәдәт  әлвәттә(Һ.Абдуллин)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23495</wp:posOffset>
                      </wp:positionV>
                      <wp:extent cx="1442085" cy="3359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2085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op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1/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55pt;height:26.45pt;mso-wrap-distance-left:9.05pt;mso-wrap-distance-right:9.05pt;mso-wrap-distance-top:0pt;mso-wrap-distance-bottom:0pt;margin-top:1.85pt;mso-position-vertical-relative:text;margin-left:49.95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o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f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/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Он был студент (студентом)</w:t>
            </w:r>
            <w:r>
              <w:rPr>
                <w:bCs/>
                <w:sz w:val="28"/>
                <w:szCs w:val="28"/>
              </w:rPr>
              <w:t>.- У студент еди;</w: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86690</wp:posOffset>
                      </wp:positionV>
                      <wp:extent cx="23749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14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23495</wp:posOffset>
                      </wp:positionV>
                      <wp:extent cx="1922145" cy="52768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527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1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Adi/Adv Cop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олмақ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41.55pt;mso-wrap-distance-left:9.05pt;mso-wrap-distance-right:9.05pt;mso-wrap-distance-top:0pt;mso-wrap-distance-bottom:0pt;margin-top:1.85pt;mso-position-vertical-relative:text;margin-left:25.05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1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    Adi/Adv Cop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олмақ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Немишкиду, Пәхирдин хапа еди (Һ.Абдуллин)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Бу хил балилиримиз интайин аз(З.Зәмәдий)</w:t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44450</wp:posOffset>
                      </wp:positionV>
                      <wp:extent cx="1210945" cy="33591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945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op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35pt;height:26.45pt;mso-wrap-distance-left:9.05pt;mso-wrap-distance-right:9.05pt;mso-wrap-distance-top:0pt;mso-wrap-distance-bottom:0pt;margin-top:3.5pt;mso-position-vertical-relative:text;margin-left:46.65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o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fN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Этот дом будет без лифта</w:t>
            </w:r>
            <w:r>
              <w:rPr>
                <w:bCs/>
                <w:sz w:val="28"/>
                <w:szCs w:val="28"/>
              </w:rPr>
              <w:t>.- Бу өй лифтсиз болиду;</w:t>
            </w:r>
            <w:r>
              <w:rPr>
                <w:bCs/>
                <w:i/>
                <w:sz w:val="28"/>
                <w:szCs w:val="28"/>
              </w:rPr>
              <w:t xml:space="preserve"> Чай с сахаром</w:t>
            </w:r>
            <w:r>
              <w:rPr>
                <w:bCs/>
                <w:sz w:val="28"/>
                <w:szCs w:val="28"/>
              </w:rPr>
              <w:t>.- Чай қәнт билән.</w:t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214630</wp:posOffset>
                      </wp:positionV>
                      <wp:extent cx="25971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16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44450</wp:posOffset>
                      </wp:positionV>
                      <wp:extent cx="2063115" cy="33591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ар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/Йоқ Сор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45pt;height:26.45pt;mso-wrap-distance-left:9.05pt;mso-wrap-distance-right:9.05pt;mso-wrap-distance-top:0pt;mso-wrap-distance-bottom:0pt;margin-top:3.5pt;mso-position-vertical-relative:text;margin-left:28.2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ар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//Йоқ Сор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Ғайипниң дәптиридики қара тизимларниң ичидә Заманниңму исми бар еди(З.Сәмәдий);</w:t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22225</wp:posOffset>
                      </wp:positionV>
                      <wp:extent cx="1743075" cy="33591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075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Pron Cop 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–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25pt;height:26.45pt;mso-wrap-distance-left:9.05pt;mso-wrap-distance-right:9.05pt;mso-wrap-distance-top:0pt;mso-wrap-distance-bottom:0pt;margin-top:1.75pt;mso-position-vertical-relative:text;margin-left:43.25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Pron Cop 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–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Это наше общежитие.-</w:t>
            </w:r>
            <w:r>
              <w:rPr>
                <w:bCs/>
                <w:i/>
                <w:sz w:val="28"/>
                <w:szCs w:val="28"/>
              </w:rPr>
              <w:t xml:space="preserve"> Бу бизниң ятақ.</w: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22225</wp:posOffset>
                      </wp:positionV>
                      <wp:extent cx="2091690" cy="33591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1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di/Adv Cop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7pt;height:26.45pt;mso-wrap-distance-left:9.05pt;mso-wrap-distance-right:9.05pt;mso-wrap-distance-top:0pt;mso-wrap-distance-bottom:0pt;margin-top:1.75pt;mso-position-vertical-relative:text;margin-left:26.1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1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di/Adv Cop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Машимин, Махосән,силәр җәңгивар тәйярлиқни тезлитишкә мәсъул(З.Сәмәдий);</w:t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блок ( двухкомпонентный с косвенным субъектом)</w: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В русском языке</w:t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635</wp:posOffset>
                      </wp:positionV>
                      <wp:extent cx="2012315" cy="33591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315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1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di/Adv Cop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8.45pt;height:26.45pt;mso-wrap-distance-left:9.05pt;mso-wrap-distance-right:9.05pt;mso-wrap-distance-top:0pt;mso-wrap-distance-bottom:0pt;margin-top:0pt;mso-position-vertical-relative:text;margin-left:26.1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1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di/Adv Cop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Яшларниң йезида қелишида егилик йетәкчилириниң роли зор(Т.Юнус);</w:t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3335</wp:posOffset>
                      </wp:positionV>
                      <wp:extent cx="1701800" cy="33591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Cop  N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pt;height:26.45pt;mso-wrap-distance-left:9.05pt;mso-wrap-distance-right:9.05pt;mso-wrap-distance-top:0pt;mso-wrap-distance-bottom:0pt;margin-top:1.05pt;mso-position-vertical-relative:text;margin-left:10.85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Cop  Nu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Маше 18 лет.- </w:t>
            </w:r>
            <w:r>
              <w:rPr>
                <w:bCs/>
                <w:sz w:val="28"/>
                <w:szCs w:val="28"/>
              </w:rPr>
              <w:t>Маша 18 яшта.</w: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Учителю было за 70 лет</w:t>
            </w:r>
            <w:r>
              <w:rPr>
                <w:bCs/>
                <w:sz w:val="28"/>
                <w:szCs w:val="28"/>
              </w:rPr>
              <w:t>.- Устав 70 ашкан әди.</w:t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13335</wp:posOffset>
                      </wp:positionV>
                      <wp:extent cx="2091690" cy="33591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1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di/Adv Cop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7pt;height:26.45pt;mso-wrap-distance-left:9.05pt;mso-wrap-distance-right:9.05pt;mso-wrap-distance-top:0pt;mso-wrap-distance-bottom:0pt;margin-top:1.05pt;mso-position-vertical-relative:text;margin-left:26.1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1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6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di/Adv Cop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Биз Һәммидин бехәвәрғу(Қ. Тохтәмов);</w: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5560</wp:posOffset>
                      </wp:positionV>
                      <wp:extent cx="1746885" cy="33591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885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Cop N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55pt;height:26.45pt;mso-wrap-distance-left:9.05pt;mso-wrap-distance-right:9.05pt;mso-wrap-distance-top:0pt;mso-wrap-distance-bottom:0pt;margin-top:2.8pt;mso-position-vertical-relative:text;margin-left:18.1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Cop Nu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Студентов-100</w:t>
            </w:r>
            <w:r>
              <w:rPr>
                <w:bCs/>
                <w:sz w:val="28"/>
                <w:szCs w:val="28"/>
              </w:rPr>
              <w:t>.- Студент 100 киши;</w:t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35560</wp:posOffset>
                      </wp:positionV>
                      <wp:extent cx="2091690" cy="33591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1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di/Adv Cop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7pt;height:26.45pt;mso-wrap-distance-left:9.05pt;mso-wrap-distance-right:9.05pt;mso-wrap-distance-top:0pt;mso-wrap-distance-bottom:0pt;margin-top:2.8pt;mso-position-vertical-relative:text;margin-left:19.85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1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di/Adv Cop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Шуниң үчүн уйғурлар этноними тәбиий Һалда деләтниң барлиқ аҺалисиға нисбәтән,түркий тиллқ вә шундақла иран тиллиқ аҺалиғиму нисбәтән тәэллуқ болди(Т.Алмас);</w:t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46355</wp:posOffset>
                      </wp:positionV>
                      <wp:extent cx="1746885" cy="335915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885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Cop Adv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55pt;height:26.45pt;mso-wrap-distance-left:9.05pt;mso-wrap-distance-right:9.05pt;mso-wrap-distance-top:0pt;mso-wrap-distance-bottom:0pt;margin-top:3.65pt;mso-position-vertical-relative:text;margin-left:18.1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Cop Adv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P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  <w:lang w:val="en-US" w:eastAsia="en-US"/>
              </w:rPr>
              <w:t>Бюрократов вон.-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Бюрократар кетсун.</w:t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192405</wp:posOffset>
                      </wp:positionV>
                      <wp:extent cx="24828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15pt;margin-top:1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46355</wp:posOffset>
                      </wp:positionV>
                      <wp:extent cx="2063115" cy="33591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болмақ)Сор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45pt;height:26.45pt;mso-wrap-distance-left:9.05pt;mso-wrap-distance-right:9.05pt;mso-wrap-distance-top:0pt;mso-wrap-distance-bottom:0pt;margin-top:3.65pt;mso-position-vertical-relative:text;margin-left:19.85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болмақ)Сор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Бу су –җәңчиләрниң(З. Сәмәдий);</w: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42545</wp:posOffset>
                      </wp:positionV>
                      <wp:extent cx="1554480" cy="335915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op 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4pt;height:26.45pt;mso-wrap-distance-left:9.05pt;mso-wrap-distance-right:9.05pt;mso-wrap-distance-top:0pt;mso-wrap-distance-bottom:0pt;margin-top:3.35pt;mso-position-vertical-relative:text;margin-left:10.85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op 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  <w:lang w:val="en-US" w:eastAsia="en-US"/>
              </w:rPr>
              <w:t>Старикам почет.-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Аксакалларга яззәт.</w: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  <w:lang w:val="en-US" w:eastAsia="en-US"/>
              </w:rPr>
              <w:t>Молодым зеленая дорога.-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Яшларға очуқ йол.</w:t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42545</wp:posOffset>
                      </wp:positionV>
                      <wp:extent cx="1950085" cy="335915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085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um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qunt5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Cop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55pt;height:26.45pt;mso-wrap-distance-left:9.05pt;mso-wrap-distance-right:9.05pt;mso-wrap-distance-top:0pt;mso-wrap-distance-bottom:0pt;margin-top:3.35pt;mso-position-vertical-relative:text;margin-left:26.1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um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qunt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Co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У кириқ яшта(Л.Мутәллип);</w: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8575</wp:posOffset>
                      </wp:positionV>
                      <wp:extent cx="2210435" cy="33591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0435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InfCop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Inf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05pt;height:26.45pt;mso-wrap-distance-left:9.05pt;mso-wrap-distance-right:9.05pt;mso-wrap-distance-top:0pt;mso-wrap-distance-bottom:0pt;margin-top:2.25pt;mso-position-vertical-relative:text;margin-left:10.85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InfCo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Inf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Отказаться было обидеть</w:t>
            </w:r>
            <w:r>
              <w:rPr>
                <w:bCs/>
                <w:sz w:val="28"/>
                <w:szCs w:val="28"/>
              </w:rPr>
              <w:t xml:space="preserve">.- Рәт қилиш рәнҗитиш дегән сөздур; </w:t>
            </w:r>
            <w:r>
              <w:rPr>
                <w:bCs/>
                <w:i/>
                <w:sz w:val="28"/>
                <w:szCs w:val="28"/>
              </w:rPr>
              <w:t>Быть актёром – прежде всего быть талантливым человеком</w:t>
            </w:r>
            <w:r>
              <w:rPr>
                <w:bCs/>
                <w:sz w:val="28"/>
                <w:szCs w:val="28"/>
              </w:rPr>
              <w:t>.- Актёр болушәң авал талантлиқ адәм болуштур.</w:t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80975</wp:posOffset>
                      </wp:positionV>
                      <wp:extent cx="25971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5pt;margin-top:14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28575</wp:posOffset>
                      </wp:positionV>
                      <wp:extent cx="1950085" cy="33591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085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um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ор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55pt;height:26.45pt;mso-wrap-distance-left:9.05pt;mso-wrap-distance-right:9.05pt;mso-wrap-distance-top:0pt;mso-wrap-distance-bottom:0pt;margin-top:2.25pt;mso-position-vertical-relative:text;margin-left:26.1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um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р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Әнди улар 55 миллионғу(З.Сабир)</w: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блок (собственно-одноком-понентный)</w: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русском языке</w: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174625</wp:posOffset>
                      </wp:positionV>
                      <wp:extent cx="25971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pt;margin-top:13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27940</wp:posOffset>
                      </wp:positionV>
                      <wp:extent cx="2012315" cy="335915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315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1 /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Mod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Cop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8.45pt;height:26.45pt;mso-wrap-distance-left:9.05pt;mso-wrap-distance-right:9.05pt;mso-wrap-distance-top:0pt;mso-wrap-distance-bottom:0pt;margin-top:2.2pt;mso-position-vertical-relative:text;margin-left:25.2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1 /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Mod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Co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Һеч нэрсиниң кериги йоқ(Қ. Тохтәмов);</w: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Һеч нэрсе  керәк әмәс(А.Өткүр);</w:t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04775</wp:posOffset>
                      </wp:positionV>
                      <wp:extent cx="1781175" cy="33591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op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s3/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dj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fsn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25pt;height:26.45pt;mso-wrap-distance-left:9.05pt;mso-wrap-distance-right:9.05pt;mso-wrap-distance-top:0pt;mso-wrap-distance-bottom:0pt;margin-top:8.25pt;mso-position-vertical-relative:text;margin-left:14.75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o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s3/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dj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fsn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Было темно</w:t>
            </w:r>
            <w:r>
              <w:rPr>
                <w:bCs/>
                <w:sz w:val="28"/>
                <w:szCs w:val="28"/>
              </w:rPr>
              <w:t xml:space="preserve">.- Қараңғу еди; </w:t>
            </w:r>
            <w:r>
              <w:rPr>
                <w:bCs/>
                <w:i/>
                <w:sz w:val="28"/>
                <w:szCs w:val="28"/>
              </w:rPr>
              <w:t xml:space="preserve">Душно без счастья и воли </w:t>
            </w:r>
            <w:r>
              <w:rPr>
                <w:bCs/>
                <w:sz w:val="28"/>
                <w:szCs w:val="28"/>
              </w:rPr>
              <w:t>(Н.).-Бәхтсиз вә ирадисиз Һава йстишмәйду</w:t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4775</wp:posOffset>
                      </wp:positionV>
                      <wp:extent cx="1556385" cy="335915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6385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Сор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55pt;height:26.45pt;mso-wrap-distance-left:9.05pt;mso-wrap-distance-right:9.05pt;mso-wrap-distance-top:0pt;mso-wrap-distance-bottom:0pt;margin-top:8.25pt;mso-position-vertical-relative:text;margin-left:20.45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Сор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3175" distR="3175" simplePos="0" locked="0" layoutInCell="1" allowOverlap="1" relativeHeight="27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9050</wp:posOffset>
                      </wp:positionV>
                      <wp:extent cx="223520" cy="508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8pt;margin-top:1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Һәрикәттә –бәрикәт(Мақал);</w: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Қизниң көзи қизилда (Мақал);</w: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57785</wp:posOffset>
                      </wp:positionV>
                      <wp:extent cx="2204085" cy="33591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4085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op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s3/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2…pr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/Adv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pr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55pt;height:26.45pt;mso-wrap-distance-left:9.05pt;mso-wrap-distance-right:9.05pt;mso-wrap-distance-top:0pt;mso-wrap-distance-bottom:0pt;margin-top:4.55pt;mso-position-vertical-relative:text;margin-left:3.95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o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s3/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…pr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/Adv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pr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Было уже за полночь</w:t>
            </w:r>
            <w:r>
              <w:rPr>
                <w:bCs/>
                <w:sz w:val="28"/>
                <w:szCs w:val="28"/>
              </w:rPr>
              <w:t xml:space="preserve">.- Йерим түндин ешип кәтти; </w:t>
            </w:r>
            <w:r>
              <w:rPr>
                <w:bCs/>
                <w:i/>
                <w:sz w:val="28"/>
                <w:szCs w:val="28"/>
              </w:rPr>
              <w:t>Нам не до сна.-</w:t>
            </w:r>
            <w:r>
              <w:rPr>
                <w:bCs/>
                <w:sz w:val="28"/>
                <w:szCs w:val="28"/>
              </w:rPr>
              <w:t xml:space="preserve"> Бизгә уйқа йоқ; </w:t>
            </w:r>
            <w:r>
              <w:rPr>
                <w:bCs/>
                <w:i/>
                <w:sz w:val="28"/>
                <w:szCs w:val="28"/>
              </w:rPr>
              <w:t>Ему не к спеху</w:t>
            </w:r>
            <w:r>
              <w:rPr>
                <w:bCs/>
                <w:sz w:val="28"/>
                <w:szCs w:val="28"/>
              </w:rPr>
              <w:t>.-У алдираш әмәс.</w:t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9050" distR="19050" simplePos="0" locked="0" layoutInCell="1" allowOverlap="1" relativeHeight="25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07645</wp:posOffset>
                      </wp:positionV>
                      <wp:extent cx="191770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pt;margin-top:1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57785</wp:posOffset>
                      </wp:positionV>
                      <wp:extent cx="1624330" cy="33591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Сор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9pt;height:26.45pt;mso-wrap-distance-left:9.05pt;mso-wrap-distance-right:9.05pt;mso-wrap-distance-top:0pt;mso-wrap-distance-bottom:0pt;margin-top:4.55pt;mso-position-vertical-relative:text;margin-left:10.05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Сор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Лекин мән өзинила яхши көридиған өз хаҺишинила издигәнләрдин әмәс(Һ.Абдуллин)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38735</wp:posOffset>
                      </wp:positionV>
                      <wp:extent cx="2294890" cy="335915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op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dj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fpl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26.45pt;mso-wrap-distance-left:9.05pt;mso-wrap-distance-right:9.05pt;mso-wrap-distance-top:0pt;mso-wrap-distance-bottom:0pt;margin-top:3.05pt;mso-position-vertical-relative:text;margin-left:3.95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o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dj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fpl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Ему были рады</w:t>
            </w:r>
            <w:r>
              <w:rPr>
                <w:bCs/>
                <w:sz w:val="28"/>
                <w:szCs w:val="28"/>
              </w:rPr>
              <w:t>.- Униңға хошал еди;</w: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9050" distR="19050" simplePos="0" locked="0" layoutInCell="1" allowOverlap="1" relativeHeight="26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96850</wp:posOffset>
                      </wp:positionV>
                      <wp:extent cx="191770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1pt;margin-top:15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38735</wp:posOffset>
                      </wp:positionV>
                      <wp:extent cx="1725930" cy="335915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593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Сор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9pt;height:26.45pt;mso-wrap-distance-left:9.05pt;mso-wrap-distance-right:9.05pt;mso-wrap-distance-top:0pt;mso-wrap-distance-bottom:0pt;margin-top:3.05pt;mso-position-vertical-relative:text;margin-left:25.2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Сор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Уларниң Һәммиси бир-бирисигә бағлиқ(Һ.Абдуллин)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2700</wp:posOffset>
                      </wp:positionV>
                      <wp:extent cx="2294890" cy="335915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op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26.45pt;mso-wrap-distance-left:9.05pt;mso-wrap-distance-right:9.05pt;mso-wrap-distance-top:0pt;mso-wrap-distance-bottom:0pt;margin-top:1pt;mso-position-vertical-relative:text;margin-left:11.2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o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Дома были в слезах</w:t>
            </w:r>
            <w:r>
              <w:rPr>
                <w:bCs/>
                <w:sz w:val="28"/>
                <w:szCs w:val="28"/>
              </w:rPr>
              <w:t>.-Өйдә (өйдикиләр) көз яш еди;</w:t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40005</wp:posOffset>
                      </wp:positionV>
                      <wp:extent cx="2294890" cy="335915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2…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pr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dv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pr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26.45pt;mso-wrap-distance-left:9.05pt;mso-wrap-distance-right:9.05pt;mso-wrap-distance-top:0pt;mso-wrap-distance-bottom:0pt;margin-top:3.15pt;mso-position-vertical-relative:text;margin-left:12.2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pr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dv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pr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От него были в восторге.-</w:t>
            </w:r>
            <w:r>
              <w:rPr>
                <w:bCs/>
                <w:i/>
                <w:sz w:val="28"/>
                <w:szCs w:val="28"/>
              </w:rPr>
              <w:t xml:space="preserve"> Униңдин рази еди</w:t>
            </w:r>
            <w:r>
              <w:rPr>
                <w:bCs/>
                <w:sz w:val="28"/>
                <w:szCs w:val="28"/>
              </w:rPr>
              <w:t>.;</w:t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55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4770</wp:posOffset>
                      </wp:positionV>
                      <wp:extent cx="2294890" cy="335915"/>
                      <wp:effectExtent l="0" t="0" r="0" b="0"/>
                      <wp:wrapNone/>
                      <wp:docPr id="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op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7" w:right="5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26.45pt;mso-wrap-distance-left:9.05pt;mso-wrap-distance-right:9.05pt;mso-wrap-distance-top:0pt;mso-wrap-distance-bottom:0pt;margin-top:5.1pt;mso-position-vertical-relative:text;margin-left:3.95pt;mso-position-horizontal-relative:text">
                      <v:textbo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o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7" w:right="5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</w:rPr>
              <w:t>Шёпот</w:t>
            </w:r>
            <w:r>
              <w:rPr>
                <w:bCs/>
                <w:sz w:val="28"/>
                <w:szCs w:val="28"/>
              </w:rPr>
              <w:t xml:space="preserve">. - Пичирлаш;  </w:t>
            </w:r>
            <w:r>
              <w:rPr>
                <w:bCs/>
                <w:i/>
                <w:sz w:val="28"/>
                <w:szCs w:val="28"/>
              </w:rPr>
              <w:t>Трели соловья</w:t>
            </w:r>
            <w:r>
              <w:rPr>
                <w:bCs/>
                <w:sz w:val="28"/>
                <w:szCs w:val="28"/>
              </w:rPr>
              <w:t xml:space="preserve"> (Фет).- Булбулниң сайриши;</w:t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8"/>
        <w:spacing w:before="0" w:after="0"/>
        <w:ind w:left="57" w:right="57" w:firstLine="6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ind w:left="57" w:right="57" w:firstLine="6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лаве рассматриваются  именные модели элементарного предложения. В двухкомпонентных уйгурских именных предложениях более активно используется связка. Для уйгурских именных моделей характерна тенденция  к синтаксической фразеологизации.</w:t>
      </w:r>
    </w:p>
    <w:p>
      <w:pPr>
        <w:pStyle w:val="Style18"/>
        <w:spacing w:before="0" w:after="0"/>
        <w:ind w:left="57" w:right="57" w:firstLine="6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ind w:left="57" w:right="57" w:firstLine="6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Style18"/>
        <w:spacing w:before="0" w:after="0"/>
        <w:ind w:left="57" w:right="57" w:firstLine="6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го исследования позволяют сформулировать следующие выводы и положе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ые предложения являются одним из крупных фрагментов системы простых предложений в уйгурском и русском языках. Идея изучения именных  предложений как сущностных единиц моделей языка, применима к сопоставительному синтаксису уйгурского и русского языков. Модельный подход позволяет обратиться к именным предложениям как к сущностным единицам языка в общей теории синтаксиса. Модель предложения предполагает вербоцентрическую концепцию организации структуры и семантики предложения, однако для именных предложений опорным является понятие «отношения». Форма предложения в модели показывается через ее структурную схему при помощи формальной записи. Содержание предложения изучается через пропозицию как мыслительную модель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лингвистической литературы по исследуемой проблеме в русистике и уйгуроведении (шире – тюркологии) показал ключевую роль изучения формы сказуемого при эволюции взглядов на природу именных предложений. В работе выявлены особенности организации формы сказуемого по языкам. Актуальной для современной лингвотипологии  является реализация синтаксических критерий по изучению языковых типов. Для синтаксического подхода в свою очередь малоизученным и перспективным направлением служит метод моделирования, позволяющий изучать  инвариантные синтаксические единицы и системные отношения между ними. Конкретный инвентарь структурно-семантических моделей именных предложений, представлена списками в русском и уйгурском языках, ставит сопоставительно-типологическое изучение данной разновидности синтаксических единиц на твердую научную почву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осуществлен анализ в направлении от русского языка как наиболее изученного, к уйгурскому. Между тем небезынтересен и анализ от уйгурского (тюркского) к русскому, открывающий в типологическом плане новые нюансы, не замечаемые в русистике. Такой подход может дать новые результаты и при комплексном подходе позволит обнаружить типологическое своеобразие языковых систем на примере исследуемых участков синтаксиса сопоставляемых языков. Поэтому в третьей главе был дан анализ, отталкивающийся от материалов уйгурского языка.</w:t>
      </w:r>
    </w:p>
    <w:p>
      <w:pPr>
        <w:pStyle w:val="Style18"/>
        <w:numPr>
          <w:ilvl w:val="0"/>
          <w:numId w:val="8"/>
        </w:numPr>
        <w:spacing w:before="0" w:after="0"/>
        <w:ind w:left="57" w:right="57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одство между субсистемами моделей именных предложений уйгурского и русского языков в том, что в обоих языках они осмысляются в качестве лингвистических знаков, непосредственно не данных в наблюдении. Инвентарь структурно-семантических моделей в сопоставляемых языках конечен и поддается списочной регистрации. </w:t>
      </w:r>
    </w:p>
    <w:p>
      <w:pPr>
        <w:pStyle w:val="Style18"/>
        <w:numPr>
          <w:ilvl w:val="0"/>
          <w:numId w:val="8"/>
        </w:numPr>
        <w:spacing w:before="0" w:after="0"/>
        <w:ind w:left="57" w:right="57" w:hanging="57"/>
        <w:jc w:val="both"/>
        <w:rPr>
          <w:sz w:val="28"/>
          <w:szCs w:val="28"/>
        </w:rPr>
      </w:pPr>
      <w:r>
        <w:rPr>
          <w:sz w:val="28"/>
          <w:szCs w:val="28"/>
        </w:rPr>
        <w:t>Различие между субсистемами моделей обнаруживаются, прежде всего, со стороны количества выделяемых моделей: в русском языке – 15 именных моделей, в уйгурском – 14 именных моделей. По характеру системных отношений в русской подсистеме выделяется три блока моделей (двусоставные, косвенным субъектом, односоставные, а в уйгурской подсистеме все модели укладываются в одном блоке двусоставных моделей). Линейная структура означающего моделей в уйгурском языке всегда замыкается финитным сказуемым, в русском порядок расположения моделеобразующих компонентов не так жестко фиксирован. При разработке моделей уйгурского языка используется вербоцентрическая схема организации предикативного узла на основе управления, в русском языке предикативный узел строится на основе синтаксической связи по типу координации.</w:t>
      </w:r>
    </w:p>
    <w:p>
      <w:pPr>
        <w:pStyle w:val="Style18"/>
        <w:numPr>
          <w:ilvl w:val="0"/>
          <w:numId w:val="8"/>
        </w:numPr>
        <w:spacing w:before="0" w:after="0"/>
        <w:ind w:left="57" w:right="57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йгурском  языке в речевых реализациях именных моделей последовательно употребляются актуализаторы (индикаторы актуального членения) </w:t>
      </w:r>
      <w:r>
        <w:rPr>
          <w:b/>
          <w:sz w:val="28"/>
          <w:szCs w:val="28"/>
        </w:rPr>
        <w:t>барғу, җуму,дегән.</w:t>
      </w:r>
      <w:r>
        <w:rPr>
          <w:sz w:val="28"/>
          <w:szCs w:val="28"/>
        </w:rPr>
        <w:t xml:space="preserve"> Они должны быть введены в состав формул вариантов моделей. Вопрос варьирования моделей заслуживает отдельного специального рассмотрения. Параллельно с русскими безличными именными моделями отмечаются соотносительные модели двусоставных предложений в уйгурском языке. В уйгурском языке модели именных предложений больше склонны к фразеологизации структуры и семантики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ег</w:t>
      </w:r>
      <w:r>
        <w:rPr>
          <w:rFonts w:cs="Arial" w:ascii="Arial" w:hAnsi="Arial"/>
          <w:sz w:val="28"/>
          <w:szCs w:val="28"/>
        </w:rPr>
        <w:t>ә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Сор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болса Сор;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болсун Сор.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 диссертации отражены в следующих публикациях: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уманапова, З.З. Основные пути развития синтаксических структур в русском и уйгурском языках [Текст] / З.З. Абдуманапова. // Вестник ИГУ. -   2002. - №7. - С.</w:t>
      </w:r>
      <w:r>
        <w:rPr>
          <w:sz w:val="28"/>
          <w:szCs w:val="28"/>
        </w:rPr>
        <w:t xml:space="preserve"> 203-206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57" w:hanging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думанапова, З.З. Структурно-семантическая модель простого предложения в современном уйгурском языке [Текст] / З.З. Абдуманапова. // Вестник ИГУ. -  2002. - № 8- </w:t>
      </w:r>
      <w:r>
        <w:rPr>
          <w:sz w:val="28"/>
          <w:szCs w:val="28"/>
        </w:rPr>
        <w:t>С.80-8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уманапова, З.З. Предложение и его синтаксическая доминанта в уйгурском языке [Текст] / З.З. Абдуманапова. // Материалы научно-практ. конф.  посвященной К.Тыныстанову, Ю.Абдрахманову.- ЫГУ. - Каракол, 2002. - С.84-880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57" w:hanging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думанапова, З.З. Изучение порядка слов в тюркологии [Текст] / З.З. Абдуманапова. // Вестник ИГУ. - 2003. - №6. - С.20-250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57" w:hanging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думанапова, З.З. Средства выражения предметности в уйгурском языке [Текст] / З.З.Абдуманапова. // Вестник ИГУ. - 2003. - №5. - С.50-54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уманапова, З.З. Модели именных предложений в русском и уйгурском языках [Текст] / З.З.Абдуманапова. // Всероссийская научная конференция «Подвижники сибирской филологии: В.А.Аврорин, Е.И. Убрятова, В. М. Наделяев» - Новосибирск, 2007. - С.11-15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57" w:hanging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думанапова, З.З. Эволюция взглядов на природу простого предложения в русской синтаксической науке [Текст] / З.З. Абдуманапова. // Кыргыз тил жана адабияты. -  2008. - №9. - </w:t>
      </w:r>
      <w:r>
        <w:rPr>
          <w:sz w:val="28"/>
          <w:szCs w:val="28"/>
        </w:rPr>
        <w:t>С.120-12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уманапова, З.З. Служебные слова как показатели синтаксической связи в языках разных систем [Текст] / З.З.Абдуманапова. // Вестник КНУ. - 2009. - Серия 6. - С.147-149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57" w:hanging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думанапова, З.З. Теоретические вопросы изучения простых предложений с именным сказуемым [Текст] / З.З.Абдуманапова. //  Вестник ИГУ. - 2009. - №23. - С.276-280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уманапова, З.З. Структурно-семантическая организация уйгурского предложения [Текст] / З.З.Абдуманапова. // Вестник КНУ. Серия 7.  - 2010. - С.17-21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" w:right="57" w:hanging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думанапова, З.З. Предикативность как важнейшее качество предложения [Текст] / З.З. Абдуманапова. // Науч.-пед.журнал «Высшая школа Казахстана». – Алматы, 2011. - №2. - С.247-253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бдуманапов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ухр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йнишевнаны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Уйгу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түр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жа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у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лдериндег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тоочту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өнөкө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үйлөмду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лыштыр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>тарых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нтаксис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ату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даг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0.02.20 – </w:t>
      </w:r>
      <w:r>
        <w:rPr>
          <w:rFonts w:cs="Times New Roman" w:ascii="Times New Roman" w:hAnsi="Times New Roman"/>
          <w:b/>
          <w:sz w:val="28"/>
          <w:szCs w:val="28"/>
        </w:rPr>
        <w:t>салыштыр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>тарых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типологиялы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ктештерм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им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истиг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юнч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филолог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имдерини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дидат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умуштуулу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ражасы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денип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лу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үчү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азылга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сертациясынын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ЗЮМЕСИ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гизг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өздө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тоочту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үйлөмдө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айлам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оделд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ик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мант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оделдештирүү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аяндооч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минан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элементарду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үйлө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дентифик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ирд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ъек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имволд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э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тумду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өнөкө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үйлө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илдөөнү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и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йгу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у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лдеринде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очту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өнөкө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үйлөмдөрдү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де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илдөөнү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ис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үздү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ссертациялы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шти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а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йгу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у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лдеринде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очту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өнөкө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үйлөмдөрдү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лары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лыштыры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илдөө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у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ала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Коюл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ат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түү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үчү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өмөндөгүдө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лдетт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юлду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зырк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таксист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мде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өнөкө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үйлөмдү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илдөө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пектилер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тоо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терминдер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дону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очту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үйлөмдөрдү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илдөө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волюциясы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до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үргүзүү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уйгу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у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лдеринде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очту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үйлөмдөрдү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лык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семантикалы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дерин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логиялы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өзгөчөлүгү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ыктоо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уйгу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у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лдеринде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оочту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үйлөмдөрдү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юшулу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олдору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паттоо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изилдени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тк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пекти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лыштыруу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ын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лдер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логиялы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өзгөчөлүгү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гилөө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илдөөнү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дор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а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ыкмалар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сертациялы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илдөөнү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логиялы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из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анба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аң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м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дигма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ытын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зыл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гвистикалы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гект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тоочту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яндоочту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үйлөмдөрдү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с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антикасы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дештирүү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шт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гиз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ынды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ынган натыйжалар жана алардын жаңылыгы</w:t>
      </w:r>
      <w:r>
        <w:rPr>
          <w:rFonts w:cs="Times New Roman" w:ascii="Times New Roman" w:hAnsi="Times New Roman"/>
          <w:sz w:val="28"/>
          <w:szCs w:val="28"/>
        </w:rPr>
        <w:t>. Уйгур жана орус тилдериндеги атоочтук жөнөкөй сүйлөмдөрдүн моделдик салыштырма- типологиялык багытта иликтениши алгачкы жолу жүргүзүлгөндүгү иштин жаңылыгын түзөт.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Жалпы лингвистикадагы орус тилиминдеги, түркологиядаги жана уйгур таануу тил илиминдеги теориялык эмгектер диссертациялык изилдөөнүн булактарын түздү. Ал эми иллюстрациялык материал көркөм жана публицистикалык адабияттардын тексттеринен жана информанттар берген материалдардан алынды.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Эмгек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олдонуу тармагы</w:t>
      </w:r>
      <w:r>
        <w:rPr>
          <w:rFonts w:cs="Times New Roman" w:ascii="Times New Roman" w:hAnsi="Times New Roman"/>
          <w:sz w:val="28"/>
          <w:szCs w:val="28"/>
        </w:rPr>
        <w:t>. Изилдөөнүн материалдарын  жогорку жана башка окуу жайлардын филологиялык эмес факультеттеринде, мектептерде орус тилин окутууда, ошондой эле тил үйрөнүү курстарында колдонуу болот.</w:t>
      </w:r>
    </w:p>
    <w:p>
      <w:pPr>
        <w:pStyle w:val="Normal"/>
        <w:spacing w:lineRule="auto" w:line="216" w:before="0" w:after="0"/>
        <w:ind w:right="57" w:hanging="0"/>
        <w:jc w:val="center"/>
        <w:rPr>
          <w:rFonts w:ascii="Times New Roman" w:hAnsi="Times New Roman" w:cs="Times New Roman"/>
          <w:b/>
          <w:b/>
          <w:w w:val="90"/>
          <w:sz w:val="28"/>
          <w:szCs w:val="28"/>
        </w:rPr>
      </w:pPr>
      <w:r>
        <w:rPr>
          <w:rFonts w:cs="Times New Roman" w:ascii="Times New Roman" w:hAnsi="Times New Roman"/>
          <w:b/>
          <w:w w:val="90"/>
          <w:sz w:val="28"/>
          <w:szCs w:val="28"/>
        </w:rPr>
        <w:t>РЕЗЮМЕ</w:t>
      </w:r>
    </w:p>
    <w:p>
      <w:pPr>
        <w:pStyle w:val="Normal"/>
        <w:spacing w:lineRule="auto" w:line="216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w w:val="90"/>
          <w:sz w:val="28"/>
          <w:szCs w:val="28"/>
        </w:rPr>
        <w:t>диссертации Абдуманаповой Зухры Зайнишевны на тему: «Сопоставительный синтаксис простого именного предложения уйгурского (тюркского) и русского языков» на  соискание ученой степени кандидата филологических наук по специальности 10.02.20-сравнительно-историческое, типологическое и сопоставительное языкознание</w:t>
      </w:r>
    </w:p>
    <w:p>
      <w:pPr>
        <w:pStyle w:val="Normal"/>
        <w:spacing w:lineRule="auto" w:line="216" w:before="0" w:after="0"/>
        <w:ind w:right="57" w:hanging="0"/>
        <w:jc w:val="both"/>
        <w:rPr>
          <w:rFonts w:ascii="Times New Roman" w:hAnsi="Times New Roman" w:cs="Times New Roman"/>
          <w:b/>
          <w:b/>
          <w:w w:val="90"/>
          <w:sz w:val="28"/>
          <w:szCs w:val="28"/>
        </w:rPr>
      </w:pPr>
      <w:r>
        <w:rPr>
          <w:rFonts w:cs="Times New Roman" w:ascii="Times New Roman" w:hAnsi="Times New Roman"/>
          <w:b/>
          <w:w w:val="90"/>
          <w:sz w:val="28"/>
          <w:szCs w:val="28"/>
        </w:rPr>
      </w:r>
    </w:p>
    <w:p>
      <w:pPr>
        <w:pStyle w:val="Normal"/>
        <w:spacing w:lineRule="auto" w:line="216" w:before="0" w:after="0"/>
        <w:ind w:right="57" w:hanging="0"/>
        <w:jc w:val="both"/>
        <w:rPr>
          <w:rFonts w:ascii="Times New Roman" w:hAnsi="Times New Roman" w:eastAsia="Batang;바탕" w:cs="Times New Roman"/>
          <w:b/>
          <w:b/>
          <w:w w:val="90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w w:val="90"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w w:val="90"/>
          <w:sz w:val="28"/>
          <w:szCs w:val="28"/>
        </w:rPr>
        <w:t>именные предложения</w:t>
      </w:r>
      <w:r>
        <w:rPr>
          <w:rFonts w:cs="Times New Roman" w:ascii="Times New Roman" w:hAnsi="Times New Roman"/>
          <w:b/>
          <w:w w:val="90"/>
          <w:sz w:val="28"/>
          <w:szCs w:val="28"/>
        </w:rPr>
        <w:t xml:space="preserve">, </w:t>
      </w:r>
      <w:r>
        <w:rPr>
          <w:rFonts w:cs="Times New Roman" w:ascii="Times New Roman" w:hAnsi="Times New Roman"/>
          <w:w w:val="90"/>
          <w:sz w:val="28"/>
          <w:szCs w:val="28"/>
        </w:rPr>
        <w:t>связка, модели, предикат, семантика, моделирование, сказуемое, доминанта,</w:t>
      </w:r>
      <w:r>
        <w:rPr>
          <w:bCs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w w:val="90"/>
          <w:sz w:val="28"/>
          <w:szCs w:val="28"/>
        </w:rPr>
        <w:t>элементарное предложение,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 идентификация, единица, субъект, объект, символы,</w:t>
      </w:r>
      <w:r>
        <w:rPr>
          <w:rFonts w:cs="Times New Roman" w:ascii="Times New Roman" w:hAnsi="Times New Roman"/>
          <w:color w:val="000000"/>
          <w:w w:val="90"/>
          <w:sz w:val="28"/>
          <w:szCs w:val="28"/>
        </w:rPr>
        <w:t xml:space="preserve"> двухкомпонентные </w:t>
      </w:r>
      <w:r>
        <w:rPr>
          <w:rFonts w:eastAsia="Batang;바탕" w:cs="Times New Roman" w:ascii="Times New Roman" w:hAnsi="Times New Roman"/>
          <w:color w:val="000000"/>
          <w:w w:val="90"/>
          <w:sz w:val="28"/>
          <w:szCs w:val="28"/>
          <w:lang w:eastAsia="ko-KR"/>
        </w:rPr>
        <w:t>модели.</w:t>
      </w:r>
    </w:p>
    <w:p>
      <w:pPr>
        <w:pStyle w:val="Normal"/>
        <w:spacing w:lineRule="auto" w:line="216" w:before="0" w:after="0"/>
        <w:ind w:right="57" w:hanging="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b/>
          <w:w w:val="90"/>
          <w:sz w:val="28"/>
          <w:szCs w:val="28"/>
        </w:rPr>
        <w:t xml:space="preserve">Объектом исследования 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 являются модели простых именных предложений уйгурского и русского языков.</w:t>
      </w:r>
    </w:p>
    <w:p>
      <w:pPr>
        <w:pStyle w:val="Normal"/>
        <w:spacing w:lineRule="auto" w:line="216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w w:val="90"/>
          <w:sz w:val="28"/>
          <w:szCs w:val="28"/>
        </w:rPr>
        <w:t xml:space="preserve">Цель диссертационной работы </w:t>
      </w:r>
      <w:r>
        <w:rPr>
          <w:rFonts w:cs="Times New Roman" w:ascii="Times New Roman" w:hAnsi="Times New Roman"/>
          <w:w w:val="90"/>
          <w:sz w:val="28"/>
          <w:szCs w:val="28"/>
        </w:rPr>
        <w:t>заключается в сопоставительно-типологическом исследовании систем простых предложений с именным сказуемым в русском и уйгурском языках.</w:t>
      </w:r>
    </w:p>
    <w:p>
      <w:pPr>
        <w:pStyle w:val="Normal"/>
        <w:spacing w:lineRule="auto" w:line="216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w w:val="90"/>
          <w:sz w:val="28"/>
          <w:szCs w:val="28"/>
        </w:rPr>
        <w:tab/>
      </w:r>
      <w:r>
        <w:rPr>
          <w:rFonts w:cs="Times New Roman" w:ascii="Times New Roman" w:hAnsi="Times New Roman"/>
          <w:w w:val="90"/>
          <w:sz w:val="28"/>
          <w:szCs w:val="28"/>
        </w:rPr>
        <w:t>Для достижения поставленной цели понадобилось решение следующих задач: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0" w:right="57" w:hanging="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уточнить аспекты изучения простого предложения в современной синтаксической науке;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0" w:right="57" w:hanging="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подвергнуть анализу терминоупотребление и эволюцию становления учения о предложениях с именным предикатом;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0" w:right="57" w:hanging="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выявить типологическое своеобразие структурно-семантических моделей именных предложений в русском и уйгурском языках;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0" w:right="57" w:hanging="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описать способы организации предложений с именным сказуемым в русском и уйгурском языках;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0" w:right="57" w:hanging="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определить  типологическое своеобразие сопоставляемых языков в исследуемом аспекте.</w:t>
      </w:r>
    </w:p>
    <w:p>
      <w:pPr>
        <w:pStyle w:val="Normal"/>
        <w:spacing w:lineRule="auto" w:line="216" w:before="0" w:after="0"/>
        <w:ind w:right="57" w:firstLine="708"/>
        <w:jc w:val="both"/>
        <w:rPr/>
      </w:pPr>
      <w:r>
        <w:rPr>
          <w:rFonts w:cs="Times New Roman" w:ascii="Times New Roman" w:hAnsi="Times New Roman"/>
          <w:b/>
          <w:w w:val="90"/>
          <w:sz w:val="28"/>
          <w:szCs w:val="28"/>
        </w:rPr>
        <w:t xml:space="preserve">Методы и приемы исследования. </w:t>
      </w:r>
      <w:r>
        <w:rPr>
          <w:rFonts w:cs="Times New Roman" w:ascii="Times New Roman" w:hAnsi="Times New Roman"/>
          <w:w w:val="90"/>
          <w:sz w:val="28"/>
          <w:szCs w:val="28"/>
        </w:rPr>
        <w:t>Методологической базой диссертационного исследования явилось изучение и осмысление специальной лингвистической литературы с ориентацией на достижения современного языкознания и новые научные парадигмы в теории лингвистики. Основным методом послужил метод моделирования структуры и семантики предложений с именным сказуемым.</w:t>
      </w:r>
    </w:p>
    <w:p>
      <w:pPr>
        <w:pStyle w:val="Normal"/>
        <w:spacing w:lineRule="auto" w:line="216" w:before="0" w:after="0"/>
        <w:ind w:right="57" w:firstLine="708"/>
        <w:jc w:val="both"/>
        <w:rPr/>
      </w:pPr>
      <w:r>
        <w:rPr>
          <w:rFonts w:cs="Times New Roman" w:ascii="Times New Roman" w:hAnsi="Times New Roman"/>
          <w:b/>
          <w:w w:val="90"/>
          <w:sz w:val="28"/>
          <w:szCs w:val="28"/>
        </w:rPr>
        <w:t xml:space="preserve">Полученные результаты и их новизна </w:t>
      </w:r>
      <w:r>
        <w:rPr>
          <w:rFonts w:cs="Times New Roman" w:ascii="Times New Roman" w:hAnsi="Times New Roman"/>
          <w:w w:val="90"/>
          <w:sz w:val="28"/>
          <w:szCs w:val="28"/>
        </w:rPr>
        <w:t>предлагаемой работы заключается в том, что впервые представлено сопоставительно-типологическое описание систем простых предложений с именным сказуемым в русском и уйгурском языках с точки зрения модельного подхода; намечены перспективы сопоставительного описания других участков синтаксической системы языков.</w:t>
      </w:r>
    </w:p>
    <w:p>
      <w:pPr>
        <w:pStyle w:val="Normal"/>
        <w:spacing w:lineRule="auto" w:line="216" w:before="0" w:after="0"/>
        <w:ind w:left="57" w:right="57" w:hanging="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ab/>
        <w:t>Источниками диссертационного исследования явились основополагающие работы специалистов из разных лингвистических традиций, в том числе русистики, тюркологии и уйгуроведения. Иллюстративный материал почерпнут из текстов художественной и публицистической литературы, а также из материалов, собранных при работе с информантами - носителями языка.</w:t>
      </w:r>
    </w:p>
    <w:p>
      <w:pPr>
        <w:pStyle w:val="Normal"/>
        <w:spacing w:lineRule="auto" w:line="216" w:before="0" w:after="0"/>
        <w:ind w:left="57" w:right="57" w:firstLine="597"/>
        <w:jc w:val="both"/>
        <w:rPr/>
      </w:pPr>
      <w:r>
        <w:rPr>
          <w:rFonts w:cs="Times New Roman" w:ascii="Times New Roman" w:hAnsi="Times New Roman"/>
          <w:b/>
          <w:w w:val="90"/>
          <w:sz w:val="28"/>
          <w:szCs w:val="28"/>
        </w:rPr>
        <w:t>Область применения данной работы.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 Материалы исследования могут применяться  в практике обучения русскому языку на неязыковых факультетах университетов и других учебных заведений, а также в школе и на курсах по изучению родного языка.</w:t>
      </w:r>
    </w:p>
    <w:p>
      <w:pPr>
        <w:pStyle w:val="Normal"/>
        <w:spacing w:lineRule="auto" w:line="216" w:before="0" w:after="0"/>
        <w:ind w:right="57" w:hanging="0"/>
        <w:jc w:val="both"/>
        <w:rPr>
          <w:rFonts w:ascii="Times New Roman" w:hAnsi="Times New Roman" w:cs="Times New Roman"/>
          <w:b/>
          <w:b/>
          <w:w w:val="90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w w:val="90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UMMARY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theses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of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Abdumanapo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Zuhr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Zajn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evn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on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the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theme: "Comparative syntax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of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simple personal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sentence of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Uyghur (Turk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) and Russian languages on conferring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of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scholarly degree of candidate of philological sciences on speciality 10.02.20-comparative-historical, typological and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omparative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inguistics  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Keywords: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inscribed </w:t>
      </w:r>
      <w:r>
        <w:rPr>
          <w:rFonts w:cs="Times New Roman" w:ascii="Times New Roman" w:hAnsi="Times New Roman"/>
          <w:sz w:val="28"/>
          <w:szCs w:val="28"/>
          <w:lang w:val="en-US"/>
        </w:rPr>
        <w:t>sentence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copula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models, predicate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semantics, modeling, predicate, dominant, basic identification, 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, subject, object, </w:t>
      </w:r>
      <w:r>
        <w:rPr>
          <w:rFonts w:cs="Times New Roman" w:ascii="Times New Roman" w:hAnsi="Times New Roman"/>
          <w:sz w:val="28"/>
          <w:szCs w:val="28"/>
          <w:lang w:val="en-US"/>
        </w:rPr>
        <w:t>symbols</w:t>
      </w:r>
      <w:r>
        <w:rPr>
          <w:rFonts w:cs="Times New Roman" w:ascii="Times New Roman" w:hAnsi="Times New Roman"/>
          <w:sz w:val="28"/>
          <w:szCs w:val="28"/>
          <w:lang w:val="ky-KG"/>
        </w:rPr>
        <w:t>, d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ky-KG"/>
        </w:rPr>
        <w:t>u</w:t>
      </w:r>
      <w:r>
        <w:rPr>
          <w:rFonts w:cs="Times New Roman" w:ascii="Times New Roman" w:hAnsi="Times New Roman"/>
          <w:sz w:val="28"/>
          <w:szCs w:val="28"/>
          <w:lang w:val="en-US"/>
        </w:rPr>
        <w:t>ble components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Object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of </w:t>
      </w:r>
      <w:r>
        <w:rPr>
          <w:rFonts w:cs="Times New Roman" w:ascii="Times New Roman" w:hAnsi="Times New Roman"/>
          <w:sz w:val="28"/>
          <w:szCs w:val="28"/>
          <w:lang w:val="en-US"/>
        </w:rPr>
        <w:t>research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is a model of common inscribed </w:t>
      </w:r>
      <w:r>
        <w:rPr>
          <w:rFonts w:cs="Times New Roman" w:ascii="Times New Roman" w:hAnsi="Times New Roman"/>
          <w:sz w:val="28"/>
          <w:szCs w:val="28"/>
          <w:lang w:val="en-US"/>
        </w:rPr>
        <w:t>sentences of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Uyghur and Russian languages.  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im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of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the thesis is compiled-typical </w:t>
      </w:r>
      <w:r>
        <w:rPr>
          <w:rFonts w:cs="Times New Roman" w:ascii="Times New Roman" w:hAnsi="Times New Roman"/>
          <w:sz w:val="28"/>
          <w:szCs w:val="28"/>
          <w:lang w:val="en-US"/>
        </w:rPr>
        <w:t>research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system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simple </w:t>
      </w:r>
      <w:r>
        <w:rPr>
          <w:rFonts w:cs="Times New Roman" w:ascii="Times New Roman" w:hAnsi="Times New Roman"/>
          <w:sz w:val="28"/>
          <w:szCs w:val="28"/>
          <w:lang w:val="en-US"/>
        </w:rPr>
        <w:t>sentences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inscrib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redicate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in Russian and Uighur.  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To achieve the goal following task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ere needed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: 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o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clarify aspects of studying of simple </w:t>
      </w:r>
      <w:r>
        <w:rPr>
          <w:rFonts w:cs="Times New Roman" w:ascii="Times New Roman" w:hAnsi="Times New Roman"/>
          <w:sz w:val="28"/>
          <w:szCs w:val="28"/>
          <w:lang w:val="en-US"/>
        </w:rPr>
        <w:t>sentences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 in modern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yntax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science; 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to analyse the evolution of termin</w:t>
      </w:r>
      <w:r>
        <w:rPr>
          <w:rFonts w:cs="Times New Roman" w:ascii="Times New Roman" w:hAnsi="Times New Roman"/>
          <w:sz w:val="28"/>
          <w:szCs w:val="28"/>
          <w:lang w:val="en-US"/>
        </w:rPr>
        <w:t>use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and </w:t>
      </w:r>
      <w:r>
        <w:rPr>
          <w:rFonts w:cs="Times New Roman" w:ascii="Times New Roman" w:hAnsi="Times New Roman"/>
          <w:sz w:val="28"/>
          <w:szCs w:val="28"/>
          <w:lang w:val="en-US"/>
        </w:rPr>
        <w:t>evolution of sentences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th personal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predicate;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y-KG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o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identify the typological characteristics of structural-semantic models </w:t>
      </w:r>
      <w:r>
        <w:rPr>
          <w:rFonts w:cs="Times New Roman" w:ascii="Times New Roman" w:hAnsi="Times New Roman"/>
          <w:sz w:val="28"/>
          <w:szCs w:val="28"/>
          <w:lang w:val="en-US"/>
        </w:rPr>
        <w:t>of inscribed sentences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registered in Russian and Uighur languages; 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o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describe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 ways of organization of sentences with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individual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redicate in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Russian and Uighur languages; 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o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identify typological characteristic map of languages in the </w:t>
      </w:r>
      <w:r>
        <w:rPr>
          <w:rFonts w:cs="Times New Roman" w:ascii="Times New Roman" w:hAnsi="Times New Roman"/>
          <w:sz w:val="28"/>
          <w:szCs w:val="28"/>
          <w:lang w:val="en-US"/>
        </w:rPr>
        <w:t>research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.  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Research methods and techniques. </w:t>
      </w:r>
      <w:r>
        <w:rPr>
          <w:rFonts w:cs="Times New Roman" w:ascii="Times New Roman" w:hAnsi="Times New Roman"/>
          <w:sz w:val="28"/>
          <w:szCs w:val="28"/>
          <w:lang w:val="en-US"/>
        </w:rPr>
        <w:t>The methodological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ase of the  dissertation research is studying and analysis of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f special linguistic study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f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literature oriented toward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 </w:t>
      </w:r>
      <w:r>
        <w:rPr>
          <w:rFonts w:cs="Times New Roman" w:ascii="Times New Roman" w:hAnsi="Times New Roman"/>
          <w:sz w:val="28"/>
          <w:szCs w:val="28"/>
          <w:lang w:val="ky-KG"/>
        </w:rPr>
        <w:t>modern Linguistics and new scientific paradig</w:t>
      </w:r>
      <w:r>
        <w:rPr>
          <w:rFonts w:cs="Times New Roman" w:ascii="Times New Roman" w:hAnsi="Times New Roman"/>
          <w:sz w:val="28"/>
          <w:szCs w:val="28"/>
          <w:lang w:val="en-US"/>
        </w:rPr>
        <w:t>in the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theory of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Linguistics. The main method has served as a method of modeling structure and semantics of </w:t>
      </w:r>
      <w:r>
        <w:rPr>
          <w:rFonts w:cs="Times New Roman" w:ascii="Times New Roman" w:hAnsi="Times New Roman"/>
          <w:sz w:val="28"/>
          <w:szCs w:val="28"/>
          <w:lang w:val="en-US"/>
        </w:rPr>
        <w:t>sentences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sonal predicate</w:t>
      </w:r>
      <w:r>
        <w:rPr>
          <w:rFonts w:cs="Times New Roman" w:ascii="Times New Roman" w:hAnsi="Times New Roman"/>
          <w:sz w:val="28"/>
          <w:szCs w:val="28"/>
          <w:lang w:val="ky-KG"/>
        </w:rPr>
        <w:t>.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Results and novelty of the proposed work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is that first presented compiled-typological description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f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system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f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simple </w:t>
      </w:r>
      <w:r>
        <w:rPr>
          <w:rFonts w:cs="Times New Roman" w:ascii="Times New Roman" w:hAnsi="Times New Roman"/>
          <w:sz w:val="28"/>
          <w:szCs w:val="28"/>
          <w:lang w:val="en-US"/>
        </w:rPr>
        <w:t>sentences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sonal predicate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in Russian and Uighur languages from the perspective of the model approach; outline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the prospects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a comparative description of the other parts of the syntax of languages.</w:t>
      </w:r>
    </w:p>
    <w:p>
      <w:pPr>
        <w:pStyle w:val="Normal"/>
        <w:spacing w:lineRule="auto" w:line="240" w:before="0" w:after="0"/>
        <w:ind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Sources of dissertation research w</w:t>
      </w:r>
      <w:r>
        <w:rPr>
          <w:rFonts w:cs="Times New Roman" w:ascii="Times New Roman" w:hAnsi="Times New Roman"/>
          <w:sz w:val="28"/>
          <w:szCs w:val="28"/>
          <w:lang w:val="en-US"/>
        </w:rPr>
        <w:t>ere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the fundamental work of specialists from different linguistic traditions, including </w:t>
      </w:r>
      <w:r>
        <w:rPr>
          <w:rFonts w:cs="Times New Roman" w:ascii="Times New Roman" w:hAnsi="Times New Roman"/>
          <w:sz w:val="28"/>
          <w:szCs w:val="28"/>
          <w:lang w:val="en-US"/>
        </w:rPr>
        <w:t>Russian</w:t>
      </w:r>
      <w:r>
        <w:rPr>
          <w:rFonts w:cs="Times New Roman" w:ascii="Times New Roman" w:hAnsi="Times New Roman"/>
          <w:sz w:val="28"/>
          <w:szCs w:val="28"/>
          <w:lang w:val="ky-KG"/>
        </w:rPr>
        <w:t>, Uigur and Turki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studies. Illustrative materia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as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taken from the texts of the </w:t>
      </w:r>
      <w:r>
        <w:rPr>
          <w:rFonts w:cs="Times New Roman" w:ascii="Times New Roman" w:hAnsi="Times New Roman"/>
          <w:sz w:val="28"/>
          <w:szCs w:val="28"/>
          <w:lang w:val="en-US"/>
        </w:rPr>
        <w:t>fiction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and publicistic literature, as well as from the materials collected when working with informants-native speakers.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The scope of this work.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aterial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f the </w:t>
      </w:r>
      <w:r>
        <w:rPr>
          <w:rFonts w:cs="Times New Roman" w:ascii="Times New Roman" w:hAnsi="Times New Roman"/>
          <w:sz w:val="28"/>
          <w:szCs w:val="28"/>
          <w:lang w:val="ky-KG"/>
        </w:rPr>
        <w:t>research can be applied in practice,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ach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ing Russian language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non-language faculties of universities and other educational institutions, as well as in schools and courses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stud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their mother tongue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color w:val="044704"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color w:val="044704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noskaukaz1">
    <w:name w:val="snoska_ukaz1"/>
    <w:basedOn w:val="Style13"/>
    <w:qFormat/>
    <w:rPr>
      <w:sz w:val="16"/>
      <w:szCs w:val="16"/>
    </w:rPr>
  </w:style>
  <w:style w:type="character" w:styleId="Exitalic1">
    <w:name w:val="ex_italic1"/>
    <w:basedOn w:val="Style13"/>
    <w:qFormat/>
    <w:rPr>
      <w:i/>
      <w:iCs/>
    </w:rPr>
  </w:style>
  <w:style w:type="character" w:styleId="Emspace1">
    <w:name w:val="em_space1"/>
    <w:basedOn w:val="Style13"/>
    <w:qFormat/>
    <w:rPr>
      <w:spacing w:val="1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full">
    <w:name w:val="pfu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Justify1">
    <w:name w:val="justif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Generaltext">
    <w:name w:val="general_text"/>
    <w:basedOn w:val="Normal"/>
    <w:qFormat/>
    <w:pPr>
      <w:spacing w:lineRule="auto" w:line="240" w:before="16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6:00Z</dcterms:created>
  <dc:creator>Admin</dc:creator>
  <dc:description/>
  <cp:keywords/>
  <dc:language>en-US</dc:language>
  <cp:lastModifiedBy>user</cp:lastModifiedBy>
  <cp:lastPrinted>2011-11-21T08:23:00Z</cp:lastPrinted>
  <dcterms:modified xsi:type="dcterms:W3CDTF">2011-12-13T08:06:00Z</dcterms:modified>
  <cp:revision>2</cp:revision>
  <dc:subject/>
  <dc:title/>
</cp:coreProperties>
</file>